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arry Ly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ley Kub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novel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 Makepeace Thacke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bruary 18, 19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ef shot of d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, who was well-kn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circles in this kingdo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me of roaring Harry James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in a duel, when I was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ames, talking with a suitor; Roderick,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, after her husban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, and her retirement, li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way as to defy sland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sed all offers of marri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laring that she lived now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only, and for the memory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arted s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and son walking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 was the most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of her day.  But if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ud of her beauty, to d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ice, she was still more pr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son, and has said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 to me that I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omest fellow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U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and son entering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od soul's pleasure w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ss me; and on Sunday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idays, I turned out in a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at with a silver-hilted swor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ide, and a gold garter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e as fine as any lor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.  As we walked to churc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days, even the most envious sou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allow that there wa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ier pair in the kingd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cnic.  The Dugan family. 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uncle's family consisted of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, and one of them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e of all my early troubles;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 belle of the family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sin, Miss Dorothy Dugan, by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UGAN MANOR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rawling run-down Irish manor house with large gard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bles, barn and f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alized images of Doro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  That first affair, how well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s it!  What a no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y it is that the boy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he finds himself actual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ly in love with some one!  A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skilled in dancing or s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can perfect herself with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 of study in private.  So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dear creatures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lled in coquetting.  Dorothy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ance, was always practic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ould take poor me to rehea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accomplishments up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talking with the exci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r the exciseman, when he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r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talking to the ste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r the ste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sitting under a tree with the curate, rea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r the poor cu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talking to the apothecary's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r the young apothecary's 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Dugan's Town whom I recoll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ing once for that very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fighting with apothecary's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orments of jealousy she mad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ure were ho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, like a greyhound released from day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inement, and given the freedom of the fields at l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at top-speed, left and right, back and for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ing every moment to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and runs until she is out of breath,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 at the astonishment which keeps Roderick motio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ing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catching her breath, and wiping her forehead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lenges Roderick to a 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ccept, but I insist on a w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oser must do whate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ner ple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r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see the gate at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eld?  The first to touch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the w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ine up together and start on a count of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uses all her strength, but Roderick hold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orothy touches the gate five or six paces ah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certain to win, but I me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 to see what she would orde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catches her breath, thinking of the penalty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oes behind the trees and, a few second later,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nd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enalty is to find a cher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red ribbon which I have h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 on my person.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 to look for it any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, and I will think ver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 if you do not f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it down on the grass.  Roderick search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s, the fold of her short bodice and her skir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hoes; then he turns up her skirt, slow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mspectly, as high as her garters, which she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on the knee.  He unfastens them and finds nothing;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down her skirt and gropes under her armpit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ling makes her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the rib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mus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has to unlace her bodice and touch her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s, over which his hand must pass to rea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sha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pleasure at finding the rib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itary review.  One hundred English troops,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ed officers, a small military band, fifty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gan family, Roderick and his mother, Captains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o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dmires the troops in their splendid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is time, the United King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n a state of great excit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threat generally cred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French invasion.  The nobl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eople of condition in th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ther parts of the king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ed their loyalty by ra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iments of horse and fo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st the invaders.  How I env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  The whole country was a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war's alarums;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doms ringing with mi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ic, while poor I was oblig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at home in my fustian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igh for fame in sec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LLROOM AT FENCIBL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and Roderick en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, the officers of the Kilwan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iment gave a grand ball to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othy persuaded my to 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cuts depicting the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ignores Roderick; dances, chats, laughs, dr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, and finally, strolls outside with Captain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makes a half-hearted try at dancing with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endured torments in my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one like that.  So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iest girls there offe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ole me, for I was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cer in the room, but I wa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etched, and so remained alon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 in a state of agony. 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care for drink, or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dful comfort of it in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; but I thought of k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and Dorothy, and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ly of making aw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ENCIBLES BALL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sts leaving and saying their goodb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ast, and at morning, the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and Roderick on horsebac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it's a bitter night, 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, and you'll catch cold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andkerchief to you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is sympathetic remark, from the pillion, the sa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e no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and Miss Clancy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ant evening, Roderick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ogether, I saw, 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is, the saddle only replies by grinding his tee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iving a lash to Dai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!  Mercy, you make Daisy re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me, you careless crea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lion had by this got her arm around the sadd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, and gave it the gentlest squeeze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Miss Clancy, you know I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only danced with her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ecause -- the person with who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ded to dance chos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aged the whol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not been in the room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before I was engag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single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obliged to dance five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Captain Best, and then st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with him into the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are a fig for Captain Bes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ances prettily to be su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 pleasant rattle of a ma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well in his regimentals, too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he chose to ask me to d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ould I refus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refused me, Doro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!  I can dance with you any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o dance with your own cousi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all as if you could find no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ner.  Besides, Roderick,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's a man, and you are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, and you haven't a guinea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ever I meet him again, you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which is the best ma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.  I'll fight him with swor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pistol, captain as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Captain Best is already know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aliant soldier, and is famou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of fashion in London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y well of you to fight farmer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s, but to fight an English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ery differen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fall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MALL BRIDGE OVER A STREA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me to an old, high bridge, over a stre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fficiently deep and ro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, now, Roderick, you,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hero, was passing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dge and the enemy o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draw my sword, and cut my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with me on the pillion? 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ill po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en, I'll tell you what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  I'd jump Daisy into the ri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wim you both across, whe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my could follow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mp twenty feet!  You wouldn't d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any such thing on Dai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the captain's horse,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orge, I've heard say that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ever finished the word for, maddened by the contin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urrence of that odious monosyllable, Roderick sho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tight to my wa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, giving Daisy the spur, springs with Dorothy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pet, into the deeper wate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rse's head sinks under, the girl screams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s, and screams as she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ands her, half-fainting, on the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HER'S HOUSE -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cuts showing illness and convalesc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feverish:  the doctor taking his pu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brings a tray of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ent home, and was ill speedil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ever, which kept me to my b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visit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othy visited me only once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ted my couch still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ently in love than I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UGAN MANOR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is fresh and bright, and the birds sing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st the green trees.  Roderick is elated, and sp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road, as brisk as a young f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ncounters an orderly whistling "Roast Beef of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and," as he cleans down a cavalry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horse, fellow,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er, indeed!  The horse belo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y captain, and he's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ow nor you an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 not stop to break his bo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would on another occasion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orrible suspicion had come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and I made for the gard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ly as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ee Captain Best and Dorothy pacing the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.  Her arm is under his, and he is fond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eezing her little hand which lies closely nes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distance beyond them is Captain Grogan, who is p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 to Dorothy's sister, Mys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ct is that, during the wee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illness, no other than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was staying at Castle Dug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king love to Miss Doroth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Dorothy, except for you and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, I vow before all the go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eart had never felt the s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you men, you men, John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ion is not equal to our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like -- like some plan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 of -- we bear but one flo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 we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mean you never fel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lination for an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, my John, but for thee!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ask me such a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ing her hand to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ling Dorothe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rushes into view, drawing his littl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ulled out a knot of cher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red ribbons, which she had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out of her breast, and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how I always wore upon m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ung them in Captain Best's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ushed out with my littl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liar -- she's a li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Best!  Draw, sir, and def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, if you are a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eaps at Captain Best, and collars him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makes the air echo with her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Grogan and Mysie haste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Roderick is a full growth of six feet, he is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side of the enormous English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turns very red at the attack upon him, and slip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ing at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, in an agony of terror, flings herself rou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Best, for Heaven's s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re the child -- he is b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ought to be whipped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udence, but never fear,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gan, I shall not touch him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ite is safe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aying, he stoops down and picks up the bun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bbons, which Roderick had flung at Dorothy's fee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ing it to her, says in a sarcastic t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ladies make prese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it is time for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 to ret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heavens, Best!  He is but a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on't signify any more tha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rot or lap-dog.  Mayn't I gi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 of ribbon to my own cous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o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man, and will pr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perfectly welcome, mis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yards as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ter!  Your father was a tail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are always think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p.  But I'll have my reveng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!  Roddy, will you se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l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, Miss Dorothy, I int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his blood as sure as my nam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end for the usher to can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boy, but as for you, miss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honor to wish you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takes off his hat with much ceremony, and makes a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, and is just walking off, when Michael, Roder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sin, comes up, whose ear has likewise been caugh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ity-toity!  John Best, w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ell you what it is, Mr. Du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had enough of Miss Duga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r Irish ways.  I ain't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'em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ood-humor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ll!  What is it?  We'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sed to our ways, or ado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the English way, for la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two lovers, and, so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gan, I'll thank you to pay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m you owe me, and I resig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ms to this young lady. 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a fancy for school-boys, l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'em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h!  Pooh!  Best, you are j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was more in earn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towering 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-- you!  Hang you for a medd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t, your hand is in every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e.  What business had you to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wling and quarreling her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entleman who has fifteen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-y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runs after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as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 shall die; I know I shall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never leave this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 to Doroth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ptai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, giving him an indignant look, jumps up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soothing 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Roder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pretty way to recomm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to the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icha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n that marries Dorothy Du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first kill me -- do you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 bac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 dist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h, sir.  Kill you -- flog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!  I'll send for Ni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tsman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gallant lad, and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pirit.  But what Dugan say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.  It's a hard thing to gi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 counsel who is in such a f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 state as you; but, believ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e world, and if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follow my advice,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ret having taken it.  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gan has not a penny; you are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t richer.  And, my poor 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see -- though it's a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to see -- that she's a fli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oes not care a pin for you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ei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othy might love me or not,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s, but Best will have to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before he marries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, I think you are a lad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ly to keep your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hard at Roderick for a second to two,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away, humming a tune, looking back at Roderick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through the old gate out of the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Grogan is gone, Roderick is quite alone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ngs himself down on the bench where Dorothy had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to faint, and had left her handkerchief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bbons and, taking them up, hides his face in them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s into a passion of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have sat for some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moaning myself on the garden-ben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dinner-bell clanged as 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ree o'clock, which waken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my rev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UGAN MANOR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oderick passes the courtyard, he sees the Capta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ddle still hanging up at the stable-door, and his od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-coated brute of a servant, swagger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llion-girls and kitchen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man's still there,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.  He's there in the par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in, and don't let 'im brow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Master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GAN MANOR HOUSE - D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enters and takes his place at the botto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table; the butler speedily brings him a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Roddy, my boy!  Up and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d better be home with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ind her.  It's the cold g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ate for breakfast --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ree with her.  Take a gla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s, Mrs. Dugan, to Roder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evident that his uncle doesn't know of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ed, but Michael, who is at dinner too, and Ha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lmost all the girls, look exceedingly black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foolish; and Miss Dorothy, who is again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, ready to cry.  Captain Grogan sits smil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ooks on as cold as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uncle is in high good-hu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othy, divide that merry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captain!  See who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ried first.  Jack Best, my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, never mind a clean glas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laret, we're short of cry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Castle Dugan; take Dorothy'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ne will taste none the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Dugan and ladies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; this is a sort of toas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drunk a great deal too seldo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mily, and you'll plea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ive it with all the hon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to Captain and Mrs.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, and long life to them. 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, Jack, you rogue; for fai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a tr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pr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alread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your tongue, you fool --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ong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already been slapp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 this morning, Captain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; he's already been call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ward, Captain John Best;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 way I'll drink his 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your health, Captain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flings a glass of claret into his face. 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he is under the table, tripped up by Harry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him a violent cuff on the head; as he goes down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ly has time to hear the general scream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rrying that is taking place above him, being so 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upied with kicks, and thumps and curses, with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is belabor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ol!  You great blu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plot -- you silly begg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thump at ea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your tong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Roderick gets up from under the table, the ladi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gone; but he has the satisfaction of see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's nose is bleeding, as his is -- Best is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bridge, and his beauty spoiled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eaven's name, what does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w mean?  Is the boy in f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a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ct is, sir, that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 has fallen in l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othy, and finding he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mighty sweet in the g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, he was for murdering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istl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I'll tell you what, Mr. Dug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insulted grossly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.  I ain't at all satis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se here ways of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n Englishman, I am, and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property; and I --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're insulted, an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ied, remember there's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which, the captain falls to washing his nose in w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swering never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dignified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Best may also have satisf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time he pleases, by call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 James, Esquire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esvi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uncle bursts out laughing, and in this laugh,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gan jo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Grogan, I beg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that, for my cous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ry, who has been my best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life, I could put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gh treatment from him; yet,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ort of treatment I will b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im no longer; and an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 who ventures on the lik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like the cost.  Mr. Best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act very well; and, if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, he'll know where to fi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getting late, and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anxious about you. 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d better go hom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to his so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the lad may be play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of us ride home with Bes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fraid of highwaymen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is armed, and 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the use of arms very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, and no one can doub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; but Michael and I wi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ome for all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, you'll not be home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, boys.  Kilwangan's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miles fro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leep in Best's qua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to stop a week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in another week, my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re, Harry whispers something in the Captain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o home with the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LAT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gan walks with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retty day's work of i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, Master Roderick.  Know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le to be distressed for m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ry and break off a match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ring fifteen hundred a-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 family?  Best has prom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ay off the four thousand p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s bothering your uncl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akes a girl without a penny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 that has been fling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head of every man i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s these ten years pas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ing them all, and a bo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ght to be attached to your 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o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 is the return you mak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kindness!  Didn't he harb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house when your father di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asn't he given you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, rent-free, your fin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Jamesville yo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k this, come what will of i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 I will fight the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ends to the hand of 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gan.  I'll follow him if it'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urch, and meet hi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his blood, or he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mine.  Will you take my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m, and arrange the mee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f it must be, it must. 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fellow, you are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thirsty I ever saw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, bearing His Majes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ssion, can receive a gla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e on his nose, without rese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-- fight you must, and Bes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ge, strong fe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give the better mark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frai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faith, I believe you are not;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ad I never saw more gam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  Give me a kiss, my dear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fter my own soul. 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Jack Grogan lives, you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want a friend 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fellow!  He was shot six mon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wards, at Minden, and I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by a kind friend.  But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at is in store for u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bl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- LAT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greeting Roderick and Captain Gro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pite of my precautio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cy, I half-suspected th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 knew all from the mann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she embraced me on my arriv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eceived our guest,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ther looks a little anxious and flushed and,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and then, gazes very hard into the Captai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she would not say a wor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arrel, for she had a no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, and would as lief ha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one of her kindred hang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rking from the field of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HER'S HOUSE - RODERICK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a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slept sounder in my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I woke a little earli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ual, and you may be sure my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was of the event of the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which I was fully prep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t table with paper and 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 I sat down and wro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ple of letters; they might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, thought I, that I should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in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im write:  "Dearest Moth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HER'S HOUSE -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 went down to breakfast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 was waiting for m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be sure.  We did not sa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le word about what was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eats his breakfast with a good appetite; b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ing himself to salt, spills it, on which hi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up with a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God, it's fallen towards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, her heart being too full, she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  They have their faults,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s; but are there an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like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elegant, silver-mounted sword that hang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telpiece under the picture of Roderick's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pistols hang on each side of the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akes down the sword and pistols, which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 and well-oiled, and collects flints, bal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pow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HER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Grogan and Orderly 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taken my message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eting is arranged. 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is waiting for you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are is saddled and ready;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ptain's sec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ousins go out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Grogan, and the Orderly rid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take leave of Mrs. J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urtains of her bedroom-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down, and they didn't mov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ounted and trott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ide their horses at a leisurely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very handsome swor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with this sword that my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Harry James, God res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l, met Sir Huddel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ddelstone, the Hampshire baron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as fatally ru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k.  He was quite in the wr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insulted Lady Fuddelst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n liquor, at the Brent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mbly.  But, like a gentleman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rned to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 you risk the same fat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killed, your mother i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Harry James' son, and will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becomes my name and qu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CLEAR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, Michael and the Captain are already there.  B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ing in red regimentals, a big a monster as ever l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nadier company.  The party are laughing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aptain Grog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to spoil this spor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to see this sword of mi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ig bully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t's with pistols we figh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no match for Bes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match any man with th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swords are today impossibl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Best is -- is lam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cked his kne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nging park gate last night,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riding home, and can scarce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gainst Castle Dugan gate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off the hinges these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ust have been some other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ight from their horses, and join and salu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just explained to M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es that Captain Best is lam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words are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!  Dead 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comes up to shake Roderick by the hand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Best takes off his hat, and turns extremely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very lucky for you, Roderick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.  You were a dead man else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a devil of a fellow --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, Gro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gular Turk.  I never yet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n who stood to Captain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 the business.  I hate it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hamed of it.  Say you're so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.  You can easily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 young feller will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blin, as propo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orry -- I'll not apolog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I'll as soon go to Dubli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gan takes him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here, Roderick, my boy;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ly business.  The girl will m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, mark my words; and as su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oes, you'll forget he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but a boy.  Best is wil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 you as such.  Dublin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 place, and if you have a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ke a ride thither and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wn for a month, here are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neas at your service.  Mak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pology, and b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of honor dies, but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ologizes.  I'll see the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ed before I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la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Grog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hing else for it. 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round, Grogan -- twelve pa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pp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big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, sir, and make them short o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ear, Captain Gro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ully, Mr. Best.  Here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st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some e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Roder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bless you, my boy; and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 three,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one of my pist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all right, never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ne of mine.  Yours will ser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y are needed, for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, fire at his neck --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there under the gorget; se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ool shows himself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, who has not spoken a word, Harry, and the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ire to one side, and Harry gives the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lowly given, and Roderick has the leisure to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an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Best changes color and trembles as the numb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"three" both pistols go off.  Best gives a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ble groan, staggers backwards and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EC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ry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down!  He's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towards him, Harry lifts him up -- Michael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hit here, in the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ing open his coat, blood is seen gurgling fro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o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s it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fortunate man does not answer, but when the sup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arry's arm is withdrawn from his back, groans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and falls back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cow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young fellow has begun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d better ride off, young s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 police are up.  They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 of the business before we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wan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quite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e world's rid of a co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over with him, Roddy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st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the huge prostrate body a scornful kick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not cowards, Grogan,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!  Let's get the boy off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 as we may.  Your man shall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cart, and take away the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is unhappy gentleman.  Thi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a sad day's work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, Roderick James, and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bed us of fifteen-hundred a-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Dorothy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akes the ribbons she gave him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coat, and the letter, and flings them 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of Captain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!  Take her those ribb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know what they mean;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at's left of her of two l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had and ru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, in Heaven's name,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ster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ount up and gallop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HER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on seeing Roderick and Harry ride up, his mother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waiting outside, rushes to her son with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of joy.  He dismounts, and she kisses and emb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not tell you how great wa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's pride and exultation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heard from Harry's li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unt of my behavior at the d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HER'S HOUSE - PARL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much excitement and hustle and bu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y must go into hiding,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rt time anyway.  Dublin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place for him to go, and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until matters are blown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blin?  But the poor lad ha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away from home.  He will b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fe here as in Dub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that were true, Auntie d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'm afraid the bailiffs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be on their 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wan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ther is rushing about and packing a valise.  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ry persisted in the necess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ant departure, in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ument, as I was anxiou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, I must confess, I s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; and my mother was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e that, in our small house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dst of a village, escap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impossible, and capture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 to av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HER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ther takes out a stocking from her escritoi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Roderick twenty golden guin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a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, my darling, my wild bo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forebodings that our sepa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o be a long one.  I spent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ll night consulting the c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ing your fate in the due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igns betoke a separation. 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wenty guineas -- all tha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world -- and I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your father's swo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stols, which you have known to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ike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HER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's depar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hurried my departure now,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heart, I know, was ful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in half-an-hour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ival at home, I was once mo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ad again, with the wide wor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t were, befor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aves.  His mother 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GH ROAD TO DUBL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lad of seventeen is very sa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liberty for the first tim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guineas in his pocket;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 away, thinking, I confess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uch of the kind of mothe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, and of the home behind me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omorrow, and all the wonder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happily riding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no doubts of the futur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 that a man of my per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s, and courage, could mak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anywhere.  So I rode on, s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yself, or chatt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ersby; and all the girl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ad said, "God save me,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ver gentle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m girls in the fields flirting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for thoughts of Dorothy Dug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seemed to be a gap of a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-score of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TO DUBL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ll-armed gentleman dressed in green, and a gold c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patch on his eye, and riding a powerful mare,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orse along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MED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day to you, young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MED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 bound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long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s compan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none of you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MED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r mother not afraid on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highwayman to let on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as you trav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ist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t all, sir.  I have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pistols that have already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cution, and are ready to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is, a pock-marked man coming up, the well-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an spurs into his bay mare, and leaves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TO DUBL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later on, as I rode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cullen, I saw a crowd of pea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ssembled round a one-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ir, and my friend in green,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, making off half-a-mil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otman howls, at the top of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O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hie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country fellows only laugh at his distres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all sorts of jokes at the adventure which ha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a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RY FELLOW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you might have kept him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r blunderbu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RY FELLOW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 the coward!  To let the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e you, and he only one e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RY FELLOW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xt time my lady travels, s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leave you at 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his noise, fell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rides up amongst them, and seeing the lad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age, very pale and frightened, gives a slash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, and bids the red-shanked ruffians keep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ff his hat, and bringing his mare up in a p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chair-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s happened, madam, to ann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adysh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 am grateful to you, sir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fe of 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tening to join him at Dublin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ir was stopped by a highwayma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reat oaf of a servant-man f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on his knees, armed as he w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ough there were thirt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next field, working,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ffian attacked, not one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elp but, on the contra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ed him "good luc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RY FELLOW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he's the friend of the p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ood lu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RY FELLOW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any business of 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off to your work, you p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cals, or you will have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ste of my th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rs. O'Rei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lost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-- my purse, cont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wards of a hundred guinea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wels, my snuff-boxes,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ll because this blu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ward fell to his kn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O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fair, ma'am, them wasn't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he return you the thir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ce in copper, and the wa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ing it was only pinchbe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insolent, or I'll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the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O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uffles a few steps away and frowns in the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 Captain has va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ool didn't know what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 of a hundred-pound b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was in the pocket-boo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llow took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riding to Dublin myself, a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adyship will allow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 of riding with you, I sha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est to protect you from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h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shouldn't like to pu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trouble, Mist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Higgins... Mohawk O'Hig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SIDE IN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op at the i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ery gall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have been robbed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se, may I have permission to l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adyship a couple of piec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any expenses which you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ur before reaching your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very kind of you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Hig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her two gold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Mrs. O'Reilly finishing their 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will hear dialogue underneath Roderick's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fferent was her lively r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vulgar wenches at Kilwan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mblies.  In every sentenc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tioned a lord or a per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lity.  To the lady's ques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y birth and parentag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lied that I was a young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large fortune, that I wa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ublin for my studies,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 allowed me five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 ann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be very cautiou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 to the company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 in Dublin, where rogu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enturers of all countries a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 will do me the hon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epting lodgings in my own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Captain O'Reilly will 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delight, my gallant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r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ying th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had I been a little old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's experience,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gun to see that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Reilly was not the per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hion she pretended to be; but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, I took all her stori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, and, when the land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ught the bill for dinner, pai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air of a lord.  Indeed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no motion to produce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eces I had len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UBLIN -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ide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 we rode on slowly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blin, into which city we mad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rance at nightfall.  The r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plendor of the coach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are of the linkboys, the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gnificence of the hou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ck me with the greatest wond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I was careful to disg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'REILLY HOUSE - DUBL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topped at length at a ho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mean appearance, and were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 passage which had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ell of supper and p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'REILLY HOUSE -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O'Reilly, a stout red-faced man, with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iwig, and in a rather tattered nightgown and c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Mrs. O'Re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O'Higgins, I cannot say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teful I am for your ti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stance to my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only sorry that I was un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vent the villain from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all her ladyship's mon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O'Higgins, we are in your deb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est assured, sir,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in this house whenev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in Dub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urs a g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er O'Higgins, I wonder if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ood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O'Higgins do you know?  Fo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ever heard your name ment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 am thinking of the O'Hig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Redmondstown.  General O'Hig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 close friend of my wife's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Colonel Granby Somer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 -- I see.  No, I'm afraid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the O'Higgins of Water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heard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relics of some mutton-chops and onion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ed dish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ve, I wish I had known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, for Bob Moriaty and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ished the most delicious ven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ty, which His Grace the 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, sent us, with a fla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lery from his own cella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the wine, my dear?  B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gones are bygones, and no hel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, what say ye to a fine lob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bottle of as good clar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in Ireland?  Betty, clear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from the table, and m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ress and our young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ou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O'Reilly searches his pockets for some mon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to B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Mr. O'Higgins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eem to have any small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borrow a ten-penny pie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to th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some money, my dear. 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y, go to the fishmong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back our supper, and mi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right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out one of the golden guineas Roderick g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NNING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supper was seasoned, if no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great elegance, at least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ntiful store of anecdo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rning the highest personag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ity, with whom, accor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, the captain lived on te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utmost intimacy.  No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ind hand with him, I spok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estates and property as if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rich as a d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'REILLY HOUSE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ple wishing Roderick goo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I been an English la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ance of the chamber I occup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, indeed, have aro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antly my suspicion and dis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are not particular in Ire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score of neatness, he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order of my bed-chamber di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ke me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re a lock to the door,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p to fasten it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 lying over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my counterpane was evid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reased brocade dress of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Re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ed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y cracked toilet-glass not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ger than a half-crown, ye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to these sort of ways in I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s, and still thought mysel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in that of a man of fash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ers, full of j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no lock to the draw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, when they did open, were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hostess' rouge-pots, sh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s, and r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O'REILLY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dle of the night, Mrs. O'Reilly com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's room on a flimsy pretext, and in the cour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ts, he has his first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Captain and Mrs. O'Re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n't ask whether you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fortable bed.  Young 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mpleton slept in it for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, during which he did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 to stay with me, and if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ied, I don't know who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MENADE - PHOENIX PA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Captain and Mrs. O'Reilly, their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c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breakfast, we drove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oenix Park, where numb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gentry were known to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Reilly, to all of whom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ed me in such a complimen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that, before half an hour,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be considered as a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great expectations and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'REILLY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little notion then that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amongst a set of imposto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aptain O'Reilly was only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enturer, and his lady a per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credit.  The fact was,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could hardly have falle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 hands than those in whic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found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vening of ga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friends were always welco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ment of a certain moderate s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ir dinner after which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be sure, that cards we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ing, and that the compan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ed did not play for love me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cuts of the characters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uld happen to a man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fortune from associat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company?  And in a very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rt time I became their p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oses two hundred guineas to Captain O'Reil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ngl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Captain O'Reilly cheat, but Roderick doe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ys him the 18 gold guineas, remaining from the s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ther ga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have to write out a no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it, Captain O'Re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OUTSIDE O'REILLY HOUS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exits to the street.  The sound of the ga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till be heard in the street.  He is soon join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cillor Mull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CILLOR 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ter Roderick, you appear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ow of birth and fortune;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per in your ear tha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en into very bad hands --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ular gang of swindlers;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an of your rank and qu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never be seen in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ny.  The captain has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an's gentleman, and his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no higher rank.  Go home, p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valise, pay the little tri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we me, mount your ma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e back again to your paren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very best thing you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does not reply, and walks slowly away from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'REILLY HOUSE - RODERICK'S BEDROOM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 pretty nest of villa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, was I plunged! 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ed to my bed-chamber,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 later, it seemed as if al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fortunes were to break on m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ise open, wardrobe lying on the ground, and Roder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s in the possession of O'Reilly and hi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m have I been harboring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?  Who are you, sirr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rah!  Sirrah, I am as goo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an as any in Irel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n impostor, young ma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emer, a decei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eat the words again, and I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rough the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t, tut!  I can play at fenc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as you, Mr. Roderick J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  You change color, do you?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 is known, is it?  You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viper into the boso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nocent families; you re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as the heir to my 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'Higgins of Castle O'Higgins;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roduce you to the nobil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ry of this methropolis; I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my tradesmen, who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dit.  I accept your note for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undred pounds, and what d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?  A fr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the name, Roderick James, print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Master O'Higgins of Watert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Roderick James of the devil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 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O'Reilly gathers up the linen clothes,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ilet articles, and the rest of Roderick's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k ye, Mr. O'Reilly, I wi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hy I was obliged to alt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, which is James and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in Ireland.  I changed it, s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, on the day before I c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blin, I killed a man in de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bat -- an Englishman, sir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in His Majesty's servic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you offer to let or hinde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slightest way, the same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destroyed him is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nis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aying, Roderick draws his sword like lightn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a "ha, ha!" and a stamp with his foot, lung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an inch of O'Reilly's heart, who starts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deadly pale, while his wife, with a scream, f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est Roderick -- be pac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Reilly, you don't want the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's blood.  Let him escape --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en's name, let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O'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lk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ay go hang for me, a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be off quickly, for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the magistrate if I se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Reilly exits.  His wife sits down on the bed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UBLI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riding down the street, with his val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as now a hom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cendant of the James?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lled from Dublin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ecution occasioned,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ess, by my own imprudenc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no time to wait and choose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of refuge to fly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E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 score of recru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es in the town beating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to join our gallant armi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 and Ger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pproaches a Captain and a Sergeant, who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him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tell you frankly, sir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young gentleman in difficulties;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killed an officer in a du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am anxious to get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needn't have troubled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ny explanations; King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n too much want of men to h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whence they came --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ow of my inches wa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.  Indeed, I could no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sen my time better.  A trans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lying at Dunleary, wait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TISH WARSHIP AT S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had a taste for an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genteel company, and hat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criptions of low life.  Henc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unt of the society in which I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 found myself mu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essity be shor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iniscences of the horrid bl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e of a place in which we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confined, of the wre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ures with whom I was now fo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eep company, of the plow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achers, pickpockets, who had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ge from poverty, or the law, 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ruth, I had done myself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to make me ashamed eve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its very disconsolately over a platter of ran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on and moldy biscuit, which is served to him at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it comes to his turn to be helped to drink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ed, like the rest, with dirty tin noggin, cont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at more than half a pint of rum and wat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ker is so greasy and filthy that he cannot help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 to the messman and say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ow, get me a gla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which, all the wretches round him burst into a ro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, the very loudest among them being Mr. Tool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-haired monster of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. TO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gentleman a towel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, and serve him a bas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tle-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s the monster, who is sitting, or rather squatting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ck opposite him, and as he speaks, he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izes Roderick's beaker of grog and empties it in mid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other burst of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NK-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to vex him, ask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is wife, the washerwoma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a towel of your wif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ing, Mr. Toole?  I'm tol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ped your face often with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NK-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him why he wouldn't se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terday, when she cam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 I put to him som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ish jokes about soapsuds, h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cking, and flat-irons, which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n into a fury, and succ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raising a quarrel betwee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oole fight with cudgels.  Roderick giv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ump across his head which lays him lifeles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victory over the co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le dunghill obtained me res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ng the wretches among who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med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LITARY DRILL FIELD - CUXHAV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passage was very favorabl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wo days we landed at Cuxhav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efore I had been a mont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ctorate, I was transported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l and proper young soldier,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a natural aptitud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itary exercise, was so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mplished at the drill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est sergeant in the reg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c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earning the soldierly arts, musket drill, man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rms, bayonet, m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LITARY COURTYARD - CUXHAV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xhaven troops are drawn up to receive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ment, arrived from Eng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ees, marching at the head of his company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 friend, Captain Grogan, who gives him a w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weeks after we arri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xhaven, we were reinforc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es regiment of foot from Eng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promise you the s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gan's face was most wel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for it assured me that a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nea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OGAN'S 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Gro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gan gave me a w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gnition, but offered no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ken of acquaintance and it wa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two days afterwards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me into his quarter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shaking hands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dially, gave me news whic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, of my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news of you in Dublin.  Fai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begun early, li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's son, but I think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do better than as you hav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y did you not write h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oor mother?  She has 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-a-dozen letters to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b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ppose she addressed them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real name, by which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to ask for them at the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write to her today,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ell her that you are saf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ried to "Brown Bes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ighs when Grogan says the word "married,"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Grogan says with a laug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 you are thinking of a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lady at Dugans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Miss Dugan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only six Miss Dugans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Doro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heavens!  Whatever?  H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d of grie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ook on so at your go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he was obliged to cons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self with a husband.  She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John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John Best!  Was ther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John Bes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e very same one, my bo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vered from his wound.  The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it him with was not like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 him.  It was only made of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the Dugans would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ill fifteen hundred a-year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family?  The plan of the d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ll arranged in order to g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the way, for the cow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man could never be brou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ry from fear of you.  But hi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ertainly did, Roderic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fine thick plugget of t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fellow was so fright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 was an hour in coming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told your mother the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wards, and a pretty scen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paid off your unc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tgage.  He gave Dorothy a coa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-six.  That coward of a f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making of your unc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.  Faith, the busines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done.  Your cousins,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arry, never let him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sight, though he wa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erting to England,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riage was completed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 couple off on their ro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blin.  Are you in want of cash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?  You may draw upon me, for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uple of hundred out of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for my share and, whil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, you shall never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ARIOUS LOCATIONS - BRITISH ON THE MA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on the m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regiment, which was quar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Stade and Luneberg, speed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got orders to march south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wards the Rhine, where w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the famous battle of Min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require a gre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er and historian than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explain the causes of the 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Years' War in which Europ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aged, and, indeed, its origi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appeared to me to b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cated, and the books wr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 so amazingly h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, that I have seldom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wiser at the end of a cha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t the beginning, and so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rouble you with any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quisitions concerning the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cuts featuring Roderick; marching, cooking at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, gambling, resting in a farm yard, officers 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; shivering in his blan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OF MINDEN - BATTLE FRAG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hese memoirs not character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ruth, I might easily make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ro of some strange and pop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en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NDEN - BATTLE FRAGMEN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 ride by in smoke.  Troops marching to the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saw no one of the higher r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ay than my colonel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ple of orderly officers rid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smoke -- no one on our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.  A poor corporal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ly invited into the 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mmanders and the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dv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in revenge, I saw, I prom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some very good compan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 part, for their regim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raine and Royal Cravat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ing us all day; and in the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elee high and low are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ally received.  I hate bragg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cannot help saying that I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ery close acquaintanc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el of the Crav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firing his musket.  He bayonets a French colon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st shouts and cu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inished off a poo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sign, so young, slend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, that a blow from my pigt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ave dispatch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kills a French ensign with a blows from the b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mu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 the poor ensign's p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a purse of fourteen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'or, and a silver box of sug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ums, of which the former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very agreeabl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aking money and the box of sugar-plum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people would tell their sto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battles in this simple wa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e cause of truth w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ffer by it.  All I know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ous fight of Minden, excep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ks, is told here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Grogan is shot, cries out, and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other captain turns to Lieutenant Lake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gan's down; Lakenham,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all the epitaph my b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ron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kneels above Gro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R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have left you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neas, Roderick, but for a cur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 of ill-luck last night at fa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Roderick a faint squeeze of the hand; and,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 is given to advance, Roderick leav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we came back to our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we presently did, he was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, but he was dead.  Some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had already torn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paulets, and, no doubt, had rif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ARIOUS ROUGH RURAL LOCATIO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 cuts to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British troops rape, pillage and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death of my prote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Grogan, I am forc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ess that I fell into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t of courses and company. 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ign country, with the en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us, and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ally under contributio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side or the other, number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regularities were permitt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ops.  It is well for gentlem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of the age of chivalry;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the starving brutes wh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lead -- men nursed in pover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irely ignorant, made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de in deeds of blood -- me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have no amusement b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nkenness, debauch, and pl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with these sh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ruments that your great warri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kings have been do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ous work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WARBURG - BATTLE FRAGMEN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year in which George II di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regiment had the honor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 at the Battle of Warbur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Prince Ferdinand onc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defeated the French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utenant Lakenham is shot, falls, and cries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the action, my lieuten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Lakenham, of Lakenham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ck by a musket-ball in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shown no want of courag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r any other occasion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been called upon to act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rench; but this was his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nd, and the young gentlema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edingly frightened b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KE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you, Roderick James. 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you five guineas if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y me into the town which is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os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another man take him up in a cloak, and c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towards the nearby town of Warbu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 FARMHOUSE - GERMAN STREET - WARBUR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rder to get into the house, Roderick and the oth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obliged to fire into the locks with their pie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ummons brings the inhabitants of the hous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; a very pretty and black-eyed, young woman,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, half-blinded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at first unwilling to accommodate the gues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Lakenham, speaking to them in German, and t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 of guineas out of a very full purse, speed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inces the people that they have only to deal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 of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BURG FARMHOUSE -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arry Lieutenant Lakenham to bed and receiv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guin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put the patient to bed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d me the stipulated rewar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surgeon, who desired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han to take himself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e of the musketry,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ly to dress 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German jargon, Roderick pays some dese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iments to the black-eyed beauty of Warburg, thin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no small envy, how comfortable it would b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ete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WARBURG - OUTSIDE THE FARM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back to the regiment, with his comrade,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nterrupts his reverie by suggesting they div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guin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get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hare is one guin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gives him one guin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ave you five guineas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y well expect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vate lifting his musket, hits Roderick a blow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tt-end of it, which sends him stunned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owing his comrade to take the other four guinea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vering his senses, Roderick bleeding, with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 in the head, has barely time to stagger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where he had just left the lieutenant,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fainting at the door, just as the surgeon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BURG FARMHOUSE -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s carried by the surgeon and the black-e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, into another bed in the room where the 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l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KE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nguidly, in p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 putting into that b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S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he Corporal, wounded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KE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rporal?  Turn him out.  Schic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e Herrn Koporal we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BURG FARMHOUSE - BEDROOM - NIGHT AND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chen brings Roderick a refreshing drink; and,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it, he presses the kind hand that gave it to hi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 does this token of his gratitude seem un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ound Lischen the tende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rses.  Whenever any delicac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provided for the w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, a share was always 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bed opposite his, an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varicious man's no small annoy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chen serving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cuts, representing different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kenham behaving as rottenly as Roderick describ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 was I the only pers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to whom the worthy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uncivil.  He ordered the f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chen hither and thither,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ertinent love to her, abus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ps, quarreled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melettes, and grudged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was laid out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tenance, so that our hos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sted him as much as, I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vanity, as she regard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making lover to Lischen while Lieutenant Lake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lks in the next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if truth must be told,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very deep love to her dur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under her roof, as is alway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with women, of whatever ag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gree of beauty.  Do not think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cruel and heartless, ladi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eart of Lischen's wa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a town, which had been st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occupied several times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to inves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itting up in bed.  Lischen has just serv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u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 a British officer, an aide who carries a noteb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surgeon.  In a brief scene to be written, we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 sudden movement on the part of the French requ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tish army to follow them.  The town i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acuated, except for some Prussian line-of-commun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s, whose surgeons are to visit the wound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; and, when they are well, they are to be draf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regi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gan to reflect how pleasan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ters were to me, and tha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better here than crawl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odious tent with a parc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psy soldiers, or going the n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nds, or rising long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break for drill.  I determ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never would join min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EW OUT OF WARBURG FARMHOUSE WIND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tands by the window, watching English troo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s leaving the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BURG FARMHOUSE -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alks into Lakenham's room attired in hi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mentals, and with his hat cocked over his left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romoted Lieutenant.  I've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ke my leave of you.  I int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your papers and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KE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reat scoundrel!  You muti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g!  What do you mean by dre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in my regimentals?  As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y name's Lakenham, when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the regiment, I'll ha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l cut out of you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is, Roderick puts his hand under his pillow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Lakenham gives a scream that might have call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le garrison about hi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hreatens him with a knife at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k ye, sir!  No more noise, 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a dead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taking his handkerchief, binds it tight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uth, and, pulling forward the sleeves of his shi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s them in a knot together, and so leaves him, re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pers and the purse, and wishing him politely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RBURG FARMHOUSE -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chen, waiting outside the house, with a saddled ho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her arms around him, and makes the tenderest adie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mounts his newly-purchased animal, waves his 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antly, and, prances away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happily riding along a wooded country ro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s a blind bend and sees suddenly before him,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undred yards away, a company of Prussian infa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ing along the sides of the road, together with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ed drago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quick calculation tells him that is is better to proc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to turn back, and he rides into their mid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a group of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esents himself as Lieutenant Lakenham and as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s to join his regiment.  He is told that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ing in the wrong direction, and is shown a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e explanation, Captain Galgenstein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 open, smiling countenance, introduces himself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he, too, is bound for the same place, and ask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ill honor him with his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void suspicion, Roderick readily accepts the off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two men mount up, and ride off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GERMAN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Galgenstein riding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ogue und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ompanion treated me with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vility, and asked me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s about England, whic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ed as best I might. 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, I am bound to say, was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.  I knew no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, and I invented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ies which I told him; descri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 and the ministers to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the British ambassad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rlin was my uncle, and promis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aintance a let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mmendation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your uncle'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Gr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, of course, Ambass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Gr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OLATE GERMA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Captain Galgenstein.  Their horses'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, jogg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ss a party of recruits under the armed guar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-coated Hanoverian serge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xchanges signs of recognition with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urts my feelings to be obli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ommune with such wretche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ern necessities of war dem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continually, and henc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ruiters whom you see mark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flesh.  They get five-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thaler a man from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 for every man they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.  For fine men -- for me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adds 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uld go as high as hund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OLATE GERMAN INN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Captain Galgenstein approach a very lone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very good inn.  Shal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for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y be a very good in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many, but it would not pas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Ireland.  Corbach is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gue off, let us push 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b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to see the lovel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 in Euro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  You sly rogue, I see tha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luenc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lace seems more a farm tha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n-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 are great farmer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as inn-kee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by a great gate into a court, walled rou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on end of which is the building, a dingy ruinou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uple of covered wagons are in the courtyard;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 are littered under a shed hard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nging about the place are some men, and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geants in the Prussian uniform, who both touc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s to the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n has something foreboding about it, and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the great yard-gates as soon as 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plaining the g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es of French horsemen a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ntry, and one cannot tak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precautions against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ll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sergeant take charge of the horses; the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s one of them to take Roderick's valise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promises the sergeant a glass of schnapps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into su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ERMAN INN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h of fried eggs and bacon is ordered from a hid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 wench that comes to serve them, in place of the lo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 which had been expected; and the capt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,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our meal is a frugal on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oldier has many a time a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off his hat, sword-belt, and gloves, with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emony, Galgenstein sits down to eat.  Roderick p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 securely on the old chest of drawers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's is l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deous old woman brings in a pot of very sour w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which, and at her ugliness, Roderick fee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derable ill-hu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en she lea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beauty you promise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 and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ard at Roder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my joke.  I was tir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not care to go farther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prettier woman here th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 won't suit your fancy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, then you must wait a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ncreases Roderick's ill-hu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er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my word, sir, I think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ed very co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cted as I think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I'm a British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lie!  You're a deser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n impostor, sir; Your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lly have confirmed thi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etend to carry dispatch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who has been dead these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; you have an uncle who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bassador and whose name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  Will you join and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nty, sir, or will you be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ging at him like a ti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, agile as he is, Galgenstein is equally on his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two pistols out of his pockets, fires one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ays, from the other end of the table where h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dging Roderick, as it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 a step, and I se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et into your brai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is flung open, and the two sergeants enter, 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usket and bayonet to aid their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me is up.  Roderick flings down a knife with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d armed himself, for the old hag, on bring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e, had removed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volunt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ussian troops on the march.  Roderick is now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Galgenstein rid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close of the Seven Years' W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ussian army, so renown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 disciplined valor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ed and under-office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ive Prussians, it is tru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composed for the most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hired or stolen, like my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almost every nation in Eu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serting to and fro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dig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ussian punishment gaunt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fe the private soldier le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rightful one to any but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ron courage and enduranc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nishment was incess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ARIOUS RURAL LOCATIO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not near so unhappy, in sp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ll, as I had been on my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listing in Ireland.  At le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ill be no on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aintance who will witnes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me, and that is the point whic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lways cared for m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e, pillage and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ef thematic repeat of British army ver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soned with myself thus:  "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caught, there is no u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ining -- make the bes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uation, and get all the pl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out of it.  There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opportunities of plun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red to the soldier in war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which he can get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 and profit; make 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, and be happ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FRAG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ussians against Austrians, or French, or Sax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not intend to make a hist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s in the Prussian an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in the English service. 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uty in them as well as an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re was not a bra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verer, handsomer, and,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, wickeder soldi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n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AC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formed myself to the cond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proper fighting beast;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of action, I was sav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aves Captain Galgenstein'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s decorated by Colonel Bulow for his herois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ving Captain 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nel Bulow gives Roderick two Frederic d'or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g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BU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gallant soldier, an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tly come of good stock;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idle, dissolut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principled; you have done a 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arm to the men; and, fo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alents and bravery, I am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come to n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Colonel Bulow is mis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ing my character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en into bad company, it is tru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have only done as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 have done; and, above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ever had a kind frie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or before, to whom I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that I was worthy of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.  The Colonel may say I a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ined lad, and send m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il; but be sure of this,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the devil to ser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Galgenstein looks pleased with Roder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LIN - 17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after the war ended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iment was garrison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ital, the least dull, perhaps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towns of Prussia; b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not say much for its ga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TE-ROOM - CAPTAIN GALGENSTEI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enters and approaches the Captain's serge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ate Roderick James. 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overian Guards. 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genstein sen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USSIAN 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tands stiffly.  We can make out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 talking behind the clos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 a private huffing and puff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geant, the wagon has arriv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ptain's furniture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r says he is not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oad it.  Is it possible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lk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 the sergeant, muttering.  Roderick, now alo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, walks closer to the door so that he can hea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eing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 GALGENSTE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him his discharge!  Bon Die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model of probity! 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succeed to my place, my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phew, if you are no wiser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just now.  Make the fellow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ful to you as you pleas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he has a good manner and a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enance, that he can li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rance, and fight, you say,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ch.  The scoundrel does no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good qualities.  As long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regiment in terrorem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, you can do as you lik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Once let him loose, and the 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likely to give you the s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on promising him; promi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him a general, if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deuce do I care? 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es enough to be had in this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hears the sergeant returning and walk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office door opens, Captain Galgenstein look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Roderick, smiles and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Private James. 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.  I should like you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uncle, Herr Minister of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do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ster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ptain was the nephew and 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Minister of Police, Her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genstein, a relationship wh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doubt, aided in the you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's pro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oyalty to me and your ser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regiment has pleased m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and now there is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asion on which you may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useful to us;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ed, depend on it, your r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your discharg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, and a bounty of 100 guin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he service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lately come to Berl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an in the servi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ress Queen, who calls himsel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valier de Belle Fast, and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d riband and sta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e's order of the Spur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for good society, polish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liging, a libertine,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judices, fond of women, of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d, of high play, prud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smiles at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peaks Italian and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fferently; but we hav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 to fancy this Monsieur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le Fast is a nativ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 of Ireland, and that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here as a s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rises and begins to pace 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ally, your knowledge of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you an ideal choice to go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service.  Of course,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know a word of English; a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evalier asks a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cularity of your accent,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Hungarian.  The servan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with him will be turned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, and the person to whom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lied for a faithful fellow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mme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Hungarian; you ser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, and left on accou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ness in the loins.  He gambl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deal, and wins.  Do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rds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 very little, as soldiers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thought you more exper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find out if the 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ats.  He sees the Engli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rian envoys continually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men of either ministry s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eatedly at his house.  Fi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y talk of, for how much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s, especially if any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on parole.  If you are able 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 his private letters,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ose which go to the po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not trouble yourself --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em there.  But never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write a note without find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hom it goes, and by what cha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messenger.  He sleep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ys of his dispatch-box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ng around his neck --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derics, if you get an im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this assignment interes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Minister, I am interes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work in which I can b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ice to Captain 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ster studies Roderick, co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EVALIER DE BELLE FAST'S HOUSE - BERL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now dressed in civilian clothes, admir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carriage, waiting at the door.  Then 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EVALIER DE BELLE FAST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the young man who M.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bach recommend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  Here is my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ows, and hands him a letter from that gentle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which the Captain had taken care to prov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hevalier reads the letter, Roderick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isure to examin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 man of sixty years of age, dressed superb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rings, diamonds and l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his eyes is closed with a black patch, and he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white and red paint, and a pair of moustachio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fall over his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valier is seated at a table near the window to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ame is Lazlo Zilagy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e highly recommended by Her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b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r Seebach was a very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lo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whom else have you wor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, sir.  Before that I se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army but had to leave du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ness of the lo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else can give me inform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he agency of serv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valier puts the letter down, looks at Roderic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seconds, and the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do.  I will give you 30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ay.  I do not provid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thing; you will sleep at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will be at my orders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 at seven o'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ices Roderick begin to tremble and look pecu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re 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up to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very imprudent of me;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saw the splendo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ance, the noblenes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ner, I felt it impossible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guise with him.  You, wh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been out of your country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what it is to hear a 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ice in captivity; and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a man that will underst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e of the burst of feeling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bout to tak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valier takes Roderick by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he spea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ursting into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I have a confession to mak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an Irishman, and my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 James.  I was abduct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ussian army two years ago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have been put in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ice by my Captain and his unc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nister of Police, to serv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tch upon your actions, of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o give information to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ter.  For this odious servic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promised my discharg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undred guin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bbing, Roderick falls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ascals!  They think to c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do they?  Why, young man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conspiracy is a faro-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king is so jealous,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see a spy in every perso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s to his miserable capital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eat sandy deser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RLIN - PA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hevalier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think he was as much aff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was at thus finding on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red; for he, too, was an ex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ome, and a friendly voic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brought the old country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s memory again, and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 of his boy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give five years of my lif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e old country agai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nfields, and the river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round tower, and the bu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RLIN -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hevalier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ad, I have been in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ice; and, between ourselves, o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in every capital in Europ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a rolling stone.  Pl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has been my ruin!  Th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y.  The women have made a f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e, my dear boy.  I am a sof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ed creature, and this minu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sixty-two, have no more comm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self than when Peggy O'D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a fool of me at six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RLIN - LAKE WANNSE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hevalier walking along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rds are now my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lihood.  Sometimes I am in lu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 I lay out my money i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nkets you see.  It's proper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you, and the only way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of keeping a little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luck goes against me, w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, my diamonds go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wnbrokers and I wear paste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nderstand the ca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play as soldiers do, bu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great s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ill practice in the morning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, and I'll put you up to a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two worth kn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EVALIER'S ROOMS - BERL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s -- Roderick being taught the profe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s and the dice-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DEN HOUSE - BERL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Minister Galgenstein, and Captain 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rried my little repo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Galgenstein at the G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outside the town where he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rendezvous.  These reports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, were arranged between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evalier beforehand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ructed, and it is alway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way, to tell as much trut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tory would possible b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ogue comes up from und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oes to church regularly --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religious, and after h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s comes home to breakfast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akes an airing in his char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ll dinner, which is serv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n.  After dinner, he writ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ers, if he has any lett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; but he has very littl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is way.  His letters ar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rian envoy, with whom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esponds, but who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knowledge him; and being wr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English, or course, I look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shoulder.  He generally wr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oney.  He makes his part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sabigi, the lottery contra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ussian attaches, two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embassy, my lords Deuce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unter, who play a jeu d'enf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few more.  He wins ofte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lways.  Lord Deuceace is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 player.  The Chevalier Elliot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 Minister, 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s, on which occasi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aries do not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EVALIER'S APARTMEN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valier is at play against several gentle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ing the Prince of Turbingen, while Roderick sign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greed that I should keep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acter of valet, tha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ce of strangers I sh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a word of English,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keep good look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mps when I was ser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agne and punch about;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a remarkably fine eyes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great natural aptitude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edily able to give my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efactor much assistance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opponents at the green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cuts of playing and cheating to illustrate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plicity was our sec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successful is s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, for instance, I wiped the d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a chair with my napkin,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how that the enemy was stro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amonds; if I pushed it, he ha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e, king; if I said, "Punch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e, my lord?" hearts was me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"Wine or punch?" clubs.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w my nose, it was to in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re was another confed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loyed by the adversary; and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rrant you, some pretty tria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ll would take place.  The Pr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urbingen, although so young,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ery great skill and clever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cards in every way;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only from hearing Ritter v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ndenburg, who came with him, y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times when the Chevalier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ce of trumps, that I knew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Greek to Greek, as it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nce loses a big hand, and, in a fury, throw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ards.  He stares at the table, then at the Cheva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valier, though I cannot say h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you have chea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eny your Grace's accusation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 you to say how you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a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laring at Roder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race owes me seventy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derics, which I have honor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valier, if you will ha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now, you must fight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ill be patient, maybe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you something anoth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race, if I am so tame 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is, then I must give up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able and lucrative occu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said all there is to b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t your disposal for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poses you wish. 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DE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Captain Galgenstein and Minister 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he chea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o far as I can tell thes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no.  I believe the Chevalier w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ey fai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mm-m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the Chevalier's inten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not sure.  The Prince tol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e clearly that if he wish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money, he would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eeting with the Pri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bingen i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nce left him onl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and the Minister walk a few steps a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 in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y return to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be able to retur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without arousing suspic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EVALIER'S APARTMEN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I intend to dem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action from the Pr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y will prevent a meet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the c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o fear.  It will come out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they will depo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faced that problem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if they send you away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o become of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your mind easy, you sha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left behind, I warrant you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 last look at your barra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your mind easy, say a fare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friends in Berlin.  The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ls, how they will weep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you are out of the count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out of it, you sha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ow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DEN HOUSE - BERL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Captain Galgenstein and Minister 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 has determined to se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valier out of 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s he to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he sent the challenge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, but I believe he int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is must be done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o be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 he drives after break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efore dinner.  When h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o his carriage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darmes will mount the box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achman will get his ord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is bagg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!  That will be sent after him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fancy to look into that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x which contains his paper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; and at noon, after para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be at the inn.  You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a word to any one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ing the affair, and will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e at the Chevalier's r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my arrival.  We must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ox.  You are a clumsy h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you would have got the key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EVALIER'S APARTMEN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p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en o'clock the next morn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iage of the Chevalier de B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t drew up as usual at the do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otel, and the Chevalier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e stairs in his usual st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round and not finding his servant to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y rascal, Laz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USSIAN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nding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rri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let down the steps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sooner does the Chevalier enter than the officer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fter him, another mounts the box by the coachma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tter begins to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gracious!  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USSIAN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uching his h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going to driv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shameful -- infamous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st upon being put dow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rian ambassador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USSIAN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orders to gag your honor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ry out, and to give you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se containing ten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derics if you do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thousand?  But the scound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es me seventy thou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USSIAN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 must lower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Europe shall hear of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USSIAN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lapse into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ach drives by.  Suddenly -- "boom," the alarm can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r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USSIAN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t be alarmed.  The alarm can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signals a dese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valier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ach drives by and action as descri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ing the sound of the al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non, the common people ca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 the road, with fowling-pie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itch-forks, in hopes to c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ant.  The gendarmes l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anxious to be on the look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im too.  The pric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erter was fifty crowns to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brought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XON CUSTOM-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and white barriers came in view at last har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k, and opposite them the green and yellow of Sax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xon custom-house officers ca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lugg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USSIAN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ntleman ha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ussian officers, grinning, hand the Chevali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se and take their leave of their prisoner with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valier de Belle Fast gives them three frederic 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I wish you a goo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please go to the hous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ce we set out this morn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y man there to send my bagg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o Three Kings at Dres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ordering fresh hors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valier set off on his journe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apital.  I need not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was the Cheva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HOTEL DES TROIS COURONN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reading a letter over his breakfast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Chevalier de Belle Fa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 James, Esquire, Gentilhom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lais.  At the Hotel des tr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onnes, Dresden, Saxe.  My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 -- This comes to you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hand, no other than Mr. Lump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English mission,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ainted, as all Berlin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ly, with our wonderful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only know half as yet;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know that a deserter wen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clothes, and all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ration of your clevern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EVALIER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per description in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lay in my bed two and a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 after your departure, in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x-captain, 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his imp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utch man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!  Are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ALGE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gue is gon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p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ghtaway he makes for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x where I keep my love letter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ss eye which I used to wear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sets of Paris teeth,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private matters that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.  He first tries a bunch of ke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one of them fit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ck.  Then he takes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cket a chisel and hamm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s to work like a profess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glar, actually bursting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box!  Now was my time to a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dvance towards him armed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nse water-jug.  I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iselessly up to him just as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ken the box, and, with al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, I deal him such a blow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ad as smashes the water-ju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s, and sends the captai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ort lifeless to the ground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ing all the bells in the hous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hout, and swear, and scre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ieves! -- Thieves! -- Landl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Murder! -- Fire!" until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hold comes tumbl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y servant?  Who dar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 me in open day?  L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llain whom I find in the ac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ing my chest open!  Se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lice, send for his Excell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ustrian Minister!  All Eur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know of this insul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D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heaven!  We saw you go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hou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  Why, man, I have been in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orning.  I am ill --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n physic -- I have not lef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this morning!  Where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undrel, Lazlo?  But, stop!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my clothes and wi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MBER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it -- I have it!  Lazl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in your honor's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y money -- my money!  W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urse with forty-eight freder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it?  But we have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llains left, Officers, seiz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D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re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stoni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young Herr Galge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!  A gentleman breaking ope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nk with hammer and chis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r Galgenstein was retur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by this time, with a sw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his skull as big as a saucepa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officers carried him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to make a long story sho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Galgenstein is now on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pandau; and his uncl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ister of Police Galgenstein,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ught me five hundred louis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umble request that I would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rlin forthwith, and hush up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ful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ERMAN PALACE - BALL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the Chevalier and the Duke of Wurttembe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evalier de Belle Fast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cularly good order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ke of Wurttemberg, whose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, at this period,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lliant in all Eu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ke of Wurttemberg chatting with ballet dancers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perform at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pent fabulous sum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llets and operas. 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llerinas were pretty, and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sted that they had all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made their amorous sovere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hevalier kissing hands, hobnobb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bility, and dancing minu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not a part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ility to which the two I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 were not invit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red, nor where we did no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rave, the high-bor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 talk to us.  There w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in Europe more gay in spir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splendid in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mplishment, than young 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ERMAN STREE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hevalier in a comfortable coach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way home to bed, pass troops marching out on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ACH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inks back into the comfortable cush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delightful life did w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!  I knew I was bor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an, from the kindly w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 took to the busines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 certainly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GERMAN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n a tub, being washed by a serv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ough it seems all pleas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 I assure any low-bred pers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may chance to read this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, their betters, have to work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as they; though I did not 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noon, yet had I not been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until long past mid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OTHER BEDROOM - GERMAN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ir being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me into it at once, and as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never done anything else al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  I had a gentleman to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me, a French friseur to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air of a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ndle-lit su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the taste of chocolate a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uition almost, and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inguish between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nish and the French before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a week in my new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S - JEWEL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nd cuts as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rings on my fingers,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both my fobs, trinket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uff-boxes, of all sorts, and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vying the other in eleg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CEPTION ROOM - GERMAN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escri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the finest natural tas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ce and china of any man I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ABLES - GERMAN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ying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judge a horse as well a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er in Germany.  I c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ll, but I could speak Ger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 clev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ESSING ROOM - GERMAN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eing fitted for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at least twelve sui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thes; three richly embroi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gold, two laced with silv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French grey, silver-lac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d with chinchilla.  I had dam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 robes, to which a peaco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il is as sober as a Quaker's dr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RANG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ok lessons on the guita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g French catches exquisi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, in fact, was there a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mplished gentleman than 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MING ROOM - GERMAN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p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have we had the best bloo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rightest eyes, too, of Eur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bbing round the table as 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evalier have held the c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bank against some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er, who was match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s out of his mill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our all which was the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iz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MING ROOM - GERMAN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dealing a faro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principles were:  play grand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ably.  Be not, of course, 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at losing; but, above all,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ager at winning, as mean sou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MING ROOM - GERMAN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Duke of Courland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teen lackeys each with bag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rins, and challenged our ban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against the sealed bags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we 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we have but eighty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rins in bank, or two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at three months; i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ness' bags do not contai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eight thousand, we will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 did, and after eleven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, in which our bank was 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reduced to two hund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ducats, we won seven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florins of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crowned heads look on at the game, and an imp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, when Roderick turns up the ace of hearts, bur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SQUERADE B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 need I mention my succ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ng the fairer por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ion.  One of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mplished, the tallest,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hletic, and the handsom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an in Europe, as I was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young fellow of my figur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fail of having advantages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erson of my spirit knew very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UDO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love to a masked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ming Schuval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A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-eyed Sczortars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UDO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k Vald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expect me to belie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over brought you here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He brought me in his carri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will call for me at mi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doesn't care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only curious to know wh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is love were like mine, 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permit you to 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oves me, as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he wish to know the detai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believe that it will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f he asks about it, and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everything excep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umstances which might humil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der Hegenhe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UDO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lliant Lange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akes from his portfolio a little jacket of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 transparent skin, eight inches long and closed 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, and which by way of a pouch string at its open 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narrow pink rib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splays it to her, she looks at it,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GE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put in on you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it on, out of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GE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you are, dressed by my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nearly the same thing;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ite the finen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parency of the skin,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ow pleases me less we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tume.  It seems t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vering degrades him, or degr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-- one of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, my angel.  It was Lov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ented these little jackets: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to ally himsel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a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OFF A BALL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making love to the Countess von Trotha. 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, in the uniform of a Colo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entered here, monsieur, at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 for you; it seems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this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ly, monseigneur,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xcellency consider her wor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ly so; and what is mor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ell you that I love h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am not of a humor to pu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riv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!  Now that I know i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no longer lo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yield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instant.  Everyone must y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uch a nobleman a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; but a man who yie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s to his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a trifle st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o your legs, low Irish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mil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xcellency has want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lted me.  That being so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lude that you hat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eigneur, and that henc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glad to remove m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 of the living.  In this w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and will satisf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UTIFUL GARDEN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's sword duel with the 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ails to be wor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IARD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atches the Chevalier play with a P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, Lieutenant Das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my unrivaled skil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d and pistol, and readines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them, that maintain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utation of the fi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end of the game, Dascher, seeing that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ing, makes an unfair stroke, so obvious that the m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s him so to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utenant Dascher, for whom the stroke wins the g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 money which is in the stake bag, and puts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cket, paying no attention to the mar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urations, or to Roderick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who is without his sword, reaches for a bi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e and swings it at Dasche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rds off the blow with his arm, drawing his swo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at Roderick, who is un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rker, a sturdy young man, catches Dascher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 and prevents 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S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 that you are witho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d, but I believe you are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ettle.  Will you gi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a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be delighted; bu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 and you must pay me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we meet, for, after all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not pay me when you a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OTHER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undertake to pay you th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, but only tomorrow morn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ield, there are six people waiting with Dasc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seconds.  Dascher takes 20 louis from his p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nds them to Roderick, say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S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y have been mistaken, but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you pay deadly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ut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akes the money and puts it in his purs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most calm, making no reply to the other's boa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riv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distasteful to ki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undrel -- that should be wor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ang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isk one's life against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is an im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isk nothing, for I am certa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VA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ly certain, because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him trem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is station between two trees, about four p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, and draws a pair of dueling pist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only to pace yourself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paces difference, and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.  The space between thes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es is the place where I cho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 back and forth.  You may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, if you wish, when it is my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 could have explained his intentions more clearl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ken more cal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S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must decide who i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need of that. 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 first; and, in any cas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a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scher places himself at the specified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alks slowly back and forth between the two t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look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scher takes aim and fires, 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the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mpos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ssed me, sir.  I was su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.  Tr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 think he is mad, and had expected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ussion between the parties, but not a bi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scher takes careful aim and fires a second shot,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ng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word, but in a firm and confident man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fires his first shot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scher looks amazed.  Then, aiming at Dascher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pistol, he hits him in the center of the fore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retches him out dead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Chevalier traveling in their c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s is will be seen that our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ll its splendor was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eme difficulty and dan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iring high talents and c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uccess, and sudd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expected depar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eet a four-wheel carriage, drawn by two hor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 master and a serv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of the four-wheel carriage wants Roder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 to make way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's driver protests that if he does, he will up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aster in the ditch, but the other ins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ddresses the master, a handsome young ma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ks him to order his driver to make way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posting, monsieu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rthermore I am a foreig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ieur, here in Saxony, the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no special right, and if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oreigner, you must admit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o greater claim than m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I am in my own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at, Roderick gets out and holding his drawn-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s the stranger to get out, or to make way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anger replies, with a smile, that he has no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at, in any case, he will not fight for such a s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ells Roderick to get back in his chaise, and he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M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hevalier running a faro bank whe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lady suffers a huge l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dies were passionately fo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, and hence would often aris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 trouble to us; for the 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be told, that the ladies 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lay, but not to pay.  The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onor is not understoo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ming sex; and it wa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est difficulty that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em from the table, coul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money if they lost or,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d, prevent them from u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furious and extraordinary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rev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is evening, the lady of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nk, after I had won a conside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m in diamonds and pearls from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 her lover with a band of c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ats to wayla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hevalier are sound asleep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age when they are awakened by a violent jolt,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the carriage overturns in the middle o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valier is underneath, and screams from the pai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ight arm, which he thinks is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ervant forces the door open to help them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ing them that the two postilions have f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easily gets out of the carriage through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above him, but the Chevalier, unable to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of his disabled arm, has to be pull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iercing shrieks make Roderick laugh, becaus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oaths with which he interlards his pr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arriage, Roderick takes his dueling pisto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ells his servant to mount and to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ed peasants in the vicinity; money in hand, h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valier has lain down on the hard ground, gro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 no condition to resist rob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makes his own preparations to sell his for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life at the highest p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arriage is close to the ditch, and he unhi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, tieing them to the wheels and the pol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, and stations himself behind them with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is predicament, Roderick cannot help laugh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r Chevalier, who is writhing like a dying dolphin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shore, and uttering the most pitiful execrations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re, whose back was turned to him, take it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head to empty her bladder on him.  There i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done; he has to put up with the whole stinking r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 forgive Roderick's laughter, which he ha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ngth to hol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ll wind and the silence are suddenly broken by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, which is half-hearted and uncertain, by the la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r, and his hesitant band of six cut-thr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falter and run away as soon as Roderick fir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ader and two heartier followers engage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e fight, they mortally wound the help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valier and two of them are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they flee, Roderick kneels by the Chevalier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ters some appropriate last words, then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ervant finally arrives at full gallop, shout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of his voice, and followed by a band of peasa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with his lantern, come to his rescue.  There are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twelve of them, all armed with muskets, and all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obey his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PA -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's carriage ar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making suitable arrang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Chevalier's burial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r accord with his church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veled to Spa, which was now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son, alone, to continu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ession which formerly h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rt of my friend and men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M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s surround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by this time one of the be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n characters in Europe;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e of my exploits, my duel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 at play, would bring crow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nd me in any public society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IN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ractive women alone, while men are at the gaming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ssion for play is str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he passion for gallantry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ester at Spa has neither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o consider the merit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, nor the courag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rifices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DEN IN SP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of Cosgrove walks beside her husband, S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 Cosgrove, who is in a wheelchair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ompanied by their young son, Lord Brookside,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evoking the recollect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days, I have noth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.  I would if I could sa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of a lady who will hence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a considerable par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ama of my life -- I me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ess of Cosgrove, whose fa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aintance I made at Spa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after the tragic events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ed me to quit Ger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shot of the Count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ia, Countess of Cosgrov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ess and a Viscountes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shot of Sir William Cosgr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the wife of her cousi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Honorable Sir William Regi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, Knight of the Bath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ister to George II and George I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everal of the smaller cour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shot of young Lord Brookside, walking behin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are of his gover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the mother to Vis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okside -- a melancholy, deser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boy, about whom hi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more than indifferent, and wh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other never 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M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 of Sir William Cosgrove being wheeled in, an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 with Roderick, and some other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de Sir William Cosgrov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aintance as usual at the pla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ble.  One could not but admi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 and gallantry with whi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sued his favorite pastime; f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worn out with gout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riad of diseases, a crip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eled about in a chai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ffering pangs of agony, y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see him every morn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evening at his post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ightful green cl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 it, Mr. Roderick Jame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o more manners than a bar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think my black footma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better educated than you;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young fell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iginality and pluck, and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sir.  because you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rmined to go to the devil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of y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obliged to observe, 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, that since you are 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next world much soon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, I will depend on you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fortable quarters arrang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, you are right, sir. 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Marriage has added forty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y life.  I am dying, a worn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pple, at the age of fifty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ok off Lady Cosgrove,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an of my years who looke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as myself.  Fool that I w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enough with my pens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 freedom, the best societ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rope -- and I gave up all the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rried and was miserable. 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rning from me, Mr. Roderic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ck to the trumps.  Do 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m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have me spend my lif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ruth, sir, yes, but, if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ry, then marry a virtuous dr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lkmaid's dau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y not a milkmaid's dau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an of sense need restr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 or deny himself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usement for his wife's sake;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ntrary, if he selec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imal properly, he will choose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one as shall be no bar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, but a comfort in his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nnoyance.  For instance,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he gout; who tends me?  A h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et who robs me whenever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wer.  My wife never comes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What friend have I?  N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de world.  Men of the wor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and I are, don'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, and we are fools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te laughter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ady is a weak woman, but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istress.  She is a fool, bu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got the better of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heads in Christendom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rmously rich, but somehow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been so poor, as sin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ried her.  I thought to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, and she has mad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erable and killed me,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do as much for my succ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'm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reflective silence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her ladyship a very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question causes Sir William to burst ou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ing laugh, joined by the rest of the table, and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lush not a little at his gauch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RNAMENTAL GARDEN - SP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utiful scene, lit by the flambeaux, held by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men.  A small orchestra, playing in a Temple of L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dancers, people gambling and lounging along a l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pproaches the Count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ite my friend's strong w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solves to become acquain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lady.  Sir William Cosgrov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ying.  His widow would be a r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ze.  Why should I not win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with her, the means of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world that figure whic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ius and inclination desi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determine, I look up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a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ming lady, tell me the tru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n my gratitude.  Hav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had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for a time... a passing fa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ve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I believe that there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who has inspired desir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not a man whom you val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an has, perhaps, not ye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!  You have not met a man wor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atten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worthy of attention;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uing is something more. 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ue only someone whom I l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have never loved?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ord "empty" makes me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fortunate, or unfortunate?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fortunate, I congratu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.  If it is unfortunate,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care, for I am not awa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nonetheless a misfortun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know it when you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, when I love, I am unhapp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know that my empty heart wa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for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true, but it seems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 that you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happy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only too possible. 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ires a mutual harmony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icult, and it is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icult to make it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gree; but God put us on eart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at 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may need to do that, an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musing; but a girl is boun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l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you, and I see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ten to leave, for otherwi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become the unhappiest of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loving you, with no hop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ss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my 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my only o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me wretched in two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ove you until death.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scribe to all your comm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musing thing is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eive me without knowing, if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 that you lo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eiving someone without know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omething new for me.  If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know it, I am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deceive me nonetheless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you, for it will not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ower to love me when you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no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aughs and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o good as to tell me with wh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woman who i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ming, be she a princess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 of the lowest conditi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, regardless of her rank,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me some kindness,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she does not choose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me kind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 will respectfully take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do as you please. 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 that such a matter can h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discussed until after people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 other.  Do you not ag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but I am afraid of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e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man.  And, for that reason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begin where people 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 only a payment on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-- after that, you wi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undemanding, obedi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ughs.  He kisses her again.  They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SP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ch and four moves slowly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A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.  She gently struggles as he tries to und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.  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we always leave it a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, my dear one, never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rther.  Love is a chil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cified with trifles.  A full d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only kil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better than you do. 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s a more substantial fa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 is stubbornly withheld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e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abstinence makes our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ortal.  If I loved you a qu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n hour ago, now I should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ven more.  But I should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ss if you exhausted my jo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ying all my des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give each other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iness, and let us be su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any times as we satisfy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s, they will each time be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usband has convinced 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 William Cosgrove is a man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ying, and yet I envy him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man in Christendom.  He enjoy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ilege of which I am dep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ay take you in his arms whe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pleases, and no veil kee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ses, his eyes, his soul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joying your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lences him with her finger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I tell you something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d what was called love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union -- and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prised when my husband, mak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oman, made me know it onl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, unaccompanied by any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that my imaginings had st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n better stead.  And s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me only friends, seldom sl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and arousing no curios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each other, yet on good term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hile, as whenever he wanted 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t his service, but si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ring was not seasoned with l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found it tasteless, and sel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and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, my dearest love.  Enough!  I b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Stop believing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.  You have never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.  My very soul is leaving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ch it on your lips, and gi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ard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a long story short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ship and I were in love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 after we met; and after I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nto her ladyship's good gra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ound innumerable occasio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rove my intimacy, an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cely ever out of her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ESS' HOUSE - SPA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p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never for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tonishment of Sir William Cosg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, on one summer evening,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ssuing out to the play-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sedan-chair, her ladyshi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ouche and four came driv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rtyard of the hous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inhabited and,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iage, by her ladyship's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 no other than "the vulgar I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enturer," as she was plea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 William makes the most courtly of bows and grin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his hat in as graceful a manner as his multip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llness permits, and her ladyship and Roderick rep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lutation with the utmost politeness and eleganc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APARTMENT - SP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ardent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you, my dearest, I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died without ever know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expressible love!  God of nat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terness than which no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er, sweetness than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is more bitter.  Div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ter which can only be defin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ad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give a thousand kis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avenly mouth which has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hat I am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soon as I saw you loved me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d, and I gave you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 to fall more in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, being certain that,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, I would never love you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our first kiss, I found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no power over myself.  I di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that one kiss could matter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then spent an hour in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oquent silence except that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time, her ladyship c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:  "Oh, my God.  Is it true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not dreaming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M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enters and approaches a table at which S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 Cosgrove, who is drunk, is at play with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jovial fe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 William Cosgrove,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cation of ills, was 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us by inches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ally tinkered up by doct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what with my usual luck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be restored to health and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how many years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 would not die, w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se of my pursing his lady?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ears were to prove ground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n that very night, pat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 would claim her ac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evening, Mr. James,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with my l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g your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, come, sir.  I am a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rather be known as a cuck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 f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, Sir William Cosgrov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had too much drink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plin, Mr. Hunt, has introduc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 company of your l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ise me on a religious matter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she is a considerable exp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 William Cosgrove greets this line with a ye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  His laugh is not jovial or agreeabl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er painful and sardonic, and ends in a violent f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see this amiable yo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been troubled by relig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uples, and has flown for ref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y chaplin, Mr. Hunt, who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ed for advise from my wife,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, and between them bo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confirming my ingen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friend in his faith. 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hear of such doctors and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i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, sir, if I want to learn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iples, it's surely bett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apply for them to your la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r chaplin than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, but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nts to step into my shoes!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s to step into my sho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tares at him co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f my intentions are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ey are -- if I do wis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 into your shoes, what then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o other intentions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yourself.  Lady Cosgrov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lth may be great, but am I n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enerous nature enough to us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thily?  Her rank is loft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 lofty as my ambition. 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worn to muster just as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 for my Lady Cosgrove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howed her; and if I win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ar her when you are d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, corbleu, knight, do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t will be the fear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host will dete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not a pleasure, gentlemen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as I am drawing near the go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d my home such a happy one;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 so fond of me, that she is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inking of appoin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ssor?  Isn't it a comfo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her; like a prudent housew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everything ready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sband's depar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that you are not thin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ing us soon, k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 soon, my dear, as yo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ncy perhaps.  Why, man,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given over many times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 years, and there was alway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didate or two waiting to ap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situation.  Who knows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I may keep you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let those laugh that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R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sorry for you Mr. James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ieved to keep you or any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ing.  Had you not bett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ange with my doctor or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k to flavor my omelett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senic?  What are the od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that I don't liv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James hang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laughter around the table, and Sir William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ing the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s at Spa, in the Kingdo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gium, the Right Honorable S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iam Cosgrove, Kn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h, Member of Parliamen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 and Devonshire and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His Majesty's represent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various European courts.  He h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behind him a name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eared to all his friends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ifold virtues and talent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utation justly acquir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ice of His Majesty,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nsolable widow to deplor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 Williams keels over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U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dding of Roderick and the Countess.  The servi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formed by Reverend Hunt, her ladyship's cha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year from that day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fteenth of May, in the year 1773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the honor and happines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 to the altar Victoria, 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sgrove, widow of the lat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able Sir William Cosgrove, K.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procured His Majes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cious permission to add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lovely lady to my own,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nceforward, assumed the tit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es Cosgr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 GARDEN - LOND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dding rece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ountess are approached by young 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, aged 1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 Brookside, come and emb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ap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walks slowly towards them, and shakes his f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Roderick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, my father!  I would as soon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your ladyship's foot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aughs, as the Countess unsuccessfully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e boy to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 Brookside, you have off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, you have offended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declaration of war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saw at once; though I decla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willing enough to have l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 on terms of friendl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s men serve me, I ser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can blame me for my af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rels with this young reprob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lay upon my shoulders the ev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afterwards bef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carriages, each with four horses, proceed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sque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we had receiv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 of our frie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don -- I and Victoria set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it our country estate,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ckton, where I had never as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RI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days of a marriag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nly very trying; and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n couples, who lived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urtle-doves for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lives, peck each other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almost during the honeymo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not escape the common lot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journey westwards, my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 chose to quarrel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had pulled out a pip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bacco.  Lady Cosgrov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ughty woman, and I hate prid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omise you that, in this inst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vercame this vice i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lows smoke into the Countess' face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ed into an apprehensiv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Lord Brookside with his governor, glower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ulant.  A parrot, in a cage, on hi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arriages drive past, there is a band, fl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s, flags, church bells ringing.  The parso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mers assemble in their best by the roadside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-children and the laboring people are loud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hurrahs" for her lady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flings pennies among the cheering tenants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ags of coppers, stored in the carriag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y, or so, servants have turned out to gree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ress, and their new master.  The land steward,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nior servant, introduces the others -- the cler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tchen, clerk of the stables, head gardener, la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waiting, butler, valet, chef, c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not arrived at the pi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sperity, and having, at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of age, by my own meri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rgy, raised myself to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est social positions tha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in England could occup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rmined to enjoy myself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s a man of qualit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inder of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BL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beautiful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 ST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some companions fi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friends ri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friends 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having his portrait painted by a miniatu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was not meant for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ish my life as a man of qu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osition.  Indeed, I am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born clever enough at g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ortune, but incapable of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; for the qualities and energ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lead a man to accep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, are often the very caus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ruin in the latter case; inde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of no other reaso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fortunes which finally bef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COUNTESS'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end of the year,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 presented me with a so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rick Cosgrove, I called him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ment to my royal ancestr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ore had I to leave him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le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SGROVE HOUSE - LOND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oaches pull up, and the Countess and Roderick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ants remove their luggage and baby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pent the season in London a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in Berkeley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alone and de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ladyship and I lived,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, pretty separate wh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don.  She preferred quiet, or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the truth, I preferred it,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reat friend to a modest, tranqu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avior in woman and a tas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mestic pleas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LOND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cuts of the Countess, caring for the inf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, she was a mother, and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comfort in the dres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ducating, and dandling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Patrick for whose sake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t that she should give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s and frivoliti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; so she left that p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ty of every family of distin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performed b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ATER LO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rriving with a party of friends, escor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LOND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ss crying and having an argument with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e dialogue und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ladyship's conversations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characterized by a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air, or a silly blu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mpt at forced cheerful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more disagreeable; hence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course was but trifling,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mptations to carry h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or to remain in her socie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essity exceedingly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DRAWING ROOM - LOND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unken Roderick rudely demands his lady to ent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guests.  She rushes from the room in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ogue starts scene, goes under for voice ove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s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ould try my temper, at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, in a thousand ways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ested by me to enterta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ny with conversation, wi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ing, of which s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ress; or music, of which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ccomplished performer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, as often as not,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y, and leave the room.  My 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is, of course, fancied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yrant over her; whereas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 severe and careful guar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silly, bad-tempered and wea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ed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trolling arm-in-arm with his Count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ite the utter distast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 now regarded Lady Cosgr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although I took no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s to disguise my feelin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yet she was of such a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 that she pursued me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, and would kindle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est kind word I spok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accountant.  Her ladyship is signing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uments, and orders for pay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in these fits of love,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easy creature in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persuaded, and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ed away her whole property,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een possible.  And,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ess, it was with ver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 on my part that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her into good humor, and,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very last day of our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, would be reconciled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ndle me, if I addressed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le kind word.  Such is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nsist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ountess fighting about her refus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some papers.  Live dialogue und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luckily very fond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est son, and through him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holesome and effectual hol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; for if in any of her tantru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fits of haughtiness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ended to have the upper-hand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rt her authority against m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fuse to sign such papers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think necessar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ribution of our lar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cated prope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picks up baby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have Master Patrick c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to Chiswick for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; and I warrant me his lad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 could hold out no long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agree to anything I pro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rushes to the window to see the child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 into a c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quarr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 Cosgrove and I did not quar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fashionable people do,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first three years,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ck my wife but when I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qu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hrows a knife at young Brookside.  The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s into an expensive antique chest, just mi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Brookside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flung the carving-knif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okside, I was drunk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present can testif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for having any systematic sch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the poor lad, I can dec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emnly that, beyond merely h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, I am guilty of no evil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discovers Roderick making love to the chi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hat one would to please her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 would never be happy or in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or.  And soon she added a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stable jealousy to all her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ults, and would weep and wr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, and threaten to com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icide, and I know not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reams and shouts something about su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on, Brookside, comes running in and consol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death would have been no com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, as I leave any per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n prudence to imagine; fo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undrel of a young Brooksid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bout to become my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gue and annoyance,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herited every penn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SGROVE HOUSE - LONDON - RODERICK'S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bored and distracted, sits before a st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s and papers, with his accoun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ble people envy us great me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ncy that our lives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.  But the troub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verty, the rascality of ag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ibbles of lawyers are end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ife at this period seem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st of nothing but draf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ers and money-brokers rel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raising of money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ring of Lady Cosgrove's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numerable corresponden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holsterers, decorators, coo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sekeepers, bailiff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GARDE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c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thday fete for Patrick who is now five 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ly colored tents, ponies, a puppet show, exp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wn dear boy, Patrick, wa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years old, and was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e and engaging child ever see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pleasure to treat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ness and distinction;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ow was the pink of fash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y, and good breeding.  In fa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ould not have been otherwi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care both his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owed upon him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s which were lavished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in ever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and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as, young Brookside had g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a very nasty and disrespect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ow indeed.  In my company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rved the most rigid sil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haughty, scornful demean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was so much th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agreeable because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in his behavior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 take hold of to find f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, although his whole conduc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olent and superciliou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est de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sitting alone reading a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ddition to this, the la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nd of spending the chief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time occupied with the musty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ks, which he took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brary, and which I hate to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man of spirit pouring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and the Count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subordination of that bo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dful.  He used to quote pass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"Hamlet" to his mother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her very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quoting "Hamle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begins to cry and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RODERICK'S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caning young Brook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t is best to nip vic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d, and for a master of a fami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rcise his authority in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ner as that there may b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 about it, I took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 of coming to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ters with Master Brook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guests around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lways chose the day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ny, or the clergy, or gent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ighborhood were present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violent, sarcastic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olent spee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begins to fondle and caress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child, what a pity it is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dead for your sake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s would then have a wor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ative, and enjoy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efits of the illustrious bloo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James' of Duganstown, woul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, Mr. James Cosgr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caning Brookside again.  The boy bea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ishment without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's reunion with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 are the Countess, Patrick, Lord Brooks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ames flings herself into her son's arm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, and with transports of joy, which can on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rehended by women who have held, in their arms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child, after a twelve-year absence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mother feeding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mother playing with Patrick in the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at dinner with the family, in a str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mosp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TRICK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mother talk in whispers near the b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eeping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Roderick, it's a blessing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y darling boy has attain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 I always knew was his d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r which I pinched mysel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ducate him.  Little Patrick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ling boy, and you live in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lendor, but how long will it l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ady-wife knows she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sure she couldn't have had,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aken a duke to marry h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, one day, she should tir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d Roderick and his old-fash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ish ways, or if she should 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future would there be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and grand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STUDY - CASTLE HACKT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not a penny of your 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annot transact any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the Countess' sig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her death, the entire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go to young Brookside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rs you little affection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be penniless tomorrow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ling Patrick at the mercy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HER'S ROOM - CASTLE HACKT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tell you a secret --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rest until I see you Ear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ganstown, and my grandson, a 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ooths down Roderick'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ead would become a coro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Mother slowly walking and talking. 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, ahead of them sitting in a small cart, pul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things entail conside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nse, and you will ne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's blessing, but the young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ms the great bond of u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you and her ladyshi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plan of ambiti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propose in which she w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in for the poor lad's benefi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expense she will not eag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ur, if it might be any mean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n to tend to his advan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important friends,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ell you how these thing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NDON GAM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way from the play tables, Roderick cha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West, a fat giant of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to be sure, I did know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knew precisely how thes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done, and this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inguished solicitor and fo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 Minister, Lord W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acquaintance I made, as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any others, at the gaming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RD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ppen to know Gustav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olphus, the thirteenth Ear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b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name o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RD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ir, this nobleman is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ntlemen of His Majes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t, and one with whom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red monarch is on ter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able intimacy.  I should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 be wise to fix up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leman your chief relianc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ment of your clai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county which you propose to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NDON CLU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having lunch with Lord West and the Ear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r a five-hundred guinea f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d to his City law-firm, Lord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ly arranged a meeting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scamp and swindler, Gustav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olphus, the thirteenth Ear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ARL OF C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Cosgrove, when I take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, he or she is safe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question about them any more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are the best peopl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ean the most virtuous, 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, the least virtuous,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verest, or the stupidest,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hest, or the best born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est" -- in a word, peopl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m there is no question.  I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you how long it will 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appreciate it is not an ea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.  But any gentlemen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tate, and ten-thousand a-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have a pee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AWING ROOM - EARL OF CRAB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eing introduced to three noblemen, inclu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ke of Rut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riving after this peerag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 to have been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unlucky dealings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iod.  I made unhea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rifices to bring it about. 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 bribes were administe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 high places too -- so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yal person of His Majest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 be astonished were I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tion what great person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escended to receive our l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AW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gives a beautiful diamond to a fat prince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irthday.  He is applauded by the other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avished money here, and diam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ARM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seller, riding over a prosp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ty.  A broker shows them a survey ma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ought lands at ten time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ALON - LOND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usical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ave repeated entertainme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friends to my claims wh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about the royal person,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ly to advan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TELY HO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uying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urchased pictures and artic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tu at ruinous pr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AC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aughing and paying a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st many a bet to the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kes, His Majesty's br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ewing the company of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the Earl of Crabs, the Countess, Patri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, several princes and noblemen and the Duk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e main causes of exp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this ambition of mine ent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me was the fitting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ing of a company of infantr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ackton estates, which I off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y gracious sovereig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paign against the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ls.  These troops, super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ipped and clothed, were emb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Portsmouth in the year 177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. JAMES - RECEP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III meeting people and stopping to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.  Present also is the Duke of Rut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patriotism of the gentl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raised them was so acceptabl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 that, on being presented b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 Crabs, His Majesty condesc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notice me particularly and sai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ORGE I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, Mr. Cosgrove, r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company, and go with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FFEE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bs was really one of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taining fellows in the wor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took a sincere pleasur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ny, besides the intere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 I had in cultiv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ciety of the most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ges of the re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clumsily tries to engage in conversatio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ed Dr. Johnson, on the subject of a book or play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y, and is rebuffed for his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were you, Mr. Cosgrov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mind my horses and tail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t trouble myself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, Roderick bris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Johnson, I think you misbe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grossly, treating my op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no more respect than thos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boy.  You fancy, sir,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reat deal more than me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quote your "Aristotle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Plato," but can you tell m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se will win at Epsom Down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?  Can you shoot the 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des ten times without mis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o, talk about Aristot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to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S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o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o you're speaking to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your tongue, Mr. Boswell,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right to brag of my Gree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and he has answer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ever a rhy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isto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LD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t, if you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er, bring on of Captain Jam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hymes for Aristo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 had six rhymes for Aristo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we left the coffee hou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NDON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ARL OF C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nri, this is Mr. James Cosgr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ishes to arrange a dinner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week for sixty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N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t your service, Mr. Cosgr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do you wish to sp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uch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N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uch as pos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for I wish to ent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lend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N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same, you must nam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entirely up to you. 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ARL OF C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suggest five hundred guine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hat be 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N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month, the Duke of Suffo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t no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five hundred guin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RODERICK'S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s seated at a large table, stacked hig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s and letters; his accountant is seated next to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d by a bookkeeper.  Roderick looks at each bi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ccountant explains the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fe I was leading was tha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 man, but I was not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LONG GALL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walking with big strides, leads Brookside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.  Little Patrick runs alongside, pleading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a, please don't flog 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.  It wasn't his faul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is wa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gnor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now, young Brookside was of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d, savage, and insubordina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 that I never had the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 for him.  As he grew up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, his hatred for me assume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sity quite wicked to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ich, I promise you, I re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ags Brookside into his study, slamming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lone.  Brookside enters with a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ding his tee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you now, Mister Roderick Ja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is moment on, I will sub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no further chastisement from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understan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that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eed, Mister James. 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ot you if you lay hands o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or ever again. 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irely clear to you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tares hard at him, then he laughs and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ecided, at once, to give up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essary part of his edu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ruth, he then became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ent, daring, disobedi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pegrace, that ever cause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ectionate parent pain;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ly the most incorrig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BROOKSIDE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smashing a chair over the head of his govern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end H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ce or thrice, Reverend H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mpted to punish my 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okside; but I promise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gue was too strong for him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veled the Oxford ma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und with a chair, greatl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ight of little Patrick, who c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:  "Bravo, Brooksy!  Thump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mp him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and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child, Brookside w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nge to say, pretty trac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ook a liking to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ow -- I like him the mor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, because he was "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BALL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day, it was Patr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thday, we were giving a g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ll and gala at Hackton, and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for my Patrick to mak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ance among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great crowding and tittering as the child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led by his half-brother, who walks into the danc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in his stockinged feet, leading little Patrick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paddling about in the great shoes of the o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ery 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think he fits my sh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, Sir Richard Wargr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on which, the company begins to look at each o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itter, and his mother comes up to Lord Brooksid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dignity, seizes the child to her breast, and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manner in which I lov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, my lord, you ought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 would have loved his 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, had he proved worthy of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's aff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is stunned by his mother's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, I have borne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tal could endure the i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ment of the insolent I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start, whom you have take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ed.  It is not o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wness of his birth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brutality of his man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disgusts me, but the sham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 of his conduct toward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ship, his bruta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gentlemanlike behavior, hi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idelity, his habi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avagance, intoxication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meless robberies and swindl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roperty and yours.  It is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lts to you which shock and ann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more than the ruffian's in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uct to myself.  I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od by your ladyship,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d, but you seem to hav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terly your husband's part;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cannot personally chastis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w-bred ruffian, who, to our sh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it spoken, is the husband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, and as I cannot be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ness his treatment of you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athe his horrible society as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he plague, I am determi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 my native country,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his detested life, or d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ing into tears, Lady Cosgrove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oses control, and rushes at Brookside,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Lords, Dukes and Generals, left and right, who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f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pany is scandalizes by the entire in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NDON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per voice over.  Roderick is sh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had murdered my lord,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cely have been receiv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shameful obloquy and sl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now followed me in t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.  My friends fell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and a legend arose of my crue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y step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. JAM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reception at court was scarc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cordial.  On paying my resp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y sovereign at St. Jame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 pointedly asked me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news of Lord Brookside.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 replied, with no ordi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ce of mi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e, my Lord Brookside has set s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ght the rebels agains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's crown in America. 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 desire that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another company to ai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ng stares at Roderick, turns on his heel and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 the presence-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s approached by the Duke of Rutland, who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side into an alc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KE OF RUT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peaking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tell you, sir,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uct has been very od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ed to the King, a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med the subject of royal com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 has said, influenc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representations, that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disreputable ma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kingdoms, and a dishon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ame and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egins to sp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KE OF RUT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me out, please.  It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imated to His Majesty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raised the American Compan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le purpose of get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Viscount to command it, a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rid of him.  And, further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d paid the very ma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ny, who was ordered to disp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in the first general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s it is that my loyal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warded, and my sacrifices in fav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country view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KE OF RUT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for your ambitious h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ing the Irish peerage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 has also let it be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have been led astra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ord Crabs, who likes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, but who has no more infl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a coronet than to procu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e's tiara.  And, if you ha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ind to call upon Lord Crab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disappointed.  He lef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ntinent on Tuesday, and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 for several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RD WEST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Lord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insist upon being allow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 before His Majesty and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of the imputation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to point out my servic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, and to ask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ward, that had been promised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itle held by my ancestors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 to be revived in my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sleepy coolness in the fat Lord West.  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ith half-shut eyes.  When he finis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olent speech, which he has made striding about th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rd West opens one eye, smiles, and says: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RD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done, Mr. Cosgr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RD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Mr. Cosgrove, I'll answ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 by point.  The K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edingly averse to make peer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.  Your claim, as you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, have been laid before him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ajesty's gracious reply w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were the most impudent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dominions, and merit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ter, rather than a coronet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withdrawing your suppor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you are perfectly wel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y yourself whithersoev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  And, now, as I have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 of occupation, perhaps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me the favor to retire, or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f there is anything els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in which I can oblig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aying, Lord West raises his hand lazily to the b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ows Roderi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RODERICK'S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accountant going over the bills whi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heaped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ws of His Majesty's disreg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not long in getting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in a very short time,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s came down upon me toge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bills I had been contra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years of my marriag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cite their amount;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ghtful.  I was bound up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extricable toil of bil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bts, or mortgages and insuran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ll the horrible evils 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GROUN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alking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my own want of style, 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of a fortune?  I know not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arrived at the height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bition, but both my skill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 seemed to be deser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 touched, crumbled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; every speculation I h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ed; every agent I trus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eived me.  My income was sadd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undreds of annuiti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s of lawyers' charges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t the net drawing clos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r around me, and no mea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icate myself from its to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y schemes had turn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NDON GAMING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t the gaming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ife's moody despondency mad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and home not over-pleasan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nce, I was driven a good 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road, where as play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hion in every club, taver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mbly, I, of course, was obli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sume my old habit, 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ence as an amateur those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which I was once unrival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loses a large amount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a run of ill-luck at pla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forced to meet my losse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shameful sacrific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-lenders, and was compell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row largely upon my wif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uities, ensuring her ladyshi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, which was the condi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loan against her prope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NDON OFFICE - INSURANCE BROK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br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ife's life is as well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ng the insurance societi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don, as any woman in Christend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I'm sorry to say there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em willing to plac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y against her ladyship'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em even had the impu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uggest that your treat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ntess did not render her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th a year's pur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UD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uying a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idst of my difficulties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d to buy a little hors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little Patrick, which w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present for his eigh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thday, that was now coming 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have had my faults, but n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dare to say of me tha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good and tende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dmires the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beautiful little anim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tood me in a good sum. 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ed money for that dear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rse kicks off one of the horse-boys who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horse was a bit wild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cked off one of the horse-boy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 him at first, and bro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'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riding the horse.  The horse-boy lies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e was a beautiful anima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make a fine horse for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he had a bit of breaking-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NEAR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dismounts and gives the horse to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-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my, take the injured lad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ctor, and then bring the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olan's farm, and tell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 him in thoroughly. 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for little Patrick,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over to see him nex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RSE-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more thing, and listen well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t little Patrick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 horse is being kep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be surprise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rushes out to greet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pap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picks him up in his arms, and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buy the horse, pap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just have a little patienc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.  Your birthday isn't until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will have it on my birth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'll just have to wa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wo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up the steps holding Patrick, who hugs and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on, little Patrick Cosgrove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rince; his breeding and mann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at his early age, showed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worthy of the two noble fami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whom he was descended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what high hopes I ha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y, and indulged in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nd anticipations as to his fu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ss and figure in the worl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rn Fate had determined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leave none of my race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s drunk.  Patrick is brought in by his govern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t, to say good night.  His kisses his mother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pproaches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iss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night, pa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night, my little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e boys in the stable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lly that you've already bough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se, and that it's at Dool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m, where Mick the g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ing it in.  Is that true, pap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devil?  What kind of foo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e have here?  Pottle, who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d this s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t's true!  It's true! 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papa!  Than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ugs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me, Patrick, that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ride the horse excep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ny of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convinc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omise, m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omise your lordship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gging if you even so much a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olan's farm to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pa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s awakened by his valet and Hunt, the gover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to disturb you, si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Hunt has something import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Master Patrick has disobe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orders and stolen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lan's farm.  When I wen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's room this morning, his be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ty.  One of the cooks sai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him go away before daybrea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have slipped through m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I wa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STABL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in a rage, taking a great horse-whip, gall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after the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comes upon a sad procession of farmers, mo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wling, the black horse led by the hand, and,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that some of them carry, little Patrick.  He li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ittle boots and spurs, and his little coat of scar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old.  His face is quite white, and he smile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a hand out to Roderick and says painfu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whip me, will you, pap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bursts out into tears in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TRICK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doctors around the bed, Roderick and the 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xiously waiting up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ctors were called,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a doctor avail in a con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grim, invincible ene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s came could only confirm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air by their account of the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's case.  His spin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jured, the lower half of him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when they laid him in b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  The rest did not last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help me!  He remained ye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days with us, and a sad com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to think he was in no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TRICK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Countess and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a, I beg you and mama to pa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for any acts of disobedien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guilty of toward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e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y little angel, you hav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for which you need par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Brooksy?  I woul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other is in America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b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all right, pap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he'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oksy was better than you, pap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used not to swear so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ught me many good things whil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takes a hand of his mother and of Roderick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f his little clammy 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g you not to quarrel so, b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each other, so that we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 again in heaven where Brook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 me quarrelsome people nev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ther is much affected by these admonition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gives Roderick a ring from his finger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t to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 that these gifts are so that they will not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ast, after two days, 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he lay, the hope of my fami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de of my manhood, the l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kept me and my Lady Cosg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URCH - GRAVE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tell you with what splen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buried him, but what avail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takers' feathers and herald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mp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STAB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enters the stable and, after a few second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a pistol shot.  He exits rapidly, the smoking pist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VARIOUS - DAY AND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:  Praying.  Waking up screaming.  Fi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.  Severely de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 Cosgrove, always vapori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rvous, after our blessed bo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astrophe, became more agit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ever, and plunged into dev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so much fervor that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fancied her almost distra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ss sees vi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imagined she saw vision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an angel from heaven tol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atrick's death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nishment to her for her neglec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irstborn.  Then s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lare that Brookside wa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accountant.  Bills, bills, b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now, my financial affair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ar to ruin.  I could not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nea from any money-deal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don.  Our rents were in the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receivers by this time,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s much as I could do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money from the rascals to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ine-merchants their bills. 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rty was hampered, and oft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pplied to my lawyers and ag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oney, would come a re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anding money of me for deb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ended claims which the rapa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cals said they had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arrives.  Roderick greets her.  Servants unloa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 was the only person wh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misfortune, remained faith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 -- indeed, she ha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ken of me in my true light,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tyr to the rascality of oth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victim of my own gener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ding te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supervising kitchen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an invaluable person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house, which would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rack and ruin before, but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 of order and manage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excellent econom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 of my rapidly dwind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hold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anything could have saved 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nsequences of villain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, it would have b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rable prudence of that wor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RAW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p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never went to bed until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was quiet and all the can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; you may fancy that this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of some difficulty with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habits who had comm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zen of jovial fellows to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 every night, an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dom, for my part, went to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RODERICK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s as p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and many a night, when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onscious of her attention,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ood soul pulled my boots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een me laid by my servants sn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bed, and carried off the c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RODERICK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as p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been the fir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, too, to bring me my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mall beer.  It was my m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de that I could drink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man in 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mother holding a letter before a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lowly brings out the writing in lemon juic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dely-spaced lines of directions to her mill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 discovered that alwa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my lady-wife chose to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ers to her milliner,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of lemons to make her drink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, and this fact,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tioned to me, kind of s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-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is day, three years ago, my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and pleasure in life was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me, and my dear chil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to Heaven.  Where i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lected brother, whom I suff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row up unheeded by my sid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m the tyranny of the monst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m I am united drove to ex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perhaps to death?  I pr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 is still alive and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 Brookside!  Come to the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wretched mother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knowledges her crime, her cold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wards you, and now bitterly p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er error!  What suffer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umiliations have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ure!  I am a prisoner in my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ls.  I should fear poiso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 know the wretch has a sor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 in keeping me aliv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y death would be the sig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is ruin.  But I dare not st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my odious, hideous, vul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oler, the horrid Irish woma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ses my every step.  I am l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my chamber at night,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on, and only suffered to lea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ordered into the presenc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, to be present at his org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s boon-companions, 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his odious convers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pses into the disgusting mad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ntoxica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and the Countess and mother, at a silen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not possible to rec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for whom the note was intend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was clear that, to add to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erplexities, three year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oor child's death, my w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vagaries of temper and way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ies I had borne with for twel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, wanted to leave m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d it best not to reveal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ship our discovery,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still intercept and un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rther schemes with might be a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VARIOUS - DAY AND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cuts showing Mother keeping an eye on the Count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 I was bound to be on my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he should not give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ip.  Had she left me, I was ru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xt day.  I set my mot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sharp watch over the moo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ladyship, and you may be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r assistance and surveil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invaluable to me.  If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d twenty spies to watch her la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not have been half so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ed as by the disinterested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atchfulness of my excel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GARDE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walking with the Count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ady Cosgrove's relationshi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as a singular one.  Her lif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ed in a series of crack-br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t of alternation between lo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tred for me.  We would quarre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ortnight, then we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for a month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.  One day, I was j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, and asking her whether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ake the water again, wh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had found another lover, a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h.  She suddenly burst ou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rs, and, after a while, sai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, you know well enoug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ever loved but you!  W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o wretched that a kind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you did not make me ha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o angry, but the least o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good-will on your part di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me to your side?  Did I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a sufficient proof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ection for you in bestowing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finest fortunes of 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you?  Have I repined or rebu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r the way you have waste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loved you too much and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ndly; I have always lov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first moment I saw you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your bad qualities, and trem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your violence; but I c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loving you.  I married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I knew I was sealing my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e in doing so, and in spi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 and duty.  What sacrific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from me?  I am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ny, so you will but lov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, if not, that at least,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y u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in a particularly good hu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ay, and we had a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ncil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end on it, artful hussy ha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scheme in her hea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ld lady was right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allowed the bait whic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ship had prepared to entra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simply as any gudgeon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al of Mr. Newcombe, the money-br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hired a money-br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pecially to find some means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a loan.  After several mon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success, it was wit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able interest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ived his vi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money-broker, Mr. Newcom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COM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good news for you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.  The firm of Bracegir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hatwick, in the city of Lond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prepared to lend you 20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unds, pledged agains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 in the Edric mine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redeem the encumbrance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operty, which amount to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0,000 pounds, and take a twen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working lease on the m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ill lend you the 20,000 p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the lease inc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they will apply to the loa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omes in, and they will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e of 18% per annum interes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utstanding loan 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Newcombe, I have mad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icult loans during the past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, at very onerous term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8% a year interest seems very st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COM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ing your finan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umstances, Mr. Cosgrove,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impossible to find anyon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prepared to do any busines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I think you may count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y to have this 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obviously, if you would re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ffer, I shall keep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 bett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prepared to accept the te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Newcom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COM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a few other point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discuss.  The loan agre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only be executed by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ship's signature, and prov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racegirdle and Chatwick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red of her ladyship's free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giving her sig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ded that they can be assur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ladyship's freewill?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COM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be quite frank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COM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er Bracegirdle said to 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heard her ladyship liv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fear of her life, and medit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eparation, in which cas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later repudiate any docu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ed by herself while in dur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ubject them, at any rate,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ubtful and expensive litig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 quite insistent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, and said they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 assurance of her ladyshi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 freewill in the trans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y would advance a sh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ir ca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COM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asked them in what form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accept her ladyshi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rances, they said that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prepared to accept them i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ship confirms her wr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ent by word of mouth,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ce, at their counting-hou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chin Lane, London.  I requ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ome here, and sa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ship and yoursel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nvenience of the trip to Lond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y declined, saying t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not wish to incur the risk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it to Castle Hackt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otiate, as they were aware of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respectable parties, su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rs. Sharp and Salomon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end on it, there i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fice.  When once you ge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icked town, you are not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scores of wri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you for debt.  If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n in London, and throw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son, your case is hop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 dear, we are now liv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own beef and mutton.  We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Lady Cosgrove withi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iliffs without.  There are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uations in which people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tate their own terms; and fai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so pressed now for m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would sign a bond with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 himself, if he would prov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round sum.  With this money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settle our principal deb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 fresh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, you must listen to me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as they have you in Lond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ill get the better of my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nocent lad; and the fir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shall hear of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are in trouble. 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victim of your own gener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ding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COUNTESS'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ount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go, Roderick?  I am happy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long as you are kind to me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ow are.  We can't appea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don as we ought; the littl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get will be spent, lik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has been.  Let us stay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e con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his hand and kis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and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ph!  I believe she i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tom of it -- the wicked sche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's carriage moving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id not start in state, yo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ure.  We did not let the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e were going, or leave no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dieu with our neighbor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ous Mr. James Cosgrove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le wife traveled in a h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ise and 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lays her head on Roderick's should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a man is going to the dev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easy and pleasant a journe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!  The thought of the money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me in a good humor, and my w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she lay on my should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-chaise, going to London,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the happiest ride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n since our m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NN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riage stops and they disem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night we stayed at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wife a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ady and I agreed that,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, we would go to Franc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there for better tim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night, over our supper, f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core of plans both for pl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etrenchment.  You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it was Darby and Jo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over their su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wife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 woman!  Woman!  When I recoll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 Cosgrove's smi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ndishments, how happy she see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on that night!  What an 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nocent confidence appeared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avior, and what affectio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s she called me!  I am lo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 at the depth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ypocrisy.  Who can be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n unsuspecting perso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should have been a vict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consummate decei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AY'S INN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ach driv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in London at three o'cl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half-an-hour before th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IRC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the Countess looking for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easily found out Mr. Tapewe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artment:  a gloomy den it wa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n unlucky hour, I enter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imb up dirty backstairs, lit by a feeble lam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m sky of a dismal London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seems agitated and f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y get to the door, she stops in fron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rick -- don't go in.  I am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danger.  There's time y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go back -- anyw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has put herself before the doo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atrical attitude and takes Roderick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shes her away to on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 Cosgrove, you are an old f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f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jumps at the bell, which is quickly answer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dy-looking gentleman in an unpowered 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Lady Cosgrove is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lks down the passage, muttering:  "Old Foo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R. TAPEWELL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well is in his musty room, surrounded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chments and tin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dvances and bows, begs her ladyship to be seat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towards a chair for Roderick, which he ta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er wondering at the lawyer's inso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wyer retreats to a side-door, saying he will b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next moment, he reenters, bringing with him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er, six constables in red waist-coats, with bludge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istols, and Lord Brook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y Cosgrove flings herself into the arms of her 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 and whimpering and calling him her savior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rver, her gallant k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turning to Roderick, she pours out a floo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ective which quite astonis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fool as I am, I have outw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crafty and treach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ter under the sun.  Yes, I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 when I married you, and gav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and nobler hearts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 -- yes, I was a fool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ot my name and lineage to un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with a base-born adventur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 fool to bear, without repi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monstrous tyranny that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 suffered; to allow my prope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squandered; to see wom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 and low-born as you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PE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eaven's sake, be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well bounds back behind the constables, see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atening look in Roderick'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continues in a strain of incoherent fu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against Roderick, and against his moth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 beginning and ending the sentence with the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oo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tell all, my lady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"old" f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doubt that you sai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, sir, everything t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guard could say or do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 is now safe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on of her relation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, and need fear your in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ecutions no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are not safe, and as su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 man of honor, I wi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eart'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PE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down his words, constabl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 the peace again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not sully my swor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 of such a ruffian. 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undrel remains in Londo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, he will be seized as a com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nd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man who will seiz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aws his sword, placing his back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 scoundrel come!  You -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wardly braggart, come first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he soul of a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ss and the bailiffs mov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PE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not going to seize you!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sir, we don't wish to se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; we will give you a handsome s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eave the country, only lea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ship in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country will be rid of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il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rookside says this, he backs into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wyer follows him, leaving Roderick alo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ny of the constables who are all armed to the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no longer the man I wa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, when I should have char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uffians, sword in ha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 at least one of them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unt.  I was broken in spir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ularly caught in the toi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terly baffled and beaten b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.  Was she relent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, when she paused and begg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urn back?  Had she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gering love for me still?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uct showed it, as I c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lect on it.  It was my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now left in the world, s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down my sword upon the lawy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puts his sword down on the lawyer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I shall have no violenc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tell Mr. Tapewell I am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y to speak with him when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i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sits down and folds his arms quite peace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FFEE HOUSE - NEAR GRAY'S IN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DERICK'S ROOM IN COFFEE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instructed to take a lod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night in a coffee house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y's Inn, and anxiously expect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it from Mr. Tape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well talking to Rode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PE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been authorized by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grove and her advisors to pa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nnuity of 300 pounds a y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fically on the condition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ining abroad out of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doms, and to be stopp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ant of your return.  I adv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accept it without dela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as well as I do,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in London will infall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unge you in gaol, as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numerable writs taken out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re and in the west of Eng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 your credit is so b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that you could not hop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a shilling.  I will le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ight to consider this propos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 you refuse, the famil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ceed against you in Lond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arrested.  If you acced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ter salary will be paid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ny foreign port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Tapewell, I do not requi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 to consider this propos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other choice has a poor, lon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roken-hearted man? 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 annuity, and le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. TAPE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very glad to hear tha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o this decision, Mr. Cosgr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 are very 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at the door and Roderick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enters with four constables armed with pist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alogue for this scene has to be wr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has gone against the bargain, and has decid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Roderick arrested upon one of the many wri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him for deb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Tapewell is surprised and complains weakl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is acting in bad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brushes aside his obj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is defeated, and meekly sits down in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llowing lines are read over Roderick being shack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d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James Cosgrove's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rative finishes here,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 of death interrup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genious author soon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iod which this memoi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iled, after he had l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teen years an inmat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et Prison, where the pr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s state he died of 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m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LEET PRIS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ther, now very old and hobbled with arthrit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the prison, carrying a basket on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aithful old mother join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lonely exile, and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room in Fleet Market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  She would come and st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day with him in pr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COUNTESS'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ing a payment draft, the Countess sighs and gaz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arg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ntess was never out of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er husband, and,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lived, James enjoyed his in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300 pounds per year and w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, as happy in prison, a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period of his exis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HACKTON -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side tearing up the payment draft presented to him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ccoun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her ladyship died, her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rnly cut off the annu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oting the sum to charit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, he said, would make a nob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of it than the scoundrel who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joyed it hither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LEET PRIS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, now grey-haired, blacking 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famous character los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me, his spirit entirely fai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removed into the paup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d, where he was known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ts for wealthier prisoner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he was detected in stea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bacco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LEET PRIS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and his mother.  Action as per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other attained a prodigious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, and the inhabitan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in her time can record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uracy, the daily disputes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to take place between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n, until the latter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bits of intoxication, fall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tate of almost imbecility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ded by his tough old paren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 almost, and would cry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rived of his necessary gla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in the reign of George I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 above-named person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d and quarreled; good or b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ome or ugly, rich or poor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all equal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10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5:10:00Z</dcterms:modified>
  <cp:revision>2</cp:revision>
  <dc:subject>Filmscript</dc:subject>
  <dc:title>Barry Lindon</dc:title>
</cp:coreProperties>
</file>