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Barton Fink</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Ethan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Joel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Ethan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Joel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Turturro</w:t>
        <w:tab/>
        <w:tab/>
        <w:tab/>
        <w:t>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Goodman</w:t>
        <w:tab/>
        <w:tab/>
        <w:tab/>
        <w:t>Charlie Mea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dy Davis</w:t>
        <w:tab/>
        <w:tab/>
        <w:tab/>
        <w:tab/>
        <w:t>Audrey Tay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Lerner</w:t>
        <w:tab/>
        <w:tab/>
        <w:tab/>
        <w:t>Jack Lip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n Mahoney</w:t>
        <w:tab/>
        <w:tab/>
        <w:tab/>
        <w:t>W.P. May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ny Shalhoub</w:t>
        <w:tab/>
        <w:tab/>
        <w:tab/>
        <w:t>Ben Geis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n Polito</w:t>
        <w:tab/>
        <w:tab/>
        <w:tab/>
        <w:tab/>
        <w:t>Lou B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ve Buscemi</w:t>
        <w:tab/>
        <w:tab/>
        <w:tab/>
        <w:t>Ch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Warrilow</w:t>
        <w:tab/>
        <w:tab/>
        <w:tab/>
        <w:t>Garland Stanf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chard Portnow</w:t>
        <w:tab/>
        <w:tab/>
        <w:tab/>
        <w:t>Detective Mastrionotti</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a bespectacled man in his thirties, hale but somewhat bookish. He stands, tuxedoed, in the wings of a theater, looking out at the stage, listening intently to end of a perform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shadows behind him an old stagehand leans against a flat, expressionlessly smoking a cigarette, one hand on a thick rope that hangs from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oices of the performing actors echo in from the offscreen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blowin' out of here, blowin' for good. I'm kissin' it all goodbye, these four stinkin' walls, the six flights up, the el that roars by at three A.M. like a cast-iron wind. Kiss 'em goodbye for me, Maury! I'll miss 'em – like hell I w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CTR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ream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this time, Lil! I'm awake now, awake for the first time in years. Uncle Dave said it: Daylight is a dream if you've lived with your eyes closed. Well my eyes are open now! I see that choir, and I know they're dressed in rags! But we're part of that choir, both of us – yeah, and you, Maury, and Uncle Dave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sun's coming up, kid. They'll be hawking the fish down on Fulton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em hawk. Let 'em sing their heart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t, kid. Take that ruined choir. Make it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long, Ma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door open and close, then approaching footsteps. A tall, dark sctor in a used tweed suit and carrying a beat-up valise passes in front of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offscreen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hear from that kid. And I don't mean a postc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ctor sets the valise down and then stands waiting int he shadows behind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lder man in work clothes – not wardrobe – passes in front of Barton from the other direction, pauses at the edge of the stage and cups his hands to his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LDER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SH! FRESH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man walks back off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s spit on our hands and get to work. It's late, Ma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any more L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mouths the last line in sync with the offscreen a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s ea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 this the stagehand behind Barton furiously pulls the rope hand-over- hand and we hear thunderous applause and shouts of "Brav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tagehand finishes bringing the curtain down, somewhat muting the applause, the backstage actor trots out of frame toward the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agehand pulls on an adjacent rope, bringing the curtain back up and unmuting the appl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Fink seems dazed. He has been joined by two other men, both dressed in tuxedos, both beaming toward the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across a tenement set at the backs of the cast as the curtain rises on the enthusiastic house. The actors take their bows and the cry of "Author, Author" goes up from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ctors turn to smile at Barton in the w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sitates, unable to take it all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gently nudged toward the stage by the two tuxedoed gentl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exits toward the stage the applause is deaf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shing a maitre 'd who looks back over his shoulder as he leads the way through the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ITRE '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 table is ready, Monsieur Fink... several members of your party have already arriv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ing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Garland Stanfor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ITRE '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called to say he'd be a few minutes late... Ah, here we 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ward a large semi-circular booth. Three guests, two me and a woman in evening wear, are rising and beaming at Barton. A fat middle-aged man, one of the tuxedoed gentlemen we saw backstage, is moving out to let Barton sli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arton, Barton, so glad you could make it. You know Richard St. Cla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nods and looks at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Poppy Carnahan. We're drinking champagne, dear boy, in honor of the occasion. Have you seen the Hera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sullenly at his champagne glass as the fat man fill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 don't want to embarass you but Caven could hardly contain himself. But more important, Richard and Poppy here loved the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PP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ved it! What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t was a cor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Richard, but I know for a fact the only fish you've ever seen were tacked to a the wall of the yacht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ravo! Nevertheless, we were all devast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PP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eping! Copius tears! What did the Herald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ppen to have it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lease Derek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PP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read it,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e Ruined Choirs: Triumph of the Common Man. The star of the Bare Ruined Choirs was not seen on the stage of the Belasco last night – though the thespians involved all acquitted themselves admirably. The find of the evening was the author of this drama about simple folk – fish mongers, in fact – whose brute struggle for existence cannot quite quell their longing for something higher. The playwright finds nobility in the most squalid corners and poetry in the most calloused speech. A tough new voice in the American theater has arrived, and the owner of that voice is named... 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ll be wrapping fish in it in the morning so I guess it's not a total was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PP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y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we can enjoy your success, Barton, even if you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get me wrong – I'm glad it'll do well for you, Der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RE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about me, dear boy – I want you to celeb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but I can't start listening to the critics, and I can't kis myself about my own work. A writer writes from his gut, and his gut tells him what's good and what's... merely adequ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PP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 don't pretend to be a critic, but Lord, I have a gut, and it tells me it was simply marve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a charming gu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PP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a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woooooo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turns to look for the source of an insistent jingling. We swish pan off him to find a busboy marching through the restaurant displaying a page sign, bell attached, with Barton's name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IN TOWARD A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istinguished fifty-year-old gentleman in evening clothes is nursing a martini, watching Barton 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ING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draws n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ought you were going to join us. Jesus, Garland, you left me alone with those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panic, I'll join you in a minute. What's you think of Richard and Po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cow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lay was marvelous. She wept, copiously. Millions of dollars and no s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rland smiles, then draws Barton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have to talk a little business. I've just been on the phone to Los Angeles. Barton, Capitol Pictures wants to put you under contract. They've offered you a thousand dollars a week. I think I can get them to go as high as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 d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do far a l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sure anymore. I guess I try to make a differ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ir enough. No pressure here, Barton, because I respect you, but let me point out a couple of things. One, here you make a difference to five hundred fifty people a night – if the show sells out. Eighty-five million people go to the pictures every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 see p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generally, to see pap. However, point number two: A brief tenure in Hollywood could supprt you through the writing of any number of pl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Garland; my place is here right now. I feel I'm on the brink of suc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d say you're already enjoying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eans earnestly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Garland, don't you see? Not the kind of success where the critics fawn over you or the producers like Derek make a lot of money. No, a real success – the success we've been dreaming about – the creation of a new, living theater of, about, and for the common man! If I ran off to Hollywood now I'd be making money, going to parties, meeting the big shots, sure, but I'd be cutting myself off from the wellspring of that success, from the common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ns back and chuckles ruef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RTON</w:t>
      </w:r>
    </w:p>
    <w:p>
      <w:pPr>
        <w:pStyle w:val="BlockQuotation"/>
        <w:ind w:left="1984"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I guess I'm sprouting off again. But I am certain of this, Garland: I'm capable of more good work. Maybe better work than I did in Choirs. It just doesn't seem to me that Los Angeles is the place to lead the life of min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Barton, you're the artist, I'm just the ten perceter. You decide what you want and I'll make it happen. I'm only asking that your decision be informed by a little realism – if I can use that word and Hollywood in the same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lumly lights a cigarette and gazes out across the floor. Garland studi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Look, they love you, kid – everybody does. You see Caven's review in the Hera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what did it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ke my copy. You're the toast of Broadway and you have the opportunity to redeem that for a little cash – strike that, a lot of c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rland looks at Barton for a reaction, but gets n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BlockQuotation"/>
        <w:ind w:left="1984"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The common man'll still be here when you get back. What the hell, they might even have one or two of 'em out in Hollywoo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s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t's a rationalization, Gar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rland smiles g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it was a j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distant rumble. It builds slowly and we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EAT W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ushing against the Pacific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ar of the surf slips away as we 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TEL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gh wide shot from the front door, looking down across wilting potted palms, brass cuspidors turning green, ratty wing chairs; the fading decor is deco-gone-to-s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mber light, afternoon turning to evening, slopes in from behind us, washing the derelict lobby with golden highligh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ton Fink enters frame from beneath the camera and stops in the middle foreground to look across the lob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framed on his back, his coat and hat. The lobby is empty. There is a suspended beat as Barton takes i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moves toward the front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Barton stops at the empty desk. He hits a small silver bell next to the register. Its ring-out goes on and on without losing volu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ong beat there is a dull scuffle of shoes on stairs. Barton, puzzled, looks around the empty lobby, then down at the floor behind the front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RAP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 swings open and a young man in a faded maroon uniform, holding a shoebrush and a shoe – not one of his own – climbs up from the bas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closes the trap door, steps up to the desk and sticks his finger out to touch the small silver bell, finally muting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bby is now silen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come to the Hotel Earle. May I help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checking in. 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erk flips through cards on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K. Fink, Barton. That must be you,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us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then, everything seems to be in order. Everything seems to be in 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turning to a register around for Barton to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BlockQuotation"/>
        <w:ind w:left="1984"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Are you a tranz or a rez?</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ansient or 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I mean, I'll be here, uh, indefini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z. That'll be twenty-five fifty a week payable in advance. Checkout time is twelve sharp, only you can forget that on account you're a rez. If you need anything, anything at all, you dial zero on your personal in-room telephone and talk to me. My name is Ch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m going to be working here, mostly at night; I'm a writer. Do you have room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tchen closes at eight but I'm the night clerk. I can always ring out for sandwi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erk is scribbling something on the back of an index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BlockQuotation"/>
        <w:ind w:left="1984"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Though we provide privacy for the residential guest, we are also a full service hotel including complimentary shoe shine. My name Che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shes a room key across the counter on top of the index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at the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it: "CH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back up at the clerk. They regard each other fo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ey-dokey, go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wanna go to you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re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at number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erk star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ix-oh-five. I forgot to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 stoops to pick up his two small ba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ose your only ba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others are being 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erk leans over the desk to call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keep an eye out for them. I'll keep my eyes peeled, Mr.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is walking to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enters and sets down his ba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aged man with white stubble, wearing a greasy maroon uniform, sits on a stool facing the call panel. He does not acknowledge Barton's pres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ix,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levator man gets slowly to his feet. As he pushes the door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LEVATOR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ext stop: 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XTH-FLOOR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walks slowly toward us, examining the numbers on th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ng, straight hallway is carpeted with an old stained forest green carpet. The wallpaper shows faded yellowing palm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icks his key in the lock of a door midway dow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small and cheaply furnished. There is a lumpy bed with a worn- yellow coverlet, an old secretary table, and a wooden luggag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 crosses the room we follow to reveal a sink and wash basin, a house telephone on a rickety night stand, and a window with yellowing sheers looking on an air 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throws his valise onto the bed where it sinks, jittering. He shrugs off his j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ps of sweat stand out on Barton's brow. The room is 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across the room, switches on an oscillating fan and struggles to throw open the window. After he strains at it for a moment, it slides open with a great wrenching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ton picks up his Underwood and places it on the secretary table. He gives the machine a casually affectionate p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xt to the typewriter are a few sheets of house stationary: "THE HOTEL EARLE: A DAY OR A LIFE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an up to a picture in a cheap wooden frame on the wall above the desk. A bathing beauty sits on the beach under a cobalt blue sky. One hand shields her eyes from the sun as she looks out at a crashing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the surf mix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at the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IN ON THE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rf mixes up louder. We hear a gull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snaps off with the ring of a 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US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nightstand next to the bed. With a groan of bedsprings Barton sits into frame and picks up the 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d'ya like you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o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et! From down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wearily rubs the bridge of his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ow d'ya like you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s head drops down into frame agains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s over and turns off the bedsid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ies back and closes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faint hum, growing lou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opens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aked, peeling ceo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m – a mosquito, perhaps –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move this way and that. After a silent beat, he shuts them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nother silent beat, we hear – muffled, probably from am adjacent room – a brief, dying laugh. It is sighing and weary, like the end of a laughing fit, almost a s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rising mosquito h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ECUTIV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Fink is ushered into a large, light office by an obsequious middle- aged man in a sagging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mosquito bites on Barton'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behind a huge white desk, a burly man in an expensive suit gets to his feet and strides acros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at him?! Barton Fink?! Lemme put my arms around this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ar-hugs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ow the hell are ya? Good 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parates without waiting for an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y name is Jack Lipnik. I run this dump. You know that – you read the pa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 is lumbering back to hi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treating you all right? Got everything you need? What the hell's the matter with your face? What the hell's the matter with his face,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not as bad as it looks; just a mosquito in my room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ac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ere did we p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t the Ear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ever heard of it. Let's move him to the Grand, or the Wilshire, or hell, he can stay at my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s, but I wanted a place that was 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ss Hollywood? Sure, say it, it's not a dirty word. Sat whatever the hell you want. The writer is king here at Capitol Pictures. You don't believe me, take a look at your paycheck at the end of every week – that's what we think of the wri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o L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what kind of pictures does he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Fink hasn't given a preference, Mr. Lipn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s about it, B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o be honest, I don't go to the pictures much, Mr. Lipnik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okay, that's okay, that's okay – that's just fine. You probably just walked in here thinking that was going to be a handicap, thinking we wanted people who knew something about the medium, maybe even thinking there was all kind of technical mumbo-jumbo to learn. You were dead wrong. We're only interested in one thing: Can you tell a story, Bart? Can you make us laugh, can you make us cry, can you make us wanna break out in joyous song? Is that more than one thing? Okay. The point is, I run this dump and I don't know the technical mumbo-jumbo. Why do I run it? I've got horse- sense, goddamnit. Showmanship. And also, and I hope Lou told you this, I bigger and meaner than any other kike in this town. Did you tell him that, Lou? And I don't mean my dick's bigger than yours, it's not a sexual thing – although, you're the writer, you would know more about that.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s,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immediately rises and leaves. Lipnik's tone becomes confident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He used to have shares in the company. An ownership interest. Got bought out in the twenties – muscled out according to some. Hell, according to me. So we keep him around, he's got a family. Poor schmuck. He's sensitive, don't mention the old days. Oh hell, say whatever you want. Look, barring a preference, Bart, we're gonna put you to work on a wrestling picture. Wallace Beery. I say this because they tell me you know the poetry of the street. That would rule out westerns, pirate pictures, screwball, Bible, Ro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ses and starts pa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look, I'm not one of these guys thinks poetic has gotta be fruity. We're together on that, aren't we? I mean I'm from New York myself – well, Minsk if you wanna go way back, which we won't if you don't mind and I ain't askin'. Now people're gonna tell you, wrestling. Wallace Beery, it's a B picture. You tell them, bullshit. We don't make B pictures here at Capitol. Let's put a stop to that rumor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enters with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nks Lou. Join us. Join us. Talking about the Wallace Beery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ellent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got a treatment on i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t yet Jack. We just bought the story. Saturday Evening P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the hell with the story. Wallace Beery is a wrestler. I wanna know his hopes, his dreams. Naturally, he'll have to get mixed up with a bad element. And a romantic interest. You know the drill. Romantic interest, or else a young kid. An orphan. What do you think, Lou? Wally a little too old for a romantic interest? Look at me, a write in the room and I'm askin' Lou what the goddamn story should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robust laugh, he beams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ell Bart, which is it? Orphan? D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oth may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disappointed silence. Lipnik looks at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clears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aybe we should do a trea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hell, let Bart take a crack at it. He'll get into the swing of things or I don't know writers. Let's make it a dame, Bart, keep it simple. We don't gotta tackle the world our first time out. The important thing is we all have that Barton Fink feeling, but since you're Barton Fink I'm assuming you have it in spades. Seriously Bart, I like you. We're off to a good start. Dammit, if all our writers were like you I wouldn't have to get so goddamn involved. I'd like to see something by the end of the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is getting to his feet and signaling for Barton to do likew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eard about your show, by the way. My man in New York saw it. Tells me it was pretty damn powerful. Pretty damn moving. A little fruity, he said, but I guess you know what you're doing. Thank you for your heart. We need more heart in pictures. We're all expecting great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are in the sixth-floor hallway of the Earle, late at night. A pair of shoes sits before each door. Faintly, from one of the rooms, we can hear the clack. clack. clack. of a typewri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grows louder as we track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 SHOT –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typing so that we see only each letter as it is typed, without cont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by one the letters clack on: a-u-d-i-b-l-e. After a short beat, a period stri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bows on his desk, he looks down at what he has just written. He rolls the paper up a few lines, looks som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ENEMENT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Manhatten's Lower East Side. Early morning traffic is aud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 he rolls the sheet back into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etter-strike area. It is lined up to the last period, which is struck over by a comma. The words "as is" are typed in and we cut back t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s he continues typing. He stops after several more characters and l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eaking the silence, muffled laughter from an adjacent room. A man's laughter. It is weary, solitary, mirth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up at the wall directly in fron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cture of the girl on the b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ing, as the end-of-the-tether laughing continues. Barton looks back downat his typewriter as if to resume work, but the sound is too insistent to ign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Barton sitting at his desk, staring a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pushes his chair back, goes to the door, opens it and look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mpty hallway, a pair of shoes before each door. At the end of the hall a dim red bulb burns over the door to the staircase, punctuating the sick yellow glow of the line of wall sco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ughter, though still faint, is more resonant in the empty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rhaps its quality has changed, or perhaps simply because it is so insistent, the laughter now might be taken for w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pauses, trying to interpret the sound. He slowly withdraws into hi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down at his typewriter for a beat. The laughter/weeping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over to his bed, sits down and picks up the hous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Chet? This is Barton Fink in room 605. Yes, there's uh, there's someone in the room next door to mine, 604, and he's uh... He's uh... making a lot of...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radles the phone. The laughter continues for a moment or two, then abruptly stops with the muffled sound of the telephone ringing nex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a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uffled sound of a man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the earpiece being pron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ffled footsteps nex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the neighbor's door opening and shu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otsteps approaching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rd, present knock at Barton's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hesitates for a beat, then rises to go ge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Barton opens it. Standing in the hall is a large man – a very large man – in short sleeves, suspenders, and loosened tie. His face is slightly flushed, with the beginnings of sw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d you... Somebody just complai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st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 didn't – I mean, I did call down, not to complain exactly, I was just concerned that you might – not that it's my business, but that you might be in some kind of... distress. You see, I was trying to work, and it's, well, it was difficul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m damn sorry, if I bothered you. The damn walls here, well, I just apologize like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icks his ha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y name's Charlie Meadows. I guess we're neighb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out reaching for the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fazed, Charlie Meadows unpockets a fl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eighbor, I'd feel better about the damned inconvenience if you'd let me buy you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all right, really,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hell, you trying to work and me carrying on in there. Look, the liquor's good, wuddya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 got a glass? It's the least I can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a quick one,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ts two glasses from the wash ba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sits down on the edge of the bed and uncorks his fl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just a nip. I feel like hell, all the carryings-on nex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okay, I assure you. It's just that I was trying to wo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kind of work do you do, Barton, if you don't mind my as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m a writer, act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say. That's a tough racket. My hat's off to anyone who can make a go of it. Damned interesting work, I'd imag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n be. Not easy, bu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mned difficult, I'd imag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hands Charlie a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hat's your line, Mr. Mea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 no! Call me Charlie. Well Barton, you might say I sell peace of mind. Insurance is my game – door-to-door, human contact, still the only way to move merchan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lls a glass with whiskey and swaps it for the empty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spite of what you might think from tonight, I'm pretty good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esn't surprise me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 yes. Because I believe in it. Fire, theft, and casualty are not things that only happen to other people – that's what I tell 'em. Writing doesn't work out, you might want to look into it. Providing for basic human need – a fella could do w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I'll keep it in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kind of scribbler are you – newspaperman did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m actually writing for the pictures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ictures!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uffa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m sorry, brother, I was just sitting here thinking I was talking to some ambitious youngster, eager to make good. Hell, you've got it made! Writing for pictures! Beating out that competition! And me being patroniz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stures toward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s the egg showing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okay; actually I am just starting out in the movies – though I was pretty well established in New York, some reknow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it's an exciting time then. I'm not the best-read mug on the planet, so I guess it's no surprise I didn't recognize your name. Jesus, I feel like a 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 the first time Barton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okay, Charlie. I'm a playwright. My shows've only played New York. Last one got a hell of a write-up in the Herald. I guess that's why they wanted m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 why not? Everyone wants quality. What kind of venue, that is to say, thematically,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I write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ught me trying to be fancy! Yeah, that's it, B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at's a good question. Strange as it may seem, Charlie, I guess I write about people like you. The average working stiff. The common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ain't that a kick in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 guess it is. But in a way, that's exactly the point. There's a few people in New York – hopefully our numbers are growing – who feel we have an opportunity now to forge something real out of everyday experience, create a theater for the masses that's based on a few simple truths – not on some shopworn abstractions about drama that doesn't hold true today, if they ever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azes at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don't guess this means much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 I could tell you some stori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at's the point, that we all have stories. The hopes and dreams of the common man are as noble as those of any king. It's the stuff of life – why shouldn't it be the stuff of theater? Goddamnit, why should that be a hard pill to swallow? Don't call it new theater, Charlie; call it real theater. Call it our the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 see you feel pretty strongly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I don't mean to get up on my high horse, but why shouldn't we look at ourselves up there? Who cares about the Fifth Earl of Bastrop and Lady Higginbottom and – and – and who killed Nigel Grinch-Gibb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 feel my butt getting sore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actly, Charlie! You understand what I'm saying – a lot more than some of these literary types. Because you're a real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I could tell you some stori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you could! And yet many writers do everything in their power to insulate themselves from the common man – from where they live, from where they trade, from where they fight and love and converse and – and – and... so naturally their work suffers, and regresses into empty formalism and – well, I'm spouting off again, but to put it in your language, the theater becomes as phony as a three-dollar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 guess that's tragedy righ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requently played, seldom remar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ever that me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mile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ll right, Charlie. I'm glad you stopped by. I'm sorry if – well I know I sometimes run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 no! Jesus, I'm the kind of guy, I'll let you know if I'm bored. I find it all pretty damned intersting. I'm the kind schmoe who's generally interested in the other guy's point of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we've got something in common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is getting to his feet and walking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Christ, if there's any way I can contribute, or help, or whatev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chuckles and extende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sure Charlie, you can help by just being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 can tell you some stor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mps Barton's hand, then turns and pauses in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look, I'm sorry as hell about the interruption. Too much revelry late at night, you forget there are other people in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e you,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closes the door and i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oes back to his desk and s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ffled, we can hear the door of the adjacent room opening and clo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a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hing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offscreen we hear a sticky, adhesive-giving-way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round to the opposite – bed –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llpaper is lightly sheened with moisture from the h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swath of wallpaper is just finifhing sagging away from the wall. About three feet of the wall, where it meets the ceiling, is exp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ip of wallpaper, its glue apparently melted, sags and nods above the bed. It glistens yellow, like a fleshy tropical fl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over to the bed and steps up onto it. He smooths the wallpaper back up agains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cky with tacky yellow wall sw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ipes it onto his sh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faint mosquito h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rring at high speed. The keys strike too quickly for us to make out th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OW TRACK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Barton, sitting on a couch in an office anteroom, staring blankly. Distant phones ring. Barton's eyes are tired and blood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argoyle secretary sits typing a docu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ffice door opens in the background and a short middle-aged man in a dark suit emer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his secret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XECUTIV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eating on the lot toda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notices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XECUTIV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o'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retary looks over from her typing to consult a slip of paper on her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RETA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Fink, Mr. Geis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r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a writer, Mr. Geisler. Ted Okum said I should drop by morning to see you about th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 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Huh? No, I'm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need Indians for a Norman Steele west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 writer. Ted 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nk about it, Fink. Writers come and go; we always need Indi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 writer. Ted Okum said you're producing this Wallace Beery picture I'm work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ed Okum doesn't know shit. They've assigned me enough pictures for a gaddamn year. What Ted Okum doesn't know you could almost squeeze into the Hollywood Bow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n who should I tal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isler gives a hostile stare. Without looking at her, he addresses the secret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me Lou B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erches on the edge of the desk, an open hand out toward the secretary, as he glares wordlessly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RETA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he in for Mr. Geis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uts the phone in Geisler'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u? How's Lipnik's ass smell this morning?... Yeah?...Yeah?...Okay, the reason I'm calling, I got a writer here, Fink, all screwy. Says I'm producing that Wallace Beery wrestling picture – what'm I, the goddamn janitor around here?... Yeah, well who'd you get that from?... Yeah, well tell Lipnik he can kiss my dimpled ass... Shit! No, alright... No, no,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out looking he reaches the phone back. The secretary takes it and cradl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Okay kid, let's c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ISS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ton and Geisler sit eating in a semicircular booth. Geis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aks through a mouthful of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about it. It's just a B picture. I bring it in on budget, they'll book it without even screening it. Life is too sh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Lipnik said he wanted to look at the script, see something by the end of the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he did. And he forgot about it before your ass left his sof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kay. I'm just having trouble getting started. It's funny, I'm blocked up. I feel like I need some kind of indication of... what's expecte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lace Beery. Wrestling picture. What do you need, a road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isler chews on his cottage cheese and stares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Look, you're confused? You need guidance? Talk to another 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isler rises and throws his napkin onto his plate.</w:t>
        <w:tab/>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throw a rock in here, you'll hit one. And do me a favor, Fink: Throw it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ISSARY ME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nds at a uri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 at the wall in front of him as he pees. After a moment, he cocks his head,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hear a throat clearing, as if by a tenor preparing for a difficult passage. It is followed by the gurgling ruch of vom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buttons his pants and turns to face the st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more businesslike throat cle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boom down to show the blue serge pants and well-polished shoes of the stall's kneeling occup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hite handkerchief has been spread on the floor to protect the trouser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oilet flushes. The man rises, picks up his handkerchief up off the floor and gives it a smart f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quickly straightens and goes to the sink. He starts washing his hands. We hear the stall door being unlat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lances over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all door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ckly, self-consciously, he looks back down at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ands writhing under the running water. We hear footsteps appro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cing himself to look at his hands. We hear the man reach the adjacent sink and turn on the t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can't help glanc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apper little man in a neat blue serge suit. He has warm brown eyes, a patrician nose, and a salt-and-pepper mustache. He smiles pleasantly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gives a nervous smile – more like a tic – and looks back down at his hands. We hear the man gargling water and spitting into the s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ment, Barton looks u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cting to barton's look as he washes his hands. This time, a curt nod accompanies his pleasant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back down, then u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ends a dripping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ill Mayhew. Sorry about the o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speech is softly accented, from the S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hake, then return to their ablu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 on Barton as we hear Mayhew's faucet being turned off and his foot- steps receding. For some reason, Barton's eyes are wid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Jesus. W.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pper little man stops and 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beg your pa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P. Mayhew? The 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Bill,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nds with his back to the sink, facing the little man, his hands dripping onto the floor. There is a short pause. Barton is strangely agitated, his voice halting but ur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cocks his head with a politely patient smile. Finally Barton bring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re the finest novelist of ou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leans against a st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thank you, son, how kind. Bein' occupied here in the worship of Mammon, I haven't had the chance yet to see your pla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miles at Barton's sur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s, Mistuh Fink, some of the news reaches us in Hollyw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taking out a flask and unscrewing its l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I'm flattered that you even recognize my name. My God, I had no idea you were in Hollyw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of us undomesticated writers eventually make their way out here to the Great Salt Lick. Mebbe that's why I allus have such a powerful thr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ears his throat, takes a swig from the flask, and waves it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 little social lubricant, Mistuh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still a little early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b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nocks back som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ill, if I'm imposing you should say so, I know you're very busy – I just, uh... I just wonder if I could ask you a favor... That is to say, uh... have you ever written a wrestling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eyes him appraisingly, and at length clears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 are drippin', s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down at his hands, then pulls a rough brown paper towel from a dispen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si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istuh Fink, they have not invented a genre of picture that Bill Mayhew has not, at one time or othuh, been invited to essay. I have taken my stabs at the wrastlin' form, as I have stabbed at so many others, and with as little success. I gather that you are a fresh- man here, eager for an upperclassman's council. However, just at the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ves his fl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have drinkin' to do. Why don't you stop at my bungalow, which is numbah fifteen, later on this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we will discuss wrastlin' scenarios and other things lit'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UMBER "1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close on brass numerals tacked up on a whit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ted, from inside, we hear Mayhew's voice – enraged, bellowing. We hear things breaking. Softer, we hear a woman's voice, its tone plac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TRACKING SLOWLY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Barton, standing in front of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ise abates for a moment. We hear the woman's voic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hesitates, listening; he thinks, decides, kno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is the woman's voice stops, and Mayhew starts wail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crack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 looks as if she has been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Can I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I... My name is Fink... Uh, Bill asked me to drop by this afternoon. Is h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Mayhew is indisposed at the mo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inside, we hear Mayhew's w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NEY!! WHERE'S M'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 glances uncomfortably over her shoulder and steps outside, closing the door beh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Fink, I'm Audrey Taylor, Mr. Mayhew's personal secretary. I know this all must sound horrid. I really do apolog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door Mayhew is still wailing pite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uh... Is h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will be... When he can't write, he dri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ARE YOU, DAMMIT! WHERE'S M'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brushes a wisp of hair out of he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m sorry, it's so embara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about you? Will you be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be fine... Are you a writer, Mr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 am. I'm working on a wres – please call me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reaches out and touches Barton'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tell Bill you dropped by. I'm sure he'll want to reschedule your appoin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rhaps you and I could get together at some point also. –I'm sorry if that sounds abrupt. I just... I don't know anyone here in this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smile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rhaps the three of us, Mr.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You see, Barton, I'm not just Bill's secretary – Bill and I are... i lov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S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HONEY!! WHERE'S M'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glances back as we hear the sound of shattering dishes and heavy foot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know this must look...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urri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need each other. We give each other... the things we ne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HONEY!!... bastard-ass sons of bitches... the water's lappin' up... M'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Mr. Fink. Please don't judge u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ustered, she backs away and close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 SMALL WRAPPED PA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d-printed on the package is the mess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ope these will turn the trick, Mr. F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h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rapping is torn away and the small box is o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thumbtacks are taken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H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 at night. The swath of wallpaper behind the bed has sagged away from the wall again, and has been joined by the swath next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enters frame and steps up onto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mooths up the first swath and pushes in a thumbtack near the 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tack. As Barton applies pressure to push it in, tacky yellow goo oozes out of the puncture hole and beads around the 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othing up the second sw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pushes in the second tack he pauses,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ffled, through the wall, we can hear a woman moa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tionless beat, Barton eases his ear agains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is ear meets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s moaning continues. We hear the creaking of bedsprings and her partner, incongruously gigg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rimaces, gets down off the bed and crosses to the secretary, where he sits. He stares at the paper in the carri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nk part of the page around the key-strike area, under the metal prongs that hold the paper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begin to hear moan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looking; swe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in on the paper, losing the prongs from frame so that we are looking at the pure unblemished white of 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aning is cut short by two sharp kno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t swing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Meadows leans in, sm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dy, neighb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arlie. 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I hope I'm not interrupting you again. I heard you walking around in here. Figured I'd drop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come in Charlie. Hadn't really gotten started yet – what happened to your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Charle's left ear is plugged with cotton wadding. As he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yeah. An ear infection, chronic thing. Goes away for a while, but it always comes back. Gotta put cotton in it to staunch the flow of pus. Don't worry, it's not contag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en a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gives a dismissive w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doctors. What's he gonna tell me? Can't trade my head in for a new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 guess you're stuck with the one you've got. Have a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perches on the corner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I'd invite you over to my place, but it's a goddamn mess. You married, B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yself have yet to be lasso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his flas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Got a sweet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 guess it's something about my work. I get so worked up over it, I don't know; I don't really have a lot of attention left over, so it would be a little unf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the ladies do ask for attention. In my experience, they pretend to give it, but it's generally a smoke-screen for demanding it back – with interest. How about family, Bart? How're you fixed in that de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folks live in Brooklyn, with my un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ine have passed on. It's just the three of u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ps himself on the head, chuck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at's the expression – me myself and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that's tough, but in a sense, we're all alone in this world aren't we Charlie? I'm often surrounded by family and friends, 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r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m... You're no stranger to loneliness, then. I guess I got no beef; especially where the dames are concerned. In my line of work I get opportunities galore – always on the wing, you know what I'm saying. I could tell stories to curl your hair – but it looks like you've already heard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aughs at his reference to Barton's curly hair, and pulls a dog-eared photograph from his wallet. As he hands it to Bar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t's me in Kansas City, plying my tr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smiles and waves with one foot up on the running board of a 1939 roadster. A battered leather briefcase dangles from one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 was taken by one of my policy holders. They're more than just customers to me, Barton. they really appreciate what I have to offer them. Ya see, her hubby was out of town at the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know, in a way, I envy you Charlie. Your daily routine – you know what's expected. You know the drill. My job is to plumb the depths, so to speak, dredge something up from inside, something honest. There's no road map for that terri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from Charlie to the Underwood.</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exploring it can be painful. The kind of pain most people don't know anyth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back at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is must be bor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at all. It's damned intere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ives a sad chuck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Probably sounds a little grand coming from someone who's writing a wrestling picture for Wallace Be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ery! You got no beef there! He's good. Hell of an actor – though, for my money, you can't beat Jack Oakie. A stitch, Oakie. Funny stuff, funny stuff. But don't get me wrong – Beery, a wrestling picture, that could be a pip. Wrestled some myself back in school. I guess you know the basic m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pe, never watched any. I'm not that interested in the act it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but hell, you should know what it is. I can show you in about thirty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getting down on his hands and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re a little out of your weight class, but just for purposes of demonstr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all right, re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a bit of it, compadre! Easiest thing in the world! You just get down on your knees to my left, slap your right han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ndicated his own right bic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your left han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ndicated his left bic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hesit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 can do it, ch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comp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ll right now, when I say "Ready... wrestle!" you try and pin me, and I try and pin you. That's the whole game.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dy...wre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one clean move Charlie flips Barton onto his back, his head and shoulders hitting with a thump. Charlie pins Barton's shoulders with his own upper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before the move even seems completed Charlie is standing again, offering his hand down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mn, there I go again. We're gonna wake the downstairs neighbors. I didn't hurt ya, did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eems dazed, but not pu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okay, it'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at's all that wrestling is. Except usually there's more grunting and squirming before the pin. Well, it's your first time. And you're out of your weight c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has propped himself up and is painfully massaging the back of his head. This registers on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Jesus, I did hur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omps hurriedly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m just a big, clumsy lug. I sure do apolog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water running, and Charlie reenters with a wet tow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accepts the towel and presses it to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 sure you'r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ets to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fine, Charlie. Really I am. Actually, it's been helpful, but I guess I should get back to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looks at him with some concern, then turns and heads for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t wasn't fair of me to do that. I'm pretty well endowed phys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open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Don't feel bad, though. I wouldn't be much of a match for you at mental gymnastics. Gimme a holler if you need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cl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crosses to the secretary and sits down, rubbing the back of his head. He rolls up the carriage and looks at the page in the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ENEMENT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Manhatten's Lower East Side. Early morning traffic is audible, as is the cry fishmo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bs the back of his head, wincing, as he stares at 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gaze drif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hing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at the picture. He presses the heels of his hands against his 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hing beauty. Faint, but building, is the sound of the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d cocked. The surf is mixing into another liquid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otn looks sharply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ink, which Charlie apparently left running when he wet Barton's towel, is overflowing. Water spills onto the til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hurriedly shuts off the tap, rolls up one sleeve and reaches into the s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is hand emerges, holding something, we hear the unclogged sink gulp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ing a dripping wad of co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rief, puzzled look he realizes where the cotton came from – and convulsively flips i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TITLE PAGE OF A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BUCHADNEZZ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P. May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 enters with pen to inscri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Bar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 this little entertainment divert you in your sojo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mong the Philist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book is closed and picked up.</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thoomp!-the heavy volume is deposited across the table, in front of Barton, by May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ton, Mayhew, and Audrey are seated around a picnic table. It is one of a few tables littering the lot of a small stucco open-air hamburger st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peaceful early evening. The last of the sunlight slopes down through palm trees. Barton, Mayhew, and Audrey are the only customers at the stand. Mayhew's black Ford stands alone at the edge of the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leans back in his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I close m'eyes I can almost smell the live o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hamburger grease,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m'olfactory's turnin' womanish on me – lyin' and deceit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still closed, he waves a limp hand gently in the b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till, I must say. I haven't felt peace like this since the grand productive days. Don't you find it so, Barton? Ain't writin' pe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actually, no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nervously at Audrey before continu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o, I've always found that writing comes from a great inner pain. Maybe it's a pain that comes from a realization that one must do something for one's fellow man – to help somehow to ease his suffering. Maybe it's a personal pain. At any rate, I don't believe good work is possible with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mm. Wal, me, I just enjoy maikn' things up. Yessir. Escape... It's when I can't write, can't escape m'self, that I want to tear m'head off and run screamin' down the street with m'balls in a fruitpickers pail. 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ighs and reaches for a bottle of Wild Tur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is'll sometimes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doesn't help anything,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true, Bill. I've never found it to help my wr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is becoming tes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writing? Son, have you ever heard the story of Soloman's ma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anticipating, jumps hastily in. She taps the book on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hould read this, Barton. I think it's Bill's finest, or among his finest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looks at her narrow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now I'm s'posed to roll over like an ol' bitch dog gettin' ger belly scrat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maybe it's none of my business, but a man with your talent – don't you think your first obligation would be to your gift? Shouldn't you be doing whatever you have to do to work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hat would that be,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exactly. But I do know what you're doing with that drink. You're cutting yourself off from your gift, and from me and Audrey, and from your fellow man, and from everything your art is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son, thisahere moonshine's got nothin' to do with shuttin' folks out. No, I'm usin' it to build some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buildin' a levee. Gulp by gulp, brick by brick. Raisin' up a levee to keep that ragin' river of manure from lappin' at m'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ybe you better too, Barton. Before you get buried under his man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chuck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honey pretends to be impatient with me, Barton, but she'll put up with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anything, Bill. Don't te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lucky she puts up with as much as she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 is getting to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m I? Maybe to a schoolboy's eye. People who know about the human heart, though, mebbe they'd say, Bill over here, he gives his honey love, and she pays him back with pity – the basest coin ther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op it,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nders over to a corner of the lot between two palm trees, still clutching his bottle, his back to Barton and Audrey, and urinates into the gr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singing – loudly – "Old Black J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walks over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ing h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touches Mayhew's elbow. He looks at her, stops singing, she murmurs something, and he be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truth, m'honey, is a tart that does not bear scruti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ouches him again, murmuring, and he lashes out at her, knocking her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each my levee at your per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ing 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umbling off down the dusty road, muttering to himself and waving his bottle of Wild Tur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him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son of a bitch... Don't get me wrong, he's a fine 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down the road. Mayhew is a small lone figure, weaving in the d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jus' walk on down to the Pacific, and from there I'll... improv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distant be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lent upon a hill in Dar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bursts into tears. Barton puts his arms around her and she leans in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udrey, you can't put up with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dually, she collects herself, wiping her t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Oh Barton, I feel so... sorry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e's a son of a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sometimes he just... well, he thinks about Estelle. His wife still lives in Fayettesville. She's... distur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nsiders this for a moment, but his anger re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ell that doesn't excuse his behav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 wander back when he's sober and apologize. He always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but that doesn't excuse 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Empathy requires... underst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What don't I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gaze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very distant now, weaving but somehow dignified in his light summer suit. "Old Black Joe" floats back to us in the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H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a high angle, booming down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oom is dark. Barton lies fully clothed, stretched out on the bed, asleep. The hum of the mosquito fades up in the still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Barton slaps his cheek. His eyes open, but he remains still. The hum fades u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reaches over and turns on the bedside lamp. His eyes shift this way and that as he waits,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m fades down to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eyes sh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ypewriter sits on the secretary, a piece of paper rolled halfway through the carri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enters frame and sits down in front of the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xt to the typewriter are several crumpled pieces of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ge in the carriage 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ENEMENT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Lower East Side. We can faintly hear the cry of the fishmongers. It is too early for us to hear traffic; later, perhaps, we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down at 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ARTON'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inging in the leg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e foot idly swings over to nudge a pair of nicely shined shoes from where they rest, under the secretary, into the legw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yping st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ew paragraph being started: "A larg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slides them into the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man in t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yping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quizzically at the page. What'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iding back and forth – swimming – in his shoes, which are several sizes too l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knock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ses and answer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stands smiling in the doorway, holding a pair of nicely shined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ope these are your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i,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cause that would mean they gave you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as a matter of fact they did. Come o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stocking-footed men go into the room and Barton reaches under the secretary for Charlie's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what a day I've had. Ever had one of those d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ems like nothing but, l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lrie perches on the edge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what a day. Felt like I couldn't've sold ice water in the Sahara. Jesus. Okay, so you don't want insurance, so okay, that's your loss. But God, people can be rude. Feel like I have to talk to a normal person like just to restore a little of 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my pleasure. I could use a little lift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little lift,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iling, he takes out his fl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Good thing they bottle it, huh p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a glass from the bedstand and, as he pours Barton a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Did I say rude? People can be goddamn cruel. Especially some of their housewives. Okay, so I've got a weight problem. That's my cross to bear. I dun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t's... it's a defense mechan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fense against what? Insurance? Something they need? Something they should be thanking me for offering? A little peace of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Finally decided to knock off early, take your advice. Went to see a doctor abou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ndicates his ear, still stuffed with co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e told me it was an ear infection. Ten dollars, please. I said, hell, I told YOU my ear was infected. Why don't YOU give ME ten dollars? Well, THAT led to an argu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ives a rueful chuck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Listen to me belly-achin'. As if my problems amounted to a hill of beans. How goes the life of the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t's been better. I can't seem to get going on this thing. That one idea, the one that lets you get started – I still haven't gotten it. Maybe I only had one idea in me – my play. Maybe once that was done, I was done being a writer. Christ, I feel like a fraud, sitting here staring at this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ose two love-birds next door drivin' you n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at him c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did you know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now about it? I can practically see how they're doin' it. Brother, I wish I had a piece of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ems like I hear everything that goes on in this dump. Pipes or somethin'. I'm just glad I don't have to ply MY trade in the wee-wee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h, you'll lick this picture business, believe me. You've got a head on your shoulders. What is it they say? Where there's a head, there's a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there's life there's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proves you really are a 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re's hope for you too, Charlie. Tomorrow I bet you sell a half-dozen polic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brother. But the fact is, I gotta pull up stakes tempora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lea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 a few days. Out to your stompin' grounds as a matter of fact – New York City. Things have gotten all balled up at the Head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truly sorry to hear that, Charlie. I'll mis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hell, buddy, don't pull a long face! This is still home for me – I keep my room, and I'll be back sooner or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rises and walks over to his writing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 mark my words – by the time I get back you're picture'll be finished. I kn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cribbles on a notepad and turns to hand it to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ew York can be pretty cruel to strangers, Charlie. If you need a home-cooked meal you just look up Morris and Lillian Fink. They live on Fulton Street with my uncle D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tacky, tearing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toward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rises and walks over to the stand next to where Barton s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staring men form an odd, motionless tableau – the slight, bespectacled man seated; the big man standing in a hunch with his hands on his thighs; their heads close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wath of wallpaper in the entryway has pulled away from the wall. It sags and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zen, 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r room does tha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guess the heat's sweating off the wall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 d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ads for the door and Barton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guess it seems pathetic to a guy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t's pathetic, isn't it? I mean to a guy from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kind of heat. It's pathe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 guess you pick your po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they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pick up and leave without saying 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rse not, compadre. You'll see m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close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back to the desk, sits, and stares at the typewriter. After a beat he tips back in his chair and looks up at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loud thu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eiling – a white, seamless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e track in the thumping continues – slowly, rhythmically, progressively louder – the effect, it seems, of odd doings up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DOWN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a high angle, tipped back in his chair, staring at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track slowly down toward him. The thumping continues, growing louder, shar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in on the ceiling. We close in on an unblemished area and cease to have any sense of mo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blur something huge and dark sweeps across the frame to land with a deafening crash, and an instant later it is gone, having left a huge black "T" stamped into the whit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pulling back from the white, past the metal prongs of the key-strike area on a typewriter. More letters appear rapid-fire, growing smaller as the pull back continues. The thumpimg becomes the clacking of the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 GEIS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emerging from hi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enters the secretary stops typing, glances down at a slip of paper, and murmurs tonelessly, without look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RETA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Fink.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ack of the typewriter resumes as Barton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ISLER'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is office is considerably smaller than Lipnik's, done in grays and black. There are pictures on the wall of Geisler with various celebrit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isler sits behind hi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uddya got for me – what the hell happened to you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 It's just a mosquito b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ke hell it is; there are no mosquitos in Los Angeles. Mosquitos breed in swamps – this is a desert town. Wuddya go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 the Beery picture! Where are we? Wuddya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to tell you the truth, I'm having some trouble getting starte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ting STARTED! Christ Jesus! Started?! You mean you don't have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not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isler leaps to his feet and p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think this is? HAMLET? GONE WITH THE WIND? RUGGLES OF RED GAP? It's a goddamn B picture! Big men in tights! You know the dr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fraid I don't really understand that genre. maybe that's the pr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nderstand shit! I though you were gonna consult another writer o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ve talked to Bill Mayh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ill Mayhew! Some help! The guy's a s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a great wri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s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understand. He's in pain, because he can't wr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use! Souse! He manages to write his name on the back of his paycheck every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 thought no one cared about this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hought! Where'd you get THAT from? You thought! I don't know what the hell you said to Lipnik, but the sonofabitch LIKES you! You understand that, Fink? He LIKES you! He's taken an interest. NEVER make Lipnik like you. N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puzzlement shows through Barton's wear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deaf, he LIKES you! He's taken an interest! What the hell did you say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n't say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he's taken an interest! That means he'll make your life hell, which I could care less about, but since I drew the short straw to supervise this turkey, he's gonna be all over me too! Fat-assed sonofabitch called me yesterday to ask how it's going – don't worry, I covered for you. Told him you were making progress and we were all very excited. I told him it was great, so now MY ass is on the line. He wants you to tell him all about it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write anything by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said write? Jesus, Jack can't read. You gotta TELL it to him-tell him SOMEthing for Chris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what do I te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isler rubs a temple, studies Barton for a beat, then picks up a 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roj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waits, Geisler gives Barton a witherng stare. It continues throughout the phone conver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Jerry? Ben Geisler here. Any of the screening rooms free this afternoon?... Good, book it for me. A writer named Fink is gonna come in and you're gonna show him wrestling pictures... I don't give a shit which ones! WRESTLING pictures! Wait a minute- isn't Victor Sjoderberg shooting one now?... Show him some of the dailies on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ams dow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is ought to give you some ide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jots an address on a piece of paper and hands it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IS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Eight-fifteen tomorrow morning at Lipnik's house. Ideas. Broad strokes. Don't cross me,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and-white footage. A middle-aged man with a clapstick enters and sho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PPER DEVIL ON THE CANVAS, twelve baker tak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p! The clapper withdraws. The angle is on a corner of the ring, where an old corner man stands behind his charge, a huge man in tights who is a little too flabby to be a real athlete. His hair is plastered against his bullet skull and he has a small must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restler rises from his stool and heads toward center ring and the camera. He affects a German ac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REST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 destro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asses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 fr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apper enter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APP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elve baker tak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p! He ex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restler moves toward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REST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 destro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apper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APP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elve baker take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REST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ill destro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OW TRACK IN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ted alone in a dark screening room, the shaft of the projection beam flickering over his left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e creep in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RESTL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ll destroy him!... I will destroy him!... I will destroy him!... I will destroy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off-microphone, distant voice from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take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jerky pan, interrupted by flash frames. The wrestler is standing in a corner joking with a makeup girl who pats down his face as he smokes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ut in the film and another clapstick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APP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elve charlie tak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c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ing at the screen, dull, wan, and forl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ngle is low – canvas level. We hold for a brief moment on the empty canvas before two wrestlers crash down into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rman is underneath, on his back, pinned by the other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feree enters, cropped at the knees, and throws counting fingers down into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EFERE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REST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AAA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rman bucks and throws his opponent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LAPP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elve charlie tak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EFERE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RESTL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AAA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a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RESTL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AAAAAHHHHHH!!... AAAAAAHHHHHH!!... AAAAAAAAAAAAAAHHHHHHHHHHH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GE IN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eaming drops out abruptly at cut. We hear only the sound of heavy footfalls on car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low the opening paragraph, two new words have been added to the typescr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rp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ot falls contin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ght. Barton paces frantically back and f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is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12: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lifted out of the cra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Chet, it's Barton Fink in 605. Can you try a number for me in Hollywood... Slausen 6-430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ll back to frame in Barton as we hear his call ring through. Barton swe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ck it up... Pick it up. Pic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udrey, listen, I need help. I know it's late and I shouldn't be calling you like this – believe me I wouldn't have if I could see any other alternative, but I – I'm sorry - listen, how are you – I'm sorry. You doing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o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I'm sorry, it's 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phone, in the background, we hear Mayhew's drunken be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ns of bitches! Drown 'em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various objects dropping or being thrown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I'm afraid it's not a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rown all those rasc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I just feel like –I know I shouldn't ask, I just need some kind of help, I just, I have a deadline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aid drown 'em all! Who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more cl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s voice is hushed, close to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Barton, I'll see if I can slip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that?! Gaddamn voices come into the house... sons of bi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you could, 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I can. He gets jealou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ddamn voices... DROWN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need help, Aud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try to slip out. If he quiets down, passes out... I'm afraid he thinks – well, he said you were a buffoon, Barton. He becomes irration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YHE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h up! Be still now! DROWN 'EM! DROWN 'EM! DR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ON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r. It is quiet. We are craning down toward the bed, where Barton lies stretched out, his head buried beneath a pillow as if to blot out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ack reveals the wristwatch on Barton's dangled arm: 1: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end of the dimly lit corridor a red light blinks on over the elevator, with a faint b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wo violent and simultaneous motions he whips the pillow off his head and throws out his other wrist to look at his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knock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wings his feet of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opens the door to Aud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udrey, thank you for coming. Thank you. I'm sorry to be such a... such a...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enter the main room, where Audrey perches on the edge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that's all right, Barton. Everything'll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Thank you. How's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he's... he drifted off. He'll sleep for a while now. What is it you have to do, 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p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 have to come up with – an outline, I'd guess you call it. The story. The whole goddamn story. Soup to nuts. Three acts. The whole god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lright, Barton. You don't have to write actual sce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but the whole goddamn – Audrey? Have you ever had to read any of Bill's wrestling scenari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m afraid I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they like? What are the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usually, they're... simply morality tales. There's a good wrestler, and a bad wrestler whom he confronts at the end. In between, the good wrestler has a love interest or a child he has to protect. Bill would usually make the good wrestler a backwwods type, or a convict. And sometimes, instead of a waif, he'd have the wrestler protecting an idiot manchild. The studio always hated that. Oh, some of the scripts were so... spir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aughs – then stops, realizing that she has laughed. She looks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hakes he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Look, it's really just a formula. You don't have to type your soul into it. We'll invent some names and a new setting. I'll help you and it won't take any time at all. I did it for Bill so many ti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pacing comes up sh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d what for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ard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rote his scripts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e basic ideas were frequently 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rote Bill's scripts! Jesus Christ, you wrote his – what about befor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efore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fore Bill came to Hollyw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is clearly reluctant to travel this p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Bill was ALWAYS the author, so to sp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mean so to speak?! Audrey, how long have you been his... secret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I think we should concentrate on OUR little pro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to know how many of Bill's books you wr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honestly, only the last cou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my input was mostly... EDITORIAL, really, when he'd been dr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bet. Jesus – "The grand productive days." What a goddamn ph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sumes pa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P. Mayhew. Willam Goddamn Phony Mayhew. All his guff about escape. Hah! I'LL say he esca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ighs and looks at his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ell, we don't have much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its down next to Audrey. Audrey's tone is gen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ll be fine... Don't judge him, Barton. Don't condescend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rokes Barton's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s not as simple as you think. I helped Bill most by appreciating him, by understanding him. We all need understanding, Barton. Even you, tonight, it's all you really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kiss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 tentatively responds, we are pann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frame up on the door to the bathroom and track in toward the sink. We can hear the creak of bedsprings and Audrey and Barton's breath, becoming labo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ntinuing track brings us up to and over the lid of the sink to frame up its drain, a perfect black circle in the porcelain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track up to the drain and are enveloped by it as the sound of lovemaking mixes into the groaning of pi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m of a mosquito brings us out of the black and we are looking down at Barton, in bed, asleep. It is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eyes snap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ite ceiling. A humming black speck flits across the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owly, cautiously, he props himself up, his look following the sound of the mosqui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gaze travels down and to one side and is arrested as the hum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 lies facing away on her side of the bed, half covered by a blan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gerly, he reaches over and draws the blanket down Audrey'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abaster white of Audrey'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squito is feeding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 ON BARTON'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 ON THE MOSQUI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elling with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s hand comes through frame and slaps Audrey'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doesn't re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draws his hand away. Audrey's back is smeared with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and is dripping with blood. Too much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yes wide, he looks down at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ood seeps up into the sheet beneath the curve of Audrey'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Audrey'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olls onto her back. Her eyes are wide and life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stomach is nothing but blood. The top sheet, drawn to her waist is drenched red and clings to her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cream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rapid and heavy footfalls next door, a door opening and closing, and then a loud banging on Barton's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head spins towards the door. He is momentarily froz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kn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eaps to his feet and hurries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Barton's shoulder as he crack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stands in the hall in his boxer shorts and a sleeveless t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res dumbly fo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Can I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m fine.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is nodding as he shuts the door in Charlie'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back into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rey's corpse, in long shot, face up on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toward the bed, wheels before he reaches it, and starts back toward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ps short and turns back again to the room. He averts his eyes – as it happens, toward the secret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stiffly over and sits, his back to Aud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sits in. He stares emptily down at the desk, in shock, totally shut down. Behind him, we can see Audrey on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 for 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ange, involuntary noises come from his throat. He is not in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coming aware of the noise he is making, he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urches to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 enters, opens the door, and sticks his hea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peers out the see if the coast is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ng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deep background, Chet, the night clerk, is stooping in front of a door to pick up a pair of shoes. Next to him is a castored shoe cad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of the doorways between us and Chet are empty of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him as, mid-stoop, he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T'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the long hall. In the deep background a door is clo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auses, then straightens up and puts the shoes on the shoe caddy. It squeaks as he pushes it on dow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nds at the door, listening to a very faint squeak. Eventually it becomes inaud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racks the door again, looks out, and ex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oes to Charlie's room and kno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otfalls end as the door is cracked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Can I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don't we go to you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arlie, I'm in trouble. You've gotta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ce again he is breathing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steps out into the hall and shuts the door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a grip on yourself, brother. Whatever the problem is, we'll sort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harlie, I'm in trouble – something horrible's happened – I've gotta call the pol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leads him towards hi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ill you stay with me till they ge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about it, Barton. We can sor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pushing Barton's door open, but Barton grabs an elbow to stop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efore you go in – I didn't do this. I don't know how it happened, but I didn't... I want you to know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looks into his eyes. For a moment the two men stare at each other – Charlie's look inquisitive, Barton's supplic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Charlie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and pushes ope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ingers by the door. Charlie walks into the foreground to look off toward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widen and 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and disappears into the bathroom. We hear vomiting, then the flush of a toi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Jesus... Jesus have me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reaction has not encouraged Barton, who is more and more agit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emerges from the bathroom, swe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Jesus, Barton, what the hell is this? What're we gonna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gotta call the police – or you could call fo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ld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otta believ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ld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n't do this, I did NOT do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ld on. Stop. Take a deep breath. Tell me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I woke up, she was... God, you gotta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in spite of himself, is sneaking horrified glances back into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believe you, brother, but this don't look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gotta call the pol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ld on. I said hold on, so 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think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know! Maybe it was her... boyfriend. I passed out. I don't know. Won't the police be able t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op with the police! Wake up, friend! This does not look good! They hang people fo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 didn't do it – don't you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believe you – I KNOW you. But why should the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ives him a dumb st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Did you... Barton, between you and me, dis you have sexual inter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res at Charlie. He swa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They can tell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GOTTA believe me, Charlie! They gotta have mer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in pictures, Barton. Even if you got cleared eventually, this would rui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and starts toward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ait in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r. Barton, still in his underwear, sits leaning against the wall, staring glassily at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other room we hear the creak of bedsprings and the sounds of bed clothes being torn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there is a last creak of bedsprings and the sound of Charlie grunting under great w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heavy footsteps appro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up through the open bathroom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is groping for the front doorknob, cradling the sheet-swaddled body i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neck goes rubbery. His eyes roll up. His head lolls back to hi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ap! S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are low on Charlie, who is following through on a slap and backing away, having aroused Barton. Charlie is now wearing pants but is still in his sleeveless tee, which has blood flecks across the be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passe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groggily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Uh-huh... Where's Aud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dead, Barton! If that was he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IN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 at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rton, listen to me. You gotta act like nothing's happened. Put this totally out of your head. I know that's hard, but your play from here on out is just to go about business as usual. Give us some time to sort thi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at his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7:4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RLI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Just put it out of you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ward a pool set in a grand yard with shaped hedges and statuary set amid palms tr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unlight glitters angrily off the water; we are approaching Jack Lipnik who sits poolside in a white deck ch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 So happy to see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ing Barton, who is being escorted by Lou B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is haggard, sunken eyes squinting against too much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t! Talk! Relax for a minute, then talk!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 s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rye whis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y! You writers! Work hard, play hard! That's what I hear,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aughs, then barks at Lou B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ex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yway. Ben Geisler tells me things're going along great. Thimks we've got a real winner in this one. And let me tell you something, I'm counting on it. I've taken an interest. Not to interfere, mind you – hardly seems necessary in your case. A writer – a storyteller – of your stature. Givitta me in bold strokes, Bart. Gimme the broad outlines. I'm sitting in the audience, the lights go down, Capitol logo comes up... you'r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ams expectantly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icks his parched 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okay... well... we 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 is nodding, already involved in the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s a tenement building. On the Lower East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reat! He's poor, this wrestler! He's had to strug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n...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back out at the pool, his eyes closed to slits against the sun. He looks back at 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Can I be honest, Mr. 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AN you? You damn well better be. Jesus, if I hadn't been honest in my business dealings – well, of course, you can't always be honest, not with the sharks swimming around this town – but if you're a writer, you don't think about those things – if I'd been totally honest, I wouldn't be within a mile of this pool – unless I was cleaning it. But that's no reason for you not to be. Honest, I mean. Not cleaning the p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has entered with a drik, which he sets next to Barton. Lou s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looks around, takes the drink, sips at it greedily, but must finally take the plu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o be honest, I'm never really comfortable discussing a work in progress. I've got it all worked out in my head, but sometimes if you force it out in words – prematurely – the wrong words – well, your meaning changes, and it changes your own mind, and you never get it back – so I'd just as soon not talk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 stares at him. His smile has disappeared. There is 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Breeze clears his throat. He apparently feels obliged to fill the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r. Fink. Never mind me. Never mind how long I've been in pictures. Mr. Lipnik has been in pictures just about since they were invented. HE practically invente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 has turned to look curiously at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ow I think if he's interested in what one of his contract employees is doing while he draws pay, I think that employee ought to tell him, if he wants to stay an employee. Right now the contents of your head are the property of Capitol Pictures, so if I were you I would speak up. And pretty goddamn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looks at Barton, expectantly. Lipnik continues to stare at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long silence, terribly hea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Lipnik explodes – at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lousy sonofabitch! You're telling this man – this ARTIST – wha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Breeze is stu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ipnik,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man creates for a living! He puts food on your table and on mine! THANK him for it! Thank him, you ugrateful sonofabitch! Thank him or YOU'RE f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is staring, agh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ipnik, that's not really necess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 still staring at Lou, gives no sign of hearing Barton. He rises and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down on your knees, you sonofabitch! Get down on your knees and kiss this man'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ipnik,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 Mr. Lipni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SS THIS MAN'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aghast, looks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aghast, can only return the same stunned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 snarls at L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Okay, get out of here. You're fired, you understand me? Get out of my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gets stiffly tp his feet and stumbl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ipnik,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pologize,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 Mr. Breeze has actually been a great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have to cover for him. It's noble of you, but these things happen in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ipnik, I really would feel much better if you could reconsi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forget it, kid. I want you to pull this out of your head. If that sonofabitch wouldn't apologize to you, goddammit, I will. I respect your artistry and your methods, and if you can't fill us in yet, well hell, we should be kissing your feet for your fine eff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ts down on his knees in front of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 know in the old country we were taught, as very young children, that there's no shame in supplicatin' yourself when you respect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res, horrified, at Lipnik, on the ground at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On behalf of Capitol Pictures, the administration, and all a the stockholders, please accept this as a symbol of our apology and re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 kisses his shoe and looks up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Lipnik the pool gli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ut has a hard musical sting. Out of the sting comes a loud but distorted thumping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are looking down, high angle, form one corner of the room. We are presented with a motionless tableau: Barton sits, hunched, in the far corner, elbows on knees, staring at the bed in front of him. He wears only trousers and a T-shirt and his body and face glisten with sweat. The bed's sheets have been stripped and the ratty gray mattress has an enormous rust-red stain in the midd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 in the fareground, the only motion in the scene: A bead of tavky yelow wall-sweat dribbles down the near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ence, then the thumping repeats, resolving itself to a knock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rises slowly and crosses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opens it to Charlie, who is dressed in a baggy suit, his hair slicked back, a tan fedora pushed back on his head. It is the first time we have seen him well turne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ttered briefcase is on the floor next to him. He holds a parcel in his left hand, about one foot square, wrapped in brown paper and tied up with tw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Can I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ands back from the door and Charlie picks up his briefcase and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two men 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You're lea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ve to, old timer. Just for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ounds despa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Charlie,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ything's okay, believe me. I know it's rough mentally, but everything's taken care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arlie! I've got no one else here! You're the only person I know in Los Ange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w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t I can tal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also disturbed and unhappy, wraps both arms around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obs unashamedly into his shoulder. Charlie is so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okay... It'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arlie, I feel like I'm going crazy – like I'm losing my mind. I don't know what to do... I didn't do it, believe me. I'm sure of that, Charlie. I j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breath comes in short gasping h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just don't know what... to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otta get a grip on, brother. You gotta just carry on – just for a few days, till I get back. Try and stay here, keep your door locked. Don't talk to anyone. We just gotta keep our heads and we'll figure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but Charl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mmit, don't argue with me. You asked me to believe you – well I do. Now don't argu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Barton fo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Look, pal – can you do something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hands him his parc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Keep this for me, till I ge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nuffling, accepts the pa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s just personal stuff. I don't wanna drag it with me, but I don't trust 'em downstairs, and I'd like to think it's in good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snuff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nny, huh, when everything that's important to a guy, everything he wants to keep from a lifetime – when he can fit it into a little box like that. I guess... I guess it's kind of pathe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lowing in self-p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more than I've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keep it for me. Maybe it'll bring you good luck. Yeah, it'll help you finish your script. You'll think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humps his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ake me your wrestler. Then you'll lick that story of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is tearfully sinc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solemnly thrusts out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ell, see you soon, friend. You're gonna b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hakes. As they walk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ll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about that, compadre. I'll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huts the door behind Charlie, locks it, and turn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The bed. The blood-stained mat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ton wlaks across the room and sits carefully at the edge of the bed, avoiding the rust-colored stain. For a long beat, he sits still, but some- thing is building in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when we hear the distant ding of the elevator arriving for Charlie, it erup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obs, with the unself-conscious grief of an abandoned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WID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weeping, alone on the bed, next to the rust-colored s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THING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fade in, the sound of the surf mix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pan down the picture to discover that a snapshot has been tucked into a corner of the picture frame: it is the snap of Charlie, smiling and waving, with his foot up on the running board of the 1939 Ford roads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tting at the desk, staring at the picture. From his glazed eyes and the way his mouth hangs open, we may assume he has been staring at the picture for so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notices something on the desk and pick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ly Bible – Placed by the Gide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opens it, randomly, to the Book of Daniel. The text is set in ornately Gothic ty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5. And the king, Nebuchadnezzar, answered and said to the Chaldeans, I recall not my dream; if ye will not make known unto me my dream, and its interpretation, ye shall be cut in pieces, and of your tents shall be made a dung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ring at the passage. His mouth hang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riffles to the first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bold type at the 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OK OF GENES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neath, in the same ornately Gothic ty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pter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 Fade in on a tenement building on Manhattan's Lower East Side. Faint traffic noise is aud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2. As is the cry of fishmo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inting at the page through bloodshot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mouth hang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cut the harsh clackety-clack of typing bangs in. Sunlight burns against the sheers of Barton's window, making it a painfully bright patch in the room which itself remains fairly d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its at the secretary, typing f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nishes a page, yanks it out of the carriage, and places it face-down on a short stack of face-down p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feeds in a blank sheet and resumes his rapid typing. He is sweating, unshaven, and more haggard even than when we left him the previous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lephone rings. After several rings Barton stops typing and answers it, absently, still looking at his work. His voice is hoa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Chet...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ts the receiver down on the desk, leans over the typewriter, and examines something he has just writ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icks the phone back up and listens fo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o, don't send them up here. I'll be righ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oscillating fan whirs up in a corner of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an down to Barton, who is riding down with Pete, the old elevator operator. Barton's voice is hoarse with fati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 read the Bible, Pe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ET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ly B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ET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ink so... Anyway, I've heard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ide fo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ate afternoon sun slants in from one side. The lobby has the same golden ambiance as when first we saw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is walking toward two wing chairs in the shadows, from which two men in suits are rising. One is tall, the other sh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 #2</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tective Mastriono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 #1</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tective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A.P.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l three sit in ancient maroon swing chairs. Mastrionotti perches on the edge of his chair; Deutsch slumps back in the shadows, studying Bar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t a couple questions to ask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do,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hoa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r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yeah? What kind of wr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as a matter of fact, I write for the pic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ig fuckin'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ant my partner to kiss your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uld that be good enough for 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 – I didn't mean to s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ID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 I've got respect for – for working guys, like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Ain't that a load off! You live in 60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long you been up there,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 week, eight, nine day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multiple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ine days – Tuesda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know this sl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holding a small black-and-white photograph out toward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long beat as Barton studies the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ah, he... he lives next door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right, Fink, he lives next door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 talk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Once or twice. His name is Charlie Mea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and I'm Buck Ro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is name is Mundt. Karl Mun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so known as Madman Mun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a little funny in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id... What did 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nny. As in, he likes to ventilate people with a shotgun and then cut their head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he's funny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rted in Kansas City. Couple of housew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ple of days ago we see the same M.O. out in Los Feli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ctor. Ear, nose and throa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of which he's now mis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some of his throat wa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hysician, heal th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 luck with no fuckin'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llywood precinct finds another stiff yesterday. Not too far from here. This one's better looking than the do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emale caucasian, thirty years old. Nice tits. No head. You ever see Mundt with anyone meets that descri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you know, with the head still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o. I never saw him with any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You talked to Mundt, what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 really. Said he was in the insurance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 indicates Mastriono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and he's Buck Ro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reputable company would hire a guy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at's what he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I'm trying to think... Nothing, really... He... He said he liked Jack Oakie pic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looks at Deutsch. Deutsch looks at Mastrionotti. After a beat, Mastrionotti looks back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a know, Fink, ordinarily we say anything you might remember could be helpful. But I'll be frank with you: That is not help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a see how he's not writing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k. That's a Jewish name,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gets to his feet, looking around the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 didn't think this dump was restri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igs in his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undt has disappeared. I don't think he'll be back. 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Barton a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give me a call if you see him. Or if you remember something that isn't totally idio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tracking toward the paper-wrapped parcel that sits on the nightstand next to Barton's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enters and picks it up. He holds it for a beat, looking at it, then brings it over to the secretary and s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sound; whatever is inside is well pa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holds it up to his ear and listens for a long beat, as if it were a seashell and he is listening for the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he puts it on his desk, beneath the picture of the bathing beauty, and starts typing, quickly and stead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HROUGH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time later; Barton still types. He is face to us; beyond him we can see the bed with its rust-colored s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rings. Barton ignores it. It continues to 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rton rises and exits frame; we hold on to the bed in the background. We hear Barton's footsteps on the bathroom tile as the phone continues ring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its back into frame stuffing cotton into each ear. He resumes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typing. The desk trembles under the working of the typewriter. Charlie's parcel ch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takes a finished page out of the carriage and places it face down on the growing stack to his right. He feeds in a new page. We hear the muted ding of the elevator down the hall. Barton resumes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knock on Barton's door. Barton does not react, apparently not he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close on the bottom of the door. Someone in the hallway is sliding a note beneath the door; then his shadow disappears and his footsteps rece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te is a printed message headed: "While You Were Out... " Underneath are the printed words: "You were called by" and, handwritten in the space following: "Mr. Ben Geis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dwritten below, in the message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ank you. Lipnik loved your meeting. Keep up the good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offscreen typing continues stead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erfectly symmetrical wide low angle shot of the empty hall. Shoes are set put in front of each door except for one in the middl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cut in we hear faint, regular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 for a beat. There is no motion. The long, empty hall. The distant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yping stops. There is a beat of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broken by the sound of a door opening. It is the shoeless door in the middl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 reaches out to place a pair of shoes in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nd withdra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cl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ort beat of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stant typing resu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ng empty hall. The distant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TH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distant sound of a woman's voice, tinny and indisti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a minute and I'll connec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are red-rimmed and wild. He sits on the edge of his bed holding the phone to hi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voice is unnaturally l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Operator! I can't...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ps, reaches up, takes a cotton wad out of hi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various clicks and clacks as the telephone lines switch, and then a distant ring. The phone rings three or four times before it is answered by a groggy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arland, i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 What time is it? 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m fine, Garland – I have to talk to you. I'm calling long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ffled, we hear Garlend speaking to some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s Barton. Calling long dis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into the rece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at is it Barton? Are 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fine, garland, but I have to talk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ahead,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bout what I'm writing, Garland. It's really... I think it's really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mea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big in the sense of large – although it's that too. I mean important. This may be the most IMPORTANT work I've d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m... glad to hear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ry important, Garland. I just thought you should know that. Whatever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t'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ve you read the Bible, Gar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arton, is everything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m just asking. You sound a lit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ard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und a little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LA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you just... sound a lit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tte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Garland. Thanks for all the encourag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ams dow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one-quarter shot on Barton from behind as he picks up the cotton wad and sticks it back in his right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sumes typing, f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 he mutters, still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itw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HING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r. We hear typing and the roar of the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extremely close on the key-strike area. As we cut in Barton is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s-t-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riage returns a couple of times and "T-H-E–E-N-D" is typ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per is ripped out of the carri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 STACK OF P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ying face down on the desk; the last page is added, face down, to the p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e is picked up, its edges are straightened with a couple of thumps against the desktop, and then the pile is replaced on the desk, fac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tle page 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RLY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otion Picture Scenar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ight hand enters frame to deposit a small cotton wad on top of the scr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left hand enters to deposit another small cotton wad on top of the scr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Barton walk away. We hear bath water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HING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looking out to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SO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booming down to the dance floor as a raucous band plays an up-tempo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cing animatedly, almost maniacally, his fingers jabbing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 is crowded, but Barton is one of few men not in un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SO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ggling, dancing opposite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c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ught up in his dancing, oblivious to 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hite uniformed arm reaches in to tap Barton on the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IL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cuse me, buddy, mind if I cu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glare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MY dance, sai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IL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mon buddy, I'm shipping out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 some reason, Barton is ang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a writer! Celebrating the completion of something GOOD! Do you understand that, sailor? I'm a WRI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bellowing has drawn onlookers'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ep aside, four-eyes! Let someone else spin the dame! Give the navy a dance! Hey, Four-F, take a h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turns furiously against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 writer, you monsters! I CRE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oints at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is is my un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ps his sku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IS is how I serve the common man! THIS is where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APP! An infantry man tags Barton's chin on the button. Bodies surge. The crowd gasps. The band blares nightmarishly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TEL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et at the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 there is a faint ding at the end of the hall and, as the elevator door opens, we faintly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ET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stop: 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disheveled, emerges and stumbles wearily down the hall. He stops in front of his door, takes his key out, and enter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is sitting on the edge of the bed reading Barton's manuscr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 stands in front of the desk staring at the bathing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ther: What is to become of him. Father: We'll be hearing from that crazy wrestler. And I don't mean a postcard. Fade out. The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up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thought you said you were a 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unno, Duke. I kinda lik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eep your filthy eyes off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 turns toward Barton and throws a folded newspaper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ade morning papers,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opens the paper. A headline reads: Writer Found Headless in Chavez Ravine. The story has two pictures – a studio publicity portrait of Mayhew, and a photograph of the crime scene: two plainclothes detectives stare down into a gulley as a uniformed cop restrains a pair of leashed do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cond one of your friends to end up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idn't tell us you knew the d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jerk of his thumb, Mastrionotti indicates the bloodstained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xth floor too high for you,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ive you nose bl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crosses the room and sits at the foot of the bed, staring at the news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tell me one thing, Fink: Where'd you put their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stract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arlie... Charli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kidding, bright boy – we smelt Mundt all over this. Was he the ide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ell us where the heads are, maybe they'll go easy o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ly fry you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rubs his te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ld you come back later? It's just... too hot... My head is kill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forget the heads. Where's Mundt,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teach you to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wo have some sick sex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x?! He's a MAN! We WREST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 sick fuck,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moron, you're under ar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eems oblivious to the two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arlie's back. It's hot... H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the hall we hear the ding of the arriving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cocks his head with a quizzical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ses and walks slowly out into the hall. Deutsch wathces him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in the hallway in full shot, framed by the door, still looking puzz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 stands and pushes his suit coat back past the gun on his hip, revealing a pair of handcuffs on his belt. He unhitches the cuffs and slips one around Barton's right wrist and the other around a loop in the wrought iron footboard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t tight, 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Deutsch joins Mastriono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s it so goddamn hot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 looks where Mastrionotti is 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cky yellow fluid streams down. The walls are pouring sw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 is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AND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at each other. They look dow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levator stands open at the far end of the empty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 a long beat,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Pete, the elevator man, emer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distance, he is a small figure, stumbling this way and that, his hands presseed against the sides of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face Mastrionotti and Deutsch and takes a few steps forward, still clutching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AND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on last step, then collap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pitches forward his hands fall away from his head. His head separates from his neck, hits the floor, and rolls away from his body with a dull irregular trundle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AND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eyed, they look at each other, then back dow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is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ke is beginning to drift into the far end of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muted ru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AND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tugs at his tie. He slowly unholsters his gun. Deutsch slowly, hypnotically, follows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how yourself, Mun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 STEEP ANGLE ON ELEVATO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ack where the floor of the elevator meets that of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flickers with red light from below. Bottom-lit smoke sif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MASTRIONO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nding in the foreground, gun at ready. Sweat pours dow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Deutsch stands nervously in the light-spill from Barton's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umble and crackle of fire grows lou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CH OF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e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wath of wallpaper sags away from the top of the wall, exposing glistening lath undern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light airy pop, the lathwork catches 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 AND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e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un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 Its end-facing-wall slowly spreads flame from where the wallpaper dr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 STEEP ANGLE ON ELEVATO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red bottom-lit smoke seeps up from the crack between elevator and hallway fl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groan of tension relieved cables and a swaying of the elevator door, a pair of feet crosses the threshold into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MP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on the hallway. Charlie Meadows has emerged from the elevator and is hellishly backlit by the f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suit coat hangs open. His hat is pushed back on his head. From his right hand his briefcase dang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motionless, facing us. There is something monumental in his posture, shoulders thrown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nsed. Behind him, Deutsch gul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a boy, Mundt. Put the policy case down and your mitts in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ns slowly down to put the briefcase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MASTRIONOT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lax. He murm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STRIONOTT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compl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raightens up from the briefcase, a sawed-off shotgun in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The shotgun spits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strionotti's face is peppered by buckshot and he is blown back down the hallway into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llowing fills the hallway over the roar of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UPON ME! LOOK UPON ME! I'LL SHOW YOU THE LIFE OF THE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re starts racing down 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TEEP ANGLE ON PATCH OF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re races along the wall-sweat goop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 IN ON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widen at Charlie and the approaching fire; his gun dangles fprgotten from his righ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harlie is charging down the hallway, holding his shotgun loosely in front of his chest, in double-time position. The fire races along with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be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UPON ME! I'LL SHOW YOU THE LIFE OF THE MIND! I'LL SHOW YOU THE LIFE OF THE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w:t>
        <w:tab/>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rrified, he turns and r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PULLING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rund down the flaming hallway, pursued by flames, smoke, and Karl Mundt – who, also on the run, levels his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SHING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legs and feet spout blood, paddle futilely at the air, then come down in a twisting wobble, like a car on blown tires, and pitch him helplessly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ING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ows to a trot and cracks open the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SHING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eping and dragging himself forward on his elb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ING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ows to a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rains at his handcuff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open doorway we see Charlie pass, pushing two shells into his shot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ING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looms behind him and – THWACK – snaps the shotgun cl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 rolls over to rest on his elbows, facing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primes the shotgun – C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resses both barrels against the bridge of Deutsh's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il Hit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ghtens a finger over both triggers. He squeez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 IN ON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lin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nshot echo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trains at the handcuff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Charlie's footsteps approach – slowly, heav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walking down the hall, glances in and seems mildly surprised to see Barton. The set of his jaw relaxes. His expression softens. He pushes his hat farther back on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is head and whis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rother, is it 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into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Charlie wearily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you been, bu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rops the shotgun in a corner and sits facing Barton, who stared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Don't look at me like that, neighbor. It's just me –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ear it's Mundt. Madman Mun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reaches a flask from his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people can be cru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a long draught from his flask, then gives a haunted st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f it's not my build, it's my person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is perspiring heavily. The fire rumbles in 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ey say I'm a madman, Barton, but I'm not mad at anyone. Honest I'm not. Most guys I just feel sorry for. Yeah. It tears me up inside, to think about what they're going through. How trapped they are. I understand it. I feel for 'em. So I try and help the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d up to loosen his tie and pop his collar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Jesus. Yeah. I know what it feels like, when things get all balled up at the head office. It puts you through hell, Barton. So I help people out. I just wish someone would do as much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 miserably down at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Jesus it's hot. Sometimes it gets so hot, I wanna crawl right out of my s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lf-p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Charlie – why me? W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cause you DON'T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acky yellow fluid is dripping from Charlie's left ear and running down his ch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Jesus, I'm dripp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some cotton from his pocket and plugs hi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C'mon Barton, you think you know about pain? You think I made your life hell? Take a look around this dump. You're just a tourist with a typewriter, Barton. I live here. Don't you understan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voice is becoming cho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you come into MY home... And you complain that I'M making too... much...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up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long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a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ises to his feet and kneels in front of Barton at the foot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 regard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harlie grabs two bars of the footboard frame, still staring at Barton. His muscles tighten, though nothing moves. His neck fans with effort. All of his muscles tense. His face is a reddening grim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 a shriek of protest, the metal gives. The bar to which Barton is handcuffed had com loose at the top and Barton slides the cuff off it, f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rlie gets to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etting off the merry-go-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his shotgun and walks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567" w:hanging="0"/>
        <w:rPr>
          <w:rFonts w:ascii="Courier New" w:hAnsi="Courier New" w:eastAsia="Courier New" w:cs="Courier New"/>
          <w:sz w:val="24"/>
          <w:szCs w:val="24"/>
        </w:rPr>
      </w:pPr>
      <w:r>
        <w:rPr>
          <w:rFonts w:eastAsia="Courier New" w:cs="Courier New" w:ascii="Courier New" w:hAnsi="Courier New"/>
          <w:sz w:val="24"/>
          <w:szCs w:val="24"/>
        </w:rPr>
        <w:t>... I'll be next door if you ne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ought stops him at the door and he turns to face Barton. Behind him the hallwya blaz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Oh, I dropped in on your folks. And Uncle D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miles. Barton looks at him dum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Good people. By the way, that package I gave you? I lied. It isn't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rises, picks up Charlie's parcel, and his scr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Barton emerges. Flames lick the walls, causing the wallpaper to run with the tack glue sap. Smoke fills the hallway. Barton looks dow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harlie stands in front of the door to his room, his briefacse dangling from one hand, his other hand fumbling in his pocket for his k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his hat pushed back on his head and his shoulders slumped with fatigue, he could be any drummer returning to any hotel after a long hard day on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opens the door and goes into hi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and walks up the hallway, his script in one hand, the parcel in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orrible moaning sound – almost human – can be heard under the roar of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UDIO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tracking laterally across the lobby of an executive building. From offscreen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k! Morris or Lillian Fink! Eighty- five Fulton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ltered through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PERA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nderstand that,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r Uncle D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r track has brought Barton into frame in the foreground, unshaven, unkempt, bellowing into the telephone. In a hallway in the background, a secretary gestures for Barton to hurry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PERA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nderstand that, sir, but there's still no answer. Shall I check for trouble on the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lams dow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PNIK'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enters, still clinging on to Charlie's parc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 Breeze stands in one corner censoriously watching Barton. Lipnik is at the far end of the room, gazing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ipn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lonel Lipnik, if you don't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face Barton amd we see that he is wearing a smartly pressed uniform with a lot of fruit salad on the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id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takes a seat facing Lipnik'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was commissioned yesterday in the Army Reserve. Henry Morgenthau arranged it. He's a dear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ngratul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ctually it hasn't officially gone through yet. Had wardrobe whip this up. You gotta pull teeth to get anything done in this town. I can understand a little red tape in peacetime, but now it's all-out warfare agaist the Japs. Little yellow bastards. They'd love to see me sit this on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ir, t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yway, I had Lou read your scrip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ps distastefully at the script on his desk, which has a slightly charred titl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gotta tell you, Fink. It won't w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ith all due respect, sir, I think it's the best work I'v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gas me, Fink. If you're opinion mattered, then I guess I'd resign and let YOU run the the studio. It doesn't and you won't, and the lunatics are not going to run THIS particular asylum. So let's put a stop to THAT rumor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stles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d to call Beery this morning, let him know we were pushing the picture back. After all I'd told him about quality, about that Barton Fink feeling. How disappointed we were. Wally was heartbroken. The man was devastated. He was – well, I didn't actuall call him, Lou did. But that's a fair dexcription, isn't it L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 I could take you through it step by step, explain why your story stinks, but I won't insult your intelligence. Well all right, first of all: This is a wrestling picture; the audiece wants to see action, drama, wrestling, and plenty of it. They don't wanna see a guy wrestling with his soul – well, all right, a little bit, for the critics – but you make it the carrot that wags the dog. Too much of it and they head for exits and I don't blame 'em. There's plenty of poetry right inside that ring, Fink. Look at "Hell Ten Feet S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U</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lood, Sweat, and Canv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at "Blood, Sweat, and Canvas". These are big movies, Fink. About big men, in tights – both physically and mentally. But especially physically. We don't put Wallace Beery in some fruity movie about suffering – I thought we were together o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if I let you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didn't let ME down. Or even Lou. We don't live or die by what you scribble, Fink. You let Ben Geisler down. He like you. Trusted you. And that's why he's gone. Fired. that guy had a heart as big as the outdoors, and you fucked him. He tried to convince me to fire you too, but that would be too easy. No, you're under contract and you're gonna stay that way. Anything you write will be the property of Capitol Pictures. And Capitol Pictures will not produce anything you write. Not until you grow up a little. You ain't no writer, Fink – you're a goddamn write-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ried to show you something beautiful. Something about all of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sets Lipni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PNI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rogant sonofabitch! You think you're the only writer who can give me that Barton Fink feeling?! I got twenty writers under contract that I cna ask for a Fink-type thing from. You swell-headed hypocrite! You just don't get it, do you? You think the whole world revolves inside whatever rattles inside that little kike head of yours. Get him outta my sight, Lou. Make sure he stays in town, though; he's still under contract. I want you in town, Fink, and outta my sight. Now get lost. There's a war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ing against the Pacific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midday, almost deserted. In the distance we see Barton walking. The paper-wrapped parcel swings from the twine in his lef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a few more paces and sits down on the sand, looking out to see. His gaze shifts to one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the beach, a bathing beauty walks along the edge of the water. She looks much like the picture on the wall in Barton's h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 transfixed, at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ery beautiful, backlit by the sun, appro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ing her with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eyes meet Barton's. She says something, but her voice is lost in the crash of the su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cups a hand to hi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EAUT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aid it's a beautiful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EAUT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in the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ton shrugs and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EAUT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n't it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nods and sits down on the sand svereal paces away from him, facing the water but looking back over her shoulder at Bar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re very beautiful. Are you in pic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EAUT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be s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away to look out at the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cing the ocean. Barton sits in the middle foreground, back to us, the box in the sand nex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hing beauty sits, back to us, in the middl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rf p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n sparkles off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567" w:right="567" w:hanging="0"/>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21:29:00Z</dcterms:created>
  <dc:creator>Joel &amp; Ethan Cohen</dc:creator>
  <dc:description>Downloaded from
Mad.283 Writings Page
(http://web.tiscalinet.it/mad283)</dc:description>
  <dc:language>en-US</dc:language>
  <cp:lastModifiedBy>Alberto Cassani</cp:lastModifiedBy>
  <dcterms:modified xsi:type="dcterms:W3CDTF">2000-10-10T17:28:00Z</dcterms:modified>
  <cp:revision>2</cp:revision>
  <dc:subject>Filmscript</dc:subject>
  <dc:title>Barton Fink</dc:title>
</cp:coreProperties>
</file>