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ind w:left="567" w:right="567" w:hanging="0"/>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ind w:left="567" w:right="567" w:hanging="0"/>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ind w:left="567" w:right="567" w:hanging="0"/>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ind w:left="567" w:right="567" w:hanging="0"/>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ind w:left="567" w:right="567" w:hanging="0"/>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ind w:left="567" w:right="567" w:hanging="0"/>
        <w:jc w:val="center"/>
        <w:rPr>
          <w:rFonts w:ascii="Courier New" w:hAnsi="Courier New" w:eastAsia="Courier New" w:cs="Courier New"/>
          <w:b/>
          <w:b/>
          <w:bCs/>
          <w:sz w:val="48"/>
          <w:szCs w:val="48"/>
        </w:rPr>
      </w:pPr>
      <w:r>
        <w:rPr>
          <w:rFonts w:eastAsia="Courier New" w:cs="Courier New" w:ascii="Courier New" w:hAnsi="Courier New"/>
          <w:b/>
          <w:bCs/>
          <w:sz w:val="48"/>
          <w:szCs w:val="48"/>
        </w:rPr>
        <w:t>Basic Instinc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eenplay by</w:t>
        <w:tab/>
        <w:tab/>
        <w:t>Joe Eszterh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lan Mars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Paul Verho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Douglas</w:t>
        <w:tab/>
        <w:tab/>
        <w:t>Detective Nick Curr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aron Stone</w:t>
        <w:tab/>
        <w:tab/>
        <w:t>Catherine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orge Dzundza</w:t>
        <w:tab/>
        <w:tab/>
        <w:t>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anne Tripplehorn</w:t>
        <w:tab/>
        <w:t>Dr. Beth Gar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nis Arndt</w:t>
        <w:tab/>
        <w:tab/>
        <w:t>Lieutenant 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ilani Sarelle</w:t>
        <w:tab/>
        <w:tab/>
        <w:t>Rox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uce A. Young</w:t>
        <w:tab/>
        <w:tab/>
        <w:t>Andr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lcie Ross</w:t>
        <w:tab/>
        <w:tab/>
        <w:t>Captain Tal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dark; we don't see clear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and woman make love on a brass bed. There are mirrors on the walls and ceiling. On a side table, atop a small mirror, lines of cocaine. A tape deck PLAYS the Stones: "Sympathy for the Dev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him... she straddles his chest... her breasts in his face. He cups her breasts. She leans down, kiss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NY BOZ is in his late 40's, slim, good-looking. We don't see the woman's face. She has long blonde hair. The CAMERA STAYS BEHIND and to the side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eans close over his face, her tongue in his mouth... she kisses him... she moves her hands up, holds both of his arms above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moves higher atop him... she reaches to the side of the bed... a white silk scarf is in her hand... her hips above his face now, moving... slightly, oh-so slightly... his face strains toward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arf in her hand... she ties his hands with it... gently... to the brass bed... his eyes are closed... tighter... lowering hips into his face... lower... over his chest... his navel. The SONG pl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inside her... his head arches back... his throat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arches her back... her hips grind... her breasts are hi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back arches back... back... her head tilts back... she extends her arms... the right arm comes down suddenly... the steel flashes... his throat is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ucks, writhes, bucks, convul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flashes up... it flashes down... and up... and down... and up...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BROWNSTONE IN PACIFIC HEIGHTS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ter in San Francisco: cold, foggy. Cop cars everywhere. The lights play through the thick fog. Two Homicide detectives get out of the car, walk into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CURRAN is 42. Trim, good-looking, a nice suit: a face urban, edged, shadowed. GUS MORAN is 64. Crew-cut, silver beard, a suit rumpled and shiny, a hat out of the 50's: a face worn and ruined: the face of a backwoods philosop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BROWN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s money here – deco, clean, hip – That looks like a Picasso on the wall. They check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was this fuckin'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ck and roll, Gus. Johnny Bo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heard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fore your time, po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d-sixties. Five or six hits. He's got a club down in the Fillmor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now he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st the uniformed guys... nods... waves... past the forensic men... past the coroner's investigators... they get to the bed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walk in, stare – it's mes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s like a convention in here. LT. PHIL WALKER, in his 50's, silver-haired, the Homicide guys: JIM HARRIGAN, late 40's, puffy, affable;  SAM ANDREWS, 30's, black. A CORONER'S MAN is working the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Nick and 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uys know Captain Tal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n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Chief's office do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 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bser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Coroner's Gu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CORONER'S GU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kin blanches when I press it – this kind of color is about right for six or eight h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 say anything. The maid came in an hour ago and found him. She's not a liv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e maid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54 years old and weighs 240 p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CORONER'S GU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dp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no bruises on hi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ain't the m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left the club with his girlfriend about midnight. That's the last time anybody sa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bo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CORONER'S GU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ce pick. Left on the coffee table in the living room. Thin steel handle. Forensics took it down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come all over the sheets – he got off before he got off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dp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rules the maid out for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 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sensitive. Mr. Boz was a major contributor to the mayor's campaign. He was Chairman of the Board of the Palace of Fine Ar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said he was a rock and roll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 retired rock and roll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 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ivic-minded, very respectable rock and roll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at ov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 white powder laid out in lines on the small mirror on the sid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2835"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adp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looks like some civic-minded, very respectable cocaine to me, 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 TALC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ly, 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to me, Curran. I'm going to get a lot of heat on this. I don't want any... mist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and Talcott look at each other a beat,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 girl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t. Walker looks at the notepad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 Tramell, 162 Divisad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writes it down. He and Gus turn, leave. Captain Talcott watches them. He looks distur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head ou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NIC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lcott doesn't usually show up at the office 'till after his 18 holes. What are they nervous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executives. They're nervous about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turns, sees Walker behind them. Walker comes up to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your three o'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me to work the case, Phil, or do you want me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kee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VICTORIAN ON DIVISADER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more a mansion than a house. They ring the bell. An Hispanic MAID answers. They flash their bad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Detective Curran, this is Detective Moran. We're with the San Francisco Police Department. We'd like to speak to Ms. Catherine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MAI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an acc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moment.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eads them into a lavish, beautifully done living room that offers a sweeping view of the B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MAI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please. Just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round, impressed. There is a Picasso on the wall here, to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n't that cute? They got his and her Pig-assos,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now you knew who Picasso was, 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smart son-of-a-bitch. I just hid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smiles – and at that moment a beautiful BLONDE walks into the room. She looks like she has been asleep. She is in her early 20's. She wears a very sheer 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sorry to disturb you, we'd like to ask you so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v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mic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think he'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uldn't be here otherwise, woul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with him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ooking for Catherine, no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ox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er –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them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out at the beach house at Stinson. Seadrift. 140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to head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asting your time. Catherine didn't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they look at her, and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EADRIFT – STINSON BEAC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ggy. Cold. It is an expensive spit of land on the ocean. Multi-million dollar "beach houses" with gardens and swimming pools. There are two Ferraris in the driveway – one black, one wh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get out of the car in front of the house. They see a woman in back of the house, sitting on a deck chair, staring at the sea, a blanket aroun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s they get to her –</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s.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kes a long look a Nick, then loo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HERINE TRAMELL is 30 years old. She has long blonde hair and a refined, classically beautiful face. She is not knockout gorgeous like Roxy; there is a smoky kind of sensuousness abou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o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oesn't look at them. She looks at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he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murd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Maybe that's why you're from Homicide.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glances at G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n ice p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loses her eyes a beat and then, still staring out, we see a thin smile. They see it, too, and glance at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were you dat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n't dating him. I was fuck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lance at each other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 a p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looks at him – that thin smile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an amat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were you having sex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a year and a ha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with him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leave the club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go home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 had a drink at the club. We left together. I came here. He went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there anyone with you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t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asn't in the mood to have sex with anyone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ask you something, Ms. Tramell? Are you sorry he'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liked fuck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e at her. She looks out at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really feel like talking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 lady, we can do this downtown if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 me my rights and arrest me and I'll go down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oesn't even look at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therwise, get the fuck out of her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as they look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CORRIDOR – POLICE HEADQUAR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says: Dr. Elizabeth Gardner, Counseling. Nick opens the door, peeks in. The receptionist is not there. A clock says 3:15.</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OUNSELING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in – sees the inner door open, walk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Beth. I – I got hung up in Sti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ELIZABETH GARDNER, the police psychologist, is a very good-looking, dark-haired woman. She is 3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re you,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ine. Come on, Beth! You know I'm fine! How the hell long do I have to keep doing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long as Internal Affairs wants you to, I suppose. Sit down,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ullshit. You know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t is – but sit down anyway so we can get it over wit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 how are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s are fine. I told you. They're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tches him clos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s your – personal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sex life is f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sex life is pretty shitty actually since I stopped seeing you – maybe I should think about my Electrolux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at embarrassed her; she looks away from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hrugs.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the boo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been three mont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the c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working my tail off. I'm off the sauce, I'm not even smoking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not sm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ucked – now will you please tell I.A. that I'm just you average healthy totally fucked-up cop and let me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he starts heading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ill miss you,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n't even turn, pretends he didn't h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in. Gus Moran gets up from his desk as soon as he se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lcott's in there. They're wa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heading for Lt. Walker's off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d it go,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misse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leluj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T. WALKER'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Gus sit there with Lt. Walker, Harrigan, Andrews and Captain Talcot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teen stab wounds to the chest and neck. No usable prints, no forcible entry, nothing missing. No prints on the ice pick, either – it's available at any Safeway. The scarf is Hermes, expensive – they sell about 20,000 a year worldw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owder was cocaine, high-quality, high-content. He inhaled it; there were minute quantities on his lips and penis. Mr. Boz leaves five million dollars, no insurance, no direct survivors. He liked his coke, he liked his girls, and he liked rock and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liked the mayor, too,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lcott gives him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his girl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she relevant here? I didn't know she was a susp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a susp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what bas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a not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 Tramell. Age 3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riors, no convictions. Double major, magnum cum laude, Berkeley, 1980. Literature and Psychology. Daughter, sole survivor – Marvin and Elaine Tramell, killed in a boating accident, 1978, Catherine Tramell sole heir. Estimated assets: $110 mill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hangs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kidd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merly engaged to Roberto Vasquez, deceas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bby Vasqu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bby Vasquez, former middleweight contender, killed in the ring Atlantic City, 1984.</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it. She's got a hundred million bucks. She fucks fighters and rock and roll stars. And she's got a degree in screwing with peoples' h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rgot her degree in literature. She's a writer. She published a novel last year under a pen name. Do you want to know what it's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just stare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bout a retired rock and roll star who is murdered by his girl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hangs there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ICK'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apartment is very bare – very few things – with wide open spaces. There is a lot of chr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its on the couch, reading a book. It is a paperback. We see the title – Love Hurts, by Catherine Adams. He puts the book down a beat, then picks the phone up, di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ge 67, pop. Do you know how she does the boyfriend? With an icepick, in bed, his hands tied with a white silk scar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POLICE DEPARTMENT CONFERENC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Gus, Lt. Walker, Harrigan, Andrews, Captain Talcott – and Beth Gardner. With them is an older, white-haired man, DR. ANDREW LAMOTT. There are copies of "Love Hurts" around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Gard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sked Dr. Lamott to consult with us. This isn't really my turf. Dr. Lamott teaches the psycho-pathology of psychopathic behavior at Stanford and is also a member of the Justice Department's Psychological Profile team. Dr. Lam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LAM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two possibilities. One: The person who wrote this book is your murderer and acted out the killing described in ritualistic, literal detail. Two: Someone who wants to do the person who wrote this book harm read the book and enacted the killing described to incriminate the 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the writer did it? What are we dealing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LAM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dealing with a devious, diabolical mind. This book must have been written at least six months, maybe years before it was published. That means the writer planned the crime, at least in the subconscious, back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LAM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act that the writer carried it out indicates psychopathic obsessive behavior in terms not only of the killing itself but in terms of applied advance defense mechan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st times I can't tell shit from shinola, Doc. What was all that you just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grins, tit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anticipates the book to be her best alib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LAM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rr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going to say: Do you think I'd be dumb enough to kill anyone in the exact way I've described in my book? I wouldn't do that because I'd know I'd be a susp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 as they think abou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it's not the writer? What if it's someone who read th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LAM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dealing then with someone so obsessed that he or she is willing to kill an irrelevant and innocent victim to place the blame on the person who wrote this book. We are talking about deep-seated, obsessional hatred; an utter lack of sense of proportion or perspe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a top-of-the-line, once-in-a-lifetime loony-tune either way you cut it – that's what you're saying, right,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LAM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dealing with someone very dangerous and very 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PROSECUTOR'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OSECUTOR JOHN CORRIGAN, a big man in his 50's, with Captain Talcott, Lt. Walker, Nick, and 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rigan is reading a file. He gets up, yawns, goes to his window, look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you know there's no case here. There's no physical evidence – okay, she doesn't have an alibi: but there's no motive. Her defense would just beat us to death with the copycat thing. Anybody who read the book could have don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no one says any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do we do –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bring her in for questi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got enough money to burn this whole departmen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s the last person seen with the guy – I'll take the responsibi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n't do any good. She'll come in with Lee Bailey and Mel Belli trailing behind her on a solid gold chain from Tiffan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he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e w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she's going to hide behind anybody. I don't think she's going to hide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re as crazy as she probably is, Curr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s says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they say: It takes one to know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 Gus, gr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R HOUSE IN STINS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from the car to the door of the big beach house. They ring the bell. They hear typing inside. The typing stops. She comes to the door in jeans and a tight-fitting sweatshi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s. Tramell, we'd like you to come downtown and answer some questions 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rrest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at's the way you want to pla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change into something more appropriate? It'll just take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beautifully done in a Santa Fe motif. She goes to a bedroom of the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sits down on a couch facing the bedroom she's walked into. Gus sits across from him, his back to the bedroom. There is a coffee table between them. She leaves the bedroom door halfway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ld newspaper is on the coffee table them. Nick reaches for it. The headline says: "VICE COP CLEARED IN TOURIST SHOOTINGS". A headline underneath says: "GRAND JURY SAYS SHOOTINGS ACCIDENTAL". There is a photograph of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the pa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will this 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puts the paper down on the coffee table. He is lost in his thoughts. Gus picks the paper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facing the half open bedroom door, sees a mirror near the wall of the bedroom. The mirror reflects her in the other corner of the bedroom. She is taking her clothes off. He stares. She strips down. He sees her back. She has a beautiful body. Naked, she puts a dress on. She doesn't put any underwear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always keep old newspaper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when they make interesting rea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he is suddenly out of the bedroom. She stands there, smiles. They look at each ot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et up, head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the right to an atto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would I need an atto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it in the front; she is in the back. The car goes over the winding, two-lane Mt. Tamalpais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g is heavy. It's starting to rain. We see the beach far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m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q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looks at him. A beat, and he turns away. Another beat, and she lights a cigarette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were out of cigaret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ound some in my purse; would you lik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back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 I q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n't l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s she looks at him, and then he turn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rkin' on another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must really be somehtin' – makin' stuff up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tches her in the rearview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teaches you to 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ake it up, but it has to be believable. They call it suspension of disb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that. "Suspension of Disb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miles at her in the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ew book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detective. He falls for the wrong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back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s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right into his ey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kill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s they look at each other, and then he turns away from her. Gus watcher her in the rearview mirr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POLICE INTERROGATION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large, fluorescent-lighted, antisep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alks in with Nick and Gus. In the room are prosecutor John Corrigan, Lt. Walker, Captain Talcott, Harrigan, and Andrews. There is a police stenographer: a plain young woman in her 20'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soon as she comes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John Corrigan. I'm an assistant district attorney, Ms. Tramell. Can we get you anything? Would you like some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r attorney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ding a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s. Tramell waived her right to an attor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rrigan and Talcott glance at Nick. She sees the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I miss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them you wouldn't want an attorney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have you waived your right to an attorney, Ms.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think I wouldn't wan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them you wouldn't want to h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nothing to h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of them keep their eyes on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its down. They sit around her. Nick sits directly across from her. She lights up a cigarette. They watch her. She is poised, cool, in complete command of he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no smoking in this building, Ms.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going to do? Charge me with sm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 so casually, she blows her smoke across at N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INTERROGATION 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tell us the nature of your relationship with Mr. Bo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sex with him for about a year and a half. I liked having sex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as control of the room: she looks from one man to the other as she sp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n't afraid of experimenting. I like men like that. I like men who give me pleasure. He gave me a lot of plea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s they watch her. She is so matter-of-fa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ever engage in sado-masochistic activity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 what do you have in mind, Mr. Corri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little fluste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ever tie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ever tied hi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ohnny liked to use his hands too much. I like hands and fin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e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INTERROGATION 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escribe a white silk scarf in your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lways had a fondness for white silk scarv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very vivid imagi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said you liked men to use thei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said I liked Johnny to use his hand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ive any rules, Nick. I go with the f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their eyes on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INTERROGATION 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kill Mr. Boz, Ms.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have to be pretty stupid to write a book about a killing and then kill him the way I described in my book. I'd be announcing myself as the killer. I'm not stup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know you're not stupid, Ms.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at's what you're counting on to get you off the h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riting a book about it gives you an alibi for not kill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does, doe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olds his eyes a second,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nswer is no. I didn't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INTERROGATION 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use drugs, Ms.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ever do drugs with Mr. Bo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dr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ca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directly at N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fucked on coca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tch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INTERROGATION 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playing games,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a degree in psych. It goes with the turf. Games are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holding each other'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boxing? That's a game. Was that fun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don't take their eyes off each other for a seco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that's irrelevant to this inqui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t was. Bobby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you feel when he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d him. I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eyes are still on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you feel when I told you Johnny Boz had died – that day at the b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lt somebody had read my book and was playing a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you didn't hur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 didn't love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eyes are digging into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n though you were fuck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ill get the pleasure. Didn't you ever fuck anybody else while you were married,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he stares at her, expression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you know he was ma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ing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 was guessing. What difference does it m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ights a cigarette. He stare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a cigarette,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just stares at her, expression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wo know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INTERROGATION 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you meet Mr. Bo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ed to write a book about the murder of a retired rock star. I went down to his club and picked him up. Then I had sex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feel anything for him. You just had sex with him for your b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N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e beginning. Then I got to like what he did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pretty cold, ain't it, 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writer,  I use people for what I write. You write what you know. Let the world bew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and Nick have their eyes on each other,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to Corrigan,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me to take a lie detector 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POLICE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her in a glass-enclosed cubicle with a polygraph EXAMINER. Nick stands outside watching her with Gus and Lt. Walker. Her back is to them. The Examiner shuts the machine down, gathers rolls of papers, and comes out of the cubi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EXAMI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lips, no blood pressure variations, no pulse variance. Either she's telling the truth or I've never met anyone lik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guess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Nick watches her as she sits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es somebody beat this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EXAMI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nety-nine point nine percent of the cases, they don't. You'd have to be able to mask the truth from your own central nervous system, your circulatory system, your adrenal glands. In my opinion, this woman is telling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xaminer walks away. They stand there. Catherine stands at the door of the cubicle behind them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go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anks for coming in, Ms. Tramell. I'm sorry to inconvenienc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ays nothing, has a thin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ask one of you for a r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he and Catherine walk away. Gus and Walker watch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an old, mint-condition silver Por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pouring rain; the wind is blowing: a San Francisco winter st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is said a long beat as he drives. She yawns. Stretches. He looks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ot to be tiring to beat that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and looks away.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were guilty, and if I wanted to beat that machine, it wouldn't be tiring. It wouldn't be tiring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I'm a professional liar. I spend most of my waking hours dwelling on my li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y wr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the rain,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ays nothing, doesn't look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ok a polygraph after you shot those two people,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a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We're both innocent,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up in front of her house on Divisadero, stops. He sees the white Ferrari in the drive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know all this stuff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ll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anything that isn't police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don't like to wear any underwear, don't you,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the r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he's out of the car. He watches her as she hurries in the rain – his eyes on her until the moment she opens the door and is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TEN-FOU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a police bar, San Francisco style. Ferns  Joe Montana and Will Clark posters. The jukebox has a lot of Tony Benne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in. He sees Lt. Walker at a back booth with Gus, goes to them, sit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all this "Nick" stuff – Nick would you like a cigarette. Nick can you give me a r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idn't ask me for the ride. She asked any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volunte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RTENDER stays behind the bar, but yells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rier,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uble Black Jack rocks, H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concer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doin',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my first drink in three months. That okay with you, p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oesn't know me. I never saw her before Gus and I talked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go,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up, gets his drin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H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back down. He takes a big slug. They watch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another big slu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now what? Now nothing. She passed the polygraph.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knew she could beat it. That's why she asked to t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the fuck do you know? What is it with you and this broad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Phil. You're not gonna let this slide. What about her parents? What about what else she's published? At least we should get the stuff to see if we find anything else that's an amazing real-life coincid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 parents died in an accident. I don't care what else she's written. What are you – a book cri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they die? Was there an investig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ou're saying she killed her parents? Did she kill Bobby Vasquez,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unless she got up in the ring and turned into one mean son-of-a-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she did, Gus. Maybe she grew herself an Afro and learned a left hook and put shoe polish on her face. Let's polygraph her again and ask her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su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Ph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 you, too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ls to the 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get me another double Black Jack, H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s looks at him with conce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in his 50's – LT. MARTIN NILSEN  is suddenly there. He is overweight, flor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shooter – You back on the Black Jack, 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rins. Nick doesn't look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discussing a case, M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at. I had no doubt of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go,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lsen takes the drink, hands it to Ni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uble, huh, 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turns to him. He's sitting in the booth; Nilsen is standing there. Nick looks like he's barely restraining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off-duty, Nilsen. You hear me? I'm off-duty discussing a case. Internal Affairs shouldn't have any trouble with that. Maybe I should put in for over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 that, Shooter. Why don't you send it to me? I'll give it special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then Nick gets up, fac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tell you once more, Nils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t. Walker and Gus get up and hold Nick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th Gardner, the police psychologist, is suddenly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problem, Doctor. Here comes the Doctor just in time to save her patient. Take care, 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he walks away. Nick still looks like he wants to go after him. Beth pulls him away from the boo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look so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by-sitt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okie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else is 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He looks at her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booth, Gus and Lt. Walker watch the two of them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t's for old-time's s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ches them go 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 I think he started banging her just to get himself off the hook with Internal Aff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ain't that way. He's got 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TH'S LIV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kissing her – hard, rough. He forces her against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 please, Nic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her dress RIP. He kisses her harder – we hear her panties RIP. He gets the dress off, pushes his hands under her br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don't – do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mouth to her shoulder, bites it – as they move down to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TH'S LIVING 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dark. The are still partially dressed. They are on the floor. He lies on his back, staring at the ceiling. She lies next to him – the torn dress wound around her. There is a bite mark on her shoulder. A long beat, silence –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she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aid what you said she'd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its up, looks away. He looks at her, puts his finger on the bite mark idly, gently. A beat, and he kisses her shoulder gently, then lies back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t her at Berke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in some of the same c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n't you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ell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with difficul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never been... like that...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ays nothing, looks away from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n't look at her a long beat, says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he sh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keeps looking at him. He won't look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n't making love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he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was I making lo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n't making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long beat, then away. He lies back down. Beth doesn't look at him, keeps sitting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a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q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ays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p drawer in the foy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it on your way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she won't look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in. He looks hung-over. He sees Gus with Harrigan and Andrews and Lt. Walker in Lt. Walker's glass-enclosed office at the end of this bi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at him when they se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like dog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looks a little shrunk,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a call from Berkeley P.D. There was a killing. A professor. Icepick. In his bed. Multiple stab wounds. 197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hin smi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s there, wasn't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iversity records say she wa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Nick look at each other a long beat,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udde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s – go over to Berkeley. Harrigan – find out what else she's published. Andrews – get the files on her parents' accident. Carbon Beth on everything. I want some psychological input on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rews and Harrigan go; Nick is left there with G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lready gettin' psychological input,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stick your head in a tub of ice wat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then ser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where she l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BEACH HOUSE AT STINS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 Ferrari is in the driveway. He sits in an unmarked police car on a hillside above the house, watching. It is a bleak, leaden gray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herine comes out of the house. She is dressed casually. She gets into the Ferrar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POLIC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ys behind her at a safe distance on the winding panoramic highway – a two-lane mountain road which leads from Stinson Beach into Marin Coun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uddenly starts speeding up on this dangerous road, cutting in and out, passing cars very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s to start cutting around cars to keep up. This woman really d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uts out and can barely pass a car without hitting a Grey Lines Tour Bus head-on. Close call: sheer drops on eithe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frazz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POLIC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behind her at a distance on a hilly Mill Valley road – little streets, terraced hillsides, sharp turns. He goes slowly, looks around, thinks he's lost her. And then he sees the black Ferrari parked in front of a house obscured by hed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arks the car a distance behind the Ferrari, sits there a long beat. He gets out, goes carefully up to the hedges, looks. A small, nondescript house. He watches. He can't see anything inside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eat, he reaches over to the mailbox and opens it. He takes an envelope out, looks at the name: Hazel Dobk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POLICE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tches as she comes out of the house. A frail old woman in her 70's is with her. She hugs the old woman, gets into the Ferrari, STARTS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its a beat and then STARTS after her. He stays behind her at a distance – she is going slowly. And then she suddenly GUNS it, cuts her lights – her wheels SCREECH. He GUNS his car after her. He makes a turn. She is gone. There is a fork in the road. He turns one way, goes a few hundred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Blackness. He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POLICE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his car up to her house at Stinson Beach. The black Ferrari is in the drive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ight goes on in an upstairs bedroom. The curtain is drawn. He sees the outline of her body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arts to take her clothes off – there in the window, behind the curtain. He watches her body as she does an almost languorous strip. His eyes are intense... ravis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alone, nobody else in the bi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its in front of a computer. We see the screen. He has punch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ZEL DOBKINS, WF, 145 ALBION RD., MILL V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waiting for a response. We see it come on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HING CUR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g beat, as he stares at the screen, and then we see these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LEASED, SAN QUENTIN, JULY 7, 196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him type in the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RIOR ARREST REC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g beat, and then it come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MICIDE, JANUARY 10, 1956 SAN FRANCIS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es at the screen a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n't you go nothin' better to do than to come in here and jack off the damn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lost in his though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here, P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me in here to jack off the damn mach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dead psychology professor. Noah Goldstein. Dr. Noah Goldstein. And guess what? He was her counse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im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she ever susp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They never even got a statement from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sits back a long beat, his eyes off somew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member a case – 1956 – Hazel Dobk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yes! Couldn't get it outta my head for years. Still can't. Nice little kids – nice husband, wasn't porkin' around – no financial problems. One day – outta the clear blue sky – she does 'em. All of 'em. Used a knife she got for a wedding present. Didn't even deny it. Sweet as honey. Said she didn't know why she don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just stare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TINSON BEACH HOUSE – NEX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up to the house, gets out of his unmarked police car. He stands there a beat, thinking. He walks down to the beach entrance of the house. He hears a Rolling Stones SONG playing inside. He stands there. The door suddenly opens. Catherine stands there, smiles. She wears very tight-fitting spandex leot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a beat,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disturb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their eyes on each other. A beat, and she turns to go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INSON BEACH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goes in ahead of him – he follows her inside. He watches her body. His movements are tentative, off-balance. She turns the Stone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a table by the window, he sees a word processor. Spread around it are newspaper clippings. They are all about him. We see the headline on one: "KILLER COP TO FACE POLICE REVIEW". She sees him glancing at the c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using you for my detective. In my book. You don't mind,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He looks at her, expression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a drink? I was just going to have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oes to the b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You're off the Jack Daniels too,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s making herself a drink. She takes the ice out and then opens a drawer and gets an icepick. It has a fat wooden end. She uses the icepick on the ice, her back to him. He watch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ask you a few more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ask you som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to him, icepick in hand,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y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back to the ice, works on it with the pick. She raises her arm, plunges it. Raises it, plunges it.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ts the icepick down, pours herself a drink, turns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es it feel to kill some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But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eyes are on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n accident. They got in the line of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shootings in five years. All accid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ere drug buys. I was a vice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as they look at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about Professor Gold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name from the p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a name from the present? How about Hazel Dobk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a long beat, sips her drink, never takes her eyes off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ah was my counselor in my freshman yea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probably where I got the idea for the icepick. For my book. Funny how the subconscious work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zel is my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iped out her whole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he's helped me understand homicidal impu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you study it in sch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in theor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ll about homicidal impulse, don't you, shooter? Not in theory – in prac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 Nick? Did you get sucked into it? Did you like it too mu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her, almost horrif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about the coke, Nick. The day you shot those two tourists – how much coke did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eps closer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ts her hand softly on his cheek,  He grabs her hand roughly, hold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did. They never tested you, did they? But Internal Affairs k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face to face. He is still holding her roughly by the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wife knew, didn't she? She knew what was going on. Nicky got too close to the flame. Nicky lik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wists her arm back behind her – their bodies are pressed against each other – their eyes digging into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in a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y she killed he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twisting her arm, staring at her, pulling her against him. We hear the DOOR behind them. A beat, and he lets her go, turns away from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xy stands there, staring at them. Her hair is up. She wears a black motorcycle jacket, a black T-shirt, and black jeans and cowboy bo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brigh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ya, hon. You two have met, hav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xy looks at Nick. Catherine goes to her, kisses her briefly on the lips, stands there with her arm around her – both of them looking at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by them, opens the door to go, his face a ma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ing to make a terrific character,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n't look at her; he'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TH GARDNER'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omes in. He looks like he's going to kill someone. A RECEPTIONIST sits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on the phone – she'll be right with you, detecti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weeps by her into Beth's inner office. She hangs up when she sees the look on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has access to my f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 Nick – what's wrong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got access to my goddamn f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ets up – he goes closer to her; she backs away from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closer to her; she bac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confidential psychiatric record, it'd be illega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backs into a wall. She looks very scared. He comes very close to her – puts an arm behind her to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th. Don't lie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ays nothing, looks sca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udden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Internal Affairs,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ick, ple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 h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lurts i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INTERNAL AFFAIRS DIVIS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orms into the big room. He sees MARTY NILSEN. He is sitting behind his desk in his glass-enclosed office inside this big room. About a dozen plainclothes policemen are in the bi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oes by them into Nilsen'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TIN NILSEN'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oses the door. Nilsen sees the look on his face, backs his chair away towards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Curran?4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to him, picks him up by his lapels, slams him against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of control)</w:t>
      </w:r>
    </w:p>
    <w:p>
      <w:pPr>
        <w:pStyle w:val="Heading1"/>
        <w:ind w:left="1984"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You sold her the file, didn't you?</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ar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ut of contr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she pay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ams him against the wall again. The glass EXPLODES behind them – a chair comes into the room. Nick is frozen, holding Nilsen by the throat against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NE OF THE I.A. GUY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him go, Curran. Nice and ea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back, sees two Internal Affairs men with their guns drawn, pointed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eat, and he lets Nilsen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calmly and starts to wal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n sick leave, Shooter. As of right now. Pending the outcome of a psychiatric eval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POLICE PARKING LO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ts into his old Porsche. He STARTS the car up. Gus Moran comes up to the window. They look at each othe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 down,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okay, p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You won't. There's smoke off yonder on the horizon. They're gonna want your ba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ired of being played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 got real conclusive ways of demonstrating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most smile at each other,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most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knows where I live and breathe. She's coming aft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it you got betwee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then Nick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in front of the TV, watching a lame sitcom. A bottle of Jack Daniels is half-empty in front of him. He is smoking a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till have my 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looks away at the sitc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see you, 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eeps watching the sitcom.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ng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it! Don't shut me out! You owe me more than that?4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to the TV, shuts it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owe you anything; you don't owe me anyth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nt to bed – what was it? – ten or fifteen tim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n't memorable enough to carry any obliga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 I really hat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why don't you find some friendly therapist and work some of that hostility ou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ake my advice. Put a little more life into it than you usually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eat, and she suddenly hurls herself at him in absolute fury, trying to claw at his face. He grabs her, blocks her. They look at each other a long beat and then he lets her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motion of the moment is gone now – they turn away from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I don't usually... act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uld you let him have my file, 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looking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going to recommend your discharge: a behavioral disability. I made a deal with him. He could review the session notes himself. It was the only way I could keep you on the for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He looks away from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 it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care about you. I did it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way from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 of here, 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to the Jack Daniel's, pours some more. She looks at him pour it and turns to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asleep on the couch – the TV is on to a blank screen. The Jack Daniel's is mostly gone. The phone on the coffee table RINGS. It RINGS again. He wakes, picks it up, list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gs it up. He sits there a long beat, staring. He looks distur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ALLEY BEHIND THE TEN-FOUR B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down the alley. There are lots of police cars, flashing lights, uniformed men, coroner's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walks down the alley, he sees Lt. Walker, Gus, and several of the Internal Affairs men we saw earlier in Nilsen's office. They are standing around a Lincoln Town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at him as he comes closer to them – then move a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an see into the car now. Martin Nilsen lies against the front seat. He has been shot in the head. Nick 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shot. Close range. Probably a .38 caliber revol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stares at Nilsen's body. They watch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your gun,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then Nick gives him his gun. Walker smells it, shakes his head, gives it to one of the Internal Affairs 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on, but I got the minority opin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INTERROGATION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in the same room that Catherine sat in – surrounded by four or five Internal Affairs men, Lt. Walker, Gus, and Captain Talcott. Lt. Walker and Gus sort of sit back – I.A. is running the investigation. The same police stenographer – the same plain young woman – is sitting in the room who was there with Cather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 went after him. I lost my tem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ny evidence that he showed your psychiatric file to any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th Gardner comes into the room. They look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peak to you afterwards, Dr. Gard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gives her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sit-in if you don't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really r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ee anything wrong with Dr. Gardner sitting-in if Detective Curran doesn't obj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er, shru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were you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me. Watching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dr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Be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was dr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id you start drink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ouple day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Detective Curran at his apartment around ten o'clock. He was sober and lucid. I asked him in my capacity as his departmental therapist about his altercation with Lt. Nilsen. He expressed regret and displayed no hosti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were you at hi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fifteen minutes. I saw there was no reason for my concern and le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and Nick look at each other. He looks away and lights a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smoking in this buil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gonna do – charge me with sm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the exact line that Catherine used.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ask you once, Nick – for the record: Did you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him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 I'm going to storm into his office in front of everybody in the afternoon and then that night I'm going to kill him? I'd have to be really dumb to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ing after him before gets you off the hook for killing him: that's your alib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writing a book about killing a guy gets you off the hook for killing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understand. What are you talking about? What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vate j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it's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ll, son, it's got a certain ring to it, I'll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DE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by the elevators with Gus and Lt. Andrews. He spots Beth going for the stair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Lt. 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et my stuff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AI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ops. He catches up to her. They walk down the flights together. They speak quie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smiles. They keep walking down the ste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least I could do... considering I got you into this mess with those re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mean it,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know Catherine Tramell saw my re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knows stuff about me that only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must really be someth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om a clinical point of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she like in sch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rdly knew her. She gave me the creeps, though. I don't know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et outside. Beth kisses him quickly, softly on the chee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some rest. Prom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 She starts walking toward her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h. I didn't mean what I said. Ab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did. I'm a big girl. I can handl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oes to her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NEX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cleaning his desk out, putting things into a duffel bag. Only Andrews is in the room. We see Lt. Walker sitting in his glass-enclosed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oses the duffel bag, looks at the place a long beat. Andrews is watching him. He goes up to Andr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care, you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find out about her par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n leave,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on psycho leave. I'm talking to a possible whacko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m whacko, Sam, what'd you f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Andrews opens the f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oat blew. There was a leak in the gas line. There were two previous repairs. There was a five-mil policy on both of 'em. A real heavy investigation. Zilch. Goose-egg. It was an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ees Lt. Walker looking at him. He goes into Walker's off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A.'s going to talk to you more about Nilsen. They're handling the investigation, we're not. Stay in touch with Dr. Gardner, it'll help on the eval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kill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h? Now you've got Beth killing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 Tramell. It's part of her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rst you've got her buying your file. Now you've got her killing Nilsen. Forget her, willya? Go someplace. Sit in the sun. Get away from this goddamn fog. Get her out of your syst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but it, do you? She knew nobody would but i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knew I'd say she did it. And she knew nobody would buy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t. Walker looks at him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screwing with your head, Nick. Pretty soon you're gonna look in the mirror and think you're seeing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It is in the Marina District; on a street like Cervantes. He gets out of his old Porsche; he sees her black Ferrari there. She is sitting on the front stoop. She wears an Indian jacket, jeans and a T-shirt. He goes up to her. She looks at him a bea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d about what happened. What good's a shooter without his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exactly did you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ttorneys. They have friends. I have friends. Money buys you a lot of attorneys and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about that: I don't have any money: I don't have any attorneys: Gus is my only real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n't talking about real friends. Why doesn't Gus lik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ould you like to come up and have a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think you'd ask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hat easy to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walking inside. She walks ahead of him. He watches her. She turns sudden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easy to figure. I'm just very good at figu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et too co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make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he turns, heads inside; he follow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in. She looks at the bareness of the p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put some warmth into it. You don't want it to reflect on your person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smiles at him. He looks at the bottle of Jack Daniel's; there's not much le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Daniel's okay? It's gonna have to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palpable tension betwee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the ice out, opens a drawer, takes out an icep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do that. You like to watch me doing it,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a beat and he hands her the icepick. She takes it, starts to us the icepick, her back to him. He lights a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have a cigarette, please? I told you you'd start smok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tches her working on the 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ght it for me, w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 steps to her. She parts her lips – he puts it on her lip, watches it. Their eyes are on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orks on the ice again, opens the cabinets for 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pay Nil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esn't look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he the policeman that you shot, 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akes the dri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I as you not to call me 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f I call you Ni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wife used to call m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Nicky, but I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ands him his drink, holds 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ers. My friends call me 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Bobby Vasquez used to ca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tch mostly, but he meant it affectionately. You don't have any coke, do you? I love coke and Jack Dani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Pepsi in the f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the same thing,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long beat, their eyes very involv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it going? What do you want from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faces are close toge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 "What do you want from me, 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from me, 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she suddenly turn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gh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rought you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oes to her purse, takes a paperback book out of it. We see it – The First Time, by Catherine Smith. He looks a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n't you going to thank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t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oy kills his parents. They have a plane. He makes it look like an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her. A long beat,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es he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see if he can get away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id you writ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did I write it before my parents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rote it years after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tches her; she has turned away from him – and then she turns back to him in a different m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going to stop following me around now just because you're on leave –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d miss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get into trouble, though. You're not really a cop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ris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ake the ri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see if I can get away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sh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your new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etting deeper and deeper into my charac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for the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 say nothing as she goes to the do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eaving the house around midnight. In case you're going to follow 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down to Johnny's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meet you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a long beat; and she'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AI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he is going down the stairs, Gus Moran is coming up. He does a real double-take as he goes by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im a long beat, and he goes upstairs, into Nick's a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ICK'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stands at the window, watching her outside. A long beat, and he looks at G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ive me for askin', son, and I don't mean to belabor the obvious, but why is it that you've got your head so far up your own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nt to play? Fine. I can pl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body that she plays with 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at that's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OHNNY BOZ'S CLU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dark, cavernous: there are a thousand people in here. The MUSIC is ear-splitting, pulsing. Lights flash. The floor is huge. At one time, this club was a chu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around the sides, a drink in his hand, looking for her. He doesn't se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e catches a glimpse of Roxy. She is dancing with another woman. He watches her. She is wearing pants and a jacket, her hair off to the side. She looks very masculine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xy laughs at the other woman, leaves her on the floor, starts moving through the sea of dancers. He follows her through the press of bodies. She goes towards the men's room. She walk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ME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large, dark, shadowy: It was once the sacris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owd scene: men and women. Roxy presses through them. A haze of crack smoke; we see people doing pop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opens the door to a toilet stall, walks in. Nick is behind her. As the door opens, he sees 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ears a black motorcycle jacket, a very short skirt, stiletto heels. Her hair is up. He make-up is severe,  I the darkness, in the shadows she looks about 19. A hot 19. A hot flash-trash 1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in there with two men – one of them is a big, body-built black guy. She has a vial of something near her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ees Nick watching her. She whispers something to the tall black guy. He looks at Nick, smiles a condescending smile. The door to the stall clo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walking along the side, watching the floor, a drink in his hand. The song ends and it seques right into the Stones's "Mis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ees her. Her black leather jacket i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ears a very tight, flimsy top, the short skirt, the heels. She is dancing with Roxy and the black guy. He watches her move... watches her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turns, sees him, dances, watches him... gets between Roxy and the black guy... they sandwich her with their bodies... keeps moving, turning... eyes on him... playing to him with her body. He wat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g beat, and he goes up to them. His movements are almost trance-like. They look at each other. A long beat. Catherine stops dancing. he reaches for her. She moves away. A beat: their eyes are on each other. She moves a step towards her. A beat, as they look at each other... and they start to move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eyes are on each other as they move, the eyes burning... the movements tighter, hotter... and he suddenly grabs her and kisses her... as they keep moving... the song segues into the Stones's "Gimme She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melting into him now, kissing him... Tex watches, expressionless... the black guy is gone... he holds her by the back of the neck, kissing her... their bodies pressed into each other... his hands are on her butt now, pulling her into him now, almost holding her up now... and then under her skirt, under her panties... as he kisses her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ople around them stare... he moves his hands under her top as she keeps moving with the song, her head back, her back almost arching... cups her breasts now... she keeps moving... the song sweeping them into its rhythm: "it's just a shot away, it's just a kiss away, a kis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devour each other. Right there on the floor. Barely able to hold it back. As Tex watches expressionless. As people stop dancing and st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R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dark. We can't see clearly. A side table, lines of cocaine on a small mirror. A CD player: The Stones play "Love In V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mirrors all over the walls and ceiling. They are in bed. The bed is big and br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her... he kisses her neck... his hands under her, raising her... he moves down, kisses her breasts... puts his mouth around  a breast... she arches, moves... he kisses her shoulder... biting into it... she opens her mouth... we hear no cry... we hear the Sto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R BED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ones play "Monke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him... she kisses his chest, licks it, lowers her head... lower... lower... he arches his back... her mouth comes up... her mouth on his lips again... he turn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her... he moves her legs apart... (the CAMERA is behind them)... she holds his back... digs in her nails... rakes his back with them... digs in again... his back bleeds... he moves inside her... harder... the nails dig... blood trickles down hi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R BED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ones play "Wild Hor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behind her... she is on her stomach... he rises her by her hips... kisses her back... races her spine with his tongue... traces her lower back... he kneels... moves into her... kisses her neck... his fingers are in her mouth... as he m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R BED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ones play "Sympathy for the Dev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him... she leans close over his face, her tongue in his mouth... kneeling over him... she moves his arms above his head... moves higher atop him... her breasts in his face... she reaches over to the side... a white silk scarf is in her hand... she moves higher above him... kneeling over his face... moving oh-so-slightly... his face strains toward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arf in both hands now... she starts to tie his hands with it... his eyes are open, watching her... she ties it loosely, gently... it isn't tight... but his hands are tied to the brass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kisses him... moving her hips lower now... over his chest... l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he is inside her... her arms above him... his eyes open... she kisses his neck... bites but not hard... moves... grinding hard against him now.. she is on her knees... head arches back.. her breasts high..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ri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back arches, strains... he strains toward her... she holds her arms high... she comes out of the arch... shivering... falling over him... the scarf loosens... his arms come forward and hold her close.. closer... closer... as she moves with slight... shivery... move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R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dark, quiet. Pindrop quiet. He is sitting on the side of the bed, his head down... his back a line tracing of dried blood. She is asleep nest to him, na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round the room. The white scarf around the bedpost... the coke on the side-table... clothes all over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ts up, walks into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R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ght is too bright. He looks at himself in the mirror. He pours the water, lowers his head, puts cold water on his face. A long beat, he comes back up, opens his eyes. Roxy is in the mirror behind him. She startl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her in the mirror a long beat, doesn't turn. She is expressionless; she wears the same thing she wore at the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wers down into the basin again, puts more water on his face, comes back up, uses a towel this time, finishes with the towel. She is still looking at him in the mirror the same way. He looks at her in the mirror, doesn't t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don't leave her alone, I'll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a beat, then turn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something, Rocki. Man-to- 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she's the fuck of the century,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a second, she looks like she's going to spring at him, then controls it and turns to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long you been here, Rock? You like to watch,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XY</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looks a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likes me to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he turns and she i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R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es on the bed in the dark, quiet room. He is on his back, his eyes open. He has his arm around her. She is aslee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rmu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R BED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kes up. She is not there. He looks around. The white scarf is gone. The coke on the side table is gone. In its place, a scrawled note: "The Beach – 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R STINSON BEACH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ld and foggy day. He gets out of his old Porsche, walks down the driveway. He sees her out on the beach by the water. A small bonfire is near her. He walks toward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xy watches him, expressionless, from an upstairs window of the house. He doesn't se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up to Catherine. She has an Indian blanket over her and is wearing a black felt English derby hat, her hair loose undern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pressionl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oesn't look at him – he smiles slowly. She doesn't smile and she doesn't seem to like his smile, either. She walks along the beach. He walks with 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Roxy got jea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He looks like he is trying to hide a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seen me fuck plenty of other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at wipes the hidden smile off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her, walks with her. A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she saw something she didn't see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seen everything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he's smiling 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never seen us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serious. She looks at him. She smiles slow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think it was so spec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her it was the fuck of the cent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n't hide his smile anymore. She says nothing, keeps w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it was a pretty good begi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They keep walking.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Roxy? Is she a fuck to the century,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her to join us some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she's ser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mean for me – I meant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s judgmental about women as I am about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eep walking.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s your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How's your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u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ops, looks at him.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lik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he looks at he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kidding? You think this is my idea of morning-after conver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eps wal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ant personal insights and adolescent secrets? I don't do th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eep w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getting inside you isn't going to get me any deeper into your charac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 him. A beat. She smiles slow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unless you confuse my character with my body pa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eep walking.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frightened, Ni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that business with the scarf was pretty nif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I had a vivid imagin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n't play this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have a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eyes are into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in over you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They look at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a book to write. I'll see you around, 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she walks away towards the house. He watch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COUNTRY AND WESTERN B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walks in. Waylon Jennings is on the JUKEBOX. Gus is sitting at the bar wearing jeans, a cowboy shirt, and a cowboy 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goes, sits next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place? Hillbilly hea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lance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n the fuck you been? I went over to your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drunk, slurring. Nick se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asy there, partner – I wasn'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ent over last night,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n't there last night,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s takes a long, drunken look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ucked her! Goddamn dumb son-of-a-bitch... You fucked her! Goddamn, you are one dumb son-of-a-bit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ying to quiet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gonna get AIDS, pop – don't worry about it. I always use a rub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ive a... flyin'... chili-bean... fart about AI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ughta use a rubber, pop. You really sh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n the hell for? You think I'm gettin' any at my age? I don't like blue-haired women. I don't like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igh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like punk roc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y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DIN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s is eating chili, drinking coffee. Hick keeps pouring him more coff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i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eeling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pours him more coffee; Gus guzzl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ould you fuck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gets some looks from the other people in her – Nick shushes him, pours him more coffee. He drink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die, son? What is it – those goddamn tourists – you still feel so bad about that you're wigglin' your way into an icepi –</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lou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too many goddamn tourists comin' here anyway – plenty more goddamn tourists where they goddamn came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 people here really give him the looks now. Gus looks angrily away from them, drinks more coff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afraid of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he hell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m just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her pussy talk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a real nasty look from a very fat woman eating a cheeseburger. He winks at her. The woman looks away from him, shaking her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miles; to 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ain't your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long beat. Gus drinks more coffee. He sits back, pulls his cowboy hat over his eyes.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A. done did a track on Lt. Martin D for Dickhead Nilsen. They found a safety deposit box with fifty-thousand dollars in it, taken out three months ago, used that on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the fat woman again – leers at her obscenely. She loo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doesn't make sense. She didn't know me three month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t wasn't her that paid him. Maybe the money was for somethin' else. How the fuck do I know? I'm just an old city cowboy tryin' not to fall outta his sad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im and smiles a thin smile; he's not there, he's completely preoccupi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one is watching as he and Gus come out of the di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nds by Gus as Gus gets into his battered, rusted, vintage Cadilla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l right, pop? You want me to dri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that little pissant car of yours? Hell, no. I ain't gettin' no back pain disability retirement – I'm gettin' me a full pension and a real gold-plate Seiko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I'll drive you in this thing.7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I'd let you drive my Cadillac car? I ain't lettin' no hear-up-his-ass person drive my Cadillac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he steps on the gas and ROARS out of there, forcing Nick to get out of the way. Nick looks after him a long beat,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one is following him slowly as he walks down the street. He turns a corner, walks down the alley towards his Porsche, parked behind the country and western b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suddenly speeds up – ROARS down on him from the back, full b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urls himself across the Porsche's hood... barely avoiding the car. He sees the car at the end of the alley, turning out: It is a black Ferrar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POR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UNS it down the alley, makes a wild turn in the direction the Ferrari tur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rsche dodges around cars very fast, almost side-swiping them, looking almost out of control, its MOTOR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POR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ees the Ferrari turn ahead. When he gets to where it turned, he turns wild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errari is making fast, wild turns into little streets in North Beach, its MOTOR screaming – the Porsche is gaining ground behind it, making 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POR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errari is up ahead and makes a wild right turn onto a road going up a hillside. He yanks the wheel h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rsche rockets up the steps – bouncing high into the air, almost out of control.73.</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POR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t crests the steps and gets to the street. Nick GUNS it and it looks like it flies high down the hill-side into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it lands on more steps – heading downward – bucking, almost spinning, it bounces onto the next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POR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set of steps leading up: he GUNS it, it rockets up, ROARS, buc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lands on the next street. Nick makes a wild right turn onto the street. And the black Ferrari appears from around a curve to the right, heading right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PORS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steps on the GAS and heads head-on for the Ferrari. The Ferrari SCREAMS head-on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at the last moment, in the game of chicken, the Ferrari tries to swerve around him on this narrow road, goes out of control and over the side, turning over and over as it rolls down the hill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HILL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errari has landed right-sid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uns down the hillside and gets to it. A beat, and he opens the ca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xy lies hunched over the wheel, her eyes open. Her neck is broken. She i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HILLSID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ce lights have been set up. He stands there with Lt. Walker and several of the Internal Affairs 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again. I want to hear you say it again.74.</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sheepis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n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driving around North Beach for no particular reason and this car won't get out of the 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she meant to go off the hill,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fuck with me, Nick. I don't need a reason to put your ass in a s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Nick look at each other a long beat. Andrews comes up to them with a piece of paper in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ll name, Roxanne Hardy. Last address – Cloverdale, California. No priors, no convictions. The car is registered to Catherine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t. Walker looks at Nick like he's going to kill him. Nick looks calmly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ew her, did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s and I talked to her at Tramell's house. All we did was write her nam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to stay away from Tra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you didn't tell me to stay away from her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er looks at him in absolute disbelie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you in Dr. Gardner's office at nine o'clock. You're out of control, Curr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the I.A.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 guys gonna sell my file to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e at him. He watches as Roxy's body is taken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POLICE CONFERENCE ROOM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in. He looks good, in control. Beth Gardner is sitting there with two middle-aged MEN, both of them wearing suits, who smile and scrutinize him the instant he walks in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Nick. This is Dr. Myron and R. McElwaine. They've been asked to consult with me on this evalu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ake hands with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MYR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t down,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gives him a look: What did he think he was going to do – stand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its down, looks at them. A beat, as they look at him,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McELWA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ur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k – when you recollect your childhood, are your recollections pleasing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them a long beat in disbelie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mly, direc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umber one: I don't remember how often I used to jack off, but it was a lot. Number two: I didn't get pissed off at my dad – even after I was old enough to know what he and mom were doing in the bedroom. Number three: I don't look in the toilet before I flush it. Number four: I don't wet the bed and haven't for some time. Number five: You can go fuck yourselves because I'm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walking away quickly. Beth is with him, trying to keep up. She is very ang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your problem? I'm trying to help you. Why won't you let me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need any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do. Something's on with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leeping with her,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he stops looks at her, then keeps w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interest you've got in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interest is in you, not in her. She seduces people, she manipulat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hardly know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the type. I'm a psycholog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means you manipulate people too, doesn't it, Beth? You're a practicing psychologist – that means you're better at it than she i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sorry for you,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she turns and wal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TO STINSON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is driving down winding road to Stinson house. He is driving very fast, passing other cars on the winding and twisting ro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INSON BEACH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enters and shuts door. Looking around, he does not see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 he sees her sitting by the window. He walks over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ar t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 have known. I came into the house when you were down on the beach. She looked at me so strangely. She left right after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houldn't have let her watch us. She wanted to watch me all the time. She tried to kill you, didn't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like her to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I told her to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 with intens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near tea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body that I care about 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s about to break into uncontrollable sobbing. Nick puts his arms around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o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 It's 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 almost beg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 love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seen rolling and turning around on each other. Their love making is sensual, sinc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ter in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lmly, but ser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hink she killed Johnny Bo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rprised, start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what... to set me up? She loved me she wouldn't fram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she got jealous of Johnny Boz,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e didn't... she never got jealous before... she got excit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have luck with women. There was this girl I met while I was in college. I slept with her once. She started following me around, taking my picture. She dyed her hair, copied my clothes. Lisa something... Oberman. It was aw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he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didn't do adolescent secr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have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DECK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a bright, sunshiny day. He is out there looking at the water. She comes up behind him, hug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ull of lif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it just beautiful? I love it here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still playing games, aren't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hu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ore games, Nick. I'm tired of playing g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ave their eyes on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tell me about Nil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away from him. He watche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n't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she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aid him $50,000 in cash for your psychiatric f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bout three months before I m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away from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read about your shootings in the papers. I decided to write a book about a detective. I wanted to know my charac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paid $50,000 for your charac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ve paid more. I wanted to know everything about you. Then you came down here after Johnny got killed... it gave me a chance to get to know my character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e other night. What about last night? Was that to get to know your charac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m losing interest in my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ir eyes are on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convinc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she kisses him slowly, with more and more heat, on the l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rdless phone on the deck table goes off. It keeps RINGING. She breaks finally from the kiss, picks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istens a beat, then hands him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us-who-doesn't-like-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 says you don't lik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right. You got an icepick in you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R DECK – STI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sees him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he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asked if I had an icepick in me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that stuff they say about how you can judge people by their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R D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my friend, 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tch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ri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make you believe in it,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VERDALE POLICE DE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CLOSEUP: We see a large, glossy photograph of Roxy. She looks about thirteen. She has braces in her te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is looking at the photo – it is in a file in his hands. He sits there with Gus in front of a woman juvenile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the file and we see a glossy of a little boy in a pool of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looks up at 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old was she when this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teen. We seal juvenile records until they're deceased. That's why you didn't find it in your compu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the mo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aid she didn't know herself, just sort of did it on impuls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hru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razor just happened to b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e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she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VERDALE POLICE DE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a small, old, rural building: a lot of Four-H type stuff on the w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understand what the hell's going on here, p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n't that hard, son. This young farmgirl, she got tired of all that attention goin' to her little brothers – she fixed 'em. Just like 'ole Hazel Dobkins fixed her whole family – except young Roxy here, she didn't use a wedding present. She used Daddy's raz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CLOVERDALE POLICE DE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re going to their cars, parked side by side. The Porsche looks pretty badly banged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ure makes you wonder what they talked about when they set themselves down in front of the campfire at night. You ever met any of her friends who hasn't killed some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musta beat your ordinary everyday girl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get into his car, sits there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sure anymore she di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one you talkin' about now, son? We know ole Hazel did it; we know young Roxy did it – and the other one: Well, hell, she's got that magna come lawdy pussy on her that done fried up your b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REGISTRAR'S OFFICE – U.C. BERKE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young woman is checking a computer. Nick is with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erson. Jack W. Donald M. I'm sorry. No Lis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check all four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disbelie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check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ives him a look, but punches it in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Lisa Anderson, dete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there be some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raining patien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ly if you're mak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THERINE'S HOUSE ON DIVISADER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ets out of the Porsche, starts to go in. He looks distur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herine comes out of the house with Hazel Dobkins, the old woman we saw with her in Mill Valley. Nick watches them a beat, then goes up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zel , this is Nick. I told you all about him. This is Hazel Dobk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Z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he Shooter, aren't you? H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sort of wari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to 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talk to you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aze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 why don't you go in the car? I'll be righ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woman starts going to the Ferrar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ZE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gh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azel a beat, then at Cather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to hang out with murderers or what? Did you know Rox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I kn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casua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Sometimes when I do my research, I get involved with people. It happened with you,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He looks at her, doesn't know what to s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ing isn't like smoking. You can q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What did she s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preoccupi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 to go. I promised to get her home by six o'clock. She just loves "America's Most Wa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merica's Most Wanted? She turns to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no Lisa Anderson at Berkeley when you wer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ops, looks at him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ere you doing, checking up on me? What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ays nothing. A long beat, she looks hu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he'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 PHONE BOOT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on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nderson. Lisa Henderson. With an 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in front of a computer screen with Andre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get my butt kicked for this. You're not supposed to be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gonna take long,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computer screen. The screen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SA HENDERSON  DMV LICENSE CH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wait and then we see the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1983 RENEWAL – ELIZABETH GARDNER, 147 QUEENSTON DRIVE, SALINAS, C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stares at the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it up, will you,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then we see the license itself: It is Beth Gardner on the photo. Nick sta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at's Dr. Gardner,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1976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eat, and the license comes up. We see a young Beth Gardner on the photo. She has blonde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TH GARDNER'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lks in. The apartment is da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n't leave your door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s start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Something's wrong with my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she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c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about 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a long beat, then turns away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told you, didn't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she tell me, 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lept with her once in school.</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just a kid. I was experimenting. It was just that one ti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eveloped a... fixation... on me. She styled her hair like mine. She wore the same kind of clothes I did. It scar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at him, sees his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that what she tol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told me it was you. You wore the same kind of clothes. You dyed your hair blon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as they look at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dye my hair. It didn't have anything to do with her. I was a redhead for a while,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know Noah Goldste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him in two c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w all the reports, Beth! Phil had you copied. You never said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I say – Hey, listen, guys, I'm not gay, but I did fuck your suspec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aw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embarrassed. It's the only time I've been with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really sick you know. Don't you know what she's doing? She knows I went to Berkeley. She knows I knew Noah. She makes up that story about me. She's handing you somebody who's obsessed with he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idn't hand you to me. She doesn't even know who you are. She told me about Lisa He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knew you'd find out who Lisa Henderson is. You're a good cop – what did she do? Tell you casually and make it seem irreleva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she tell you in bed, Nick? That's how I'd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change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marrie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on staff at the clinic. I was down in Salinas. It didn't... last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up. He looks at 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k – Do you really think I... that I could kill someone... I never even met Johnny Boz. What about Nilsen? What possible motive would I have to ki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g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do something about this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evil. She's brilliant. Be careful,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out of his Porsche. He walks toward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APARTMENT HOUSE – THE STAI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going up the dark stairway. There is a hand on his neck. He sp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scare you,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doesn't say any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thought I'd surprise you.</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ound Lisa Hender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What's sh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doesn't say any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going to tell me what she's doing.</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we weren't playing games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too.</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told me it was backwards – she said you even styled your hair the way she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herine looks at him a beat, then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believed her? I even went down to the campus  police and made out a report about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just look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ill think I kill people,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he'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MPUS POLICE RECORDS ROOM – BERKEL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nds with an old CAMPUS COP. He is going through f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MPUS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d you say you were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micide. San Francisc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at a file, open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MPUS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guys communicate over there? You must be the same way we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doesn't ge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MPUS COP</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a report about Lisa Henderson – January, 1977 – the file's 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it's 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MPUS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n Francisco P.D. Detective Nilsen. Internal Affairs. You know him? Tell him we want it back. He's had it a whole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says no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Gus sit there – they look tired, up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Nilsen had a report on her – so what. You don't know what the hell was i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 told me what was i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she's telling  you the tru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get it, Gus? If Beth killed Johnny Boz to frame Catherine – she wouldn't want anyone to know what happened at Berkeley. It gives her the motive to kill Nil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she know Nilsen knew about it – if i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I.A. He probably asked her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s thinks abou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d have to be nuttier than a twenty-pound Christmas fruitcake. She's not the one who hangs out with multiple murderers – your girlfriend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a writer – it's part of what she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rat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damn writers – all they do is use up trees and ruin people's eye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gotta be somebody at Berkeley who knows what the hell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at happened. Catherine told me 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goddamn tweety-birds flutterin' around your head, that's what you got. You think you're gonna fuck like minks, raise rugrats, and live happily ever after? Oh,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AIRWAY – HIS APARTMENT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s his key out to open his door. He hears MUSIC inside. A beat, and he open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dark. We hear a Rolling Stones SONG. He sees Catherine standing by a window, watching him. She wears black jeans and the black motorcycle ja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at each other a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d you get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ecided to give you one more chan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iss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not see me long enough to mis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mis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ver here and tell me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up close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unzips her motorcycle jacket slowly. She wears nothing underneath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low the b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aches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yet it is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lls him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e're getting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LIV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sit in the window seat, naked. His back is against the wall. She sits against him. He has his legs around her. They don't look at each other. She is smoking.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do some research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m very good at research. I'll help you.</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resear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writing a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What are you writ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detective. He falls for the wrong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s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fuck like minks, raise rugrats, and live happily ever af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n't s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 has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body always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SALINAS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in; it is a small valley hospital. He goes up to the desk. There are two women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I'm looking for a Dr. Gard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NE WOMA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n't have a Dr. Gardner on staf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OTHER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Joseph Gard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ed – about five or six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LINAS SHERIFF'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sits with a sheriff's DETEC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walking home from work. They only lived a coupla blocks from the clinic. Somebody drove by and sho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as the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38 revolver. Never recov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there ever any suspe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uspects, no motive. Unsol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his wife ever a suspe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another one of you guys down here from Frisco – about a year ago – he asked me the same question. What's this about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out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 said it was routine too. Now it's two guys saying it's rout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member his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 can't say that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l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the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she ever a suspe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some talk; it never pan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usual – a girl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had a girl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pe. She di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I say. It never pan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 gets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I helped you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R HOUSE IN STINSON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lks around the house; he sees her sitting out on the deck, a portable word-processor in front of her. She is sm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oes up to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I missed you. I finished my resear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ward her. She moves away, kills her cigaret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inished my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id it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She kill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ook at each ot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her.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inished my boo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you hear m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character's dead.</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her. He can't believe what she is sa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 Nick? Flowers? I'll send you some fl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 some kind of... Jok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he almost 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we playing game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ames are over. You were right. It was the fuck of the century, 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e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VOICE INSID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looks – Hazel Dobkins i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therine still has her eyes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then she turns to go inside. Hazel Dobkins smiles slowly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HE POLICE PARKING LO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in his Porsche, staring ahead. He is parked next to Gus' Cadillac. Gus is suddenly there, onway to hi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ci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therine Tramell's roommate her freshman year. I got a call from her. I've been calling people who were in her dorm all day. She must've heard I was trying to talk to her. She says she knows all about Catherine and Lisa Henderson. She's over in Oakland. You wanna come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just stares a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like you seen a ghost,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US' CADILLAC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s dri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xcit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hnny Boz's psychiatrist has an office on Van Ness. Guess who he shares office space with? Dr. Elizabeth Gard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doesn't even respond. Gus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n hell's the matter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doesn't say anything, stares a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 OFFICE BUILDING – OAKLA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s gets out with Nick. It is an old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he hell you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ing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aid alone – suite 405. It ain't gonna take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 and Nick gets back in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OFFICE BUILD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s is on the first floor. There is no one around. He hits the elevator button. A beat, and it comes. He step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ELEVAT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its the button for the fourth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levator rises a floor, stops. The door opens. There is no one there. Then it starts going up again. It rises to the third floor. It stops. The door opens. There is no one there. Then it starts to rise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GUS' CADILLAC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sits there, staring a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it goes up. It stops. The door starts to open. As it does – a figure in a hooded raincoat sweeps into the elevator. It happens very fast. We see blonde hair around th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we don't see the face itself – the head is down, the hood up. There is an icepick in the figure's hand. The figure explodes into Gus. The icepick goes into hi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AI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tears desperately up the stairway – he hits the fourth floor door. It explodes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FOURTH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nds there a beat, sees the elevator door open. He runs there,  He sees Gus, crumpled into the corner of the elev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ELEV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into the elevator – holds Gus. He is dead. A long beat. He sees the gun in Gus' hand – he takes the gun out of his hand. He runs out of the elev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FOURTH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ars something. Gun in hand, he runs towards the SOUND. He stops, gun in hand, listens again. He runs again, hears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 we see a fig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spins suddenly, gun, in hand. Beth Gardner is there. She wears a windbreaker. She has her hands in the pocke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your hand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e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scre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your fucking hands up! Don't m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a message on my machine to meet Gus here. 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a strange smile. She takes a step toward him.101.</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about your husband. You still like girls, Be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strangely again, takes a step towar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your hands out of your po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a hand in a pocket and moves towards him fast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wrong with you?</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he FIRES the gun. She is hit in the chest, goes down. A long beat, and then he goes to her. He gets down on the ground. Her eyes are open. He empties the pockets of the windbreaker – first one, then the other: the pockets are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H</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in a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she d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FOURTH FLOOR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t of policemen, coroner's guys, photos being taken. Nick stands there with Lt. Walker, Harrigan, and some of the Internal Affairs gu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ps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made you think she had a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says nothing; he looks like a zomb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was she doing here? What was Gus do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rews yells to them from the stairway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euten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STAI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ORENSICS MAN very carefully handles a hooded rain coat in a stair landing. He wears glo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is there with Lt. Wal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rensics Man picks the raincoat up – a long blonde wig falls out of it. There are flecks of blood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hes into the pocket and pulls out an  icepick. It has a thin steel handle and is bloody. He hands the icepick to an assis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the raincoat. It has blood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HE FORENSICS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epartmental iss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TH GARDNER'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with Lt. Walker. Nick looks like a zomb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rews comes up to them. He has a gun in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rty-eight caliber revolver. Bottom drawer, bureau in the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ballistics check it for Nil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arrigan come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eutenant, you'd better come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t. Walker goes into the kitchen. Nick follow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several cops around a kitchen cabinet. A drawer i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ker looks – we look with him. We see a copy of Love hurts, Catherine's paperback book, and a stack of photos of Cather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ker picks the photos up, goes through them – we see shots of Catherine in college – Catherine at a fight – Catherine with Johnny Boz – Catherine with Roxy.10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the photos to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k stares a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DETECTIVE BUREAU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sits, his feet up. He looks like a zombie. With him are Lt. Walker, Andrews, and Captain Talcott. We see other plainclothesmen in the background – a flurry of activity, people on phones. 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must've heard you on the stairway and dumped the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says nothing, star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ETECTIVE comes over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no suite 405 in that building. Catherine Tramell's roommate in her freshman year is dead. She died of leukemia two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INTERNAL AFFAIRS MAN comes over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TERNAL AFFAIRS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files on Dr. Gardner show nothing about a police report in Berkeley – nothing related to Salinas,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ong beat – the phone RINGS. Andrews picks it up, list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g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DREWS</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llistics says the .38 we found in her apartment matches Nilsen. No registration. They're checking with Salinas. The icepick is the same brand and model as the Boz weap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 – Nick just sta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rigan comes up 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ARRIG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hecked the tape machines at Dr. Gardner's apartment and at her office – both here and the one on Van Ness. No message from Gus on any of 'em. The one at her apartment was broken.</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hnny Boz's psychiatrist says he thinks he remembers Dr. Gardner and Boz meeting at a Christmas party at his house a year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ong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T. WALKER</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 sad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just can't tell about people, can you. Even the ones you think you know inside-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Nick look at each othe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PTAIN TALCO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gratulations, Curr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k looks at him, expressionl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arks his car. It is dark. Fog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heading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in. He starts to walk up the dark stairway, we see him walking up several flights of ste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CORRIDOR TO HI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his door with his k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in. The apartment is da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 VOIC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a whisper, almost a hiss. He spins, fast. Catherine stands there, pressing herself against a wall. They look at each other a long beat. She looks like she is almost in a tr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d about it... on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at her, expressionless. A long beat, their eyes are into each other. She looks like she is almost shive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allow myself to care about you – I can't allow myself to care – I can't – I c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very emotional. He moves towards her, puts his arms around her, holds her very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tinuing; in a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t to do this – please – I don't want to do this – I lose everybody – I don't want to lose you – I don't want to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esses her closer and closer to himself, hold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dark; we can't see clear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her... he makes love to her... gently... tenderly... hardly moving inside her... there are tears in her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BED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op him... she is on her knees, straddling him... he is on his back, his eyes are closed... her head arches back... her breasts high... he strains toward her with his body... she holds her arms high... her right hand is in a fist... (we only see the back of her hand and arm) ... it comes down suddenly... he bucks... writhes... then her whole body falls on top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very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can't see him... her body completely cover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n finally he moves... turns her to the side... kiss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S BEDROOM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ones play "Sympathy For The Devil"  in the background; the MUSIC is 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ie next to each other on the bed. The CAMERA faces them. He lies, staring at the ceiling, on the left side of the bed, smoking a cigarette. She is curled away from him toward the right side of the bed. A long beat, the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we do now, N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uck like minks. We raise rugrats. We live happily ever af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her right arm go to the side of the bed and then over. He stares at the ce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rugr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K</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long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uck like minks. We forget the rugrats. We live happily ever af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from an ANGLE to the left side of the bed 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 face is expressionless. Her right arm dangles over the right side of the bed. Her right hand is clenched. Is she holding something in it against her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m from an ANGLE to the left side of the be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his body away from her to put out his cigar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her behind him slowly turning towards him and the CAMERA. A beat, and he turns toward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ook at each other. A long beat as the SONG gets louder. We see them in CLOSEUP. We don't see her right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HERINE</w:t>
      </w:r>
    </w:p>
    <w:p>
      <w:pPr>
        <w:pStyle w:val="TextBody"/>
        <w:ind w:left="2835" w:right="2835"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a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eat, and he kisses her. The CAMERA BACKS AWAY from them slowly to the right side of the bedroom as they kiss, and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 long beat, as the SONG keeps playing... and 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m from the right side of the bedroom. And then the CAMERA LOWERS SLOWLY as they kiss with more and more pa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keeps going L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something under the bed. The CAMERA MOVES CLOSER towards it as "Sympathy For The Devil" plays louder. We see it now in CLOSEUP as the bed rustles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a thin, steel-handled icep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NG plays LOUDER and LOUDER, and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567" w:right="567" w:hanging="0"/>
      <w:outlineLvl w:val="2"/>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19:00Z</dcterms:created>
  <dc:creator/>
  <dc:description/>
  <dc:language>en-US</dc:language>
  <cp:lastModifiedBy>Alberto Cassani</cp:lastModifiedBy>
  <dcterms:modified xsi:type="dcterms:W3CDTF">1999-04-12T18:52:00Z</dcterms:modified>
  <cp:revision>2</cp:revision>
  <dc:subject/>
  <dc:title>Basic Instinct</dc:title>
</cp:coreProperties>
</file>