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Basquiat</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Julian Schnab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John Kil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Randy Ost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Joni Sighvats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Julian Schnab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ffrey Wright</w:t>
        <w:tab/>
        <w:tab/>
        <w:tab/>
        <w:t>Jean-Michel Basqui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Bowie</w:t>
        <w:tab/>
        <w:tab/>
        <w:tab/>
        <w:t>Andy Warh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nnis Hopper</w:t>
        <w:tab/>
        <w:tab/>
        <w:tab/>
        <w:t>Bruno Bischofber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ry Oldman</w:t>
        <w:tab/>
        <w:tab/>
        <w:tab/>
        <w:t>Albert Mi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Wincott</w:t>
        <w:tab/>
        <w:tab/>
        <w:tab/>
        <w:t>Rene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ker Posey</w:t>
        <w:tab/>
        <w:tab/>
        <w:tab/>
        <w:t>Mary Bo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ina Lowensohn</w:t>
        <w:tab/>
        <w:tab/>
        <w:tab/>
        <w:t>Annina Nose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em Dafoe</w:t>
        <w:tab/>
        <w:tab/>
        <w:tab/>
        <w:t>The Electr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Waltzing Matilde," by Tom Wa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SEUM OF MODERN ART – DAY (DREAM SEQUENCE IN GRAINY BLACK AND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ade out mus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ell-dressed black BOY and his MOTHER walk through several galle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stand before Picasso's "Guernica," holding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ther is disturbed. C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y looks up, confused and frightened, concerned to see his mother crying in public. She looks at him tende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brow furrows. She stops crying. She stares just above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thing's happening: she looks with wonder at the top of his head... his eyes roll upward, trying to see – it's a cr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raises his hands. He touche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eam of light illuminates the crown, casting its glow on his mother'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m gets whiter, the rest of the screen gets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DBOARD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 In darkness, we hear a VOICE – imbued with a sense of its own hi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 wants to get on the Van Gogh boat. There's no trip so horrible that someone won't take it. The idea of the unrecognized genius slaving away in a garret is a deliciously foolish one. We must credit the life of Vincent Van Gogh for really sending this myth into orbit. How many pictures did he sell? One? He couldn't give them away. We are so ashamed of his life that the rest of art history will be retribution for Van Gogh's neglect. No one wants to be part of a generation that ignores another Van Go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m of light shines through a small hole. It falls upon a sleeping, dreaming, delighted face. It belongs to JEAN MICHEL BASQUI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TDOOR, DAYTIME SOUNDS filter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ring the voice, Jean frowns at being woke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OMPKINS SQUARE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long, rectangular cardboard bo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 "NEW YORK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NE RICARD (early 30's), seated at a park bench, hunched over a notebook. He's a raggedy dandy: A poet in a hooded sweatshirt and white highto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writes, he reads aloud, as if addressing Poste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ghing theatr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is town one is at the mercy of the recognition factor. One's  public appearance is absol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yond him, a HAND gropes its way out of the box. It tosses a can of YOOHOO chocolate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nsider myself a metaphor of the public. I am a public eye. I am a wit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HEAD appears from the box. It's Jea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ees the start of a crisp, colorful autumn day. The urban park around him is alive with a typically full range of the good and bad in life. He eases himself out of the oversize box in which he has spent the night. There's something about the way that he stands while waking up that suggests he's almost surprised at his own body, the adultness of his limbs – just a subtle hint of him coming out of a dr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squints in the sunlight. He has a soft, gentle, Haitian face. His hair is pulled tight to his head. He wears two pairs of blue jeans (one cut like chaps over the other) a paint-covered Wesleyan University T-shirt, and the inside lining of an overcoat. His appearance is unruly, but it's deliberate. He's stylis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himself off and collects his stuff, which includes: a small book of Pontormo drawings, a can of black spray paint. and a cigar box made into a loudspeaker with pencil holes and masking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walks out of the park and looks up past the buildings at the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PERIMPOSED IN THE SKY – STOCK FOOTAGE OF A HAWAIIAN SURF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ees the surfer, 'riding the nose' in glistening, shimmering sun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OMPKINS SQUARE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ene grabs the box for use as a desk and continues to speak out loud as he writ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t of the artist's job is to get the work where I will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WER EAST SIDE S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peaks, we see Jean pass the wall of a funeral parlor. He spraypaints: "SAMO AS AN ALTERNATIVE TO G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first see a new picture, you don't want to miss the boat. You have to be very careful because you may be staring at Van Gogh'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signs his words with his 'logo', a triple pointed cr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presses the spray can, we HEAR the roar of a brea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CLOSEUP OF SIDE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essed into the concrete is a pair of EYEGLASSES. A light-colored piece of rock completes the picture to make a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SHKO'S RESTAURA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S POV: His shoes pause next to the face in the concre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FRONT OF THE RESTAURANT</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s a METAL BILLBOARD with red plastic magnetized LETTERS that reads: "TODAY'S SPECIAL: CLAM CHOWDER $1.50. TRY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SHKO'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SHKO'S RESTAURA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ign. It now reads: "SAMO'S DAY OLD TEETH $5.00"</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SHKO'S RESTAURA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ding over a countertop, we see GINA CARDINALE, 22. He fixates o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up and notices his stare. She continues to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ill staring at her, he sits down at a table. He pours maple syrup onto the table. He draws in the syrup with his fing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w:t>
      </w:r>
      <w:r>
        <w:rPr>
          <w:rFonts w:eastAsia="Courier New" w:cs="Courier New" w:ascii="Courier New" w:hAnsi="Courier New"/>
          <w:caps/>
          <w:sz w:val="24"/>
          <w:szCs w:val="24"/>
        </w:rPr>
        <w:t xml:space="preserve"> Syrup on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WAITRESS arrives at his table. She's put off by the syr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ll i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thinks about it, eyes still following Gi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mm. It'll be great. We'll live together in peace. What's her na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es Gi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 at the wait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na. What'll i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nc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eaves and whispers something to Gina. Gina turns and glances over at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ours more syrup and starts writing his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grill, LESHKO, the burly Owner/Cook, has his watchful eye on Jean. He doesn't like what he s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smears the syrup thinly, so it doesn't erase itself. He draws a picture of Gina, using his fingers and the silverware, rendering her last expression strikingly with a few quick li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AUNT YOUNG MAN saunters up to Jean's table. He's sort of a  tall Puerto Rican Alain Delon with sleepy eyes. He is BE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 Willie M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ie M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Rene Ricard enters – a one-man parade. He beckons to Gina, snapping his fi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rse!!! Oh!!! Nurse!!! Carrot juice. Tofu burger. Rapi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serve that – ami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A greasy cheeseburger. Fries – and a vod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der his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vil, man. Rene Ricard. Art critic – writes for Artforum. People read him. Tell him who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lands at the co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s gaze is still on 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waits on a MAN at a nearby ta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USTO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e special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your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urries past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lows down, not wanting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er portrait in the syrup... She can't resist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e. I've never been done in maple syrup. Here's a r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ina smiles. She offers him one. As she holds it out, their eyes lock. She tries to resist his smi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uts her finger in the syrup and licks i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takes it all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shko is upon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SHK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Look at you, staring at this girl,  making a m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ves Jean toward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akes Gina's rag and begins cleaning his mess, seemingly compli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those panc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rings out a roll of dimes to the tabletop and splits it open. Dimes roll all over the table and stick in the syrupy parts. The manager explod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SHK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pe down, Lech. Let him 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SHK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nuts? Let him order? You on his side? You're not such a good waitress. You get out,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don't think you're being f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SHK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quietly removes her apron in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gets up to leave very cas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NN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ving g'bye 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ie M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SHK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You go with them. Make babies the government has to pay f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INA AND J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ve the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them, we see Rene, absorbed in his wr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VE. A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nd outside, not knowing quite what comes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gives Benny a look (i.e. 'scr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ch you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HILLY WIND pic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s mood is suddenly downc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utton up their overcoats, about to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 job, anyw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uth is, he feels awful for causing Gina's trouble, but shows it by moping like a chi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don't tell me – you just got fired by your crazy bo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you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ess I just got sick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walk you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could do that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walk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ns after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I'm in a band....We're at the Mudd Club on Halloween. I'll put you on the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na turns and looks back at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the Mudd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atches up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notices a dead leaf in his hair and picks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been camping? You could use a scr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lean. Smell me. I always smell good. I don't know why, I just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forward, offering hi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You definitely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come to the Mudd Club on Fri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o there. Too many party gir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ty girls? Can I ca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as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f you have any dimes left. 477-049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rites her number on his pant cuff with a big fat magic mark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this is for you. I mad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her the small speak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admires the speaker watches him walk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NTAL HOSPITAL (OUTSIDE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Jean crossing a lawn outside a mental hospit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NTAL HOSPITAL – RECREATION / VISIT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SYCH. PATIENTS fill a cavernous day-room engaged in arts and crafts. Some of the sadder patients stare off into space as Jean crosses the room. He carries a plate of cookies and a full glass of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approaches a sad, nice-looking, middle-aged black woman – the same one from the dream, earlier. She sits alone fondling a pillow in her lap. It's his mother, MATILDE. She doesn't see him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sets the plate in front of her, she notices him. She recognizes him and seems pleased, even in her isolation. He kisses her on the ch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miles sligh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akes a cookie. She does likew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eat in silence, looking at each other, communicating what they 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me passes. In between cookies her fingers find and break the stems of the pillow fea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t the girl I'm gonna m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mother brightens. She drinks the milk. They finish the cook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TIL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like i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it better in Hawai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RDBOARD BOX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ries to sleep in the box. RAIN falls heavily on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ops of water hit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ills it to stop. It does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he can't stand it. Rain forces his blinking eye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NNY'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 opens to reveal Jean's wet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lets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enters a rundown railroad flat crammed with musical instruments, beer cans, and homemade art. There's a couch with a sheet over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unk is piled in a corner – mostly art books and draw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sits down at an electric piano, which he's evidently playing. He sings along, softly, working out the words, concentrating, absor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ets his belongings on the couch, walks to a mic stand and starts making up his own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love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she love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looooooove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she love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me some chicken,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shut the fuck up? You hear what I'm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man. I'm jealous. You're always great, Benn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es back into 'a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 name is G-I-N-A 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he lo-oooves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say chic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turns off the piano and lights a roach, angry at Jean's self-centered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digs through a pile of garbage. Finally, he finds what he's looking for – a pile of "SAMO baseball cards" – color Xeroxes of his favorite images and words. He pockets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ew I left these somewhere. One of these'll send your kids to college someday.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s it to Benny solem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 I made this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dad called again – something about a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Jean a slip of paper. He notices the number on Jean's pa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a date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ha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getting married. She said she could tell I was a great artist – she could see it in my eyes. She said she wanted to be by my side and have inter-racial babies with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enny grins. He grabs a basketball and spins it expertly on his index fing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night... See you in court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urns on the TV. He notices the roach. He picks up the paper Benny gave him with the message from his father and sets it 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ights the roach with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ooks up; on television, we see a BUM being interviewed. Jean turns up the volu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m's on the ground, looking beat up. Jean picks up a pocket recorder and turns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uy just hit me and I was on the ground!!!! Boom, for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mutes the sound on the TV. He rewinds and proudly plays back the words "Boom, for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picks up the phone and dials. He turns on the speakerph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holds the recorder to the speaker as someone answers the phone. (Jean walks in and out of frame throughout the follo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p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s this the s-s-suicide h-h-hot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name is Chris. What'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Mich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beautiful name. F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itian. I'm going to kill myself. I'm taking pills. Reds, blues, gre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opens his notepad and looks down a long list of seemingly random words. He comes to the words (in order) "liquid, hijack," and "Marlboro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it a minute... talk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out to s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fe doesn't... make... sense. This city's k-killing me. I want my liquid hijack Marlbor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Life's beautiful. Depression isn't permanent. Don't you believe th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 did your girlfriend le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have a boyfriend. He love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pies an electric pencil sharpener and plugs it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You have someone to live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 I'm alone. We all are. Especially here. The world's unjust. The respect fools get. The disrespect I g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you want? Respect? I have respect for you, just for making this call. One philosopher said "Sadness is a sin against the richness of the world." Think about it. Fee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even know me. I want real re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jams a pencil into the electric sharpener and holds the receiver right next to it, giving the guy an earful: RRRRKKKKKK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UP – A speaker. It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ontinue to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 (O.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eaking lo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me. My liquid hijack Marlboros and the moon and the cow that jumped ov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LLS BACK FROM SPEAKER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DD CLUB – HALLOWEEN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and Benny are on stage with two other GUYS, members of the band Gray. Everyone but Jean is dressed in some sort of Halloween costu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HEAR the words "Boom, for real" blasting from the P.A. system. What follows is a continuation, a collage of words from Jean's "suicide hotline" call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philosopher said "Give me my liquid hijack Marlboros. Life's beautiful. You have someone to live for. What do you want? RKKKK! That's a beautiful name... Fr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its in a chair onstage with his band members. Benny plays the organ. The other band members play percussion and gui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 works. The crowd love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ong ends abrup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begin to hear James Brown's "Sex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looks out into the crowd and notices Gina. She's looking right back at him from the bar. Pleased to see her face, he says to himsel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m, for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him walk offstage into the crowd. They m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hated this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said that. I was never here before. I actually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SIC segues into PIL's "Public Im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ds her towards the exit. They step out of the cl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UDD CLU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GH, WID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raining heavily. Jean motions for Gina to wait under the entrance. He tries to hail a cab... And another. And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rade of them passes, but each time they slow down, they get a glimpse of Jean and dri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Gina steps out of the entrance. She raises her hand, and a car pulls over insta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CAB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curry into the back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b pull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CHINESE RESTAURANT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rough a steamy, rain-wet window, we see Jean and Gina seated at a table, di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eem to be having a nic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 NEXT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lays in bed. Daylight streams into the apartment. Jackhammers RATTLE outside. (Music: REGGAE SONG – Errol Scorcher's "Cockroach in d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ckroach crawls from Gina's bedroom across the floor and into the kitchen where Jean sits naked on the floor, working on a drawing. It crawls over his drawing towards a cardboard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rummages through a cabinet. He finds a can of bugspray. Jean tears off a side of the box. With cardboard in one hand and bugspray in the other,  he forgets the cockroa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s mesmerized by the list of ingredients on the aerosol 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one POUNDS furiously at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gnoring the pounding, he starts listing the ingredients on the piece of cardboard, finishing his new drawing by including a symbol of a cockroach to the left of the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 Cardinale... Open up for m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gets up and peeks through the security hole. He sees a middle-aged Hispanic woman reaching to unlock the door. He opens i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LAD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 Dios m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es at him leve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LAD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ant the 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n't you say so? Damn! She's a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draws on a piece of paper on the counter next to him. He hands it to the landlady. It's a a little shack with a big head next to it that says "'Here' For R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ndlady looks at him like he's crazy. She balls up the drawing and puts it in her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arrives in the doorway, wearing a robe. The landlady's trapped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andlady wags her finger at Gi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ND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Mon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ina and Jean look amused as they watch her leav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na go get some break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friend of mine offered me a job doing a little work installing a show in a gallery. He's an electrician. I was supposed to be there an hour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 looks at the bugspray drawing on the fl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 that's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kisses her neck as she looks at the dra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 on the dra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Y BOONE GALLE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hite dust sprinkles down onto Jean's face from the ceiling. Unable to use his hands, he tries to blow the dust out of his 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boss, GREG, a mild-mannered hippie electrician, works above him on the ladder. Jean steadies the ladder. Greg's head is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allery is an impressive space under preparations for an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could you get me a Phillips screwd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hillips head. From the tool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earches through the toolbox. He picks up a screwdriver and reads the handle: "CRAFTS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hillips head,'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shakes his head and puts it back. He tries a couple more – they each say "CRAFTSMAN." He puts them bac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he finds one with a different handle. It says "G.S.C. 20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on't have an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mpossible. I've got, like, five of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omes down off the lad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holding one in your hand!!!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never done this kind of work before, have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monstra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this is a regular screwdriver, and this is a Phillips head. The cross thing... I'll tell you later what all the tools are so you'll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ROUP of people arriv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bert Milo comes into view, tailed closely by Rene Ricard and MARY BOONE – well dressed, petite, intense, 30. Milo, (also about 30), wears casual clothes splattered with paint. Mary Boone is engaged in conversation with Milo. Rene chatter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eg climbs back up the ladder. He holds a piece of wire down to Jean. Jean stares at the group while trying to be invi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to make a call, Mary. You don't mind,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not. You can use my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picks up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Paris. Bernard Picasso –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Bernar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n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my gu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atches the group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Hold this, pleas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 he sees why Jean's so distrac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get there. But it's good to have something to fall back on. That's why I became an electrician. It pays the rent. Y'know, I'm an artis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d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E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culpt. I'm really just starting to find myself. How old are you? Twenty? You're just like I used to be. I'm forty-one. And I'm glad I haven't gotten any recognition. It gave me time to devel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atches Mary and Milo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tell you how happy I am with this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y yells across the room to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tone imperson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 you – what's your name? Would you move those tools there and put them somewher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lo watches to see what he's going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Jean Michel Basquiat. Have you heard of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ould I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painter,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Huh. Too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would you please move those to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looks at Milo. Milo looks back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lks past the tools and continues toward the door. He walks out without turning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lo smiles to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OONE GALLERY – ALBERT MILO OPENING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RT WORLD CROWD fills the gallery. Jean lurks across the street, watching through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bs and limousines line the block. A crowd outside blocks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s obviously impressed, jealous and estranged –  he feels entitled to all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crosses the street to get a closer l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He sees Albert Milo talking with ANDY WARHOL and BRUNO </w:t>
      </w:r>
      <w:r>
        <w:rPr>
          <w:rFonts w:eastAsia="Courier New" w:cs="Courier New" w:ascii="Courier New" w:hAnsi="Courier New"/>
          <w:caps/>
          <w:sz w:val="24"/>
          <w:szCs w:val="24"/>
        </w:rPr>
        <w:t>Bischofberger</w:t>
      </w:r>
      <w:r>
        <w:rPr>
          <w:rFonts w:eastAsia="Courier New" w:cs="Courier New" w:ascii="Courier New" w:hAnsi="Courier New"/>
          <w:sz w:val="24"/>
          <w:szCs w:val="24"/>
        </w:rPr>
        <w:t>. Andy, of course, is thin, silver-haired, and nearly albino. Bruno is a Swiss art dealer in his 40's. He exudes money – a pillar of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other side of the room, Rene Ricard is surrounded by a coterie of young, mostly BLACK AND HISPANIC MALES. Rene looks drunk, enjoying the moment, holding co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crosses to Albert and 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eople pass b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starts to wal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out half a block away, he sprays on a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HOLE LIVERY LINE BOW LIKE THIS WITH THE BIG MONEY ALL CRUSHED INTO THESE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pleased. He turns and looks up West Broadway beyond the buildings at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D IN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a surfer emerging from a HUGE WAVE. He looks powerful and exal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SKETBALL COU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A wall. We see the following graff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MMY BEST ON HIS BACK TO THE SUCKERPUNCH OF HIS CHILDHOOD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sketball bounces against a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and Benny amble onto a basketball court. Jean's changed his hairstyle. Now the dreadlocks stand straight up from his 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nny dribbles with skill while Jean puffs furiously on a cigarette. He doesn't look like he's slept, but he's happ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nny throws the ball to Jean. It bounces off a puddle and splashes J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Jean. Get rid of your cigarette. Concent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On 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 I didn't think we were actually gonna do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centrate on the ball. Sh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shoots. It flies up, up, up –  and over the backbo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runs after the ball, gets it, and dribbles clums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hattering all my my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 you mean black peop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ots and misses again. He throws it to Benny, who does a picture-perfect lay-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nging the subje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ow long do you think it takes to get really fam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uring the following, Benny performs a series of amazing shots while Jean looks on admir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a musician or a pai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 Famous. To where you can do your stuff all day without thinking about any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mm... Four years. Six to get ri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ots. Swi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you have to dres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ots again. Swi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 have to hang out all the time – with famous people – the right people, the right chicks, the right par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ots again. Swi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gotta do your work all the time when you're not doing that. The same kinda work, the same style –  over and over again, so people recognize it and don't get confused. Then, once you're famous, you have to keep doing it the same way, even after it's boring – unless you want people to really get mad at you – which they will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tosses Jean the ball. Jean walks off the cou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 hate this. I'm no good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hoots the ball and keeps walking. The ball goes in. He doesn't notice. Benny runs after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TON S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and Jean walk along. Benny dribb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mous people are usually pretty stupid. You're too smart. You'd get bored to death. You don't wanna be like John Henry – fighting the machine. Just do what you do. It's about integrity. Follow your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John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Folklore guy – worked on the railroad. Y'know, pounding in spikes and laying down track. Then one day they invented a machine to do it. And he says "Fuck that, I'm a MAN" and he challenges the machine to a race to lay down a mile of track. It takes two days. Neck and neck the whole time. They get right to the end, and he beats it by one spi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n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rops dead! See? Just do your shit like you do it! Your friends like you, you get laid, everyone walks by, sees your stuff everywhere. It's good. What else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watch a long stretch limo cruises up across the stree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ke I said – my liquid hijack Marlboro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es lim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ck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MO DRIVER opens the back door. Andy Warhol and Bruno Bischofberger step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y Warhol. He's famous and he's not bo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AN IMAGE OF ANDY'S PAINTINGS AT THE WHITNEY MUSEUM (FOOTAGE FROM JONAS MEKAS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scrounges in his pockets, pulls out his Xerox cards, and readies himself as Bruno and Andy enter BALLATO'S RESTAUR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re you doing? You're doing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he best painter in the world. I'm gonna give him one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ive him anything, man. Your art's worth a lot. Trade. That's what real artists do with each other. Besides, he'll just use you. He's famous fo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watches Jean crosses the street. Jean passes the limousine. Inside, the driver (a 24-year old Rasta) takes a hit from a joint and watches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river'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IVE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watches Jean cross the str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enters the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ATO'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enters. Andy and Bruno spot him. The Maitre'd becomes alarmed. but it's too late – he's at their tab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preads his cards on the table. The topmost card reads "REDEEMABLE BECAUSE OF HIS Y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y stares dead ahead, Sphinxli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runo watches the non-interaction between the 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ITR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 flus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ps Jean'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mpathe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think it's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Mr. Bischofber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uno picks up one of the c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buy some ignorant art? Ten bu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gnorant 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Like – stupid, ridiculous, crummy 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hh. That's new. That sounds g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n bucks a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give you five. You didn't do very much to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even work on your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doesn't matter how much you worked on them. It matters how much you can get for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get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ake two. This one and... that o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borrow some money, Bru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runo pulls out a hundred dollar bil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Do you have 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WAITER arrives with the tray, Jean pockets the b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de a good deal. Here, you can have thes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all the cards and walks towar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NO'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leaving past stupified Mait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INA'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and Benny are outside the entrance to Gina's building. Jean carries two huge bags overflowing with groceries and flowers. He buzzes. There's no answ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produces a key and lets himself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nters the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ets the groceries on the counter and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notice the Bugspray painting on the wall, along with more of Jean's work and supp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INA'S APARTMEN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rejoins Benny in front of Gina's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re leaving, Gina comes up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ck you later,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GINA'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wers and groceries are strewn on the cou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 the following MONTAGE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PT 20'... The church bells would ring at noon and six a.m.. 24 stro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times we counted th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lled our bed the c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 we'd flo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athtub was in the kitc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ook forever to fill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 bathe together afterwar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 countless cigarettes 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out Chinese fo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ed was so narr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years we made it f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sheets were green th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ets were pink the shee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te linen from the p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ttle home, farewe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roken windo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bodega on the cor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from my balc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ok out over all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and Gina are slee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RIES OF DISSOLVES: As they're turning together in their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TCHEN / LIVINGROOM (GINA'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Filled with Jean's painting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RIES OF DISSOLVES: Paintings and objects fill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 "A YEAR AND A HALF LATER EAST 9TH 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tches "The Little Rascals" on TV in the living room. The sound is turned off and a record player PLAYS Gypsy music lou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lled up in a large drop cloth, Gina is asleep on the floor. Next to her, Jean works on all fours, drawing figures, crowns, and hou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rking feverishly, he writes "HEY, HEY, HEY" in big clusters, then writes other words: SHARK, IMMORTALITY, JOHN THE REVELATOR, FAME, INK, TEETH, HAWAII SUPERMARKET, POLE STAR, BABOON and 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has an acoustics manual and Bible open on the floor. He copies the technical blueprints from the manual. He reads the Bible, following the text with a dirty finger. It seems that he watches TV, draws, listens to the music and reads at the same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mixes Liquitex paints and puts some colors on the drawings. He draws a long blue line and carries it over onto the floor. Up the wall. Through the fridge. Across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off his paint-covered clothes and changes into Gina's black slip. He rummages around the room, gathering pieces of his and Gina's clot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preads the clothes on the floor, and selecting wide brushes with long bristles, picks up the cans of Liquitex pa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paint spills on the clothes, he spreads it into sha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wakes up. She reaches for one of the painted shi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disbel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quiat, those are my best clothes!!! 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baby, I painted them for you. They're beautiful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my parents this weekend. What am I going to we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begins to c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uld you do tha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ipes his hands off on his thighs and puts his arms around Gina, holding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ll buy you some new 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any fucking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lets her cry for a moment, then notices the music playing on the stereo – a Gypsy song sung in Spani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know what he's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o's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zanit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nslating s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f one day I die, and you read this piece of paper, I want you to know how much I love you. Although I'll never see you again, Gypsy, Gypsy, your hair, your hair, your face, you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na looks up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 though you were never m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never will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 piece of my he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you have, you hav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down, wiping off Gina'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ypsy, Gypsy, your hair, your hair, your face, you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longer crying, Gina leans her head against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CALL from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ie Mays!!! Willie M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wind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nny and two GUYS come barreling into the apartment. Immediate chaos. Benny holds up a packet of drugs and jiggles it temptingly. They make themselves at home. Jean sits with them and starts to chop up the dru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gives Jean a look. She stands, still wrapped in the drop cloth. She lets it fall to the floor. She's wearing only her underwear. She walks to the bedroom. Benny watch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na, don't you want any of this? You could use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na doesn't respond. She comes out of the bedroom with a small suit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Y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underw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neeling on the floor, Jean covers the surface of the refrigerator door with fast, rushing strokes. He mixes paint in a large soupbowl and dips his hair in the bowl. Pressing his head to the door, he paints with his hair. He stops to examine the mar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ITS his head against the door harder and ha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MERA PULLS BACK: Revealing Jean's eyes. They're open and motionless. His head is tilted toward his che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FF SCREEN WE HEAR the sounds of Gina coming h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OCK turns. The door OP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comes in and drops a bag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 She picks up the mail from under the door and walks into the room. There's a lump on the floor. It's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ke up! I'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hakes his arm. No result. She lifts his head, revealing his painted h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hakes him harder. His body is totally li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ites of his eyes are red; his pupils slowly float up, vani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an, what did you do to your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istens to his breath, then to his he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nic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inds heroin sprinkled into some pot on the floor nea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apping his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do this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hakes him until his eyes unglue. His pupils float into their proper 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ur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Basquiat, you scared the shit out of me. How the fuck could you do that to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onday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Sunday? I missed you. You shouldn't leave me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blaming me? I had to go see my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your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quiat, what did you 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tries to pick himself up from the floor. He gets up stiffly, like Pinnocchio. The long sleep made his limbs wood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special – just some w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nds an old joint and lights it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squiat, don't l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s up pow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sm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ffers her the j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 MARK'S PL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and Benny walk along, sharing a beer in a brown paper ba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pproach a DRUG DEALER and exchange money for d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finds a discarded window frame in a pile of trash and carries it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sit down on a stoop. Jean rolls up a dollar bill, empties the dope onto the window, and splits it into two lines. He hands the rolled up bill to Benny, who snorts the l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shakes his head involuntarily, making a violent face, as though the dope burned a hole in his sin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akes a taste with his finger... He tastes his tongue and makes a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snorts part of his line, anyway, to make 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row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ontinue onwards. Jean still carries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nna carry that around all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ll paint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RT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arty's winding down – hip-hop kids, Lower East Side types. Jean and Benny pass through the room, ignoring the two or three clusters of people – maybe fifteen in 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encounters a familiar face: an enormous red-haired dealer – ROCKETS (35). They greet each other as friend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ckets leads Jean aside. They stand near a wall where a painting hangs ("Flats Fixed"). It bears Jean's three-point cr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E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 that,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ave it to Maripol. She let me stay here for a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hands him twenty dollars. Rockets hands him two dime bags. As if thinking better, he hands the bill back to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E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one for me and it's free. How'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re-pockets his money. He gestures to Rockets as if to say "fine – it's a d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and Benny sit down across the room and split a bag onto the window, as before. This time, it's good. They lean back into it, slumping down into the c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arby, Rene sits on a couch with THREE STREET KIDS – artists (who we've seen at Milo's opening). They sit on their knees looking out a window passing binoculars back and f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RTIST #1 looks through the window with a pair of BINOCULARS. He points down towards the street, trying to get Rene's atten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ck this out, R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lunges towards the window. The stereo BLARES (Curtis Blow's "Surviv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 al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me of the game is survival, You learn it in jail upon your arri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RTIST (#2) a young black man, runs up and tries to turn down the volu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grabs his cro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ll, man! Be cool! This isn't even my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you a FINE nigga! 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 it out, man! And don't be callin' me tha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is now alone on the couch. He nod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ic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there goes the neighborhood. Who's house is this,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tist #2 is still mad at R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Artist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I like about you straight boys. You're so sensitiv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sumes 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me of the game is survival, Survival! Survival! only the strong surv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 Come her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go p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weaves across the room. Suddenly, he stops cold. He's staring at Jean's painting. He doesn't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did thi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 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di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told you, this isn't my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who did that. That's Jean Michel's. He's right here, m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look for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man, where'd he go? Where's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looks around ineffectually and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ucking amazing. Motherfucker's got to put a crown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yelling from the wind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 man, check this out. Whoa... He's kinda c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looks to him and back at the painting. He takes one last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umbles towards the window and grabs the binoculars from Artist #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look through the binoculars' POV at a GUY coming down the street. He's wearing all black, cowboy boots, and sun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aaa. Poor thing has a little d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look at him.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hands the binoculars to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ttle silver thingies on his cowboy boots? Honey, I don't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round the room again as if looking for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 – check it out. I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grabs binocul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OCULA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auses before one of his own graffiti pie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USH SAFE, HE TH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watches in awe. Jean, moving a bit slowly, `signs' his tag with the copyright sign. He walk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AFUCK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RTIST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same guy who did this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at. Don't let him ge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the binoculars to Artist #3 and runs toward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STREET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NOCULA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watch as Rene looks frantically for Jean, but can't spot him. Finally he sees Jean's hair-do bobbing up and down a block away. He runs toward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a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uffing and puffing, he catches up.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eard of Albert Milo. I made that niggah. I'm Rene Ricard. Didn't you read "Not About Albert Milo?" I know who to hype. Baby, I'm gonna make you a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put me in the ring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put you in the ring with him. Even book the dat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ose big boys know how to fight. They could make you look real siss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a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looking at that painting upstairs. It's the first time a picture made me embarrassed to own anyth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s your real name? 'Sa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Michel Basqui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ke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famous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S 1 SHOW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A huge poster r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 YORK / NEW W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00 ART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 HAMMER, POU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ounds a nail into one of his pieces, nailing it directly onto the wall. Everyone sta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hild... You got no respect. Didn't anyone teach you how to mount paint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smiles. Jean finishes pounding the last piece into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lls back to reveal several of Jean's paintings – found objects with paint o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very important season in New York. One's public appearance is absolut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 a man approac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Louise!!! I'd like you to meet Jean Michel Basquiat –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O. This is Henry Geldzah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rowd begins to gather around the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h... SAMO. I've heard a lot about you. I love your graffit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 ki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are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r the muse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ive thousand dollar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sing 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from the Metropolitan Museum of Art so suck my pussy, you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 seems to be a buzz about Jean already. People gather around his paint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arrives. She look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fucking beautiful,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NA NOSEI, a sophisticated, well-groomed woman appears at Jean's side. She takes in his paint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Jean, Rene, and Annina talk, Gina is lef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Jean Michel, whose work I told you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 hasn't stopped talking about your paintings. Haven't I seen you in my gall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aven't been by late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have the subway fare. My Medicare ran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NA NOSE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come up with all those words you put over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ees Bruno and turns his back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no looks at the paintings with a smile... He gives a cheerful nod to Ann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oing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Annina's impressed that Jean knows Brun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ove to see some more of your work... Where's your stu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ame it, I pain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want to get mugged on a Bowery street corner. Maybe I could find a place for you to work. Take my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oduces a pint bottle in a paper s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thank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d like one of these paint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lk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o's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idding? That's Annina Nosei. Jean's been in her gallery a thousand tim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lut. How do you know Bruno Bischofberger?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only the biggest art dealer in Eur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lunch with him o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and Gina lay in b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island of Hawaii do you want our house to be on? Maui? Kaui? Moloka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ttle up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n't thought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perfect Hawai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ahu, Lanai, Niihau, Kahoolawe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ten Island would b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at.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can't sleep. He stares at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na marr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o rep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s a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KITCHEN) – LATER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Jean kneels on the floor of the kitchen. He paints on an old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raws figures of three people sitting at a table – obviously a family. He crosses out one person and paints a dog under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crosses everything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mixes the paint in a large bowl and starts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gain, he crosses everyth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GINA'S APARTMEN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continues to work. He's wearing pajamas and a bath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ina enters, waking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at the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nd of a family portr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moves to add something. She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looks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u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ab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babies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your own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aints out the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s a KNOCK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jumps up and locks himself in the bathroom. Gina goes to the door, unlocks the chain, and look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rough the cr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Oh.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open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Jean Michel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osed in the bathroom, Jean smiles while eavesdrop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e to see some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na starts noticing all the work around her. Gina hands her a stack of draw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are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for these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talk to him abou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na contains her excit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o stare at the wo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 Do Rene and Jean have a contract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e see Jean in the bathroom looking at himself in the mirror with a bird's nest on his hea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terested in showing Jean's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think you should talk to him abou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ops out of the bath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opens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noticed, Gina starts for the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ling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ready in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DOOR SLAMS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Jean exits with Anni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XI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aits in a taxi in front of Benny's a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k the horn again, will you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IVER obliges. The back of the cab is loaded with all his belongings. Boxes piled with junk. Bags of new painting supp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emerges from his building and jumps into the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oy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at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cabb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e-fourteen Pri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b pulls out. Jean lights a joint. and smokes it furiously. He doesn't pass it to Benn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the rush, John Hen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in't John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fuckin' problem,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holds out his hand for the j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ha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really have any probl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What do you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fuckin' problem? You get a girlfriend and a little attention and then start acting all uppity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tif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pity?' Like as in 'uppity n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naps his finger for the joint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not how I meant i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all you know, you might just be a flash in the pan! You can never t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fuck you! I deserve this shit. You're just jealous 'cause it ain't happening to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cab stops for a red light. Benny gets out. He doesn't say a word. Jean doesn't look at him. The cab sails of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NINA NOSEI GALLE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stops in front of the gallery. From outside, we see Annina conversing on the phone. She looks up and opens the door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WELL –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 screen we HEAR Jean walking down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to find the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BASEMENT, ANNINA'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nina flips on a ligh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looks around him. He's in a large, empty cement-floored room lit by fluorescent l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ANNINA'S – (LA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bends over, beginning several canvases. He pours paint on them – kind of like photographs we've seen of Jackson Pollock. We HEAR Miles Davis' "Flamenco Ske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BASEMENT, ANNINA'S – DAY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RANDMASTER FLASH'S "WHITE LINES" fills the 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lls are covered with half-finished, unstretched CANVASES. Two or three more lie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works like a maniac, buzzing back and forth from one painting to another, adding figures, crossing out words, all the while smoking and eating cookies. The crumbs fall onto the paintings. He walks on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very so often, he refers to a book of DaVinci drawings. Torn pages litter the floor beneath the boo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hear someone THUMPING down the stai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s Rene. A PUPPY follows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umps a huge load of paint supplies, art books, and carryout ribs. The puppy sniffs around happily, licking at Jean and walking over the paintings, wagging his t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ps the tape player and inserts some Persian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empties some foil-wrapped bags of coke. He cuts a line of coke on a foil pl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starts reading from a poem he's evidently writ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3rd night I called him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ed "don't call me 'boy'" "We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don't call me 'Boss'" T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the end for us and 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n seeing him for 2 1/2 y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kangaroo court I want to 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ble to say I never kept 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ave. But he tricked me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Tying him up and busting hi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ce. He'll jump up at my Tri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lling 'He wupped me g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rms the plate 'til the coke crackles, and then "chases the dragon," sucking the smoke through a str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offers it to Rene, who refuses. He lights and hands Rene the joint. Rene takes a hit. Jean takes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tarts to work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UPPY runs around, chasing after him, getting in his way, running across the paintings. Jean laughs, playing tag. The puppy gets a hold of Jean's sleeve. It unravels about ten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le Jean's playing, Rene spots a painting with the words "Famous Negro Athle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n! That's one looks famous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out hearing him, Jean walks towards the painting and with a swipe, paints out what Rene is pointing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a willful boy. How'm I s'posed to write about you if you keep changing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hone RINGS... Jean ignores it. Rene gets i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huhh... Band pract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nny. He wants to know why you're not at band prac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orgot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ts his brush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hold the phone against his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band practice... If you're gonna be a painter you're gonna have to break a few hearts – you don't wanna be like Tony Benn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y Bennett... 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ging on stage and painting in your spar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Tony Bennett pai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point 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icks up the phone... All he hears is a DIAL 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keep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Bos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re so smart, why are you here with me in this bas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news. I want the scoop. I write it down. When I speak, no one believes me. But when I write it down, people know it's tru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never been a black painter in art history that's been considered really important,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shut up and keep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uch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im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5:1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regards a near-finished painting. He writes "5:11" on it. He crosses it out and re-writes it, "Rene 5:11." Rene looks plea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one's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I'll take it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After th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continues painting. Rene slumps down onto the floor, happy – a parasite content to have a host, impressed with Jean's limitless energy. Rene close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NINA'S BASEMENT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is bent over his work. He looks to see a pair of legs. They belong to Albert Mil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 it's the big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s been telling me about your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ilo takes his time looking at the paint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continues to work, never wanting to appear impressed by anyone. He walks on top of the paint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finished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s your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sure. How wa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decided y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 you wanna come over to the studio tomorrow. I wanna make a painting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shrugs to Jean. He prepares to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at your opening. Than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bert and Rene begin to ascend the stairs. Jean continues painting. The dog leaves with Rene and Albe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hh, Albert Milo, what a pleasure to meet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s brush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Rene Rica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aints over the words "Rene 5:1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hear FOOTSTEPS COMING DOWN THE STAIRS. The woman continu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om and Cynthia Kruger – nice to have m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Annina's legs coming down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wearing a pin-striped suit and gold-rimmed glasses. The woman is wrapped in a cashmere shaw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m and Cynthia Kru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at Jean continues to paint, looking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Jean Michel 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seen the SAMO graffiti everywhere. That's his. This is the true voice of the gu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speaks, Jean squirms. He grabs a banana from a fruit bowl. Without peeling it, he takes a big bite. And another. And another. Everyone looks uncomfortable. Annina starts showing them the paint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YNTHIA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seen the graffiti. I work on Wall Street. And I've heard wonderful things about the paintings. Everybody's talking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 at them, eating the bana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a very good example of his recent work that's not spoken for ye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s got to work in a basement. He's got so much energy that if he worked in a place with a window, he'd jump right through it. Most of these are reserved already. After this week, this work will not be availa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 KRUG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i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don't know.... This one's nice, but I don't know if I could live with it. That green is so... institut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ruger) looks up to see two KIDS enter – young black artists, one of whom we saw with Rene at the loft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alk right into the middle of the room, completely oblivious to the presence of Annina and the Kru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thusias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man, you're a damn lucky nigger selling this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bad. Yeah,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rugers hem and haw in front of the painting next to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YNTHIA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ascinated by his choice of crossing out words that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they are more meaningful in their absence,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1</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 jo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it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aints the words "Rene 5:11" back into a painting. They ignore the k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YNTHIA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this one, but that g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we see LEGS coming down the stairs. It's Gina. Everyone look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want me to make it a nice shit br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g pa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na hadn't expected to find herself in the middle of this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This is 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ina nods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ina nods to the gro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YNTHIA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re something like Dubuffet's... That... childlike qua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ina tries to connect with Jean. He's col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YNTHIA KRUGER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er husband and Ann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make up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this one. If it were just another co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 fucking decorator. If you buy one, you'll have to change your whole lives – maybe even sell your ki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Ann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se paintings aren't even done y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ets his brush down. As he leaves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 KRUG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ll take the green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OLD ON:</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Gina, left standing in the middle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CDONALD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McDonald's COUNTERMAN. He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take three big Macs, two chocolate shakes, two orders of fries, and an apple p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N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hree Big Macs, two chocolate shakes, two orders of fries, and an apple p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ne begins forming behind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 .I'll take six, no, seven chocolate shakes, an order of fries, a Big Mac, and two apple p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N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nly want one Big M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eople in line are beginning to get impati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make it three apple p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OHO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leans on a fire hydrant, eating a Big M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pink scarf blows on the wind right in front of his face. He catche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MBSHELL BLONDE arrives with her hand outstretched to retr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 P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I ever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squeeze your tit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offers her a Big Mac.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 P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na Ma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 P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d like the sca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 a Ma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 P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eat junk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didn't know. I'll take you to the best restaurant in tow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miss a great meal and I'll keep the scarf, anyway. 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 PI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fast m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ame? That's ok. I'll just call you Big P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an sleeping on the ground with a beehive of paper bags on his head and three overcoats sticks out into the sidewal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leaves the McDonald's bag near his head as he walks down the street with the gir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INA'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enters the a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resent I picked up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na holds the scarf up and looks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autiful.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holds it up he puts it around her neck and kiss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nd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like an an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NINA NOSEI GALLE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UP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read th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OM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AT POURING TACKS ON ITS TON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Someone</w:t>
      </w:r>
      <w:r>
        <w:rPr>
          <w:rFonts w:eastAsia="Courier New" w:cs="Courier New" w:ascii="Courier New" w:hAnsi="Courier New"/>
          <w:sz w:val="24"/>
          <w:szCs w:val="24"/>
        </w:rPr>
        <w:t xml:space="preserve"> (the big red-haired dealer we met earlier) walks in front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LLS BACK to reveal a crowd in a gallery. It is literally filled with people. Again – all this takes place in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begin to HEAR Peggy Lee's "Is That All There Is?" It colors the motion of the crow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RINCE ST (BET. MERCER AND WOOSTER)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lks down the street. He's got on a new set of clothes and he listens to a Walkman. We HEAR Miles Davis' "Flamenco Ske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MOVE down Prince St. and take a left on West Broadway. We approach a huge crowd. We get closer and closer until we are immersed in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rowd realizes Jean's amongst them. People start approaching  him. Someone removes the headph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N of the crowd replaces the music. Amongst the normal crowd chatter, we hear friends' call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S IN CROW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Jean Mich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NINA NOSEI GALL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ina beckons to him. Beyond her, he sees Albert, Andy, and Bruno. He's being escorted or maybe just pushed – it's hard to tell. Each step of the way, he's pounced upon by INDIVIDUALS we've never met. The room is wall-to-wall with people. People are swept along in curr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ldly enthusias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man!!! Let's make a rec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yly, intimat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inally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2</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Jean, sne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so fulla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3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is he getting for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alks up to Andy Warho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y, man, thanks for coming. I'd like to paint your j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jacket? Gee, gre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laroids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show looks great. Quite a turnout. You look great. You kids. You drink red wine with fish. You can do anything! Make paintings in the basement of your gallery? First time I've heard of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approached by Mary Boone, a short woman in high heels and an Armani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Michel, this is Mary Boone. She's got the great new gall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met her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king Jean's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be pleased. It's a great show...I'm having a dinner later at Mr. Chow's for Albert. You should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background, we see Annina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like it. Everyone'll b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ina walks over to Jean with a COU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your parents ar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Dad. Hi No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gratul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appears out of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o Jean'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be very pro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es it feel to have a genius in the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feel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notices Benny across the room. He slows down and w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ees Gina across the room wearing the sca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st beyond her, he sees Big Pink appro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must be ten people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wards her. Suddenly, directly in front of him are the Kru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love our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reen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YNTHIA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a couch to m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M KRU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only ki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past the Krugers, Jean looks for Gina. He sees her. His path is blo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resses forward, looking for Gina, getting caught in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trains to keep an eye on Gina and Big P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arrives at Jean's side holding a bottle of Jack Daniels and a shot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ie Mays. A To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brushes past hi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now,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is left standing next to Andy holding the bo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manages to advance a few more feet through the crowd, then runs smack into Rockets, his drug dea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CKE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Michel, my man. Nice party. Should we step into my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arby, Benny sees this meeting and walks off, disgusted, thinking this is why Jean gave him the brush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lright. I'm cool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looks off and sees Big Pink fingering the scarf, saying something to Gin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slaps her in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ries to get around the dea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ina turns to leave. She catches Jean's e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lk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CKETS</w:t>
      </w:r>
    </w:p>
    <w:p>
      <w:pPr>
        <w:pStyle w:val="Heading1"/>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gift! I was just trying to give you a gif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ealer palms something to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ta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teps away from Rockets, but is trapped in the crowd. Rockets looks after him with disappoin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arrives with, Andy, Bruno, and a PHOTOGRAP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dging his way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 wants a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shrug and crowd in – Jean, Andy, and Rene. The photographer gets them to squeeze closer and clos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HOTOGRAP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the painter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s not enough room. Rene accidentally gets pushed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fumes. Albert Milo arrives with his parents (JACK AND ESTHER MILO). They are a nice Jewish couple in their 70'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aid 'of the painters!' Hey – Albert! Get in the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bert crowds in. The photographer SNAPS a picture and the FLASH blinds everyone momentari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ean, I'd like you to meet my wife....and my parents. Mom, Dad, this is Jean Michel Basqui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ulls out a joint and lights it as if it were a cigarette. He offers it to Albert, who takes a h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STHER MI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wning at her 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do th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 John... Are your parents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ha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dad's here with his wife. My mom couldn't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offers the joint to Albert's mot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STHER MI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ving it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do a show with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Rene 5:11" pain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especially interested in that one. I'd like to buy it for my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spots the very word on the painting ("Rene 5:11") and freezes for a secon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gonna sell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round the room for Rene, but doesn't see him. Bruno remains smiling, waiting for an ans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shouldn't have put it in the show. This is the one I absolutely have to have. I really lov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wants out. He feels compromise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I could borrow your limousine? I'll get it back to you in an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 Just have him bring you to dinner at Mr. Chow's later. We'll b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ye, J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makes his way through the crowd, as we see images of the crowd and fragments of paintings. As he nears the door, he feels his arm pu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ucking little whore! You sold my painting! I'm gonna tell you something, brother – when you're climbing up the ladder of success, don't kick out the rungs! Believe tha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make you another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orge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out a scrap of paper and starts wri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shushes him... He hisses loudly, like a c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HHH. La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aking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about art,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pauses. He turns around and surveys the room once m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l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crowd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s eyes are sh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O.S.;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that we give it so much importance? Artists are respected by the poor because what they do is an honest way to get out of the slum using one's sheer self as the medium. The money earned is proof pure and simple of the value of that individual... The Art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GALLE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rises higher and higher over the crowd and follows Jean as he makes his way toward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begin to DISSOLVE into a MONTAGE of stills of ART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O.S.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icture a mother's son does in jail hangs on her wall as proof that beauty is possible even in the most wretched. And this is a much different idea than the fancier notion that art is a scam and a rip-off. But you could never explain to someone who uses God's gift to enslave that you have used God's gift to be f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enters a waiting limo. It pulls away from the cur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finishes as the limo threads its way through the night-lit, twinkling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LIMO – NIGH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IVER is the young Rasta we saw earlier outside Ballato's driving Bruno and 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lumps in the back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iver can't help staring in the rearview mi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ly... admi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id it! You made it. I'm a painter, t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check out my studio so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d be glad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limo pulls ov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Quickly, Jean gets out of the limo. He leaves the door op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RIVER watches as Jean talks to two DRUG DEAL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jumps back into the li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river pulls away. In the rearview mirror, he sees Jean separate a bag from a bundle of ten. He rips it open and snorts directly from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lays his head back and takes a deep bre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m, relie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all me Steve, but I prefer She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to meet you, Shenge. Want a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R. CHOW'S RESTAURA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elegant Chinese restaurant on the Upper East Side. The dining room is split level with a mezzanine reserved for celebrities and special friends of the own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podium, the MAITRE'D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om behind the Maitre'd on the mezzanine we see Bruno waving to J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dining room on the lower level sit Annina and Rene. Nearby, at another, smaller table, are seated DAVID MCDERMOTT and PETER MCGOUGH, two artists dressed in Victorian att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nina beckons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ne looks away from him and talks to a WAITER. Jean waves to Annina and continues towards Bruno's tabl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ted at a large table are Andy, Bruno, Albert Milo, his wife and parents, Henry Geldzahler, MELINA PORTOS (a young heiress) and FRANCESCO and ALBA CLEMENTE and Mary Boone. Dinner's already ser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large table, everyone watches as Milo makes a portrait of Francesco in a beautiful leatherbound book. It belongs to Mr. Chow, who is nearby at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motions to Mr. Chow to set a chair for Jean between Mary Boone and himself.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everyone loved your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s Jean is seated, Andy and Jack Milo resume conversation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xon lives in Saddle River,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ddle River's in New Jers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ddle River,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n New Jers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t's in New Jers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n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didn't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UP: Jean smiles at Andy's diploma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bert finishes drawing his portrait: it's Francesco with his arm around a headless tors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BERT MI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Francesc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inis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shes the book across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rancesco begins to dra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RY BOO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 your show was sold out already. There's a very important collector who's interested in some of your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him over sometime. I have some other stuff to sho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ina watches from the other table as Jean talks to M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cesco finishes his dra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bert takes the book and passes it to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BERT MILO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t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akes it. Mr. Chow watches his book change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takes a bowl of moo-shoo pork in front of him and dumps it onto the book. Then he uses a piece of pork to draw a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there's a shrill, familiar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a glass of your best champagne, pleas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n enormously important season in New York, and to make a false step could have severe repercussions for years. We are no longer collecting art, we're buying individu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ut up, R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s over your head, Andy. Even Mr. Chow's men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 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not invit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over everyone and helps himself to some spears of asparag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sther Milo,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tarving. You can't buy advertising like this. This is the most glamorous dinner you'll have here this fall. How about some of that imitation cra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H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not paying for the drawing with crab. It's a present to my friends. It's my birth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finishes his drawing – a big beautiful head that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ene grabs it from him. He holds it up for everyone to s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he great? Thanks,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ips the page from the 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owes m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veryone's face drops. Mr. Chow grabs his book. He motions to a couple WAITER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H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oo much, Rene. Get this guy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eaten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waiters grab Rene's arm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ds off me, you faggots! I'm going. I'm going...I've kept Diana Vreeland waiting too long,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That was a nice drawing, too, Jean. Maybe you should do another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HOW</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hau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othe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pontaneously, David McDermott climbs onto the tabletop downstairs and sings "Paris Je T'a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he belts it out in a theatrical falsetto, he glides over glasses and plates, executing a leap to another table in mid-s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estaurant staff and OTHER DINNER GUESTS watch, agap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UP – DAVID'S SH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David dances, Annina walks over to the table, greeting people and saying good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NA NOSEI</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reat that people are interested, but if anyone's going to buy anything, I'll handle it for you. Everything goes through the gallery, even if they come to your stu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ina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leans back in his chair, taking in this splendid new world. He pulls out a joint, lights up, inhales with pleasure, closes his eyes a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 OVER HIS FACE: "FOUR YEAR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 GOES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ad twenty-three one man shows, been in forty three group shows from Zurich to Toky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JONES STREET LOF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e: The following scene is shot in documentary sty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O.S,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had over fifty articles written about you, switched galleries – how many times? – DJ'd in the hottest club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looks out the window, yawns and rubs his eyes. He now sports dreadlocks bundled into groups of spikes sticking out of his head. He wears a wrinkled Wesleyan College T-shirt, paint-splattered jeans, and no shoes; just out of bed, it would se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NTERVIEWER – a balding Brit with all the humor of a bank clerk – tries to buddy up with Jean on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ne of the youngest artists ever to be included in the Whitney Biennial, also produced a rap record. It's said you're quite the ladies man – even dated Madonna for a couple month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a brea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at the ripe old age of 24. One might ask: is there anything left for Jean Michel Basquiat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and the interviewer face each other in front of one of Jean's paintings. Jean stares at the interviewer, incredul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that gets you out of bed in the morn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rvous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this. Turn tha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lks off camera and disappears into his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nge (the former limo driver, now working as Jean's assistant) assembles stretc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UPER: "GREAT JONES STREET, 1985"</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AMERA CREW waits in the room. Jean re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re running a little la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signals to the crew that he's beginn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cre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to some scribbled words on the canv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an you... decipher this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cip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hat do they... stand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just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understand – but where do you take them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o you ask Miles where he got that note from? Where do you take your words fro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a detai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ing mischiev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eches. A long list of leech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some frames Shenge's working 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looks good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mmm. And 'Parasit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m to be a Primal Expression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like an 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abs a huge double mouthful of French Fries and washes them down with champag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wing, spi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rim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said th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 looks at no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a lot of references from Leonardo da Vinci,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a "Leonardo's Greatest Hits" painting. You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but as a black pain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se a lot of colors – not only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m Haitian-Puerto Ri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UZZER sounds. He signals for Steve not to answer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Let's talk about that.... your roots... Your father is from Haiti, isn't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owing we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mm. Interesting. And when you grew up were there any primitives hanging in your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hang them at home, y'know – just in the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ow do you respond to being called – hmm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ruses some no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s, "the pickaninny of the art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 –  hurt, stun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sai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that's from Time Magaz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e said I was the Eddie Murphy of the art world. He said the Eddie Murp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true that your mother resides in a mental institu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lks off camera like he just received a punch in the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lming of the interview becomes increasingly err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 me... just... open something up here. You come from a nice, middle class, respectable home. Your father is an accountant. Why did you at one time live in a cardboard box in Tompkins Squ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alks back into fr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r rather, do you think you're being exploited or are you yourself exploiting the white image of the black artist from the ghet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those the only two possibilities?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amming a French Fry into his mou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French f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One last thing. Is there any anger in you? Any anger in your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uld there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bout it. What are you ang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drift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mmm. I don't know. I don't rememb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ANCY GOURMET DELI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and Andy browse through the aisles. Jean piles things into his c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approaches the specialty counter. Andy continues with the c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OUNTERMAN)</w:t>
      </w:r>
    </w:p>
    <w:p>
      <w:pPr>
        <w:pStyle w:val="Heading1"/>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n I have some caviar, pleas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unterman selects a miniscule plastic spoon of caviar and begins to put it into a tiny glass j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taste it,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luctantly the Counterman gives him a taste with a look like "what's a person who looks like you doing buying cav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tastes the caviar and hands him back the spo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the best quality you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N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the bes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ake the whole 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UNT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ree thousand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take it.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pes nose with slee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y, gimme three thousand dollar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e caviar – I'll get the 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two one hundred dollar bills for the other items to the counterman, who checks them care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heck everyone's bills or just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INDOW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heap pharmacy gift shop window. Jean and Andy look in on two yellow furry stuffed ducks which are part of a larger displ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was little, my brother and I used to have two ducks as pets. We called them the Rodriguez Br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into a beauty sal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AUTY SAL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and Andy recline on the beautician's armchairs. THREE BEAUTICIANS busy themselves with the two of them, simultaneously giving them pedicures and manicures. Jean sets down a magaz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ish they'd quit writing this shit about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good. At least they're inte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s paying top dollar for scraps of paper, refrigerator doors – anything with a SAMO tag on 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ther day, I just wanted a pack of cigarettes, so I did a drawing and sold it for two bucks. A week later this gallery calls me up: "Somebody's offering us the drawing. Should we buy it for five thou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Stop giving them aw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an invitation to model for Comme de Garcons... You wanna do it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 I'd do that... You could tea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 I don't need to. You're a natural. You should sign up with my modeling a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oints to Andy's ankles – they have plastic flea collars on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dog, Archie... I woke up with flea bites... Creepy. I ran out and bought flea collars. They work reall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leave this town and go someplace. Some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to the Carnegie Museum. They have the world's most famous sculptures all in these giant plaster replicas. It's really great. It's in Pittsbu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alk out of the beauty sal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ees the back of a girl. She looks a lot like 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girl looks just like my old girlfriend Gin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still lov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really blew it. I still think abou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ve you asked her to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hakes his head `no,' sorry that he did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BETTA'S (RESTAURA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edium-sized dining room with dark wood paneling and tastefully appointed furnis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and Gina enter. Gina looks considerably more conservative than previously – more like a student. Jean's dressed well, but looks even more careworn than usual. His hair is tied back with a necktie. He has a couple sores on his face. His skin looks a little puff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AITRE'D smiles at Jean and bow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Basquiat – what a pleasure to see you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George, wha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uge table with NINE WHITE EXECUTIVES. WAITERS clear their lunch settings. As they spot Jean and Gina entering, they gawk and sni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orge leads them to their table. As they take their seats, Jean notices the suppressed giggles coming from the executives' table. They try to ignore it. George dis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seems self-conscious about the sores on hi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are you really friends with Andy? He seems like such a weir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t. He's out of town and he calls me every day. What's weird abou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think he's us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es everybody say that? He's the only person I know who doesn't need to use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orge reapp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to see the wine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teau Latour '64,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orge disappear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Are you ready? I start Columbia next fall. Of course, there's like, a year of pre-med stuff, but – whatever. I'm really excit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Rene gave me a job as his secretary. His poems are getting publish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much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s eyebrows go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Congratulations. I hate that asshol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s for coming. I guess I just wanted to find out how you'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ferring to an extra loud snicker from exec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orge arrives and pours a sip for Jean to taste. He nods. George moves off. Two or three of the executives break out laug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uts the glass down and looks at them. The other table is clearly making fun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s amazing. What year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o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orge hurries 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Mr. Basqui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that table over there? I'd like to pay their b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na looks at Jean, confu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just put their bill on my t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moves off towards the executives. George whispers to the HEAD EXECUTIVE, and nods towards Jean. The executives spread the words amongst themselves. They're horr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aby, I think about you a lot. I'm really sorry about everything. You have to believe me. I'm serious. I wish, y'know, that we we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it, Jean – they're picking stra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YOUNG EXECUTIVE, obviously the loser, takes a deep breath and heads toward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EXECU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On behalf of my friends I'd like to apologize. We're really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you niggahs could get it togeth-ahh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xecutive reaches to shake Jean's hand. Jean puts a hundred dollar bill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EXECU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t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turns back to Gina. The Executive leaves them. Georg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don't have to be sorry. There's no one to blame. Jean, you're a real artist. I thought I was one. You made me realize I was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is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Gina balks. Rather than face a disappointment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go to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BETTA'S (BATH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JEAN – looking in the mirr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to pick at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LLADIUM – HUGE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and Albert Milo sit on a banquet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uge white painting of Jean's with a dragon's head hangs on one wall to their left. On the opposite wall in back of the bar hangs another huge painting with a lot of heads, mostly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ts of PEOPLE mill about a huge room.</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RL – another Gina look-alike walks through the crowd. Jean's eyes follow her momenta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 the paint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the one with the dragon's heads a lot. But the black one's filled up with too many hea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take some of them ou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re painting too fast. I wouldn't put in so many heads. Let it breathe a 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lways how you would do it. This is my ver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It's your version. You should come over to the studio some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o you could humiliat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anted to make a painting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UNION SQUARE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rides his bicycle through the park. He's looking up at the birds flying in the tre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irds. We see the statue in the middle of the park, but we have no idea where we are until we see the Mays Dept. Store sign. The birds circle in flocks, never lighting on the t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FACTORY (ENTRAN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resses a buzzer. He's admitted. He carries his bike on hi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FACTO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enters a broad, high-ceilinged studio. It's neat. Paintings lie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y's back is turned to him. As Jean gets closer, he sees that Andy's assistant FRANK is peeing on canvas covered with copper pigment. We hear the SOUND of the p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holds a bottle of beer in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ttle more to the right, Frank. OK... Good. Now up... You got a littl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notices a bunch of Andy's wigs on a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ith the wi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send them to my friends for Christmas pres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those are good presents? Who wants an old w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makes a grimace. He walks up to the painting Frank's peeing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ss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ed to make a few more of these. Frank's been drinking this Mexican beer. It makes a good g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me you're not peeing on them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b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Looking down at the painting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ever want me to shit on 'em, just ask. You could finger pa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FACTORY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and Andy collaborate on a large canvas. Andy outlines a Mobil Oil winged ho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aints it out. To the side he paints a penguin with a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was my favorite pa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do better. It needed more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y watches as Jean lights a joint and continues working on his pengu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you make me feel worthless. You're so fam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y paints an Amoco logo next to the pengu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even have any friends anymore besides you. And everyone says "Warhol? That death-warmed over person on drugs? He's just us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ee. You shouldn't take it so seriously, Jean. That's why you can't stop taking drugs. You always think people don't like you. Everyone likes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ople are only interested in you because you're famous, not because they know a fuckin' thing about your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paints out part of Andy's lo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runo called. In Europe, people are saying you're gonna die from drugs. They think they can cash in on your dea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 was poor, everybody doubted I could make it. When I got rich, everyone said, `yeah, but he'll never keep it up.' Now everyone says `he's killing himself.' So I clean up, and then they say `Look. His art's dead.' I don't take drugs, anyway. I'm health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obliterates Andy's lo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f you say so. You sleep until 5:00 p.m. You call at four in the morning. You never show up anywhere on time – if you show up. You're painting out everything I d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y paints back in part of the hor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adds some letters on top of Andy's lo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even see what's good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Michel obliterates the rest of the logo with some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dy steps back and squints as he examines Jean's wo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DY WARHOL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see what you mean about the white. It'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quits paint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fter the show we should take a nice long vacation. Maybe go to Hawaii. That's what I'm gonna do. I'm going to give up painting and start playing music again. I wanna 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ould be a pity because you're a real pai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ar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the poster for th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esents them with a yellow poster of Jean and Andy facing each other with boxing glo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ACTORY – NEX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nge hands Andy a bo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y opens the box. Inside is a football helmet with Jean's dreadlocks glued to the 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 UP: Andy in mirror wearing helme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reen is filled with the cover of the New York Times Magazine. Jean is featured on the cover, without his dreadlo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JONES ST. LO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henge opens the door, a CROWD of people spill out. They pour into the loft. The studio is crowded with PEOPLE. (Many of them we recognize from earlier scenes in Mudd Club, Jean's opening, etc). On the wall there is a portrait of Jean by Andy. The background is a piss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Jean kneels on the floor in the corner of the loft with a bunch of people around him – girls, mostly. Twenty-five copies of the Times Magazine lay stacked on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rouching on one knee, Jean signs a copy for a BRUNET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oking up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a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ET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ET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505-023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BRUNETTE walks up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O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n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ON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477-025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dy's assistant, Frank, arrives with CHRISTINE, 25, a model.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Fr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really great. What a nice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is taken with Christ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ANK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met Christ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think s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thrown off his rhyth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T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sign one of those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XIC (seen with Rene at loft party earlier) spots Jean and step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X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 Jean, this is Ramellz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MMELLZ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 You know why Rammellzee's here,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X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MMELLZ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e for an interrogation. You've been called a graffiti artist and I wanna know why. All I see are scribble scrabble abstractio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MMELLZ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m? As in ordnance? Are your letters armed? What is the prime directive of graffiti culture? Do you know, black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likes Rammellzee enough to be patient... Toxic grins and rolls his eyes to Jean. Jean watches Christine as they go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XIC</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am, re: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 was up on him years ago on the I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MMELLZ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elling and ending the culture. Not one bit of information. Only to get the money and growl with the power,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X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gno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ignorant – that's just stupi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 – to Christ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get you a bowl of gumb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Rammellzee yells after him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MMELLZ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nterrogation is not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escorts Christine to the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no and Andy stand in the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earby are two WOME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bert Milo? Ugh! He's just a pressmonger. That's all these peopl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love Jean's early work. It's really got something. But this collaboration with Andy – maybe they thought it was a joke... I mean – whose work is it? Jean's or And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Walking by, Rene responds to this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early work? He's only twenty-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walks over to Je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R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again for not inviting me. I'm only here on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e heads back out into the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eats gumbo while Christine thumbs through the Times Magaz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GLE O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e responds to something Andy's been telling him in a low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E (CONT'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sking me? Nigga, please. After the way you treated me? This is the first time I've heard from either of you in months! I had to crash this party! You treated me like a suede biscuit. Rene don't play that! I can't get him off drugs! I don't even talk to him any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Y WARHO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 suede bisc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Christine</w:t>
      </w:r>
    </w:p>
    <w:p>
      <w:pPr>
        <w:pStyle w:val="Normal"/>
        <w:ind w:left="567" w:right="567" w:hanging="0"/>
        <w:rPr>
          <w:rFonts w:ascii="Courier New" w:hAnsi="Courier New" w:eastAsia="Courier New" w:cs="Courier New"/>
          <w:b/>
          <w:b/>
          <w:bCs/>
          <w:caps/>
          <w:sz w:val="24"/>
          <w:szCs w:val="24"/>
        </w:rPr>
      </w:pPr>
      <w:r>
        <w:rPr>
          <w:rFonts w:eastAsia="Courier New" w:cs="Courier New" w:ascii="Courier New" w:hAnsi="Courier New"/>
          <w:b/>
          <w:bCs/>
          <w:cap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up from her magaz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RIST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s this? It says right here you're Andy's... "lap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lk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asses through the crowd, making his way to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x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EAT JONES ST LO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rugged, upset, Jean leaves the par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opens a limo door and looks back at his house. The party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mo driv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OLD on Jean's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MO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imo floats through the stre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tares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Pull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limo pulls ov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ex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disappears around th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KIDS in the process of prying a door panel with crowb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at they're removing one of Jean's SAMO pieces from a wall. We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Y FOR S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ILD A F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T IT 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arrives behind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d your own fuckin'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cognizing his wo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m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ain't yours, man. Some asshole named SAMO di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dead. That's what I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ain't dead yet. He's gonna kill himself. That's why all those art fags in Soho are paying more every time we bring one of thes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upid SAMO... Hardly any of this shit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nel is almost pried free without a scr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3</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one's damn nice. I say we hang onto it if he's almost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shoves his way in front with a magic marker and adds a couple words; now it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MO IS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you go. Now it's worth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ids are outraged, thinking Jean's ruined their f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jump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eat the shit ou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r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lies curled up on the ground, trying to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D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AMO... I'm SA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3</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ding clo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ays he's SA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d #1 whacks him in the back once more for good meas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D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t is flat, dead, gr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minous and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GREAT JONES ST. LOFT – D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shed in sunlight, a large painting leans against the wall, the words "HAITIAN BASEBALL FACTORIES" scrawled through its c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lays down, watching TV.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older now, more worn. His face is slightly swollen. His complexion is discolo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nge covers a triptych with wide brush strokes of yellow paint. He circles a large, primitive figure of a black man drawn with magic marker in the center. He is careful to leave the figure int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int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aybe just his arm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nge paints out the ar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some Cerulean Blu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points to the lower corn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nge picks up the phone, which has been RINGING for so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ndy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is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loo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nge changes the brush and dips it in the c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me to put i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e your fucking instin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nge shrugs and starts to spread the blue. Jean looks at his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ry to make art. Just paint like a housepai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oman's shout can be heard through the open window. Shenge look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aria Portos. What should w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don't you try letting her in, Steve – I mean Shen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up. She won't buy anything if she sees me working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nna bet? If you show too much respect for people with money, they don't have respect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IA, a raven-haired, sharp-featured beauty in a Chanel suit jacket, blue jeans, and pearls walks into the room. She's with ELLEN – younger – a millionaire fake hippie from Tex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ia carries a bag with clogs in it – a present for Jean. She takes the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wing him the clo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reminded me of you, the clogs. I found them in Amsterd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doesn't get up from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A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member Ell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work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squiat points at the pain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is something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raises his hand and pumps five fingers three times in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Reason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len makes a snotty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unfinish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out some blue in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nge gives Jean a stupefied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ue? 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you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nge is embarrassed by Jean's remark in the company of the two wo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at me like that. It hurts my feel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oints. Unsure, Shenge picks up the brush and paints one of the cor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ia browses through a stack of paintings leaning agains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I just can't even care anymore. Compare this to a mountain or a tree. Who're y'all trying to kid? That's what I think. I was just in the Himalayas, and like – OK – is this important? No. I mean, compared to the rain forest or something? These are just narcissistic jo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 selling these through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gets to his feet. He dips a long, thin brush into black paint and nonchalantly crosses out the half figure that Shenge is carefully surrounding with bl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bet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a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buy direct from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ese – silkscreens? What're you? Andy Warhol Junior? It's like – not even handmade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he's not even worth a response. Jean looks around, numb.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Y BOONE GALLE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enters the gallery. Cleaned up. Healthier. Bruises h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like he's been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ry looks up from her desk, surprised to see Jea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an Michel... Crawling from the wre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a dea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 bunch of them, don't you? Albert Milo walks in from anothe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e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never f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be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ter take a look. Why's your door so small? The ceilings are sixteen feet and your door's the size of a mouse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r paintings so big? Just go home. I'll get i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ing anything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a in an hou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M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uno spoke to me already. We could talk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Y BO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I'll be at your studio Thursday three o'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BERT MILO'S LOF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bert shows Jean through a series of large rooms filled with enormous paint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looks like the Cairo Muse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pause before a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painted on a backdrop from the Kabuki theater in Japan. I painted it after Joseph Beuys died. A rebirth painting. I felt like he could've painted it, or maybe someone else was painting it instead of me. The Chinese calligraphers used to change their name mid-career so they could start over as some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ever get sick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hole thing –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t's one of the few times I feel good. I used to have to go to work and cook every day. That I got sick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about the shit they wri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asking me this because of the 'lapdog' remark. I read that. The person that wrote that has the compassion of a housefly. That's your enemy, not your audience. Your audience hasn't even been born yet. It's a lie that art is popular. The only thing popular about it is that it's written about in newspapers. I'm surprised when anybody comes to my openings. There're about ten people on the planet who know anything about painting, and Andy's one of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felt like talking to him since that thing cam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long as I've known Andy, he's never asked me for anything except to speak to you about getting off drugs. He's painted my picture, we've eaten dinner in God knows how many places together. But he doesn't care about me. He cares about you. You're the only person he cares about. He's your friend. Fuck that article. You want a toasted bagel with cream che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lo's daughter STELLA (12) calls out from over the balc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LLA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pa, the TV's broken... Will you fix i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I'll be righ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bert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looks at some paint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Stella comes downstairs.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TELLA</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Je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L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seen you before. I like your paintings a lot. Your hair was differ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your dad's paint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L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nd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aw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L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to the door, leaving the drawing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bert re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BERT MI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J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L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just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bert opens the door to the stairwell looking for J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hears the sound of URINA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ns over the stair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es Jean Michel, taking a piss on the l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uts the door quie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IFT SHOP WINDOW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alks out of the gift shop (seen earlier, next to beautici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ROADWAY AND HOUSTON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walks through the middle of the intersection. He carries two yellow, furry toy ducks under hi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 "FEBRUARY 22, 198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eeing Bruno at the wheel of a black Mercedes stopped at a light, Jean clowns around like a street vendor who wants to wash his  wind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no doesn't notic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B. It's me – Jean! What's the matter? No snow in Switzerland this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dn't se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UN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n't heard? Andy'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 chan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no pulls across the street because of the traf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drops one of the ducks in the street and walk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GLE O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ck lying in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EAT JONES ST. LO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OUT FOR RIBS" sign hangs outside Jean's d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REAT JONES S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ary sits in her limo trying to call Jea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JONES ST. LOF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Near darkness. The curtains are drawn. Music plays: `Birds' by Neil Young: "it's over.....it's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tches a video tape with the sound MUTED. The screen fills with Andy's face. We SEE a series of quick scenes from hi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and the remaining duck are lit by the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REAT JONES ST. LOF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REME CLOSEUP: A COLORED PENCIL T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d in Jean's hand. It's stalled in mid-stroke. He writes with a magic marker on the heel of two wooden clogs the word: "TITA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s a loud BANGING at the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it stops, the pencil tip resumes its long voyage across the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USIC UP: Tom Waits' "Tom Traubert's Blu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T. GINA'S APARTMENT –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buzzes the doorbell. He's wearing the clogs. He's hurting. The intercom come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an recognizes Benny's vo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na and Benny look out the window into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s a block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NTAL HOSPITA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gets out of a cab. He walks up to the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s are locked. He rattles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an OLD JANITOR keeps mop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pounds harder, RATTLES the doors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ome here! Please. Just for a second. Ope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janitor gets nervous. He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turns a moment later with a large SECURITY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up! Ope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ard unlocks the door, hoping to settle Jean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other'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back tomorrow. Visiting hours are ov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cause any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here to visit... I wanna take her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uard gently ushers Jean out through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cause any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cks the door and walks off with the jani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DAYBR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walks around, drifting, stoned. He looks up at the skylin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ves crash silently over a surf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EET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ie M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Jean has been passed out on a sidewal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 ON: Benny's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over Jean and helps him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ie Mays... Nice to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nny looks at Jean's 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stretches, kicking life back into his li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Gina? You guys getting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nny looks at him guilt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it was a long time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JEEP – STREET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and Benny zoom along in a battered old Army Jeep. Now revived, Jean stands up, waving at people miming General Patton. We HEAR the music of "Summer of Si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down! You're gonna fall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fall? Let's get some dr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ru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edicine, man! Like health food. I'm taking care of my heal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ALTH FOOD ST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untain of homeopathic medicine and health food on the counter. Benny helps the clerk load it into a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arting a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approaches and dumps some more stuff onto the co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s chewing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ring it up. I don't need a ba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en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his tabouli – it'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bouli spills onto Jean's shi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 WEST BROAD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Jean and Benny walk along. Benny's arms are full with box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walks in front, eating yogurt. He's wearing his Titanic clogs.  Benny tries to keep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om told me this... Or was it a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ude stone jail – almost medieval – fairy-tale like. A thick wooden plank suspended by chains for a bench. A candle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crowned prince (the boy seen in the dream in intro.) looks longingly out the window at rolling green hills. Terraced hillsides, cedar trees, cottages, smoke wafting up from chimneys. Dirt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rince smashes the window. He hits his head on the bars, gripping them tigh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DIEVAL VILL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llagers cease their activities as they listen to the SOUND. Looking up, they smile, as if warmed to their souls by some unearthly and intangible substance. They look heaven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follows their collective gaze sky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hoot up, up, into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this little prince with a magic crown. An evil warlock kidnapped him, locked him in a cell in a huge tower and took away his voice. There was a window made of bars. The prince would smash his head against the bars hoping that someone would hear the sound and find him. The crown made the most beautiful sound that anyone ever heard. You could hear the ringing for miles. It was so beautiful, that people wanted to grab the air. They never found the prince. He never got out of the room. But the sound he made filled everything up with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SQUIAT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definitely time to get out of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EST BROAD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rush down, down through the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ildings come up at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re over Soh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re back on the grou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ny and Jean continue w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Jean from behind. He's look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nny stops to readjust his parce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continues down the street, talking lou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SQUIAT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waii? Fuck Hawaii. Let's go to Ireland. We'll stop in every bar and have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EEZE FRAME O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 MICHEL BASQUI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RN: DECEMBER 14, 1961</w:t>
      </w:r>
    </w:p>
    <w:p>
      <w:pPr>
        <w:pStyle w:val="Heading4"/>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ED: AUGUST 12, 1988"</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REL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lling hills. Green. Lush. Peacefu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i/>
      <w:iCs/>
    </w:rPr>
  </w:style>
  <w:style w:type="paragraph" w:styleId="Heading5">
    <w:name w:val="Heading 5"/>
    <w:basedOn w:val="Normal"/>
    <w:next w:val="Normal"/>
    <w:qFormat/>
    <w:pPr>
      <w:keepNext w:val="true"/>
      <w:numPr>
        <w:ilvl w:val="4"/>
        <w:numId w:val="1"/>
      </w:numPr>
      <w:ind w:left="567" w:right="567" w:hanging="0"/>
      <w:outlineLvl w:val="4"/>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46:00Z</dcterms:created>
  <dc:creator>Julian Schnabel</dc:creator>
  <dc:description>Downloaded from
Mad.283 Writings Page
(http://web.tiscalinet.it/mad283)</dc:description>
  <dc:language>en-US</dc:language>
  <cp:lastModifiedBy>Alberto Cassani</cp:lastModifiedBy>
  <dcterms:modified xsi:type="dcterms:W3CDTF">2000-10-10T17:29:00Z</dcterms:modified>
  <cp:revision>2</cp:revision>
  <dc:subject>Filmscript</dc:subject>
  <dc:title>Basquiat</dc:title>
</cp:coreProperties>
</file>