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Batm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First Draft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 Mankiewic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e 20, 19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MPOSED ON A BLACK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 MANOR, NEAR GOTHAM CITY - 19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eautiful, sprawling suburban estate at sunset.  Classic wrought-i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tes protect a winding driveway which snakes its way up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tly manicured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PENNYWORTH, the Wayne family butler, fluffs up a cushio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ge, elegant living room.  A kind-looking man in his late for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dark moustache and hair, he epitomizes the proper British m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mo, dressed in a morning coat and striped 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turns, straightens up a pile of thick-looking paper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ing room table.  He picks up the top one, looks at it critic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ith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SHOT - CAMPAIGN PO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ick-looking papers are, in fact, political campaign poste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feature the face of a handsome, fortyish man, with the b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tered caption: DR. THOMAS WAYNE FOR CITY COUNCIL - A BETTER TOMOR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?  Hurry up, son, we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late.  Marth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turns to look at DR. THOMAS WAYNE (the man on the poster) en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here's Martha?  Alfred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n Mrs. Way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elieve she was headed for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laboratory.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 checks his watch, exits, mu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nymphomaniacal hamst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have given birth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 heads down the hallway towards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, everybody, the movi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ess than an hour.  Le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you next city counci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UCE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Wayne opens the door.  The makeshift lab room has a large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 crammed with beakers, test tubes, and other scientific equipme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WYANE, aged ten, sits behind a microscope, peers down intentl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ecimen on a slide.  He does not look up as his father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ro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, whatever you're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n't possible be as prett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rey Hepburn,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Wayne puts his hand on Bruce's shoulder.  Incredibly enough -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ses right through it!  He recoils, shocked, reaches out to touc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dy's head.  His hand cuts right through the skull.  Giggling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Bruce stands behind the door with his mother, MARTHA, a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in her mid-thir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alled a "holograph," dad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onnecting laser bea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nd there.  Pretty nea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 stares at the laser tubes, totally nonplu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don't look at me.  My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family still can't figu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it gets dark at night. 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yes narr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can I be sure you're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 kisses him warmly.  He looks back,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at lifelike, I'll adm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ll?  Then hold on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ks, bu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him again with passion.  Bruce turns away with the typ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f-consciousness of a pre-adole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gu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rents break.  Dr. Wayne looks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, you may be the brightest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 old in Gotham City, or a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else, for that matter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I ought to let you in on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Marth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- is definitely not 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OJECTION BOO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35mm motion picture projector springs to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ifting colored rays of a projected film knife th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ness of the t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, you make a beautiful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OVI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en is filled by the face of AUDREY HEPBURN, dressed as a nu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watched The Nun's Story, as a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WAYNE FAMILY IN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Wayne, Martha, and Bruce, who downs the remains of his box of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l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MOVIE THEATER &amp;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mblings of distant thunder echo through the night sky.  The Way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y exits the theater, heads down a deserted street.  Suddenly 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 of lightning.  A closer, louder clap of thunder.  Dr. Wayne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's arm.  Bruce straggles behind, staring at 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ish I hadn't parked so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oing to get so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ver her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try and keep up, Bruce.  Wha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 are you staring at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acks, Mom.  It's bad lu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on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oes s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darn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it, you people.  Free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man (JOE CHILL) partially hidden by shadows, points a gu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.  He stands in the sunken entrance to a deserted brownstone hou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 with his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down in here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m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welcome to our money.  A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we have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ll stares coldly.  Dr. Wayne pulls out his money, takes of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.  Martha and Bruce watch, pet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..just be careful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, will you?  It could go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something, Doc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xpression cha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?  How did you know I was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deafening roar as Chill fires the gun, lifting Dr. Wayne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, hurling him 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dd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 screams.  A bolt of lightning flashes.  Chill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have that necklace, l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tha tries to escape but is jerked back by Chill's hand as it cl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her necklace.  Bruce runs at Chill, grabs him by the leg, t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my mommy alone!  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ll fires again!  The necklace snaps free as Martha is je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, then crumples next to her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kneels over his mother's body, pauses in shock, then looks up: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 of Chill's gun comes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ecklace in one hand, his gun in the other.  He looks dow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, his expression suddenly cha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res at Chill, his jaw inadvertently twitching with rage.  A LOU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P OF THUNDER rolls across the sky.  Bruce's eyes have become stee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 fury shooting forth from them in an almost demonic 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ll's gun hand suddenly starts to tremble.  Incredibly, the sav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of this young boy has unnerv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...lookin' at me like that, k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looking at me lik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- A FLASH OF LIGHTNING!  Rain begins to fall in shee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, runs up to the street, disappears into the rain-swept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PARTMENT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have flicked on in the apartment building across the str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LESS WITNESSES stand silhouetted in the windows, gazing down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gedy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USHES IN on one particular window.  A SHADOWY FIGURE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erges from the darkness, his face still hidden from us.  All t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ible is an oversized pair of striped pants and a large white dai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ck through the coat lapel.  The Shadowy Figure pauses, then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 arm and slowly lowers the window sh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 the shade - an insane, maniacal giggle starts to ri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y at first, but gradually building to a sudden explos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cading, frightening gl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eeling in the rain across the street, paralyzed with shock and grie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up from the bodies of his parents as a COUPLE approaches a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vement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...oh, please help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ple stop, stare down at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...my mom and dad.  Please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they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ple exchange a quick, horrified glance, then hurry off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bbing uncontrollably now, tears mixing with the rain. 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ance: the low whine of an approaching siren.  CAMERA RISE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sk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LASHING BOLT OF LIGHTNING RIPS ACROSS THE SCREEN: the resid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ains in the night sky - a searing yellow dot.  ANOTHER BOL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NING - another yellow dot.  Then a deafening clap of thunder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ay-black clouds arrange themselves into a dark and eer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houette.  The siren grows louder, piercing shrill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mblings of the storm.  The SILHOUETTE becomes more familiar now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llowing clouds form themselves into a dark cape.  The do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begin to pulsate as they evolve into two searing yellow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then, is the signal of the future presence of the Dark Redeem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ight.  The Black Wraith.  The Avenger of Countless Wro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THE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DISSOL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ILLSIDE CEMETERY NEAR GOTH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eautiful rolling hill overlooking Gotham City.  As CAMERA TRA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trees, tombstones begin to appear.  We are in the mid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mmaculate pastoral graveyard.  Down below in the distanc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less line of black limousines snakes its way up a winding roa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CONTINUES TO TRACK, finally HOLDING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unfilled graves of Thomas and Martha Wayne.  Dark-suited FUN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ANTS wait silently by the cas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CITY - DAY - ESTABLISHI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ot sun showers a blazing glow on the throbbing metropolis of Got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ty, choked with cars, buses, PEDESTRIANS, and the attend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lution.  A great American city going through the rout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ances of its daily mundane ch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EWSST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LOSE on an oversized pair of striped pants standing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rner news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y of the Trib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GOTHAM TRIB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dition of the Gotham Tribune is handed over.  The headlines scream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&amp; MRS. THOMAS WAYNE GUNNED DOWN IN SENSELESS ROBBERY/KILL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olitical hopeful was well ahead in latest poll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nsane giggle rises, O.S.  CAMERA PANS UP from the front pag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rrified face of a NEWS VENDOR, staring in disbelief at the per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 the Trib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JOKER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hideous face of THE JOKER.  A revolting perversion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man being with a chalk-white complexion, ruby red lips,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ling shock of green hair.  He continues to giggle as he reads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FEDERATE stands behind.  The Vendor continues to stare as The Jo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not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...face. 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?  Maybe we met in Tole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ver been to Tole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ther have I.  Must have bee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aking one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ci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e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endor takes the cigar, lights it.  The Joker and his Confeder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off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to hear a good one?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 and dead all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D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wspaper, Boss, but ain'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 and read all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- there is a tremendous explo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ORNER NEWS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rner newsstand has virtually disappeared.  Thousands of pa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 down through the air into the deb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ILLSIDE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cession of limousines has started back down the hill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eral.  Alfred stands alone by a black Rolls Royce, looks off sa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Bruce Wayne gently places a flower on each of his par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ves, then turns.  His eyes are glassed over, but tears do not fa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osses to Alfred who puts a protective arm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unfair, of course.  But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, Master Bruce, one simpl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...accept conditions as they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make the bes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  Why, bec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ice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e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ther do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helps the boy into the car.  The Rolls Royce heads back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 toward Gotham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ORNE CAMPAIGN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ephones RING!  Typewriters CLACK!  A campaign poster featur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of RUPERT THORNE, an earnest-looking man with a granite-hard fa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neath is a logo: Rupert Thorne: He'll make our streets sa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dquarters is a beehive of activity.  AIDES rush back and f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 door marked Private bursts open and Thorne appears.  Hr grin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ily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hey all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waiting for The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tinel, Mr. Thor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 The Sentinel.  I gotta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x o'clock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djusts his t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e name of Wayne's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nods, heads for the door, mumbl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hearts go out to the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, particularly their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, Bruce...Bruce...Bru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AMPAIGN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hrong of REPORTERS and TV remote units snap to attention as Thor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ears on the steps of his campaign headquarters.  He silenc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cophony of overlapping questions with upraised hands, term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want to win like this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ragedy.  But it's cru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on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ore downbeat section of Gotham's business district.  CAMERA CL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 specific building: The Monarch Playing Card Company.  THOR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CONTINUES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at a good man like Thomas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poke up so forcefull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s of criminals should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the ultimate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JOKER'S LA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uge room, garishly decorated in a clown motif.  The wallpaper is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guous deck of cards.  There are harlequin chairs, jester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Jack-In-The-Box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sits in a chair at the end of the room, facing away from CAMER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Thorne on a TV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om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is murderer will be cau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cuted, I promise you!  It'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um of our society see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 to have law and ord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s of Gotham 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- the set goes mute.  The Man in the chair swivel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: It is JOE CH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stands at the entrance to the room, lowers a remote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x.  He grins at Chill.  Chill stares back nervously, cl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 by The Joker's maniacal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...headed for 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aid you wanted to se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..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?  I thought we'd celebrat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you'd like to join m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isibly 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leads him to a table, suddenly glowers dar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, I'm disappointed i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.  Very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wall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..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id, "Would you like to joi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drink."  Then you're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ay, "Sure there'll b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both of us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ig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uder gig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oom enough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..sure...I get i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quick study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claps him on the back as they sit at the tabl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federate enters with two glasses on a tray.  One contains a cl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quid.  The other - a bilious, thick yellow concoction.  The Jo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s it across the table toward Chill who eyes it 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 examines the yellow liquid, w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come...you ain't drinkin'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question.  I like lemon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it from Chill, hands him the clear liquid.  They both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drinks.  The Joker giggles insan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...so funn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walks into a doctor's off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, "Are you the doctor's nurs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ays, "Yes."  He says, "Oh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sick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slams the table in glee,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ffense, Joker, but tha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ll stops.  The corners of his mouth twitch, then rise involuntaril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nickers.  Again.  Starts to giggle.  The Joker's eyes narrow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 becomes cr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says, "I can sure you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ease is hereditary."  The 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, "Then send the bill to my fa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 instantly explodes with laugh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, "Help me, Doctor,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nesia."  Doctor says, "How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you had it?"  He says, "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have I had wha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ll is on his feet now, convulsed in glee.  He sinks to his kne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control, then collapse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is one will kill you!  I jus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from a pleasure trip.  I drov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-in-law to the airpo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d.  His mouth frozen in a grotesque grin.  The Joker stare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eriously, fol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off, presses the remote control box, activates the soun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levisio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 Thorne leans in with an oil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eantime, our hearts go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Wayne family, particular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young son, Bru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orne.  His face twists into a cruel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oughtful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'd like to think that on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mas Wayne will look down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 and this city and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orne and The Joker speak simultan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&amp;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ou know what?  I was wrong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 Thorne is one heck of a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cil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explodes in laughter!  His terrifying guffaws propel him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r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truck with the logo "GOTHAM GYMNASTICS" starts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way to the gates, moving away from Wayne M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NOR EXERCISE ROOM - D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and Bruce stand in a newly outfitted exercise room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quipment has been expertly installed: rings, parallel bars, bala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m, weight machines, etc.  Bruce is in a T-shirt and short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es at the impressive a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ardly knows where to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se rings seem simple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crosses to the rings, leaps, catches hold, tries to hoist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.  His eyes bulge!  He tries again, then drops to the floor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if we lower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m sta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'll excuse me now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e you a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leaves, closing the door.  Bruce turns, glares up at the r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deadly enemies.  He jumps again, catches hold, starts to ho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 up, straining with the effort.  The veins standing out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ehead.  Slowly, painfully, he begins to inch himself hig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KARATE STUD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is dressed in a martial arts outfit, tensely faces a thick p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 being held by a Japanese INSTRU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ut you must believe,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you can do it.  The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ore powerful than the fis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st is more powerful th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.  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nods earnestly, sets himself.  With a blood-curdling SCREAM --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shes out!  Then - an instantaneous second SCREAM as his fist crump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unyielding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 over it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OUNTAIN ROAD - SUN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ree-lined winding road at dawn.  Bruce jogs along easily, his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 encased in a plaster cast.  Jogging next to him, huff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ffing: an exhausted FRENCH 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m happ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 suis heureu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 suis heureux...to m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quain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...faire votre connaiss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faire votre connaiss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ooks ahead toward a bend in the road.  Alfred stands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ls Royce, checking his watch.  The spent Professor peels off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s Bruce continu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i, mon Professeur!  Tommorrow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again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fessor manages a feeble wave, collapses by the side of the ro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ront of Alfred who administers a thermos of hot coffee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issant to the stricken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AROUND OTHER SIDE OF 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jogger has joined Bruce around the bend - an older man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ded RUSSIAN 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roye utro, Boris...I am happ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hen priyat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hen priyatno...To m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quain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m...poznakom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f them jog off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IS'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lready wi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zhe moy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LAW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nds facing a large, brightly colored archery targe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wn of Wayne Manor.  From O.S., behind his back, WE HEAR A WHIR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RROW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eaming STEEL ARROW "clicks" into the firing slot of an automati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Gatling Gun device.  Suddenly - it f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eling around to face the on-rushing whizzing arrow - lif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ily padded hand to catch it in mid-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ISSES!  The arrow "thunks" into his chest, directly over his hear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ighs, removes the arrow, jerking it out of his hidden protec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RROW whizzes at him!  Bruce drops to one knee, this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most catching it as the steel tip rips away a piece of the heav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ding o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LFRED AT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watches from a window, shaking his head, appalled, now re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housek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XERCIS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is on the rings again.  By now using them with consider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rtise, swinging his body in somersaults, then perform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fficult "Iron Cross" maneuver.  He pauses at full extension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back, launches himself towards the parallel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ching the bars expertly, he performs a complicated routine, pau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 to look across the 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n balance beam sits below, ten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wings back one more time on the upper parallel bar, then fl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air for the beam!  His feet land on top for one spl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nuous second.  He teeters - then crashes heavily to the fl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ing his head to clear the cobwebs, he stares back at the be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exits the rear of Wayne Manor onto the lawn, looks arou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er Bruce?  Luncheon is serv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hears a CUMBLING SOUND, looks up as a piece of brick fal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ly miss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 - ALFRED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is scaling the side of the house!  A thick rope encircl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mney of Wayne Manor as Bruce makes his way up the structure,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hand.  Suddenly:  the old brick chimney STARTS TO CRUMBLE!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pe jerks free as bricks fly everywhere and Bruce tumbles heavily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lawn at Alfred''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ooks up, grins sheepishly.  Alfred glances back up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olished chimney, then back down at Bru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ta will be heart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KARATE STUD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ERRIFYING SCREAM!  A PINE BOARD is smashed to smithereens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-quick f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wheels to FACE CAMERA.  HE IS NOW SEVENTEEN YEARS OLD.  Coo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eyes flick in the opposite direction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STUDENTS charge him!  He flips one over his head, flips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le simultaneously spinning around to face the Instructor who cl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s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ght is furiously expert - hands and feet working like windmill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is parrying every thr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ctor has to offer, countering every move, but is nonethe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backed into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structor moves in for the kill as Bruce suddenly vaults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him in a seven-foot backflip!  Grabbing the man's black bel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for leverage, he hoists the Instructor over his head, then s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wildered man flying through the air, crashing onto the mat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ooks over, suddenly concerned.  He holds the Instructor's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t in his hands.  The Instructor is half-dazed, in some pain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suddenly pop open - he grins broadly back at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okay.  Kee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LLET STUD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ine of beautiful young would-be BALLERINAS perform the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itions at the bar in a dance studio to the musical strains of Sw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ke.  A stern INSTRUCTRESS supervises, barking out the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TRACKS past the female figures at the bar.  In the middl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e, dressed in tight and a T-shirt - Bruce Wayne.  Perspi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vily, he performs the set routine with amazing grace.  A gorge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R looks over her shoulder at him, whispers under he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DA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of the guys ever make fu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ice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guy. 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OKERAGE FI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ock ticker jumps to life.  CAMERA PANS the oak-panelled walls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, PAST portrait paintings of sever-looking BROKERS in three-pie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e sizeable trust fund lef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your father, the late Dr. 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.  Now we admit that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here has made a few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ses in the pas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HOLDS on a board room conference table:  two impeccably turn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BROKERS face Alfred and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ut the time has come for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st on control.  We appe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, Mr. Pennyworth, as the ex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is e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Dr. Wayne's intention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 to achieve self-relianc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st possible age.  With th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, I suggest you accept the la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ucky guesses" as instru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hold on to our oil stoc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  I see a chance of gas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ces rising to sixty, even sev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s a gal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lerant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t a doll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'd like to transfer our mu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ds into the developm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 chip.  I've been expe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ing with them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like an after-school sn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machines.  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matter of fact, ther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terday, I had this most deli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burger at this new littl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ed MacDonald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Brokers exchange a totally exasperate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ONUMENT V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a campsite with pup tents and a burnt-out campfire to a 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ing the logo: Gotham High School Mountaineering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OCK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owering needle-like rock shoots up from the desert floor. 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SHES IN:  we see the outlines of THREE CLIMBERS connected by a rop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way up he jagg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I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 howls.  The FIRST CLIMBER drives a piton into the rock fa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hes his line,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CLIMBERS below struggle mightily.  The drop to the desert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is dizzying.  Climber #2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ook down, for Chriss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rying to see if I can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you forget about him?  He w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d off, that's all - in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mous m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rives in pi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knows?  Maybe the great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 finally found something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scared to tack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OCK NEEDLE - HELICOPTER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ICOPTER ZOOMS UP and around to the far side of the needle - one l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gure struggles up the absolutely sheer opposite face of the cliff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feet from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jaw set - eyes clear.  The bitter wind whips through his hai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ves in his final piton, hoists himself up onto the tiny circ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st of the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ICOPTER CAMERA RISES.  The majestic valley spreads out below us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enter - the lonely figure of Bruce Wayne - self-relian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y person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late.  Alfred relaxes in an easy chair, reading an editio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Trib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dline screams:  JOKER STEALS KALAHARI DIAMOND - Master of Mi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puts down the paper, stifling a yawn.  He hears A MUTED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upstairs, rises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UC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is spread-eagled on the bed, fully clothed - fast asleep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drones from a bedside tape rec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tom with a magnetic dipole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ed to a nonuniform magnetic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oes a linear force in add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ts tendency toward orient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stops in the doorway with a sympathetic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VO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se of an atomic beam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sible an observation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uced transi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switches off the tape, adjusts a quilted coverlet over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paternal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XERCIS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past the balancing beam, parallel bars, and exercise r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ruce, who faces them confidently, but this time with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fference - HE IS BLINDFOLDED.  He takes a tentative step forwar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uging his distance, then leaps up into the air - grabbing the r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perfect accuracy!  He performs a series of difficult routin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ckwork precision, then swings through the air to the parallel ba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ching on to the lower one, then propelling himself up to the hig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.  His gyrations become faster, gaining speed and momentu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- he launches himself toward the balance be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ands on the end of the beam like a cat - keeping his bala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ing calculated the exact distance to the inch.  He steps for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otal security, travels the length of the beam with the eas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destrian.  Reaching the end, he does a complete forward somersaul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ds solidly on his feet.  Bruce removes his blindfold, stares bac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h he's just taken, amazed by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turns.  A proud Alfred beams from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, you were blind as a ba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USHES IN on Bruce's grinning face as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IPA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many talented, successful grad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es of Gotham High, but non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young man.  Hol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est scholastic averag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tory of the scho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HIGH SCHOOL GROU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the front lawn of Gotham High School.  It is Gradu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.  STUDENTS and proud PARENTS sit in chairs facing a rostrum,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PRINCIPAL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eight athletic let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of five teams, your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edictorian - Bruce Way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lause.  Bruce rises in his cap and gown, makes his way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rum.  A confident presence glows behind his clear eyes.  A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uredness without ego.  A natural grace which exudes the maturit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twice his age.  CAMERA PANS TO the figure of Alfred, who be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Principal Peters.  F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, welcome parents, hon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ulty and gue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ACK FO SCHOOL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hurries down the steps in his black cap and gown, diploma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A pretty COED (CINDY)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speech, Bruce.  I sure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coming to Deedee's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Cindy, but I don't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make it.  Marshall McLuh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a talk at the Univer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.  Cindy looks at him shyly, then mov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hope you don't mind me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Bruce, but...well, I gues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s feel the same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ust that everybody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reat...great loo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...but you never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ime for any...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?  What...kind of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ndy stares into his eyes with a mixture of hunger and innocence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ns in, kisses him softly and deeply on the mouth.  Bruce'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ge with surprise, then slowly flutter shut.  They finally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ssionate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5...7634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miles, slides by, heads down the steps.  Cindy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lls Royce makes its way through the crowded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OLLS ROY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res out the window.  Alfred drives on, takes a small noteb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pocket,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your guitar lesson at fou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which, you wanted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 your article for The Sci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fic American.  Tonight, Mar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Luhan lectures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stops.  Bruce is lost in another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all right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turns from the window.  Alfred notic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blood on your l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frowns curiously.  He wipes his lip with his finger, then l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smiles uncomfortably.  The Rolls stops at a light. 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someth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F SHOWROOM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legant foreign car showroom.  In the window, its front gr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ning back at Bruce - a BRIGHT RED FERRA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OLLS R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5-7634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know what's wrong with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imagine a th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ver have time for any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EACH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orange rays of the sun stab upwards through the clouds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lliant sunrise.  The bright red Ferrari is parked in the sand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a high dune.  The VOICES of BRUCE and CINDY drift up fro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eepy; affection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to go for a sw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think I can wal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 pur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d you learn to do 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 Last night.  It's stra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once I get the hang of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can't seem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rea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..that's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USHES IN on Ferrari as the ROAR of a powerful racing engin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, gather in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RACETRA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leaming red Formula One racing car ROARS ACROSS THE FINISH LIN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ving of a black-checkered flag and the WILD CHEERS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WINNER'S 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ADULT BRUCE WAYNE sitting in his racing machine, hold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ophy under a banner:  WINNER - GOTHAM 5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bulbs pop!  FANS cheer!  A BUXOM MISS GOTHAM leans in to pos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s with Bruce and share champagne from the trophy cup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gruntled MARIO ANDRETTI elbows his way through the throng to sh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with the w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O ANDR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 of a race,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Mar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R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 how you told me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hobby?  Well keep it that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t the rest of us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ss Gotham leans in, hugs Bruce tightly, giggles, then whisp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his ear.  Bruc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Miss Goth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your hob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SHOT - GOTHAM TRIB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otham Tribune cartwheels INTO FRAME:  The headline reads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DECLARED - I AM NOT A CR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rther down the page is a smaller headline, reading:  BRUCE WAY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LARES - I AM NOT THE FATHER!  Millionaire playboy cleared in M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paternity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COUR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hrong a REPORTERS waits with a predominantly FEMALE CROWD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 to Gotham Court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uddenly appears in the Courthouse doorway as a LOUD CHEER r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Female Crowd.  He elbows his way through them, Alfred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.  FLASHBULBS POP!  The Women scream and reach out at him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ear off a souvenir.  REPORTERS yell overlapping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, no comment. 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hysterical 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ame, do try to compose you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reach the sidewalk and the car.  Alfred heads for the front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ruce jostles his way inside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O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lams the door shut behind him, turns, stops, stares:  Al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in the back seat is a beautiful FEMALE REPORTER, legs cross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composed, with a portable tape recorder settled on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 Daniel.  Gotham Trib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ching for door hand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Wayne.  Nice to have m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ries the door - there's another scream from the Female Crowd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s around the car anticipating his exit.  Two ANGRY FEMINISTS r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sting placards threateningly as Bruce slams the door shu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Alf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lls lurches its way out of the Crowd into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O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res ahead in silence.  ANN studies him with a wry smile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e "record" button on her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going to play some mus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what they say about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's idle and jaded, with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ition left - because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he hasn't done and b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like a pretty boring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ven't you done, Mr. Way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ed cancer?  Climbed Eve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limbed Eve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smiles, reaches out, punches off the rec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...not much of an exclu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id you have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slightly more...in dep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t of like - "A Day in the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ruce Wayn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ctly.  You just go ahead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ever you'd be doing natural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make me a par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Daniel - I'll do my level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ccommod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LOSE on Ann's sleeping face as she lies naked in bed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atures locked in a dreamy smile.  She sighs contentedly as HE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IS HEARD from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ecause there's nothing he h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e and been the best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nds at the bedroom window, staring down absent-mindedly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reet as he finishes dressing.  A LOUD CLAP OF THUNDER ro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om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like a pretty boring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punches off the recorder, then presses "rewind."  He look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Ann's sleeping body, then down at the recorder again.  He stops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presses "pla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om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he's idle and jaded with no amb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on le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smiles to himself bitterly, exits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PARTMENT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crosses the street to a gleaming Aston-Martin sportscar. 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UNDER CLAP!  Rain falls as he reaches into the car, takes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coat and hat.  He starts to pull the convertible top up, gl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stree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scurry to avoid the rain.  Down the block, across the street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PLE with a YOUNG DAUGHTER look over nervously as a tough-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on a huge Harley-Davidson rolls up parallel to them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usting the convertible top.  Looking off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the Biker hops the curb in front of the Family!  Pul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, he herds them back into a dark alle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narrowing.  His jaw twitches.  A GUNSHOT RINGS OUT! 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across the street for the alle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ruce arrives:  the Young Girl bursts out screaming, runs past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hesitates, then runs inside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IN ALLEY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lies in the alley, being cradled by the Woman.  Blood oo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ide of his head Bruce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think he'll be all right. 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ughter's run to call an 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hears the REVVING of a motorcycle.  He looks off down the all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flashing with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ALLEY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ker grins at him from the far end of the alley, puts his Harl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ear, rolls off through the pouring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his decision, takes off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!  He's got a 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END OF ALLEY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arrives at the alley corner, looks of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IKER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ker hovers by the side of an apartment building, still gri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Bruce through the rain.  He rolls forward slowly, almost a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cing Bruce to follow him, now disappear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rrives at the rear of the building, which faces on a vacant di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t.  He edges forward through the mud, turning the corner,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face to face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ker.  Still grinning.  Switching off his Harley.  Muscles bul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wet T-shirt as he dism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gratulation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de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ught me.  Matter of f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AR OF ENGINES is HEARD!  Bruce turns to see:  TWO MORE BIK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ing into position behind him.  Bruce is hopelessly 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you caught all of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two Bikers now dismount and close in.  The first Biker dra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gun.  Biker #2 looks Bruce up and down critically, squinting a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my raincoat you're w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#2 snaps his arm forward - a switchblade appears in his han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icks it at Bruce who stands his ground, slicing a button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s rain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R #2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 up the button, Wimpy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ck it clean and hand me my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res icily, then slowly bends down to retrieve the button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ud.  Suddenly:  Biker #1's foot flashes INTO FRAME, hea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ight at Bruce's face!  In a lightning-quick move, Bruce grab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nging leg with both hands, rises, swings Biker #1 off the grou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ircle, sends him crashing into the motorcycles as his gun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#2, switchblade in hand, rushes Bruce.  Biker #3 unhooks ch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his belt.  Bruce sidesteps:  the knife slashes throug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incoat, sending it billowing out behind him like a cape!  Biker #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stles the chains past Bruce's ear:  He snatches them, karate-k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#3 in the stomach, simultaneously belting Biker #2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head with the chains, knocking him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#3 lunges at Bruce from behind!  Bruce spins, grabbing his ar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sting the knife away, catching it in his other hand as he tr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#3, sends him sprawling in the mud.  Bruce now straddles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IK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king in fear, his head pressed into the mud next to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turn to pick up the but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mba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r #3's arm slowly starts forward as Bruce step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you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ker #3 shuts his eyes in humiliation as:  THE SOUND OF A SIRE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DE OF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POLICEMEN round the corner of the apartment building, now sto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in astonished silence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ree Bikers, sprawled in the mud near their machines.  Bruc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LLEYWAY ENT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ramedic van is parked at the entrance.  Umbrella-holding ONLOOK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.  A gurney with the wounded Man is wheeled out.  The Wom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Girl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ppears at the edge of the crowd, collar still up, hat adju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over his face  He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ramedics stop.  One leans down, examines the Man, then cover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with the sheet.  The Woman turns away in silence.  The Young Gi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ng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watches,  his eyes filled with tears.  He turns, walks off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RACKS FOCUS to the pouring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RACKS BACK from the rain to Bruce, standing by the Aston-Mar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Wayne M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enters the empty living room.  His expression is numb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uses, lost in thought.  Then, moving as if by instinct, he head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irs leading to the ba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SEMENT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descends the stairs, walks down the hallway to a door.  He sto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down at the heavy padlock which seals it shut.  His eyes clos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, remembering an earli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YOUNG BRUCE'S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n through dim half-light:  his childhood lab is coated with dust 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 obviously left unused for years.  We hear A KEY TURN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CK.  The door to the lab swings open.  Bruce trains a flashligh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terior of the musty room.  He enters, finds a light switch, fl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ab table is much as we remember it, crammed with old test tub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kers, etc.  Bruce crosses, stares down, lost in his past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es on the holograph machine.  He stares - stunned and amazed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LOGRAPH FIGURE OF TEN-YEAR-OLD BRUCE WAYNE SPRINGS TO LIFE! 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act visual reproduction of the Child who used to be.  The Young 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ers down through a cobwebbed microscope in precisely the positio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sa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's eyes fill with tears - he shuts them tightly as he hea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from long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alled a holograph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nea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laser beam suddenly shorts out with age:  the image of Young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ppears.  The second beam continues to burn, its energy direct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integrating basement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lumps at the other side of the table, oblivious, his face bu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LAPPING IMAGES AND VOICE START TO APPEAR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 Wayne</w:t>
        <w:tab/>
        <w:tab/>
        <w:tab/>
        <w:t xml:space="preserve">   - giggling with Young Bruce, then k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usband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AYN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- is definitely not 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mas Wayne</w:t>
        <w:tab/>
        <w:tab/>
        <w:tab/>
        <w:t xml:space="preserve">  - his face twisted in anguish as Chil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 b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 God!  N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RP CRACK!</w:t>
        <w:tab/>
        <w:t xml:space="preserve">    - As a piece of something crumb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up.  Staring across the 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maining laser beam has eaten away a piece of the basement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dull ECHOING THUD as the plaster hits the bottom of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en cavernous space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sing.  Crossing curiously to the hole in the wall.  Train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 torch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HOLE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MMENSE CAVERN trails down and away into the blackness.  A net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ged timbers intersect themselves, shoring up the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.  Playing his flashlight against the visible part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ground cavity.  He picks up a beaker from the lab table, then l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fall through the hole.  There is an interminable wait.  Final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act of SHATTER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BACK THROUGH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n from inside:  the torch beam shines.  Suddenly - a long lengt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pe is tossed through.  Bruce appears in the opening.  He wrigg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, hanging on to the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expertly shimmies down the rope, a man completely at home i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ion he knows well.  The beam from the torch dances across the w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cavern:  high-ribbed, jagged walls, suggesting some so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byrinth beyond.  The rope has played out.  Bruce hangs by the e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, lets himself fall to the cavern floo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ses, plays the torch against the sides of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EAM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am searches into crannies, exploring dark gray walls.  It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a large patch of solid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LACK P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beam hits the black patch fully - dozens of yellow eyes appea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mass LAUNCHES ITSELF INTO CAMERA with a terrifying scree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ound of beating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jaw drops, stunned, as THE COLONY OF BATS swarm over him!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mbles, protecting his face.  The torch drops to the floor. 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ft of light dances crazily around the cav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O.S. - a low moan is heard from Bruce.  It rises, gather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lume and intensity, gradually becoming a deep, booming guttural ro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at once a scream of total pain and a cry of defiance.  The terrif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s scream back in a maze of hot and cold light bouncing off b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LFRED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 and rain batter against Alfred's partially open bed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.  Mixed with the sounds - a strong echo of the roar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ern.  Alfred's eyes pop open.  He rises groggily, makes his wa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, closes it.  CAMERA HOLDS on window, PANS UP to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EMETERY - CLOSE ON MO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LASHING LIGHTNING BOLT:  CAMERA PANS DOWN from the moon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ging storm to the graves of Thomas and Martha Wayne in the coun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tery, high on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eeling between them is Bruce - fists clenched, head bowed, ti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ulets of water running off his face and body - totally los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worked hard to make you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  To become the kind of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se presence could make a dif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orld.  But one man can onl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o much, Father.  Mother,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I saw the sign I though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come.  Now - for the fir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alize I must...be...more...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ASHING LIGHTNING BOLT WIPES THE SCR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maining gossamer wisp of a transparent cloud pulls away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FULL MOON over Gotham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THAM SUBWAY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xpress train roars through a seedy subway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UBWAY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ell-scrubbed TEENAGE COUPLE sit together holding hands.  The BO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ssed in a dinner jacket, the GIRL is a chiffon party dress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minent orchid corsage pinned to it.  They exchange a nervous gla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cross the car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OUGH-LOOKING THUG who sits opposite them, his muscular arms bul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a torn windbreaker.  He grins across at the nervous Teenag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acingly, exposing yellow teeth, then sneaks a sideways look at: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LY-BUILT TRUCKDRIVER-TYPE who stares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are the only four people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bway slows for the next stop.  The Truckdriver-Type r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interestedly, crosses the car, looks down at the Teenagers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e too happy with his depar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DRIVER-TY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nice time at the prom, k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bway doors hiss open.  The Truckdriver-Type smiles and exi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enagers looks across the car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pulls out of the station.  The Thug rises, crosses the c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bs hold of a vertical pole to steady himself, smirks down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mell good enough to eat, Swe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ervous bravad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've got something to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er, talk to m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talking to you -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knife drops out of the Thug's sleeve into his hand, its razor-shar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 glinting in the light.  The Teenagers freeze with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it's that flower that sm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ug plucks the corsage off the trembling Girl's bodice, hold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his nose, inhales deeply, shak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pe.  Still can't pla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ny.  I can smell you from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ug wheels, stares off at the end of the car, his jaw dr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 The Teenagers' eyes bulge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olden circle with the black figure of a bat sits in the middl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el-gray skin-tight fabric stretched across a massively musc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the lady back her 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ug looks his unseen adversary up and down cautiously, unsu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ther to laugh or ob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..sure.  Just wanted to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fun. 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sudden lightning move he flips the switchblade in his h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it whizzing in the direction of th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ife whistles through the air TOWARD CAMERA.  Suddenly a bl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oved hand miraculously snatches it out of mid-air, spinning it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s it flying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witchblade pierces the corsage, jerking it out of the Thug's h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cking it into the wall where it quivers behind him.  The Th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s, turning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n.  I think you sa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ed to have a littl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UBWAY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xpress wheezes to a stop at the next station.  A MIDDLE-A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PLE waits for the doors to open, then enter the car.  They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, staring in amazem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ug stands spread-eagled in the middle of the car, both wri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ffed to overhanging metal handholds.  The center vertical p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ppears up one pants leg, finally reappearing out of the colla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enage Boy passes the amazed Couple, confidently dust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s.  He reaches back for the Girl who sniffs her corsage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im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OLICE HEAD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ham Police Headquarters.  CAMERA TRACKS PAST cubicles and offic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CKING, RINGING, DETECTIVES interrogating SUSPECTS, etc., catch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DAVID GORDON, the Commissioner of Police, a gruff-looking ma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iddle fifties who pauses to light a cheap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toward him from the other direction:  SERGEANT HALEY, a smoo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d kissass in his thir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up Hal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slow, Commissioner. 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 muggings, some kids on PC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oh, yeah.  Looks like w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vestite prowling the south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way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moon tonight.  Pervo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walks through his office door, Haley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RD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xtremely cluttered office of an immensely overworked civ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description, this guy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it as a float in the 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de.  Big black cape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, black hood over hi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quawk box intercom crackles on Gordon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OM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tage situation, Commiss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holding two women near 3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d.  SWAT's on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nd get this - a big yellow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chest with a cockamamy b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my car.  I'm going dow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ny thing is, the guy tak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ig goon with a kn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omping ci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me along too, Haley.  I may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wap someone for thos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OWNTOWN ALLEY &amp;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ce cars barricade a major avenue, their spotlights trained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-end alley.  A SWAT LIEUTENANT speaks through a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 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 out of there, Wells!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we're coming in afte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'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 hostages!  You get one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lear out or I blow'em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:  Commissioner Gordon's car screeches to a stop.  Gord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s out, followed by H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bad is it, 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 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screwed, Sir.  That's a de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alley in there.  No way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AD-END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ockmarked thug (WELLS) holds one YOUNG WOMAN roughly, trains his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OTHER.  He squints out in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y seconds, Pig!  Then I sp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lady's brains on the str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-f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DOWN to the pavement behind 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hole cover rises, moves aside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een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W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 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 cocks the gun, sticks it at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!  Four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...two...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s spins in astonishm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minous hulking shadow looms in the darkness behind him. 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SATING YELLOW EYES pierce through the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counted you out, 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s fires!  The Shadow swings the manhole cover up as the bul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cochets off it harmlessly.  Wells prepares to fire again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hole cover suddenly explodes out of the darkness!  One swing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ly muscled arm - one sickening "clang" - and 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 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lice rush toward the alley, Gordon and Haley bringing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, as the two Women eme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#2</w:t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ved us!  A giant black</w:t>
        <w:tab/>
        <w:tab/>
        <w:tab/>
        <w:tab/>
        <w:tab/>
        <w:tab/>
        <w:tab/>
        <w:t xml:space="preserve">   E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 tall!</w:t>
        <w:tab/>
        <w:tab/>
        <w:tab/>
        <w:tab/>
        <w:tab/>
        <w:tab/>
        <w:tab/>
        <w:tab/>
        <w:t xml:space="preserve">   monster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lice storm into the alley as Gordon and Haley comfort the pa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#3</w:t>
        <w:tab/>
        <w:tab/>
        <w:tab/>
        <w:tab/>
        <w:tab/>
        <w:t xml:space="preserve">    He had black wings...</w:t>
        <w:tab/>
        <w:tab/>
        <w:tab/>
        <w:tab/>
        <w:tab/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and yellow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of course he did...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calm down now, ladi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e'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arms...thick black glo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bright yellow moon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black bat flying ri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en are led away by Paramedics.  Haley cocks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ingly at Gordon as they proceed into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get it.  That airhea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way could never have mad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rth side of town this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there's more than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we're dealing with som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ecret society of cross-dres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s is led past them, still groggy, as they arrive at the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hole and peer down into the forbidding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fter him, H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ul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're the only one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urate descrip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ey reluctantly lowers himself into the open manhole as Gordon tur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s down the alle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 the area!  I want every squ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available!  We're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her of all psychos in a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turns back, looks down into the empty manhole where Haley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rom manho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think he...bites, d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APARTMENT HOUSE - HIGH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LOOKS DOWN from the roof of a Gotham skyscraper at the wind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forty-story apartment house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HOLDS on a pair of glass doors leading out to a rosetta-car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ne balcony.  Clearly visible through the doors:  AN ELDERLY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e face down on the floor of their living room, guarded by a mas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RGLAR holding a shotgun.  ANOTHER BURGLAR has managed to open a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 and begins stuffing valuables into a gunny 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ZOOMS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some thirty stories higher across a wide ave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lack-gloved hand ENTERS FRAME, holding a thin, clear nylon cor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ny barbed fishhook on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gloved hand steadies a gleaming titanium rifle barrel wi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rared scope.  The fishhook is threaded through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lap is opened in a thick, compartmentalized black bel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 glints off a cylindrical silver gas cart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ACROSS STREET THROUGH 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n through the magnified infrared scope:  the cross hair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sight settle in on the head of the Burglar holding the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ss hairs pause - then suddenly lower to the balcony.  The rif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with an audible "hiss" of compressed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OSETTA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fishhook whistles through a hole in the rosetta stone frame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balcony.  On impact with the floor it pops open - expand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times its size, having now become an effective grappling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rglar with the shotgun turns at the muffled metallic NOISE,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glass doors at the empty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ALCONY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appling hook inches across the balcony floor, catching a fi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against the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KYSCRAPER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ylon cord has been pulled taut - it disappears down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ness at a dizzying height, some four hundred feet above the aven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risscrossing traffic light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-gloved hands take hold of the cord, tes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minous BLACK SHADOW, cape billowing out behind in an eer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houette, passes in front of the glowing yellow ball of the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CORD AT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lcony and double glass doors WHISTLE UP AT CAMERA at a dizz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, growing larger by the millisec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rglar has finished his work at the safe.  He nods to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rglar who grins, then cocks his shotgun, pointing it down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less Couple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icker of an outside SHADOW flits across the room - the Burg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ks, wheels with his shot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the double doors explode with a hail of shattering glass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simultaneously - the shotgun F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RDON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rly Gordon looks over as his intercom cra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OM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ssioner, this is 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meyer.  I'm on the forti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of the Gotham Arms.  Our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struck again.  Cape, boots, 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whole dr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natches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MEY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now.  The owners tripp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 alarm.  We respond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a gunshot as we wer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allway.  The victim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.  Sonofabitch cold-cocked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petr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 boy, Havemeyer.  Hold hi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ing till I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MEY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do that, Sir.  He's...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you were right outside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MEY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ft...by the windo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window?  Goddamnit,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on the fortieth fl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MEY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...affirmativ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et back to headquarters pron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er!  I want your urine che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dru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MEY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slams down the intercom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it's something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the whole city's on d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ce SIRENS everywhere.  A squad car rolls slowly down the str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spotlight searching the doorways and all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QUAD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P DRIVER yawns, turns to his PARTNER who works the spotlight,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ut 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back to sleep, 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A WHISTLING SOUND through the air!  The two Cops blink, sn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eads forward as the searchlight is trained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 - THEIR 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AN! - Seen in his majestic totality for the very first time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ly awesome figure from his black cowl to his gleaming black boo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uge, dark cape billows out ominously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QUAD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e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e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quad car lurches forward!  Batman whirls, runs down an alle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d car swings, pulls in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runs with the speed of an Olympic sprinter, but the squad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ns rapidly.  He looks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QUAD CAR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quad car fills the alle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in front of him in horror - another squad car speed a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other direction.  It too fills the alleyway.  There's no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QUAD CA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ing frame - the Cops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QUAD CA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ing frame - the Cops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nds his ground.  Then - curiously - runs directly at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d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WINDSHIELD - SQUAD CA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 - SLOW MOTION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perfectly timed leap, Batman vaults onto the hood of the ca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omersault and does a complete 360 - up the windshield -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- off the trunk - lands on the pavement with the grave of a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WO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rash head-on with a sickening sound of crunching metal and fl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.  Two groggy Police exit, front doors falling off, try to cl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orange rays of the morning sun stab upwards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 over Wayne M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YOUNG BRUCE'S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Bruce Wayne's lab room remains much as we remember it, excep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the gaping hole in the wall caused by the laser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inforced and shaped into a doorway.  A make-shift ladder-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way leads down into the caver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OTSTEPS are heard climbing the ladder from deep within the ca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moment, Bruce appears, stripped to the waist, still wea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ty belt and the bottom half of his Batman suit.  His ches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mach are nicked with small cuts and bruises from his prev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ght's work.  His forehead glistens with sweat born of u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haustion.  He sits heavily on a cot, buries his face in his ha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suddenly as the door to the lab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enters, stares silently, first appalled by Bruce's phys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dition, then shaking his head with sympathy.  Bruce stares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heavy with lack of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..think I'm crazy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tifiably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;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t...eccentric, perh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...what I have to do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ll those years of se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it was always what I had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 may be permitted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th 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...never had any children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.  Never saw the advantage i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ing my profession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thought myself more tale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raising flowers than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looks up with a warm smile of 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I didn't raise you, Si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y watched you 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SHOT - GOTHAM TRIB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anner edition of the Gotham Tribune cartwheels INTO FRAME: 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nt page:  fanciful artist's renditions drawn from eyewit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llections of th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is of a menacing black vampire with long, pointed fangs. 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w a dark, furry giant with huge feathered wings.  Above the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line:  BAT-MAN INVADES CITY.  MASS HYSTERIA GRIPS GOTHAM.  PO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MATCH FOR WINGED INTR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 HOLDS on the newspaper as we hear the jumbled and excited VO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REPORTERS undernea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ssioner, how do you expla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tastic phenomen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explain it.  I only hop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r fellow's sake, he's sobered up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COUNTRY CLU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ies on a deck chair by the swimming pool of the Gotham Coun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ub, his body coated with sun oil.  He listens to Gordon's TV p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ference on a tiny transistor set next to him.  His eyes flutter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mu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considering the fact he appreh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criminals last night, shouldn'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lling him...a good Samarit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 If you feel like calling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nkley a political activ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's eyes suddenly bulge wider.  He gazes across the swimming poo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ixed by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 - BRUC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unning-looking woman (SILVER ST. CLOUD) steps out onto the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ard of the pool, dressed in a daringly-cut shiny white latex t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it.  A shining mane of glistening silver hair cascades down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houlders.  She pauses, a shimmering white diamond in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ssioner, it might surpri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know that several poll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y show more than eighty per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ose interviewed appro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..vigilante and what he d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glances over in Bruce's direction.  Curiously enough, she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mile at him and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I can't account for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te, bit I'd like to war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ential copy cats who may b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is stunned and confused, but starts to lift his hand to wave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brains were bodies, she'd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 same.  Can you belie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wivels, lowering his hand.  Thorne stands behind him, wave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Silver who executes a complicated but perfect dive into the poo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arts to swim across in their direction as Throne grins dow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's Silver St. Cloud.  Phi B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ppa, Masters Degree in 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ence.  Just arrived in Gotha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 her doctorate on munici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vernment and guess which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cilman drew her as an inte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ught her much so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s much as I plan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reaches the edge of the pool.  Thorne starts to help her ou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continues to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's glorious, Rupert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had time to learn how to sw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busy trying to make a living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s.  Not like Mr. Wayn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, Bru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St. Cloud - 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ooks up, totally mesmerized by the sight of her.  She gaze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devastating smile, the sun sparkling off the beads of wat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.  She is instantly and equally smitten as they lock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don't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id - please don't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rts to get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ll right.  I asked you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you did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menti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pert watches them watching each other.  The uncomfortable silen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by Gordon's VOICE from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, if there are no other qu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ons, it's my birthday ton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a formal party to get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reaches down, turns off the TV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lown has been a disgr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 enforcement his entire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ity's going to hell in a h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ket and some imbecile's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 formal birthday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hould be fun.  I'm giv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raises his eyebrows.  Silver still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the two of you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busy, thanks.</w:t>
        <w:tab/>
        <w:tab/>
        <w:tab/>
        <w:tab/>
        <w:tab/>
        <w:tab/>
        <w:tab/>
        <w:tab/>
        <w:tab/>
        <w:t xml:space="preserve">  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, I don't think...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'm not being too inquisi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Wayne - exactly what is i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l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looking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, Rupert's no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rely fair about 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ice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 I go hang gl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'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q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a dog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manages a tiny, unsur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 Manor.  Eight o'clock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my car pick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n't you take my car, Sil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ase you want to leave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very flattered by the du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os, gentlemen, but I can grab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Way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excuses herself.  Both men watch her departure av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City's no place for a beau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 woman to be travelling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holding you personally respon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 for her safety,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, Rupert.  I'll tre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if I were in love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's eyes narrow.  Bruce smiles ingenu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zens of expensive cars disgorge their passengers in front of sta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 M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vish party is in progress.  A DANCE BAND plays off to the si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a banner reading "Happy Birthday to the Finest of Gotham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s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Wayne greets his arriving GUESTS, his neck craning around in v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sight of Si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stands by the bar, downs a double scotch, scowls at GUESTS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lks animatedly to him while flapping his arms like wings - do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ude imitation of the Batman.  The Guest howls with laughter,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as Gordon orders another drink and Bruce joins him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pathetic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giving you a pretty hard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at Batman, aren't t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nods, tosses back his drink a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give up half my pensio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face to face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ed fruitcak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s off; sta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re's a sight to make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eyes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St. Cloud approaches them, threading her wa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reciative glances of the Guests, dressed in a sparkling, metal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ing gown, the light bouncing off it like tiny bursts of sho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s.  She reaches Bruce, extends her hand with a warm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I'm not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y case, by twen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, St. Cloud - this is 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, Commissioner of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St. Cloud is pick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r points of the city governmen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cilman Th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ambition is to hold a job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as yours one day, Comm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you and Mr. Thorne alread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in co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you care to dance, Mr. Way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cking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s clairvoyant as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, Miss St.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eading into the driveway is a brightly painted version of an o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twenties paddy wagon, with two look-alikes of the old KEYST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OPS riding on top.  They honk a comical horn loudly as laug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ATTENDANTS gree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- ANGLE ON DANC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nd Silver glide smoothly across the floor - a perfect f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looks down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...l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sked you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arrives, interrupt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, Sir, but there ar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ly dressed gentlemen outsid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ing telegram for the Commiss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 them to come in, will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makes his way to the bandstand, whispers some instruction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NDLEADER.  A LOUD FANFARE is played.  All conversation stops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entering Wayne Manor:  the Two Keystone Kops, in their twentie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stumes with handlebar moustaches.  They dance their way to the ce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room in a prearranged routine, singing in harmony from Pir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enz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a felon's not engage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maturing his feloniou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pacity for innocent enjoy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just as great as any ho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 policeman's lot is not a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ests applaud loudly.  Gordon joins Bruce and Silver as the K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 into a vaudeville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, Sir.  Have you s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man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, I have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rawing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  Then give me you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Guests laugh.  Bruce winces at the bad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is watch isn't worth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nly has a sentimental va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give it to me anyway.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good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laughs loudly as the Kop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Commissioner, if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row your watch for a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aking it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 Be careful with it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op smiles, takes the watch, dangles it from his hand.  Kop #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sidles in behind Bruce and Si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's a good one:  what's a poli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favorite way to kill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ite.  What is a polic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vorite way to kill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op grins, pull his gun - FIRES!  Gordon's watch is smash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ithereens.  Kop #2's gun suddenly at the back of Silver's he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mer c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gainst the wall, every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ests scream as six more Kops burst through the front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ying automatic weapons.  Bruce, Silver, and Gordon are herded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 with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OP grins, then suddenly starts to giggle insanely.  He take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elmet, as a shock of GREEN HAIR is exposed!  He wipes his l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an which now become ruby red.  Cackling in glee, THE JOKER fac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ims, his gaze suddenly becoming cruel and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at a time, your money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wels, and no one's head'll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looking like the Commission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, capis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boss! 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turns.  Kop #3 and a PARTNER have set Gordon's huge birth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ke on the floor, now wade through it, stomping up and down, ki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sides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doing the cake wal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giggles, then shoots a satanically maniacal look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ests who instantly begin stripping off their jewelry, ta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ets, etc. as more Kops pass by with a gunny sack.  The Joker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line, stopping to level a searching and curious gaze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o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Wayne, between Gordon and Silver, his face set, eyes stee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the Joker.  His jaw t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watches him, noticing the twitch.  She gives him a tin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pathetic smile, then turns to f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op #2, who has moved down the line to Silver.  He looks her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hungrily as she stares back in defiance.  His fingers slowly r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grip her necklace, then l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your case, lady,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 the rest off and leave th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BRUCE'S FIST FLASHES INTO FRAME!  Kop #2 is knocked back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air as another Kop lunges at Bruce who grabs the gunny s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lled with jewelry and bashes him in the face!  The Kop crumpl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as Bruce wheels to face the Joker and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, grinning cruelly, the barrel of his gun pressing up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chin.  Her eyes are welded shut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at was extremely bad mann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Wayne.  Especially from some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estu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o the Manor bo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y don't you rejoin the lady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if you 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cks gun; glow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 send part of her over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hesitates, then rejoins the line.  The Joker lowers his gu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 to stare at a painting on the wall as a Kop holds out the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ny sack to Go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Jo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e you rot in the gas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smiles, ignoring him, looking at the portrait painting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of a distinguished older man.  He removes it from the wall. 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gnant Alfred speaks up from farther down the line of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areful, you clot!  That portr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back to Mr. Wayne's grand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  Is there something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cackles, punching the painting out of its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res silently.  His jaw twitches with anger bor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liation.  Silver notic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n the bright sid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rable when your jaw t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crosses to Gordon with the empty picture frame.  Another K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ints a camera as the Joker holds the frame up to encircle hi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always wanted to frame a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ssio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JOKER'S AND GORDON'S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shuts his eyes in disgrace.  The Joker howls with g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SHBULB STROBE WIPES THE SC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ops exit Wayne Manor with their loot, climb back into the pad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, roar out of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rrified and disgruntled Guests head for the door as Bru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look over at a devastated Go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afraid the tabloids a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ave a field day with this,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o mention Rupert Th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joining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ried calling the polic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line seems to have been 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report it myself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efore I cut my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ries to check his watch, stares at an empty wrist, sighs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ins the stream of departing Guests as Bruce looks over at Sil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u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  Good-night.  I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n't be silly.  I've onl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you care to dance, Miss St. Clou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ffering her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s clairvoyant as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ant, Mr. Way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POLICE HEAD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estfallen Gordon exits his car in front of Police Headqua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OLICE HEAD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walks slowly and dejectedly down the nearly deserted hall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passes one DETECTIVE'S cubicle, the sound of SNICKERING is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stops defiantly.  The snickering instantly dies away.  Mut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ustedly, Gordon enters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RD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ffice is lit only be a small desk lamp.  Strung up behind the de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a crudely-made banner reading:  HAPPY BIRTHDAY TO OUT COMMISH -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YOUR BOYS IN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shakes his head sadly, crosses to a cabinet, pours himself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ormous glass of Scotch, then crosses with the bottle to the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ice window.  He takes a long swig, exhales, then slams th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ne Manor driveway is deserted under 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nd plays a soft, dreamy number as Bruce and Silver dance toge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amily, locked in each other's arm, drifting silentl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O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eyes flutter open, then lock into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you'd better take me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m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 murm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...I don't do anyth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d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be so hard on yourself...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just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ws her in more tightly as hey glide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ILVER'S APARTMENT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's Aston-Martin is parked in front of an unassuming apart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in middle-class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ILVER'S APARTMENT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escorts Silver down the modest, clean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 for a totally unex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ing, Bruce.  I like surpri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at a door, inserts her key, turns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?  How d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 Thorne describ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rather ineffectual play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pleasant enough in a harm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t of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 affable grasshopper bou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n the middle of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-working a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takes her hand gently, stares deeply into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?  How would you describ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r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think you're harmles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think anyone who's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in your eyes could sa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's jaw twitches involuntarily.  Silver grins.  He leans in, ki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ingeringly on the mouth.  They break.  He gazes in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oriente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...but don't w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kid they always had to dra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roller co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again, passionately.  She looks up,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leep I'll get some think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key, slips through the door, closing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igh, slumps back heavily against the wall, realizing a dilem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y never be able to 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KYL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ellow moon glows brightly over Gotham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RD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is slumped over his desk, mumbling to himself in a half-drun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por.  The bottle of Scotch next to him has clearly been empt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- a gust of cold wind ruffles his hair.  His eyes flut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ook over at the open offic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I closed that Goddamn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ggers to the window, looks out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ever you do - don't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whirls.  Batman looms up from a dark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been at odds, Commissio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's Gotham's loss.  My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with you.  It's with the 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ed scum infesting this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backs up toward his desk, smile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 i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minals are a cowardly lot at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uman garbage like the Jok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over Gotham - in spi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that you and other m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will can do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 preach law and ord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,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ople need a symbol. 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ally around.  Someone who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strung by the very law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n to uphold, whose hands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d with red tape.  They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to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 happen to agree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ulls gu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y you're under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levels the gun.  They are frozen for a moment.  Batman adv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.  He speaks in measured tones, eyes clear, voice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no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on't pull that trigger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realize I'm your las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fighting a war you'v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and you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tands inches away from the gun barrel now.  Gordon peers dee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eyes through the c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your blessing -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peration - together we could r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s of Gotham of vio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rru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blinks.  His gun hand wa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hare the same dream, Go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we do.  Trus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uition.  Jo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extends a black-glov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 holds steady, the gun pointed directly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ed Crusader's gaze rivets Gordon to 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eat.  Gordon's gun drops to the floor.  His hand grasps the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POLICE HEAD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ZOOMS up the building, WHIPPING INTO the night sk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n for the first time:  THE GLOWING BATSIGNAL!  The silhouet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llow ball knifes up through the night over Gotham, seeming to g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brightly than the m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neath, WE HEAR a cacophony of REPORTERS' VOIC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</w:t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 #2</w:t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Jack Havemeyer,</w:t>
        <w:tab/>
        <w:tab/>
        <w:tab/>
        <w:tab/>
        <w:t xml:space="preserve">    Ann Ford, Gotham New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Eyewitness News.</w:t>
        <w:tab/>
        <w:tab/>
        <w:tab/>
        <w:tab/>
        <w:t xml:space="preserve">    Ten.  The Black K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mazing Batman has</w:t>
        <w:tab/>
        <w:tab/>
        <w:tab/>
        <w:tab/>
        <w:tab/>
        <w:t xml:space="preserve">saved yet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k again, apprehending</w:t>
        <w:tab/>
        <w:tab/>
        <w:tab/>
        <w:tab/>
        <w:t xml:space="preserve"> citizen, this time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rmed robbers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's gang was in for a r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kening early this morning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DOWN FROM the night sky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IRDER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 on top of a partially constructed building - a maz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onnecting steel girders, jutting out over the black water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IRY, WEASEL-FACED MAN (JIMMY MALONE) stands on a top girder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ty floors above the water, seems to be aiming his gun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away from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IRD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one trembles,  squints into the dark, hears A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we've run out of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lack cape swirls around the side of a girder.  Malone panic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ezes the trigger RAPID FIRE!  Then -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VO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s - and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stepping out onto the girder, emerging from the blackness: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!  His huge black cape billows out omin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, Haley, and a mob of Reporters watch tensely from below whe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 of handcuffed Crooks is being led off by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IR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lone inches back on the uppermost girder which juts out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er.  He clicks his gun - empty - throws it at the Batman, m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he Batman advances co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ay a cornered rat can be d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ous.  You don't look so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atman advances, suddenly:  HIS FOOT SLIPS!  He tumbles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girder, hangs on, his fingers jammed into the rivet ho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udible GASP from the assembled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ining to hold on, his fingers almost coming out of their socke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:  the network of girders dissolves dizzyingly in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one starts forward, grinning bro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 Lemme give you a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one claps loudly.  Batman winces, hang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O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 fo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lone brings one show down hard on Batman's hand, grinds it in. 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foot on the remaining hand.  Batman grimaces in unbeliev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Batman swings his leg back!  He bursts forward again i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, propelling his feet under the girder and up again around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.  His boots crash into the back of Malone's legs - launch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to space with an agonizing scre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an stands on the girder, looking down.  He gives a tiny salu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DIVES OUT INTO THE NIGHT!  Sailing down through the blacknes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e than a hundred feet, he hits the river with an enormous spla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watches, stunned, as a Reporter com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!  Who is he, Comm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oner?  Can you let us in o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ly craf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 like to, but...I'm afr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's class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porter walks off, muttering angrily.  Haley looks sideway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damnit, Haley, do I hav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every little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UPERT THORN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DOWN from the Gotham City logo:  TRUTH, JUSTICE, INTERGR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face of Rupert Thorne, a cigar wedged between gritted tee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a TV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REPORT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reporting live from the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eum where Batman has cau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lunderers.  Criminal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idly becoming an endang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es here in Gotham, thank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KNOCK.  The door opens.  Silver enters with some paper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, pauses to look at th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Batman's something, 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ands over pa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once in our lives, a r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st-to-God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orced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he's some piece of work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takes the papers.  Silver exits as he glares back at the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which we now HEAR BATMAN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ut the credit really belo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itizens of this c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lected officials, who've b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backw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omping ci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kiss m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ELLOW BATSIGNAL explodes up into the night sk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HARB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irty, stained tramp steamer lies at anchor in Gotham Harbor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CK-MARKED CAPTAIN whispers down to TWO CONFEDERATES in a ding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tell the Joker his drug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ir way.  Now get the hel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nghy putts off into the night.  The Captai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 anch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DE OF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uge anchor chain rumbles up the side of the ship's prow. 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erging from UNDER THE WATER - THE BATMAN!  He rides the anchor ch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ward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ILV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peddles away on an exercycle in her apartment, dresse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ie, avidly watching the Lat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e biggest drug bu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tory of Gotham City!  Wher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Avenger appear next?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?  Maybe every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rn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door's unlocked, you big hu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LAMING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OWERING INFERNO engulfs a building in a poor section of tow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mes shoot out of the upper floors as a DISTRAUGHT MOTHER plead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my baby!  My baby's sti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impossible, lady!  I can't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men into that tinderbo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aring up in aw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 - THEI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an lands on top of the burning building!  Hooking his nyl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d securely, he shields his face with his cape, then launches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wards, swinging straight through a window in a SHOWER OF GLAS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n agonizing moment - he reappears!  He cradles a BAWLING BAB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arms, covers it with his cape, then quickly shimmies down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JOKER'S LA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paces angrily as the TV blar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REPORT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here at Gotham Amusement P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- if you can believe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 has subdued a mecha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osaur, thus foiling the Jo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:  THE GLOWING BATSIGNAL whips up into the 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CROOKS run across a rooftop, carrying a bag of loot, heading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icopter which waits, blades whirring.  They reach the chopper,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 - THEI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an lands on the opposite side of the roof, some twenty y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OK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, Batman.  Gotta fly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oks pile into the helicopter, laughing loudly.  It sta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off, rising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jaw twitches.  He unhooks the BATARANG from the front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tility belt.  (NOTE:  This is a black, bat-shaped boomerang, atta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nylon 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rises as:  The Batman hurls his Batara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ROTOR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arang whistles around the spinning rotor shaft which conne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licopter bubble cockpit to the rear rotor blades.  It h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licopter takes off into the night sky as the Batman is je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 of the building top, NOW DANGLES IN MID-AIR as the chop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over Goth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spended more than a thousand feet in the air, looking up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OTOR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tor shaft spins, the Batarang cord encircling it.  The nylon c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aps itself around the shaft as the Batman is now being pulled up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SH ON THE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atman rises toward the chopper through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struggles with the controls.  A CROOK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figure it...I have to comp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e for something on the 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ok looks over to his left:  The night sky is clear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bble cock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suddenly rising into view:  THE FACE OF BATMAN, staring in col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utside the cockp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  WE HEAR THE SOUND OF TREMENDOUS OV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THAM BALL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ndreds of Guests applaud heartily in a hotel ballroom.  Gotham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OR stands in front of a podium at the center of a dais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es Batman, Gordon, and Rupert Th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nd so, in giving him the key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, I proclaim our Batma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's Man of The Year.  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!  The Man of a Life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ousing ovation!  Batman rises to join the Mayor at the podiu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hands with Dignitaries on his way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stands by one of the front table, applauds heart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ing hands with Gordon, then with an overly enthusiastic Rup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, who claps him on the back, Knute Rockne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JOKER'S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rim-faced Joker watches the festivities on television, slum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 harlequin desk in his darkened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Mr. May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me be brie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lifts what look like a remote control box, presses a butt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LEVISION EXPLODES, WIPING THE SCR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PARK ZO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LOSE on a zoo enclosure filled with live penguins.  A KEE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them sardines as ONLOOKER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't they adorable in thei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 jack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, holding a big pink balloon, stands watching them in the crow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, it looks like a conv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aitre d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tre d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deway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you are familiar with eat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, smiling to herself.  Bruce catches her dr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, look...I know it mus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rude, my not asking you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you've been terribly bu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, as a matter of fact.  I...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, my lunch hour's prac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  Exactly what is it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wallowing h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...you should forget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 was right.  I am a gra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per.  You deserve somebod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worthwhile.  Somebody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up...respe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;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ell me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th is...I can never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with anyone.  I'm too sel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act, I'm all I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looks up softly with eyes which could melt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him passionately, hands him her balloon, then walks a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stares, stunned and dej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across to one large penguin, ZOOMS IN as it preens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less wing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ENGUI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a spacious bedroom which is entirely decorated in blac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te.  A huge, four-poster bed dominates, covered by a pie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pery in the shape of an open umbrella, also in black and white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mes the figure of THE PENGUIN who lies in bed, an ice pack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, a thermometer sticking out o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n elegant man, dressed in a white robe with a black coll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pped up on black silk sheets against black-and-white check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llows.  A COOING SOUND makes him glance at a partially opened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a pigeon has landed, now looks at him questioningly.  The Pengu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a clucking birdlike sound of welcome which the pigeon seem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.  It flies over to his bed, hops up into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ATUESQUE WOMAN (EMPRESS) enters, carrying a tureen of shrim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bedded in ice.  She wears a tight wool body stocking, a muff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d 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sweetie.  Eat them while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and frozen.  Feel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nguin removes his thermometer,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ty-five degrees.  Norma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understand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a bite of frozen shrimp, removes the ice pack from his he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ps it inside his robe.  He leans in, tugs on the Empress' muff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life...feathering the ne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'll let me turn the thermost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forty.  That was our d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rokes her face tenderly, makes his clucking sound.  Shivers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down he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ss.  Where you're with me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Honolulu in your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kidding?  It's so cold i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asher would have described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KNOCK from the doorway.  A seven-foot, sallow-looking BUT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ARIBOU) with a vulture-like face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B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, Mr. Penguin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cheon guest has 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Marib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B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I take your luncheon order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geon coos from the Penguin's lap.  He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, yes, Maribou.  Yes, you m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and wanders BELOW FRAME.  We hear the sound of a neck snapp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ress turns away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ENGUIN'S D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legant dining room.  At one end of a checkered black-and-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:  the Penguin.  Dressed in white tie and tails, he pops an ic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fish ball 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for a criminal as phenome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fted as I - this is inde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or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other end - the Joker, teeth chattering, not touching his foo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apped in a heavy overcoat with muffler and earmuffs, he blow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.  Four sets of candelabra are drawn in around him for warm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little meat locker you g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d you buy it from, Bird's E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ozen giggle collapses.  The Penguin blinks sto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heart-broken you haven't tou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food.  I had that clown f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ed especially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estu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prefer codfish ba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 I never attended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sane chuckle rises, then dies, teeth cha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eriously, Big B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yes narr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a 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of possibly offering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n scan - how may I be of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hilosophi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worked hard to make Gotham a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uld all be proud of. 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where an ambitious young 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come home after a hard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ing drugs and get some peac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 at night.  But all that was B.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mshot.  I'd like to se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led cop-lover on a little 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orrow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ean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'm going to need you to p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 the flight insu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ig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reminds me.  Do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et when you make lov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 can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n't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rp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xplodes with laughter.  The Penguin stares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ly that - but the disea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untweet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nguin winces sadly, lowers his eyes as the Joker slams his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zen clown fish against his plate, his body wracked by uncontroll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ff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CA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holds an aerosol wax can and a cloth.  He polishes an enorm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animal t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ll this extra cleaning to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, do you mind if I engage add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onal staff for the man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cetylene torch whines in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ANGLE - BAT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Batcave for the first time:  The gothic cavern walls are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otless.  Alfred stands on a ladder, polishing a tooth of a mechan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yrannosaurus Rex.  Next to it is the giant penny.  This, alo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exhibits, is the trophy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:  One area of the cave is devoted to exercise - weigh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utilus machines, rings - even a trapeze.  The acetylene torch w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:  Another section features a myriad of complicated machin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fully equipped crim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T the crime lab:  Bruce lies on his back under a part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tructed futuristic automobile.  He trains an acetylene to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st one section as the sparks fly.  It's just the shell of a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- other sections and odd electronic devices are strewn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a.  Bruce shuts off his torch, removes a faceplate, reaches back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ng cylindrical network of crisscrossing cables.  He starts to f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nto one underside edge of the chas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, Alfred.  Did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ticing cyli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on earth is all that metal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ghetti in aid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Magnum pistol in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er over there.  Take it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descends the ladder as Bruce rises, crosses to two lar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sions of the cabled cylinders.  They stand upright, some eight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art from each other.  Bruce leans down, opens the top of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ormer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connected two mega-transfo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to form a force fiel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on v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flips a switch - dazzling blue light begins to dance betwe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ble cylinders.  Alfred turns with the gun in his hands as Bruce c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 from behind the sparkling wall of blu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 to kill.  Aim for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assume this apparatu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oughly tested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doing it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stares incredulously, the gun shaking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...if you've miscalcula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a good soldier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straightens his arm, his finger squeezing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LATE:  Alfred fires!  The bullet bounces off the blue w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, then ricochets back at Alfred, pinging into the cavern wall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his head!  Alfred hits the deck as the lead cartridge continu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ingly endless path of ricochets until there is sudde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rises, sweat dripping from his brow.  Bruce grins, turning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orgot to tell you to d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CITY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axi pulls up to the darkened City Hall.  Silver exits, start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ITY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enters, crosses the lobby to the elevators.  A GUARD loo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night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minute, Mi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kay, Victor,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e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Vi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's...sick tonight.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. Cloud.  I'm on Counci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's staff.  Just catching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back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s are all locked up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, and...I'm not authoriz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dangles her key with a pleasant smile, passes by him, ent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.  The doors close.  The nervous Guard picks up a hous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girl named Silver St. Clou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ay up.  I tried to stop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EVATOR SHA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LOOKS DOWN from the main gears of the elevator at a seeming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less shaft of cables.  The car carrying Silver rises quickly, je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stop at one of the top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ITY HALL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exits the elevator, starts down the corridor for her off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.  She passes Thorne's office, then stops, hearing MUFFLED VO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udden silence.  Silver cocks her head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, it's Sil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opens the door, suddenly recoils, agha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ORNE - HE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sits behind his desk, bound and gagged, tied to the chair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bulge in terror as Silver rush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, what happe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ike that g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wheels to face the Joker behind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here's an even better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eam of clear liquid shoots out from a plastic flower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ker's coat lapel, drenching Silver's face as she recoils, stunn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nstantly drops to the floor.  The Joker giggles as Thorne r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 the desk, the ropes dropping off him like spaghetti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s the gag out of his mouth, looks down at Silver, nervou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get her involved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hange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s down; app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ative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act, it might even gi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-caped creep an added incen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alk into our 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 before she wake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cked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, if you pref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laring 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etter work out.  I war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- don't disappoin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rossing to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.  If everyone in this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d as efficiently as I do,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back on the road to prospe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; 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.  And starting tomorrow -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's funeral -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oint me, 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smiles cruelly, giggles, then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CA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the cavernous Batcave.  We HEAR the low, powerful, wh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IND of what seem to be turbine engines.  It rises in pitc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ity, growing richer and more deafening than a 74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asting SOUND is coming from behind a corner of the cave,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rce unseen.  But up against one wall, in a cubicle nic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TELEPHONE PULSATES WITH GLOWING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walks down the hallway dressed for bed, stifles a yawn, not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hrough the open study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TUDY DOOR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 coming from the study seems to pulsate as well, first dy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rising.  Dying, then r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ulsating light comes from a desk lamp.  Alfred enters, cross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es a hidden button under the des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ottom drawer pops open, revealing a glowing red extensio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phone in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shoves the drawer back, hurries out of the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crosses the living room, heading for a tall grandfather's c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one end.  He reaches behind the clock.  We HEAR a switch "CLICK.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reaches behind, swivels the clock away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UND of the ENGINE WHINE becomes immediately audible.  Al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through the opening i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ifing up into the blackness over the skyline of Gotham City -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AMING BATSIGN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ORN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ffice has been ransacked.  Drawers overturned, bookcases empti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iles of paper and debris strewn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sits in a chair, conscious but still groggy.  Thorne p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rily in front of Gordon, kicking trash left and right as the Bat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from inside the doorway, his eyes darting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unbelievable!  The Jo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here in my off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Sil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uld have killed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liz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uld have killed me, for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nder why he did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crosses, eyes riveted on Silver.  She feels his magnetic gaz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now stares back, fascinated by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ound disappoin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m down, Rupert!  We've got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ahead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 we cra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're the only one who'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as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nd for a squad car to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ome, Miss St.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nods at Gordon, then looks back into the dark, magne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imidating gaze of th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...the Batman would b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to see 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tares back at Silver with no apparent reaction.  She smi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teadily, not sure of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'm not too far out of you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imagine such a place ex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St.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br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blushes, then rises, offers Batman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-night, Rupe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leads Silver out the door.  Thorne's face trembles with rag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ion as Gordon looks over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x, Rupert.  Who could she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r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USHES IN on Thorne's troubl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leads Silver to the elevator, presses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taking the eleva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ever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id I have this feeling we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out a window together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exotic lik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arrives. 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P OF ELEVATOR SHA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in gears of the elevator shaft start to churn.  Suddenly: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m from a welding torch appears, rapidly cutting away at 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:  The Penguin hangs suspended in the shaft, suppor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d-air by the whirling ribs of a HUGE UMBRELLA hooked to the b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belt.  He trains the torch on the cable, looks down, "clucks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:  THE CABLE SNA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jarring jolt.  The elevator suddenly drops!  Silver screams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Batman are momentarily pushed up into the air.  Batman grabs o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fixture in the roof, bashes the ceiling escape hatch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mmeting down th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eaches into his utility belt, pulls out a nail-like piece of cur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l attached to a nylon cord.  It pops open into a large, f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nged fish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 my belt!  Hang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IN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ok flies out of the top of the sinking elevator head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 of the shaft.  It grazes down the shaft wall, catches on one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gears which allow the doors to open on each individual floor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ylon cord goes ta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hangs on as Batman hooks his arm around her.  The two of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 upwards through the escape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plummeting.  It hits the ground with an ear-splitting, sick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IRD FLOO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ASHERWOMAN standing by the elevator doors, with her mop and pai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es the "down" button.  It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and Silver hang by the cord in the shaft, her arms locked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 a death grip.  She stares, goggle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Sil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ime - remind me to t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and Silver walk down a deserted street.  She is a wre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mbling, ripped dress, with streaks of cable grease on her fa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parked in the alleyway. 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to attract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t late for that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THE ROAR OF ENGINES IS HEARD FROM THE SKY!  Batm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heads snap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ENGUIN'S GANG - THEI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PENGUIN CONFEDERATES whizz down at them through the night s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jetpacks!  Orange flames shoot out from behind their prope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s as they maneuver through the air, now heading into a synchron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nguin hovers above, still supported by his whirling umbrell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ail of MACHINE GUN BULLETS spews forth from guns mounted on to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packs - the flyers close in on Batman and Silver like atta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er pla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dives behind a row of garbage cans, pushing a screaming Sil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in front of him as the fusillade ricochets off the ca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ying formation zooms back up into the sky again, prepar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 another pass.  Batman turns to a trembling Silver who is paraly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here!  It's me they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eave m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turns and looks:  she is a quaking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please?  I've been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ap date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hand as they run into the alle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's group have reassembled in a formation and start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LLEY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en is totally black.  Suddenly - one glaring yellow head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hape of an eye appears!  Then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NG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n turbine engines fire up - their glowing red exhaust fill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screams from the alley out into the street.  A slee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werful, futuristic panther of a car - jet black with a do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terior is a glistening, intricate maze of computers, screen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licated electrical systems.  Silver's eyes are frozen op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ment.  Batman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don't touch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cigarette li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smiles, points it out.  There 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and his three Jetpack Bandits zoom down at the car,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unted machine guns BLAZING.  Bandit #1 powers forward, spe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as h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uccession of RICOCHET HITS on the Batmobile roof causes Sil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ch over in terror as Batman flips a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coiled cylinders under either side of the car suddenly ej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secting streams of blue light (the force field we saw tes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cave) which now bathes the entire vehicle in a SOLID BLUE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new hail of bullets ricochets off the impregnable field of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, zinging back up into the air in the direction from which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ND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face registering horror as several of their own bullets whizz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narrowly missing!  They soar higher to avoid their ow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ing down an avenue along the side of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looks over hop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uess we frightened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hakes his head, flips another switch:  A small radar sc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up.  Three blinking LIGHT BLIPS are still following th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suddenly looks ahead, eyes wid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CAR heads directly at them, guns blaz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'll keep my mouth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OD CAR swerves off the street into the park.  The Batmob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als into a 180 and roars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ENGUIN IN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nguin watches from the sky with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aken the b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tions two Bandits to fly off in another direction, then:  swiv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id-air, points Bandit #3 down at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GU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res, you Cretin!  Go for the t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ARK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pursues the Hood Car through the park as Bandit #3 loo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from behind, gun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looks over at a terrified Silver reassur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ying nonchal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the...ah...mileage o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esn't use gaso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 not.  Silly of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NDIT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 blazing down at the road behind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eam of bullets advances inexorably toward the rear tire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realizes what's happening and presse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EAR OF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el casings drop down over the tires as the bullets make contact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, ping off them harm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NDIT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zzing along through the air behind the Batmobile, registe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know what the number one haz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 the American road these 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eak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ga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EAR OF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unk of the Batmobile suddenly pops open!  A giant horsesh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et swivels, pointing out behind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NDIT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aming, wide-eyed, as the force of the powerful magnet spins hi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d-air and he is sucked into the trunk by his jetpack.  The tru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on him, slamming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ENGUIN IN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looks down disgustedly, then lifts his gaze a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into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ARK - ANGLE ON CUR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andit watches near a curve in the park road as the Hood Car ro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.  He gestures impatiently off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ndit #2 settles in behind a jest of rocks, trains an automatic weap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ing through the park TOWARD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looks ahead, suddenly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blazing headlights seem to be speeding directly at him, g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r by the sec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 the brakes!  Hit the brak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grimly steps on the accelera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FRONT BUM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emerging from the front of the Batmobile:  a long, black bat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m with a RAZOR SHARP GLEAMING STEEL T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VIEW THROUGH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ncoming headlights are about to make contact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EXPLODES though what was a GIANT MIRROR in a sea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gl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ndit #2 lets off an ineffectual burst of automatic fire, now low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eapon in disgust as the vehicle roar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ENGUIN IN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tting his teeth in frustration, looking up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ARK - ANGLE OF BRIDGE OVER LAK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rk road curves onto a bridge which spans the park lake.  The H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speeds quickly acro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BELOW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ndit stands by a plunger-detonator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starts across at full speed.  Suddenly - A HUGE EXPLO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s the section of the bridge directly in front of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ummeting down through the air toward the lake.  Batman work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s frantically as Silver screa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L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plunges into the lake!  A brilliant SHOWER OF BLUE SPA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lode across the water's surface as the vehicle disappears. 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all is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ENGUIN IN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looks down, "clucking" contentedly.  His expre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tarts t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LAKE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re-emerging on the surface of the lake:  The Batmobile! 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aring turbine engines propel it forward, now supported by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YDROFOIL PONTOONS!  The makeshift craft speeds over the wat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boat velo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reaches shore, churning up chunks of mud as the ponto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 and the car bounces onto the park road.  The protective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has been extinguished.  From either side:  two Hood C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, machine guns blaz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werves the Batmobile onto the grass, roars cross-country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rk exit as the hail of bullets begins to make CRACKS across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ctive d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ARK EXIT AND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speeds out into the street.  One Hood Car is in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rsuit - the other exits the park a block ahead and roar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obile from the other direc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looks over at Batman, trembling, as more bullets "chunk"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dome, weakening it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...it was nice of you to 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ake me home, but maybe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grab a ca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is about to become a sandwich as Batman suddenly sque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ehicle into a parking building!  The Hood Cars do respective 180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llow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ARKING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roars around hairpin turns, ascending the level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building like a sports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od Cars screech after him, gaining speed.  They pursue Bat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er and higher, threading the narrow openings through the lin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ked cars, tearing off side mirrors, doors, and fenders on thei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HIGHER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, reaching the level just under the roof, squeals arou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, catches the fender of a parked car, and spins out of contr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slams on the brakes as the Batmobile skids and turns to f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Hood Cars, which have stopped so that they are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cking off the exit ramps, up and down.  The OCCUPANTS sta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ement as the Batmobile suddenly roars at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jaw sets as he look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gn at the bottom of a narrow ramp leading to the roof scream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letters:  WRONG WAY - DO NOT ENTER - SEVERE TIRE DAM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ARKING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obile shoots up the wrong-way ram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F METAL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Batmobile's tires make contact with the viciously protru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l teeth - ALL FOUR TIRES BLOW!  The vehicle roars on, flub-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bbing up toward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exits onto the roof as the two Hood Cars, appearing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per ramp, fan out to flan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ENGUIN IN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takes up a position in mid-air just above and pa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, "clucking" with glee as he sees the Batman is hopelessly 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Hood Cars close in on the Batmobile from either side.  Bat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running out of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looks through the windshield in desp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the roof looms up rapid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ver at Batman whose JAW SUDDENLY TWITC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s seen his jaw twitch!  She stares in disbelief, realiz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li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presses a RED BUT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 ON EXHA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obile's twin turbine engines EXPLODE WITH A WHITE FLAME!  J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lled afterburners ign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obile has reached the edge of the roof, now LAUNCHES IT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space in an upwards ar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Hood Cars are unable to cope with the sudden void between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rash head-on with a sickening crun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ENGUIN IN MID-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in total shock - frozen in mid-air as the Batmobile arc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gure of the Penguin grows rapidly larger through the windshiel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HONKS A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MID-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takes a panicked, last-second evasive action, diving low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obile streaks b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ite-hot turbine flames from the vehicle's exhaust crease the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his umbrella-copter's whirling ribs, MELTING THEM INTO DISFIG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LEQ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looks up in despair as his umbrella-copter begins to s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control.  He gives a birdlike SCREECH, then zig-zags helples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leek vehicle completes its downward arc through the air and l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oof of the building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nguin cartwheels end over end through the air, his umbrell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ter spu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ICH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zens of GUESTS surround a lavishly decorated banquet table i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nsive apartment.  A Bar Mitzvah celebration is in progres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ud FATHER puts a loving arm around his thirteen-year-old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o, Marvin, on this most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ll days, your mother an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ed a big surprise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DE OF APARTMENT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pinning, rudderless Penguin careens through an open window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apartmen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nguin crash-lands on the end of the banquet table, sending f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Guests flying everywhere as he skids along, clearing it,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lattering to a stop through an enormous pile of chicken livers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of cracked ice under a banner reading:  TODAY YOU ARE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unned Guests hesitate a moment, then burst into wil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restrained APPLA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obile sits parked on the roof where it l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looks over at Silver who has fainted dead away.  She murmur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ntly pro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St. Cloud...Miss St. Clou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eyes flutter open, trying to regain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I take you hom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ILVER'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and Silver stop at her apartment door.  She smiles a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smeared elevator cable gr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...very sorry for tonigh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have been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've thought of a way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it up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looks at her curiously.  She suddenly kisses him, deeply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ows it, unwilling or unable to pu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eyes open.  She knows - or thinks 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break.  Silver smiles mysteriously, whistles under her brea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he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ILV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against the door, sighs.  Could it be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ther side of the door, worried.  Does she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V STUD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quiz show The Joker Is Wild broadcasts before a live audience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ESTANT stands by three large video panels in the shape of a sl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, Otto, you've go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dollars.  Spin the wh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to pulls a lever - the first panel screen ligh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ARR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ext pan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ext pan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rst of machine gun fire riddles the third panel to shred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ping through it - the Joker.  An armed Gang rushes in after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s Jack Barry and the audience at bay.  The Joker steps to ce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evening, ladies and germ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flew in from Lost Wa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ada, and boy, are my arms ti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ggles.  There is a stony silence from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mme a break, folks, I'm a Vete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walks into a bar, says, "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ny Wild Turkey?"  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, "No, but I can get a tam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rritate it for you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ars.  The audience stares back.  His eyes n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digress.  You see, I'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ss of developing a new se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vil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of killings.  All original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, believe me, folks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die laughing.  And there'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an who can cancel my little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.  Because from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, each time he appears in publ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time he's seen anywhere -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inent citizen of Gotham wi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ired of fighting you, Ba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e people are going to do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  Either you 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audi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LOSE on a television screen - the crackling face of the Jo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flips off a VCR, looks over at a worried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did you tap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quite an hou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rises, begins to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can't you do what he did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on television as the Batm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in your case to th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isk having an innocent human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ered for my sake?  I can't chan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turns away in disgust, his mind r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ympathe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perhaps a night on the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ruce Wayne might be therapeu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 after all.  You d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s for the gala open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.  I was planning on us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elf, but if you'd prefer a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ly and decorative companio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what?  It's been so lo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even think of whom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even one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maybe ju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OPERA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zens of shiny limousines disgorge Gotham's formally dressed ELIT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nt of the opera house.  Photographer's flashbulbs indicate tha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ndeed a gala opening.  The billboard marquee advertis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PAGLIACC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to one arriving limo and we hear a TELEPHONE RING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ene.  Silver's VOICE 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.  This is Silver.  I'm no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now, but if you'd le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age at the "beep," I'll ge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you as soon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mo pulls up to the front of the opera house.  Silver exits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mmering evening gown.  AT THE SOUND OF THE "BEEP" we see her escort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pert Thorne.  They make their way inside past a batter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PERA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ze of BEAUTIFUL PEOPLE mingles in the lobby, exchanging greet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ppreciative glances.  An ARMY ARCHERD-type comments on the pa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de for local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ARC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I'm telling you, they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tonight, folks!  Newsome tw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s, tiresome twosomes, from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z, sports, politic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s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millionaire socialite,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ruce makes his way through the throng with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ARC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e's a man for all season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's own City Councilman, Ru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slides up to Archerd with a hearty smile.  Silver hangs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potting Bruce,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spotted Silver too.  Gazing 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cks eyes with Bruce as Rupert slides his arm around Ar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d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ARC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realize you were an op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, Council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ell the truth, I'm not, Ar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ny elected official wit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Italian constituents as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be darn well advised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pert laughs heartily as suddenly:  A HUGE COMMOTION is heard outside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FFLED GASPS give way to FRANTIC MURMURS, then local silence as: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appears in the door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pert stares, wide-eyed.  Archerd blinks in disbelief as the Crow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s and Batman enters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.  He exchanges an incredulous glance with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ally taken aback.  Her gaze flicks from Bruce to Batman to Bru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like someone watching a tennis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GORDON AT TOP OF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stands in a group at the top of the stairs to the mezzani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 in dis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man joins Rupert and Archerd at the microphone with a col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ant air.  (His resemblance to Bruce is uncanny.)  Archerd swa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...taking quite a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up in public like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't you, Bat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I see it, we're all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a chance if we let a 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minal mind like the Joker paraly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entire community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gry MUTTERING is heard from within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 He's not the one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get kil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head snaps around angrily at the re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forward and say that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if you've got the gu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wd hangs back, confused and frightened.  More angry muttering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, now mixed in with bo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Get him out of here!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home, Bat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os grow louder and defiant, as Gordon hurries to the f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side and Thorne smiles thinly at the impo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eems you're not exact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's choice anymore, Bat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t Bat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'mon.  Let me get you out of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se gentle people te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into little pie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leads a reluctant Batman away through the jeering Crowd. 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in horror with Alfred as the taunts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4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Leave us alone!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getting kill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m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ther cruel sort of jo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n'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ds 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don't think we've he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 lin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rdon appears in the doorway, raises his arms to quiet the pani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le down, folks!  Take it 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!  I've got half the poli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ity on their way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if you'll all take your sea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6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Is he crazy?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hush.  A stern-faced Thorne plays to his audience for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Batman just did was in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able.  Perhaps even cri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's right about one thing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ap hoodlum is going to intimi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 Thorne while I still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iva to spit on him!  My t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seat E-6, and that's wher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my keyster for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h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; low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call upon His Hono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, to join me in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looks over to the side of the lobb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HAM'S MAYOR emerges from a group of onlookers.  A grey-haired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visibly terrified, he swallow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cilman Thorne is right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.  And I expect ever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ent citizen of Gotham C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up and be cou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yor silently starts up the stairs to the mezzanine.  Aft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t, Thorne theatrically extends his arm to Silver who hesitates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luctantly joins him.  They start for the orchestra section as ot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rowd begin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Silver disappear.  His jaw t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PERA MEZZAN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nd Alfred head for their box.  The Mayor approache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 direction, now escorted by Gordon and a phalanx of Polic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 sees Bruce and stops to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good of you to stay, Bru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made a courageous deci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onor.  I hope it's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yor nods grimly, enters his box.  The Police form a guar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UCE'S BOX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ruce and Alfred enter.  Gordon stands in their box, a rad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eiver in his ear.  A loud ovation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-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udience is on its feet, facing away from the stage, applau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or in his box.  The Mayor lifts his arms in a victory salut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lause dies down.  The lights dim.  The Overture to I Pagliacci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d, O.S.   CAMERA RISES past the Mayor and his party to the 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delier directly above him.  The fixture consists of huge crys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d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 ON CHANDE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crystals is filled with a clear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nd Alfred settle into their chairs.  Gordon mumbles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o receiver, ever watch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PERA HOUSE - ANGLE ON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eading Man (CANIO), dressed as a clown, sings the aria "Vesti 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ubba".  A passionate, sad piece.  He kneels in front of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ly-painted d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nods off in his chair.  Bruce elbows him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CAN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roaching the high point of the aria.  With a magnificent voice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hes for a "High C", hits it strongly and purely, holds o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AYOR'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yor and his party exchange impressed glances.  CAMERA PUSHE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chandelier teardrop.  It trembles from the force of the High C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cracks.  The liquid drips down into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ad aria is ending.  Canio is on his knees, sobbing.  He s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anissimo, milking every heart-breaking second.  Suddenly - O.S. 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uckle.  Then the sound of laughter.  Canio peers angrily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, then irritated, as the laughter grow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AYOR'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yor and his Party guffaw loudly, pounding their chairs in g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rises from his seat,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ars of laughter stream down the Mayor's cheeks.  He is on his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, totally out of control.  The others flop over their chai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ing help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CAN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off the stage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MAYOR'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sudden, final burst of insane giggling - all four men collap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yor hangs over the edge of his box, dead - a grotesque gr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.  Panicking. 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uge clown drum suddenly rips apart from the center.  The Jo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out, dressed as an obese sopr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!  The opera's not over t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 lady sin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hits his own version of a High C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s go out.  Gunfire and screaming are heard in the darknes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 pandem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SHOT - GOTHAM TRIB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otham Tribune cartwheels into frame:  CLOWN PRINCE OF CRIME M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ON BOAST.  Rupert Thorne appointed acting Mayor.  In the cen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ge:  a large photograph of the Batman with the caption: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CAVE - WIDE A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paces dejectedly, a tiny figure lost in the vastnes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cav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ROM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watches sadly from the top of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pacing.  Thinking.  He passes the huge crime computer, paus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, punches some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OMPUTE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eries of CRIMINAL MUG SHOTS flashes across the screen, law-break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very variety, finally stopping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e of the Joker - grinning down menac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back.  Face set.  Jaw twi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suddenly goes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has turned off the computer.  Bruce stares nu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wall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...this isn't the onl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this is all meant to sig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...a new beginning for you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, you're an intelligent, en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ing young man with every cap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ity in the worl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puts his hand on Alfred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know you love me very much,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ly grateful, but I wish you'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ere now, and leave m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pauses, then nods, walks off dejec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nders through the cave with glassy eyes, passing a table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obile.  On it - a new version of the battering ram.  Bruce pick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, smiles bitterly, carries it in one hand as he continues to wand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the crime lab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- he lashes out - sends the battering ram flying through a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glass beakers filled with chemicals.  Swinging it wildly now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troys a section of the crime lab, then sinks heavily into a c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b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WID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ernous Batcave.  The tiny, slumped figure of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WIDE A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t noonday sun drenches the spacious grounds of Wayne Manor. 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ning along a track cut on the periphery of the estate:  the solit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of 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watches from the window, concerned, as O.S., the TELE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UNNING TRA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LOSE on Bruce's grimly determined face, obliviou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ulets of sweat which pour down freely.  His body is encas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layers of exercise clothes, deeply stained by perspira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turn him into a human pressure cooker.  His legs churn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ssociated pis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lephone continues to RING.  Alfred turns, still distract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 of Bruce and 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Wayne's residence...I'm sorry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vailable...No, as I told you prev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sly, I don't know when that would 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f you'd care to leav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ITY HAL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LOSE on the door to an inner office marked:  Special Assis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Mayor - Priv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pens as Silver exits into her outer office, follow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NEEDY-LOOKING CONSTITU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I'll take it up with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.  Gotham needs an ef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twork of daycare cente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orrow night's charity open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rcus seems like a good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nstituents thank her profusely.  Silver crosses 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's desk with a hopeful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l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da.  Mr. Wayne seems to be perm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ntly...unavail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ne Manor seems deserted under the glow of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 IN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lympic-sized Wayne Manor swimming pool is illuminated by the g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outdoor lights.  In it:  Bruce swims laps, knifing through the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owerful str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OOL - CLOSE ON BRU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churns through the water, eyes glazed with a total sing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dedness.  His speed is Olympian.  As he tilts his head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gulp of air, he suddenly stops dead in the water as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emerges from the darkness, her glistening hair cascad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an evening dress.  She carries a wooden tray with two glass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pagne on it, smiles as she faces a stunned Bruce who stands wai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, Bruce, you simply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 up your phone mess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reful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 did - what would the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e were supposed to have d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smiles, kicks off h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ome strange reason,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 suddenly have an evening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...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th 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hope you won't mis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'm about to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n't going to be an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understandings between us,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war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slowly and calmly begins walking down the steps into the poo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ying the tray with her.  The water rises above the hemline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ing dress, heading up for her waist as she advance towar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ed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 be a very determined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arrives at Bruce, the water now up to her chest, let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oden tray with the champagne float on the surface next to them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s him a glass, takes the other herself, raises it, stares dee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no more misundersta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miles in spite of himself, tosses back his champagne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dies her unwavering gaze carefully.  Flipping the glass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, he suddenly pulls her toward him, locking her in a passion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r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inally break.  Silver purrs, whispers in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..see what I mean about m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just now - a moment ago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you were being rude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out of the pool to say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s down; 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realize you weren't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th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RUC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lies naked under powder-blue silk sheets.  A lovely hand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FRAME, gently strokes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I think of how many nights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d across an empty pillow, h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hand would find that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- a shining mane of hair as Silver, also naked, wraps him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embrace.  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so much to explain. 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quite sure I ever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need explanations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whatever it was to evapo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imple disapp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olls over, looks at him carefully.  A Police siren is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ntly in the distance.  Bruce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ever mee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time I hear a siren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ran into him a few times. 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smiles down tenderly, 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...that night at the opera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believed that the real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show up like that in public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when he knew someone else's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on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eadly sta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right.  He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uddenly breaks eye contact, unsure if she thinks she's 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Batman or to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..met him too one night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?  Commissiner Gordon told 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k you home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s; rememb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can I say?  He was dashing,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rceful, strong - very swe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special way -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 you'd expect from th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morning I told Rupert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en madly in lov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enetrating ga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at's more - I told Ruper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sure that the Batman...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en in lov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deeply into each other's eyes.  Silver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think I'm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'm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rap themselves in each other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CIRCUS GROUN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llboard:  THE GREATEST SHOW ON EARTH.  Featuring - The Fl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ysons.  All new spectacular extravaganza - THE GLORY THAT WAS RO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t the billboard is a maze of smaller tents for sideshows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ing of animals, etc.  Past the - the big top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the arriving SPECTATORS, Bruce and Silver among them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urrounded by mothers and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most immoral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the circus without b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own children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.  I've made plan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looks over, alarmed.  Silver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en up.  My sister has two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IG 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jor parade (The Glory That Was Rome) is filing out.  Pretty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ogas ride elephants.  Handsome CHARIOTEERS drive by, GLADIAT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rained bear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MA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re you have it, lad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The Glory That Was R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nd Silver sit in the audience applauding.  He eats popcorn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nches on cotton c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IG TOP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ozen CLOWNS of every shape and variety run into the arena, squir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er at each other through toy guns, roughhousing, doing pratfal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, all to the delight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INTO ARENA FROM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an entrance tunnel, CAMERA HOLDS behind the outline of a bl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wled head with pointed ears!  The head lowers OUT OF FRAME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ppears, this time covered by a CLOWN MAS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own Figure hurries out of the tunnel, wearing a floor-lengt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ny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of the other Clowns have dispersed, running up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dience as a DRUM ROLL is heard.  The Granny Clown edges over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ge containing the big 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Clown runs up the aisle past them with what seems to be a buck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er, spots Silver, flings the contents of the bucket at her!  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ilver flinch as a SHOWER OF CONFETTI blankets them to gen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and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MA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let me direct your at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eze and high wire. 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s of the evening - The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ys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GRAY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amily of aerialists.  The older Graysons, trim and athletic, 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one platform.  Their son, DICK, stands on the other.  He is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ddle teens, a handsome young man in immaculate physical shape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old of a trapeze, swing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own who poured the confetti on Bruce and Silver watche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cake makeup with more than a passing interest.  Protruding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neath a large silly hat:  we see the edges of a startling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 of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Grayson swings on the trapeze in a long, powerful arc, execut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icult flip into the arms of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rkable.  That young boy'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atest natural aerialists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?  I didn't realize you we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 with the 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gives Bruce a sideways look which he av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MA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Dick Grayson will attemp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 the incredible "Quadrupl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net!  He is the only f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orld to accomplish this f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RUM ROLL is heard.  Dick swings down, picking up momentum, then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, then down again.  On his third pass, he tries it:  revol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zzyingly - MAKING FOUR COMPLETE SOMERSAULTS IN MID-AIR!  (Note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, actually, only one person in the world who can do this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ling Bros.)  Dick completes the impossible feat to wild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ir feet, applauding enthusiastically wit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LOWN (JO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own (Joker) giggles under his breath, lifts one billowing sle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oversized costume, begins to unbutt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MA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aysons will now perfor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-famous maneuver on the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re - passing each 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hanging positions - all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starring up, wide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GRAY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lder Graysons stand at either end of a high wire some seventy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the ground.  They each hold a long balancing pole, now st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toward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looks up from below, nervous but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MA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ightest vibration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iest misstep - could se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plunging to thei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RAY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hing forward toward each other along the taut wire, us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ing poles for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eyes are riveted on the Graysons.  The Joker opens the bil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eeve of his clown costume.  Popping out:  A LIVE FALCON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sitates, then takes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RAY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face to face now, on the wire, preparing to pass eac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ve the hushed Crowd.  Suddenly - the falcon flies into view, l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vily on one end of the male Grayson's pole with a SHRIEK!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prised man teeters - the wire trembles - the falcon suddenly fl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his face!  Both Grayson's tumble off the wire together, plumm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is parents hit the ground heavily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 AN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screams in horror.  Bruce stares unbelie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NEAR BIG CAT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the Granny Clown standing by the big cat cage rips his m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!  The dress falls to the ground, revea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The Crowd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Bruce gapes in disbelief as Silver wat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Dick Grayson looks over from the bodies of his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The Joker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 stares coldly, speaks in a icily clea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risked my life to help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  I stood up for what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right because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were willing to st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  Well, now you can pay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ardice.  Now I don't car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hav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 AND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gry MURMURING rumbles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1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Stop him!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et him ge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vaults into the aisle, lunges down the steps after the f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takes off his huge clown nose, throws it into the arena 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nt smoke bo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over the arena, OTHER CLOWNS follow suit.  The big top has beco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of impenetrable chaos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AKE BATMAN OPENS THE DOOR TO THE BIG CATS CAGE!  Lions, tigers, 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., bound off their perches for freedom, rushing out of the cag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AMS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ke Batman disappears into an enveloping wall 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ifing his way through the panicked Spectators, lungin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after the fak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stumbles after Bruce through the pandemonium, reaching the emp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 cage, gasping for breath with tear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...?  Bru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.  Spotting her.  Eyes widening in horr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, 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UGE TIGER SNARLS, preparing to spring at her!  It launches it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mid-air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flies at Silver from the other direction, pulling her dow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nd as the enormous cat sails over them, banging its head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 bars, knocking itself sens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pulls Silver to her feet, wraps a protective arm around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her off through the smoky panic and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 GRAY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kneels protectively over the bodies of his parents, obliviou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sanity around him.  Spectators and Animals rush past in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rections as he removes his aerialist's cape, then gently cov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of his Mother and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IRCUS GROUN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LOOKS DOWN on the aftermath.  Police cars and ambul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where.  Smoke still drifts from the big top.  Dazed PATRONS m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looking for lost family 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NEAR BIG TOP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emerges from a medical tent marked by a red cross, spor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vily bandaged hand.  She spots Alfred and the Rolls Royce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 to the big top, wal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says no more crap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week or so, Alf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tops; 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Bru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sit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Wayne wondered...if you'd b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to let me drive you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ff into the big to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RUCE - HE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nds motionless in the dark shadows at one end of the ten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cross the aren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 - BRUC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Grayson sits alone in the corner, head b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eyes are fille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watches, somehow feeling the deep significance of the mo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the specifics.  She turns to Alfred quietly, nods, get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T - CLOS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is slumped, his head still bowed.  Tears roll down his chee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- a dark shadow inches across his face, almost black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nds over him, peering down, looking deeply into him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merizing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ill you do now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don't know.  They were m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.  I...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ursts into tears.  Bruce grabs him, holds him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exactly how you feel,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ay not believe that - but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gazes down darkly, almost hypnotically, his eyes reveal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th.  Dick looks up slowly, riv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:  WE HEAR the sound of ANGRY MURMURING from a CROWD -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PPING of a Judge's gavel, silenc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THAM COUR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DOWN from the symbol of Justice with her scales, paint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tham Courthous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ind you guilty of wanton negl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ce against society.  Of know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ing the death of an 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b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lack-robbed JUDGE reads the verdict to a courthouse fu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CTATORS, but an empty defense table.  The witness chair is al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  Alone at the prosecution table - Rupert Th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usurping the authority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ally sworn in to uphold la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  The time has come to be r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you and your reckless vigilant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nd Gordon sit in the front row.  Bruce's eyes reveal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otion than he would care to.  The Judge turns to face the emp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nes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- you have been tri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entia and found guilty of 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re sentenced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 Thor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rises, pompous and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onor, this is a tragic d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story of Gotham.  A on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red champion of the peopl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become a threat to their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stence.  A lethal weapon d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indiscriminate death.  Theref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revent further carnage, I've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ed Commissioner Gordon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rtment to bring in the Batma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ever means neces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sits.  The stunned Spectators begin to murmur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.  A killer.  Who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i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till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I deal in facts.  And the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t is - you're looking at one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ofabitch who made a deal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tares blankly at the witness chair.  The Judge pounds his ga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ilence.  CAMERA ZOOMS IN on the g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COND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ULLS BACK from another gavel rapping in another court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the face of a more benign J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erefore, by the power inv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is Cou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and Dick Grayson stand facing the J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ereby declare Richard Grays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the legally designated wa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y I add in passing -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fortunate you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, Your Honor.  I'm awar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e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turns to Dick, grins bro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lls Royce pulls up in front of Wayne Manor.  Alfred hur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 the front door as Bruce and Dick exit the car.  Dick stares up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rawling residence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Dick enters with Bruce:  the towering hallway of Wayne Man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lled with balloons and a banner reading:  "WELCOME HOME, DICK.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grins down from the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drinks it all in, slightly uneasy and embarrassed.  He wand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enormous living room, unsure, visually adjusting himself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w, outsized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AYNE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ACROSS a fully outfitted trapeze and ring set on the la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Wayne Manor.  Bruce gazes up proudly at it, looks over to Dick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looks up at the apparatus somewhat apprehensively, then fl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 self-conscious smile.  Bruce understands, claps a hand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lead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OOL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lies sunning himself on a chaise by the pool.  Suddenly, a lar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t beach ball lands on his stomach.  He pops up, looks off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and Silver laugh from inside the pool, gesture at Dick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join them.  He gives them a half-hearted smile, shakes his he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osses the ball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looks at Bruce 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D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toys with his food at lunch, looks over nicely at Bruce wh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non-stop from acros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later on we'll pick up Sil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to that new magic musical eve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's talking about.  We can't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oo later - don't forget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at doubleheader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omething wrong, D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lowers his eyes, not wanting to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all trying just a littl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around here to make you feel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th 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that.  You've been won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 to me.  It's my fault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to try so hard. 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yes mi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ust that I still hurt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...and then I rememb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et so filled with...hat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's eyes harden.  His face sets with a cold look, not unlike tha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Bruce Wayne when he faced Joe C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ade a promise to myself the da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ents died.  A promise that some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omehow - I'm going to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eyes flick over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id you 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to kill the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long silence.  Bruce smiles tent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 pretty tall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ll see.  I have the rest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to get it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f he's...skipped town? 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thing up?  Died, even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ever knew who he w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place.  You can't de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whole life to killing a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'd understand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ld me how your parent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.  Didn't you feel the same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voiding his ga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I was younger than you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res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you hate?  Didn't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o something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  For a while.  But then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s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realized how fruitless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that's not going to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rises from the table, looks over with total, piercing sinceri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misting o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, I'm...grateful for eve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you've done for me -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you intend to do.  Bu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live with my promise, ac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support it, even - then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both made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yes g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I be excused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stares back, deeply moved, almost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  Of course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hurries out the door.  Bruce grits his teeth, crumples up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kin, squeezing it into a tiny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INTERSE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pert Thorne walks briskly down the street, hat tipped low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, coat collar turned up against the night wind.  He arrives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erted intersection, checks the cross street signs, then glance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watch impati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DE OF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cked under a high ledge of a nearby building:  a mounted camera l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vels, the moonlight glinting off its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bbing his hands together.  Looking around at the empty stree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r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's head snaps around at he VOICE.  He see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houldn't be seen together a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, Mr. Mayor.  You can't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stares:  the Joker's Voice is coming from inside a sho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mailbox o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hesitates, then slowly moves to the mailbox, tilts bac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 slot, mutters, looking around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eel like a Goddamn idi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JOKER'S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speaks into a microphone attached to a tiny transmitting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DEO SCREEN above shows Thorne standing by the mail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:  THIS SCENE TO BE INTERCUT AS REQUIR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at I felt like twent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, Thorne.  When I decided to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your political care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bang."  Remember Thomas Way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ld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time I see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grets now, Mr. Mayo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me too long to maneuve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position of total contro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ity.  I've got the ju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d up, the public at your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ld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we me, Rupert Th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two-way street.  O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ve Commissioner Gordon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ties, you'll have a free re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- less my cut.  And 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egal to shoot the Bat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to find him first.  So f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een like looking for a vir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maternity 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don't find him.  Let him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?  If the real Batman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appear at the opera to s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 wasn't in lov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.  He is in love...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tain young lady.  Or so she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and I've never known her to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she, a m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e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.  You may be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ture Mrs. Thorne.  I...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o kidna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ake my wife -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is not to be harmed.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killed Batman and mad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 - I'll call the pol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cu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knight in shining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underestimated you, Thorne. 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w you were corrupt, but I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a you'd turn out to be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ghtfully repellent human b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cackles insanely.  Thorne spots someone coming, clo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t, hurr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beat, an ANCIENT WOMAN approaches the mailbox with a handfu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s.  She lowers the s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mind?  I'll never ge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develop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SCREAMS!  Her letters go flying up in the air as she hust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street.  The insane giggle of the Joker trails off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ILV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is dressed in a lacy, powder-blue slip, exits her dressing 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ing her hair.  The DOOR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ro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rough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ham Florists, lady.  For a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. 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looks through the peep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PEEP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LIVERY BOY waits, head down, holding a bouqu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 opens the doors slightly, sticks her arm out.  The Delivery 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s the bouquet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VERY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it with flow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 surprise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inhales the aroma of the bouquet deeply.  Her eyes become glass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ro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VERY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 straight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the door open.  It is the J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OLICE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strides purposefully down the hallway, followed by a reluc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geant H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I don't know, Your Hono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, you're the Mayor and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ut I work for the Commiss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of tomorrow morning, no one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Commissioner.  I'm relie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f his du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arrived at Gordon's door.  Haley is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ssume you'll be staying on, S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nt - as a loyal memb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hope t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op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RD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ey's key opens the door.  They enter.  Thorne looks around,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d phone connected to the Bat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one have the bright idea to ru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e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sir.  First day it was inst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ll we ever got back was an 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ur own number.  Guy's amaz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he's a crafty one,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Haley. 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Grayson descends the darkened staircase, dressed in his pajama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a NOISE, sees a light coming from the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is tidying up the study, turns as Dick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 if I make a sandwi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, Alf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certainly, Master Grayson.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be of 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 can handle it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CA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 sits at the computer, runs through a criminal history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on the video screen.  He pauses, loo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d Batphone lights up, then dies.  Lights up, then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.  Un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reaches to turn off the desk lamp.  Suddenly, the ligh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p rises, then dies.  Rises, then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ORD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sits, Batphone in hand,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crosses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presses the button under the desk.  The bottom drawer pop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picks up the phone,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ORD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 r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- if you're there -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 Rupert Th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listens silently, fro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holds the extension, listens in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E:  THIS CONVERSATION TO BE INTERCUT BETWEEN THORNE, BRUC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AS REQUIR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..isn't easy for me, Ba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ing what I've said and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you're concerned.  But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St. Cloud very much -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reason to believe you do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and Alfred react in their respective lo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dropped by to have a drin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onight.  The door wa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were signs of a struggl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 gone.  The Joker lef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ing card - addressed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's face sets dar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ear Batman.  Crime fighters may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, but I carry on in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 Tradition of violenc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ng my little caper, Slaught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.  Sorry I have to ru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e if you get wor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uce's eyes narrow, thinking.  Thorne's voice begins to cr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ally ov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..don't know where they too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or why the note was lef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only know that Silver mean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my life to me, and I beg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her and save her.  You'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chance, Batman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's voice dies away theatrically.  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hangs up, stares coldly.  His jaw t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 hangs up in the study,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GORD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 takes a deep breath, smiles, rises,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has made his sandwich, closes the refrigerator door, start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HALLWAY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enters the dark hallway, starts for the stairs as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LFRED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rushes out of the study, heading for the living room.  He sli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ls heavily, picks himself up, oblivious to the pain, rushe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.  He starts for the stairs, then stops, now curiously h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living room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AYNE MANOR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enters, look around in amazement:  Alfred is nowhere to be seen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can the room for any other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GRANDFATHER CLOCK - DICK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all grandfather clock stands against one wall.  A thin shaf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seems to be emanating from beh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advances to the clock, looks down, puzzled.  It seems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ing at a slight angle away from the wall.  Exploring the ed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ock with his hand, he starts to pull back.  The clock swive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INTO BATCAVE - DICK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cave - with all its trophies, computers - in all its reg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lendor.  Alfred is standing near the gleaming Batmobile, look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emerging from the shadows - THE BATMAN!  Dressed in his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alia, heading quickly toward Alfred and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down, his jaw slack. 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TCA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crosses to Alfred, who stares with deadly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g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get out of my way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when have you trusted Ru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?  You don't even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meant to b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ues in the note were 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Great American Tradition" 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the name of this year's s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xhibits at the Gotham Mu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"Write if you get work"?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h it's on American wri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the clues are that obviou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want you to come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, can't you se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boy up there thinks the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 his parents.  I told him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n't live his whole life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host.  What I realize now is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live the rest of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a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 at the top of the stairs.  Thunders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puts an arm on Alfred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 come back, old friend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in things to Dick. 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th and have the Jok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f I don't - take care of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.  He'll be in much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han he has been in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silently steps aside as Batman enters the Batmobile, roar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fred pauses sadly, then turns back, heading for the staircase aga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 - ALFRED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stands at the top of the stairs, staring down, grimly determin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carved in gran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ROOFTOP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's silhouette as he leaps and glides effortlessly across the t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serted museum with the billboard:  GREAT AMERICAN TRADITIO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month:  American Writers and 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USEUM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useum roof is a network of vaulted glass skylights.  TWO THU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on a surrounding cat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AT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rp metallic "ping" is heard across the cat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ugs look up.  One pulls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wheel.  Batman stands directly behind them.  He grabs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ug, swivels him as the second Thug fires - killing his partn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hoves the dead man into the second Thug, as both bodies cr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rough the glass sk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USEUM - UP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dies explode through the glass, falling some sixty fee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Then - total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down through the broken glass.  Listening.  He pulls a ti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olver from his belt.  A barbed metal dart sticks out of the barre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aims it through the hole,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USEUM RAF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art embeds itself deeply into a rafter.  Attached to it is a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ylon 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uring the other end of the cord.  He hooks himself to it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p, glides through the opening in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AF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hoots silently along the cord to a rafter, lands gracefu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ON MUSEUM - 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dim, eerie light.  This exhibit (like the one inclu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ant penny) consists of huge, outsized version of everyday items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case - the tools of a writer's trade:  enormous pencils, eras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ll pens, fountain pens, ink wells, a ten-foot-high pencil sharpen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 volumes of famous American novel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center of the display - a giant electric typewriter, some thi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wide.  A huge sheet of blank white paper is rolled up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down curiously through the silent darkness.  His gaze sta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, then suddenly spot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YPEWR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IGURE attached to the typewriter now moves.  It is Silver, hoo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to the ribbon near the center of the page.  She moans,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vering from the effects of the d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widening.  He hooks one end of a nylon cord to a rafter, laun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, swinging down toward Si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with a knife reaches out, slices through the c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plummeting like a rock.  He falls into the typewriter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, his cape suddenly catching on something, partially ripping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ing him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s are turned on.  Emerging from behind or under the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ibits:  thirty or forty GO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hangs helplessly from the circular element ball which print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acters on the page.  His cape is caught on the projected e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one of the giant letters.  He stares ahead, unable to extric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aring lights have brought Silver back to consciousness.  Hoo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huge ribbon near the center of the page, she suddenly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across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g out onto the end of the carriage - the Jo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ew you'd drop in,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that type of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sane gig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it?  Ty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rty Goons circle in around the typewriter.  The Joker nods to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Goons give a mighty heave, flip the "ON" lever.  A loud hum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as the typewriter activ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pert Thorne hides in the shadows behind a large pencil box,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, you're nothing to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 about, Batman - but let's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points a gun down at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letter could be hid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cape?  A "D', 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r fir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LETTER "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hits the letter "D", depress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lement ball carrying Batman shifts, hurtles toward the pag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inding speed.  It "cracks" against the paper sharply, imprin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".  Batman's head has stopped mere inches from 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welded shut - terrified.  The printing of the letter has adva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bbon.  She is perilously close to the exact center of 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he "D".  Hmm.  The most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 is "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ker fires!  Batman flies toward the page, this time n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quashed on the other side.  A giant "E" has been imprinted.  Sil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s one more position on the rib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"A", may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lement ball spins, hurtles toward the paper again.  It splat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ge, narrowly missing Batman, pushing Silver along aga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- another shot - the ball whizzes back, prints another "D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I tried the "D" befor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y couldn't 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ssage on the page reads "DEAD".  The trembling Silver is only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 away from being oblite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, but helpless.  His eyes flash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ed as he sees what could happen to Si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what letter is hidden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cape, by the way.  It's "B"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Batman.  But you see, I'v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.  If I hit the letter "B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St. Cloud will die, and I p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ed not to 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.  Pulling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"B" or not to "B"...Tha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the question.  Well, I sup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ises - like laws - are ma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ade a promise, too, Jok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you killed my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looks up.  Silver looks up.  Batman looks up.  The Joker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ROBIN - THEI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Grayson stands high in the raf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promised to wipe filthy cru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ff the face of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hail of gunfire as Dick flies down through the air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ypewr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lands on the "TAB" key.  The carriage releases, shoots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ypewriter, carrying the Joker with it.  He flies off the end, cr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ckeningly into the wall, drops to the floor,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bounces off the "TAB", flies across the keyboard, land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HIFT"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ught to give you a li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"SHIFT" swivels the element ball 180-degress to expose the capi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ters.  Batman is swung to the front, grabs the carriage,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 up, looks down as Dick launches himself into a pile of Go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human dyna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a few for me, 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leaps off the carriage, joins Dick in the f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E:  The fight which follows will be outrageous and thrilling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look physically believable.  The Dynamic Duo will overpow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 using the following elements and devic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. Dick flinging Goons back into the pointed tips of quill 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. Batman lifting a fountain pen lever, firing a river of ink a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rushing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 Both of them using springy, huge erasers as launching plat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. Oversized volumes of literature slamming shut on the vill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. Enormous bookmarks and letter openers swung as clubs, knoc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or four crooks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. Heavies being hurled into huge, deep ink wells, turning them s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wet, unable to climb ou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. Dick bashing a pair of Thugs back into the side of the giant penc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ener.  They slam back against the "ON" button, activa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ring the chaos, Rupert Thorne has made his way down the typewrit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el bar which holds the paper to the roller.  He unhooks Sil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s her to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ert?  W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talk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ght continues as Rupert and Silver run down the bar, drop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ypewriter, cross the floor through the furious melee, head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.  Batman rounds the corner of a giant book.  Silver spots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?...Batman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rne yanks at her.  She tries to pull away, sees two Goons com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!  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ducks, rolls, trips the Goons, knocks their heads toget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rushes toward him as Thorne pulls a gun, reali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...Bruce Way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!  Ge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has bashed a Goon backwards - he careens across the floor, h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from the side, knocking her into Batman as Thorne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 spurts quickly across the lacy back of Silver's powder-blue slip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hooks an arm around her, stares into her dying face, str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...right...aren't I...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.  He turns,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chase.  Dodging bullets as Thorne fi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wering Silver to the floor.  She's barely breathing.  Thor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fire echoes through the museum.  Batman's jaw twitches.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with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D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ck rounds the corner of a giant prop some ten feet high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or.  Thorne waits for him on the next prop - gun poised and read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 spots him,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 what part you pl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is, kid.  But it's turn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a one-night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oaring with 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God damn you, Rupert Thor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has placed a huge, viciously sharp thumbtack in a giant rub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 pulled taut.  He lets it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umbtack spears Thorne in the chest, topples him back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p - which is the giant pencil sharpener - he falls into the hole: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ing scream is cut short as Thorne is ground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kneels, cradles Silver's head in his lap.  Her eyes flutter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fully.  She tries to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...Bru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down, eyes fille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...it's better,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...just...get in the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w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...never really have you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I could never fall in l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eyelids tremble.  One of his tears hits her cheek softly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up, gently caresses 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r...darling...you're the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...left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eyes close.  Her face relaxes, dead.  Tears stream heavily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's c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issioner Gordon supervises the aftermath and cleanup,  The Jok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groggy, handcuffed, is yanked along by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it easy, okay?  I get wi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cl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led away.  Gordon stares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 stands by Silver's body which has been placed on a gurney. 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DICS cover her face with a blan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top.  He reaches in, pulls back the blanket, stares down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Gordon has crossed to jo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 Goddamn shame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going to be really broke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is - 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man turns, glances at Gordon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ere real close, you know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you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turns, paces 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t least you're back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and all's right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 world for a second. 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know where the hell this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talking about went 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, looks.  Batman has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OTHAM MUSEU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rney carrying Silver's body is loaded into an ambulance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s off, red lights flashing, siren wailing.  The rising sun i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ning to crack the clouds on the horizon.  CAMERA WIDENS, STA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mbulance becomes a tiny red dot as we now view the magnifi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town section of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CONTINUES TO RISE, SHOOTING UP some eighty stories, then nine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one hundred, finally revea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ISSOLVE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ark, majestic figure of the Batman, standing on the top ed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allest building in Gotham.  He looks down silently, cape bil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behind him, a regal black prince surveying his steel and concre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winging up and across from a nearby lower build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MPOSING, GRIM-FACED, COLORFUL FIGURE OF ROBIN!  Dressed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en shirt, red vest, flowing yellow cape and black mask, he land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 noise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man's eyes acknowledge his presence without turning.  Rob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s, then stops silently, several pace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YNAMIC DUO has been joined.  Both for now, and for the fu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entures which await them in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9:00Z</dcterms:created>
  <dc:creator>Tom Mankiewicz</dc:creator>
  <dc:description>Downloaded from
Mad.283 Writings Page
http://web.tiscalinet.it/mad283</dc:description>
  <dc:language>en-US</dc:language>
  <cp:lastModifiedBy>Alberto Cassani</cp:lastModifiedBy>
  <dcterms:modified xsi:type="dcterms:W3CDTF">2000-10-16T17:30:00Z</dcterms:modified>
  <cp:revision>3</cp:revision>
  <dc:subject>Filmscript</dc:subject>
  <dc:title>Batman</dc:title>
</cp:coreProperties>
</file>