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Batman ii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iel Wa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 20, 199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TE: THE HARD COPY OF THIS SCRIPT CONTAINED SCENE NU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HAVE BEEN REMOVED FOR THIS SOFT CO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 STUFFY MANSION--A NIGHT ABOUT THIRTY YEARS A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floats through an overbearing mans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its sweeping staircase to where a stern ma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servative dress is pacing back and forth, smo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garette in a cigarette holder.  He is the FATHE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es-of-labor pants and moans of the MOTHER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rd from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turbing other-worldly Gaas and Goos chill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's moans turn to howls.  The Father stop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pes the cigarette holder out of his mouth to se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CHING NURSE wail out of the mansion roo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appear down the other end of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RAUMATIZED DOCTOR next plows out from the room; hol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g his mouth in a frenetic gagging noise.  The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ns into the room.  The viewer remains outsid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rs the Father's subsequent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ANSION LIVING ROOM--CHRISTMAS EVE PAS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izarrely corrugated Cage, made up of wavy, ba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parated black bars sits amid the plush elegant, peri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Christmased-up surroundings of the mansion. 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backs turned to the sickly squeals emerg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laypen from Hell, Father and Mother,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inis, look out a window of gentle snowfall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odshot eyes.  A 50's-type radio warbles a 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s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trange pair of eyes peer from the cage.  Ta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int of view of the eyes from inside the playpen,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s the mansion's Christmas tree from between the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ge slats.  The squealings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NGELIC CHILD in an undershirt and red boxer sho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ps into view to block the Christmas tree.  The Ch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es into the cage, his face contorting in ho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ey, don't stare at your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ngelic child runs off.  Mother and Father simulta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ously finish off their martinis, and plop the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asse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 PARK--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APPY COUPLE in 50's dress, pushes a baby carri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park cooing toward their bundle of joy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ther and Mother straggle from the other direc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eaking forward an ominously closed-up, wickedly 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gned baby carriage that serves to muffle nasty wh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umping no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HAPPY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rry Christma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ther and Mother fake a smiling response that di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appy couple passes.  They then brake at the ra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a storybook bridge over a bubbling brook.  With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nchalance, Father and Mother each grab an e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riage and heave it up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CARRIA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irls in the air and splashes down into the small 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ght side up, the carriage gently rides the tranqu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pids.  It bobs through an open sewer tunnel pi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W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riage innocently slides through the murky wa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awesomely cavernous and creepy sewer, sof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fing its s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 DARK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silient carriage spews from a gaping pipe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at of water that surrounds a vast patch of sn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ce that is the centerpiece of a dark and myste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riage rides a small wave that tumbles it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ctuary's arctic island.  From out of the darkne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air, FOUR STATUESQUE EMPEROR PENGUIN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TINGUISHED GRAY BELLIES regally approa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riage and surround it with spooky autho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OUT OF THE DARKNESS OF THE OPENING CREDIT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 STORE--EARLY EVENING OF THE CURRENT 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the Batman logo fills the frame with a portent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undtrack boom.  A playful salvo of snowballs reverb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es against this image as the logo is revealed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ging centerpiece in the window of a Batman merchandi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g store, along with Batman sleds, lunch box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-shirts, and ticking cl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EARL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hed in pristine snow and packed with GIDDY SHOPP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INSETTIA GRASPING LOVERS, BLESSED CAROLERS, an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whelming array of Christmas decoration, the intim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za center of Gotham City has been dragged kick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aming into a state of beauty and happ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vivid electronic teletype reads:  HAVE A MERRY 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THAM CITY!  YOU DESERVE IT!  FOUR SHOPPING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FT, GO-GO-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eting up before a bustling department store ca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RECK'S, an AGGRESSIVELY ALL-AMERICAN DAD holds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wed Batman sled to an ALL-AMERICAN MOM.  An A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ERICAN SON rushes up causing All-American D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aggeratedly hide the present behind his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eetly hooting delight of All-American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behind them, an ADORABLE LITTLE GIRL takes a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her precious little purse and gives it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LVATION ARMY SANTA.  A sweet, microphoned voice waf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ver the Pla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WEET MICROPHONED 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 I have your attention, Got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FROM AN ELEVATED STAGE AT THE CENT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ZA--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ewy-eyed young lovely, wearing a snow bunny fu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iara, and a banner streamed across her ch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reads ICE PRINCESS, continues into her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ime for tonight's L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 Tree!  How 'bout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errily promenading Consumers of Gotham City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joyously beam up to the stage to watch the 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incess scurry to a massive Red Button and pres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.  This action causes a mammouth Christmas Tre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ndiosely come to light.  The hypnotized crowd erup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aahs and oo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 VERTICAL SEWER GRATE--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a grand, vertical half-circle sewer grate,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lder stranger pair of eyes peer.  Taking the poi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 of the eyes through the grate slats, one tak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ight of the mammouth lit Christmas Tree, just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d through the Playpen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VOICE OF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s so beautiful, I could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ust have been born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mas time, because every y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et the same intense desir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ream, cry, and freely engag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olent bodily erup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OUTSIDE THE SEWER GRATE--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ickly duo of black, webbed hands curl out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te bars.  Eerily poking out next is a twisted bir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nose and a creepy pair of li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'S 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sh, I guess I should really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lanet's most beloved butler, ALFRED, marches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ewer grate carrying a ludicrously wrapped obj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is shaped like a mini-Tyrannosaurus Rex.  He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parked Wayne Rolls-Royce and pulls off a ti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windshield with a h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PERBOY bustles up, holding up a newspaper headl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:  MAN OR MYTH OR SOMETHING WOR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APER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r, read about the latest s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 Penguin creature!  Says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derailed a Trolley car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deling school for Gifted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n blew up a church w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r Boy, sometimes it is a plea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elieve in fairy tales. 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s it is merely annoy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cheerfully shakes his head as the Paper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ampers off.  Alfred suddenly feels a chill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him.  He turns to the sewer grate just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imy flippers recoil bac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INSIDE THE SEWER GRATE--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back turned to the viewer and wearing a black, thi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ll-length, and grimily wraith-like coat-cape,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s back from the grate.  He is lowered down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te to the sewer floor by a Rubber Duck Scissor-Li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ggy apparatus being cranked by TWO DWAR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eerily attentive gauntlet of wildly intense SO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RATES, listens upward on either side of the macab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wer tunnel--Depraved workers from a long since ban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pted carnival.  Unvibrantly made-up and demeano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WNS who have never made anyone laugh brush up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ELY DAMES in tight, tattered, and faded Mag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sistant Costumes.  All members of the gang have a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IANGLE painted over their left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out and behold the joy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ces.  All the wonderful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sh there was a way to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hose wonderful smi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leshy-beaked Penguin grandly turns to reveal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is squat, quivering, quasi-mutant gl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a jar...where I could sh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m up and watch them turn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hy goo...Oh my outcast frie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about to become Gotham Cit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st nightm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elegantly opens up an umbrella to pass be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ewer drip.  He flicks open an ornately odd timepie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reads twenty minutes until s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city is one big ha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mily....for about twenty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utes.  My previous crimes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ty favors.  Tonight, Got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s a real pres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lets off a homely squawk of laughter and j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ward through his chilling carny co-horts, who f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line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EFORE SHRECK'S DEPARTMENT STOR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ELEGANT GOTHAMCLOCK clacks to 15 till.  A Limous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ing beneath it, incongruously bearing a cutesy c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go, rumbles to a stop before the Shreck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erging out the limo is MAX SHRECK, the charisma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ster of Gotham City.  A smattering of flashbul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lode upon his placidly smiling face.  Max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ntessential Upstanding Citizen, owner of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cept perhaps a so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llowing Max out is a legal pad scribbling, f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sping SELINA KYLE, his beautiful beneath bifoca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ubdued haircut assistant, along with a blind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inning yuppie superhero CHIP, muscles on the ver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redding open his Brooks Brothers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doles a gleefully robotic array of handshak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ves, culminating in a slap to the Salvation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ta's back.  He wings a twenty in Mr.  Kringle's co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.V.  REPORTER BIX CARBOND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IX CARBON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, Mr.  Shreck, Bix Carbonda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h TV.  Our viewers want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he man who has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s for Christm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inches.  Bix, I want cli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Christmas.  Peace in Got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ve between all Men and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mall crowd applauds.  Selina bobbles out a sh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paper from a file, into a sewer grate.  Chip sh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ELOW IN THE SEW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heet wobbles down to a sea of looking up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rkness faces.  Penguin's is in the middle, se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wards at the grandstanding atop the grate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ace and Love and--oh,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n't give to be able to vo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ward.  I, I must be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ntimental.  So many fool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ham City and I only want to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of them, and it's no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.  I despise Max Shreck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 the city itself, becaus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e city itself.  He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inches for Christmas?  How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mug, powerful businessman 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o squealing jelly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understood mon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OP OF THE SHRECK BUILDING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goes from the bottom to the top.  The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or of the building housing the department sto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ower of Ivory with a large, friendly sentine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at at its tippy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group of men stand in the window of it, point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Plaza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AX SHRECK'S OUTER OFFIC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en staring down at Max are THE MAYOR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FF.  A Shreck Cat Logo Clock on the wall lou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icks to 7:5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HEAD STA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r.  Mayor, how do you think Sh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going to react when you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 "No" on the chemical pl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sure he's exactly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ord before.  He might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what it me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 isn't just Gotham's pri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siness investor, he's my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pal.  And he'll respec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cision as Mayor...God, my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MERCHANDISING STOR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ultitude of ticking Batwing clocks click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ven o'clock.  TWO BEAT COPS roam up before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EAT COP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the woman said she felt a c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ammy flipper on her neck. 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awoke, she saw this th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nose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EAT COP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, no more Penguin stories. 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 worry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URID VOLUPTUOUS WOMAN with a massive Cindy Craw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le times 90, in a long coat, sashays toward the unco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tably transfixed cops.  She holds a large open comp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her face and pulls out some lipstick.  From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of her coat, two PYTHONS slide down the backs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AX SHRECK'S CONFERENCE ROO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 and his staff scurry behind Max as he p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an imposing set of tall doors revealing his conf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ce room in its tech-noir splendor.  On the wall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ds SHRECK CORPORATION and a logo of the frien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, along with a teletype that blows stock number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an amusingly-impossible-for-a-real-human-to-read 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SH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 to keep you waiting, May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's the family?  An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chshund?  King is his name, 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fine.  We're all fine, w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 the vet says my do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slides open a piece of an oddly O-shaped confe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ble and goes on to a bizarre chair in the open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part sci-fi, part Dentist.  Max electronically sp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hair to whoever he addresses.  Everyone hustl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ats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interesting.  You remembe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sistant Selina Kyle, a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rse, C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..hi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ntlemen, I have the feeling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to make some serious cabb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gulping cour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 we get started,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dering if we could addre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ducation Initiat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en at the table gaze to Selina in dumbfou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ence.  Max smoothly break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SH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 "we" start, I think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ffee needs to be add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uper-smu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uble Expresso pour mo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gloomily backs out the door to the calls of "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o", "Make mine a cappuccino" and "Do you have Decaf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u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SH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.  Go away.  Do not fr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ntlemen, if our meeting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'll let you watch me sp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OUTER OFFIC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cringes at the subsequent laughter as a glee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ip slams the door behind her.  Alone, by her des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begins to bang her forehead with the palm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tupid corn dog.  Corn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n dog.  Corn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ullenly scribbles "Obey" on a post-it pad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hen sticks on the edge of her computer besid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den of other girlishly masochistic post-it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Don't Have a Sense of Humor," and "Save it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ary,".  She sadly gnaws a piece of licoric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ckage labeled MAX and sighs out the window to g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ange glimpse of a GIANT, WRAPPED, RED-BOWED PRE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ttering between two buil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CONFERENCE ROO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spins to the Mayor.  A Digital wall clock ping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7:5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SH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rring anymore aggres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mbarrassment, I'd like to s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rt date for the constru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my chemical pl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 coughs into a response that must have sou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tter during its bathroom mirror practice.  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fidently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 Shreck, my friend, you'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llar of this community.  Pi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is no citizen whom Got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alues more.  No citizen. 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ildings, your stores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ctories, your oil wells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cor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SH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poi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got to refuse permissio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hemical plant constru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se environmentalist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 been on my back.  I j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 sorry, I'll make it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, I'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back turned to his guests, Max's pleasant demea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ills into a look of horror; his smile gon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st time.  His naked glare of betrayal die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lm three second bl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eeping his voice barely under control, he comfor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ghing-in-relief Mayor and his staff.  While speak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reaches to an open MUSIC BOX THAT PLAYS NO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allerina figure typically spins on top, but an 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rangement of needles stick out of the exposed inn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box.  Max twists one of the need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SH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, Mayor, don't drool. 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pologize.  I appreciat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esty.  I mean, it is n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time we have h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agre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urning and 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lly, actually it is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enthusias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conso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'm sure it's go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ast 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SH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lenched tee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's shuddering is distracted by the noise of a w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wd outside his window.  Everyone bounds up to p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rgantuan Christmas Present is rolling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za.  Gothamites continue to gasp in wo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ADORABLE LITTL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he mostest prettiest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ever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Y THE WAYNE ROLLS ROYC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gives his wrapped dinosaur a last fier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instaking push to get it into his trunk.  Slamm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unk hood down, Alfred looks to the big presen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wary.  The alarms on the nearby store's Batman clo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 off at seven o' c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EW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ring the excited murmurs of the crowd above,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ins and barks into his headset that h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ticulously crude flavor of a Renaissance contrap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ck the h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can make out motorcycle wheels churning benea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x and even some moving feet when suddenly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box tears open.  With a rebel yell, the s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eme de la creme of the GANG of SURLY CARNIVAL DENIZ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RED TRIANGLES OVER THEIR LEFT EYES blitzkrie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wd, including the All-American Family.  A p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turbingly leathered and helmeted BIKERS on Demon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orcycles with spiked-for-ice wheels joybuzz f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MERCHANDISING STOR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urid Woman snaps down her compact to reveal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s lipsticked a red triangle over her left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EAT COP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ed Triangle Circus Ga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eat cops freak and reach for their guns, on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ch find a python slithering up their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so scrambling out are TWO SNEERING BALD MEN, who w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ssive BLADE TIPS encrusted atop their bare skull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dustrial Mohawks.  A ragged SWORD SWALLOWER str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ward tugging an excaliber from his salivating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YOUNGER SURLY PUNK appears wearing a lightly sm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on sign, blinking the word CIRKUS, as a humong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in necklace over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TRONGMAN COVERED IN TATTOOS swipes the precious p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Adorable Little Girl and swallows it in one gu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ppearing Alfred pushes him away and races off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ittl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olers flitter off, shell-shocked.  They absur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inue to sing their carol in a frightened t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ast one to emerge from the surrogate Trojan ho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a scowling creep in RINGMASTER garb--long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ts, tight white pants, along with a flowing scar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wears painted red triangles over his entire fa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op his head is the same bizarre headset Penguin w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asually elbows Santa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RING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ngmaster to Penguin.  They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resent.  My gang won't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W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avors the bedlam, dancing to the shri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an sled slams against a police car wind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isgruntled COMMISSIONER GORDON sputters ou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waiting for? 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on!....Turn on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GOTHAM SK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NOWNED BAT BEACON blazes onto the ed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AYNE MANO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 Beacon can be seen through an elegant man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.  Its reflection is picked up in an ornate mi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massive living room and then followed to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ategically set up mirror.  The reflection g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the face of a sitting-in-darkness Bruce Way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moves out of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W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gazes through the grate to behold the beac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t's about time.  Ooh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scared.  Come on, Batman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sterboy sell-out.  I'm the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 and you're just a gy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leeing Ice Princess shoves an Elderly Woma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rious Red Triangle Circus Gang members sack the ou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kirts of Shreck's department store, swiping goo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rranging the window displays in obscene fashio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 of a Mrs.  Claus mannequin is belted into an o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ssive Teletype reads:  TIS THE SEASON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RRIFYING CLOWNS scramble atop some wheeled Scaff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hat houses the stage lights) and thunder quasi-antiq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tillery into the Christmas tree, blasting off orna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lights.  The Knifeskulled Men savagely bow dow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cables running up to the tree, cutting off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lliant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ssive Teletype reads:  FA LA LA LA LA ---- LA LA 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CONFERENCE ROO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 drops his jaw along with the other men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beautiful, I'm going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med for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ngmaster and some of his co-horts stand back and la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chaos.  Their mirth is slowly strangl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eaded sound of a supersonically humming engin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nocent and the Profane stop beating and being bea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look to the increasing engine no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rockets toward the viewer, the bat bea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flecting off the windshield.  The viewer's viewp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es through the windshield to face the harshly conc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ting BAT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king its megagrand entrance, the Batmobile p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gargantuan, opened present, shredding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e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lams down a l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blong strips of the Batmobile sprout ou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hicle's sides, like wings, to ferociously trip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rting past bikers and viciously lovetap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nival hoodlums into spiraling upward unconscious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y Red Triangle Circus Gang Members, snarling minu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, run away in hysteria.  The Sword Swallower 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vours his sword and the Lurid Snake Charmer D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ops up her pyth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errifying Clown gunmen fire frantically dow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caffolding as the Batmobile rams the whee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tform from the back and drives it closer and 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the Batman merchandising store.  THUGS IN NOVEL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SE AND GLASSES fulminate bullets at the ba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ffeting 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brakes the Batmobile.  The Inertia-ed Scaff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ercely slams into the store, sending the Terrif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wns violently smashing down upon the memorabil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twists a square black Knob.  A powerful ST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CK-TYPE DEVICE jets out the bottom of the Batmobi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ber-seats the vehicle up off the groun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obile does a sharp 180 degree spin on the j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 the firing thugs.  Batman re-twists the knob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ck slams back up into the Batmobile as the vehi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rges toward the novelty Bespectacled Gun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W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ashed Gunmen slams down upon the sewer grate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depressed Penguin's view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into head-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!  Who invited him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ngmaster, don't panic!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member he's just some gu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etter costume.  Complet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sion.  We caused this cha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a reason!  To get 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re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ngmaster dashes off toward the Shreck building, w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ong the Neon Necklaced Punk, and the Knifesku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RING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yeah....Come on, men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ta get that Shreck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cackle, the CIRKUS flashing punk gives a ST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CK CAT an arching kick.  The cat lands on his f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ving the passing gang members a means-business gl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joystick, Batman raises out a Gatlin-style g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Batmobile, that fires out a wild, artis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dulated set of steel pieces, chunks, and arrows. 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diculous precision, the steel projectiles slam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pokes of the terrorizing motorcycles upend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ir riders into nasty convul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focuses upon the Tattooed Strongman angr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sing Alfred and the Little Girl.  He maneuve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ystick that controls the steel spewing apparat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fred, you rog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teel star thunks into the back of the Strong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, crumpling him to the ground.  Alfred stop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adly beam at the passing 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EHIND THE STA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teers behind the stage and bounds ou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tivates the security cloak over the 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HRECK CONFERENCE ROO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 b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onna get credit for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OUTER OFFIC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pooked Selina turns from the window to the sigh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und of the outer office doors heaving in and ou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seen ramming.  She swerves toward the conferenc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ullet neatly destructs the left heel of her high h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NFERENCE ROO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freezes toward the commotion going out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ll conference room doors.  Chip takes off and f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blazer, with a laugh of superio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ntlemen, don't be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ockily strides toward the noises when the doors sl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, crunching him out cold.  Ringmaster and comp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amble into the room.  Neon Necklace is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SH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ntlemen, let's be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egarding in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Chi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body is not get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mas bonus.  Good help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rd to...I'm sorry, can I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RING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finitely.  We're he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dnap the man who runs Got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no, please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 and his staff break for the doo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ifeskulls shove their skullblades against the neck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of them.  Neon flicks out a cumbersomely quirky stu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n that has a stream of laser going from one sk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rnament on one side of the gun to another skull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.  He stuns the Mayor to his kn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RING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laughing,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head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hear that?  The 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ught we were talk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W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enguin squawks in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celess!  Tell Max he's r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uzz and the epitome of the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banal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CONFERENCE ROO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ngmaster shoves on a pair of unusual brass knuc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truding out of each knuckle is a small red flui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lled syringe ha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RING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, you are raw scuzz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pi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head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as that second p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EW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quietly simm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nhead.  Just.  Lock aw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or.  And bring Max down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loud crack, Batman head-butts a rising up Bi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down to the ground.  A gauntlet of dr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standers and snapshooting Tourists cheer.  Commissio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rdon sidles up beside Batman, huffing to keep 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he determinedly walking forward h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 for the assist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with a good-natu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hu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 for doing everyth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ing us look like idiots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he Red Triangle Circus G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 years ago, their carniv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nt out of business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who they are.  They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pro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eaders are in the Sh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ilding.  The Mayor and 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self are up there. 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ed an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you can't j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quickens his pace, leaving Gordon and his w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.  He gives Alfred a subtle smile on his wa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reck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EHIND THE STA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straggly squadron of Carnival creeps, inclu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warves, ninja out from under a manhole and craw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the 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AREFOOT WAIF IN PRE-FAIRY GODMOTHER CINDER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GS, and with a dirty bandage over one eye, clim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op the Security cloak with a fascinatingly crude la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if dexterously jimmies the laser and with a whoo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hield sputters off.  Everyone eerily commences snap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ng pictures including the Penguin, poking his hea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man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Batman, what you don't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't hurt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HRECK BUILDING HALLWA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on Necklaced Punk holds his aggressively unique st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n on Selina, pushing her down the hall.  She awkwar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bbles on one 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NEON NECKLACED PU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ve it, low-life secreta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prefer low-life assist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.  I probably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shut up, but you know,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a very serious pair of sh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ruined.  Couldn't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been a prince and broke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w?  My body will heal, b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the last pair left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with revea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g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and next time, Scoo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member to shoot the other 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her existing heel, Selina slams out into Neonpun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ee, knocking the stun gun out of his hand onto a near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pet and him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eethes in sync to his flashing Neon necklace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lts up toward the stun gun on the center when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pet is viciously pulled out from under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rsaulting him into a vivid sparking he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breathlessly turns to see Batman at the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pet.  He begins to roll it up, semi-obliviou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's tentatively delirious verbi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eap but effective.  How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pies and banana pee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more of them,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ound....Like the carpet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ollector?  Wow, the Batma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is it just Batman.  You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ot better in person...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hands a stunned Selina the stun gun and hoist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lled-up carpet, charging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EHIND THE STA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's hood is up and its doors are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's disciples continue to whisk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obile like paparazzi, flashing their camer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NOTHER HALLWAY CORRIDO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onvoy lead by the two Knifeskulls swaggers ou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reck's office.  Ringmaster holds his syringe knuck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Max'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RING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oes it feel to know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...You're a pimple an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respected face.  I give you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lled up carpet whooshes up in the air and smack d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pales itself on the blades of the Knifeskulls, l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 together.  Batman, with a fist a piece, viol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shes them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 it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RING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really think you can tak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, Mr.  man-b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RING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move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gunslingers out his grapple speargun.  The w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ok deftly smashes the syringes off Ringmast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uckles.  Red fluid from the syringes splashes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ngmaster's hand.  He howls and hobbles as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unters toward him, reeling in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-h-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one swift-straight arm gesture, Batman shov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ngmaster's skull into the wall, cracking the head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quick w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EHIND THE STA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furiously yanks off his now also whining head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beciles.  I knew I sh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red a better gang...  Hey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w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's people stop their shutterbuggi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obile hood is slammed shut and the Waif reactiv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ecurity shield as the gang scrambles back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HALLWA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ngmaster finally collapses out of the wall. 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ps before his dropping body.  Max reaches out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m handsh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SH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.  You certainly live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hype.  I hope I am not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ly immodest in say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your finest hour. 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ving me, you have sav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bustl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evening, Caped Crusader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ver tire of watching you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me in the front offi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on the streets, we ar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stoppable crimefighting t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Ma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get some shots of the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bbling Mayor is silenced as he turns to se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is nowhere to be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SHRECK BUILDING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exhausted, quivering Selina wobble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ilding with a sigh.  She compassionately bend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black cat that was kicked earlier and pick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.  She shambles out through the devastation tha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ce a winter wonder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and Chip next saunter from the building, poli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ming to snapping flashbulbs.  Max shakes som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s and accepts some congratulatory arm squee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IX CARBON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o you feel, Mr.  Shre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y Bix, I just want to curl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some cocoa and watch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ziness on the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ystanders and camera crews chuckle as Max and 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ch off toward the Shreck limousine.  Max's smile 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teriali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in a bad mood.  Remind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it out on ever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pping forward to the limo, Max and Chip FALL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OPENING SEWER GRATE AND COMPLETELY OUT OF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ELINA'S APARTMENT--LATER IN TH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lowers a dish of milk to her new cat, ca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ey, I'm home!.....Oh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, I'm not m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wearily laughs at her private joke then take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 of her 90's quaint, too-protectively-feminine apar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nt -- pink carpet, a neon "HELLO SELINA" on the w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eticulously ornate doll house, a cactus in a pink p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ewing-needles-in-progress quilt, a paltry 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ee, and a pretty embarrassing assortment of stuff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imals.  The cat pur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 you just purr, Miss Kit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How can anyone be so pathetic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well, takes years of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, unappreciated hard work. 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st I got to meet Batman, 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absently triggers her new stun gun on and off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ises up a tiny remote square and fires it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swering machine.  As the voice of a STERN MOTHER f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ir, Selina tidys up her place.  She retrieves D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a cans and Shreck Yogurt cartons passing childh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ctures of a YOUNGER HAPPIER SELINA on a trampoline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orse, and on the side of a moun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RN MOTH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.  This is your M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calling to say Hell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right...."But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OM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But" I'm disappointed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ing home for Christmas. 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ing forward to discuss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.  I mean really, wh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ist on living in Gotham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casually squeezes up her remote to fast for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chine.  As the Cat compassionately snuggl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side her to the sound of her lame boyfriend,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eels down to do some minute tooling on the rooms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cious doll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AME BOYFRIEND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, about that 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away we planned, I think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 break up instead. 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raid anymore to say I ne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an who's going to treat m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hero, not a zero. 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fast-forwar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, the party never stop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 Kyle's machine?  I gu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hould have let him w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cquetball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clomps into her kitchenette and turns on a fauc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wildly sprays out in all directions as her own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'S OWN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 Selina, this is you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ing.  I'm reminding you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etter have brought ho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uce Wayne file to work 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Max Slavemaster is mee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him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t and angry, Selina drops her remote and instead f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stun gun on the answering machine, shutting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again starts banging her forehead with her p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ile.  You stupid corn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n dog.  Corn dog.  Corn do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utting on co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lack cats are for real, a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GROUNDS OF THE OLD GOTHAM ZOO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plunges through the decrepit gates of a sta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ring, abandoned zoo--a centerpiece of a perve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ld's Fair of another world.  Snow-covered cag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ts that seem more terrifying empty than if fill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rocious bea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connects up with a determinedly trot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TTY, SPIKY-HAIRED POODLE, wearing a strange p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ggles.  The Poodle's hair rises as he passes A SEE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DECREPIT, BUT IMPRESSIVELY MAMMOTH AND COMPLEX P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TION, that crackles with frayed w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odle swerves before a rickety rollercoaste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s three shoddy and malignant, Animal-motifed carts pu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ring up different stages of the dilapidated track. 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errant cross section of birds ride on one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odle swings toward the light of a cave lin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arkling snow and ice and into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ENGUIN'S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air where the Penguin baby found his home is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n to be less dark, but still overpoweringly drama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bizarre.  The track of the zoo's rickety roll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aster curls through the grot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t full of birds rumbles through with its win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engers flying off to join others flapping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arge squalid cage.  Strange scaffolding half co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enormous "Mission Control" panel that has been hodg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dged together with the flagrantly weird, idiosyncra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chnology.  Actual penguins of every size (excep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y bellied Emperors) heedlessly horseplay in the i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atty Poodle takes his place at a large block of 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serves as a conference table.  Gabbing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ble are the familiarly bonechilling survivo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washed Carnival Cre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shuts up and goes into a standing ovatio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rides out of the lair's vast, gaping sewer pi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is Rubber Duck that now acts as a boa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ttooed Strongman is holding Max Shreck and Chi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have distinguished gu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 make them feel at h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ircus Creeps go into shouts of "Boo" and "Ca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rture them now" while pelting snowballs, ice airpla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novelty gadgets at the beleaguered businessmen.  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gins to sit down at a chair at the end of the 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ference table.  Dwarf One pulls the chair ou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der him.  Max crashes to the ground.  The gang explo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laughter and the dwarf does a cute little b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odily pondering and freezing Max cautiously rese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self.  Chip makes a break.  The Bearded Lady break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Ice stalagmite and knee-caps him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Penguin snarls at Max, he is handed an array of sadi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c umbrellas, which he casually tries and disc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shoots out a flame, one pokes out a sword tip,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uses a goofy spinning hypno-vertigo swirl effec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shoots a blast acid that melts through the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table.  Max loses composure, shiver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 there, Max, you're the 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Gotham City.  Down her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odle gets a better pa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ee, I hear your spee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protecting the commun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see you dump toxic wast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ewers.  I listen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wer grate to you promising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, then see you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ntilator shaft doing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.  Don't get me wrong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nothing against being a tw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ced weasel, or even dumping tox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te -- Stuff works good on r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t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really, I didn't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.  It's just, why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to be a man of the peop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to be the boogeyman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fa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MALL PENGUIN BIRD wobbles atop the table and stop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quawk-babble at Pengu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say I'm jealous. 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 I'm bitter.  In ten seco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going to say a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...  in a high pitched vo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werving to little pengu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-a-a-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liste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...Try the closet in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 l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enguin wobbles away.  Penguin tentatively grow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at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....I lost my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ere implying that I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reaming in a high pitch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but don't worry, Max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going to kill you.  I'm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freeze you for 200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til they find a cure for r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pity snob powermo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good natured laugh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only kidding....I'm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ing up a cigarette in a cigarette holder much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father's, Penguin moves forward with the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mbrella.  Everyone else at the table pulls for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rverse weapon.  A particularly large bead of sw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lls down Max's face.  Coming out of a sage three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ink, Max regards the cigarette holder then reach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his tongue and licks off the b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not going to do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me, Pengu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'm not?  Okay, well,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t it that way.  Jee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rears back for a decapitating s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fight the power, Penguin,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becom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lightly lowers his malevolent pose.  Max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and speaks f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espise the way this cit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un.  So do I.  Tonigh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rrent Mayor....  disappoint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like to see more of 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ee thinker in his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?  The New Mayor?  In cas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n't noticed, I'm a mutan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ad tem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oo hard on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ham has no concep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ality, only Celebrity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 loves visuals. 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.  Any other city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be in an institution or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doing singing telegr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, he is a hero.  You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or standing at the same pod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I know where I'm aiming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lets his umbrella sword drop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nsing Penguin's change of heart, the Circus Cr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-conceal their weapons.  An aching Chip stands be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?  Mayor?  I could walk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eet and no one would laugh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or throw a big object a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make one of those jokes li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Did you hear that when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born, the doctor came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ather asked 'Doctor, doc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it a boy or a girl?'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ctor says "Guess agai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hinnying Clown laughs at the joke.  Penguin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ift nonchalance, picks up one of the umbrella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ams the Clown back over his chair.  Penguin gla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o a stream of Da Vinciesque (One is of the big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sent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ould get Respect....woul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to give up my hobb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rrorizing innocent peop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mitting heinous felonies?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all.  In fact, they'll com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all sounds divine.  Where do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g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tarting to s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where but here.  I think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ture past the Old Zoo hideout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ir thing.  Let's talk ab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AX'S CONFERENCE ROO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finishes sitting down, and his sentence,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ovy chair in the middle of his conferenc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tands on the table, being tugged into a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xedo outfit by an Ultra-Stylish-and-Polished-to-th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int-of-instantly-loathesome Man and Woman named P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JULIET.  They smoothly fling hats and accessori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off the perplexed but flattered f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the new Penguin.  The horrif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ster aspect of your persona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s been well communicated. 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age consultants Punch and Jul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going to bring out your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oral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love a challenge.  Julie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ocle?  Too m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how wonderful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JUL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nd still.  And kee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mbrella.  It works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te gloves over a cringing Penguin's webbed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things really necessa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so warm...Mr.  Sh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id Gotham likes visu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ham does like visual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a, Pengo, come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JUL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a lot of mirror action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sewer I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you post-yuppie-mod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n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ere something we can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name?..."The Penguin"...I me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offen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r ya.  Our computers cam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..."Oswald Cobblepo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JUL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apologetically quirky, but dign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uch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real name....Oswald Cobble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s sweet as cotton candy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lrus's b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-m-m-m.  Good analogy.  Tomo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ayor is going to hold a 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ference to say that you a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limy menace trying to t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 down into your private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JUL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going to prove to th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 media that he is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he's r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, is beside the point. I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seem to be getting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hole dual nature 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lax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malign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y night, I will cause dev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mented crimes that will p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 into a foaming frenzy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 into a retirement of pu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ds on his lap at car sh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o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y day, I'll cry out to the pub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'm the only brave soul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come in and stop this wav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viously demented crimes. 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, I'll be the most hon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litician who ever li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y George, I think he's 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nch and Juliet, leav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inerary for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nch, Juliet, and the decked-out Penguin hop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ble.  Chip hobbles up to give Penguin an enormous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g.  Punch and Juliet give him a file and a cheek ki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strutting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, a non-sexual kiss from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le.  I feel so hip.  And Juli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think she'd ever, if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really dru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is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oney is to help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mpa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ean, like really blot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be giving you a checkbook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pay off and keep in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ed Triangle Circus ga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est of the city's scumba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you use for your crimew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 this chaos to be organ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.Mr.  Oswald Cobble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quawks and gives a cringing Max a vigo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Max, buddy, to think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torture and maim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ure going to mis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derful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OUTER OFFIC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ew Penguin gracefully parades through the o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ice.  He makes a royal pause before a mirro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ignantly imitates the reactions of other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swald Cobblepot..."Looking go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swald."  "Great game Oswal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Your table is ready, Mr.  Cobblepot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This is hard to say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bblepot, but I think I'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ve with you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prances out of the office doors and moves of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eft.  Moments later, Selina Kyle huffs in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ght.  She goes to her desk and picks up a file labe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WAYNE.  She allows herself a schwoof smile as 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Chip emerge from the conference room.  She give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ee gasp of surp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ypically sheep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bb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wow, you scared...I cam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get the Bruce Wayne fil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morrow.  I put a remind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self in my machine at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I usually check my mess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work, but in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itement tonight,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ly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donne, Chip...I'm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 Kyle.  Did you happen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I was chatting with?  You s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imperative I not be dir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nected with this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..didn't..I swear, Mr.  Shreck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n't see anything.  Cros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rt and hope to...Cros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t yourself in my position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very respected ma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munity.  If you're fibb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much you've seen and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night, you could run off and h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  You've been a very de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sistant, Selina Kyle, bu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a chance I can t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tepping forw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your life as important a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put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tepping backw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STREE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putters down a deserted Gotham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's face comes on a screen in the 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 (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s about time you came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on.  The Red Triangle Ci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ang were always just che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illseekers.  Silly. 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 not think there is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uth to this dark lor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angs, this evil king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wers...this Platypus Man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ever he is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ngu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ly he is cheap tablo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brication created to sell pa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people who can't r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what they said abou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OUTER OFFIC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begins to leak a couple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this?  How can you b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 to someone as meaningles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..Don't you see, Mr.  Shre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 am alive in here!  I me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like you can just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, it's a lot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nse silence.  Max smirks into a chuckle. 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vers out a wary smile and wrist wipes a tea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touches her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r.  Shreck, you frighten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savagely pushes Selina crashing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LLE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wirls downward through shattering glass and snow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akes with tragic beauty.  Her body slam spins arou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truding horizontal American flagpole, before continu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g its White Christmas journey to the drifted grave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's eyes creak open to see the Batmobile obliv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or past the mouth of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stop...bat..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eyes close again.  Selina's New Black Cat, of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eatures, scampers up beside her quasi-corp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OUTER OFFIC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and Chip looks down through the whistling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e police find her. 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 the funeral is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want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and Chip stroll off from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ALLE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cats of every shape, color, and demeanor, from aw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-cute tabby to violent Tom ramble into view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trash cans, boxes, and snow drif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ypnotically led by Selina's black pal, the cats cr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every direction toward the female Gull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's cat crawls up onto Selina's blouse and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breathe into her mouth in an eerie feline C.P.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iamese whispers in Selina's ear.  White powder pu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tties snuggle against the soles of her fee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levolently scraggly Tom viciously bites her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's eyes fly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ELINA'S APARTMENT--STILL LATER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tered, bloodied, and clutching her stoic black c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re-enters her apartment.  She is the malevo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tidote to her poignantly pleasant early even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vious life self.  She auto-pilots to the sin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s the broken faucet on over her bloody finger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me, no water comes out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tares in unmoving, but torrid self-contemp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she explodes into vivid montag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black spray paint can in each hand, Selina att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thing pink and eggshell--carpet, couch, wallpape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brilliant nimble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flings her childhood pictures off the wa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rfectly into a mini-bonfire (that includes her s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mas tree) set up on her kitchen nook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ustily shoves a stuffed unicorn into her garb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posal.  The carnage of other ex-cute toy creat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spread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lack cat races about, purring in de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unfurls her homemade quilt in a wicked spi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sewing needle, she repeatedly stabs her dol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use, annihilating the micro-detailed rooms.  In close-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oms seem to be invaded by a giant silver miss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her bare hands, she sizzlingly tears the n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-L and A from SELINA, turning the neon HELLO,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HELLO, S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NEXT MORNING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sun rises through the windows, Selina sit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tus position on the floor of her very redone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is wearing only a pink football jersey which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en wickedly altered with black spray paint. She sl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ristine bowl of milk to her content cat and speak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ultry voice.  Her Catwoman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about you, 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tty, but I feel so. 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umm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ATCAVE LABORATORY--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un continues to rise over the sleeping, swea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cked-back head of Bruce Wayne through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cave window.  He is leaning on a chair situ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a lab table teeming with beakers and bun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icking away his nightmare like an insect, Bruce immed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ely re-concentrates on an unfathomable experimen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urs a test tube of nasty red liquid into a beak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easant 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turns into an almost glowing purple sol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moves off from the table with a stark,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lm-size rectangular object with a computer scree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embles a malevolent Gameboy.  Bruce counts of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ve, then stops.  At five, the beaker behin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l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AYNE MANOR LIVING ROOM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is standing on a stepladder stretching orna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nto a Christmas tree.  He gives an annoyed gl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a blaring T.V.  screen where the impressed-wit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self Mayor goes into a big speech made before a 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pressed group of reporters and citiz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 (T.V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Batman said to me, "May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not going to le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en agai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tupidly drama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said, "You better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wanders into the living room, punching at his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meboy.  On the screen, a red dot eats up a grou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te dots.  A bristling-at-the-Mayor's-words 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umbles back.  Bruce effortlessly palms him back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ad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ep saying to yourself "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a T.V.  show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ored crowd musters polite applause.  The MAYO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FE, is seated by her droning husband, bounc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by on her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ther this "Penguin" is ru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 literal "Underworld"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an old wives' tale.  I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s a lead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motioning to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d bab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s a father, that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raid to..kick a little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...heh, he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rowd yawns up into some more lukewarm clapping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gnarling THUG-ACROBAT, in a red cape and tight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ve a red triangle across the chest, somersaults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age and snatches up the Mayor's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rowd screams as the Thug-Acrobat effortlessly pivo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cks the Mayor to the wood and moves to the podiu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isting the baby like an Os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UG-ACROB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much on speeches..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just say "Thank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hug-Acrobat spin-vaults over the podium and fu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s through the crowd with the baby as his pigsk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an open manhole.  He dives in.  As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stles over, the Thug Acrobat can be heard scream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gh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UG-ACROBAT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no, it's the Penguin!  Hel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WER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and the Thug-Acrobat are revealed in the sew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ely containing their laughter.  They shout upwar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gus melodrama, while pounding the sides of the se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pipes.  The Bearded Lady gently rocks the plac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UG-ACROB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nguin, don't hurt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that you scoundr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throws down his pipe and palatially moun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issor-Lift apparatus.  The Bearded Lady gives hi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by and a blast of breath spray.  Penguin rai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by as if offering it to the gods as the Dwarves c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breathtaking theatricality, the baby ascend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nhole to the gasps of the crowd.  With suspense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anking, the baby holding hands, arms, face, and bod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urges out to even more booming moans of wo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AYNE MANOR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and Bruce simultaneously gravitate onto a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poising the baby in the air, Penguin promena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ward, parting the gaping sea of faces in M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sh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ching up toward the microphone, Penguin delic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sents the gurgling baby to its grateful Mot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s his hat and holstered umbrella to the brushi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self-off Mayor as if the Mayor was a coat-ch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un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name is...  Oswald Cobble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ll me something else. 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s robbed, you say Penguin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done it.  Bunch of Ci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ies shoot the Christmas tr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ildren skip school, priests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ugs-- you say Penguin mus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ld them to.  I tell you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n't done anything-- a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es for more than crim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st I ever came to play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ame of basketball was hea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und of dribbling on the manho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ve my head.  The closest I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me to going to a danc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ding a corsage in a pudd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wer sludge.  The closest I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me to making love to a wo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don't worry, it's way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 off...I wore that corsag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ars roll down the faces of the moved crowd.  Pun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liet give each other a thumbs-up sign.  Mayor helples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y looks to the top hat and umbrella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seen the city from the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can tell you...It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st of times, it is the wor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s.  I have a terrible feel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ask me how I know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rting tonight there i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a major crimewave.  And May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want you to take th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rong way, but if you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tect your own baby, there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ot of hope for us.  Thing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get a lot worse,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get better.  Unless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one who can teach this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to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one who can remind you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much you have.  Someon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used crowd explodes into ch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AYNE MANOR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pounds off the TV.  Alfred roams back to the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dry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not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crying.  And he's no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t's certainly the strang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blicity stunt I've e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blicity for what?  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scared me more.  Him 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ciety he so easily makes a f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dar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deserve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 I cancel your meet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 Shreck this morning.  You se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object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look, do you remember...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the Christmas just before 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ale decided to leave Gotham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marvels a sparkling ornament shining VICKI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ess enthused Br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member.  Merry Christma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cki Vale, wherever the h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fting off, he sadly throws the ornament, pas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armed Alfred, into a raging fireplace.  A popping no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m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rnaments on the humongous Gotham Plaza Christmas T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p and explode as well.  A REPAIRMAN shout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wer to be turned off and it is.  Other MECHANICS hus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out the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Wayne gazes at this hapless exercise and tak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st of the sweeping and clearing of last nigh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bris.  He swings toward the entrance of Shre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partment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INSIDE THE STOR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roves through the hectic department store interi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sually inhaling the store's tacky decorations,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obilia wearing child patrons rattling loud toy Uz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its awesomely poisonous Chipmunk muzak.  Depres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reaches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OUTER OFFIC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and Chip give deadpan stares out the shattered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 to the empty patch of snow in the alley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now has wisped into the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mmm, I hope nothing unduly 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ened to her.  Devour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meless reindeer, or perha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.  Interesting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ditio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Wayne enters into the office for a firm handsh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Max, eyes drifting to the splintered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bunch of those crazy Ci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nks were throwing rocks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 No glass on the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ere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NFERENCE ROOM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eases into a chair at the circular confe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ble.  Max paces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uld offer you coffee, but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raid my assistant is us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acation time.  Death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some excitement her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know the half of it...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experience with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 e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 What did you think of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, I thought he was terrif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ved me from a bunch of hy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knives on their h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on the quiet lon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didn't exactly go ou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inks.  I wonder if he wo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ties...  You know I'm do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squerade thing again this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ing Vick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still not see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ch.  Vicki was too good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need a woman with thos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ody interests you ha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huck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unds pretty frigh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loses his smile to get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coming in on the chem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nt.  It's an environmental j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 know it.  Besides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ld the May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ing into his Hyde mode, Max turns to his Music Box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 begins to abuse it, this time by poking a s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trument through the body of the spinning ballerina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ayor problem is being dea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.  Bruce, when are you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drop the high and migh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hilanthropist rout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, I'm out.  We sit on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ards and panels together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, we're different.  You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elf a cute little kitty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go because those creepy mar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earch handlers of yours sai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give you a friendlier pub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age.  But Max, I know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 tough businessman and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ense, not very c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ringing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hold that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ENGUIN'S CAMPAIGN HEADQUARTERS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arge mock-up drawing of OSWALD COBBLEPOT FOR MAYO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ing tacked on a wall of the top level of a warehouse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ft.  The Circus Spooks are roughhousing abou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ttooed Strongman is twirling a barbell while a Ste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ish Dame aggressively engraves a tattoo of a screa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onto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finally comes to Penguin barking into an a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te phone in an all-white (except for some bizar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ging Suesslike cages filled with birds) Iglooesq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ice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well, my man, how's it hang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d that crowd in the web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d.  I bared my soul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d it!  Whoever said the Tr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e Ultimate Lie wasn't 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Is this a bad time, pard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NFERENCE ROOM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grimaces a smile of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ENGUIN'S OFFIC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covers his mouth with an agonizingly glee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quaw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ops, sounds like I shoul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ed to say I'd be ca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ink once for yes, Blink twi--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seriously, Max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a window in the headquarters, outside Pengui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ice, a pressed together band of the sideshow brig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ze down to PEDESTRIANS at a lamppost across the str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 intermittently press a round Walk/Don't Walk but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tached to the lampp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ch time, a varied Gotham citizen presses this button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w number lights up on a Scoreboardish device next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tionary number of 70.  The current number is 6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URID SNAKE CHAR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r.  Cobblepot, you better hur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only eight more to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lights up at her words, and hurries along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-Max-sorry-to-bother-you-fo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-inconvenience!  It-won'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en-again-real-soon!  Sayonar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-capitaine!  May-your-days-b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lled-with-Bon-Voyag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NFERENCE ROOM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tting comfortable, the deceptively chattering Max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ring eye contact with Br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now, what's the hur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pardner"?  I just think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keep a low profile o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stile venture.  Did you ge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cial gift for the employe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ENGUIN'S OFFIC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antsily holds up a mighty stack of checks labe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bblepot Campaign Fund.  He whimpers, stretch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one cord as far as it can go, unsuccessfully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ckey a glimpse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cial gift?  That's secret co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he checks, right?  Got '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 here!  You're the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he guy!  Golly, you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sy as a bee during a visi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Queen so I'm gonna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LAMPPOST OUTSIDE HEADQUARTERS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OBNOXIOUS LITTLE BOY skips up to the lamppost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sses the button three tim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HEADQUARTERS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67, 68, and 69 light up next to the 70 as the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henchpeople let out an "OH" in cadence of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WARF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mo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CONFERENCE ROOM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looks away to give a disturbed glanc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angely damaged Music Box and its impaled baller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econd phase of the ope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gins tonight.  The hands-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t.  Don't hold back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LAMPPOST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instantly annoying JOGGER, with a heart beat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a T-shirt that reads GO FOR IT, rudely pushes pa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un up to the lamppost, then putters around it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s jogging in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OFFIC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quawks away, slamming dow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y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jogger presses the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70-70 gets emblazoned on the score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utton, the lamppost, and the jogger erupt in a n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asty explo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ircus Gang all high five each other as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stles hopefully to the window.  Seeing the flami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conds-too-late-aftermath, Penguin detonates into pri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r, then so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...oh unfair!  Unfair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sed it!...Oh,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ie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HAPPY C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feel bad, Penguin,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set up an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lams the Happy Clown over a desk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mbre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name is not Penguin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swald Cobblepot!  And I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el bad!  Oh, I missed it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belie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NFERENCE ROOM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stands.  Max shake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hard feel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feelings at all.  Sorry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interruptions.  I nee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sistant to screen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lax, there she is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azed Max turns to see a spunkier and slyer,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sertively dressed and coiffed, Selina Kyle sashay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nference room with her hand bandaged and her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?....Selina....Sel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my name, Maximillio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wear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Selina Kyle, this is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ve m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h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  Sorry.  I must be mis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for someone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ean mistaking me for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what I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mused, but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change the subje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appened to your fing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's babbling has a new, sultry confid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just say the broken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there didn't come from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gue practice, Mr.  Wayn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me here to get a file, then ba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xt thing I know, I'm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gels in the snow in the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ow.  Wow, rhy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ause to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Ma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 is, I have no memory of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what pushed me throug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dow.  I mean, it's not compl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nesia.  I still remember 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hwartz putting 28 cockroach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thermos in fifth grade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ill remember getting my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ench Kiss from the counselo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oy's camp across the swam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last night--It's a compl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lapping Max on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you just d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what a h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hard to get thrown ou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dow, fall--what is it--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ries, and keep your sen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ound like you speak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er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ways.  I hope to see you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pe?  You can do bett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ight b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ip comes in with a tray of coffee which he dumps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self at the sight of Selina.  Oblivious of the slap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ck, Bruce smiles-at-Selina his way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watch Bruce close the door behind him. 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ently keeps her back turned to a gulping Max and 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a beat, before merrily wielding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guys, now how about a real c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joe?  Double expresso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bounds out of the room.  Max and Chip def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d out if her memory i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refreshed as she says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 little flashback seque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what to do.  Don't wor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one doesn't have a b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OUTER OFFIC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angrily squeezes blood from her finger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ffee m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id you kill me, Ma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looks up to the friendly cat logo clock 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nsfixed.  She touches out with her bloody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OUTSID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comes out of the store, allowing himself a s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-lin-a Ky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does a quick, playful slide in the snow, then loo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g off, halts both slide and smile.  In the distan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STREET CORNER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missioner Gordon and some other policemen are sco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cene of the Walk/Don't Walk explosion.  An ANALY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eads toward him, holding some w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approaches the scene.  He gives a glanc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gger's now frayed heartbeat monitor which is b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f control in a pool of sl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God, Bruce, you should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ee this.  Some freak set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mb in that Walk/Don't 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ton.  How they knew this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press it at the exact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wasn't set up to kill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cific.  It was set up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ruce speaks, he strides ahead of Gordon and the la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r scrambles to catch up, in the same syncopation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d when Bruce was Batman in Gotham Squ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ell you, these Xmas crime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rhyme or r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it's just a different k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poetry.  Did you just say Xm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, bad habit.  Damn, Way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ce when did you become su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er-sleu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stops, realizing he's being a little too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.  The idle rich can be a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in.  Too many short stor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dden word games--How many monke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you find in this picture--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nd of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apologize, I'll tak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help I c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n the words of the cit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w superstar, it's going to g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t worse, before it gets better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is revealed to be looking up at a flaming 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reath hanging on a wire near the scorched lampp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ENGUIN'S CAMPAIGN HEADQUARTERS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he lamppost flames in the background, Penguin wi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y a tear, sucks up his composure, and hold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ckbook.  The collection of Circus Creeps and Colorfu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y dressed gang members orbit around him as he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ibbling out checks and handing them out.  Excit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ilds to a pep-rally p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GANGS enter from the back:  six HERCUL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ankenstein-postured MEN WITH SPIKY TUFTS OF WHITE H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ee gruesome men in vibrant GOLFER uniforms, and a p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otherwise handsome TWINS WITH THE SAME SET OF SCAR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one!  I see some new f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there!  Gather around! 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ngry and I've been denie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snack!  It just means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have to eat a big dinn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n't it?  My good people.... 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ever we are, this is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nce to do something meaning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our liv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motion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window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ir death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T. FROM A GOTHAM ROOFTOP--EARLY EVE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pooky pack of the Carnival denizens silently scram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a street below.  Next, a Fire Engine with Frea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Clowns hanging off it sinisterly rambles in an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view.  Finally, the Ratty Poodle trots an unsett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ea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hilly Chip, shaking his head, is revealed to be watc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g the ghoulish sight.  Standing atop a rooftop, 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s his attentions to the windows of Selina's apar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nt.  Narrowing his eyes, he watches Selina waltz b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ncing a sewing machine on her head, and unbutto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blouse with the neon HELLO SIN flashing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INSIDE THE APARTMENT--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gets an intense, elliptical array of clos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s of Selina's hands sewing together something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ewing needle is snapped in half, sharpened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tached to an apparatus on Selina's finger that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pop in and out like a tal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ROOF--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increasingly alarmed and confused Chip squints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in bra and panties, carrying an air hamm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ring industrial safety go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bolt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wrong with this fema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APARTMENT--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knock on the door.  Chip pushes it open and pok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om is darkened, except for some deftly lit cand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avoid revealing the more outrageous element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ce.  Chip can make out the sight of Selina ero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blazoned over her couch, petting her cat, and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ly an absurdly Isadora-Duncan-long, strateg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ped scar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Selin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hello, Mr.  Chip, I can't 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feelings about you any l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ip gulps forward, stepping onto the almost glow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ystically unspray painted pink carpet.  And into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mbering Tan giant begins to sink and flail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at is a square of pink quicksand.  Selina ris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uch, cloaked in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, this is not too cool. 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Chip, I am helping you.  Hel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realize your potential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man being.  Unfortunately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n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ip tries to lunge out of the quicksand.  A cat o' n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ils whip snaps out from the darkness, and l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 bac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probably figured ou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ing killed.  Having gone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rocess last night,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late.  It's not a whole he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ot of fun, is it?  Oh Chip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 know how to make a gal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ip makes his final quicksand bob, leaving beh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e bubble.  Selina moves into the light, tu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a black second skin, fixing a feline mas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face.  Catwoman pur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USEUM CORRIDO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quawks.  He gleefully moves to a dark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, accompanied by a clipboard clutching Pun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liet and the Twins with the matching set of scar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nch and Juliet....note fo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o..."It began with a poodle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is revealed to be looking out the window dow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LEEK AND PRETTY LINE OF SHOPS, CAFES, AND BOUTIQ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lls out a conductors baton, raps it on the woo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ple times, then begins waving it symphon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GLITZY PROMENAD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utdoor Mallish promenade running the gaunt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tween the pretty shops is filled with the stylis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wardly mobile.  Incongruously into the mix com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TTY POODLE, carrying a little wrapped gift.  He tr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 BOUTIQU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mall Christmas party is going on.  A SLEAZY BIJA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QUE EUROSNOB is proposing a toast before a mass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ricate pyramid of perfume bottles, labeled SUB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UROSN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my fabulous product, Submiss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mell of Gotham C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UROSNOB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oh, look at the little dogg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n'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ealizing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uncuten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horr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odle scoots between the Eurosnob's leg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rfume pyramid.  He emerges back out with bottl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mouth.  He gives off an icky whimper of satisf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runs out of the boutique.  The partiers slowly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pyramid of perfume bottles which rumb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VALANCHES TO SHR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ying neatly atop the wreckage is the Poodle's pres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starts to smoke.  The boutique crowd roar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ore as the little present blow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PROMENAD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amiliar Fire Engine, with colored wheels and st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unding horns, thunders up to the smoking boutiq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es of relief vanish as the Tawdry Fire-Clowns 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engine, blasting out their hoses which SHOO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RE FIRE INTO THE FLAMING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mbulance next screeches up.  Another SPOOKY SE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WNS in stethoscopes and Doctor mirror headgear p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th with mallets.  They whomp the Eurosnob tyco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guests into stretchers.  The stretchers are p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into the ambulance which proceeds to zoom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y, right into an antique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ine of the garishly dressed, cigar smoking, Ste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mes materializes to start a chain to pass the lo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ore.  The Bearded Lady, at the end of the ch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erfully smashes each object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st of the Gotham Night-lifers tremble into pa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rest of Penguin's defrocked circus c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ounce their pres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USEUM CORRIDO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is now conducting his baton in a Wagne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enzy.  His grotesquely pleasant view of the city si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ks dressed in holiday style has now become pleasa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tesq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campaign in going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ndslide.  Our 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ching down the corridor, Penguin, by radar,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a row of lights imbedded in a wall.  He sn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fingers.  Juliet pulls out a hair spray c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ves her own noggin a quick blast, then sprays forw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ealing the beams of light.  Penguin nods, then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ght through the 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USEUM ROO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red light, along with a buzzing sound, flash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lts of TWO BLUSTERING GUARDS.  They reach for the gu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Penguin fires a pistol six times in the air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ings before the quivering duo with his entou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etings.  Finally some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 your wives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UAR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we're not m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okay, I'm probably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ll you anyway.  Howe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gently PB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, we've come for the S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 North, found by explor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eight years ago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igmatic beauty is only excee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y its gorgeous mystery and v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sa.  Its value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UARD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r, the Shell of the North exhi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ded last week.  This is the S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Darkness exhi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..well, what the hell;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riss-cross Scarfaced Twins rumble ov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licately lit black diamond in the museum roo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 it off its perch.  A much more seri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hythmically on and off, alarm warbl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PROMENAD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rror is in full swing with pockets of Warped activ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ngling everywhere.  A goggled ORGAN GRINDER plun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on his Organ Box causing an explosion on an Inst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ller machine.  His MONKEY hops up to snatch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llowing out c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AP holding a radio boom box gets besieged by the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rons of the malevolent Golfers.  His radio box slid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round with a D.J.  screaming ou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.J.  VOICE ON BOOM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 we get into a half-h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mercial free, I gotta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just been handed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says...get this, that Got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 is being attacked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bination of every gang in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aagh!  Hel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cked laughter and violence can be heard on the boom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a CIRCUS CREEP in a moth-eaten old-style base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tcher uniform tosses a series of old-fashioned 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ck fuse-lit smoke bombs to the Tattooed Strong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s them exploding into various walls and window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cluding the window of a suave venetianed blinded d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TRONS of the Diner thunder out of the door.  A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shes directly to the viewer, then stops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HUSB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Batman, thank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OTHER SIDE OF THE RESTAURAN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set of patrons hightail it out of the Din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ifferent direction.  They also stop to look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OMAN IN BI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Batman, fin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BACK OF THE RESTAURAN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EAM OF ITALIAN COOKS burst out of the ba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taurant.  They happily sigh before the vie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nsavo che stavo muert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acie dio.....BAT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 WIDER VIEW FROM ABOV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eals THE SIX GLOWERING, FRANKENSTEIN-SIZED SLEA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ESSED IN TAWDRY BUT MILDLY REALISTIC BATMAN OUTF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spiky tufts of white hair stick out the edg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masks.  They chillingly stride forward, cra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knuc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atrons in all directions drop their smiles of rel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begin to back up.  The Batmans swarm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Italian Cooks are revealed to be looking at a HAI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TE BABOON in a Batman outfit.  They b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MUSEUM ROO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raises up his hand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uys have been just great,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competent than I could have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ped for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ee, Mr Cobblepot wan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Mayor and he's just doing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imes to make the current 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JUL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edless to say, if someone f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about the premeditated n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se random crimes Dot.  D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UAR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 no more, we won't tell an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UARD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got our vo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te.  Really, it'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fires the handgun.  It clicks on an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mber.  The Guards joyously pull out the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UAR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!  That gun's on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x-shoo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UARD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 already shot off your six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you're right, you'r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's S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blasts a laser from the tip of his umbrella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ish-kebabs through both guards, toppling them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DINER ON THE PROMENAD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as the victims did before, one of the thr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s looks directly to the viewer.  He stops b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lustily sp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CREEP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waiting for, join 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.O.V.  reveals that he is looking at the real Bat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 allows the BatCreep a second of white faced realiz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on before ripping off his mask and savagely pou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ther Batcreeps reach into their bat belts and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surreally shaped knives.  Batman reaches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-belt and pulls out his suave black Gameboy. 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red on a plane, Batman casually punches in a se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te dots and one red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simultaneous howl, the Batcreeps charge at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every direction.  Batman presses a button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meboy that causes batarang flanks to rocket-sprou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oblong object.  Batman heaves the super-batar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uper-batarang whizzes with wild concentration, p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ling from Batcreep skull to Batcreep skull, slam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 all to the ground.  The batarang boomerang-wob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Batman's hand.  The white dots on the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ink off.  The victorious red dot be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ring squeals, Batman rack-focuses to tak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et full of beatings and squealings and smoke bom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glides forward in disbelief when his attent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ured by the sound of the alarm coming from a near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ilding marked MUSE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ROOF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carfaced Adonises pound through a rooftop do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amble across it.  Twin One proudly holding for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ck diamond with a victorious ti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a familiar cat o' nine tails whip slap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arface's diamond toting hand and pulls him into a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face with CATWOMAN--the costumed Selina speaks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ltry, unlike-herself voice.  She plucks aw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am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for me?....Tic Tac To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slashes out with her homemade talons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ug's criss-crossing scars.  Twin Two savagely kick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stomach.  Catwoman pants and gi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...I've never don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in Two rustles out a gun, but Catwoman Rockett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FRONT OF THE MUSEU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proudly waddles from the museum, carry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inting and shoving a cigarette into a cigarette ho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is mouth.  Batman swerves before him. 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tches out his gloved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!  I feel that I know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swald Cobble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ure's all yours.  Barg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n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you mean, the Museum. 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arm.  And the general moo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plete chaos.  I guess "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t have done i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 speech today.  Ho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dicted all this wa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en...Amazing.  You might g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te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lifts his flipper and pretends to be stung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t emanating from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ugh day at the office?...Q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le you're alive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alous, because your mask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.  You hate me because I'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just another depress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edy egomaniac.  I don't h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for being a freak, I hat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being normal.  You'r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ult to pengu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can't I get mad at you?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t be the pointy ears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riously, I'm here as a conce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izen.  Somebody tried to st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painting.  When I ma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rd those gunshots,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POLICE CARS, siren around a corner toward the muse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ure your detailed "eyewit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port" will give the boy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tion a good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mimic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...will give the boy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tion.."  Look who's pret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e normal now; A nice "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ing my duty, ma'am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imefighter.  How sad, ador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funny, all at the sa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never win that way, Batbo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hen, you kno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LEDGE OF A BUILDING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ch sucking on a big bamboo pole, Punch and Jul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nce on the ledge of a nearby building.  They b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hard on the passing police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POLICE CARS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mall orange transistor goes plinking into each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car's windshie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MUSEU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pulls out a similar orange transistor devi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ops the painting, and spews out the cigarette ho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all you have to sa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one other 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into transist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Laser Bunn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device starts to w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POLICE CARS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sound of the two words, the two transistors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 a bizarre, piercingly corresponding siren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the PIGEONS OF GOTHAM CITY, and all other k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urban birds, GO INSANE.  They kamikaze down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rens, thundering themselves against the windshiel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s, causing them to skid and convulse into tras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s and brownst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MUSEUM STEPS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pins from the destruction, back to Penguin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opening his umbre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ve to stay and gab, but I g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eel rods of Penguin's umbrella begin to spin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rol, shredding off the black cloth and turning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ni-helicopter that lifts Penguin off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cuffles below him, maneuvering ou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-a-r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don't just stand there...O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you're the one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erpow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prepares to hurl the batarang when from ou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hole beneath him, the Lurid Snake Charmer Woman la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es a python around Batman's ankle and yank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's multi-cool batarang clacks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Batman can notice, the Ratty Poodle teeths i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campers away.  Batman kicks the Lurid woman a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nake back into the manhole.  Penguin has sputtere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K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wirls through the air with a mad cackl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down to a rooftop below him to see Catwoman wall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maining T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hat do we have here? 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rl in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playfully makes a cat yelping no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ROOFTOP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cackles up to the choppering away Pengui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miration as Twin Two crumples to the ground.  She f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iamond over her head, pauses for a breath of san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n does a giddy leap onto the next buildin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inpi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STREET BELOW DRAINPIP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relatively normal looking MUGGER is pinning a FE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CTIM to the side of a building and rummaging in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U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it, pretty, young 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 and eas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VICT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 don't hurt me, I'll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launches down, perfectly wrapping her le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the mugger's neck.  She claps her hands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he mugger's head in the middle.  She sink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ing position on the sidewalk as his moaning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gs down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just love a big strong man wh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afraid to show it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one half his s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VICT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, thank you, I wa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a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slams the Female Victim back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ake it so easy, don't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tty pathetic young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ways waiting for some Batma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ve you...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PROMENADE BEFORE THE MUSEU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missioner Gordon hatches out of one of the crumpl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rd-corpse-covered police cars.  Batman removes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ransistor devices from the wind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rds!  I'm completely outman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egin with and now the cr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Mother Natur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yro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Penguin.  Behind this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ean, Mr.  Cobblepot?  Now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blaming him?  I mean, w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?  Do you have an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.  It's not the 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closes up the transistor in his hand and move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smoking chaos of Gotham's Rodeo Drive.  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ves him a thoughtful glance before the Mugger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male Victim clamor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U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had claw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VICT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what I'm saying!  She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MAX'S DEPARTMENT STOR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saunters up to the door of a closed Shre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partment store.  She makes a thoughtful pause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hreck Kitten logo on the glass, then punctur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her tal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THICK OF THE SMOKING PROMENAD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heriff-struts into the dark mist.  The Ragge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ord Swallower leaps out at him.  Batman gives hi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ategic elbow to the ribs and pulls a sword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uth.  A MANIAC WITH AN ABSURD BOMB STRAPPED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ST pops out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IAC BO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 or I'll blow up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ti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he can finish his sentence, Batman impoli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shes out with the sword and, sparks flying, shea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mb from the bomber's chest.  Batman catches the bom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oks it to his bat-belt, then slams the Maniac Bomb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round with the back of the sword.  Flinging aw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ord, Batman rumbles fur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DEPARTMENT STOR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dashes down an aisle, outstretching her ar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red the priceless blouses of a gauntlet of pou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nequ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rn to 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her whip, Catwoman latches up to an overhead Mob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Christmas decorations and Art Deco snowflakes. 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ank, she causes them to grandiosely hail up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sound of shattering, an ELITELY UNIFORMED P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CURITY GUARDS rev up into a gently scrambl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rategically darkened store.  They round a corn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 Catwoman merrily bouncing upon a trampo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Catwoman's rising and falling POV, the Security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 up with every adjective of confusion and exci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CURITY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is she?  What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CURITY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whether to shoot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ll in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y b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uards draw up their guns.  Catwoman spin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rbit and swooshes down upon their looking up fac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ashing them to the ground.  She fluidly cartwheel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all tile, that she bashes open, revealing a prop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nk.  She talons off a hose, letting gas his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CURITY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!  We're innocent!  Our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me is less than 300 a week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not innocent, you're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overp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hugs out for an armful of car care aerosols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kippingly stashes them into a line of microwave ov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uncing backward, she beeps them into star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NOTHER PLACE IN THE SMOKING PROMENAD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hug-Acrobat from the press conference, and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CAPED GANG MEMBER hold out their checks in the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cu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UG-ACROB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cored a bonus for the 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ference-Baby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IKE-CAPED GANG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t start sav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ceipts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erging from the smoke behind them, Batman sledgehamm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he Caped Gangster then latches out to the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y cape of the Thug Acrobat.  He violently swing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robat off the ground into a harsh lamppost-wrap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lision.  Batman catches the Acrobats float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ck, before looking up to see the Tattooed Strong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wl out of the smoke befor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ATTOOED STRONG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no big bad car tonight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iky things to shoot at my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ounding his Batma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tooed che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 I kill you, I let you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  Hit me.  Come on, hit as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you can.  I need a good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quickly swings into the Strongman's stomach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ttooed leviathan roars with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ATTOOED STRONG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ll that 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attooed Strongman stops laughing when he look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ees that Batman has attached the Maniac's bomb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ot-so-Strongman's leopard skin.  The Tattoo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ongman squeals past Batman right into an open man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explosion geysers ou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ighs out of the smoke at the end of the Promen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plods a couple steps through the relatively plac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za.  He stops dead at the sight of Catwoman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him from the mouth of Shreck's department sto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ling back flip by startling back flip.  She do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 somersault and lands on her feet, ten yard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dry enuncia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epartment store behind her blows up with a g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ar.  Batman is knocked to his knees.  With na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citement, he gapes over to see Catwoman scal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dges of a Plaza building.  Batman scans over to a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cape on the other side of the building and bo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ILDING ROOFTOP--MINUTES LAT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too-heatedly storms up the last of the fire esc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trides the rooftop like an autograph houn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es Catwoman, who is in a Cheshire curl atop a roof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wer shack.  When she speaks, Batman turns to se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in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the fire, cowboy?  Bes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 Shreck's department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launches a brutal kick right into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reverberates back a couple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ak up.  I hate a man who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savage calm, Batman forcefully swats Catwoman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himpering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ould you?  I'm a wo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spins and slams batman off the ledg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shes out her whip, and soils it around one of Bat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apping arms.  With both hands, Catwoman jer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.  She ties her and of the whip to a weather v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I was saying, I'm a woman...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be taken for granted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no longer the Night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a puny eclipse, a pi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minder of what's suppose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Right."  But in a world of W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Hate.  "Irrelevant" i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st notable trait...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ying attention, you Batman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ging on every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sense of humor.  Surp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ctic.  Did you know we liv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ciety that tells its boy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quer worlds, but tells its g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to get their dresses di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man dressed as a bat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, but a woman dresse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 but a woman is wi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just living down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ect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only-half-teasingly runs her talons over the ou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tched ship lifeline.  Batman, with his unwhipwra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m, reaches into his bat belt and takes out a mini-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be of the familiar pleasant blue fluid, guid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a tube of the familiar nasty red flu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 hurt each other, they 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each other, they'r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erested in what I drive,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 stand for.  I nee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elligence, they give m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unch bo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ull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ally, a real conversat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even Valentine's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ell me stud, if you h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ciety so much, why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dicate your life into def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cum who run it.  I'm not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protect society.  I'm he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ing it all down.  Lif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tch, so now am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 belt mixture turns purple.  Batman counts of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ve as Catwoman swings back to cut the whip. 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bs up the bubbling mini-test tube.  It explod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's forearm.  She animalistically shrieks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pilepsy that sends her soaring off down to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dge, bar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tarzans himself down beside her.  Catwo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lons frantically claw and scratch, trying to g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ance.  Batman darkly just 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crapes off.  Batman does a last minute slam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ot onto one of her claws to hold her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hero.  Where were you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 I died?  You don't get it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want to be saved.  I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changed.  Don't worry I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eight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rips out from Batman and drop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ilding.  Batman watches in shock as her body hu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the ground.  At the last possible moment, from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nowhere, a truck of Kitty litter bags passes be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cozily lands upo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ELINA'S APT.--LAT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, still in her Catwoman outfit, opens her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 and tosses her keys on the coffee table as if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d just punched out a ho hum 9 to 5.  Oblivious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w decor and self, she does a little leap ov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cksand carpet and presses a talon down on her answ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g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AME BOYFRIEND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, I'm going to gi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other chance to be the woma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know you can b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u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violently cackles then cuts off completely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ish-kebabs down her talons into the machine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ings it off into her kitchen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chine hits her faucet.  The faucet comes on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ear, perfect stream of water.  Selina pleasantly drif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faucet and rolls up her sleeve, reveal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-induced burn mark.  She holds it under the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purrs in pleasure and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AT CAVE--LAT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opens a glass case that is to hold his bat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ears off a glove, revealing a bare and bruised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ts the glove in the case, then pauses with a conte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tive s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ilently stands upon the stage in the midd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quare, his head bowed with quiet dignity.  A MAS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WD, also bows their heads i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Wayne stands in the middle of the bursting-wit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ghteousness crowd and shakes his head.  He helples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akes at Penguin's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fraid we're going to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 than prayers to sto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ease devouring Gotham City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disease that turns Eagle Sco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o Psychotic Clowns and ha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memakers into Catwomen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ttered last night with my no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 Batman, and Batman sai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, "Oswald, I'm losing it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peeing in me tights.  I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p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Mayoral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aid, "Batman, I'm her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rowd applauds.  Bruce is ready to explode.  He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the check he retrieved the night before and irrit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l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ity needs a new mo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uthority.  Someone who can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member what terrible thou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through a bitter and s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cast's mind.  If I can c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self, I can cure the city. 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e drug.  Face it, we ne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w leader!  A new mayor! 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lection!  The new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rowd goes crazy as sheets drop from walls and fe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ealing vivid OSWALD COBBLEPOT FOR MAYOR pos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swald!  Oswald!  Oswa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s nauseously poking out of a limousine window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yor and his staff look to the pandemonium of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me out of here, before I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body, like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CHRECK CONFERENCE ROOM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his literally Ivory Tower, Max snickers dow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eeing limousine.  He then looks down to one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nt, cracked Art Deco snowflakes in his hand and mel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smile back into 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a maliciously upbeat Selina gooses him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and puts a cup of coffee in his flustered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ning, Max!  Bummer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re,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u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takes a sip of coffee and gags.  He spits a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ckroach from his mouth.  It crawls over the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, those silly extermin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mised me the coffee machin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ey-do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try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really sorry.  Hey, ha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n Chip?  He's usually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mpt.  We were to have but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glish muffins and hot choco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gether this fine winter's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well, I hop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nothing happened to him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cond that e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ashaying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'm taking the re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ternoon off.  Do you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?  You are the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slams shut.  A completely bewildered Max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o his coffee and quickly throws it from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OUTER OFFIC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puts up a post-it that reads "Defy Authority"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computer terminal, along with subversively aggres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s like "Expose the Horror" and "No Mercy."  A 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zzes into the room.  Selina bats it with feline conc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tion as she reaches out to a carton of skim mi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STAG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guides the luminous and lovely Ice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the micro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is wearing her tiara, booties and snow bunny fur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bsurd bathing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you know, tonight at s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'clock sharp is the Rel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 Christmas Tree and Got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's own Ice Princess i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press the butt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ham I've got goosebumps an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because I'm in my tanger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rma Kamali one-piec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n't miss this to save my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t that right.  Now,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et.  That's seven o'c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going to be more tha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gular flicking on of some bul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ill be a renewal for the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all must pay witness t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ayor promised in the pa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nothing bad would happen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ay he won't let us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devilishly grins when saying this, runn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s through the Ice Princess's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looks to the tree, the Princess, and the p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btlety will get you everyw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Mr.  Cobblepo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meanders out of the Plaza crowd and into the c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cting promenade of shops that were so brutally bombar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ight before.  Amid the still-smoking wreckage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ple stores, spread out from each other, are mys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touched and glis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se gloriously immune shops all have a Shreck logo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.  Bruce's brain whirs.  He uncrumples the 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ENGUIN CAMPAIGN HEADQUARTERS--LOWER LEVEL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gung-ho bevy of FRESH FACE YOUNG CONSERVATIVES spir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out a wholesomely cluttered and buzzing campa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quarters level, enthusiastically handling phon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yers, and faxes.  Penguin beams by a group of Ary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eth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OUTHERN BELLETTE WO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r.  Cobblepot, you're ju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st wonderful role model a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son can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exual hung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're the best young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role model could ha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quawks off and up a circular staircas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ddle of the headquarters floor, babbling to himself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would have thought?  I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funny, they laugh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 something touching, they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ay something French--"Je s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e pamplamousse"--they say t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one fluid motion, Penguin begins his soliloquy am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dorably respectable buzz of the clean but campai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rs and then trudging upward, almost obliviou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id the ugly growling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UPPER LEVEL OF THE CAMPAIGN HEADQUARTERS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the evil Gordon Liddy Yang to the goody-go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ttom floor John Dean Yin eerily presents itself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rcus Creepazoids bandage up their wounds and ch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wacko artillery.  The Walk/Don't Walk button Sco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ard reads on one side 6,341.  The number to match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side is 17,00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ine of Circus Thugs wearing NERDISH GLASSES, scru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ize a wallful of photographs of the Batmobi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rast them with a series of Penguin's Da Vinciesq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w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ver knew superiority c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fun, and so easy...heck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ght even get laid tonight i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cuts off to pick up a ringing red hotlin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!  Did I do it or did I d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HRECK CONFERENCE ROOM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is chair, Max is holding a flaming lighter be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abused music box.  The damaged snowflake also re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id it.  Unfortunately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it to my flagship stor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isted that you stay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MPAIGN HEADQUARTERS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thoughtfully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, not our foul.  It wa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broad.  I gotta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ugh, she's got potent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wer suddenly goes out in the headquarter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cast daylight is all that seeps in.  Penguin g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office a challenged grin.  He sees the outli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felinely pacing around, scaring the living 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f his bi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HRECK CONFERENCE ROOM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slightly raises his voice, ripping his logo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ive me if I am not as aro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y someone who dresses up lik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go and trashes my ass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MPAIGN HEADQUARTERS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absently concurs, his mind on th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-yeah, Mr.  Shreck.  Cons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spayed.  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hangs up.  He happily wobbles toward his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of his henchmen is walloped out of his offic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.  Penguin steps over him, love and desire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s.  He Cat-growls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lad you came.  We hav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ch in common. 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truction.  Courage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Fashion statement.  Over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xual intens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.  My friend,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 in common.  Our conn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e thorn in both our s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long as that smug superhe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around, Gotham City will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lame sense of secu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like a God, who work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looks off to the pictures of the 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ey, this one's on me.  The B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in a Will-Stop-At-Nothing-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ing-Me-To-Justice mode.  Figu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ki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ing a martyr out of Batma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ot less enjoyable than t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 into what he despises m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mely,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Hmmmm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, framed as a crimin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nch and Juliet purposefully stride in.  They futz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's tuxedo as they s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couldn't help overhearing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an, a pleasure.  Pun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JUL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liet.  Personally,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 against Batman--Face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guy's still got it--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siness is business. 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 the Mayor has got go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 right now is his allegi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ake a successful mocke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hole Batman thing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ve the Mayor with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tant Recall election.  Cit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blasting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reath spr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we're all in agre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an and I just have to...ba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the det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JUL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further recomme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nch and Juliet whisk out the door.  Penguin spook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des his umbrella up Catwoman's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the big time, baby. 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for real?  For all I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just some screwed-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ority chick with a PMS degr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wants to get back at her Da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not giving her a sweet six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ny...What do you say ab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interspecies 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gulps in nervousness then shoots her claw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of the bird cages and rips out a small cana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ves it into her mouth.  Penguin frantically withdra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lesting umbre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 it!  Leave Gertie alone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just--whaddya call i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flirting."  It was my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...gee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cooly spits out the canary, allowing it to 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the room.  Penguin warily sits behind his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k.  Catwoman comfortably slithers ato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e a guy...You're seeing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swald.  It could never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ween us.  Literally...Our p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Bat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this morning...in my speech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de a vaguely humongous d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the relighting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mas tree.  Batman lik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y offense.  He'll come to ch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ost-pur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be the cat that k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rios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PROMENADE OF NOW-NOT-SO-GLITZY SHOPS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AIVELY GIDDY CHILDREN and GUARDEDLY AMUSED PAR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arded-up-windowshop down the damaged but not defe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door mallish line of shops.  Father, Mother, and Bo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AMILY HIGHLY REMINISCENT OF YOUNG BRUCE WAYNE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MED PARENTS glow to a "magically" intact Shreck t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r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Wayne sidles up beside them and sadly contempl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zy menage.  He turns and looks, not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, but at it, at the reflection of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orner of the window reflection is a reflec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Kyle standing across the street.  Her back turn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is also looking toward a store window.  Noticing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turns from his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STORE ACROSS THE STREET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grimly stares at her refl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pushes her Catwoman mask deep into her purs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iding over Bruce touches her shoulder, startl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.  Hello.  I didn't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atwoman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oughing, norm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Bruce Wayne.  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great to see you in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, outside the Almigh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ference room.  I can't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beneezer Shreck let you ou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t have got a fax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host of Christmas Fut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like that.  So wha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ing out in the jungle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ught you quasi-reclu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illionaire playboy type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bots who come out d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uletide soap-on-a-rope gi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heir day off.  That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 of a sentence.  Se-li-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yle.  There's some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..I'd really like us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know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looking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kind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is looking to a newsstand.  They both pau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sorb the screaming tabloid headlines "BATMAN WIP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CRIMEWAVE"..."It's A CAT-astrophe"...."Me-ow-uch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news nowadays....It see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coming from another plan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othe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a hard time believ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self, some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eev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Batman wipes out on Crimewave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ean, that's a bit of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agger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quint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an is thought to weigh 1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unds.  Where do these hacks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ir information?  I mean, sh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to be a lot better sh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and Selina go into half-chuckles as they shuff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gether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LICEMEN are cordoning off the Plaza in prepar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ight's festivities.  The Plaza is fill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STIVITY WORKERS, dressed as ELVES, who scurry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eaning up.  A sign reminds THE RELIGHTING OF THE T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S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not going to this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night, are you?  "The Rel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 Tre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uldn't be caught dea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a feeling it'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very.....row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wdy?.....It's going to be H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uce, and Chaos and Armaged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...Uh, at least that's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se are big words.  I gu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just have to watch i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 I feel so strongly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ckedly.  I didn't al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harming.  You got you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ittle dark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an't-help-but-be-condescending Bruce pats he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 as they pass the stage.  The Ice Princess, pok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tudious pair of glasses, is being re-briefe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fficult task of pressing the large red button w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res lead to the tree.  The viewer is reveale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y of the elves are Penguin disciples like the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allower and the Raggedy wai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PARK PATH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and Selina stroll down a deserted and ligh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nowbound park path, between two large snowmen. 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adly inha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it just me today, or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el...sa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jus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strange, but when I'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I forget that the world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from out of the snowmen, TWO WILD-EYED HOODLU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little oxygen masks smash forth, like bad butterf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 a nice white, corn-cob-pipe cocoon.  They tear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masks and pull out kn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heroically heaves forth, giving Selina a sm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Back Milady, this is man's work" push.  Selina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ides before him, giving a "Let me handle this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ly white cutie" look.  Bruce tries to Dudley-Do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ward again, w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NOWMAN HOODLUM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dangerous to walk in the p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ter 11 a.m.?  Don't you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simultaneous brutal swiftness, Bruce sledgehamm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odlum One to the ground as Selina gives Snowman Hoodl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a terrifying backhand, sending him into the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lifts up Selina's bloody knuckles.  He lick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ikes it.  They melt toward a traditionally clas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n kiss when Bruce sneezes in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.  I'm allergic to c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is in shock.  How could he possibly know...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ing Bruce motions over his shoulder to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asty Tomcat from her resurrection stands.  It growl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and a brightening Selina re-melt into a so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ss as the viewer's viewpoint drifts back to revea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ggers' crumpled bodies twitching in the snow be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DEN IN WAYNE MANOR--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and Selina continue their passionate kiss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restling on a couch in Bruce's den, fully-cloth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a roaring fireplace.  A sparking-off ember cau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 to break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hink, I was taught ne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involved with a man with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n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ere taught well.  My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lationship...for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, too late, you start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ent wrong?  Keep thing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told her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ch.  Well then, let's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 strictly superfic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yet.  First I get a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in the park, where d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r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n't.  At least I though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n't.  I won some ka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ssons.  Radio thing.  I'd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ing for Grateful Dead tix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way, I take the course. 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most serious failur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tructor kept chanting "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d isn't clear, your 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n't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disturb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s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massages a tickled Selina under her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is your body so al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"You don't w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know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...Uh-robics.  I wa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hletic as a girl.  It's c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 for a girl--to be athlet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gressive....but you grow ol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one tells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one is wrong.  Impor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 to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felinely curls out of an intense kiss to li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uch.  Bruce's hand brushes by her burnt fore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just so tired.  I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credibly rough night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city takes a lot out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running around quite a 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ruce lies back, Selina pats his head, her tur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 condesce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harming.  More of that rug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st Minute Christmas shopp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both close thei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 TRAILER IN GOTHAM SQUARE--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weet, lovely Ice Princess, in a vast white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ch dress, is storming around her dressing room trail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king into a cordless phone and fiddling with her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yeah, that's all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interesting.  Bottom line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this fair maiden back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, they are going to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y.  Big time.  I don'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pressing a sucky red button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ce Princess slams down her antenna and gives up a su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ised smile to Pengu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Mr.  Cobblepot, I didn't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ome in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malevol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thank you.  It's one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ong points.  Head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heaves the Super-bat-a-rang the Ratty Poo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trieved for a point blank whoosh into the Ice Princess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ehead, thwacking her into her makeup tabl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arang boomerangs wildly back causing Penguin to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eck.  It reverberates off the wall a couple 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dropping to the shag.  A lone white dot blin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HER TRAILER--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drags the Ice Princess out of the trailer.  P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Juliet finish spraypainting to help him yank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st-dressed dams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ould the Caped Crusader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ch a thing?  One, two, thr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ll!  One, two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ealed upon the trailer, the words "LET THE ONE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N CAST THE FIRST STONE" are spray-scrawled next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oky, dripping drawing of a bat with a death sk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AYNE MANOR DEN--EARL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t only by the fire now, Bruce wakes with a start,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tangled with a napping Selina.  Seeing a clock sh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6:30, he gracefully winds out of Selina's arms as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turb her serene slumber, then bolt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AYNE MANOR STAIRCASE--EARL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rumbles down a set of stairs.  Alfred saunter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bottom of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uce, the computer search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mpaign check came through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right.  It's Max.  The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he Cobblepot Campaign F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s from the account of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xed Lips company in the isl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wned by the Shreck corpo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pauses on the stair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reck bankrolling Penguin...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.  I think we should send 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of our little gif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r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opens up a cabinet as Bruce continue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irs.  Alfred takes out one of many identical SCARA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idn't you wake me, Al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e-lighting of the Tree i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half-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wkwar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hoping you would mis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eard Penguin in the Pla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day.  He's going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.  He practically issu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invitation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did issue and invitation.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what I'm afraid of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le thing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..You didn't put any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this, di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smiles off until Alfred calls out, causing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tsily semi-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hat of your 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Miss Kyle.  Her name's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yle.  She's wonderful.  Tell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d some business that cam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'm really, really, s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...and communicate to he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, I don't know, that I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her.  Not just in a stup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Be my girlfriend" way.  Tha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s me feel very.... 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"get going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ll work on it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smiles and bolt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AYNE DEN--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lowly wakes out of her catlike ball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rr.  She then looks to her watch and freaks up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WAYNE STAIRCASE--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dashes down the staircase.  Alfred glides 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ee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fred.  The butler, I mean,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 a butler.  Bruce's tol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w, Miss Kyle.  Mr.  Way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ld me to tell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emi-runs in place like Bruc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r.  Wayne.  Tell Bruce,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siness came up, and...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fred, tell him I've been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ugh a lot of changes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don't tell him that.  J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 him, he makes me feel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ally actually think I 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you know, if you can cook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sonnet or a dirty limerick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ll work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grins as Selina run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ATCAV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breaks out the Bat suit and begins to get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ive broadcast from Gotham Plaza silently shows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ELINA'S VOLKSWAGEN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chugs down the road, pulling her Catwoman outf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from underneath the single-woman-old-People-magazin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et-Cola-can detritus of her Volkswag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 GOTHAM ALLE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coasts into a deserted alley. 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tivates the security cloak.  He storm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tham is ready to party.  A hearty mass of peopl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ammed into the Plaza before the gigantic, unlit Chris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s Tree, breathless with an anticipation usually sa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New Year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ssive Electronic Teletype reads, "New Light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ree.  New Hope for the City.  Shreck Electric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SHRECK ALLE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amiliar Ratty Poodle, with an Elf hat on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bbles to the mouth of the alley.  Seeing the Batmobi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bar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ments later, following the poodle, a perversely heter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neous squadron of other Penguin crew members d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elves, strategically surround the Batmobile,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ding a toolbox.  The Raggedy Barefoot Waif unzap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curity clo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ch Elf, locks a card of a meticulous drawing onto a pr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uding headpiece, so each Elf can scan the card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iling with both hands.  The Elves begin taking a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 paces the Plaza stage, badgering his sta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just get the Ice Bra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, get her to push the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ton, and light up the s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ee.  Then we all go safely ho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ast Jack Frost's chestnut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open fire, and talk abou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good time we had and wh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mayor I am...Jim! 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ay it'd be clock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OMMISSIONER 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Ice Princess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dna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missioner Gordon gravely steps forward wit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licemen.  The Mayor goes into psychotic deni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dressing Gordon with the same chipper to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im!  Didn't I say it'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ck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gets better.  It looks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son who kidnapped her is...is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come with grief, Commissioner Gordon hold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ightly blood tinged Batman's bat-a-r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im!  Didn't I say...Batman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ways knew that freak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curity ris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OP OF A GOTHAM BUILDING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takes a sentinel position above Gotham Plaz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ans the crowd.  He curiously watches Commissio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rdon and his militia rush into police cars and scre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's attention is wrenched away by the sight of Ca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man in the distance, panthering off one building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.  He watches her slink down to a lone li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or where Penguin can be distinctly seen cackl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ddling around a bound-on-a-chair and gagged 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incess.  Catwoman climbs into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fires across a grapple to the ledge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ALLE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has been dismantled and picked apar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ost-Thanksgiving turkey.  The Quasi-Elves dev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rform delightfully incomprehensible and detailed hand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k upon the skeleton with their tools, while enga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blue collar bitching.  Wires are twisted.  Clamp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ded.  The piece de resistance is A WARPED-TECH BEACON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TENNAE that is placed carefully beneath the vehi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WORD SWALL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just saying, I wouldn't 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tting down and having a dr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ELY D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that snob Batman! 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ieve I'm hearing this from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WARF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not saying he does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ee Batman destroyed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all do.  But wouldn't i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riguing to pick his b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a way, he's one of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NERDISH C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family was kill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ingless act of violen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does the bat-vigilante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of revenge...That's my the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's elves moan in disagre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WORD SWALL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mn, nobody wants to hea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ring theories.  Man, why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let you in the ga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LED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finishes a violently swooshing wire and pu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de.  He slams against the wall of the building.  How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, the moment his feet land firmly on the led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uilding, the lights in the large, lofty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aining Penguin, Catwoman, and the Ice Princess-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tress, mysteriously go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INSIDE THE DESOLATE-EXCEPT-FOR-A-CHAIR FLOO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eeping through the open window, Batman can make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mly lit figure of the Princess struggling in her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undoes her gag.  Her eyes are looking out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is the building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eet laughing at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erplexed Batman turns to the windows not fac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za.  A perfect configuration of lit window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ilding across the street form the flashing on-and-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d of HA  HA  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tries to come up with a reaction to this bizar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ght, but his attention is directed downwar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und of sirens.  The set of police cars that Batman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ve from the square are now screeching up to the n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quare side of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ange.  A set-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Batman, how can somebod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t up for a kidnapping...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tell the authoriti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uth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said this was a kidnapp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drops down from the ceiling and launches a tra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k full length kick at Batman, but the came-to-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usader grabs her heel and vigorously thrust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ward into a shattering set of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we had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wings out.  Catwoman backflips awa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incess and slashes down.  But only to cut the 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msel's ropes.  Catwoman rips her off the chai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gs her through a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us, Girl tal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-l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hustles afte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ENTRANCE TO THE BUILDING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missioner Gordon gloomily watches his men bash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ILDING STAIRCAS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wrenches a resisting, squealing Ice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a staircase.  Batman rumbles after them, a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ALLE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lves busily backtrack, putting the Batmobil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its original state, piece by 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NERDISH C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again maybe he's ju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y who has a thing for b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WORD SWALL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k it.  We're a dre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ch Elf gives the Batmobile a simultaneous last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ff with his or her shoulder.  The Waif reactivat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curity shield as the Elves skeda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TAIRS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crashes up a final set of stairs through a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BUILDING ROOFTOP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Penguin is pointing an umbrella to the tem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huddering Ice Princess.  Catwoman is nowher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!  My oh my, caught cha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ssy-cat.  Glad you could m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's worse than arriving 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an assass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op the umbrella.  Your feel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impotence have gone too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retend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nodding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sorry...Gee, I guess I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ed at it like that.  I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tty selfish.  Here Cinderell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ake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hands over the umbrella to a befuddled 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in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andle of the umbrella clamps both the 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incess's hands and suddenly goes into its spin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th shredding mini-helicopter mode!  The fully costu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incess starts to float up over the edge of 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races to outstretch after her, but she sput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f reach, drifting out over Gotham Pla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presses a button on a hand console.  The umbr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le comes off in the Princess's hand.  She sails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rgeously wailing toward the crowd and the 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ee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POLICE STATION ROOF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warf Two in Elf threads hot-wires on the Bat Bea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tlight and tips it so the beam comes down off the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ght o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BUILDING ROOF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Batman himself (!), who stands on its 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DOWN AT THE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viewed segment of the crowd peer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ROWD 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!  He pushed the Princ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evastated Mayor and his staff follow with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s the trajectory of the princess's body an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rincess's body slams down onto the big red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causes the Christmas tree to come to life, but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lights.  A LEGION OF EEKING BATS bellow ou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ee's branches and swoop down upon the crowd, cla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heads and shoulders.  Mind boggling pandemon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aring and batting at the bats, people crunch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lephone booths and storefront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ssive Electronic Teletype reads out:  YOU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NOT WORTH PROTECTING.  YOU ARE WORTH DESTRO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VE,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nch and Juliet stand content in the eye of the fren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give each other a thumbs-up 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CK OF MADE OVER WOMEN IN SMOCKS plow from a beau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p, besieged by bats violently re-arrang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ird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BUILDING ROOF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tands frozen under the Bat Beacon glow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narls toward a whooping-it-up Pengu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ew it would be deliciou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too g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ps blast through the rooftop door (which s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to deftly hide the nearby Penguin).  Batman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snarl as the Officers open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OMMISSIONER 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d you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ullets violently ripple against Batman's arm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nding him reeling back, over the edge of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tumbles in air, clangs off a terrace rail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bone crackingly inverts onto the next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r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TERRAC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rumpled-on-the-ground Batman aches up, but is g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shed down by the heel of an approaching Cat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purr-fect; everything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 ever want in a man:  scar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fused, and about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lso play a mean accord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isguised Selina Kyle collapses into an ero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addle of the disguised Bruce Wayne and gives hi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ck lick.  The drunk-on-pain Batman focuses on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stletoe hanging above Catwoman.  He manages a sn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looks up and chuckles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kiss under the mistletoe. 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mistletoe is poison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ea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a kiss is deadlier,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unfastens the Bat belt from the semi-paraly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perhero and flings it off the ter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id you know that truck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ive by after you jump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n't.  What about you? 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ean what you said, Bat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other night we hung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hating society?  Or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just outmaneuvering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ELOW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 belt spins to the ground, its chemical payl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lf-exploding on impact.  Frightened Gothamites obl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ously scud pas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TERRAC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runs her talons down Batman's ar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answer?  So much for fore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re you?  Who's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hind the B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he can help me f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an behind the 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ressing arm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not him...here you 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's talons poise at the end of Batman's armor,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ove the waist.  Catwoman thrusts.  Roaring up,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ercely whams Catwoman off him, into a moaning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operatically rises, bleeding from the talon ho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aching from every pore.  He moves to the ed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rrace and does a swan dive of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IN 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out the back of Batman's arcing downward costu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ir of balsa wood-enforced, lithe black cloth kit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gs extend out and open.  Batman uses his wings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g gliding parachute, leveling off his mean trajec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ELOW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tham citizens stop their fleeing to gap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rrifying sight of Batman flying amid his real-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nterp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 SECLUDED ALLE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continues to swoosh ever downward.  He edg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the crowd.  Parallel to the ever-this-is-gott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rt-closer ground, Batman Brannifs into an alley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a skidding, quasi-crash, leaving him barely 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lack balsa batwings crunch to pieces in the tum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ead pack of the crowd, A SURLY, HETEROGENEOUS MOB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EE (One is a cop) huff into the alley and sur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'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NIGHTSTICK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!  We bagged that big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ypocri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NGRY MOB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crucify him...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NGRY MOB FE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ask, jerk!  Take off the mas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rio hunkers down as the Angry Mob Male fiddl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ck seam of the mask.  As he grits his teet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kes a savage pull, the Batsuit Chestplate deton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deflates, causing a burst of dark blue gas to b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into his persecutors' f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coughs, awakens, and gives the Angry Male a sol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ck, slamming him back into the others.  Aching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tumbles down the alley, breaking into a se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NOTHER BLOCK OF THE CIT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gives a congratulatory two-handed grab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's paws.  They are standing before a foun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absurdly seems to have frozen during an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ithful-size upward sp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standing work.  You're Beau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 Beast in one lusc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rapped pack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 back at you.  Now we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real damag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wers-at-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not paying atten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ere the real thing,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n incredible, crea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llain and that's what mak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hard to do what I have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That department store you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st night belonged to Max Shr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es that poisonous pie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standing Citizen have to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doing a cat scree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mp-er.  Sorry, you feel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ongly, bu-ut Max Shrec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bankroll, my boss, and a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at guy all ar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God, you were the on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he thought I saw him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.  That's why 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gives off an incensed screech and spin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gins pounding her forehead just like Selina d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eaking in her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n dog!  Corn dog!  Corn do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 owns the good guys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d guys.  Even vulgar, twi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mutants like Pengu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oigna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name's Oswald Cobblepo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think I like you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fires a petite fireball from his umbrella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ars into Catwoman's shoulder, blasting her back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rithing fit.  He then puts an umbrella in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locks on.  And goes into a choppering f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to He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's wounded body is lifted from the g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mping upward into the air.  Penguin sadly watch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ew I'd have to kill you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made me love you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ush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 has left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JUL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you did in the Plaza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 put in a textbook...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ight want to thin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Plan B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wist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olossal Recreational Vehicle emblazoned with a V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OSWALD insignia and a grand antennae rumbles up b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SKYLIN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's wounded body continues to endlessly wh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Gotham stratosphere, past its skyscr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ainfully reaches up with her free claw and t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the handle lock.  She is re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makes a dazzlingly awesome freefall plun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 crashing through a building skylight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 PENTHOUSE GREENHOUS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a tableful of flowers.  She lies for a momen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unned silence then launches up to wail an inhuman w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tumultuously shatters all the greenhous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BATMOBILE ALLE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attered Batman gallops into the alley and undo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curity cloak on the deceptively pristine 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thunks down into the driver's seat and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eath of guarded relief when suddenly the doors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vere locking noises.  All systems on the control pa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ash on by themselves.  The engine cacophonously vroo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RECREATIONAL VEHIC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cuttles into the back of the motor home,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rious Carnival creeps.  He bounces into a seat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bsurdly twisted, Renaissance-tech remote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nel of switches, buttons, and levers, all label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nctions of the Batmobile, including a mini-ste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pounds his fist into a Batmobile window to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ffect.  Penguin's face comes on his screen the sam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's innocuously did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 (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adjust your set.  Wel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he Oswald Cobblepot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Driving.  If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miliated and dead by the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r first lesson, money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aranteed.  Gentleman,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scream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becomes motionless.  The vehicle thunders forw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amming him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sts from the alley and makes a wild turn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RECREATIONAL VEHIC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rambunctiously joggles the steering wheel. 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screen, he sees Batman's drained face.  On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n is batmobile-eye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this is a bad ti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ntion it.  But I do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a license.  Though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ght like to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/INT. 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rieks wildly down the street and up the sidewal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nding people and things screaming and cra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neers in mortification then bashes down and t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 a shard of his console.  He rips and tugs at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gives a disappointed frown from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 (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come on, just sit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joy the ride.  The nigh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ng.  Oh, watch out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wsst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TREE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demolishes a newsstand, scar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rrified bystan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RECREATIONAL VEHIC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cratches his c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e hydrant?  Too cli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swerves past a fire hydrant, wil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g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INTO GOTHAM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ferociously heads into the Plaza and buz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juvenated-in-a-bad-way town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RECREATIONAL VEHIC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plays his controls like the Phantom of the Op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SQUAR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rages as the batmobile sides flank out, no lo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name of good, but to bash down fleeing bystan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vers on the console go down by themselves. 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ams out to give them Herculean pushes up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eel spikes Gatling-blast out everywhere, destro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-remaining Christmas decor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PORTER BIX CARBONDALE shouts into the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IX CARBON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Bix Carbondale in Got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za.  Batman is out of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came the bats and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lying steel chunk smashes Carbondale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ATMOBILE SCREEN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talks through the screen as Batman tears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s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tta admit it feel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aw the way these taterh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urned on you.  Tell me i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ittle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...this i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SQUAR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anwhile, a pack of Gothamites flee in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rections, leaving the Adorable Little Girl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ing stranded and confused.  The Batmobile spect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larly angles right at her.  She's a bunny paralyz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ead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RECREATIONAL VEHIC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licks his lips as the screen zooms towar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this is going to hurt h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t more than its going to h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presses down on the accel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/INT. 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looks to the oncoming child and goe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yanks open a ceiling panel, revealing another myri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wires and fuses.  He stares with spooky undistra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centration.  He pulls out a round f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squeals to a sudden dead halt, centime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vibrating then fleeing Adorable Littl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RECREATIONAL VEHIC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moans out of annoyed sexual non-re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God, why...why did you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felt so good, so...w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ck, how about one last sp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ckle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eel jack-type device again explode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ttom of the Batmobile, lifting it up off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instead of going into a simple, suave 180 twi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convulses into a Tasmanian Devil sp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olves the car around at mind-roasting speed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talion of police cars surround it.  Officers unh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begin fi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eaking into a loud snarl, a swirling Batman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gle open his matching square knob.  Penguin's im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spinning screen surreally cackles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RECREATIONAL VEHIC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twists the Square knob some more and then k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in his seat to watch and squaw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wants to go faster? 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r you!  Come on, ever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ise your han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/INT. 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ins even f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rips off his own square knob, pounds back the f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ove him, and rips sparks some wires in his ste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jack is sucked back up and the Batmobile break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its cartoon swirl and blusters forward deftly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police cars, screeching molecules to sp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RECREATIONAL VEHIC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falls back off his seat in anger and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 CAR REPAIR GARAGE--THE SAME DAMN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cruffy Teen, who'll be referred to as THE KID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eeping the grimy floor of a small, gloomy car rep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age.  He wears a wildly tattered grease-monkey un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 and a blaring Walkman which prevents him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ring the sound of shouts and sirens.  He pit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broom and sighs a s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 much excitement for one 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 I keep reading this stu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picks up a comic book that says THE TRUE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VENTURES OF BATMAN and moves down upon a sleeping b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concrete floor of the garage.  He open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ic book....just as the Batmobile spectacul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ashes through the glass garage doors and screech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two jack fl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de-Walkmans and flings his silly comic book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aps up a lever that launches up the two jack fla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belly of the batmobile, lifting the overs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hicle off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RECREATIONAL VEHIC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frantically grasps and twists his steering 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...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GARA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heels of the lifted Batmobile futilely twi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houts on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 (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cheating!  You dirty ba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pounds his fist through the screen, shutt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.  Batman then takes a piece of the batmobile cons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jimmies open his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GARA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dramatically lands, staring face to fac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an....I don't believe...F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r up?  Check the oil?  Ke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troom?  Don't talk.  I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k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kicks forward a small stepladder, grab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olbox, and lurche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RECREATIONAL VEHIC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and his crew are now angrily re-wor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ring on their cons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out there and repo!  It'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's Circus Foot Soldiers come charging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EDY GARA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lking as fast as he works, with barely human spe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xterity, juggling a variety of tools, the Kid da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a dazzling pit stop surgery that causes the g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con Rod to drop into his suddenly stopping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an, this car is a relig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t's not even an import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, I'm getting into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ime-fighting arena myself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r, it's just been a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plifters and a drunk d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only so much I can do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ike.  And I'm a little shak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whole Bat-Cat-Penguin 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 know.  I mean, what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ta be Goat Boy?  I gotta pu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owbell and shout Moo befor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st some guy's--Whoa, Batman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be serious with these lam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s shocks.  Fine automobil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...You must got stock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pany.  Here let me set you up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beac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Hello, talk about a special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tosses the beacon to an impressed Bat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naps it off in his catching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RECREATIONAL VEHIC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's contraption completely goes dead. 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p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the perfect ev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graced my enemy.  Had a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tched her die.  Now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fa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THE GARAGE--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lets the snapped beacon pieces clatt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ppreciate it.  Wallet's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looks off to the sound of commotion.  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ances up through the open door of the Batmobil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culiar, multi-dark-colored object resembling a morb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nwheel top pokes up from the floor.  The Kid sn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four of Penguin's garish Circus foot soldiers t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shattered garage door.  Batman steps forw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before he can do anything else, the Kid kicks up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olbox and ferociously swings it across two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ugs' faces, splaying them to the floor.  Anothe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nges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 Batman, if that is your na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on your break 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talk.  Down and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spins down and launches into a deft mart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tistic kick-and-sweep that levels the attacker. 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SPORTING CARNIVAL CREEP points out a gun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d's back.  Batman cooly pelts down the Garage's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slams down on the Unsporting Creep's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avagely frisbees a hubcap into his yelping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ocking him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ouple of the previously bashed Thugs pull out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pressive artillery and begin firing.  Batman rip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zen Kid into the Batmobile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sits in the driver's seat in a state of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turns as bullets batter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Reverse" might be a good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does a cartoon wobble of his head then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GARA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one awesomely fluid move, the Batmobile squeals ba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rd past the thugs, through whatever remain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age door, and into the street where it ram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ing polic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/INT. 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bad pickup.  Zero to 60 in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conds.  Could get used t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screams away.  It turns a corner to z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zag among people and public landm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works the steering wheel like any arcade prodi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I'm going to get a f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nny.  A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STREE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LEVOLENT FIRE ENGINE wails into the chase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ire-clowns and some Steely Dames scattered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ts top.  Two Police Cars swerve in beside it.  All part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w out their weaponery at the Bat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is getting queasy from the bullet bar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begins methodically rummaging throug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sole's twisted w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ere a reason why the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 Fire depart--I don't w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.  All the times I ever drea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driving the Batmobile, I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killed!  I want you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!  Strictly mow down the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ys and maybe pick up some m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dies for a night ca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not 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POLICE CA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ealed in the passenger seat, Commissioner Gordon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oting to make loony eye contact with his criminal Uz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ting elf-Clown-Firemen-Steely Dame counterp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/INT. 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works through the wires at a more quickened 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?  Now whoa, the righ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lightly raising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swooshes onto a road that has two, omn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tent brick buildings towering at the end of i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ly a small not-quite-a-car-let-alone-a-Batmobile-s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p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STREE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LICE and the Fire Engine screech in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ELY D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r.  Cobblepot, he's in the ba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is barely holding in Don Knotts-size yel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ew it!  We'll never fit!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my town!  I say it's a dead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that end will be d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worry.  F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ster?  Wake up and smell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pses, you Count Dracula lov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, stop trying to fix the t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streaks closer to the building.  The C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 Thugs continue to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parks two wires together.  The windshield wi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gently puzz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funny?  I ain't laug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rty jokes about other peopl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 are funny!  Monkey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llerskates smoking ciga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nny!  This is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uildings loom before the wind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with a strange la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I'm a little worried...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connects two w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ides of the Batmobile break off and cla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nd and the wheels of the car remarkably contor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ingle file roller blade position, leaving on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eek missile of a car that smoothly darts betw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p of the two buil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STREE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rdon's cars and the Fire Engine try a last min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swerve, but end up swirling together into the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nts in a staggering pil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OTHER SIDE OF THE BUILDINGS' GAP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-missile-mobile slashes out of the g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whoops in laughter out the doorless vehi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miles.  The car does a suave, angled speed sk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a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RECREATIONAL VEHIC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is snarling into his radio.  The Nerdish Cir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ok Scientist stares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did what?  Find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NERDISH SP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r, I have some good news and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d news.  Good news.  I f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b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looking out wind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gh-ooh.  Gotc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ew batmobile is seen bolting right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NEW BATMOBIL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turns to the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 to wea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STREE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drills up through the RV and out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de, through the Vote for Cobblepot sign.  It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ceeds to mosey down the calm and deserted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TREET CORN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mobile squeaks to a teetering stop.  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bbles out with a dazed grin.  Batman moves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yeah, hey, my card.  Mayb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get together again i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tugs out a rumpled card from his uni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takes it with a nod, then screech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glow, the Kid watches the vehicle make a debon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erve around a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ouple of Street Punks scuffle up behind the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TREET PU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man, where were you?  D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 what happened in the Plaz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beside himsel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frust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just see...I was with...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in...I was driving..I..Did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"They'll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elieve it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for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wearily beams off.  He wipes off his arms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shes his chest.  He smooths off some greas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eals an enigmatic R on his uni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THE NEX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's viewpoint pulls out on what was onc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Merchandising Store.  It is in the proce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ing refurbished with Penguin goodies--clocks, l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xes, T-shirts, and umbrellas.  Moving upward,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s, wearing scattered bandages, Penguin, standing 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on the stage, bathed in cheers, a Red, White, and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mbrella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it came to making this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fe, the Mayor had not a pl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a man.  A Bat-man.  A 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bnormal ticking time bomb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man, who finally exploded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.  Unlike the Mayor, I t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defuse him.  I cut him off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R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 WAYNE MANOR STUDY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all Unit T.V.  in a mezzanine-type level study, ov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ing the Manor Living room continues to sh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eaming Pengu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ROWD (T.V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call!  Recall!  Rec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at-a-rang whooshes through the air, bangs the on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ton, turning the image of weeping Penguin of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boomerangs back to Bruce, who is stand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nglasses on.  Alfred is stitching hi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tores my faith in inhuma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missioner Gordon called to wa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 that Batman will probably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attack the elite of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 you tell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old him that since you, in fac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Batman, that this doe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se a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fred, you're on a r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considerably less am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you let this car-hop-stree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rchin actually dr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fred, I don't want to talk 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et him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fred.  Who let Vicki Val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atcave?  I'm down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ing, I turn around, "Oh h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cki, have a seat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er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just so...worri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ghtened...the bats...On the T.V.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x Carbondale getting bonk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ack of t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hould have warned me not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and Alfred share a warm chuckle, then get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pulls out the check.  As he speaks, Bruce sau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an aquarium tank full of violently exotic fish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lls up his sleeve, then shoots his arm in the wat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ist an underwater castle shaped like Wayne Mano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sh swarm hi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s there at least a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nd the information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bblepot Campaign Fu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missioner Gord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 can't be treated like a p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natcher.  He's protect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or.  So that's why I anonym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nt a copy of the check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formation directly to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stabbed Mayor himself. 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illusions about our Mayo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 power, but there can't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ing some fireworks.  Let's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much Max gets bu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pulls his arm from the underwater castl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inues calmly speaking as a bookcase drama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s revealing a little key undramatically hung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ok.  Bruce unceremoniously picks it off and h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a wide, closed Sarcophagus in the corn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om that has been painted with the design of an Anc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Mysterious woman.  Bruce ey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Alfred, did Selina get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ELINA'S APARTMENT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is suddenly taken wildly through Selin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artment, into her kitchenette.  Curled in a quiv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l on the floor, still in her Catwoman outfit,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ivers as a deranged spray of water from her brok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 faucet spews all over her.  Her cat screams a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's inert, drenched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Selina's hand is a soggy invitation to Max Shre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ual Christmas Eve MAXquerade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AYNE MANOR STUDY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is whipped back into the Wayne Stu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sure she got home just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seems like a very nice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he key, Bruce opens the Coffin, revealing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Iron Maiden, lined with sharp spikes.  Bruce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elieve I'll take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nods as the Iron Maiden begins to clos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ikes suddenly lower themselves.  The bottom drop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ATCAV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slides out of an inclined chute into an unbro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oll to a batcave console.  He does some unseen cons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nching and calls out to Alfred, who is chugging dow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ir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 receive our gif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yes, and I told him how nic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look in his conferenc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presses a button that resembles the Scarabe g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AX SHRECK'S CONFERENCE ROOM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's viewpoint pulls out from the elegant Scara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ft resting on a shelf in Shreck's conference room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yor and his staff vibrate past this literal Bug,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om with an unleashed, but unavoidably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ntative anger like children discovering an emoti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ir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unflinchingly zen Max Shreck is in his chai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ddle of the conference room.  It is slowly, creep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olving in a circle.  He is again disturbingly to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his Music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 Shreck, you're a fiend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ubby fiend and I'm not afr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ay it.  In fact, I just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 it.  My office was giv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formation; about you, Pengu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ll this.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SH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bout time someone real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se big checks were com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where interesting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ted me to find ou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lifts his battered and acupunctured Music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SH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else could you lear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sson?  Last month, I bough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ic box, but it would not 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ic.  Now I could have take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to the store, taken it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pairman--I could have p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pany out of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satisfying.  This box need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punished, tortured.  I mang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ith tools and wires and l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s gears with acid.  At times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hear it sc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ATCAV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ddled around the console, Bruce and Alfred list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(O.S.; Speak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only way to fight the pai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ciety is to becom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AX SHRECK CONFERENCE ROOM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halts his spinning chair, directly facing the May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nature itself, I don't a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one to get away with any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even this barely anim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bject.  I don't just run Got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, I'm its twisted soul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ild soaring skyscrapers--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ummy slums.  I sponsored Plan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ppreciation Day--while oper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lluting factories in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 contin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sitors are slumped in defeat.  They reach out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all bin, pull out pieces of licorice, and begin glum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n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all about me not l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uild that stupid chem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nt.  All this p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SH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s about a principle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rayed me, admittedly slight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still, a lesson ha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rned.  By plucking a disgu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ster from the sewers and g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 your crown, I hopefully ta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f we give you the dam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ctory, can you, I mean, will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 Penguin and the Crimew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SH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scen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of course.  Mayor Cobble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a joke I never intend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ing the punchline to.  It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take a couple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s.....But you know, you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n't apologi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"you son-of-a-bitch--!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polo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"What's the use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......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SH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heck, that's okay...don't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another thought.  Tonight'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ual Christmas Eve Max-quer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ty at the Club.  You sh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. 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bells on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ATCAV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unhappy pair hear the sound of a door clos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h Max Shreck laughter.  Bruce clicks off the 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ullenly breaks away from the cons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uess we show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makes Max Shreck think 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effortlessly get awa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ac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tory....I only wonder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nguin is going to take the n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being cut o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r Bruce, Penguin could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ssibly thought he wa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Mayor.  I mean, really!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ENGUIN'S CAMPAIGN HEADQUARTERS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gleefully prances through the doors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mpaign headquarters.  Some Circus Creeps in inc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uously patriotic clothing, dutifully chuckle in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once I become Mayor, I'm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the the hungry, feed the n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 chickens in eve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irth of Penguin and his crew is assassinat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ment they look forward.  The entire headquarters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en stripped bare.  All that is left is the Walk/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k scoreboard which clicks to 14,868/17,000, empty 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ges, and a stark phone on top of a stool that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nging.  Penguin stumbles to the phone like a gut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-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AX'S CONFERENCE ROOM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Max glibs out on speaker phone, he pours a beak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id onto the churning gears of the Music Box turn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he victim-ballerina.  A barely audible but pain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ne can be heard.  Punch and Juliet are reveale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ated at the conference table, biting their lips in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d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swald, how's it hanging? 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how to begin to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enthusiasm has only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eeded by your evil genius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as, it's time to call it a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MPAIGN HEADQUARTERS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is beside himself, attacked by a menu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otions.  He orders "Helples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ay?  I don't get it. 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ning.  Haven't you s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owds?  Haven't you rea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ditorials?  Have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athetic, 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Max, you ole skindog,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of those practical Bloop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in't it?  Where's the camer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pathetically look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HRECK CONFERENCE ROOM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condescendingly smiles.  Punch and Juliet whim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 came to see you,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ere a good show.  Limi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gagement.  Did you really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d become Mayor?  A Frea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using a recall election?  Go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eel bad now.  I mis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..You know, Oswald ha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 considered doing one of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lightful Professional Wrest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MPAIGN HEADQUARTERS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now chooses 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 Wrestling!  Everybody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not real!  I'm real!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der with vision and charism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going to start a Progra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ach Illiteracy and get ri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Ozone layer that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thering everybody.  You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sel out on me!  I naile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bimbo for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HRECK CONFERENCE ROOM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doesn't lose his 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y the way, if you come wit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200 feet of me or my new secu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ce, you'll be put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titution for the rest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.  Tood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AMPAIGN HEADQUARTERS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's dazed hand lets the phone drop.  As he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the spooky but HAPPY CLOWN rushes up to cons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b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HAPPY C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e Oswald, what's the ma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wings around and thwacks the Happy Clow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umbrella just as he did before.  Penguin'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orts into a metamorphosis of pain and serene se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alys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name's not Oswald Cobble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Penguin!  And we'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OLD ZOO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n operatic whoosh, Penguin clangs open the g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old zoo.  His low rent circus henchmen scram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keep up as the invigorated Penguin marches pa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olate zoo trappings--barren cages, cracked sculptur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rgantuan, but seedy Electrical Phalanx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ooco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roams and rages, Penguin robustly tosses of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p hat, rips open his tuxedo and yanks off his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oves, wiggling his webbed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me.  What I missed most w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uty.  Simply rava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ang of self-contemp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ould I be so stupid to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ould get respect.  How coul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so stupid to want i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place!  Let's just call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mporary sanity. 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uvenir I'll keep is the mono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burst of renew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eel so alive!  I am not a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ing!  I am an anim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and his crew bustle upon passing rollerco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s.  Penguin takes a Washington-crossing-the-Delawa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ce upon one of them as it chug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LAIR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heartily hatches from the rollercoaster c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Ice Conference table has melted into a maje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lagmite blob.  Penguin lets off a booming squaw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ppiness.  Responding to the call, his penguins fl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lide out of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 babies...do you forgiv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leaving and then comin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my tail between my...some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urn down the thermostat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iling!  It must be two degr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here!  What d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pins to see the Four Gray-Bellied Empe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s (from the opening) emerge from a dark p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back of the lair.  All penguins and people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ent to behold their royal appearance.  Except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ddle-of-a-conversation Dwarf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WARF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I slam down that Bat spot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, and man, if you c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n the look on his f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t taking his eyes off the Emperors, Penguin wap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warf with one of his flip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, Shorty.....The E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ighty, wondrous, lumin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ntors!  What doe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ppearance at this tumult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iod,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our Elder Penguins suddenly, simultaneously br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stop.  Penguin's face melts into Mount Rush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riousness then explodes into savage glee.  He sl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ross what remains of the Ice conferenc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s all so clear.  You wan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go back one last time. 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be king, I'll destro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ngdom!  If I can't have Gotham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pect, I'll get the next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, its fear!  Make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best 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Penguin bellows, his cohorts match his rabid excit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nt.  They tear away the scaffolding from the "mi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rol" panel.  They blow the dust off its surveill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ns.  They latch open patches of Ice that rev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te-of-the-Surrealist-art missiles and weapon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rustles out some of his sketches that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s in various states of Warrior-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 Shreck.  The Mayor. 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ats with the stupid names--P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Juliet.  And if he's not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red from last night, 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time of sharing, and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much to give.  I have lea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rue meaning of Christm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 is pure, unadulterated p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you gotta take a couple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 at the end of the year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fun.  Cong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makes a terrifying squawk and the pengu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multaneously hustle into a single file line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leaps to the front of.  With rhythmic squaw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all, Penguin and the penguins Cong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ATCAV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sulks around the battered, anorexic Batmobi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sually knocking out dents.  Alfred marches up, 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hese years of batar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-bit hoods off their tricyc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 real power, the real evi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mly goes to work in Got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za and collects "Ma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" plaq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uce, this attitude of yours...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s me...Is it only the mem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your parents that inspire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seems like it.  You hav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ch contempt for the peo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city as Max and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b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understand, Alfred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care for the weak, pathet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gullible people of Gotham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I'm one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nods proudly then looks to a letter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invitations to Mr.  Shre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athsome masquerade party cam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ail today.  I take i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 R.S.V.P.  most vehement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neg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fred, don't be unmelodram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eak out the lampshades,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 I ask, "What as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ambles to the ajar case that houses his b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never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firmly closes the glass case door and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 GLITZY DECADENCETHEQU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Shreck's masquerade party is going full blast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levolently glitzy Post-Everything Club.  A PERVE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ND is cranking out a sultry headbanger.  The P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ESTS dance and gab completely IN COSTUME--costu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are exotic, erotic, enthralling, evil, and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GAGGLE OF STRANGELY FAMILIAR PENGUINS WEARING BIZAR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GEAR AND DARLING CAPES are sprinkled ami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bversively Christmased decor.  Live or f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Shreck schmoozes through the crowd in a terrif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ck leather jacket-and-everything-else-ensembl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vivid red leather eye mask.  TOUGH GLADIATORS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CRET SERVICE SHADES AND EARPHONES loom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n we found out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mel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artygoers around Max break into giggles. 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MORED KNIGHT next to them lifts his visor to bul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eyes at this annoying behavior.  It is Al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 simmers, raising his glass with a bull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e, at the toasting in the distance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 is dressed in a Roman Toga that sprou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esar-style myriad of plastic daggers and fake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es.  His staff are dressed as COURT JESTERS, co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ingling bells.  Commissioner Gordon sidles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, dressed as a Vi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or, I can't say I feel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nding around sipping eggno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tting on all the Catwomen,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hristmas Crimewave is still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ward Ma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im...it's taken care of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criminal we have to w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is free-lance--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rious people are in Batman and Catwoman outfi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cluding an undulating on the dance floor, Pun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liet.  Punch is Catwoman.  Juliet is Batman. 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r their trademark blaz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liet, I loved what you di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enguin moti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JUL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 a minute, Punch, I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enguins were your ide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the entrance to the club opens and Bruce Way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uts through the fray, dressed dramatically as.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WAYNE.  The only one without a costume,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ches some glares from the hedonists.  The view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point stays on a suited-up penguin, who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ple of baby steps and then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atch of the other penguins begin to scurry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lub in a military drill, then all stop at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angrily moves toward Max.  Max looks up to ma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first pleasant, then noticing Bruce's express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nse and confused eye cont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's attention is diverted, upward.  Starkly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a deco-steel staircase in the middle of the clu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a catwalk dance area is Selina Kyle drama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essed as...SELINA KYLE.  They give each other worl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ry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CLUB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MORED ALFRED curiously moves forward to watch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minent meeting.  A couple of penguins imitat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ements.  As in the opening scene, Alfred feel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urns around.  They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CLUB--DANCE FLOO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nigmatic band goes into a chilling ballad as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es off the stairs and flows into Bruce's arm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akedly dance amid the swathed-in-artifice Revel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uess we were right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lighting of the Tree.  Row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God, we weren'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schwoof.  Nice costu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.  I guess I'm tire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ring masks in front of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goes in and out of a slow sultry pirou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the feeling.  I've don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t of good thing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munity.  Ignored a lot of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, like my friend an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ss.  I'm taking Max down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uce Way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 Kyle has always suff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complained about her probl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 to be the one to 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blems, so I'm taking Max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displays from her pocket, a derringer. 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shes it back into her pocket in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CLUB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AND COMMISSIONER GORDON beam at Bru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as if they were Mickey Rooney and Judy Gar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enguins move in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 a darling cou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  She's a real sweet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WER BELOW THE CLUB--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pooky ballad of the ball wafts into a sewer 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lub.  The lights of the club beat through the b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a ventilator shaft.  Into this haunting mixtu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sic, light, and slime come the wheels of Pengui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d Scissor-Lift apparat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CLUB DANCE FLOO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and Selina continue to dance, emotions ri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give me any killing-Max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't-solve-anything crap,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ill.  He's the soul of Got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.  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ess he gives that speec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body.  What are you do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it screeching the wack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titudes and put your t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y.  Who do you think you a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genuinely s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, Bruce.  I do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and Selina go in and out of a kiss, passing be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GIANT PAPIER MACHE LEAF OF MISTLET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kiss under the mistletoe? 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mistletoe is poison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ea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a kiss is deadlier,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eyes pop out in horror.  Out of stunned disbelie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continue to s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W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warves crank up the Scissor lift.  The view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point looks to the bottom of the rising apparatu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s passengers still a myst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CLUB DANCE FLOO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rhythm of the band's dark lullaby, Bruce slow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nderly, carefully undoes the cuff of Selina's bl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begins to pull it back on her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, meanwhile, softly tugs Bruce's shirt in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tucked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of the passing penguins crashes against Alfre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 ha, I kne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rdon furrows down to the moving penguin then look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see that the squadron of penguins have take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minously symmetrical position around the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and Selina take suspenseful gulps, not dar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lt their last waltz.  Bruce pulls back the blouse cu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reveal that nasty burn mark he gave her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micals.  At the same bonesizzling moment, Selina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Bruce's shirt to reveal the puncture holes she 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 with her talons.  They savagely push off from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with uncivilized sna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City takes a lot of you. 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unning around all night.." 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you, all along the ultim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fender of an insane soci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have to forgive me, Miss "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want to wear masks anymor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ure know how to pick 'em;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f-ish destructing psych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line...Shall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and Selina charge toward each other when sudden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enguins drop their capes, revealing varying se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rpetuating arsenals strapped to their backs.  Som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Gatling machine gun apparatus, others have flamethr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UGE (but non-gray bellied) PENGUIN lifts one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gs and fires a line of thin missiles into the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dance floor...where they brutally explode, s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, Selina, and the other Dancers, convuls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nd.  Erupting out of the floor's burning hol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's Rubber Duck buggy souped-up as a 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eigh with Penguin in a beardless Santa outfit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CK OF RED TRIANGLE CIRCUS COHORTS WEARING ANTL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r-ry Chri-istmas!  A party?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?  You gu-uy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ssiles and bullets are thundered on the exits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terrorists.  The Security Gladiators are incap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tated by flamethrower firepower.  The guests futil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riek, vibrate, and faint in their inability to fl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moozer-from-hell Penguin hops off the sleigh and sof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es by various trembling-in-fear Partygoers, on hi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eggnog and caviar, which he graphically engulf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down to a fluttering on the ground SEXY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oman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here often?  What do you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blow this shallow ritua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go somewhere and just...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know, I'm feeling k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ook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OTHER PART OF THE CLUB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tlered Henchmen clutch upon Max, Punch, Julie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yor, and his jingling staff, dragging them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e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aches up and savagely clotheslines a passing An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ENGUIN'S PART OF THE CLUB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nguished Max Shreck is carried past a giddy Pengu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, my man, and I though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the designated driver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riously, you're an ugly pi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oing to love slaught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  New Mask?  Lov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OTHER PART OF THE CLUB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range headgear atop their heads wildly whirr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enguins continue to commando-wobble the cl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bilantly destroying Christmas decoration with spe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tillery.  The wires of the giant hanging Mache Mistl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e leaf are shot away, causing it to drop, besid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rithing on the floor Sel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ing this, Bruce spins to the offending pengu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ars out a karate kick that somersaults the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a wall.  Seeing this, an attacking Antler Th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nges after Bruce.  Commissioner Gordon slams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round with his Viking 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ENGUIN'S PART OF THE CLUB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grooves on the dance floor to the sou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ams, then goes into a mock serious conversation mo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tting down to a young floorbound woman, who is d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ALICE IN WONDER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mas is just getting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mericalized, don't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gh....ah...do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se are valid points,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, every year I still some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that warm feeling....Yu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enough N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pits out a load of eggnog, then splas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t of the cup down into Alice's coughing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Virginia, there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ti-ch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flips his cup over his head, smashing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mored chest of a crouching Alfred.  Penguin bound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his Duck sleigh as Max, Punch, Juliet, the May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his Staff are packed in along with various Antl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ugs and pengu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but really, I have to go. 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's at my pl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er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never been to a 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ty before.  It didn't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like this.  Then again mayb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leigh swooshes back down into the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ce disengages the headgear from the booted and wooz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and storms up.  He bolts to the Mistletoe Lea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lides it away.  Selina is gone.  Alfred clang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only one place a man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ep so many pengui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Old Zoo.  Batcave fir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he Batmobile can't possib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OLD ZOO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athed back in his malevolent black coat, Penguin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chwartzkopf strut before a vast legion of pengu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enguins stand in symmetrical attention, each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ee awesome bombs strapped to its back and the famili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gear on it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nguins, we stand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shold of Something.  It's ok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e scared.  Many of you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coming back, many of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stand a word I'm saying...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 your transistor headg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s you away, remember, wi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n't everything, but kill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t of people and destroying a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property is way up ther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beration of Gotham City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g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drill fashion, the penguin Army splits into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visions; each division swarming into separate Se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 SEW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is quiet in a foggy, musty sewer.  A buzzing no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 be faintly heard, when suddenly Batman plow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er, driving a sleek, dark vehicle that is part bo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rt jet-ski.  The Bat Boat whooshes up and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des of the se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, the Mayor, his staff, Punch, and Juliet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uffed into the Lair's dirty animal cage, stripp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under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air has been slicked up for full operatio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exed TV screens and the glistening control panel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wing shots of Gotham City and Gotham Square. 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es off his co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lways say the opera isn't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til the fat lady come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ge, cuts open your stomach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ws you your intestines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w how easily I took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ardian angel Batman and mad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like a filthy demon.  Wa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ll you see what I have plan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he rest of Gotham's pilgri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never get away wi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ressing butt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 I will....please. 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rt with a little st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ffer.  I find a good black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s everybody's juices flow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SEEDY ELECTRICAL POWERHOUS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warf One and Dwarf Two have big beepers on their su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 off.  They hasten through the gasping and spa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plex, before coming to a striking and charismatic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X, the soul of the complex, the only thing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werhouse that looks like it is from this century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g loose eight computerized f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ights of Gotham Square go dead except for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ategically creepy lighting.  The INNOCENT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ET brake with fluttering hearts, getting very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SEEDY POWERHOUS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warf Two shouts into a walkie-tal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WARF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hase comple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a Catwoman claw slams both Dwarve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cackles into a Mission Control microphon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ns show fearful Gothamites and Penguins mar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se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!  And sorry for call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his prison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what you're saying "Ooh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ckout.  Big whoop. 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xt, crank phone calls?" 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ry, I won't let you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 SEWER OF PENGUINS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ivision of penguin Commando Bombers motivate in un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a sewer passage.  Their headgear clic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T. GOTHAM CITY STR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squadron of the penguin mercenaries gush ou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open sewer grate and continue to march in eerie for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ion through a deserted but placidly pretty city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WER OF BATMAN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 Boat slaloms the curved sewer sides, pa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losions and the penguins.  Batman flicks out the c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ga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KID'S GARA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hangs an ornament on his shabby work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mas tree.  On the ornament is a picture of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ople who must be his PARENTS.  Cold air wafts i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shattered garag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gri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rry Christmas......Well,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st I got to meet Batman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rickety rotary phone rings.  The Kid pic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WER OF BATMAN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ternly articulates through a strange phone dev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tached to his motoring ahead Sewer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object you stole from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going to ne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GARA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goes into sheepish dist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, uh, what a pleasant...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n too long...thing I sto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 blank, uh, and I don't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ike the accusation, I me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WER OF BATMAN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tensely enunci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inwheel-shaped descramb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you borrowed.  Get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GARA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rustles out the object from a shoe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the pinwheel-shaped descramb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 borrowed...Why did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WER OF BATMAN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remains c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out your window and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see penguin Bombers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of your sewer m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GARA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reaches out to a worktable cur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nguin bomb--?  Is this a--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 really lay off the Batn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, hope you're not driv--Who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pulls back the curtain and bulges to see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mandos bubble out a sewer main like ants on a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e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WER OF BATMAN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calms the Kid down, almost am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okay, calm down.  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you're going to do....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ve swimming penguins suddenly appear before Bat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ing their payloads.  Batman savagely curls his b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the way up the oval pipe until he is momentar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pletely upside down.  He swooshes back down pa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s and the resulting explo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takes out the headgear he took off the pengui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lub.  It has been opened up to reveal its techn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gical orig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I was say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dances about the control panel, watch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ttle namesakes taking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ESPECTACLED CR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launch has been program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commence in thirty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STREET LEADING TO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of the penguin divisions stops.  Gotham Plaza loo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NOTHER STREE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ther squadron stops.  Another view of the Pla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 be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STREET LEADING TO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of the bombs on each of the halted penguins' b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oothly fulminates and arcs up into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npoint explosions detonate over and into the Plaza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rath-of-God case of the meas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chitecture erupts with idiosyncratic hits that dam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do not destroy.  The beleaguered Citizens re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screaming, running, Godzillaesque mad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OUTSIDE THE GARAG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hed in Gotham flames, The Kid wrangles upon a bi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nching in coordinate numbers into the black, pinwh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bj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never steal anyth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never steal any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specially descrambl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attaches the pinwheel object to his belt and pre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utton in its middle.  The pinwheel starts to sp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STREET LEADING TO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GIMENT OF PENGUINS.  The headgear ensconced u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enguins begin to whine and rattle like c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irport terminal boards.  The penguins simultane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 and trot away from the Pla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belches out fraternity-size squawks tak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oke, fury, and wails of the Gotham City carnag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n.  The Mayor glowers at Max Shreck, who shrug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ax, it don't get much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convulses into laughter so fierce that he ro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ground.  He looks up to Max through the ba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ge.  He stops laughing as the music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rth in the opening wrestles control of the soundt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ight of a horrified Max in an undershirt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s recalls the one of the horrified, undershi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ic Child looking to his caged mutant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poigna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Honey, don't stare a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the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unconvin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laugh-it-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ez, Max, for a second ther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u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.  Your brother, tha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STREE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inwheel spinning on his belt, the Kid pumps his b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a city street.  Suddenly the two giant divisi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s magnificently converge out of two side stre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march together behind the increasingly weirded-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an...Ba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nervous sn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laugh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t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characteristically chilled and shivering, Penguin r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Max contemptuously spills their heri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iked the idea of a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ying catch.  Measles.  Dou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tes.  Did not quite work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it?  God, I rememb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time I looked at you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playpen--those eyes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se...I always wondered why 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Dad waited a whole week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wing you down the se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, Max.  Way to talk him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destroying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along, all this time,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n just a poor little rich bo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incredibly hideous poor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ch boy, who just wants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to his Mummy, his Dadd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egitimacy of his family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not quite work out, di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cold in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SEW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BY CARRIAGE THAT PENGUIN'S PARENTS DISPATCHE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lies weathered and rusted in a pool of ooz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cketing Bat Boat uncompassionately whams the carri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pieces, cutting off the soundtrack birth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roars out of his sadness, toward the Mi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get it!  I don't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!  You won't let me come t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I'm bringing the city dow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!  Penguins are set to fir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yloads in how many seco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ESPECTACLED CR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fran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unc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uh, funny thing is....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nguins, they're not respo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good.  They're kind of 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ound...Seems somebody jammed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gnals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URID SNAKE WOMAN IN GLA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ink that's bad, take a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unches up the controls so the image of Batman p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sewers is spread out across the screen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isoners burst into ch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.Why?  Why?  What does he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of doing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lways knew Batman would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ugh fo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lder Penguins simultaneously turn their gray bel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agely retreat back into the darkness of the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lders...Elders, come back!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 your departure 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umultuous...I don't wanna know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dashes toward his rollercoaster t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 HILL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heaves and sweats his bike up a hill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s puttering behind him.  A popping and hi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ise is heard.  The Kid angrily pivots off his b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ck the flat.  The vast penguin army calmly sto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throws down the bike and breaks into a j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enguins chug behind him.  The Kid lopes to the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hill.  The Old Zoo looms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wn Gunmen load their weapons while buzzing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ir's gaping pipe in the motorized Rubber Duck sle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at.  Also in the boat, the Sword Swallower pull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fle from his mouth.  They raise their weapon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pe as the Bat Boat fantastically erupt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te and violently slams down upon the Rubber Duck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frantically runs in place by the rollerco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are these damn carts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need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art, also shaped as a Duck, finally rolls by. 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v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curls the Bat Module toward the Mission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land.  He fires off a flurry of machine gun fir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ars apart the screens and sends Penguin's hench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ying.  The Lurid Snake Charmer woman cries down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shot-to-death pyth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 Boat dramatically charges up onto the is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bounds out and gives a glance to the rumbling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UNCH AND JUL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!  Save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egarding Ma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turns back toward his Boat.  A CREEP WITH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NG OF KEYS PIERCED INTO HIS NOSE charges him.  Low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self, Batman grabs from underneath the charging th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fiercely shotputs his body into a resounding 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xt to the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vaults in his boat and spins it toward the tu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Snow and Ice......while Max reaches down to the 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k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as Batman reaches the tunnel, his Bat Module spro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FOUR STALWART SKI LEGS.  He thunders up the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's prisoners scramble out of the cage and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selves into their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OLD ZOO ARE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werves his cart off the track and bulldo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snow, with the forces of fiery boosters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earby, buzzing Electrical Set-up.  Penguin sl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a huge sw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udy Bulbs of the zoo and its rollercoaster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olently to light with most of the ancient fixt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rshly exploding.  Shoddy fallen wires drop up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ges like angry sn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torms from the tunnel and immediately blit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who, with a desperate but not uneuphoric laug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unders off in his cart.  Penguin maniacally we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cages and rotted exhibits with a bit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ertise than the equally intense Batman.  Dilapid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t sculptures crackle and expl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OLD ZOO--OUTSIDE THE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 and his bell jingling staff, along with P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Juliet, belly up from the tunnel and scatter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emerges up from the cave in more stately fash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til a cat o' nine tails whip wraps and rips him of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OLD ZOO GROUNDS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snarls out a hairpin turn.  Batman slam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trange piece of decrepit zoo architecture and do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ngerous snow churning spin into the railing of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minous animal pit, almost flying into the aby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makes another turn, caterwauling back to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victorious laugh.  Turning around, his mono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ops.  Standing at overpowering attention,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, is THE KID AND THE STERN FACE LEGION OF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MAND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bab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and his Ski-boat sallies forth behind Pengu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stops to witness the confrontation with a half-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turns off the pinwheel object.  Suddenly,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schedule, the penguins launch out the rest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yl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at is left of rundown cages and the decayed Exp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cture is mightily laid to glorious waste in a symph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fireballs.  The Ratty Poodle transforms into a sm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mbs bursting holes of black in the snow beside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wildly retreats.  Batman vrooms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's cart charges back upon the tra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oking, but intact rollercoaster.  It rumbles up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queals his Ski-boat to a stop and vaults of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rushes up and flips him the pinwheel obj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ess I won't be needing to bo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escrambler anymore.  A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for a while...We save the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ting there.  I owe you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a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....but I lik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ed...Rob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 name...Oh Rob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n Batman turns back around, the Kid, ROBIN,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miles at the utilization of one of his own tr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sing the smile, Batman fires up a grapple to a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chelon of rollercoaster track.  He swooshes up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ROLLERCOAST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's rollercoaster cart ramshackles upward,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enger giving feverish looks down below to see if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being chased.  He distraughtly stares to the beau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l image of Batman gliding up in air before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immering in the moo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unhooks out of his grapple levitation and dr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into Penguin's passing-beneath c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tries to point his umbrella.  Batman bats i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his hand as he rides the cart standing up.  He met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dically pummels Penguin, resembling a boy punish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rry b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so small and cudd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in syncopatio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unch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.  Much.  Fun.  To. 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come on, cut it out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mature....You're not still m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me for ruining your re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ashing your car,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gears up for a last savage blow when the roll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aster makes a sudden swerve that sends Batm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crunching out the back of the car and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reaches to his heel and pulls out a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MBRELLA.  He wobbles upward with a sweaty, shak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thetically fierce confidence.  Batman crouche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eel to face him.  Penguin shoves in his bent-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garette ho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I ever wanted was the lov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fellow man and their pain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tru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understand.  I protec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 of Gotham City. 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mselves.  That means I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ve.  And despise.  I m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ight.  And the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stall for time, much....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scary.  You're a man who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e a bat, I'm a freaky bird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s to be a man.  Did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 found out tonight that 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reck is my brother.  C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iev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norts, then laughs.  Slowly.  Deeply. 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orts in a wild cackle of camarader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I wonder what Catwoman's d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, she's my girlfrie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and Penguin roar even lo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we could talk all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why we do what we do, why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ss the way we do, who ha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st childhood trauma, who g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st genes, who's the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ster, and what's tru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man...But hey, in the end i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s down to who's hol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mbrella....Any last wor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  Just two.  Laser B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pitches out one of the little orange sir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nsistors that Penguin used to hypnotize the pige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police cars.  The buzzing orange bea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taches itself onto Penguin's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BATBOAT ON THE GROUNDS BELOW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an INSANE TRIBE OF BATS billow out of brea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-way panels on the Batboat.  They thunder upwar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ROLLERCOAST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reaking Penguin tears off his coat and hot potat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ee you brought the whole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ure once you get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urrecting up, Batman calmly lobs another o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ren-transistor onto Penguin's back at a spot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hysterically flaps to reach but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ed some famous last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tta give me time for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mous last words...."Death...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lack cloud of bats beseige Penguin, bit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ching and battering him off the rollercoaster t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isolated accessory of his bid for respect--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nocle--falls and cracks on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's bat-bit body dive-bombs into the rambling D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llercoaster cart on a track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orce of Penguin's crash landing sends the c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arking on it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Death is like.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t skids into the Lair, screeching and tipping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Penguin make an epic crash landing that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molishes the Mission Control panel, sending the 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darkness.  The darkness that the Lair greeted 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n he was a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ROLLERCOAST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his gloriously elevated track-top position,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es out to see Catwoman dragging Max into the gr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arking electrical power c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LAIR HIDEOU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zombie face, Penguin crawls from the rubb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llercoaster into a patch of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GROUNDS BEFORE THE ELECTRICAL PHALANX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ealed in her now tattered but still arousing ge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pulls and drags a pussycatwhipped but still 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by his neck, through the wild, buzzing electr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pl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who you ar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must be something you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 get it for you, Cat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ey, jewelry, a very big b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blood, Max.  I'd like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all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flicks forth the familiarly unique stun gu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free hand and gives Max a wee shot that caus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grim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and Max do, the latter dropping to his kn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, here to save th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!  You are remarka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ain, you're not just saving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, you're saving the whole of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, Max.  You're not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killed.  But you a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pu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you don't understand.  I'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ul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heard.  Gotham's get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anspl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be naive.  When peopl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 say "Jump", we say "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dow or off the rollercoaster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aw does not app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takes a step forward.  Catwoman lightly zaps Max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smashes the gun to the ground, cracking it in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aunches into a fierce cartwheel that en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's abd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genuinely pl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, please...don't mak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rt you.  You can't contro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make me fight back. 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trol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slashes out with her talons, nicking Bat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.  Batman pivots and punches her side.  They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neer in pain and anger and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frantically crawls to the dispatched Dwarf O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dy and pulls a six shooter from the small man's be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and Catwoman stalk each other, almost sp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been surrounded by mons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you've become one.  Bad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now you tell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charges forward again.  Batman sweeps his le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ipping her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seen the middle ground--fun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utiful, wonderfully ru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is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he talking abou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ove you, Sel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springs up and points her talons into Bat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ould live with you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stle for ever after, jus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airy tale.  I just c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ve with myself.  I love you, to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uce.  But don't pretend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happy e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leans forward for a kiss, but instead g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a head-butt that causes him to stumble back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, Selina Kyle!  You're fir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uce, Bruce Wayne!  You'r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!  I'm going to kill you 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flatter yourself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very good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fires into Batman's neck, sending him into a p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uch, then swings the gun toward sauntering for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illed me once.  Batman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once.  Penguin killed me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six lives left. 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have five bull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fires two shots.  One rips into her arm. 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her leg.  She takes off her mask, not stop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ur, five.  Still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bends down and picks up the top half of the st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n.  She continues to yawn forward as Max shoot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arm, her other leg, and her stom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x, seven, eight.  Who do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ppreciate?  Still one lif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about a last kiss, Santey Cla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hobbles forward as Max rapidly clicks the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n.  She shoves the sparking stun gun-half into her mo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an alien retainer and puts her arms around Max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ebly attempts to duck down to the other dwarf'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lunges her steel talons into the eight hol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rismatic red fusebox and gives Max a stunning ki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bodies buck together, turning into glowing, bol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lightning.  Catlike screams of almost-happiness f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is hammered back to the ground by the bel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ark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T. GOTHAM PLAZA--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ights of Gotham City and Gotham Square flash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!  And off.  On an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 Beacon spookily slams on and off against 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ights of the grand Christmas Tree flash on 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most brilliant degree.  Seeing this, the fac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leagured Gotham Square beam out in a happiness of eq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lli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ELECTRICAL COMPLEX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bounds up after the current conducting Selina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and slaps down on his shoulder.  It is Alfred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DARK LAI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rolls on his back and stares up to the sou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's haunting w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ENG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an...."Death is like...thi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guin finishes his sentence and probably his lif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infully realistic squawk.  As in birth, as in dea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our Elder Emperor penguins surround their fa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ciple in the nostalgic darkness of the lair. 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ly kingdom Pallbearers, the gray bellied pengu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ft Penguin up with their beaks and sadly trod him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GOTHAM PLAZA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 beacon light, the city lights, and the Christ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ee lights continue to flash out in wondrous syncop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olers begin sing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openly rejoicing at the symbolically glorious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w, Gothamites of all shapes and sizes move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link hands.  Santa Claus holds the ha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orable Little Girl as the Carolers boom out.  The A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erican Family--Dad, Mom, and Son--clutching his 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ed, lock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TREET CORN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nch and Juliet pant up to a street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JUL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Punch, we have the best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matter how mighty our cli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se and fall, we stay delic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right, you're alway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I hear the Riddler is hi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JUL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by, Fate is our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liet begins to soprano out the Carolers' song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sses the street corner's Walk/Don't Walk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ENGUIN'S BARREN HEADQUARTERS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coreboard in Penguin's headquarters go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17,000/17,00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STREET CORNER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nch and Juliet blow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/INT. THE WAYNE ROLLS-ROYC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ips past the explosion.  Batman and a driving 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crammed together in the front seat.  Batman soul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inks at the passing ball of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CITY HALL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lls rumbles past the steps of City Hall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yor, his staff, and Commissioner Gordon, out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stumes, come out to reflect up to the flashing b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g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he'll ever forgive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matu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bably not.  But he'll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p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/INT. THE WAYNE ROLLS-ROYC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tters by the line of beaming citizens.  Batman g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 a snort and cynical smile to the rejoicing min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uess this means we w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fred slams on the brakes.  The car lurches to a ha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avoiding hitting Selina's cat, smugly saunt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ross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ELEGANT PLAZA CLOCK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s tolling the chimes of mid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/INT. THE ROLLS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s up again.  Batman makes eye contact with Selin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L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, sir and....Merry Christ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man pulls off his mask, becoming a moving mixtu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 and Superman.  He looks up to the flashing on and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 sig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 WAY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BAT BEACON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ashes slower and slower as the viewer's viewpoi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moves closer and closer.  It suddenly stops flas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ving only the darkness of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OU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22:54:00Z</dcterms:created>
  <dc:creator>Daniel Waters</dc:creator>
  <dc:description>Downloaded from
Mad.283 Writings Page
http://web.tiscalinet.it/mad283</dc:description>
  <dc:language>en-US</dc:language>
  <cp:lastModifiedBy>Alberto Cassani</cp:lastModifiedBy>
  <dcterms:modified xsi:type="dcterms:W3CDTF">2000-10-10T22:54:00Z</dcterms:modified>
  <cp:revision>1</cp:revision>
  <dc:subject>Filmscript</dc:subject>
  <dc:title>Batman 2</dc:title>
</cp:coreProperties>
</file>