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Batman Forever</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Akiva Golds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Lee Batch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Janet Scott Batch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Tim Bu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Peter MacGregor-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Joel Schuma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l Kilmer</w:t>
        <w:tab/>
        <w:tab/>
        <w:tab/>
        <w:tab/>
        <w:t>Batman / Bruce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mmy Lee Jones</w:t>
        <w:tab/>
        <w:tab/>
        <w:tab/>
        <w:t>Two-Face / D.A. Harvey 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ris O'Donnell</w:t>
        <w:tab/>
        <w:tab/>
        <w:tab/>
        <w:t>Robin / Dick Gray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m Carrey</w:t>
        <w:tab/>
        <w:tab/>
        <w:tab/>
        <w:tab/>
        <w:t>Riddler / Edward Nygm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ole Kidman</w:t>
        <w:tab/>
        <w:tab/>
        <w:tab/>
        <w:t>Dr. Chase Meri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t Hingle</w:t>
        <w:tab/>
        <w:tab/>
        <w:tab/>
        <w:tab/>
        <w:t>Commisioner Gor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ew Barrymore</w:t>
        <w:tab/>
        <w:tab/>
        <w:tab/>
        <w:t>Su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bi Mazar</w:t>
        <w:tab/>
        <w:tab/>
        <w:tab/>
        <w:tab/>
        <w:t>Sp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 Begley Jr.</w:t>
        <w:tab/>
        <w:tab/>
        <w:tab/>
        <w:t>Fred Stick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Gough</w:t>
        <w:tab/>
        <w:tab/>
        <w:tab/>
        <w:t>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ARKHAM ASYLU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astle of shadow. (OVER) RAIN, HOWLING evil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 lightning CRACKS, illuminates the aged structure, the hanging metal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ASYLUM CORRIDOR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BURTON, the Chief Psychiatrist moves down the old hallway, face tense. He steps through a doorway i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AXIMUM SECURIT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curity cells. Criminal maniacs sealed behind protective cas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UARD stands before a heavy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of a night, huh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s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ydraulics HISS. The cell door unse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CURE ISOLATION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ll. Walls, ceiling, floor, padded. A single window casts the room in pallid moon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igure sits in shadow, bound by the wraps and ties of a straight jacket, gaze fixed ou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ning flashes, brightening the room. THUNDER CR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R. BUR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answer. Burton steps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UR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nse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nothing. Another st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UR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v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rton reaches towards the fig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UR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vey are you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rton touches his shoulder. Lightning flashes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DY WHIPS around. An orderly, gagged, sits bound to the chair with bedsh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eets around the chair have been rigged. Now they yank him up so he spins frantically from the ceiling f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ghtning flashes again, illuminating a madman's scrawled writing on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RITING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 Must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GOTHAM CITY SKYLINE – SUNSET – F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thic towers of granite and glass shimmer golden in the late day s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E IN towards the city as an executive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OSSES FRAME. Through the window BRUCE WAYNE, still handsome but a few lines starting to show, sits watching a seatback video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TINUE in over Gotham Harbor towards the skyline as a NEWSCASTER tal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SCASTER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n Gotham City, ex-District Attorney Harvey Dent escaped from Arkham Asylum for the Criminally Ins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on a single building, its power generated by a small but mighty dam below. A glowing sign reads Wayne Enterp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SCASTER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nt, once Gotham's leading contender for Mayor, was horribly scarred during an indictment hearing over a year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 on a single window. MOV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RUCE WAYNE'S OFF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egant. Oak. A wall monitor runs the same newsc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ERT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nt questions a crime boss on the stand. A thug throws a vial of acid toward Harvey, searing half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SCASTER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nt, whose left-brain was damaged during the assault, launched a grizzly crime spree before being captured by The Batman. He is extremely dangerous. Rep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Wayne ENTERS, his Armani suit the only thing fresh about him, followed by a sudden stream of EXECUTIVES, SECRETARIES, ASSISTANTS and GOTHAM SOCIETY MATR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ECU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olar generator tests ar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great, could you wait a sec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yor's office called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CIETY MAT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 asking to the circ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RET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minutes to your inspe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body freez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 want you all to just stand here for fifteen seconds, okay? Fifteen, everybody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lks n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obody mov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with that, Bruce turns and walk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give myself a ra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WAYNE ENTERPRISES – ELECTRONICS DIVISION – TWIL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dless work-spaces stretching into infin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a Junior Exec ENTOURAGE trailing, tours an assembly line where robotic arms weld laser to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 STICKLEY, a fuss-budget plant manager, l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weekly inspections are a departmental high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warm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l need to get out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N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gh over the factory floor, across acres of assembly lines and work sta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DOWN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EDWARD NYGMA'S WORK STATION (CONTINU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lutter of computer parts. Paperwork everywhere. Rubik's cubes, games, dozens of puzzle books all boasting the green suited caricature of "The Gues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NITOR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rossword puzz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eatures reflect over the acrostic. The two images resolve into one; the face itself is a puzz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VERSE ANG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NYGMA, awkward, brilliant and feverishly anxious stares up at the screen, TALKING to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probably go to the house for dinner. Yes. Yes. Maybe he'll throw a little party in my hon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Edward BANGS his head against the desktop. Hard. A brief window on the inner Edward, all insecurity and self loa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iot! Should have rented a tuxe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ddenly cal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lax. I'm sure Wayne manor has extra. After all, we're almost the same si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pposing wall is a shrine to Bruce Wayne: Newspaper headlines, a GQ cover, magazine photo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pproaching COMMO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It'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ENTERPRISES – BREAK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orkers greet the boss. Bruce is friendly, welcoming, Edward appears on the edge of the gro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ckley spots Edward. A cloud crosses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r. Wayne, on to R&amp;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ckley rests his hand on Wayne's elbow. Begins to steer him away. Not in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steps forward. A man so uncomfortable, his very skin seems to be a costume. He marches right up to Wayne, takes his hand, fawning, the burning eyes of a sycopha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ce Wayne. In the fle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asy go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I'm pretty sure I'm Bruce Wayne. And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ygma. Edward Nygma. You hired me. Personally. Just like I tell everyo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tto vo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ve never actually met, but your name was on the hire sl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ill hasn't let go of Bruce'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need that hand back, 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h yes. Of course. I'm sorry. It's just that...you're my ido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me people have been trying to keep us a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Nygma, you'll forgive me for being rude. But what exactly is on your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cisely. What's on all our minds? Brainwaves. The future of Wayne Enterprises is Brainwaves! It's hard to imagine anyone more awkward. The effect is painful. Folks stare, mouths w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tto vo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do apologize, Mr. Wayne. His project was terminated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gnoring 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ask you something, Bruce. What is man's greatest t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ew of the WOMEN SNICKER. For a second, Edward's face twitches, a crack in the fa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s greatest tool is... The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gestures to his cubicle. A rat's nest cluttered with components of his Rube Goldberg-like inv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EDW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oila. While holographically enhancing any TV picture, my invention connects directly to the viewer's brain, puts the audience inside the show. Think of the entertainment problems we can sol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think of a couple problems that need solving righ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ew more folks CHUCKLE. Edward looks around. Another ripple of anxiety, another quick recov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be brutalized by an uncaring world? My RES Box will give Joe Q Public a realm where he is k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lt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hat someone like you would need it. Someone so intelligent. Witty. Charming. But for the lonely, 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anoid? The psycho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idn't miss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Box can change their liv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stock coupons will sp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turns, actually CLAPS Stickley on th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Might even bring old Stickley here a few extra bucks. Huh, 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takes off his glasses, rubs his eyes in vague disbelief, cleans the len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yne Enterprises will spearhead an entertainment revolu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removes his glasses, cleans them in exactly the same manner as Bru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need a bit of additional funding. For human trials. Let me show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eems about to speak when sudden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TSIGN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ms bright against the night clouds over Gotham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ime to m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some other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you to know, we'll be full partners in this, 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axing rhapsod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alks we'll have, late into the night. Now, I'm not used to business travel, so go easy on me. As for recognition, I'm sure after a time I'll get used to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us. Two of a k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is suddenly aware of dozens of co-workers all around him, SNICKERING and WHISPE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s eyes dart again toward the Batsign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y secretary, she'll set something u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ctory looks great, folks. Keep up the good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espera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You can'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alk some 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dden ra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leave me! My invention! I ne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has grabbed Bruce's arm. The room goes dead quiet. Bruce's eyes narrow. Then he dislodges ge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Edward. Just feels a bit like mind manipulation. It raises too many question m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head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everyone, back to wor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iscuss thi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stares after Bru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supposed to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 on this tiny man, all alone in the labyrinthine work-place, eyes darkening now with growing obs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make you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RUCE WAYNE'S PRIVATE OFF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CKS. Bruce falls into a leather cha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s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chair seat drops, fast, sliding into a transport capsu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NSPORT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psule shoots through the underground tunnel, lights WHIPPING past at near super-sonic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PS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ed and time readouts appear on the windscreen beside the craggy face of ALFRED PENNYW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FR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the signal, is. All is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 CAVE – COSTUME V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watches the capsule arr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CK C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 glove, boot, and cape being don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4"/>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BATCAV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 Batman's feet as he steps up to the Batmob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I couldn't convince you to take along a sandwi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jumps into the Batmob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et drive-thr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c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shoots a whitish-blue light from under it's belly. Hub Caps and detailing glow as The Batmobile zooms out of the 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VE ACCESS TU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SHOOTS through a series of underground ar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picks up speed, the blue-white fusion drive going blue, then purple, then red. The single bat wing splits into two as the car becomes a stealth bull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YNE ESTAT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rk car WHIPS through a holograph of trees that masks the entrance to the Batcave, SCREECHING o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ST ROA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speeds towards Goth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UTSIDE THE WINDOW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signal, cutting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COND BANK OF GOTHAM – 22ND FLO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orried THUG peers at the Batsignal out the skyscraper window. Across a narrow abyss stands a skyscraper under construction, all girders and scaffo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foreground, a spinning silver dollar flips up into frame, blocking out the Batsign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G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 should show any minut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ND catches the coin, flips i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ness the rakishly handsome profile of HARVEY TWO-FACE DENT, the other side of his face hidden in sha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port. Any thoughts? Counting on Batass to rescu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CURITY GUARD, laying on the floor, wrists and feet bound, trembling with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ure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gonna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ght. Might not. Could say we're of two minds on the subj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famil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say we flip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hoves the silver dollar under the Guard's nose. One side shines in mint cond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ould be fairer than the random toss of an honest coin?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 side bears deep, disfiguring bur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r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I swear I won't say no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oin wants to dec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flips. The coin spins, gleaming, lands on the floor only inches from the Guard'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 STOMPS the coin. Winks at the sweating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hilarating, isn't it? The suspense? Sudden death or a new lease on life? Really makes a man live in the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removes his foot. Unblemished side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in luck. You get to live to whimper another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 SOBS with relief. Harvey's Thugs GRU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folds his jacket into a pillow, places it under the Guard's head, now the nicest crook in the wor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floor has got to be very hard. Is that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yeah. Thanks, Mr..uh...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call us Harvey. Can we get you a sandwich? A soft drink? Given all the trouble we caused you, how about we cut you in for a share of tonight's ha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G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ce! For cryin' out loud! You're not gonna pay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turns on Thug #2 with a vengeance, shooting out a hand that pins the fellow's throat to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we ask your opinion? The coin has rendered its verdict. This man has a family to take care of. You have a problem with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now see for the first time the LEFT HALF OF HIS FACE: Hideously repulsive, an acid eaten mutilation of fle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UG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Face. Anything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N-ASIA TOWN –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weeping spots. Swat teams. Police wag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MISIONER GORDON, 50s, a man who's seen enough pain for a lifetime, stands in his trademark trenchcoat, lighting a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side him stands a beautiful, professionally dressed young woman. DR. CHASE MERI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mobile SCREECHES to a stop on a pedestrian bri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TSIGNAL is suddenly obscured, flows for a moment into the shape of Batman's cape as the Dark Knight leaps down past the spotlight, lands face to face with Ch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turns, all business as he speaks to Gord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guards dead. He's holding the third hostage. Didn't see this one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hould have,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n turn to face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million dollars waiting to be transferred from the Second Bank of Gotham on the 22nd How could Harvey? Two-Face res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man, I'd like you to m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ering her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se Meri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sked Dr. Meridian to come to Gotham to consult on this case. She specializ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ual personalities. Abnormal psychology. Washington's poster child for the criminally insane. I read your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lattered. Not every girl makes a super-hero's night table. You might have some interesting insights into 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just say I could write a hell of a paper on a grown man who dresses like a flying ro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s aren't rodents, Dr. Meri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 that. See? You are interesting. And call me Chase. By the way, do you have a first name? Or do I just call you b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remind you two we have a psychopathic murderer on the loos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itanic BOOM rocks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RCHLIGHTS race up the skeletal skyscraper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ant CRANE and WRECKING BALL. The wrecking ball SMASHES again into the bank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NK OF GOTHA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lready crumbling wall behind Two-Face EXPLODES. Two-Face checks his watch, unfazed, as the giant wrecking ball CRASHES into the room within inches of the vil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n sched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s men scramble to the hole, attach chains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ONSTRUCTION SITE – NIGHT (CONTINU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n even thicker chain dangling 30 stories from the roof of the construction s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 THE CHAIN UP as it yanks tight, revea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ACKHAWK HELICOPTER already atop the construction site, perched on steel beams. REVVING its mighty ro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iant winch aboard the Blackhawk starts to haul the safe chain over pulleys up into a cargo h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COND BANK OF GOTHAM – 22ND FLO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ug #1 stares ou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G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at's taking the bait! Wha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rvey flips the co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 THE C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wo-Face snatches it from mid-air, slaps it on his wrist. Bad side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wo-Face's left side. Scarred, gloating evi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last, The Bat 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ains suddenly yank the safe towards the hole in the wall. Thug 2 gestures to the Guard on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G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him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ug #2, grinning, draws a GUN from his waistb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You said you'd let me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heard of a double-cr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DING from the eleva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ugs and Harvey all whirl, machine guns coming up, open FIRE, armor piercing bullets punching holes in the metal doors, shredding anyone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 lays bound on the floor. Suddenly a clamp-ended bat-cable drops from above. With a tiny CLICK, the smart-clamp hooks onto the Guard's wrist bind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EVA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and Thugs empty magazines. Re-lo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in, the water's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stand watching as the now perforated elevator doors slide, jerking, open to reveal...an empty elev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kylight overhead EXPLODES and, in a rain of glass, Batman drops to the floor on a Batr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is apparently attached to the Batrope's other end because, as the Caped Crusader comes down, the Guard shoots up, hoisted fast to the safe rooftop ab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OW open. TWO SWAT TEAMS burst in, armed for b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WAT LE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lice! Fr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he guest list we had in mind. Boys, the party'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 drops a SMOKE GRENADE. Then he leaps directly out the hole in the wall. His Thugs take off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ONSTRUCTION SITE – NIGHT (CONTINU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ugs come leaping through the hole, using the now rising safe as a springboard to close the windy gap, roll to safety on the construction site next door. They scatter, begin scaling various beams and gird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at Teams race through the smoke in close pursuit, come up short at the edge of the urban precipice. The safe has risen too high, now, to serve as a springboard, so the cops drop, begin FIRING across the gap. Sudden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ARK WING explodes out of the smoke behind them, flying across the aby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STRUCTION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hug fires at the figure hurling towards him. Batman lands on the Thug's chest, smashing him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from above, BULLETS CRACK off the girders beside the Caped Crusader'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glides upward, riding the wrecking ball as it overtakes the safe, shooting down at Bat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tarts scaling the scaffolding after Two-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climbing fast but Harvey has too great a l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torized gantry is carrying one of the Thugs up to the roo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FIRES a Batarang. The bat-shaped clamp bites into the wooden base of the rising gan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ggles the launcher into winch mode, is hoisted fast towards the rising gantry ab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GAN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ing Thug leans down, sees the rising shadow, grabs the Batrope in both hands and flips over the gant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BATR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ug slides fast down to kicking range, draws back his boot to dispatch Bat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hits a switch on his launcher, increasing the winch speed, shooting him higher, faster. He grabs the Thug's foot in his hand, shoves him up so his head CRACKS against the bottom of the gantry. Batman swings the unconscious Thug onto a hanging construction hook, leaving him dangling in mid-air by his nose ring, hoists himself up o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AN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scaffolding above, a Thug drops to one end of the gantry, nun-chucks spinning ma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Batman, another Thug drops INTO FRAME, drawing a machine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reaches forward, grabs the Thug's spinning nun-chuck, stunning his face with the wooden sticks. In a single move, Batman spins and lets the weapon fly into the pistoled assailant, knocking him fl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has reached the chop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climbs into the chopper's cargo b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f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ANT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ees the helicopter start to rise, pulling the safe overhead along wi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jumps, drops through the abyss between the two buildings, landing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IGH TENSION WIRE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ire bends like a bow, shooting Batman like an arrow straight into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grabs the rising chain, slides down it's links so he is standing atop the sa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RES a Batarang into the bank wall, making an anchor, attaches the Bat-cable to the hitch atop the sa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opper is straining against Batman's bank-embedded tether. Two-Face looks down in fu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n is taking his job much too se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OP OF SAF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palms a compartment on his utility belt and a small delivery mechanism SNAPS a tiny acetylene torch into his gloved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LUE FLAME ignites. Batman starts to cut the chai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NSTRUCTION SIT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s torch slices the last link. Batman reaches up and grabs the winch chain, is jerked suddenly upward with the now un-tethered chopper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freed, swings like a pendulum on it's anchor line, arcing straight for the hole in the bank wall from which it was originally dra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NK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afe comes flying through the hole, sliding across the floor and SLAMMING back into place before the bewildered faces of the SWAT t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tares out the side of the chop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our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grabs the controls from the pil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nts to play. Fine, let's 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pulls back on the throttle, the chopper shooting straight up into the sky like a r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OTHAM SK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hangs from the chain, trailing the chopper, a wing of shadowy quicksilver disappearing into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RKHAM SQUARE – NIGHT – ESTABLIS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tham's Times Square. Tall. Narrow. The crawl of bumper-to-bumper traffic. Glutted with neon signs and giant animated billbo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licopter ROARS into view. Batman hangs on for dear life as the city rushes p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RIES OF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street folks look up in wond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G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 Ginsu Knives. A couple of giant hands make fast work of a steak on a smoking barbec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opper swings Batman through the ad, falling blades just missing him, dragging him through the thick smo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opper swings across the square, heading f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IG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time a tremendous set of clacking teeth turn yellow to white each time the cap lifts off of a giant tube of toothpas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opper barrels straight for the opening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last moment the chopper banks, whipping the dangling Batman inside the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uth closes on the Caped Crus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opper pulls away, the chain pulling like floss through the closed tee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till clutching the chain, is flying towards the barricade of closed tee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RKHAM SQUARE – MOUTH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SMASHES through the two front te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ace suddenly bathed in an ever brightening yellow g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OP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S POV – THROUGH THE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ad ahead, another sign. This one is essentially a giant neon sun, the Wayne Tech logo burning bright yellows and reds over the message Solar: The Power of the Fu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vey GUNS the chopper's eng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Heading4"/>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c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OTHAM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opper BLOWS straight through the nova, neon EXPLODING like stars in all dir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Pilot, in the background regains control of the chopper, Harvey walks to the hold, looks down through the hatch at the dangling chain below. No Bat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to finally be rid of that pointy eared, steroid eating, rubber suited, cross dressing, night r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amiliar blue cape falls down over the plexigl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spins, draws his machine pist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o late. Harvey SPRAYS wildly, blowing holes in the windshield and Pilot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pe slips off the wind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opper dives. Two-Face staggers towards the pilot's chair. He rests free the corpse, regains contr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IST SMASHES through the side window into Harvey's j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vey, you need help. Give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tands on one of the struts, begins trying to climb into the open side of the speeding bi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rds of wisdom from our ex-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vey SLAMS Batman's face with his foot. He goe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o a Mano a Ba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pulls himself back up. Grabs Harvey's foot. Flips him to the floor. Drags him half way out of the bi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re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 been to Arkham, Batman? You'd feel right at home. You took a year of my life. So I'm here to pay you back. There's only one way out of this waltz. One of us 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t kill you, Harv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gets Harvey by the thr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man doesn't kill? Bullsh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piphin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killer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how Harvey's words seem to shake Batman a beat. It's all the distraction Harvey needs. He SMASHES Batman across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lips, falls out of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DSHIELD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dy Gotham is coming up f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HELICOP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hangs by one hand from the support strut, the bird hurling towards the giant stat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locks "The Club" onto the controls, fixing the chopper on it's deadly cour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hoists himself into the chopper through the open side in time to see Harvey standing over the cargo h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old p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that Harvey leaps through the cargo h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tares frozen in disbelief as Two-Face plummets to the dark water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a sudden flurry of expanding color caught in Lady Gotham's lighthouse beam, and a parachute opens over Two-Face, unfolding into a giant Yin-Ya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ndshield SHATTERS into the stat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LICOPTER – LADY GOTHA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licopter EXPLODES into the left side of Lady Gotham's face. A tremendous fireball splits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OTHAM SK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is falling. Still. Eyes closed. Maybe d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ES OF A SCREAM. Two SHOTS. A pair of roses hit pa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Y runs through a storm, a book clutched in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ALL down a narrow stone chute, into a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AT, huge, evil, SCREE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S WORDS (OVER) – "YOU'RE A KILLER TO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FALLING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plummets towards the water. His eyes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OTHAM HARBOR (CONTINU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SPLASHES into the harbor. Dark. St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a familiar cowl breaks the surface, GASPING for breath. Batman stares up at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dy Gotham's one beautiful face now burns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ENTERPRISE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k, save the light from a single cubic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DWARD'S WORK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sits hunched over his desk, working on his invention. Sweat beads his brow, lips MUMBLING fu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bsessive repeti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many questions. Too many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glances up at the picture of Bruce Way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how you it wo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is going o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ckley stands before Edward's cubicle. Not happ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project is terminated. I'm calling 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ckley turns to go. Mistake. Edward CRACKS Stickley on the head with a coffee pot. Down he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ffine'll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DWARD'S CUBICLE – MINUTE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ckley awakens to find himself strapped in a swivel chair. Edward is placing an elaborate computerized headband over Stickley's head. (OVER) a small TV hooked into Edward's contraption runs a fishing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on't hurt a b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u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least I don't think it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reaches for a small transceiver fused to the T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it, you press that button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o late. A green beam explodes from the TV screen, engulfing Stickl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mall holographic representation of the fisherman reeling in a prize b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CKLEY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far as Fred is concerned he's on the shore, the fisherman's catch flapping i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TV signals begin to waver and tremb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sing resolution. More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ncreases the power toggle. BACKFIRE. A sudden white light shoots back into the TV and up, surrounding 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CKLEY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eyes dull, glaze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ffect on him seems to be quite the opposite. Invigorating, sexu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M-FLARES. A tiny nova. Overload. Both men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light vanis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ace buried in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peers up from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 into his eyes. One thing is sure. Edward Nygma has gone power mad, totally ins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ame show 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d Stickley. Come on down. You're the next contestant on I Want Your Brai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ayne-l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ygma your machine has unexpected side effects. A feed back loop has caused your brain to absorb Stickley's neural energ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y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ckley, I've had a break-through! And a breakdown? Maybe. Nevertheless. I'm smarter. Hell, I'm a genius. More than a genius. Several geniuses. Genae. Ge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 rises, BABBLES a dazed Fred's lips with his f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rt order c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Charlie. Gimmie an order of brain deep-fry. Extra well done. Hold the neuron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scient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t exhibits symptoms of psycho neural overload. Notation: Obviously higher settings can be dangerous to the subjec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ddle me this, Fred. What is everything to someone and nothing to everyone else? Your mind of course. And now mine pumps with the power of you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rb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w from Brain-bok. Da pump. Think faster. Reason higher. Out-cog-nate every homey on the court of life. Da pump. Yea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espear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 Mark. I sense an odd penchant for the anagramatic. The acrostic. The crypto-graphic. What doth this bode? Answer me Marcutio, you little ru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ourm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d, I must confess you were a wonderful appetizer. Simply divine. But now I yearn for a meal of substance. The main course. A wide and varied palette. Ah, to taste the mind of a hero. A nobleman. A poe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ouch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hick in a short skirt wouldn't be so bad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CK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ired... your fired... your fired. You understand?! F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savagely sends Stickley careening across the slick floor still strapped to the swivel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ckley heads straight for the huge round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seems like he has regrets as he dashes after Stickley. The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SHES THROUGH THE ROUND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teeters on the edge of the building, dam and RUSHING water below. Stickley is being held on the precipice by the long wire attached to his headband. It is really only this that Edward came to s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DW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 Babe. You are fired. Or should I say Termin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yanks the invention from Stickley's head and he crashes below to certain death. Ed races back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S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 marks, Mr.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nds staring at the picture of Bruce Way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work raises too many question m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a frenzy, Edward begins tearing up the magazines lying on his desk, ripping out individual words, pasting them quickly onto a blank piece of pa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years. 3.5762 percent of my estimated lifespan toiling for your greater glory and prof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MASHES the framed GQ cover of Bruce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et me ask you some questions, Mr. Smarter Than Thou. Why are you so debonair? Successful? Richer than God? Why should you have it all and not me? Yes, you're right, there are too many questions, Bruce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STOMPS on the picture, pulverizing the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why hasn't anybody put you in your place? And it's time you came up with some answers. Starting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RIES OF IM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A SCREAM. SHOTS. Roses fall to the pa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YOUNG BOY stands staring into a parlor where two coffins rest. Thomas and Martha Wayne. Dead leaves whip through 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LL HANDS touch a leather bound book. Suddenly the pages are splattered with blood. Wind blows out two flickering cand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y runs through a dark, stormy night, the book clutched in his hands. He slips. A sinkh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FALL down a narrow chute. The boy lands in a dark c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ANT MONARCH BAT, fangs bared, SCREECHES towards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killer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MANOR – BRUCE'S BED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is bed, Bruce wakes, trying to blink away the images. Alfred draws the curtains, welcoming rich autumn s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reams again,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they're getting w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wonder you sleep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Bruce sits up, Alfred notices a fresh set of bru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marvelous shade of pur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hoots him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sir, if you insist on trying to get yourself killed each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picks up Bruce's carelessly-tossed Batsuit from the floor. Ripped, dented, punctu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ould it be a terrible imposition to ask you to take better care of your equip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d have nothing to complain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dly a worr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brings a robe, holds it out for Bru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missioner Gordon phoned. There's been an accident at Wayne Enterp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ENTERPRISES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window is replaced in b.g., Edward Nygma stands SOBBING before the head of personnel. With augmented brain power apparently comes augmented acting ta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consol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Oh, why? I can't believe it. Two years. Working in the same office. Shoulder to shoulder, cheek to cheek – we're talking face, by the way – and then th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nding her a n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ound this in my cubicle. You'll find the handwriting matches his exactly as does sentence structure and spell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ddenly sobbing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n't possibly continue on here. The memories. I'll just get my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slips out a side door, quickly avoiding Bruce and Gordon as they walk towards Bruce's off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questioned everyone who worked on the floor. Computer records show no one going in or out after Stick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puter records can be forged. I'll have my people pull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p hands Gordon the forged no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icide. With all due respect, leave the police work to us. We'll be in to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Commissioner exits, Bruce heads into his office, followed by his secretary, MARGAR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UCE'S OFFICE (CONTINU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RGAR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ociety matrons of Gotham have called a record thirty-two times. Not to mention the press. I think that if they don't know soon who you plan to take to the charity circus, the world will most surely come to an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notices an envelope on his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AR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didn't see an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ostmark. No st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opens the envel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TTE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hoto of Bruce. Below: letters cut from newspapers and magazines r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1) (to be writt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gned – The Ridd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raises an eyebr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iddler? Why can't anyone in this town have a normal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ne RINGS. Bruce hits a switch and a desk video-phone lights into life. 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nnel 12,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presses a button and Alfred's image shrinks to a small box in the corner, superimposed atop a TV pic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alk show in progress. A radiant black host: VONDELLE MILLIONS talks to a panel of expe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ND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ined us, we're talking about the mutilation of Lady Gotham, caused late last night by Bat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ND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take up to nine months to repair. Today's topic: Batman-crime-fighter or crimi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bout Two-Face? Anyone here heard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ot WIDENS to reveal the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ur first expert: DR. JANISLAUS ROY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Y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man is a major cause of crime in Gotham. So-called super-villains seek him out hoping to prove themselves in violent conflict. Batman does not deter crime, he invit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ND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our audience objects to your gender bias. Batp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expert PIPES in, DR. DAVID AI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I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e Dark Knight's credo? Batman does not kill? What of those slain during his fight with Jack Napier aka Joker? Or in his Christmas conflict with the orphan Cobblepot? Batman belongs behind bars, not his morally disadvantaged victi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 (b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sits at the end of the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ND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part of the word didn't you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atching, Bruce sits a little straighter, more hopefu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 like this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man is a reaction to the crime in this city, not a creator of it! Without him many more would be dead. Batman is a true h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ND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oc, got the hots for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OTS and HOLLERS from the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SE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s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raphic: "BATMAN: CRIMEFIGHTER OR CRIMIN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ND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Call us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ND reaches up and SNAPS off the TV. The screen goes black to reveal a reflection in the glass: 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WO-FACE'S HIDEOU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turns away, disgus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man, Batman, Batman. God, we want that man's blood on ou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THER sits to one side of Harvey. Ruby lipstick, tight leather outfit, a choker o spikes, razor blade earrings, stroking a muzzled black dob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are most obscene, my frightful grotes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set of arms entwine Two-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CE, a submissive blonde in Victoria's Secret's lacy best nuzzles his good side, pets a white kit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isten to her. You're every girl's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te Dorothy and Toto here, you and me can get down to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vey SLAPS Leather,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der, baby. Hit m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A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otter st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d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now to Lace, caresses her face ge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N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s hideaway, divided straight down the middle. Lace's half is all light and order. Leather's domain looks like an S&amp;M clu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many bats to fry to think about fun. We wanna take him apart limb by hyper-extended limb. Feel his bones crunch in our hands. Beat him until he's as black and blue as that ridiculous rubber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out thinking, Harvey steps over the Laceland. His demeanor instantly changes, now more reasoned and ca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the other hand, perhaps something slow, a delicious incursion of despair, a campaign to shatter his psyche and bring him crumbling to his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nders back across to Leatherl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Why wait? Rupture his organs. Shatter his spine. Still have time for a late di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ck in Lacel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imple murder? It's just too damn simple. Besides, it's been done. No. We need a pl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ck to Leatherl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omething senseless, brutal, savage, vio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ck to Laceland, stopping to ad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t wi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YNE MAN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peddles a bicycle down a service road tow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yne Manor, an envelope jutting from his shirt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CAV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stands over a cage of bats. A hand-held scanner producing distance read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its before his Master Cons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e sonar coming, 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few hitches sir, but I'm confident we'll have a prototype in no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never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lieve you said the same thing about the Batmob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oorbell RINGS. Alfred disappears up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 OVER THE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works a keyboard, manipulating the images on various scre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plays the CNN story on Two-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plays the Vondelle Williams sh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ns news footage of Ch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Alfred returns, Bruce splits the Chase screen, a list of psychiatric texts scrolling beside her portra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holarly resea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has an excellent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misinterpreted your interest in the lady, I humbly apologiz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der if she'd go out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ology hastily retra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freezes the image of Vondelle Williams over the familiar graphic: "Batman: Crimefighter or Crimin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don't understand. They think I became Batman to fight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leans back, closes his eyes, his past never f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remember the night I fell into that cave and the bat chas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parents' wake. Rain fell like t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night Batman was bor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I doing in the fields that night, Alfred? What sent me running out into that storm? I keep dreaming about it but I just can't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sir. Your dear parents. Suddenly gone. So much l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ember the bat, though. His scream. Those eyes. i was sure the fear would kill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ime I came to believe that if I became a monster, that if I was feared, I wouldn't be scared anymore. I was wro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the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think I became Batman to fight crime. I became Batman to fight the fear. And instead I became the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hands him an envel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it's time you paid a bit more attention to Bruce Wayne. There was no one at the door, jus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in, (RIDDLE #2). His expression dark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GLY TENEMENT – BAD NEIGHBORHOO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S of POU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HALLWAY OUTSIDE EDWARD'S APARTMENT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rce of the POUNDING – MRS. LUCERTOLA, Ed's middle-aged, no-bullshit land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RS. LUCERTO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wanna cough up your rent, or do I post an eviction no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ks TURN. The door opens a crack. Edward peek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Lucertola. What a surprise. Come in. I was just sitting down to write the ch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DWARD'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s. Lucertola barges inside – then stops, agh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ve people might live here. Sports magazines. Stock market tickers. Half completed paintings and sculptures. Blueprints. In the corner an old circus booth containing a manikin of the green-clad, can wielding Gues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LUCERTO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exactly that you do, Mr. Nygm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dear Ms. Lucertola. Italian, isn't it? For lizard. How fitting. I think the question better asked: What is it that I don't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 guides Mrs. Lucertola to a sofa before the T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st recently I have devised a way to change the destiny of mankind and the world as we know it, all in my favor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LUCERTO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ent Nyg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ght I persuade you to take a seat on this couch? To indulge me in a little experi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shoves her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LUCERTO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 got no time f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Edward clamps a new, streamlined headband on her head.</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time.</w:t>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icks on the TV. An evening soap.</w:t>
      </w:r>
    </w:p>
    <w:p>
      <w:pPr>
        <w:pStyle w:val="Normal"/>
        <w:ind w:left="3402" w:right="1984"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LUCERTO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vorite story.</w:t>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op the TV rests a small box. The next generation of his Remote Encephalographic Stimulator.</w:t>
      </w:r>
    </w:p>
    <w:p>
      <w:pPr>
        <w:pStyle w:val="Normal"/>
        <w:ind w:left="3402" w:right="1984"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V. Balm to the minds of the masses. The great deadener. If only it were more lively. But wait. I can help.</w:t>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its a switch on the Box and the familiar beam engulfs his landlady, the holographic image of the screen's kissing couple now hovering in mid-air before her.</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LUCERTO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quite. But I'm getting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S. LUCERTOLA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ight as well be sitting on the foot of the bed as the two lovers' embrace hea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waves his hand in front of her eyes. Nothing. The same dazed expression that Stickley w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is is much better. No pain. Just a little holographic TV to keep your mind off the f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PLANTS an ELECTRODE on his fore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at I'm taking your mi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rofessio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your thoughts, mind you. Just your neural energy, simply sucking some IQ points as it w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EEN-BLUE aura forms around Edward'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noun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intelligence jumps. Ms. Lizard don't know it. The crowd goes wil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E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s, I want one of these babies in every ho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lin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new information super highway and, pay attention now kids. I'm the on ram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heir brains to the TV to my brain, with no commercial interruption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noun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seven million brains in the Naked Cit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ena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they're all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UNICIPAL POLICE COMPLEX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thic. Active. Bruce enters the compl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COMPLEX – CHASE'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fortable. Well appointed. Degrees on the w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opens her door to Bruce Way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Wayne. Chase Meri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parks he felt from her as Batman don't f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I help you, Mr.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body's been sending me love letters. Commissioner Gordon thought you might give me your expert opin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spread the 'Riddler' letters before her. Bruce TAPS his fingers absentmindedly as he watches her r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sychiatrists make you nerv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ones this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infamous Wayne charm. Does it ever shu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occasion. Usually a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tops tapping, examines books on aberrant behavior. The Dark Side. Turns a tiny wicker doll over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play with dolls,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a Malaysian dream warden. She stands sentry while you sleep and calms your dre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Bruce's expressio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ed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No. Only things that need calming in my dreams are the Rocket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holds his eyes a beat. Not buying. But she lets it go, looks back over the let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opinion. This letter writer is a total wack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cko? That a technical te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t apparently suffers from acute obsessional syndrome with potential homicidal styles. Work better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you're saying, this guy's a total wacko,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slight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tices Batman research on her desk. Spots a framed print hanging on the wall. A b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a thing for b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follows his gaz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rorschach, Mr. Wayne. People see what they wan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looks back up. In fact, just an ink blot. Only he saw a bat within it's bleeding lin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the question would be, do you have a thing for b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is Riddler, he's danger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know about obs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bsession is born of fear. Recall a moment of great terror in your life. Say you associate that moment wit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and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 bat. The bat's image becomes a cancer of the mind, grows more real than your daily life. Can you imagine something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stretch but I'll man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etter writer is obsessed with you. His only escape may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understand obsession better than you le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nsights here, doc. Just trying to get comfortable on your couc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ecking his wa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ps. Tim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usually my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d love to keep chat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I'm not so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m going to have to get you out of those clot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nto a black d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throws her startled expression his best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Doctor, do you like the ci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spite herself, Chase smile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IG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tham Hospital Charity Circ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PPODR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mmense. On the lapping edge of Gotham Harb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rchlights sweep the sky. FLAGS flutter on the Hippodrome's oval roof, Limos spill Gotham's finest. The night of the sea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ENTER 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YING GRAYSONS – Mother, Father, and two sons all wearing colorful red and green outfits with yellow cape-race out to greet the crowd. They discard their capes, cartwheel to four guyw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NG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Seventy feet above the ground, performing feats of aerial skill without a net, the Flying Grays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ghts dim. Spots follow each Grayson as hoist cables whisk them up to the trapezes and high w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TRAP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d and Chris Grayson hang by their knees, upside down on opposite trapez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m jumps to Chris' hands, hangs in mid-air. Chris swings back and forth, building momentum, then sends her to Dad in a poetic double somersau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ippodrome is packed sol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P S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and Chase in evening finery take their seats amidst a barrage of flashing photographers. The Gotham Society matrons crowd for a photo 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the flash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prised you aren't blind by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if he w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smiles. The Press and Matrons disapp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we can just sit back and watch the show like normal fol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NGMASTER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s benefit has raised $,000 for Gotham Children's Hospital. Let's thank our largest single donor: Bruce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OTLIGHT finds Bruce and Chase. WILD APPL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H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rough her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normal fol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eadp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is isn't nor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NG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w Richard, the youngest Flying Grayson, will perform The Quadruple Flying Somers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 GRAYSON, handsome, only happy when he is in flight, jumps to his father's hands, hangs in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world flips, dizzying, four tim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ris catches Dick's hands. Shaky. One hand slips free. The Crowd GASPS. Dick dangles for an insta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ris hoists Dick to safety. An uproarious OV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watches Bruce. He's riveted, eyes like a chil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kid is amaz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et you Bruce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I'm easy. Especially after a couple of martin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lib, cavalier routine, it really is an act,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elieve it. I'm just skin d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he holds her eyes and in the smile that passes between them, sweet electricity. Maybe something m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ING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stands watching the Graysons feats of aerial wonder. Something catches his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LOVED HAND extends through the curtain leading backstage, beckons him with a single f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INGMASTE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zzled. Steps out of the 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RUCE AND CH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m rock climbing Sunday. How about coming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ce, much to my surprise, you seem like a really great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met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st work. You just move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 say he kind of dropped out of the sky and bang. I think he felt it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ure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wk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I'm sure he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looks tow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ENTER 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INY CAR, horn HONKING away, ROARS into the middle ring and begins dislodging clowns, all tumbling out of the cars and over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new Ringmaster steps into the arena. Two-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and I do use the term loosely, your attentions please. Tonight, a new act for your amusement. We call it Massacre Under the Big 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thugs slip out of their clown costumes and seal every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pull machine guns and start SHOOTING over the audience's heads. PANIC.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TWO-FA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ople, people. Show some grace under pressure. A little decorum, ple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his 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machine gun BURSTS as Thugs move into sentry positions at each section of bleachers. Folks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we may direct your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hug trains a spot on a crate hung in the raf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side that wooden box: Two hundred sticks of T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wing a 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our hand: A radio deton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presses a but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TONATO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digital countdown. 3:00. 2:59. 2:58...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three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MAY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t, Mr. Mayor? Just one little thing. Batman. Bruised. Broken. Bleeding. In a word: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turns, showing his good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do we have assembled before us? Gotham's finest. Rich, Influential. Smart. One of you must know who Batman is. Hell, we'd lay odds one of you is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pins, offers his evil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unless the bat is surrendered to us post haste, we're off on a proverbial killing spree. City wide mayhem and murder. Starting tonight. With all you lovely folks as our very first corpses to be. You have three – well just under three –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eyes riveted on the bomb. No secret is worth innocent lives. He st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misunderstanding, tries to pull Bruce back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everyone jumps up, SHOUT and SCREAM, point towards the raf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aysons scale the scaffolding, heading for the bom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s! Move, move, mov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not get good help these d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y Thugs not standing sentry fan out, speed up guywir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R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We'll hold them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m, Dad and Chris swing from trapeze to guywire to platform, trying to delay the Thugs who are actually well-trained gymna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launches himself from trapeze to trapeze, bounces off the high wire, grabs a catwalk and hoists himself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uses the distraction to hop the rail, race through the SCREAMING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ME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1:03. 1:02. 1:0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TRAP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hug grabs Dad Grayson by the leg. Dad manages a jump to another trapez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m's not so lucky. A Thug punches her off the uppermost platform. She falls in mid-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KS in the audience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oves fast towards one of the sentry Thu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gs a wildly swinging trapeze with one leg, wraps her ankle around a rope, hanging over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oints to the Time Clock 0:45. 0:44. 0:43.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Quit the fight, slide down ropes and guywir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D AND CHR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m a human chain to reach Mom. Dad anchors Chris who swings out towards Mom. Mom swings her trapeze to gather moment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RAF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has reached the Bomb. Begins un-lashing the cr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CIRCUS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ugs begin to pour through the trap door. A few thrill-seekers fire their MACHINE GUNS over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ME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0:15. 0:14. 0:13.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cales a service ladder, vies with a roof hatc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PEZE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n and Chris make their final swing. Mom lets go and sails gloriously towards Chris. Below them, no 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ps the watching Thug on the shoulder. He sp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unch and the guy is out. Bruce starts for Two-Face. Another Thug springs up before him, blocking his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es up at the dangling Graysons. He reaches into his pocket. Pulls out a familiar co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y in, day out, it always comes down to the same old question. Lif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lips the co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down. Scarred side up. He draws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kinda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ells the other Thug. Starts to sprint across the ring towards Two-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hoves the hatch open, climb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ME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0:10. 0:09. 0:0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pots the pointing gun far below. She SCREAM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aces for the aiming Two-Face. Almost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Thug hits him broadside, knocking him fl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FACE FIRES. Twice, the first bullet cutting, the second severing the rope that holds the Grays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did like the circus. Too many fr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 disappears down the tunnel. Bruce struggles to his feet. A CHARGE blows inside the escape hatch, filling the access-way with fire. No way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CK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0:07. 0:06.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PPODROME ROOF – CONTINUO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crambles onto the roof, begins whipping the bomb rope like a s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PPODROME – CONTINUO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CK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0:05. 0:04. 0:03.</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PPODROME ROOF – CONTINUO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let's fly, the bomb soaring out towards the harb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MB hits the water. Sinks. A beat. The night is split by a funneling EXPLO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PPODR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wings excitedly down onto the catwalk. He freezes at the r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his face, his life's 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S POV – STRAIGH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ead bodies of his mother, father and brother. Bruce Wayne stands over them, looking up at the b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ace a tragic echo of Dick's p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YNE MANOR – NEXT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olice car heads towards the manor. Dick Grayson, pack on his back, winds his motorcycle behind the crui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comes out to greet Gordon. Dick, slightly awestruck, dismounts, wanders into the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ood of you to take him in. He's been filling out forms all day. He hasn't even ea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nods, watches Gordon drive off. Heads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MANOR FOYER – LAT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ruce ENTERS through the open door, Alfred arrives from the other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come, Master Grayson. I'm 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a doin', 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u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house. How many roo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 I'm not su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cross the foy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fred? How many rooms? To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nety-three, including the sau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any three you like. After you get settled we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Dick isn't listening, stares instead over Bruce's shoulder as Gordon's cruiser disappears out of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m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igure telling that cop I'd stay here saved me a truckload of social service interviews and good will. So no offense but thanks. Se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heads toward the door. Alfred slip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will you go? The circus is halfway to Metropolis by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no place at the circus without my family. I'm going to get a fix on Two-Face. Then I'm going to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Dick. Killing Two-Face won't take the pain away. It'll make it w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spare me the sermons, okay. You're just some rich guy who is trying to do a good deed. You don't even know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tares beyond Dick, into his own p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just the sadness. Is it? The shame is worse. Feeling like somehow you should have sav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is looking at Bruce 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 I don't know you. But I'm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st then Alfred returns with a tray. Rare London broil. Baby potatoes. Fresh greens. An aromatic fe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s the young master leaving? Pity. I'll just toss this away then. Perhaps the dogs are hung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turns, heads up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et this up in the guest suite. Just in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follows, led by his n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miles, nods slowly, heads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touches a vase of fresh roses. Stares at framed photos of Thomas, Martha, of himself, younger. Happy. With no knowledge of the fu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Suddenly their coffins are in the middle of the room again, the still corpses white in death. He's a b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on the desk. A leather bound book. THUNDER CR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RONT DOOR flies open. An evil wind whips the ho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OK is splattered with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NDOW explodes, shattering glass, and out of the darkness flies a huge, evil 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is sitting in a chair, holding a rose, head down, the images only flashes of memory. Night has fallen. He looks up, eyes. 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appening again. Just like my parents. A monster comes out of the night. A scream. Two gunshots. I kill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killed them. Two-Face. He slaughtered that boy's par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said I. I kill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e ridicu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 pale light through the window illuminates the room, bathes their fa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SIGNAL beams in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GUEST (DICK'S) BED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Grayson finishes eating. He moves into t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use seems emp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ello?... Anybody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OTHAM CITY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peeds along in the Batmobile. He hits top speed as the car's fusion drive glows 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iant projector, beaming the Batsignal on the fast night clouds. Batman leaps from a neighboring roof to find no one. Just the huge light and the city w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missio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hadow appears from behind the searchlight. Ch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home. I sent the sig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 night at the circus. I noticed something about Dent. His coin. He's obsessed with justice. It's his Achilles' heel. It can be explo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eps close to her. Intimida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lled me here for this? The Batsignal is not a bee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tead of backing off, Chase moves toward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I could say my interest in you was purely profess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trying to get under my cape,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girl cannot live by psychoses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car, right? Chicks love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about the wrong kind of man? In grade school it was guys with earrings. College, motorcycles and leather jack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is right up against him. She runs her fingers along the outline of Batman's ma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black rub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a fireman. Less to tak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mind the work. Pity I can't see behind the m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tills her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ll wear mas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ife's an open book. You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he kind of guy who blends in at a family pic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ould give it a try. I'll bring the wine, you bring the scarred psy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direct,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strong women. I've done my homework. Or do I need skin-tight vinyl and a w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bodies are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had much luck with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you just haven't met the right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mouths are close. Suddenly Commissioner Gordon, trench-coat over pajamas, rushes onto the roo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the beacon.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False al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hoots a Batarang into the night and dives from the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EEDY PART OF TOW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RENS WHINE as two cruisers fly down a pot-holed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ridge struc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WO-FACE'S HIDEOU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is dark. POLICE SIRENS FADE as a trap door opens in the floor. Two-Face emer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 have one of those days where you just want to kill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IN THE D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ddle me this. (Riddle #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ysterious silhouette stands in the da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draws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IN THE D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nswer is, your ene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IN THE D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just call me... The Ridd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gure steps out of shadow. A new costume, lime green, covered with question marks, an emerald eye mask, derby and cane. An exact replica of the Guesser's outf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d you fin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Two-Face, you would need to face both rivers, both uptown and downtown simultaneously. Only one spot in Gotham serves these bi-zonal, bi-coastal ne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gratulations. You get to die on the dean's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 trains his gun, COCKS the tr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s anyone ever told you have a serious impulse control proble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simply love what you've done with this place. Heavy Metal with just a touch of House and Gar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rosses to Leatherl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o dark and Gothic and disgustingly deca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 Lacel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t so bright and chipper and conservativ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ad" 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o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ood" 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et so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ing his su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few people are both a summer and a winter. But you pull it off nic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an with a death w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vey. You need me. Since you've gotten out of Arkham, you've managed, what? To bungle stealing a safe? Wreck a statue? And, correct me if I'm wrong here, but weren't you outsmarted by an acned acrobat at the ci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see if you bleed g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 COCKS back the ham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counselor. Go ahead. Fire away. But before you do, let me ask you one question. Is it really me you want to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knits his thumbs together, waves his hands over one of the exposed light bulbs that illuminate the room, making a shadow on the wall. The shadow of a b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about hate, my dual visaged friend? Slow, burning hate that keeps you sleepless until late in the night, that wakes you before dawn. Do you know that kind of hate? I 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ircling Harv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him? Seems like a good enough idea. But have you thought it through? A few bullets, a quick spray of blood, a fast, thrilling rush, and then what? Wet hands and post-coital depression. Is it really eno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p clo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 ruin him first? Expose his frailty. And then, when he is at his weakest, crush him in your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gestures to the front of the room, where Leather and Lace, on their respective sides, are fixed to their TV's via the green beam of the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a receiver electrode to Two-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ake a 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looks at the electrode cur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ps his fore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up,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Then, gun still trained on the Riddler, Two-Face holds the receiver to his skull. He's blasted with a dose of Leather and Lace's neural energ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not everyone can be a poet. Still, I respect the senti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waves his hand in front of the girls' eyes. No response. Definitely zo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gir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your brain on the 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Harv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your brain on their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lants an electrode on his own fore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brain on your brain on their brain. Does anybody else feel like a fried eg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grabs Two-Face's rece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ddictive isn't it? Just Say No. Until I say yes. A little fringe benefit of working with me. Now here's the concept, counselor. Crime. My I.Q., your AK-47. You help me gather production capital so I can produce enough of the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ulling a Box from his v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o create an empire that will eclipse Bruce Wayne's forever. And, in return I will help you solve the greatest riddle of all. Who is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eyes The Riddler, interest dawning in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a very strange person. You speak as if we are old friends, which we are not. You barge in here unarmed when it is clearly suicidal to do so. Still, an intriguing propositi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ulling his co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ds: We take your of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sts the barrel on The Riddler's tem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ils: We blow your goddamned head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 THE C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wo-Face FLIPS it high in the air... SPI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WELRY EXCH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ugs grab handfuls of gems as a Guard presses the AL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TON. LOONY TOONS and MERRIE MELODIES THEMES play as Riddler's animated face fills the surveillance scre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and Two-Face stand over a palette of black jeweler's felt. Littered with bright, sparkling diamo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slips on a monocle, lifts a st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grabs the entire palette, pours the diamonds into a loot bag, heads towards another cou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MOBILE – MO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DSCREE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lashing message: "Crime In Progr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ever changing tactical map shows Batman's narrowing proximity to the crime s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mobile rushes to a halt. Batman leaps out, SMASHES through a door i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AUTY SAL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GIRLS LAUGH and flirt. Even behind his mask, Batman fumes. Obviously mis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MANOR – BRUCE'S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its watching the ne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orking with Two-Face, Gotham's new criminal mastermind is calling himself The Riddler. Twenty million in diamonds were stolen yesterday with no sign of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nges. Edward stands on the Claw Isl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mall abandoned island in Gotham Harb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other news, entrepreneur Edward Nygma has signed a lease for Claw Island. Nygma says he plans to break ground on an electronics pl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RMORED TRUCK B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mored trucks sit open on the street. Two-toned thugs carry out bags of lo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and the Riddler stand before four guards, each sentry held captive by a two-toned cron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ose your fist. Reach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 swings, clocks the guard on the chin. CRACK. Out like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nods tentatively. Manages a weak fist. Throws a feeble punch. The Guard looks barely start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ddler. You punch like a girl. Put some heart in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hauls off, hits the third Guard. Out he go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I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way back, tries again. Barely a glancing b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away, shaking his head, disgusted. The Riddler turns back to the guard. Ready for another t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MANOR –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SPAPE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amp; TWO-FACE TERRORIZE GOTH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newspaper in hand, finds Dick trying to open the door which leads to the Bat 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help you, Master Gray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me this is the only locked door around this museum? What's back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Wayne's dead w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grins. Alfred watches him go, a wry smile on his face. The coast now clear, he disappears into the secret door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tands hidden in an alcove,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AW ISLA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emendous construction in progr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AW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houettes of robot arms manufacture the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watches on, giving Two-Face a quick hit from a glowing electrode, then snatches back the rece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eyes the electrode with an addict's hungry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OTHAM LOADING D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and Thugs steal priceless paintings while the Guards sit bound and gagged in their boo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stares up at a freshly spray-painted (RIDDLE #4) on the boat's hu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MANOR – LAUNDR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tands watching TV while he washes and dries his clothes using martial arts techniqu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NDEL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n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s Batman lost his touch? We've become a city of sissies crying Batman, Batman, Batman at the first sign of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OTHAM OPERA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rber of Seville is in full swing. As the bejeweled audience watches, the translation is being spelled out for them on a large electronic screen over the st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een gloved hands attach a Box to the transl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amiliar green beam of The Box transfixes the audience and the performers. Two-Face and his Thugs take the balcony in protective green sunglasses, strip folks of their cash and jewe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iddler stands on stag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love a captive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icks up the ARIA A-CAPELLA, races through the stunned orchestra, collecting valuab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goes, he moves the mouths of his victims, turning the robbery into an opera of his 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ut all I want is to take all your jewels oh o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ving a woman's mou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h you villain don't take my jewels, oh n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man's mou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w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oth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w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SINGING, he leaps back onto the stage where Harvey and his Thugs arrive, bags full of loot. Riddler plays tiny hidden buttons in his cane, directing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Heading4"/>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here are you sending Batboy this tim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Get a good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mobile makes a quick stop before the opera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Two-Face and Thugs disappear just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drops to the Stage from the ceiling. He looks around at the stunned audi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pots a small box with a question mark on it sitting center stage. Lifts the top. Within, a pair of plastic hands applau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ANSLATO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porizes, the beam snapping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tled by Batman's sudden appearance on stage, starts LAUGHING. Until someone notices her tiara is missing. A SCREAM. The first of m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OTHAM TIMES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ectronic headlines circles – "BAT FLOPS AT OPERA. RIDDLER AND TWO-FACE STEAL MILL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YGMATECH HEADQUARTERS – CLAW ISLA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 complete. In the b.g. a giant corporate sign reading "NYGMATECH" is raised by cran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Nygma, dressed like Bruce Wayne to the smallest detail, stands on a podium, giving a press confer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ores of APPLAUDING Employees and Media watch on. The Gotham Society Matrons C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it back when you can be part of the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CK CUTS OF NEWSPA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ygmatech brings the joy 3-D entertainment into your own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S OF MAGAZ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proclaiming Edward as the new King of Electronics in Gotham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Let me tell you my vision for the future. "The Box" in every home in America. And one day,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OTHAM CITY – MO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enement, where a poor family scrapes together their savings on a newspaper ad for "The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electronics store, where Alfred, at the head of a long line, hands over a check to receive "The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esplendent household where husband, wife, and kids each watch individual TV's connected to their own Box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YGMATECH – RIDDLER'S CONTRO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sits atop a tremendous electronic throne, facing a wall bank of TV monitors all running newsreel footage of folks using "The Box". From overhead, a giant diode delivers massive pulses of glowing neural energ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DLER'S HEAD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is brain is grow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LECTRONIC STO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owds of people line up. Some stores say "SOLD OUT" others "YES, WE HAVE 'THE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tands over the Batcompu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ddler and Two-Face are tweaking the data before the computer pulls it off the emergency b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stands in his lab area, trying to disassemble "The Box". He gets the lid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X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ircuitry inside automatically vaporiz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YGMATECH – EDWARD'S CONTROL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ather and Lace sit with the Riddler and Two-Face as the two villains pass an electrode between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E=MC squared. Until you factor in more than three dimensions. Then... Damn. Hit u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n't you had enough? Don't Think And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waves his revolver in Riddler'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my gu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and Leather and Lace take another hit of the glowing neural energy.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Paleolithic yearnings are best expressed in a pre-linguistic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the befuddled gir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Just thinking out l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leans back, buzzed, the electrode slipping from his hand. Leather grabs for it. Not fast enough. Riddler snatches it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e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until you do that thing I l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king a h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se tue pour des mesnonges. J'ai gache ma v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the electro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ah. Harsh t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ogart that 'tr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Harv the electrode over Lace's ill-timed grab. Harvey takes a h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piphan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Jim Morrison wa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 &amp; TWO-F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multane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MAN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V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ndelle stands before the familiar panel of EXPE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I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Box is nothing more than an electronic narco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Y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usands more Gothamites each day are tuning out by tuning in to its holographic fantas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urning citizens into zomb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ND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ipe, gripe, gripe. Isn't this what they said about TV? I think "The Box" is the future. What's your opinion? I want to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VOR 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huts off the set, moves into the hallway and the locked door to the Bat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gh above, Dick appears on the third floor lan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here, 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checking, young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 seconds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low, Alfred open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disappears inside and the door begins to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 leaps the bannister, grabs the chandelier, swings to a large tapestry, slides down and into the passageway as the door SLAMS s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CRE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able to stop, Dick barrels through a dark doorway, tumbles down the long stairway o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CAV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stands in his lab area. The two stare at each other in utter disbelie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SE'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 Open. A life still in boxes. The door opens, producing Bruce and Ch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tyle of the letters I'm getting matches those found at the crime sites. Why would The Riddler be sending me riddl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your decorator? U-Ha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I haven't even had time to unpack. Instant coffe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disappears into the kitchen as Bruce takes off his coat. She reappears with a small box. Hands it to Bru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opens the box. Within, a dream do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it clinical intuition. I thought your dreams might need cha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looks at Chase. He stares out the window a beat, deciding. As he speaks now his words are halting, self disclosure difficult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parents were murdered. In front of me. I was just a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nods. She kn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ot of what happened is jagged. Pieces missing. I can't really remember. I just get flashes. Usually in my dreams. I'd kind of gotten used to them. At least accept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ve changed. The dreams, I mean. There's a new element I don't understand. A book. Black. Covered in le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ettle begins to WHI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 I'll be righ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is agitated, starts to looking around. At her desk he finds a virtual shrine to Batman. Pictures. Newsphotos. Artic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d anything intere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I feel like the other ma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Bruce. This is what I do for a l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say this goes a little beyond taking your work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me to say? That I'm not attracted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its a button and on screen newsfootage rolls of Batman fighting Catwo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esmeriz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e abuse he's taking. He's not just fighting criminals. He's punishing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hits a button, freezing on Batman'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s if he's paying some great penance. What crime could he have committed to deserve a life sentence of such ag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hits a key, blanking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he just had a lousy childhood, is that it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grabs his hand as it comes away from the key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you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up that ridiculous superficial mask. If you're jea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me close but you won't let me near. What's the terrible, dark secret you're protecting everyone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mirror they are half in shadow, half in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 sense we are all two people. The side we show in daylight. And that side we keep in sha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ge. Anger. Passion.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her to him. Their faces are close. A breath apart. Suddenly his watch begins to BE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turns over his wrist. Depresses a stud on his watch. The face turns into a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to bother you, sir. I have some rather distressing news about Master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Master Dick has... gone trav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ran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ually, he took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boosted the Ja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liev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he Jaguar. The other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o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The other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Then Bruce closes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RKHAM SQUA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tham night life. Neon, traffic, sleaz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mobile cruises into the center of the str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roup of flashy low riders pull in front of the Batmobile. They hydraulic up and down competitiv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mobile wipers sweep the windshield. The bat-foil opens and closes. Finally the car hydraulics higher and faster, but a bit wildly, the driver barely in contr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w riders, put to shame, PEEL OUT. (OVER) a SCREAM cuts the night. A GIRL runs for her life, chased by SIX GANG MEMBERS into a dark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mobile TEARS after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ALLE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ugs have the Girl surrounded, push her back and forth between them like a rag do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mobile SCREECHES into the alley. The door slides open. From the smoking hatchway emerges...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edless to say, this get the Thugs' attention. They let go of the gir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the hell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w, omin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Ba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 did I forget to dres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ugs close. One rushes Dick while another swings a chain at his head. Mist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ins. You don't seem like the ty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s hand shoots out fast, grabbing the chain. He open palms the Thug in the chin, whips the chain into the gut of the other vill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aped Crusader strikes again. Sans cape,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more rush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other victory for the Dark K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goes up with a flying front kick, knocking one down, fells another on the return with a spinning back f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the unconscious goo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k nighty-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tares at the remaining thug.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your will up to d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ast Thug takes a look at Dick, turns and race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 definitely get behind this super hero g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 nods to the awestruck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wards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rgot the part where you kiss the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in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leans in, happy to oblige when sudden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S AND SHOUTS as the Thug who got away comes racing back into the alley, followed by maybe thirty new gang members, all wielding bats and ch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the girl behind him, readies for w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DARK FIG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ies out of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on a wire, swings into the group, sending them scattering in all directions. The bad guys race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TMOB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S UP, races to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lifts Dick by his collar, drops him into the passenger seat. Hops into the other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want my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tches as the Batmobile speeds away into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CAVE – NIGHT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and Dick arg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to be part of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solutel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and my brother Chris were putting money aside so our folks could retire. Dad's knee was going. Chris was engaged, you know that? Two-Face took... everything. Now I can pay hi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 do isn't about reve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glances at a framed headline. The Wayne murd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lick. Whatever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grabs him. H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n't a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pushes him off. Har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off,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understand. It's an addiction. You fight night after night, trying to fill the emptiness. But the pain's back in the morning. And somewhere along the way it stops being a choi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better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ve the sermons about how great you want my life to be, okay, Bruce? If it weren't for Batman my parents wouldn't be dead. You don't get it, do you? This is all your f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torms out. Bruce stares after him with tired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RITZ GOTHAM HOTE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marble entrance, the red carpet is rolled out for a pull-out-the-stops party. Over the door, a banner proclaims "Nygmatech – Imagine the Fu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curb folks dressed in over-the-top runway fashions, pour from luxury cars, hand off keys to a battalion of scurrying vale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xt car up – Bruce Wayne's Rolls, driven by Alfred. A valet helps Chase out. She looks stun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leans over Alfred before stepping out of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much wealth. Too fast. Half of Gotham zombied-out. A technology that self destructs. He's protecting more than industrial secrets, 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all be near at hand. Should you need me. And sir, I know it's difficult but try and have a goo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RITZ GOTHAM ROOF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the top golden glitz. A kind of Versailles meets punk meets couture. And in the middle, Edward, dressed as Louis XI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om is packed with people sipping exotic cocktails, munching hors d'oeuvres. Conversation BUZZ is hi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o this zoo walk Bruce and Ch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brightly-lighted stations throughout the room, showy displays announce "THE NEW BOX". Pretty, barely-clad showgirls invite partygoers step into various green columns of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cans the room as he and Chase pause by the first display, where a Socialite steps into a column of energ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GASPS with delight as she finds herself suddenly dazzling in diamonds from head to t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pass the next column where a CHUBBY PROFESSOR, sword in hand, fights off a knight on horse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pass the next display where a BALD GUY steps into a beam. Suddenly, he is in a classic stoner's pad circa 1967. And, best of all, he has long flowing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looks amused, Bruce suspic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didn't know better, I'd say you were su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me off the couch, Doc. Your fees are a little rich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uchy, touc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 bi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ow goes your 'scholarly' pursuit of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Bruce. You're still jea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la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are me the diagnosis, okay? You're being ridiculous. I can't be jealous of Ba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CROSS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stands flanked by Gotham's Society Matrons as PRESS, including Vondelle Millions, SNAP photos and hurl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EWSC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utselling Wayne Enterprises. Any com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ually, I'm outselling Wayne Tech two to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URNAL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imes has named you Gotham's bachelor of the year. What do you have to say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ight want to ask Bruce 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ce,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crosses the room to greet Chase and Bruce. All stand now, surrounded by press and partygo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glad you could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Oh, Edward. Hi. Congratulations. Great par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ress were just wondering what it feels like to be outsold, outclassed, and generally outdone in every wa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icing 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what light through yonder window breaks? 'Tis the east. And you 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arm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you are. And what a grand pursuit you must b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of my new inv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Oh, it's very impress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cious even in defeat. How vaguely disappointing. When all this could have been ours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ward stills a passing waiter and his tray of champagne. Crystal flutes for all. He toasts Ch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grape could be more intoxicating than you, my dear. But we make due. To your char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linking 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k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aising h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strov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chi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su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an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n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nza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dr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he do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otice you've sub-divided your B coupons. Feeling a little light on princi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ually, I like to divest just before a major re-capitaliz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ouldn't race to the bank. Old regimes crumble every day. Life is a cycle. Remember Yeats; turn, turn the widening gyre. The Falconer cannot hear the Falc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inishing the po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beast slouches to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thel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boys. I'd hate to stop this testosterone flood on my accou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te right. Shall we d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with that, Edward draws Chase onto to danc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s Chase and Edward dance in the b.g. Bruce walks over to one of the displays. Examines a control station for the green beam. Tries to pry open a circuit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OWGIRL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ughty, naugh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laps his hand playfully. Bruce smiles an apology. Looks around. No other choice. He steps into a b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twirls Chase, watches Bruce enter the beam. He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orful planets soar all around him. Suddenly the beam flashes. There, racing towards him, a giant B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CK TO SCE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beams wink out as GUN FIRE bursts across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and his Thugs stand at every entr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backs away, slips towards a servic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folks, this is an old-fashioned, low-tech stick-up. We're interested in the basics: jewelry, cash, watches, high-end cellular phones. Hand 'em over nice and easy and no one gets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s Thugs charge the room. The crowd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RITZ GOTHAM ALLE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hand-slides down fire-escapes, hits the alley run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ducks into the Ro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mergency, 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ecret panel in the back opens. A Bat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ugs circulate quickly, yanking jewels from ears and necks, grabbing wallets and purses, filling sa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 pushes his way against the crowd, through Two-Face's ring of personal guards and right up to Two-Face'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uining my big party. Are you insane? Actually, considering your dual persona, let's just forget the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sick of waiting for you to deliver The Bat, Riddle boy. You promised us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ce, oh bifurcated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rew patience. We want him de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nothing brings out The Bat like a little mayhem and mu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in that case. As long as you were going to rob me, you could have at least let me in on the caper. We could have organized this, planned it, pre-sold the movie r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ASH of breaking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T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ies in through a window, kicking a row of Thugs down before he lets go his rope and lands on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v, babe, I gotta be honest. Your entrance was good. His was better. What's the difference? Showman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hoves Edward away, looking for a clean shot. He FIRES a couple of times, but only destroys an ice sculpture and some liquor bottles. More SCREA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huge Thug charges Batman. Batman heaves him overhead, throws him, CRASHING, into a display of stacked Box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NDELL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man, Batman, Batman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hug has a gun to his throat. Batman kicks the weapon out of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ND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man. You're my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other Thug has Chase to a wall, hand around her pear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ead-butts the Thug. The guy goe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leans up and kisses him, hard and hot on the mouth. The chemistry here is undeni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pins, goes for another group of Th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POLICE SIR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oys. Phas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with that, he and his Thugs race for the elevator. The doors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CHEERS erupt for Batman as he races onto the balcony – and jum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TMAN'S – POV – AERI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and Thugs disappear past Under Construction signs, down the stairs of an as yet completed subway s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RITZ GOTHA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Y GUESTS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pping the edges of his cape, Batman glides 60 floors down the skyscraper towards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atman plummets into the construction s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DESERTED SUBWAY STATION – NIGHT (CONTINU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thic. Deserted. Under construction. Batman hits the platf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dows race down the dark tunnel a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rsu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and Thugs, racing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s right behin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l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ABANDONED STATION – VENTILATION SHAF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ide spiral staircase of scaffolding hugs the walls of a tremendous ventilation sha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ugs race down the steps, knocking out bits of scaffolding as they go, sending entire chunks of already traversed staircase plummeting past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arrives on a wide platform of scaffolding at the top of the staircase. His cape whips up around him as if from some low infernal w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wn the fragmenting staircase, at the bottom of the shaft, a tremendous fan spins, chewing chunks of falling scaffolding and plaster, spitting plumes of du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s at the bottom of the well. He grabs a rack of scaffolding and wrenches the old aluminum support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LATFO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re Batman is standing gives way, planks falling, sending Batman tumbling towards the deadly blades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iant whirling blades, coming up fas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alls, stairways and laughing Thugs whipping pas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hand shoots out and grab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y the jacket, wrenching the fabric over the goon's head, jerking him hard into the railing like a human anch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climbs the struggling Thug like a ladder, leaps onto the staircase, CRACKS the Thug's head on the rail, then races down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OTTOM OF THE SHAF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emaining Thugs disappear through a dark doorway. Batman runs past the BEATING fan blades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ABANDONED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k. Steep and sloping. The Thugs are running dead ahead. Without stopping they begin grabbing pieces of debris, flip them under their feet, begin riding down the descending tunnel like snow-board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races after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NOWBOARD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lly are good. They ride the rails. The low gas pipes. Even bank the curving sides of the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UG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ooks back to see Batman closing. Mistak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P P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is clotheslined by a low hanging danger sign. He flies off the snowboard backwards. Out c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races pas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nd of the tunnel slopes so drastically the dark maw at the end seems more a pit than a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rders circle and one by one, drop through like bits of filth down a d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atman drops into the darkness landing on a small ledg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yond a precipitous drop he turns to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ABANDONED SUBWAY ST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ars ago this cavernous space glistened with immense Gothic statuary, elaborate tile mosaics, tremendous decorative arches and spectacular cathedral ceil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m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the giant space, from floor to ceiling is a frozen maelstrom of twisting cast iron trusses, broken steam pipes, fragmented scaffolding and hanging cab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wn these man-made slopes and obstacles ride the snowboarding Thugs. Cruising pipes. Jumping curved faces of statues. Jacking from scaffold to tru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whips a pair of nun-chucks from his belt over a hanging metal rail, using the chain as a pulley, shoots down a curving rail into the mad dance of twisting ste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THU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S at him from his whizzing board as it careens along an adjacent piece of scaffo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gles towards him, picking up spe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nks off some statuary. Takes a few more SHO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ots around the curve, jumps from one rail to the next, catches the villain in the face with his boot, and sends him fl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TH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ots past over h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ips onto another pipe, is closing fast, chasing the Thug towards a loop that banks towards the blackness of an abandoned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closing on the Thug. Closer.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Thug, hops to a truss, the rail Batman is on whipping him around a curve that banks into the mouth of the tunnel. (OVER) GUN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nds in the shadows, FIRING his machine pistol, blowing a hole in the curving rail directly in front of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IL br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flies off directly into the dark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rushing darkness. He SMASHES into a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OUTH OF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tands staring into the dark with his Thugs. He grabs an aging valve wheel set into the crumbling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worse than a bad case of g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egins to turn the CREAKING whe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INNER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ng forgotten pipe by Batman begins to HISS a thick purple g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OUTH OF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wings a grenade launcher before him. Takes a step back. Aims into the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ghts. Camera. 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is Thugs scramble for cover, Two-Face FIRES. The grenade flies into the tunnel, SLAMMING into the gas main. An EXPLO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tremendous secondary EXPLOSION. Debris falls everywhere as the gas ignites, the mouth of the tunnel suddenly brightening into a flaming white fire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uge fireball rushes towards Batman. Batman wraps himself in his ca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D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reaches to his utility belt. Presses a stud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is cape begins to run and flow like water morphing into a protective sphere just a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remendous fireball ROARS races down the tunnel engulfing Batman in a world of fl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OUTH OF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tands staring into the infern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owing smoke, residual flame and falling debris everywhere. No Batman. A moment of dead qui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Two-Face's smirk vanis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an'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VERSE ANG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hape rises, phoenix-like, out of the flames. The figure move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his cape parts over hi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ifts his arms, the cape splitting down the center, reverting to it's original form, arms going wide to familiar w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 heads towards Two-Face and his 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sumed with r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a section of the wall's support scaffolding and begins to wrench it free with crazed fu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won't you just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 a final rage of maniacal fury, Harvey wrenches the scaffolding free. It's ancient supports go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gins to crack and fall, debris pouring in at an ever more furious p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is suddenly doused in a rain of rock and s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tween Harvey and Batman is obstructed by tons of falling metal and plaster and sand. Two-Face stands as the ceiling falls all arou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is driven down by a storm of wreckag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br/>
        <w:t>... can barely contain his joy. Plaster and rubble fall ever more fu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stumbles as the ground beneath him suddenly gives, sucking him into a quickly filling pit of sand and t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for his utility belt but its too l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is nearly buried, sand coming up over his mouth, his eyes, until finally he i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stands watching, eyes full of childish del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loor in front of him begins to give way, running with deep cra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s, let's go have us a part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body else feel like don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and his men head away, up out of the tunne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ND PIT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ill. No mo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loved hand breaks the surface, clutching a Batarang. A weak flip of the wr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arang hits the s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hand goes limp. A beat. Another. Sudden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EEN GLOVED HAND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bs Batman'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hangs on a wire above Batman in an aerialist's maneuver. He secures his grip and pu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i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Batman's face breaks the s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uses the leverage of his body on the rope to pull harder. Batman begins to rise. F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face each other. Hands still clasp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TCAVE –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its in his robe being bandaged by Alfred. Dick is pac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did you think you wer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a real gratitude problem. You know that, Bruce? I need a name. Batboy? The Dark Earl? What's a good side kick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Richard Grayson, college stu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missed Two-Face by a heartbeat. When we catch him, you gotta let me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kill. Killing is what damns you. It... what am I talking about? This conversation is over. You're going away to sch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ved your life. You owe me. So either you let me be your partner or I'm going after Harvey on my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with that Dick turns and storms out of the Bat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starting all over again, Alfred. Another boy lost to rage. And it's my fault. If Harvey hadn't come gunning for me at the circus... His fami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glances at Gotham Times, of Headline- "Bat More Harm Than G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ey'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they' might that b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Napier's dead. My parents are avenged. The Wayne Foundation contributes a small fortune to police and crime prevention progr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touches a cowl resting on the control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I keep doing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nd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uld I let Batman go? For Dick. For me. Could I leave the shadows? Have a life. Friends. Fami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 Meridi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touches his lips, the spot Chase kissed Bat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i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the first woman in a long time that's... No. She's the first woman ever. And she loves Batman. Not Bruce Wayne. If I let go of Batman I'll los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Perhaps not. Why not ask the 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s Batman, knowing she wants me? Or as Bruce Wayne and h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reaches to the phone. Hits an autodial key. (OVER) TONES as the phone begins to di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ONE (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Hello?... Who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isconnects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m I Alfred? I don't think I know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SE'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rk. Moonlight through curtains. Night S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lays asleep in bed. A shadow crosses her face. She st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french doors to her bedroom stands a familiar silhouette. Bat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rises, moves across the room, the pale light catching her white nightgown. She pulls the doors w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se faces him, bodies close. She reaches up, touches his mask. Kisses him. His cape WHIPS arou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ISS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ssionate. Sustained. Chase pull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believe it. I've imagined this moment since I first saw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ing his gl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hand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ing his mas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f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ing his ch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walks across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now I have you an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ing her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ess a girl has to grow up some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omes back to him, touches his chee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met someone. He's not... you. But... I hope you can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ees now that over her desk, her Batman's memorabilia has been replaced by photos and files on Bruce Way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he's over the balcony and gone, a shadow on the wing in the dead of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AW ISLAND CONTROL CEN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his throne, in his sphere, electronically getting more brilliant every second, Edward fills all his screens with Chase's image from the par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BRAI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vulets of neural energy ripple and dance as his brain grows under his magenta 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wo-Face gets him by the thr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Ed, we woke up this morning, we just knew we were gonna kill something. The Bat got away. Looks like it's gonna b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draws his gun with his free hand. Trains it on Riddler's head. By the look in his eyes, he's ser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we need you? You only come between us. We can be the smartest person in Gotham City. We want the empire for ourselves. Time's up, laughing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me? Well, alright. Go ahead. Take the empire. All you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abbing his own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Harv, old pals. I'll kill m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dler grabs his hair, starts SLAMMING his own head into the desk-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bad... about...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vey grabs his head. Stop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smooths his 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you could know a man's mind? Would you not then own tha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hits a switch. Suddenly his screens fill with the image of Bruce stepping into the simulation at the par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few dozen extra IQ points and my little invention learned a new trick. It does more than drain your brain. It makes a map of your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reens change, now showing a turning schematic of a brain, alive with neural light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to see what my old friend Bruce has in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hits a switch. Another image pulls free from the schematic brain. A trapped bat. Fierce. Monstrous. The very picture of imagined evil, made live. Bruce's nightm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ddle me this, what kind of man has bats on the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tare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You can sa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geni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ow begin to L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B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a fake one on top of a p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MERA PULLS BACK TO REVE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oup of YOUNG KIDS in Halloween costumes running through GOTHAM CEMETERY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gravestones alone on a hill under a t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ids pass Bruce who is visiting his family's gr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ppy Hallow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ppy Hallow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lays two roses on Thomas and Martha Wayne's gr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onight it 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do you mean, it 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and Dick are in mid-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his day on, Batman is no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hits a switch. The machines in the cave go da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ck, let go. Revenge will eat you alive. Trust me.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about all the good we can do? There are monsters out there. Gotham needs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en you finally get 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loo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 And once you'd killed him you'd be lost. Like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the c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is has to be a choice. Otherwise... it's a c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ce, you 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se is coming for dinner. Why don't you join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with that, Bruce turns, heads up into the house. Dick stands all alone in the still, dark 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A doorbell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YNE MAN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opens the doors to the Trick or Treaters we saw earlier. Hands out bags of ca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WAYNE MANOR – ACCESS RO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ysterious van sits parked on the gravel by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V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Riddler, and men sit watching the man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DLER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axi pulls up. Chase emerges as the Trick or Treaters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IDDL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oday's not even my birth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couldn't care less about Chase. He tosses his co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OLD ON the spinning faces as (OVER) we h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ce, Batman. Bruce,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STUME VAULT, BATCAV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ns with a HISS. Dick passes the Batman costumes until he comes to a standing figure different from the 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Robin costume. He packs to leave fore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WAYNE EST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rides his motorcycle through the protective hologram of the trees, heading away into the dark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WAYNE MANOR – DINING ALCOV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nsely romantic. Filled with live roses, Alfred leaves having served an intimate candlelight dinner to Bruce and Ch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 something I want to talk with you about. It's... Well, we...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iger, take it slow. You going to give me your pin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LAUGHS. He's obviously having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go first, okay? I think I've found something. About your dreams. I pulled the files on your parents' murders. There was a missing diary, Bruce. Alfred told the police your father always kept it on his desk. But the day after the murders, it was gone. Maybe that's the book yo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Bruce isn't listening. He's pressing his eyes. H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eries of images. The coffins. The book. The run through the stormy night. The fall. The b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What'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lashes. Images. Of tha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memories are repressed. They're trying to break through. Relax. Try to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figh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Then Bruce Wayne surrenders, leans back. Closes his eyes. Rememb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parents are laid out in the library. Their skin smells like talcum powder. I'm so small. My father's diary is on his desk like always. I'm opening the book. Reading. I'm running out into the storm. The book is in my hands. I can't hear my screams over the rain. I'm fal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it say? What hurts so much, Bruce? What does the book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know.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opens his eyes. Clear. He rememb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ast entry read, Bruce insists on seeing a movie tonigh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ruce insists. I made them go out. I made them take me to the movie. To that theat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in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my fault. I kill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Bruce, you were a child. You weren't respon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ot the 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ways thought it was the bat that scared me that night that changed my life. But it wasn't. The real fear was hiding underneath: What I read in the journal, that my parents' deaths were my fault. That's what I couldn't remember. That's the crime I've been paying for all these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se. There's something I need to tell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The doorbell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ONT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peers out to a sea of Halloween Mas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TTL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ick or T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grabs his candy bags as he opens the door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The Riddler, Two-Face and the Thu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RACKS Alfred on the head with his cane. Down he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s th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e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DINING ALC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a COM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ugs appear at both doorw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moves fast as he grabs a silver serving tray, flips it into one of the screaming Thugs' faces, swings the platter into the other's head. Two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grabs Chase's hand and they're out the door, racing fast, several more henchmen in close pur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EANWH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uses the scanner in the head of his cane to locate and open the secret door to the Bat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HALL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and Chase race towards the stairway. Bruce pulls standing display suits of armor to the floor as he goes, blocking the Thugs'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T C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dler has found heaven. From his pouch he produces tiny green bombs shaped like bats. He winds one up, its head SCREECHING with each twist of the neck, lets it f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 I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ke a tiny bat, the first bomb flies into the video wall. A tremendous EXPLO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RIDDL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t must be the fat lady getting ready to 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ext bat-bomb flaps into the costume vault. BLOWS it completely. The crime lab EXPLODES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winds a bunch of bat-bombs now, lets them fly. The tiny green bats sail high forming a giant question mark in mid-air before plummeting suddenly in formation down into the cockpit of the Batmob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IDDL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ack's favorite 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nna have a hot time in the old town tonigh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used to say that? Somebody always used to sa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r EXPLOD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 MANOR – GRAND STAIR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and Chase flee up the giant staircase, the Thugs a step behind. One two-toned bad-guy leaps forward, gets a fistful of Chase's dress. She goes down. Looks like she's done for. At the last moment, Chase gives a mighty kick and the Thug topples backwards, down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is holding off a couple more, closing near the top step. He spins, a powerful roundhouse clocking one in the head, sending him backwards down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moves behind him, up to the landing, turns to see Bruce fell another with a spinning back kick, a third with a flying back-f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and Chase race to the top of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s on the floor below. Just the moment he's been waiting f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OOTS. The bullet grazes Bruce's head. He falls down the grand stair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SE SCREAMS as Thugs grab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RU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ts the floor. Hard. No movement. None at 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ce, you sure know how to throw a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tands over the prostrate form. Draws his gun. SLAMS in a new clip of amm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ath your weapon my impetuous coh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ddler has appeared from the Batca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ant to dust him. We truly want to dust him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and certainly WE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walks over to the unconscious Wayne. Kneels. Looks at him, tender, like a lover. Caresses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poor sweet h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nds, kicks him hard in the rib cage. Bones C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kill him alright. But firs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that, the Thugs drag out a freshly bound Ch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dler drops an envelope (RIDDLE #4) on 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re going to make him suf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TC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uttering. Bur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STUME V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SUIT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rrounded by licking flames, the Bat emblem begins to me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RUCE'S EYE – CLO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OM IN as we fall again into a dark hole, the Monarch Bat flying straight at the CAMERA, his red eye filling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RUCE'S EYE – CLO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4"/>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ID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RUCE'S BEDROOM – MOR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is in bed, head bandaged. Alfred is walking a doctor to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injuries are relatively minor. The shot did cause a concussion. Watch for headaches. Memory lapses. Odd behavior. I'll check back in a few d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ushers him out, returns to Bruce's bed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re you feeling, young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hat young. It's been a long time since you've called m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ld habits die hard. Are you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well as can be expected, I guess. Give me the bad n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ck has run away. They have taken Dr. Meridian. And I'm afraid they found the cave, sir. It's been destro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looks up at Alfred, eyes narrow,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ase? What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POLICE HEADQUARTERS ROOFTO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signal lights the sky. Gordon pa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ncerned DEPUTY emerges onto the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EPU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yor's called agai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the sig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not going to show. Maybe he's hurt sir. Maybe 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 so s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TC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r what's left of it. Melted ruin and rubble. Bruce stands with a worried Alfred, surveying the landsca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isbelie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Batman? I remember my life as Bruce 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ll this. It's like the life of a stra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erhaps the f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one other thing. I f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fr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ce. Son. Listen to me. You are a kind man. A strong man. But in truth you are not the most san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 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ember a bat. A monster. A demon. Chasing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ild's ter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emons, s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ing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monsters are here. Until you fact that, I fear you will spend your life fleeing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RIDDLER'S CONTROL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ddler sits on his throne, absorbing pulses of neural energy, his head gro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appy time Gotham. Have you hugged your little boxes tod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n heaven. I'm in heaven with a girl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has been chained to the floor of his thr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man will come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day my bat will come. Some day my bat will co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ddenly le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unting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is face close to Cha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frying your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p time gorge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draws a hypo filled with green liquid. He plunges it into her neck as she passe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TC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tands before a dark, rocky mouth. Through this passage, the cave as it once was, sweating granite, a shifting world of sha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teps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INNER BATC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VOR BRUCE as he walks deeper into the darkness. The walls around him undulate, as if covered in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LS –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vement isn't water at all. It's the restless shrugging of bats. Thousands of ba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ruce presses on. Sweat beads on hi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head, a diffusion of moonlight illuminates a curving rock chamber, bats here too bringing the walls to l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moves into the moonlight.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narrow chute. The fall he took as a chil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neels, there on the floor, worn by years of weather, a single book. A di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kneels, touches the leather cover, fingers lingering for a moment on his father's embossment, before he turns yellowed pages to the last entry. Painfully, by moonlight, he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 (OV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readed confirm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ruce insists on seeing a movie to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uses, gathers himself. He continu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Martha and I have our hearts set on Zorro, so Bruce's cartoon will have to wait until next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tares at the book in disbelief. Then he looks up at the moonlight, tears streaming dow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ot my fault. It wasn't my f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in the darkness ahead, a dark shape moves, head rising, slits opening to reveal two blood red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iant monarch bat spreads its wings, huge, as it rises, suddenly airborne, rushing towar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errified. He turns to run. The bat's flapping wings BEAT like drums, closing f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holds his ground. Resolved. He turns and faces the monster, SCREECHING towards him, glistening fangs barely inches from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hing remarkable happens. The bat holds its position, stares into Bruce's eyes, wings spreading w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eat. Then Bruce raises his arms, a living mirror. The two stand facing each other, man and bat. In the moonlight on the wall, their shadows begin to blend, to merge, becoming one SHIMMERING WHIT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TC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uth of the inner cave. A sudden SCREAMING DIN as a storm of bats explode into the cave, a shooting column of life and there, from within, steps 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VERSE ANG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stands at the entr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atman, Alfred. I'm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NIGHT SK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tsignal shines. Suddenly the air above the familiar circle begins to shimmer and glow, becom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iant green question mark. The Batsignal itself is now just the small period at the symbol's bott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TCAV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tands at the ruined control platform. Riddles are spread before him. Including the most rec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 answers are numb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1, 3, 1, 8, &amp; 5. What do they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maniacs always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cognition,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cisely. So this number is probably some kind of calling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tares at the numbers. Adds them: 18. Squares them: 1916. No luck. Starts again, separating them: 13/18/5.</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ters in the alphab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13 is M... M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MR. 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s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nother name for Mys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igm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 Mr. E. Mister Edward Nygm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TONE STAIRC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leads Alfred through a secret stair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thing Mr. E. didn't know about the cave under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TERRANEAN C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k, jagged, surrounded by water. Here, the Batwing and Batboat are sto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now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w Island. Nygma's headquarters. I'm sure that's where they're keeping Ch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liz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all the Batsuits destro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except the prototype with the sonar modifications you so disapprove of. But it hasn't yet been t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s a good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 Batman's fist being shoved into a new gauntl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Batman's new boot snapping s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 The improved Utility Belt buckling on firm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 The new cowl sliding down over Batman's 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man – a darker enemy to f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suggest, Alfred. By see or by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 b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igure steps out of the shadows. D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cape is now black, yellow on the inside only. A red armored vest compliments green tights with knee armor, a utility belt and flexible black bo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ck... Where did you get that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m... took the libert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could use a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ce stares at him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extends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part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ynamic Duo clasp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WAYNE MANOR – TENNIS COURT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st clouds. Bowing tr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entire tennis court slide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wing rises into the night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ORM D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boat hits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TOP OF POLICE HEADQUARTE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missioner Gordon and his deputy, standing vigil under the false moon of the Batsign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RD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in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not coming. Shut 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puty reaches for the power switch. Suddenly, a ROAR cuts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UP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signal. The ROAR grows louder. Light and shadow dance, for a second it seems the Batsignal itself is flying toward us. Sudden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wing bursts through the sign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rk plane BUZZES Police Headquarters, dipping a wing to Gor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triumphant Gordon waves Batman onw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CKP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orking the controls, Batman i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GOTHAM HARBO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night wa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Batboat, running silent and dark, cuts across the harb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ick is at the helm, wearing night-vision goggl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S POV – INFR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law Island looms ah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EARCHLIGH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op the island headquarters pop on, one by one, flooding the water with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IDDLER'S CONTROL CEN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and Two-Face stand clutching controls on opposite sides of a holographically generated game of Battlesh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ach is firing tiny blips at the small dot crossing the floating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14.</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GOTHAM HARBO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rtar EXPLODES aft of the Batboat, shooting a WATER SPOUT high in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IDDLER'S CONTROL CEN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1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iss. And my favorite vitamin, I might ad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GOTHAM HARB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EXPLOSION to st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 is thrown as a third shell hits the Batboat. The craft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NYGMATECH – RECREATION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nk my battle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GOTHAM HARBO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lips a re-breather into his mouth. Dives underwater, starts to swim towards Claw Isl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UNDERW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PEAR shoots past leaving a trail of bubbles.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HIDDEN BUNK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sues a stream of armed frog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GOTHAM HARBO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WING soars over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WING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FRA-RED SCREE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Dick blip, besieged underwater by frogmen bli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LAW ISLAND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laser shoots from the top of the stronghold, neatly severing one of the Batwing's win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BATWING – GOTHAM HARBO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wing dives straight into the 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CKP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POV – THROUGH THE WIND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ter comes up fast, a rushing EXPLO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GOTHAM HARBOR – UNDERW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k panels shift, sealing wheel hubs, growing sleek fins as the Batwing morphs now into the Batsu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UNDERW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frogmen hold Dick by arms and legs as several more swim towards him with exposed kni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TSU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STS over an underwater re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ORPEDO TUBE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S a dark rocket towards the frogmen at blinding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ROGMA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GMAN'S POV – THROUGH M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orpedo racing towards him unfurls to reveal... Bat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S F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mashes the glass of the Frogman's mas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ses in a mass of bubbl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ses the distraction and kicks free. Batman and Dick take on the frogmen, hand to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LAW ISLAND SHOR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and Dick break the surface. Dick discards his re-breather. Climbs onto the sh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rusted metal,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takes a few steps forward, knee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the rusted fl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round. It's metal and its full of holes. You know. Ho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place was a refueling station for subs during the w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st as Batman starts to climb out of the water (OVER) a horrendous CRUNCHING as Dick begins to 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island surface is actually the top of a tremendous metal sphere balanced atop an enormous cylindrical oil tank, rising, now, fast out of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throws a Batarang but it glances off the side of the sp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tands staring up at Dick, who stands alone atop the metal sphere now near five stories hi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way up. Batman spots a rusting access panel in the giant support cylinder. He RIPS it off and climbs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tands looking down at the oc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at or the Bird. We couldn't decide who got to kill wh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is it wh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spins. Two-Face has emerged from a hatch atop the dome. He stands smiling at Dick, a knife in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flipped for it. We go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s leap is savage, catching Dick by the thr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slide down the sloping edge of the dome, their descent stopped by a narrow, rusting metal l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 SMASHES Dick's head into the side of the dome. Once. Twice. Three 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circus-boy? No mommy and daddy to sa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raises his blade over the dazed Dick. Brings it down f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rolls clear, the blade wedging into the rusted metal surface. All the time Dick needs. He back-flips erect, kicks Two-Face hard in the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y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lying front kick to the ch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pinning back kick knocking him to his kn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Chr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hauls off and smashes him in the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unch sends Two-Face rolling down the side of the dome, fingers raking sloping steel, finding no purch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last second, Two-Face grabs a small metal dimple on the belly of the dome's curve, hanging on for dear life, feet kicking wildly over the aby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cales are tipped. The blindfold torn from the lady's eyes. Justice will be ser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usting metal bulge starts to tear and brea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man after my own heart,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tal breaks f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in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in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s hands tear through the rust. He f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S HAND grab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hoists him to safe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d rather see you in j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at's taught you well. No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pins, a gun suddenly in his hand, pressing now into the flesh between Dick'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istake. But definitely no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 COCKS the tr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YLIN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mmense. Empty. Just the CRASHING surf and rocks below. Batman looks up. The ceiling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GIANT STEEL GRATE flush with the sides of the cylin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loads a Batarang into his launcher.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AR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flies high, secures purchase on the gr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attaches the cable to the winch on his bel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gins rising f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RATE BOL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PLODE, causing the giant grate to fall towards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twirls on the rope so he is rising upside down, his feet racing towards the plummeting grate. He hits a switch on his utility be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RUS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his new Batsuit ROCKET him feet first towards the descending g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PACT! The grate flips like a pie pan. Batman lets go of the wire, cutting his thrusters and tumbling in mid-air so his hands now extend before him. He grabs one of the steel girders in the darkness over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atman hangs, watching the now dislodged grate fall to the watery depth below. A beat. He hoists himself onto a steel platform to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RIDDLER'S CONTROL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sits across the room in his throne, a huge antenna shooting up into the night sky behind him through a round hole in the dome. A large ring of Green Neon encircles him, feeding him more and more brain p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come to my parlor said the Riddler to the Bat. How's tr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ore tricks, Edward. Release Chase and Dick. This is between you a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steps from behind The Riddl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e a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the anten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f course. The Box does more than enhance neural energy. You've been sucking Gotham's brainw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w it's new. Improved. Better than 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S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ndless schematics of flickering brai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BAT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jolt I felt in the beam at your part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ting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devised a way to map the human brain. To read men's mi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uce, you are clever. How fitting that numbers lead you to me. For numbers will crown me king. My Box will sit on countless TV's around the globe, mapping brains, giving me credit card numbers. Bank codes. Safe combinations. Numbers of infidelities. Of crimes. Of lies told. No secret is safe from my watchful electronic eye. I will rule the planet. For if knowledge is power then tremble world, Edward Nygma has become a Go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arv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s that over the top? I can never tel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the way, B-man, I got your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S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orm a towering picture of Batma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SCREENS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m a towering picture of Bru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images collide, forming a half Bruce, half Batma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seen your mind. Yours is the greatest Riddle of all. Can Bruce Wayne and Batman ever truly coexist? Stop me if I'm wro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remains stoic, but The Riddler is right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let's help you decide, once and for all, who you really are. Behind Curtain #1...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urtain rises: Chase in a cylinder, bound unconsc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captivating Dr. Chase Meridian. Love of Bruce Wayne's life. Behind curtain #2...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curtain reveals: Dick in similar per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tman's one and only partn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low, my personal favori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RAP DOO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neath Chase and Dick open w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DOWN to the jagged rocks and crashing surf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Heading4"/>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 watery grav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TTO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ped like a glowing green sku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IDDL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imple touch and five seconds later these two day players are so much gull feed on the rocks below. Not enough time to save them both. So who will it be? Bruce's love? Batman's partner? You decide. Is this fun 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dward, you've become a mon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flatter me. No monster. Just The Riddler, and here's yours. What is without taste or sound, all around, but can't be found? On your mark, get s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 reaches for the button. Batman step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om the water bel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loor between where Batman stands and the Riddler's throne platform is translucent. A hologram masking a tremendous gap. Batman is about to step into an aby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atman stops short. Looks up at Riddl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t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u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th. Without taste, sound and all around u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ting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there is no way for me to save them or myself. This is one giant death tr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llent. See. Who says a guy in a rubber suit can't be smart? Well, it's been grand. Sorry you all have to di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dler touches the skull button. (OVER) A SCREE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ddler's antenna a giant monarch bat glides across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o fear. A moment of commun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I have a riddl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e? Really?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without seeing. To me, darkness is as clear as daylight. What am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please. You're blind as a 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SLAMS his Utility Belt, releasing a high energy Batarang which he hurls at the Riddler's huge anten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TARA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SHES into the Riddler's antenna. A tremendous EXPLOSION of sparks as the transceiver short circu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om goes pitch bl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DLER'S FINGE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its the skull butt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CK AND CH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op, plummet through sp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metal lids SHUT over Batman'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TMAN'S POV – INSIDE THE MAS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all sonar screens on the back of Batman's eyepieces reveal the phantom floor and the wild criss-cross of interconnected steel beams and the crashing ocean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T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ws another Batarang, which lassos a beam overhead, swings forward, grabbing a falling Chase as he passes, depositing her on a steel platf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 POV (SONAR SCRE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ick drops to certain deat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T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dives towards the sea below as he whips another Batarang around a passing girder. He catches Dick just above the rocks precisely as the Batrope pulls taught, using the bat-winch to shoot them back up to the platf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TMAN – POV (SONAR SCRE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rests Dick on the platform beside Chase. Suddenly his world flares a blinding wh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s on the platform before him, a halogen light strapped around his head, blinding Batman's sens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Face brandishes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ose heroics for nothing. No more riddles, no more curtains one and two. Just plain old curt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OCKS the tr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ven't you forgotten something, Harvey? You're always of two minds about ever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andsome side of Harvey's face turns towar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Emotion is so often the enemy of justice. Thank you, 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out his famous coin and flips it. Batman starts to reach for his Utility Belt, to out-smart Two-Face. But as the coin flies high up in the air, it comes down just a hair too far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WO-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wo-Face reaches out to catch it, he loses his balance and falls to the rocks and angry sea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Chase. I'll b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ogg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Two-Face call him 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atman starts scaling girders, pulls himself back int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RIDDLER'S CONTROL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ghts are still down but the antenna's functioning again, the Riddler in his throne, absorbing pulses of neural energy. Too much. his entire head seems to distort, fluctuating in size and wav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DD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can't I kill you? Now there's a ridd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re ju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smart enough. Find a w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re ju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many question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re ju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you and not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re ju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re ju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man SLAMS the power switch, the throne going d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nees drawn to his chest. Pathet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MPERING. M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looks down, his eyes sad, compassion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r, Edward. I had to save them both. You see, I am Bruce Wayne and Batman. Not because I have to be. Now because I choose to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reaches out to Edward. Ed jerks in fear,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ing towards him, not Batman, but a hideous demonic giant b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WARD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ARKHAM ASYLU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stormy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AXIMUM SECURITY W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Burton walks the corridor with Ch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UR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dward Nygma has been screaming for hours that he knows the true identity of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each Edward's c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IR POV – INT. PADDED C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t only by the moon. Chase speaks through the small barred set into the heavy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dw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Dr. Meridian. Chase. Do you rememb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uld I forg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Burton tells me you know who Batman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 (O.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iggle, gigg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ssssss.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and Burton look at each other, on e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The Batman, Ed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tell if you don't sa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 Edward. I didn't mean to be impolit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response. Just GIGG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dward, please. Who is Ba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Suddenly a huge silhouette of a bat appears on the padded wall. Into it leaps Edward, the sleeves of his straightjacket madly flapping like the wings of a b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BATMAAAAAAA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ARKHAM ASYLU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comes down the front steps to find Alfred waiting with the Rolls, holding the rear door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Wayne sent me to pick you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LLS – MO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drives out the front gates of Arkham Asyl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Br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asked me to convey his deepest apologies, Dr. Meridian. But he wanted me to give you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hands her a small wicker figure. The dream do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aid to thank you. And to tell you he no longer need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notices the Batsignal in the night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it ever end 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iss. Not in this life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se looks out the car window. In the distance, the shape of the bat shimmers against the clou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OM I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signal, filling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TOP OF SKYSCRAPE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man stands on the edge of the gargoyled building, a lone silhouette keeping vigil over the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another figure steps up into frame, taking his place behind Batman. Their capes billow in the city w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there are two guardians of the night: Batman and Robin. Bew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NAL</w:t>
      </w:r>
    </w:p>
    <w:p>
      <w:pPr>
        <w:pStyle w:val="Heading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DE TO BLACK</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402" w:right="1984" w:hanging="0"/>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i/>
      <w:i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1:21:00Z</dcterms:created>
  <dc:creator>Akiva Goldman - Lee Batchler - Janet Scott Batchler</dc:creator>
  <dc:description/>
  <dc:language>en-US</dc:language>
  <cp:lastModifiedBy>Alberto Cassani</cp:lastModifiedBy>
  <dcterms:modified xsi:type="dcterms:W3CDTF">2000-10-10T17:31:00Z</dcterms:modified>
  <cp:revision>2</cp:revision>
  <dc:subject>Filmscript</dc:subject>
  <dc:title>Batman Forever</dc:title>
</cp:coreProperties>
</file>