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b/>
          <w:bCs/>
          <w:smallCaps/>
          <w:sz w:val="48"/>
          <w:szCs w:val="48"/>
        </w:rPr>
        <w:t>The Beach</w:t>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Written by John Hodge</w:t>
      </w:r>
    </w:p>
    <w:p>
      <w:pPr>
        <w:pStyle w:val="Normal"/>
        <w:tabs>
          <w:tab w:val="clear" w:pos="720"/>
          <w:tab w:val="left" w:pos="432" w:leader="none"/>
          <w:tab w:val="left" w:pos="2736" w:leader="none"/>
          <w:tab w:val="left" w:pos="3600" w:leader="none"/>
          <w:tab w:val="left" w:pos="4464"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Based on the Novel by Alex Garland</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2736" w:leader="none"/>
          <w:tab w:val="left" w:pos="3600" w:leader="none"/>
          <w:tab w:val="left" w:pos="4464" w:leader="none"/>
        </w:tabs>
        <w:spacing w:lineRule="atLeast" w:line="480"/>
        <w:ind w:right="-144" w:hanging="0"/>
        <w:jc w:val="right"/>
        <w:rPr>
          <w:rFonts w:ascii="Courier New" w:hAnsi="Courier New" w:eastAsia="Courier New" w:cs="Courier New"/>
          <w:sz w:val="24"/>
          <w:szCs w:val="24"/>
        </w:rPr>
      </w:pPr>
      <w:r>
        <w:rPr>
          <w:rFonts w:eastAsia="Courier New" w:cs="Courier New" w:ascii="Courier New" w:hAnsi="Courier New"/>
          <w:sz w:val="24"/>
          <w:szCs w:val="24"/>
        </w:rPr>
        <w:t>® Figment Films ltd. 15 June 1998 2-4 Noel Street</w:t>
      </w:r>
    </w:p>
    <w:p>
      <w:pPr>
        <w:pStyle w:val="Normal"/>
        <w:tabs>
          <w:tab w:val="clear" w:pos="720"/>
          <w:tab w:val="left" w:pos="432" w:leader="none"/>
          <w:tab w:val="left" w:pos="2736" w:leader="none"/>
          <w:tab w:val="left" w:pos="3600" w:leader="none"/>
          <w:tab w:val="left" w:pos="4464" w:leader="none"/>
        </w:tabs>
        <w:spacing w:lineRule="atLeast" w:line="480"/>
        <w:ind w:right="-144" w:hanging="0"/>
        <w:jc w:val="right"/>
        <w:rPr>
          <w:rFonts w:ascii="Courier New" w:hAnsi="Courier New" w:eastAsia="Courier New" w:cs="Courier New"/>
          <w:sz w:val="24"/>
          <w:szCs w:val="24"/>
        </w:rPr>
      </w:pPr>
      <w:r>
        <w:rPr>
          <w:rFonts w:eastAsia="Courier New" w:cs="Courier New" w:ascii="Courier New" w:hAnsi="Courier New"/>
          <w:sz w:val="24"/>
          <w:szCs w:val="24"/>
        </w:rPr>
        <w:t>London W1V 3RB</w:t>
      </w:r>
    </w:p>
    <w:p>
      <w:pPr>
        <w:pStyle w:val="Normal"/>
        <w:tabs>
          <w:tab w:val="clear" w:pos="720"/>
          <w:tab w:val="left" w:pos="432" w:leader="none"/>
          <w:tab w:val="left" w:pos="2736" w:leader="none"/>
          <w:tab w:val="left" w:pos="3600" w:leader="none"/>
          <w:tab w:val="left" w:pos="4464" w:leader="none"/>
        </w:tabs>
        <w:spacing w:lineRule="atLeast" w:line="480" w:before="0" w:after="480"/>
        <w:ind w:right="-144" w:hanging="0"/>
        <w:jc w:val="right"/>
        <w:rPr>
          <w:rFonts w:ascii="Courier New" w:hAnsi="Courier New" w:eastAsia="Courier New" w:cs="Courier New"/>
          <w:sz w:val="24"/>
          <w:szCs w:val="24"/>
        </w:rPr>
      </w:pPr>
      <w:r>
        <w:rPr>
          <w:rFonts w:eastAsia="Courier New" w:cs="Courier New" w:ascii="Courier New" w:hAnsi="Courier New"/>
          <w:sz w:val="24"/>
          <w:szCs w:val="24"/>
        </w:rPr>
        <w:t>Tel. 0171 287 3209</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 EXT. BANGKOK. NIGHT.</w:t>
      </w:r>
    </w:p>
    <w:p>
      <w:pPr>
        <w:pStyle w:val="Normal"/>
        <w:tabs>
          <w:tab w:val="clear" w:pos="720"/>
          <w:tab w:val="left" w:pos="432" w:leader="none"/>
          <w:tab w:val="left" w:pos="2736" w:leader="none"/>
          <w:tab w:val="left" w:pos="3600" w:leader="none"/>
          <w:tab w:val="left" w:pos="4464"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single headlamp in close up shines directly and brightly ou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xtreme noise and ligh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eyond its glare can be seen the outline of a motorized tricycle</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uk-tud") and its Thai driver</w:t>
      </w:r>
    </w:p>
    <w:p>
      <w:pPr>
        <w:pStyle w:val="Normal"/>
        <w:tabs>
          <w:tab w:val="clear" w:pos="720"/>
          <w:tab w:val="left" w:pos="432" w:leader="none"/>
          <w:tab w:val="left" w:pos="2736" w:leader="none"/>
          <w:tab w:val="left" w:pos="3600" w:leader="none"/>
          <w:tab w:val="left" w:pos="4464" w:leader="none"/>
        </w:tabs>
        <w:spacing w:lineRule="atLeast" w:line="240" w:before="0" w:after="240"/>
        <w:ind w:left="432" w:right="-144" w:hanging="0"/>
        <w:rPr>
          <w:rFonts w:ascii="Courier New" w:hAnsi="Courier New" w:eastAsia="Courier New" w:cs="Courier New"/>
          <w:sz w:val="24"/>
          <w:szCs w:val="24"/>
        </w:rPr>
      </w:pPr>
      <w:r>
        <w:rPr>
          <w:rFonts w:eastAsia="Courier New" w:cs="Courier New" w:ascii="Courier New" w:hAnsi="Courier New"/>
          <w:sz w:val="24"/>
          <w:szCs w:val="24"/>
        </w:rPr>
        <w:t>A young man, Richard, sits in the back, his rucksack beside him, swaying with the motion of the vehicle. He is worn and sweating.</w:t>
      </w:r>
    </w:p>
    <w:p>
      <w:pPr>
        <w:pStyle w:val="Normal"/>
        <w:tabs>
          <w:tab w:val="clear" w:pos="720"/>
          <w:tab w:val="left" w:pos="432" w:leader="none"/>
          <w:tab w:val="left" w:pos="2736" w:leader="none"/>
          <w:tab w:val="left" w:pos="3600" w:leader="none"/>
          <w:tab w:val="left" w:pos="4464"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They travel through nocturnal Bangkok: fleets of tuk-tuks, taxis, road works, food vendors, dogs, tourist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usic and credit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 EXT. KHAO SAN ROAD. NIGH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bright headlight comes to a hal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climbs down from the tuk-tuk</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en you hit Bangkok, there's really only one place to go.</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street is busy, full of Thai's and travelers.</w:t>
      </w:r>
    </w:p>
    <w:p>
      <w:pPr>
        <w:pStyle w:val="Normal"/>
        <w:tabs>
          <w:tab w:val="clear" w:pos="720"/>
          <w:tab w:val="left" w:pos="432" w:leader="none"/>
          <w:tab w:val="left" w:pos="2736" w:leader="none"/>
          <w:tab w:val="left" w:pos="3600" w:leader="none"/>
          <w:tab w:val="left" w:pos="4464"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picks his way through the crowd, his rucksack on his back.</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He absorbs the scene as he passes boarding houses and hotels, and the shops and stalls selling food, clothes, pirated tapes, jewelry, travel tickets, and international phone calls. Restaurantes are filled with western travelers watching American films or European sport.</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The Khao San Road is a decompression chamber between east and west. It's where you learn to breathe car fumes and tropical air for the very first time, or else carefully rearrange your memories before you catch your flight home.</w:t>
      </w:r>
    </w:p>
    <w:p>
      <w:pPr>
        <w:pStyle w:val="Normal"/>
        <w:tabs>
          <w:tab w:val="clear" w:pos="720"/>
          <w:tab w:val="left" w:pos="432" w:leader="none"/>
          <w:tab w:val="left" w:pos="2736" w:leader="none"/>
          <w:tab w:val="left" w:pos="3600" w:leader="none"/>
          <w:tab w:val="left" w:pos="4464"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approached by a young male Thai Hustler who walks backward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n front of him while making his pitch.</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USTLE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need somewhere to sta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ll be OK, Thank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politely ignores each of his subsequent offer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USTLER</w:t>
      </w:r>
    </w:p>
    <w:p>
      <w:pPr>
        <w:pStyle w:val="Normal"/>
        <w:tabs>
          <w:tab w:val="clear" w:pos="720"/>
          <w:tab w:val="left" w:pos="432" w:leader="none"/>
          <w:tab w:val="left" w:pos="2736" w:leader="none"/>
          <w:tab w:val="left" w:pos="3600" w:leader="none"/>
          <w:tab w:val="left" w:pos="4464"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What do you want? Sell your passport? Buy passport? Airline tickets? You want silk? I'll take you to the best silk place? You get a suit in twenty-four hours. Diamonds? You want to come with me, you get present for your girlfriend. Maybe no girlfriend. You want a girl, no problem. Good time. Boy girl fucking no problem. You want to drink some snake bloo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t this last one Richard stops and addresses the Hustle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thank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lks on, the hustler fading out behind him.</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USTLER</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You want designer clothes? I get you Versache, Gucci, Armani, no problem. You want a camera, all the best makes: Nikon, Leica, Canon I can get you.</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Yeah, it's all here: you an phone home, meet up with strangers, split up with your friends, watch Hollywood movies while you sip Budweiser and eat a burger or get some massage and green chicken soup. You could be anywhere in the world bu you could only find it here. And what do they want, all these people?</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3. EXT. KHAO SAN ROAD. NIGHT./ INT. BARS AND SHOPS. NIGH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Various young travelers, male and female, in snapsho9t exerpt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ddress their comments to the camera or each othe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1</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ere you been?</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2</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ere you going?</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3</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ve been ther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4</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s a waste of tim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1</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 just got back</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2</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ntastic</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3</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ow much did it cos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5</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complete rip off.</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3</w:t>
      </w:r>
    </w:p>
    <w:p>
      <w:pPr>
        <w:pStyle w:val="Normal"/>
        <w:tabs>
          <w:tab w:val="clear" w:pos="720"/>
          <w:tab w:val="left" w:pos="432" w:leader="none"/>
          <w:tab w:val="left" w:pos="2736" w:leader="none"/>
          <w:tab w:val="left" w:pos="3600" w:leader="none"/>
          <w:tab w:val="left" w:pos="4464"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Too many people. There's a much better place along the coast. TRAVELER 4</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e're going exploring. We've read this book. It tells us all the bes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places to explor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2</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know a place that everyone says is really unspoile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1</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heard they built a big hotel ther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5</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me sort of sewage problem, apparentl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 1</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re going anyway: all the rooms have got air conditioning.</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But for me it's all about finding out something about a place, and something about yourself. And when you get off the beaten track, that's where you find out what there is to find out.</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urns into one of the restaurants.</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4. INT. RESTAURANT. NIGHT.</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The restaurant extends deeply back away from the street. Richard passes many diners not dissimilar to himself. Some are talking, many are engrossed in the video entertainment.</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t the back he reaches a reception desk where he drops his pack.</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A Thai female HOTEL RECEPTIONIST sits behind the desk. She immediately shows Richard a "menu" of available rooms. The menu offers a spread of prices for single/double/window/fan/aircon/bathroom.</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points to the cheapest combination and hands over 300 baht.</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The Receptionist becomes aware that he is being started a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worn, disheveled man in his mid-thirties is standing at the nearby</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bar, a bottle in his hand, studying Richard. This is Daffy.</w:t>
      </w:r>
    </w:p>
    <w:p>
      <w:pPr>
        <w:sectPr>
          <w:type w:val="nextPage"/>
          <w:pgSz w:w="12240" w:h="15840"/>
          <w:pgMar w:left="1417" w:right="1183" w:gutter="0" w:header="0" w:top="1417" w:footer="0" w:bottom="1134"/>
          <w:pgNumType w:fmt="decimal"/>
          <w:formProt w:val="false"/>
          <w:textDirection w:val="lrTb"/>
        </w:sectPr>
      </w:pP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Good evening.</w:t>
      </w:r>
    </w:p>
    <w:p>
      <w:pPr>
        <w:pStyle w:val="Normal"/>
        <w:tabs>
          <w:tab w:val="clear" w:pos="720"/>
          <w:tab w:val="left" w:pos="432" w:leader="none"/>
          <w:tab w:val="left" w:pos="2736" w:leader="none"/>
          <w:tab w:val="left" w:pos="3600" w:leader="none"/>
          <w:tab w:val="left" w:pos="4464" w:leader="none"/>
        </w:tabs>
        <w:spacing w:lineRule="atLeast" w:line="480"/>
        <w:ind w:left="432" w:hanging="0"/>
        <w:rPr>
          <w:rFonts w:ascii="Courier New" w:hAnsi="Courier New" w:eastAsia="Courier New" w:cs="Courier New"/>
          <w:sz w:val="24"/>
          <w:szCs w:val="24"/>
        </w:rPr>
      </w:pPr>
      <w:r>
        <w:rPr>
          <w:rFonts w:eastAsia="Courier New" w:cs="Courier New" w:ascii="Courier New" w:hAnsi="Courier New"/>
          <w:sz w:val="24"/>
          <w:szCs w:val="24"/>
        </w:rPr>
        <w:t>Daffy says nothing but continues to stare and takes a drink. Richard will not be stared down. Neither turns away.</w:t>
      </w:r>
    </w:p>
    <w:p>
      <w:pPr>
        <w:sectPr>
          <w:type w:val="nextPage"/>
          <w:pgSz w:w="12240" w:h="15840"/>
          <w:pgMar w:left="1417" w:right="1296" w:gutter="0" w:header="0" w:top="1417" w:footer="0" w:bottom="1134"/>
          <w:pgNumType w:fmt="decimal"/>
          <w:formProt w:val="false"/>
          <w:textDirection w:val="lrTb"/>
        </w:sectPr>
      </w:pPr>
    </w:p>
    <w:p>
      <w:pPr>
        <w:pStyle w:val="Normal"/>
        <w:tabs>
          <w:tab w:val="clear" w:pos="720"/>
          <w:tab w:val="left" w:pos="432" w:leader="none"/>
          <w:tab w:val="left" w:pos="2736" w:leader="none"/>
          <w:tab w:val="left" w:pos="3600" w:leader="none"/>
          <w:tab w:val="left" w:pos="4464" w:leader="none"/>
        </w:tabs>
        <w:spacing w:lineRule="atLeast" w:line="480"/>
        <w:ind w:left="432" w:hanging="0"/>
        <w:rPr>
          <w:rFonts w:ascii="Courier New" w:hAnsi="Courier New" w:eastAsia="Courier New" w:cs="Courier New"/>
          <w:sz w:val="24"/>
          <w:szCs w:val="24"/>
        </w:rPr>
      </w:pPr>
      <w:r>
        <w:rPr>
          <w:rFonts w:eastAsia="Courier New" w:cs="Courier New" w:ascii="Courier New" w:hAnsi="Courier New"/>
          <w:sz w:val="24"/>
          <w:szCs w:val="24"/>
        </w:rPr>
        <w:t>The Receptionist passes over a key and smiles broadly. HOTEL RECEPTIONIST</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lcome to Thailand.</w:t>
      </w:r>
    </w:p>
    <w:p>
      <w:pPr>
        <w:sectPr>
          <w:type w:val="nextPage"/>
          <w:pgSz w:w="12240" w:h="15840"/>
          <w:pgMar w:left="1417" w:right="2160" w:gutter="0" w:header="0" w:top="1417" w:footer="0" w:bottom="1134"/>
          <w:pgNumType w:fmt="decimal"/>
          <w:formProt w:val="false"/>
          <w:textDirection w:val="lrTb"/>
        </w:sectPr>
      </w:pP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urns to he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nk you.</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5. INT SHOWER. NIGH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n a small windowless shower room, Richard stands motionless, eyes</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losed, facing with pleasure the spray of cold water.</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6. INT. HOTEL CORRIDOR. NIGH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sound of the shower can be heard through a door marked with a</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hower sign.</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sound stops and the door is opened. Richard emerges with a towel</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rapped around his waist, carrying his key and washbag.</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walks the short distance to his room. He puts the key in the door</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t the lock is stiff and he has to fiddle with it, bent over and</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dripping water on the floor.</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hile he is doing so, the sound of footsteps climbing nearby stairs</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an be heard.</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re is the sound of a loud wolf-whistle.</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turns to the source of the whistle.</w:t>
      </w:r>
    </w:p>
    <w:p>
      <w:pPr>
        <w:pStyle w:val="Normal"/>
        <w:tabs>
          <w:tab w:val="clear" w:pos="720"/>
          <w:tab w:val="left" w:pos="432" w:leader="none"/>
          <w:tab w:val="left" w:pos="2736" w:leader="none"/>
          <w:tab w:val="left" w:pos="3600" w:leader="none"/>
          <w:tab w:val="left" w:pos="4464"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A beautiful European woman is smiling at him. This is Francoise. She approaches and takes the key from his hand. She turns the key in one direction, then the other, while twisting the handl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 voila.</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door swings gently open. She stands back</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nk you.</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ootsteps approach from the stair.</w:t>
      </w:r>
    </w:p>
    <w:p>
      <w:pPr>
        <w:pStyle w:val="Normal"/>
        <w:tabs>
          <w:tab w:val="clear" w:pos="720"/>
          <w:tab w:val="left" w:pos="432" w:leader="none"/>
          <w:tab w:val="left" w:pos="2736" w:leader="none"/>
          <w:tab w:val="left" w:pos="3600" w:leader="none"/>
          <w:tab w:val="left" w:pos="4464"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Francoise is joined by a young man, ETIENNE, who catches up with her. He nods at Richard as he takes her arm. They walk away from Richard to the next door.</w:t>
      </w:r>
    </w:p>
    <w:p>
      <w:pPr>
        <w:pStyle w:val="Normal"/>
        <w:tabs>
          <w:tab w:val="clear" w:pos="720"/>
          <w:tab w:val="left" w:pos="432" w:leader="none"/>
          <w:tab w:val="left" w:pos="2736" w:leader="none"/>
          <w:tab w:val="left" w:pos="3600" w:leader="none"/>
          <w:tab w:val="left" w:pos="4464"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onsoi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h - bonsoir.</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oodnight.</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couple reach their door. They enter their room and the door is</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losed behind them.</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lone in the corridor again, Richard contemplates their presence.</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 w:val="left" w:pos="2736" w:leader="none"/>
          <w:tab w:val="left" w:pos="3600" w:leader="none"/>
          <w:tab w:val="left" w:pos="4464" w:leader="none"/>
        </w:tabs>
        <w:spacing w:lineRule="atLeast" w:line="240" w:before="0" w:after="240"/>
        <w:ind w:left="432" w:right="-144" w:hanging="0"/>
        <w:rPr>
          <w:rFonts w:ascii="Courier New" w:hAnsi="Courier New" w:eastAsia="Courier New" w:cs="Courier New"/>
          <w:sz w:val="24"/>
          <w:szCs w:val="24"/>
        </w:rPr>
      </w:pPr>
      <w:r>
        <w:rPr>
          <w:rFonts w:eastAsia="Courier New" w:cs="Courier New" w:ascii="Courier New" w:hAnsi="Courier New"/>
          <w:sz w:val="24"/>
          <w:szCs w:val="24"/>
        </w:rPr>
        <w:t>I was traveling alone for two reasons. First of all, being alone allows you more opportunity to absorb your experiences on a personal level. Secondly, and this I felt acutely at that moment, there was no one who wanted to go with me.</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7. INT RESTAURANT. NIGHT</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in the restaurant which is quiet now.</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is alone at a table eating and drinking. On a high shelf several</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feet away a Hollywood action film, all gunshots, car chases, and</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xplosions, plays on the television.</w:t>
      </w:r>
    </w:p>
    <w:p>
      <w:pPr>
        <w:pStyle w:val="Normal"/>
        <w:tabs>
          <w:tab w:val="clear" w:pos="720"/>
          <w:tab w:val="left" w:pos="432" w:leader="none"/>
          <w:tab w:val="left" w:pos="2736" w:leader="none"/>
          <w:tab w:val="left" w:pos="3600" w:leader="none"/>
          <w:tab w:val="left" w:pos="4464"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Most of the tables around him are empty.</w:t>
      </w:r>
    </w:p>
    <w:p>
      <w:pPr>
        <w:pStyle w:val="Normal"/>
        <w:tabs>
          <w:tab w:val="clear" w:pos="720"/>
          <w:tab w:val="left" w:pos="432" w:leader="none"/>
          <w:tab w:val="left" w:pos="2736" w:leader="none"/>
          <w:tab w:val="left" w:pos="3600" w:leader="none"/>
          <w:tab w:val="left" w:pos="4464"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interrupted by the man he met earlier, Daffy, who pulls up</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chair beside him.</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xcuse m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m 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Hi.</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 w:val="left" w:pos="2736" w:leader="none"/>
          <w:tab w:val="left" w:pos="3600" w:leader="none"/>
          <w:tab w:val="left" w:pos="4464"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Look, I'm sorry to bother you but I was wondering if you could help me ou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lp you ou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just ten or fifteen dollars mayb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sectPr>
          <w:type w:val="nextPage"/>
          <w:pgSz w:w="12240" w:h="15840"/>
          <w:pgMar w:left="1417" w:right="0" w:gutter="0" w:header="0" w:top="1417" w:footer="0" w:bottom="1134"/>
          <w:pgNumType w:fmt="decimal"/>
          <w:formProt w:val="false"/>
          <w:textDirection w:val="lrTb"/>
        </w:sectPr>
      </w:pPr>
    </w:p>
    <w:p>
      <w:pPr>
        <w:pStyle w:val="Normal"/>
        <w:tabs>
          <w:tab w:val="clear" w:pos="720"/>
          <w:tab w:val="left" w:pos="432" w:leader="none"/>
          <w:tab w:val="left" w:pos="2736" w:leader="none"/>
          <w:tab w:val="left" w:pos="3600" w:leader="none"/>
          <w:tab w:val="left" w:pos="4464"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I'm sorry, I don't think so.</w:t>
      </w:r>
    </w:p>
    <w:p>
      <w:pPr>
        <w:pStyle w:val="Normal"/>
        <w:tabs>
          <w:tab w:val="clear" w:pos="720"/>
          <w:tab w:val="left" w:pos="432" w:leader="none"/>
          <w:tab w:val="left" w:pos="2736" w:leader="none"/>
          <w:tab w:val="left" w:pos="3600" w:leader="none"/>
          <w:tab w:val="left" w:pos="4464"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I'm waiting on some money coming through. It's just that at the moment, you know, I'm short. They're going to chuck me out. On the street in Bangkok, that's bad.</w:t>
      </w:r>
    </w:p>
    <w:p>
      <w:pPr>
        <w:pStyle w:val="Normal"/>
        <w:tabs>
          <w:tab w:val="clear" w:pos="720"/>
          <w:tab w:val="left" w:pos="432" w:leader="none"/>
          <w:tab w:val="left" w:pos="2736" w:leader="none"/>
          <w:tab w:val="left" w:pos="3600" w:leader="none"/>
          <w:tab w:val="left" w:pos="4464"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m really sorry but I just arrived; I'm on a pretty tight budget myself. I just can't afford it.</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Just five dollars, please.</w:t>
      </w:r>
    </w:p>
    <w:p>
      <w:pPr>
        <w:sectPr>
          <w:type w:val="nextPage"/>
          <w:pgSz w:w="12240" w:h="15840"/>
          <w:pgMar w:left="2160" w:right="432" w:gutter="0" w:header="0" w:top="1417" w:footer="0" w:bottom="1134"/>
          <w:pgNumType w:fmt="decimal"/>
          <w:formProt w:val="false"/>
          <w:textDirection w:val="lrTb"/>
        </w:sectPr>
      </w:pP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leans in close to 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ll share something with you.</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m sorry. I can't lend you any mone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 retreat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turns back to the video and his foo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 approaches two young women sitting at a nearby tabl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xcuse me, ladies, is there any chance you could help me out. I'm down on my luck at the moment.</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two young women seem uncomfortable. Richard notices.</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f you could see your way to lending me some cash -</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leans across and holds out a ten dollar note for 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ank you, sir. Thank you. I promise I will repay you.</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Just take it, OK.</w:t>
      </w:r>
    </w:p>
    <w:p>
      <w:pPr>
        <w:pStyle w:val="Normal"/>
        <w:tabs>
          <w:tab w:val="clear" w:pos="720"/>
          <w:tab w:val="left" w:pos="432" w:leader="none"/>
          <w:tab w:val="left" w:pos="2736" w:leader="none"/>
          <w:tab w:val="left" w:pos="3600" w:leader="none"/>
          <w:tab w:val="left" w:pos="4464"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affy takes it.</w:t>
      </w:r>
    </w:p>
    <w:p>
      <w:pPr>
        <w:pStyle w:val="Normal"/>
        <w:tabs>
          <w:tab w:val="clear" w:pos="720"/>
          <w:tab w:val="left" w:pos="432" w:leader="none"/>
          <w:tab w:val="left" w:pos="2736" w:leader="none"/>
          <w:tab w:val="left" w:pos="3600" w:leader="none"/>
          <w:tab w:val="left" w:pos="4464"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Richard returns to the video as a big yellow explosion is reflected on his face.</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432"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8. INT. RICHARD'S HOTEL ROOM. NIGHT.</w:t>
      </w:r>
    </w:p>
    <w:p>
      <w:pPr>
        <w:pStyle w:val="Normal"/>
        <w:tabs>
          <w:tab w:val="clear" w:pos="720"/>
          <w:tab w:val="left" w:pos="432"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Some light enters from the street through a small window.</w:t>
      </w:r>
    </w:p>
    <w:p>
      <w:pPr>
        <w:pStyle w:val="Normal"/>
        <w:tabs>
          <w:tab w:val="clear" w:pos="720"/>
          <w:tab w:val="left" w:pos="432"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Richard lies on his bed, watching the fan rotate above him.</w:t>
      </w:r>
    </w:p>
    <w:p>
      <w:pPr>
        <w:pStyle w:val="Normal"/>
        <w:tabs>
          <w:tab w:val="clear" w:pos="720"/>
          <w:tab w:val="left" w:pos="432" w:leader="none"/>
        </w:tabs>
        <w:ind w:left="432" w:right="-144" w:hanging="0"/>
        <w:rPr>
          <w:rFonts w:ascii="Courier New" w:hAnsi="Courier New" w:eastAsia="Courier New" w:cs="Courier New"/>
          <w:sz w:val="24"/>
          <w:szCs w:val="24"/>
        </w:rPr>
      </w:pPr>
      <w:r>
        <w:rPr>
          <w:rFonts w:eastAsia="Courier New" w:cs="Courier New" w:ascii="Courier New" w:hAnsi="Courier New"/>
          <w:sz w:val="24"/>
          <w:szCs w:val="24"/>
        </w:rPr>
        <w:t>He is listening to the sound of Etienne and Francoise engaging in noisy sex. They reach the climax of their activity and fall silent.</w:t>
      </w:r>
    </w:p>
    <w:p>
      <w:pPr>
        <w:pStyle w:val="Normal"/>
        <w:tabs>
          <w:tab w:val="clear" w:pos="720"/>
          <w:tab w:val="left" w:pos="432" w:leader="none"/>
        </w:tabs>
        <w:spacing w:lineRule="atLeast" w:line="480"/>
        <w:ind w:left="432" w:right="-144" w:hanging="0"/>
        <w:rPr>
          <w:rFonts w:ascii="Courier New" w:hAnsi="Courier New" w:eastAsia="Courier New" w:cs="Courier New"/>
          <w:sz w:val="24"/>
          <w:szCs w:val="24"/>
        </w:rPr>
      </w:pPr>
      <w:r>
        <w:rPr>
          <w:rFonts w:eastAsia="Courier New" w:cs="Courier New" w:ascii="Courier New" w:hAnsi="Courier New"/>
          <w:sz w:val="24"/>
          <w:szCs w:val="24"/>
        </w:rPr>
        <w:t>Richard just has time to enjoy the silence when a new disturbance begins, this time from the next room in the other direction. It is a man, Daffy, banging on the wall just above Richard's head and shouting in tim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 (O.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ave. You. Got. Anything. To. Smok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ave. You. Got. Anything. To. -</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9. INT. HOTEL CORRIDOR. NIGH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knocks sharply on the door of Daffy's room.</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door is opened immediately by Daffy, looking even worse then</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efor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I don't have anything to smok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 stares at him for a moment. Recognition dawn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You're the guy that lent me the mone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Yeah, that's right. Now could you be quiet so I can get some sleep.</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s>
        <w:spacing w:lineRule="atLeast" w:line="240" w:before="0" w:after="480"/>
        <w:ind w:left="432" w:right="-144" w:hanging="0"/>
        <w:rPr>
          <w:rFonts w:ascii="Courier New" w:hAnsi="Courier New" w:eastAsia="Courier New" w:cs="Courier New"/>
          <w:sz w:val="24"/>
          <w:szCs w:val="24"/>
        </w:rPr>
      </w:pPr>
      <w:r>
        <w:rPr>
          <w:rFonts w:eastAsia="Courier New" w:cs="Courier New" w:ascii="Courier New" w:hAnsi="Courier New"/>
          <w:sz w:val="24"/>
          <w:szCs w:val="24"/>
        </w:rPr>
        <w:t>Ten dollars. I'll find a way to pay you back. How would you like to know About somewhere special? The perfect beach. Paradise. No one else knows about it. That's got to be worth something. What do you say?</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Look I don't care about the money right now: I just want some sleep.</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 if you could be quiet -</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 OK. I will be, I will be, I promis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nk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urns awa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w:t>
      </w:r>
    </w:p>
    <w:p>
      <w:pPr>
        <w:sectPr>
          <w:type w:val="nextPage"/>
          <w:pgSz w:w="12240" w:h="15840"/>
          <w:pgMar w:left="1728" w:right="0" w:gutter="0" w:header="0" w:top="1417" w:footer="0" w:bottom="1134"/>
          <w:pgNumType w:fmt="decimal"/>
          <w:formProt w:val="false"/>
          <w:textDirection w:val="lrTb"/>
        </w:sectPr>
      </w:pPr>
    </w:p>
    <w:p>
      <w:pPr>
        <w:pStyle w:val="Normal"/>
        <w:tabs>
          <w:tab w:val="clear" w:pos="720"/>
          <w:tab w:val="left" w:pos="432"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turns back.</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DAFFY</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een nice knowing you.</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ticks his hand out.</w:t>
      </w:r>
    </w:p>
    <w:p>
      <w:pPr>
        <w:pStyle w:val="Normal"/>
        <w:tabs>
          <w:tab w:val="clear" w:pos="720"/>
          <w:tab w:val="left" w:pos="432"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Richard politely reciprocates. RICHARD</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ure.</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shake hands.</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0. INT. EXT. RESTAURANT. DAY.</w:t>
      </w:r>
    </w:p>
    <w:p>
      <w:pPr>
        <w:sectPr>
          <w:type w:val="nextPage"/>
          <w:pgSz w:w="12240" w:h="15840"/>
          <w:pgMar w:left="1584" w:right="4752" w:gutter="0" w:header="0" w:top="1417" w:footer="0" w:bottom="1134"/>
          <w:pgNumType w:fmt="decimal"/>
          <w:formProt w:val="false"/>
          <w:textDirection w:val="lrTb"/>
        </w:sectPr>
      </w:pPr>
    </w:p>
    <w:p>
      <w:pPr>
        <w:pStyle w:val="Normal"/>
        <w:tabs>
          <w:tab w:val="clear" w:pos="720"/>
          <w:tab w:val="left" w:pos="432"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The restaurant fronts on to the street where a new day's activity is beginning.</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watches this as he eats his breakfast.</w:t>
      </w:r>
    </w:p>
    <w:p>
      <w:pPr>
        <w:pStyle w:val="Normal"/>
        <w:tabs>
          <w:tab w:val="clear" w:pos="720"/>
          <w:tab w:val="left" w:pos="432"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He notices Etienne and Francoise sti down at the next table.</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onjour.</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Good morning.</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Did you sleep well?</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t too bad.</w:t>
      </w:r>
    </w:p>
    <w:p>
      <w:pPr>
        <w:sectPr>
          <w:type w:val="nextPage"/>
          <w:pgSz w:w="12240" w:h="15840"/>
          <w:pgMar w:left="1584" w:right="144" w:gutter="0" w:header="0" w:top="1417" w:footer="0" w:bottom="1134"/>
          <w:pgNumType w:fmt="decimal"/>
          <w:formProt w:val="false"/>
          <w:textDirection w:val="lrTb"/>
        </w:sectPr>
      </w:pP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I hope our noise did not keep you awake.</w:t>
      </w:r>
    </w:p>
    <w:p>
      <w:pPr>
        <w:pStyle w:val="Normal"/>
        <w:tabs>
          <w:tab w:val="clear" w:pos="720"/>
          <w:tab w:val="left" w:pos="432"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Richard looks from one to the other.</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The noise? Don't worry. You're on holiday. ETIENNE</w:t>
      </w:r>
    </w:p>
    <w:p>
      <w:pPr>
        <w:pStyle w:val="Normal"/>
        <w:tabs>
          <w:tab w:val="clear" w:pos="720"/>
          <w:tab w:val="left" w:pos="432"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She means your neighbor. The Scotsman</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Oh, that noise! Yes, he certainly did.</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 moved rooms because of him.</w:t>
      </w:r>
    </w:p>
    <w:p>
      <w:pPr>
        <w:sectPr>
          <w:type w:val="nextPage"/>
          <w:pgSz w:w="12240" w:h="15840"/>
          <w:pgMar w:left="1584" w:right="3888" w:gutter="0" w:header="0" w:top="1417" w:footer="0" w:bottom="1134"/>
          <w:pgNumType w:fmt="decimal"/>
          <w:formProt w:val="false"/>
          <w:textDirection w:val="lrTb"/>
        </w:sectPr>
      </w:pP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tried to borrow money from u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 idiot would lend him money? It would disappear.</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said if we lent him money h would tell us about a secret beach.</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s on an island that no one get to.</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t he has been there, off cours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 was ridiculous; all this at three o'clock in the morning.</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t would be nice though, if there was a place like that. You know,</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at no one could get to.</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f course, but look; all these people. If that place existed, they'd</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ll be there.</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1. INT. TRAVEL AGENT'S. DAY</w:t>
      </w:r>
    </w:p>
    <w:p>
      <w:pPr>
        <w:pStyle w:val="Normal"/>
        <w:tabs>
          <w:tab w:val="clear" w:pos="720"/>
          <w:tab w:val="left" w:pos="432"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On a large board are details, photographs and prices of various standard excursions. A Thai TRAVEL AGENT reels them off at great speed.</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RAVEL AGENT</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 xml:space="preserve">Nakhon - Pathom - Phra Ptahom Chedi - Damnoen Sadual floating market </w:t>
        <w:softHyphen/>
        <w:t>eight hundred baht. Kanchanburi - Erwan national Park Phrathat Cave, huang Khamin Falls - six hundred baht. Nam Tok, hellfire Pass, Three Pagodas, Sai Yok National Park - fifteen hundred baht. Bang Pa In Royal Palace, Ayatthaya, Wat Phra Manhathat, Wat Raburna - one thousand baht. What do you wan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tudies the board but is not excite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wenty Marlboro light, please.</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nstantly the Travel Agent produces the packet of cigarettes from a</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lf and lays them on the counter.</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2. EXT. KHAO SAN ROAD. DA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lights up and looks aroun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looks through the tapes at a stall.</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3. INT. HOTEL CORRIDOR. DAY</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walks along the corridor towards his room, his new tape</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playing on his walkman.</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On his door, a folded sheet of paper is attached with a pin.</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lifts it off and unfolds it.</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It is a detailed and carefully drawn map of a cluster of islands. Some are named. One is unnamed. On it, some features are marked; hills, forest, river and a letter X.</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n the corner it reads "X = beach".</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witches his Walkman off.</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tudies the map then walks to Daffy's door and knock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repl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wists the handle and pushes gently. The door open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4. INT DAFFY'S ROOM. DAY.</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room is dim, be even so the blood can be seen sprayed and smeared</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round the walls, sheets and floor.</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re is no sign of Daffy.</w:t>
      </w:r>
    </w:p>
    <w:p>
      <w:pPr>
        <w:pStyle w:val="Normal"/>
        <w:tabs>
          <w:tab w:val="clear" w:pos="720"/>
          <w:tab w:val="left" w:pos="432"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treads carefully, avoiding the pools of blood on the floor.</w:t>
      </w:r>
    </w:p>
    <w:p>
      <w:pPr>
        <w:pStyle w:val="Normal"/>
        <w:tabs>
          <w:tab w:val="clear" w:pos="720"/>
          <w:tab w:val="left" w:pos="432"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He reaches the other side of the room. There, wedged in the narrow gap between bed and wall, is Daffy's corpse. His wrists have been cut.</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studies the map again.</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You hope and you dream, but you never believe that something's going to happen for you, not like it does in the movies. And when it does, you sort of expect it to feel different. More visceral. More real. Like IMAX maybe. I was waiting for it to hit me, but it didn't. And just for the record, I never did get my ten dollars back.</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switches his walkman back on.</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5. INT. POLICE STATION. DAY.</w:t>
      </w:r>
    </w:p>
    <w:p>
      <w:pPr>
        <w:pStyle w:val="Normal"/>
        <w:tabs>
          <w:tab w:val="clear" w:pos="720"/>
          <w:tab w:val="left" w:pos="432"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In an office, two policemen, one in UNIFORM and the other a DETECTIVE, stand over Richard while he signs a statement.</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police didn't want to waste any time on it. They were just pissed</w:t>
      </w:r>
    </w:p>
    <w:p>
      <w:pPr>
        <w:pStyle w:val="Normal"/>
        <w:tabs>
          <w:tab w:val="clear" w:pos="720"/>
          <w:tab w:val="left" w:pos="432"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ff becase he was traveling on a false passport, name of Mr Daffy</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Duck, birthplace Ruritania, which kind of fucked up all the paperwork. They pulled everyone in from the hotel, but all they wanted form me was a statement saying I found him and it looked like he cut his wrists. No problem.</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detective studies Richard's passpor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ETECTIV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 are you doing in Thailand? Tourist?</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Traveler.</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DETECTIVE</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You go to Patpong? See smoke from pussy, ping pong ball from puss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azor blade from pussy; bird from puss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don't think so.</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ETECTIVE</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hy not? Thai girls best in the world. Thai food best in the worl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i dope best in the worl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wouldn't know anything about that, sir.</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6. INT. POLICE STATION CORRIDOR. DA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door of the office opens and Richard walks out.</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Lined up in the corridor, slouching against the walls, are several other travelers from the hotel. At the front of the queue are Francoise and Etienne.</w:t>
      </w:r>
    </w:p>
    <w:p>
      <w:pPr>
        <w:pStyle w:val="Normal"/>
        <w:tabs>
          <w:tab w:val="clear" w:pos="720"/>
          <w:tab w:val="left" w:pos="432"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officer beckons Etienne into the office and closes the door.</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Francoise acknowledge each other with a smil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7. INT. RICHARD'S HOTEL ROOM. DAY.</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seated at the top of his bed, addressing his speech out of</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hot while he holds the map.</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OK, this island may not actually exist. And even if it does, we might not be able to get there. But look at it like this: what else is there to do around her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alon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So what do you think? Are you going to come or not. I'd be thrilled if you'd join me, you and youràyou and your boyfriend.</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8. INT. HOTEL CORRIDOR. DA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knocks on his neighbors' door.</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opens i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Hi. You want to take a hike? I mean a trip. A journey. With your girlfriend and me. I mean the two of you, and me. It's a secret island. Paradise. You know the kind of thing I'm talking about.</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Francoise appears behind Etienne.</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Hi.</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Hi there. Here, take a look.</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He shows Etienne the map.</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432"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It's a map. The dead guy left it for me; I think it's the place he tried to sell you. It's going to be just fucking great. You want to come? I'd be thrileld ifà</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and Etienne are looking at him.</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realized that I had absolutely no idea of how I was going to ge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9. EXT. RAILWAY/THAI COUNTRYSIDE. NIGHT.</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train travels at night alongside fields.</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0. INT. TRAIN. NIGHT</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awake. Opposite him, Etienne and Francoise are slumped</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ogether in sleep.</w:t>
      </w:r>
    </w:p>
    <w:p>
      <w:pPr>
        <w:pStyle w:val="Normal"/>
        <w:tabs>
          <w:tab w:val="clear" w:pos="720"/>
          <w:tab w:val="left" w:pos="432"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Etienne, however, and I have to hand it to the guy, was fucking great. He organized the whole thing: tickets, timetables, best route, the whole damn trip.</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1. EXT. SEA. DAY.</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bow of a passenger ferry crashes through a wave.</w:t>
      </w:r>
    </w:p>
    <w:p>
      <w:pPr>
        <w:pStyle w:val="Normal"/>
        <w:tabs>
          <w:tab w:val="clear" w:pos="720"/>
          <w:tab w:val="left" w:pos="432"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2. EXT. BOAT DAY.</w:t>
      </w:r>
    </w:p>
    <w:p>
      <w:pPr>
        <w:pStyle w:val="Normal"/>
        <w:tabs>
          <w:tab w:val="clear" w:pos="720"/>
          <w:tab w:val="left" w:pos="432"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decks are crowded with travelers and their packs. Amongst them are Richard, Francoise, and Etienne. Maps and guidebooks are being studied by many. The noise of the engines and the wind deters conversation.</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432"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anks to him we hit the final stop on the tourist trail inside twenty-four hours, where, Etienne assured me, we would hire what he called a "local fisherman" to take us on the last stage of our journey.</w:t>
      </w:r>
    </w:p>
    <w:p>
      <w:pPr>
        <w:pStyle w:val="Normal"/>
        <w:tabs>
          <w:tab w:val="clear" w:pos="720"/>
          <w:tab w:val="left" w:pos="432"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23. INT EXT. TRUCK. DAY</w:t>
      </w:r>
    </w:p>
    <w:p>
      <w:pPr>
        <w:pStyle w:val="Normal"/>
        <w:tabs>
          <w:tab w:val="clear" w:pos="720"/>
          <w:tab w:val="left" w:pos="432"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Inside back of a covered, converted pick-up, four people are seated down each side, amongst them Richard, Francoise, and Etienne.</w:t>
      </w:r>
    </w:p>
    <w:p>
      <w:pPr>
        <w:pStyle w:val="Normal"/>
        <w:tabs>
          <w:tab w:val="clear" w:pos="720"/>
          <w:tab w:val="left" w:pos="432"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ehind them as they bump along, can be seen the dusty red road</w:t>
      </w:r>
    </w:p>
    <w:p>
      <w:pPr>
        <w:pStyle w:val="Normal"/>
        <w:tabs>
          <w:tab w:val="clear" w:pos="720"/>
          <w:tab w:val="left" w:pos="432"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bordered with dense green shrubs.</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ab/>
        <w:t>The truck stops.</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24. EXT. ROAD. DAY.</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unloads the final of the three rucksacks from the roof of the</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ruck, passing it down to Etienne who stands at the back with Francoise.</w:t>
      </w:r>
    </w:p>
    <w:p>
      <w:pPr>
        <w:pStyle w:val="Normal"/>
        <w:tabs>
          <w:tab w:val="clear" w:pos="720"/>
          <w:tab w:val="left" w:pos="288" w:leader="none"/>
          <w:tab w:val="left" w:pos="576" w:leader="none"/>
        </w:tabs>
        <w:spacing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truck pulls away, revealing as sign, "Seashell Bungalows".</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25. EXT. BUNGALOW. DAY.</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simple wooden shack on stilts, one of several standing in a line a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the edge of the beach. There is a small porch to the fron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6. INT. BUNGALOW. DAY</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A spartan room: bed, mosquito nets, chair, cupboard, fan.</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dumps his rucksack.</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7. Ext. SEA/BEACH. DAY.</w:t>
      </w:r>
    </w:p>
    <w:p>
      <w:pPr>
        <w:pStyle w:val="Normal"/>
        <w:tabs>
          <w:tab w:val="clear" w:pos="720"/>
          <w:tab w:val="left" w:pos="288" w:leader="none"/>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long inflatable tube is towed past by a motorboat, its passengers</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whooping with delight.</w:t>
      </w:r>
    </w:p>
    <w:p>
      <w:pPr>
        <w:pStyle w:val="Normal"/>
        <w:tabs>
          <w:tab w:val="clear" w:pos="720"/>
          <w:tab w:val="left" w:pos="288" w:leader="none"/>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s it passes, Francoise is revealed, standing in the water, looking in towards the shore. She begins to walk in.</w:t>
      </w:r>
    </w:p>
    <w:p>
      <w:pPr>
        <w:pStyle w:val="Normal"/>
        <w:tabs>
          <w:tab w:val="clear" w:pos="720"/>
          <w:tab w:val="left" w:pos="288" w:leader="none"/>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n the beach there are sunbathers, games of beach volley ball, and</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vendors selling food and sunglasses.</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V.O.)</w:t>
      </w:r>
    </w:p>
    <w:p>
      <w:pPr>
        <w:pStyle w:val="Normal"/>
        <w:tabs>
          <w:tab w:val="clear" w:pos="720"/>
          <w:tab w:val="left" w:pos="288" w:leader="none"/>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is was just the kind of place I didn't want to hang around. Not that it's lacking in comfort. Quite the opposite. It's got everything. Everything you could possibly need to make you feel at home. And what's the point of tha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On the beach Francoise picks up a towel.</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8. EXT. BEACH RESTAURANT. DAY.</w:t>
      </w:r>
    </w:p>
    <w:p>
      <w:pPr>
        <w:pStyle w:val="Normal"/>
        <w:tabs>
          <w:tab w:val="clear" w:pos="720"/>
          <w:tab w:val="left" w:pos="288" w:leader="none"/>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restaurant fronts on to the beach. At the back there is a bar. Richard sits alone at a table with a drink, watching the scene on the beach, including 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Etienne pulls up a chair and sits down.</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Francoise will join them as the dialogue proceeds.</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It's arranged. Tomorrow morning. Eight hundred bah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Nice work.</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There is one problem.</w:t>
      </w:r>
    </w:p>
    <w:p>
      <w:pPr>
        <w:pStyle w:val="Normal"/>
        <w:tabs>
          <w:tab w:val="clear" w:pos="720"/>
          <w:tab w:val="left" w:pos="288" w:leader="none"/>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ab/>
        <w:t>Etienne opens the map on the table.</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288" w:leader="none"/>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will not take us to the island. It's in the National Park and it is forbidden to go there. But we are allowed to travel to this one to stay for one nigh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at's the wrong o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N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know tha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 sits down with a drink.</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from there to ther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 swim.</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wim?</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 leave our rucksacks on this island and then we swim.</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ou can swim?</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es, of course I can swim. How far do you think it is?</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ne or two kilometers.</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h. Great. Not far at all. I don't like to be negative, but do you think we should let someone know where we're go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re going to swim "one or two kilometers" across open sea, from one uninhabited island to another. Something goes wrong. What then? 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ave you told someon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No.</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think it's a bad idea to tell anyo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t's secret. That's the whole poin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OK. Foreget it. We won't tell anyo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picks up the ma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29. EXT. BUNGALOW.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sits on his veranda, under cover. Beyond him is a tropical</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downpour.</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He hears two sets of footsteps rushing up the stairs of the next door bungalow. Two men, Americans, Zeph and Sammy, try to open their door but canno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uck, I knew we locked it. We should have left it unlock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 addresses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 lost our ke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ere did you lose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 the beach. Or in the wa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truth is we don't kno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try recept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losed. Back later. We hop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Pretty annoy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t's a disaster, to which there is only one sensible, considere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ppropriate, and timely respons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30. EXT. BUNGALOW. NIGHT.</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All three are stoned. A joint is passed around while Zeph sings badly.</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smoke two joints in the morning, and I smoke two joints at night, and I smoke two joints in the afternoon, and then I feel alright. I smoke two joints in time of peace, and two in time of war. I smoke two joints before I smoke two joints and then I smoke some more. I can't remember the res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Perhaps you smoked too much dop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t possib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MM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o you know the Kentucky friend mouse sto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oman bites chicken leg, turns out to be a mouse. Or a rat. It's an urban myt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MM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xactly. Always happened to someone el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MM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there's an urban myth, well more of a rural myth, going around here at the moment. It's about a beac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Yea. This beach is perfect. It's on an island, right, hidden from the sea. Imagine: pure white sand and enough dope to smoke all day every day for the rest of your life. Only a few know exactly where it is and they won't tell anyone.</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SAMM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Of course no one's actually ever met any of these people, only met someone who has. You know what I mean. It's a Kentucky fried mouse.</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I hadn't heard that one before. But it's good. It's a good stor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 torch shines on them, jolting them into some sort of reaction and a woman's voice calls ou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THAI WOMAN</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Hey, you! I got your key!</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31. INT. BUNGALOW. DAY</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s rucksack is packed an by the door.</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sitting copying Daffy's map on to another sheet of paper.</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He finishes and writes a note on the copy.</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He puts the original in his pack and lifts it.</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32. EXT. BUNGALOW. DAY.</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hops over the fence to the veranda of Zeph and Sammy's</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bungalow.</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He slips the folded copy under their door.</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He looks around to check that he has not been seen.</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33. EXT BEACH. DAY</w:t>
      </w:r>
    </w:p>
    <w:p>
      <w:pPr>
        <w:pStyle w:val="Normal"/>
        <w:tabs>
          <w:tab w:val="clear" w:pos="720"/>
          <w:tab w:val="left" w:pos="288" w:leader="none"/>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walks along a narrow wooden pontoon, his rucksack on his back. He stops about half way along at a small narrow wooden boat with an outboard motor.</w:t>
      </w:r>
    </w:p>
    <w:p>
      <w:pPr>
        <w:pStyle w:val="Normal"/>
        <w:tabs>
          <w:tab w:val="clear" w:pos="720"/>
          <w:tab w:val="left" w:pos="288" w:leader="none"/>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ab/>
        <w:t>He looks down into it.</w:t>
      </w:r>
    </w:p>
    <w:p>
      <w:pPr>
        <w:pStyle w:val="Normal"/>
        <w:tabs>
          <w:tab w:val="clear" w:pos="720"/>
          <w:tab w:val="left" w:pos="288" w:leader="none"/>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Etienne and Francoise walk past him along the pontoon without stopping and disappear from view.</w:t>
      </w:r>
    </w:p>
    <w:p>
      <w:pPr>
        <w:pStyle w:val="Normal"/>
        <w:tabs>
          <w:tab w:val="clear" w:pos="720"/>
          <w:tab w:val="left" w:pos="288" w:leader="none"/>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V.O.)</w:t>
      </w:r>
    </w:p>
    <w:p>
      <w:pPr>
        <w:pStyle w:val="Normal"/>
        <w:tabs>
          <w:tab w:val="clear" w:pos="720"/>
          <w:tab w:val="left" w:pos="288" w:leader="none"/>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OK, let's face it. There is no such thing as a local fisherman anymore. There really isn't the demand for them. If you want to catch fish you put down a hundred kilometer drag net.</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walks away along the pontoon.</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V.O.)</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continu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And if you want to go somewhere - you get a taxi.</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34. EXT. SEA.. DAY.</w:t>
      </w:r>
    </w:p>
    <w:p>
      <w:pPr>
        <w:pStyle w:val="Normal"/>
        <w:tabs>
          <w:tab w:val="clear" w:pos="720"/>
          <w:tab w:val="left" w:pos="288" w:leader="none"/>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Francoise and Etiene sit at the back of a small powerful motor launch which skims across the surface of the sea with great noise and speed.</w:t>
      </w:r>
    </w:p>
    <w:p>
      <w:pPr>
        <w:pStyle w:val="Normal"/>
        <w:tabs>
          <w:tab w:val="clear" w:pos="720"/>
          <w:tab w:val="left" w:pos="288" w:leader="none"/>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35. EXT. BEACH. DAY.</w:t>
      </w:r>
    </w:p>
    <w:p>
      <w:pPr>
        <w:pStyle w:val="Normal"/>
        <w:tabs>
          <w:tab w:val="clear" w:pos="720"/>
          <w:tab w:val="left" w:pos="288" w:leader="none"/>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motor launch idles gently as it drifts into the shallows of a</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small deserted bay.</w:t>
      </w:r>
    </w:p>
    <w:p>
      <w:pPr>
        <w:pStyle w:val="Normal"/>
        <w:tabs>
          <w:tab w:val="clear" w:pos="720"/>
          <w:tab w:val="left" w:pos="288" w:leader="none"/>
          <w:tab w:val="left" w:pos="576"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Francoise, and Etienne jump from the boat into the shallows.</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36. EXT. BEACH. NIGHT.</w:t>
      </w:r>
    </w:p>
    <w:p>
      <w:pPr>
        <w:pStyle w:val="Normal"/>
        <w:tabs>
          <w:tab w:val="clear" w:pos="720"/>
          <w:tab w:val="left" w:pos="288" w:leader="none"/>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s the sun sets they sit in silence, each shovelling down forkloads of noodles.</w:t>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37. EXT. BEACH. NIGHT.</w:t>
      </w:r>
    </w:p>
    <w:p>
      <w:pPr>
        <w:pStyle w:val="Normal"/>
        <w:tabs>
          <w:tab w:val="clear" w:pos="720"/>
          <w:tab w:val="left" w:pos="288" w:leader="none"/>
          <w:tab w:val="left" w:pos="576" w:leader="none"/>
        </w:tabs>
        <w:spacing w:lineRule="atLeast" w:line="240"/>
        <w:ind w:left="576" w:right="-144" w:hanging="0"/>
        <w:rPr>
          <w:rFonts w:ascii="Courier New" w:hAnsi="Courier New" w:eastAsia="Courier New" w:cs="Courier New"/>
          <w:sz w:val="24"/>
          <w:szCs w:val="24"/>
        </w:rPr>
      </w:pPr>
      <w:r>
        <w:rPr>
          <w:rFonts w:eastAsia="Courier New" w:cs="Courier New" w:ascii="Courier New" w:hAnsi="Courier New"/>
          <w:sz w:val="24"/>
          <w:szCs w:val="24"/>
        </w:rPr>
        <w:t>The only sounds are those of crickets and the waves gently breaking on the shore.</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288" w:leader="none"/>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Richard is lying asleep on the san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is woken by someone rummaging through the rucksack beside him. It is Francoise, removing clothes, books, souvenirs. Eventually she finds her camera, a mini-tripod and a cable-relea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places them on an unfolded T-shirt on the san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 -</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shh. Etienne will be angry if I wake him. He thinks I waste film taking photographs of the sky.</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wakes up and works out what she is do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think so too.</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ne night I will get the perfect photograph.</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presses the cable relea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Un, deux, trois, quatre, cinq, six.</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lets the shutter clo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ake a look.</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leans over and squints down the viewfinder.</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 sky is framed. Francoise leans into the frame.</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draws back.</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ou realize that in the eternity of space, there is a planet, just like this one, where you are photographing back towards us. You're photographing yourself.</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ncredible</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There are infinite worlds out there, where anything that can happen does happen.</w:t>
      </w:r>
    </w:p>
    <w:p>
      <w:pPr>
        <w:pStyle w:val="Normal"/>
        <w:tabs>
          <w:tab w:val="clear" w:pos="720"/>
          <w:tab w:val="left" w:pos="288" w:leader="none"/>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FRANCOISE</w:t>
      </w:r>
    </w:p>
    <w:p>
      <w:pPr>
        <w:sectPr>
          <w:type w:val="nextPage"/>
          <w:pgSz w:w="12240" w:h="15840"/>
          <w:pgMar w:left="2160" w:right="288"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So on one you are rich, on another poor. On one you are a murderer, on another the victi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xactl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you know something -</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She hands him the cable release while she adjusts the camera. 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at is just the kind of pretentious bullshit that Englishmen and Americans always say to French girls so that they can sleep with them.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rry. I thought I was doing quite we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s just the sky, Richard.</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he presses his thumb down on the cable release, her hand around hi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 deux, trois, quatre, cinq, six, septà</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38. EXT. NIGHT. SK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voice fades away over an image of the night sk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ime lapse: the sky rapidly changes to d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When you develop an infatuation for someone, you always find a reason to believe that this is exactly the person for you. It doesn't need to be a good reason, a bad one will do just as well. Taking photographs of the night sky, for example: in the long run that's just the kind of dumb irritating habit that would cause you to split up. But at the time - it's the charming eccentricity you've been searching for all these years.</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39. EXT. BEACH.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From a different beach they look towards their target: the island. I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is 1-2 kilometers away.</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Etienne, and Francoise stand on the beach looking towards it. Each is in their swimwear and a T-shirt, and carries a plastic bag, inflated and tied, in which they carry their valuables and some ration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One kilometer</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w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don't know - I'm America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 think in miles, not kilometer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o how many miles do you think it i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have no idea but it looks like a long w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oo fa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If it's too far, then we'll drwon. But if we donÆt' try then we'll never know.</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wades into the wat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o, let's go.</w:t>
      </w:r>
    </w:p>
    <w:p>
      <w:pPr>
        <w:sectPr>
          <w:type w:val="nextPage"/>
          <w:pgSz w:w="12240" w:h="15840"/>
          <w:pgMar w:left="1584" w:right="432"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You have to enjoy a moment like that. You just don't know, you see; it may never happen ag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ce mo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 let's go.</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I am such a fucking hero. "Let's go". I felt like I'd waited all my life just to say something like that. So I replayed it a couple of times, taking it from different perspectives.</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40. EXT. BEACH. DAY.</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Multiple repeats of Richard's moment from various perspectives and speeds.</w:t>
      </w:r>
    </w:p>
    <w:p>
      <w:pPr>
        <w:sectPr>
          <w:type w:val="nextPage"/>
          <w:pgSz w:w="12240" w:h="15840"/>
          <w:pgMar w:left="1584" w:right="288" w:gutter="0" w:header="0" w:top="1417" w:footer="0" w:bottom="1134"/>
          <w:pgNumType w:fmt="decimal"/>
          <w:formProt w:val="false"/>
          <w:textDirection w:val="lrTb"/>
        </w:sectPr>
      </w:pP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So: let's go.</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You have to enjoy a moment like that. You just don't know, you see: it may never happen ag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ce mo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 let's g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dives in and begins swimm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41. EXT. SEA. DAY.</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y are far out to sea now, several hundred meters from the shore. Richard swims at the front, the other two about five meters behind.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veryone o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re o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think we're about half w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few strokes la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 I saw a f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f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all stop and tread wa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shark f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I don't know, just a fin. Over there. About a hundred meters.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i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Yes.</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what the fuck do you expect me to do about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thing. I just thought you ought to kno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to be honest, Etienne, I would rather have not known about it. 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 bit fucking lat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starts swimming ag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 few strokes later he hears a short sharp scream from Francoise. 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 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turns around. Francoise is gone. Her plastic bag bobs on the surface. Etienne is frantic, hysteric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is go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 submerges briefly and resurfac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She just went under the water. She was pulled under. Oh God, I don't see her.</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Was there a shark? Did you see a shar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y both start looking down at their feet and circling frantically in the wa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don't know! I don't know! Oh Go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uddenly Richard scream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 surfaces, pulling up his ank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and Etienne laugh at Richard.</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Very funny. You Europeans, you have ssuch a playful sense of humor. No wonder your comedy has conquered the worl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wims 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 about Moli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uck off.</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wims on without looking rou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42. EXT. BEACH.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One by one the three swimmers emerge from the sea and collapse on the beach. They are absolutely exhausted and lie there on the sand, unable to speak.</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Eventually, they tear open their plastic bags, drink some water an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at some chocolat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has a little water left in his bottle. He notices Francois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nd Etienne eyeing it enviousl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holds the bottle out towards them, then snatches it back and swig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down the last of the wate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43. EXT. FOREST.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Francoise, and Etienne walk through the forest behind th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beach.</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44. EXT. FOREST. DA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y scramble up a steep slope through dense foliag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at the front, pauses to let the other two pass him, then h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ollow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45. EXT. TOP OF SLOPE/CLEARING. DAY.</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reaches the top of the slope and follows the other two through a gap in the foliag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joins Etienne and Francoise who are standing in awe at the edge of</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large clearing filled with cannabis plant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ice Isl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smile and examine the plant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nders a short distance aw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Something glinting on the ground catches Richard's eye. He leans down and picks it up. It is an empty brass cartridge from a rifle. Richard looks around.</w:t>
      </w:r>
    </w:p>
    <w:p>
      <w:pPr>
        <w:pStyle w:val="Normal"/>
        <w:tabs>
          <w:tab w:val="clear" w:pos="720"/>
          <w:tab w:val="left" w:pos="576" w:leader="none"/>
        </w:tabs>
        <w:spacing w:lineRule="atLeast" w:line="240"/>
        <w:ind w:left="576" w:right="-144" w:hanging="0"/>
        <w:rPr>
          <w:rFonts w:ascii="Courier New" w:hAnsi="Courier New" w:eastAsia="Courier New" w:cs="Courier New"/>
          <w:sz w:val="24"/>
          <w:szCs w:val="24"/>
        </w:rPr>
      </w:pPr>
      <w:r>
        <w:rPr>
          <w:rFonts w:eastAsia="Courier New" w:cs="Courier New" w:ascii="Courier New" w:hAnsi="Courier New"/>
          <w:sz w:val="24"/>
          <w:szCs w:val="24"/>
        </w:rPr>
        <w:t>Just ahead he sees the remains of an extinguished campfire, and beyond that, protruding from the undergrowth, a pair of male legs and beyond</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them, the butt of a rifle.</w:t>
      </w:r>
    </w:p>
    <w:p>
      <w:pPr>
        <w:pStyle w:val="Normal"/>
        <w:tabs>
          <w:tab w:val="clear" w:pos="720"/>
          <w:tab w:val="left" w:pos="576" w:leader="none"/>
        </w:tabs>
        <w:spacing w:lineRule="atLeast" w:line="240" w:before="0" w:after="240"/>
        <w:ind w:left="576" w:hanging="0"/>
        <w:rPr>
          <w:rFonts w:ascii="Courier New" w:hAnsi="Courier New" w:eastAsia="Courier New" w:cs="Courier New"/>
          <w:sz w:val="24"/>
          <w:szCs w:val="24"/>
        </w:rPr>
      </w:pPr>
      <w:r>
        <w:rPr>
          <w:rFonts w:eastAsia="Courier New" w:cs="Courier New" w:ascii="Courier New" w:hAnsi="Courier New"/>
          <w:sz w:val="24"/>
          <w:szCs w:val="24"/>
        </w:rPr>
        <w:t>CLOSE IN on the nest in the undergrowth. The legs and gun belong to a Farmer. He is asleep. His physique is strong and his skin weathered.</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Richard turns back to Etienne and Francoise. They are still strolling amongst the plant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begins to back aw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Farmer wakes.</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He lifts his gun and stands up to look out over the dope fiel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46. EXT. FIELD. D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re is no one t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47. EXT. FIELD. DAY.</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The farmer looks around, sees nobody. His attention is attracted by a whistle.</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He looks over. A group of three more, similarly armed Farmers emerge from the forest at the other sid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waves at them. They beckon him acros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ets off through the fiel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48. EXT. AMONG PLANTS. DAY.</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 three inturders continue to crawl along the ground between the</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plants</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Suddenly Richard stops. The farmer's footsteps come closer.</w:t>
      </w:r>
    </w:p>
    <w:p>
      <w:pPr>
        <w:pStyle w:val="Normal"/>
        <w:tabs>
          <w:tab w:val="clear" w:pos="720"/>
          <w:tab w:val="left" w:pos="576" w:leader="none"/>
        </w:tabs>
        <w:spacing w:lineRule="atLeast" w:line="240" w:before="0" w:after="240"/>
        <w:ind w:left="576" w:hanging="0"/>
        <w:rPr>
          <w:rFonts w:ascii="Courier New" w:hAnsi="Courier New" w:eastAsia="Courier New" w:cs="Courier New"/>
          <w:sz w:val="24"/>
          <w:szCs w:val="24"/>
        </w:rPr>
      </w:pPr>
      <w:r>
        <w:rPr>
          <w:rFonts w:eastAsia="Courier New" w:cs="Courier New" w:ascii="Courier New" w:hAnsi="Courier New"/>
          <w:sz w:val="24"/>
          <w:szCs w:val="24"/>
        </w:rPr>
        <w:t>His feet pass in the gap between Richard and Francoise. He pauses. They lie frozen in place. He lights a cigarette and drops the match. He moves on.</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They breath again.</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49. EXT. EDGE OF FIELD. DAY.</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Richard, Etienne, and Francoise reach the far edge of the field an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nter the forest agai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My God, what are we doing 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it. This was not on the map,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didn't draw the map, 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t's a fucking mes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didn't force you to come, so don't blame 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We should go back. It's too dangerous. We shouldn't be 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Go back? How? Swim perhaps? Great idea. Back in the water? Well fuck that. You swim back if you want to. Both of you. I'm no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 she is frightened. So am I.</w:t>
      </w:r>
    </w:p>
    <w:p>
      <w:pPr>
        <w:sectPr>
          <w:type w:val="nextPage"/>
          <w:pgSz w:w="12240" w:h="15840"/>
          <w:pgMar w:left="1584" w:right="144"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looks at them. They await his lea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ll, we're not going back.</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smiles. The other two are still nervou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Once again, I think you'll agree. A moment worth savor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51. EXT. FOREST. DAY.</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They flit thorugh a lest dense forest, up a slope, looking carefully around as they go.</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The most satisfying aspec, of course, was that Monseigneur Practical, Mr. Timetable, Mr I'll-sort-it-out-with-a-local-fisherman, he turned out to be not so hot in your actual primordial fight or flight situation, your combat zone, where what it takes to stay alive is quick thinking and nerves of steel. I didn't need to say anything. I knew it, and so did he.</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y reach the top of the hill. Richard looks back. Down below the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an see the dope field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continu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52. EXT. FOREST. D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are travelling downhill now, beside a stream.</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stop to drink from i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If we follow this down, it should lead us all the way to the lagoon.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at's right, all the way dow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 O.)</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He was right. All we had to do was follow the water and we'd be in</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paradise. Only I twasn't going to be that easy.</w:t>
      </w: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53. EXT. WATERFALL. DAY.</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Water thunders from a clifftop to a pool</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Etienne and Francoise are lying flat on a rock, peering over the edge of this high waterfall. It falls in a single giant step.</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On either side of the waterfall, cliffs curve away to form a massive circle enclosing the lagoon and an area of land covered in fores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 crawls back a few paces to where Richard is sitting on a rock. Francoise continues to look ov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Richard, how are we going to get dow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y are you asking m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y shouldn't I?</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Because you can have an opinion to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have an opin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K, so let's hear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jum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Don't be stupid. 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climb down over t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what do you thin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Listen to me - we can jum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No, if we try to climb there we'll all be killed. Over there looks better.</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ETIENNE</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Maybe we could make a rope out of some creeper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Yes, or maybe we could build a hang glider and a giant staircase. 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out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Please!</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They turn to her. She is standing with her back to the drop.</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turns aroun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jump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falls towards and into the poo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and Etienne scramble to the edge and peer ov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surfaces and wav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and Etienne look at each oth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OK, so we'll jump.</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54. EXT. WATERFALL. D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and Etienne jump.</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sink and then surface.</w:t>
      </w:r>
    </w:p>
    <w:p>
      <w:pPr>
        <w:sectPr>
          <w:type w:val="nextPage"/>
          <w:pgSz w:w="12240" w:h="15840"/>
          <w:pgMar w:left="1584" w:right="576" w:gutter="0" w:header="0" w:top="1417" w:footer="0" w:bottom="1134"/>
          <w:pgNumType w:fmt="decimal"/>
          <w:formProt w:val="false"/>
          <w:textDirection w:val="lrTb"/>
        </w:sectPr>
      </w:pP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All three are ecstatic and elated, charged with the excitement of the fall and the joy of a journey's end. They exchange hugs and kisses.</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They become aware of a single person clapping slowly.</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y turn to see Keaty, a young Afro-Caribbean Londoner, standing a</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few paces away.</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Congratulation. It took me the best part of an hour to work up the balls to do that. Mind you, I was alone, so you have to make allowanc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say noth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ab/>
        <w:t>I'm Keaty.</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re there many people 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Keaty raises a hand to stop Richard's quest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Q and A comes later. First of all, I think you'd better meet 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55. INT. LONGHOUSE.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al, a woman in her early thirties, is seated on the floor opposit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Francoise, and Etienn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al is studying Daffy's map. She hands it back to Richard.</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Gathered around them are about twenty assorted inhabitants of various nationalities, all weathered travelers in their twenties or thirties.</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e longhouse is single story building made from wood and bamboo lattice, about thirty meters long. It is divided up by low partitions into single or double sleeping areas, some of which are personalized, others not. There is also an open area where this action takes plac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t first they were more interested in the map than us. It seems that Daffy, the guy who drew it, he was a founding father, he discovered this places and set up the community five years ago. Then about one year ago he starts to get depressed, six months later he leaves and that's the last they hear till we turn up.</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He's dead. He cut his wrists open in a hotel room on the Khao San Road. The police didn't know what to do with the body. I guess they'll incinerate him or someth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 you tink he gave a mpa like this to anyone el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don't know. I don't think s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d you, have you told anyone or shown anyone this ma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ab/>
        <w:t>Good.</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56. EXT. ISLAND SCENES. DAY/NIGHT.</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Commence a montage of various scenes of island life involving its</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citizens and the newcomers.</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e longhouse stands at one edge of a clearing, dominating it. Scattered around are several other smaller huts and a few tents. Other locations are the beach, the garden, and the forest.</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We see the inhabitants</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 at work in the garden</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 in the lagoon</w:t>
      </w:r>
    </w:p>
    <w:p>
      <w:pPr>
        <w:pStyle w:val="Normal"/>
        <w:tabs>
          <w:tab w:val="clear" w:pos="720"/>
          <w:tab w:val="left" w:pos="288" w:leader="none"/>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 relaxing on the beach</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 around the fire at night</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V.O.)</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Now I've got to say that my first impressions were not favorable. Oh God, I thought, it's a tribe of hippies. I thought we'd have to talk about our positive energies a lot, kiss the earth every morning and recycle our waste products by some unspeakable mechanism. Fortunately not. It really was some kind of a paradise. We grew some fruit and some dope. The farmers on the other side left us alone and we didn't trespass on their turf.</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57. INT. LONGHOUSE. DAY</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Everyone, including Francoise, Etiennne and Richard is sitting around a big wooden table set for dinner. Two people are serving side dishes of vegetables and rice.</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 (V.O.)</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Sal was the leader but it wasn't a big deal. There wasn't any ideology or shit like that, it was just a beach resort for people who don't like beach resorts.</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One man begins drumming softly on the table with his hands. Another joins in, then another. Soon everyone is tapping out a rhythm, against the table or a bottle or a coconut shell, using their hands or a knife or chopsticks.</w:t>
      </w:r>
    </w:p>
    <w:p>
      <w:pPr>
        <w:pStyle w:val="Normal"/>
        <w:tabs>
          <w:tab w:val="clear" w:pos="720"/>
          <w:tab w:val="left" w:pos="288" w:leader="none"/>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is is intercut with the following scene to the point where the newcomers have joined in and it reaches a crescendo as the main dish -a massive complete swordfish, is served.</w:t>
      </w:r>
    </w:p>
    <w:p>
      <w:pPr>
        <w:pStyle w:val="Normal"/>
        <w:tabs>
          <w:tab w:val="clear" w:pos="720"/>
          <w:tab w:val="left" w:pos="288" w:leader="none"/>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58. EXT. ISLAND SCENES. DAY.</w:t>
      </w:r>
    </w:p>
    <w:p>
      <w:pPr>
        <w:pStyle w:val="Normal"/>
        <w:tabs>
          <w:tab w:val="clear" w:pos="720"/>
          <w:tab w:val="left" w:pos="288" w:leader="none"/>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Various characters are introduced in different locations; at work or</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at rest; speaking to Richard or (as if to him) to camera.</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First the three Swedes.</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RICHARD(V.O.)</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There was the Swedes: Christo, Sten, and Karl.</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CHRISTO</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We like fishing</w:t>
      </w:r>
    </w:p>
    <w:p>
      <w:pPr>
        <w:pStyle w:val="Normal"/>
        <w:tabs>
          <w:tab w:val="clear" w:pos="720"/>
          <w:tab w:val="left" w:pos="288" w:leader="none"/>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b/>
        <w:t>KARL</w:t>
      </w:r>
    </w:p>
    <w:p>
      <w:pPr>
        <w:sectPr>
          <w:type w:val="continuous"/>
          <w:pgSz w:w="12240" w:h="15840"/>
          <w:pgMar w:left="1584" w:right="0" w:gutter="0" w:header="0" w:top="1417" w:footer="0" w:bottom="1134"/>
          <w:formProt w:val="false"/>
          <w:textDirection w:val="lrTb"/>
        </w:sectPr>
      </w:pP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ishing. Yeah.</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TEN</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CHRIST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nd in the winter we like skiing.</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KARL</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TEN</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CHRIST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But in Thailand - there is no skiing.</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V.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n there were the Yugoslavian girls.</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ONJA</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We are from Sarajev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MIRJANA</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Our hearts are full of loss</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y start laughing at him</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ONJA</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t's alright.</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MIRJANA</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We tell everyone that.</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V.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re was the Weathergirl.</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WEATHERGIRL</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feel a tightness in my pelvis; it's gonna rain. Heavy rain falls.</w:t>
      </w:r>
    </w:p>
    <w:p>
      <w:pPr>
        <w:sectPr>
          <w:type w:val="nextPage"/>
          <w:pgSz w:w="12240" w:h="15840"/>
          <w:pgMar w:left="2160" w:right="2880" w:gutter="0" w:header="0" w:top="1417" w:footer="0" w:bottom="1134"/>
          <w:pgNumType w:fmt="decimal"/>
          <w:formProt w:val="false"/>
          <w:textDirection w:val="lrTb"/>
        </w:sectPr>
      </w:pP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V.O.)</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nd yes, unfortunately, there was a man with a guitar. GUITARMAN</w:t>
      </w:r>
    </w:p>
    <w:p>
      <w:pPr>
        <w:pStyle w:val="Normal"/>
        <w:tabs>
          <w:tab w:val="clear" w:pos="720"/>
          <w:tab w:val="left" w:pos="288" w:leader="none"/>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inging badly)</w:t>
      </w:r>
    </w:p>
    <w:p>
      <w:pPr>
        <w:sectPr>
          <w:type w:val="nextPage"/>
          <w:pgSz w:w="12240" w:h="15840"/>
          <w:pgMar w:left="2160" w:right="2160"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Come as you are, as you were, and as I want you to beà"</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RICHARD(V.O.)</w:t>
      </w:r>
    </w:p>
    <w:p>
      <w:pPr>
        <w:pStyle w:val="Normal"/>
        <w:tabs>
          <w:tab w:val="clear" w:pos="720"/>
          <w:tab w:val="left" w:pos="576" w:leader="none"/>
        </w:tabs>
        <w:ind w:left="576" w:right="-144" w:hanging="0"/>
        <w:rPr>
          <w:rFonts w:ascii="Courier New" w:hAnsi="Courier New" w:eastAsia="Courier New" w:cs="Courier New"/>
          <w:sz w:val="24"/>
          <w:szCs w:val="24"/>
        </w:rPr>
      </w:pPr>
      <w:r>
        <w:rPr>
          <w:rFonts w:eastAsia="Courier New" w:cs="Courier New" w:ascii="Courier New" w:hAnsi="Courier New"/>
          <w:sz w:val="24"/>
          <w:szCs w:val="24"/>
        </w:rPr>
        <w:t>The only person I didn't like was Sal's boyfriend, Bugs. He was one of those pricks who just won't shut up about all the great things they've seen and done, all of which are just that little bit better, bigger, more dangerous, more extreme, more remote, more unusual, more thi more that more fucking everything than anything you've ever done.</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BUGS</w:t>
      </w:r>
    </w:p>
    <w:p>
      <w:pPr>
        <w:pStyle w:val="Normal"/>
        <w:tabs>
          <w:tab w:val="clear" w:pos="720"/>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e were in the dessert for three weeks. It's forty-eight in the shade</w:t>
      </w:r>
    </w:p>
    <w:p>
      <w:pPr>
        <w:pStyle w:val="Normal"/>
        <w:tabs>
          <w:tab w:val="clear" w:pos="720"/>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nd there's bugger all of that to speak of. We're on one and half liters a day; it's practically suicide. But every morning we'd look east and see the sunrise, and I'd thing, if I die today - it's worth it.</w:t>
      </w:r>
    </w:p>
    <w:p>
      <w:pPr>
        <w:pStyle w:val="Normal"/>
        <w:tabs>
          <w:tab w:val="clear" w:pos="720"/>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local diet was pretty good and most evenings we'd smoke some dope. Most afternoons too, as a matter of fact, but I had a personal rule never to smoke before lunch, although as time went on I allowed myself a certain number of - special occasion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mokes dop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59. INT. LONGHOUSE. DAY.</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drumming reaches its crescendo and the swordfish is laid ou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is became our world. Pretty soon nothing else mattered anymore: family, friend, future achievements - who cares. Back home was just standing behind a counter all day wearing a stupid fucking hat saying, "how can I help you sir, eat in or take away?" All gone, all faded away. I settled in. I found my vocation.</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60. EXT. BEACH.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Etienne, and Francoise are standing in waist-deep water. Each is holding a bamboo spear.</w:t>
      </w:r>
    </w:p>
    <w:p>
      <w:pPr>
        <w:pStyle w:val="Normal"/>
        <w:tabs>
          <w:tab w:val="clear" w:pos="720"/>
          <w:tab w:val="left" w:pos="576"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ir hair is longer and their tans deeper than when they arrived.</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y are watching Christo who stands a short distance away, spea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poised for the kill while he talks through the proces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K. Now you stand still. You wait. The fish come. You wait until th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ish are still. They trust you. You wait.</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is speech is hypnotic, calming. His students take in the vie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d then-</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He suddenly throws the spear into the water. He lifts it out triumphant.</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ki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dying fish wriggles on the end of the spea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 you tr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Etienne and Francoise wade apart a little and into deepe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ater. They wait and look.</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61. EXT. UNDERWATER. DAY &amp; EXT. SURFACE. DAY.</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ir feet and legs are visible. At first nothing is happening, then a few fish swim into vie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hrows and misses. The other two throw and mis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no, no. Too fast. Slowl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pau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hrows. He hauls his spear from the wa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decent sized fish wriggles on the e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are a natur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all congratulate hi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raises the spear alof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d I say unto you: I shall provid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62. EXT. CLEARING.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A bamboo spear, loaded with fish like a giant kebab, is carried across the clearing towards the cooking area wehre the chef and his helpers are at work.</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spear is held by richard who smiles as he deposits the fish on the broad wooden chopping surface.</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at's right, I had an aptitude, a hidden talent. All these years I'm good for nothing, turns out I'm a full-on old fashioned hunter fucking gatherer.</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63. INT. LONGHOUSE. DAY</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As Richard enters there are only a few people inside.</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He walks to the partitioned area and looks for a packet of cigarettes among his possessions.</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Opposite to him, Keaty is lying down, reading the Bible.</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Ah, the hunter gatherer returns. Satisfied with a good day's killing amongst the fruits of the sea?</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at's me: a good day's kill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God has smiled on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ha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He has made you sharp of eye and swift of limb. In other words,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atch a lot of fish, you'll be very popular around 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Gre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DonÆt forget to thank Him, will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ll tr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He'd appreciate that. Anyway, first day's fishing, first day's catch, you lot are just about ready to join the communi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thought we already ha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t yet baptized, my son, not yet baptiz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64. EXT. CLEARING. NIGH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 blade burns in the fi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 lifts the knife from the fi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entire community is assembled, watch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takes Etienne's wris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Every society must have its rituals. They're what binds you together, they tell you that you belong. Ours was simple. Last one to arrive tattoos the nex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t hurts. OK?</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nods.</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Keaty swiftly cuts the simple symbol just below Etienne's shoulder and smears blue powder into the cu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winces.</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Keaty finishes and hands the knife to Etienne who heats the blade briefly in the fire before he turns to Francoise. He kisses her arm before he cut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takes the knif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offers his arm. She grips it tightly. She hesitat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looks into her ey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cuts. He grimaces. She works on, holding his ar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65. INT. LONGHOUSE.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few candles still burn as people prepare to turn in for the night.</w:t>
      </w:r>
    </w:p>
    <w:p>
      <w:pPr>
        <w:pStyle w:val="Normal"/>
        <w:tabs>
          <w:tab w:val="clear" w:pos="720"/>
          <w:tab w:val="left" w:pos="576"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lying in his sleeping area. He is watching Francoise.</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She is standing, visible only from the waist up above a partition. She is inspecting her tattoo.</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ll the excitement of arrival had given me something to think about, but it wasn't enough to displace my major preoccupation. You can go to the most beautiful place in the world, but the sunlight shall not bleach they passion, nor the tide wash away thy desir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 hand. Etienne's appears from below, beckoning her dow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he takes the hand.</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Just for a moment her eyes meet Richard's and then she lowers herself</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owards the ground, disappearing from view.</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last candle is extinguishe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66. EXT. BEACH. DAY.</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 game of soccer is in progress, involving most of the population, men and woma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tienne is playing well.</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 few people, not involved in the game, are scattered along the beach, relaxing. Amongst these are Francoise and Richard, who is watching the gam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s good.</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Etienne. He's good at socc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Oh, I wouldn't know.</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ou don't like socc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No. It's so bor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a, but he is good. Look. Nearly scor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s that good or ba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think it's good. Not that I think there's anything good about being good at soccer. Anyone could do that. I could do it if I wanted to. I just don't want to. That's al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he sits up.</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don't know. Just conversatio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Do you have a girlfrien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nyw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 Wh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Just conversatio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m not jealous, if that's what you're think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No, it's what you are thinking. You are far from home. You meet a girl. It's exciting, why not? You are attracted to her - it's in your eyes. Perhaps in hers as well. So you think something might happen; it's easy to believe, it's exciting. But she has a boyfriend so you are jealous. Don't worry. It's natural. Now I have seen enough football. Shall we swim?</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stunn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 would I be wro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f I thought something might happen - would I be wro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touches hi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how would I know? I don't know any more than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walks aw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tches her go. He turns to the footba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scor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And that's all it takes. Nothing more than a few words and the softest touch and your life is different, won't ever be the same again. Man dies, leaves you the mystery map to the secret island: happens every day. But you get a smile from someone you want: well that's special, that's worth the journe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67. INT. LONGHOUSE. NIGH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sitting in his bed.</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He is watching Francoise in conversation with Keaty across the other side of the room. During Richards (V.O.) their conversation ends and Keaty walks away, leaving Francoise momentarily alone.</w:t>
      </w:r>
    </w:p>
    <w:p>
      <w:pPr>
        <w:pStyle w:val="Normal"/>
        <w:tabs>
          <w:tab w:val="clear" w:pos="720"/>
          <w:tab w:val="left" w:pos="576"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Most of the population is present in the room. Sal is reading.</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I would have liked to have continued our discussion, to thrash out the</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details of our forthcoming affair, but every time I had the chance to catch her alone, something always got in the wa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Francoise is alone now. Richard is about to move across when the center of the room is occupied by commot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t the heart of this are Bugs, and an Italian man, Gregorio. Bugs is holding a pair of pliers. Gregorio is in p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watch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BUG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can deal with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GREGORI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don't want you to deal with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BUG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t won't take a minut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GREGORI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 Please, no! I must go to the mainl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nlookers join 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VARIOU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 way/ You can't go to the mainland/ No, etc.</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GREGORI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 looks up for the first tim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rry, I wasn't really tuned in. You want to go to the mainland? To see a dentist, is that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GREGORI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 is casual but fir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 It's out of the quest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he returns to the book.</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With help from two or three other people, Bgs drags Gregorio to the floor and rips out the offending tooth with a pair of pliers. Gregorio screams.</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 (V.O.)</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I was sort of disturbed by this, but really only by the method, by the way that Bugs handled it. But the guy couldn't leave; I could see that. When you have something secret, everyone's got to take responsibility to keep it that way.</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Francoise has gone.</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68. EXT. BEACH. DAY</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A tropical lightening storm is in progress.</w:t>
      </w:r>
    </w:p>
    <w:p>
      <w:pPr>
        <w:pStyle w:val="Normal"/>
        <w:tabs>
          <w:tab w:val="clear" w:pos="720"/>
          <w:tab w:val="left" w:pos="576" w:leader="none"/>
        </w:tabs>
        <w:ind w:left="576" w:right="-144" w:hanging="0"/>
        <w:rPr>
          <w:rFonts w:ascii="Courier New" w:hAnsi="Courier New" w:eastAsia="Courier New" w:cs="Courier New"/>
          <w:sz w:val="24"/>
          <w:szCs w:val="24"/>
        </w:rPr>
      </w:pPr>
      <w:r>
        <w:rPr>
          <w:rFonts w:eastAsia="Courier New" w:cs="Courier New" w:ascii="Courier New" w:hAnsi="Courier New"/>
          <w:sz w:val="24"/>
          <w:szCs w:val="24"/>
        </w:rPr>
        <w:t>At the edge of the beach, Christo, Richard, Sten, and Karl are standing under the ineffectual shelter of a palm tree, ecah holding their spear. A short distance away, under anotehr tree, sit Francoise and Etienne, hand in hand.</w:t>
      </w:r>
    </w:p>
    <w:p>
      <w:pPr>
        <w:pStyle w:val="Normal"/>
        <w:tabs>
          <w:tab w:val="clear" w:pos="720"/>
          <w:tab w:val="left" w:pos="576" w:leader="none"/>
        </w:tabs>
        <w:ind w:left="576" w:right="-144" w:hanging="0"/>
        <w:rPr>
          <w:rFonts w:ascii="Courier New" w:hAnsi="Courier New" w:eastAsia="Courier New" w:cs="Courier New"/>
          <w:sz w:val="24"/>
          <w:szCs w:val="24"/>
        </w:rPr>
      </w:pPr>
      <w:r>
        <w:rPr>
          <w:rFonts w:eastAsia="Courier New" w:cs="Courier New" w:ascii="Courier New" w:hAnsi="Courier New"/>
          <w:sz w:val="24"/>
          <w:szCs w:val="24"/>
        </w:rPr>
        <w:t>They are all contemplating the sea and the sky. Christo has a swimming mask and a snorkel.</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ind w:left="576" w:right="-144" w:hanging="0"/>
        <w:rPr>
          <w:rFonts w:ascii="Courier New" w:hAnsi="Courier New" w:eastAsia="Courier New" w:cs="Courier New"/>
          <w:sz w:val="24"/>
          <w:szCs w:val="24"/>
        </w:rPr>
      </w:pPr>
      <w:r>
        <w:rPr>
          <w:rFonts w:eastAsia="Courier New" w:cs="Courier New" w:ascii="Courier New" w:hAnsi="Courier New"/>
          <w:sz w:val="24"/>
          <w:szCs w:val="24"/>
        </w:rPr>
        <w:t>In any case, I was more concerned about the Francoise situation. After such a promising start, it just didn't seem to be reaching its natural conclusion. In truth it was beginning to annoy me; I mean what's the use of being in paradise if you can't have whatever you want. Correct me if I'm wrong, but isn't that the whole idea?</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problem is seeing the fish. With the rain and the poor light, they are very difficult to catch. It could last for days. Sometimes when it rains, we get hung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y, Etienne, you going fish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don't know, maybe if -</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DonÆt' worry. You just sit there. I'll go, OK? I'll go. You just si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r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takes the mask and snorkel from Christo and marches down toward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sea.</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Good luck</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looks back at them but says nothing. He pulls the mask on an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esumes his march into the sea.</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69. EXT. LAGOON. DAY. AND UNDERWATER.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swims along near the sea-bed past rocks and coral but can se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no fish.</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surfaces and swims further ou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hears shouts from the shore. He turns and treads water.</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shouts from his colleagues are indistinct, carried away by th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ind and the rai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can't hea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 takes the mask off to clean the len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nd you can't hear 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 puts the mask back on and turns away from the sho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 freez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re is a shark's fin in the water, moving towards him.</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He looks around. The shore seems far away. He starts swimming frantically towards it.</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The shark closes in.</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Richard submerges and turns to face the shark.</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The shark approaches head on. It is about five feet long with the appropriate teeth.</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Richard is terrified, convinced he is about to die.</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The shark swoops towards him at spe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t stops, its teeth centimeters from his mask. It pauses then flicks its tail and swims past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 is astonish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t circles him and approaches again, pausing just in front. Tentatively, Richard raises a hand.</w:t>
      </w:r>
    </w:p>
    <w:p>
      <w:pPr>
        <w:sectPr>
          <w:type w:val="nextPage"/>
          <w:pgSz w:w="12240" w:h="15840"/>
          <w:pgMar w:left="2160" w:right="144"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shark does not reac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pats it gently on its snou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t swims around him again.</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 sees small fish swimming around him. He spears one and holds it out on the tip of his spear.</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The shark snatches it off and repeats its circle but does not threaten Richard.</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He smil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s it approaches again, he holds the spear in both hands and lowers it by his sid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shark bobs in front of him, curious and friendl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s arms begin their forward motion as his V.O. commences. RICHARD (V.O.)</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I ducked to one side, then to the other as it passed me. First on my left, then on my right.</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70. INT. LONGHOUSE. NIGHT.</w:t>
      </w:r>
    </w:p>
    <w:p>
      <w:pPr>
        <w:pStyle w:val="Normal"/>
        <w:tabs>
          <w:tab w:val="clear" w:pos="720"/>
          <w:tab w:val="left" w:pos="576" w:leader="none"/>
        </w:tabs>
        <w:spacing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Grilled shark steaks have been passed around and eaten by all while Richard stands and relates his adventure. He cannot resist a glance at Francoise, who listens with rapt attention.</w:t>
      </w:r>
    </w:p>
    <w:p>
      <w:pPr>
        <w:pStyle w:val="Normal"/>
        <w:tabs>
          <w:tab w:val="clear" w:pos="720"/>
          <w:tab w:val="left" w:pos="576" w:leader="none"/>
        </w:tabs>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t it could see that I was getting tired, so I stood my ground as h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wam in for his final attac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1. EXT. UNDERWATER. DAY.</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 the shark scene.</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The shark is bobbin in front of him, practically wagging its tail. Richard is smiling.</w:t>
      </w:r>
    </w:p>
    <w:p>
      <w:pPr>
        <w:sectPr>
          <w:type w:val="nextPage"/>
          <w:pgSz w:w="12240" w:h="15840"/>
          <w:pgMar w:left="1584" w:right="432"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And at that instant, it was either the shark or me. The shark knew it, I knew it.</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s arms flex. The spear travels up. It stops. Richard grips the spear tightly as it shakes.</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lood spurts out towards Richards' mask in pulses and the sea turn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ed around him.</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Nothing personal, of course. It's the way of nature. But I swear that in the last flicker of its dying eyes there was a moment between us, when it said -</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2. INT. LONGHOUSE. 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continues his sto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y Richard - enjoy your dinn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 are cheers to the end of his sto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 waits until these die dow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trange thing, killing a shark, isn't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Just a big fish, Bug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Just a big fish? Maybe. Maybe when it's still a baby and it hasn't really learned to kill yet, then maybe it's just a big fish. But when it's a great white angry mother with the taste of human blood on its tongue, well then it's a different stor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yawns noisily. Some people laugh.</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He notice Bugs scowling at him.</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Sorry, Bugs. Is it just me or does this wet weather make everybody tired? Maybe we can hear your "very different" and I'm sure "very fascinating" story some other time.</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re is a flurry of exaggerated yawning, sniggering, extinguishing of candles and calls of "good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 does not laugh. He stares at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smiling as he extinguishes the final cand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3. EXT. BEACH.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sunny day. A game of cricket, under the supervision of Keaty, i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bout to begi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icketkeeper. First slip. Second slip. Gully. Square leg. Long leg.</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illy mid-off. Cover point.</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t low tide, two sets of cricket stumps have been set up on the beach some twenty yards apart. The stumps and bats have been roughly hewn.</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At one end, Sten stands with a bat, ready to defend his stumps. At the other end stands Keaty, who is umpiring. Behind them, the bowler warms up, holding a small rubber ball.</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mong the ten fielders are Etienne and Francois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the second batsman, walks toward Keaty, practicing with a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ir of exuberanc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We thank you Lord, for the twin pillars of civilization, Christianity and cricket, even when played by those of another faith., Amen. Ok, right arm over the wicket; first ball.</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e bowler runs up and bowls. Sten hits the ball and it is fielded for no run at leaisurly pace by Etienne. Keaty and Richard watch.</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You do realize that killing a defenseless shark won't make an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ifferen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ifference to 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and Francoise, that's 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Sorry Keaty, but I don't know what you're talking about.</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at is why you killed it, isn't it? Ducked one way then the other! All to impress her, I suppo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second ball is bowled and field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But you haven't got a chance in hell. I'm not saying you won't get a quick fumble in her knickers down the back of the longhouse but in the long ru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ird ba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don't need to discuss this with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 ba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lso, you're wro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ird ball re-bowled and hit we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our run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turns back to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you are a novelty act. He is the main attract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ank you for your opinion, Fath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Fourth ba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don't mean to bring you down. I just wouldn't want anyone to get hur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f you don't shut up, you're the one that's going to get hurt. Silen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KEAT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ne other thing.</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s better looking than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anks.</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Fifth ball bowled and hit. The batsmen both run, Richard and Sten exchanging plac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prepares to face the bowl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ght arm over the wicket. One ball remaining.</w:t>
      </w:r>
    </w:p>
    <w:p>
      <w:pPr>
        <w:sectPr>
          <w:type w:val="nextPage"/>
          <w:pgSz w:w="12240" w:h="15840"/>
          <w:pgMar w:left="1584" w:right="576" w:gutter="0" w:header="0" w:top="1417" w:footer="0" w:bottom="1134"/>
          <w:pgNumType w:fmt="decimal"/>
          <w:formProt w:val="false"/>
          <w:textDirection w:val="lrTb"/>
        </w:sectPr>
      </w:pP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The ball is bowled. Richard hits it in the air. 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atch it! Catch i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 catches i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 signals "out".</w:t>
      </w:r>
    </w:p>
    <w:p>
      <w:pPr>
        <w:sectPr>
          <w:type w:val="nextPage"/>
          <w:pgSz w:w="12240" w:h="15840"/>
          <w:pgMar w:left="1584" w:right="3168" w:gutter="0" w:header="0" w:top="1417" w:footer="0" w:bottom="1134"/>
          <w:pgNumType w:fmt="decimal"/>
          <w:formProt w:val="false"/>
          <w:textDirection w:val="lrTb"/>
        </w:sectPr>
      </w:pP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Richard walks away from the wicket, past Keaty and the celebrating fielders, Francoise among them, who have gathered around Etienne.</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74. EXT. BEACH. DAY.</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Richard reaches the fringe of the beach where Sal is sitting alone, half watching the ga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ren't you going to stay and watch the ga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 As a matter of fact, I'm going to go for a long walk.</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Don't forget about this evening. You wouldn't want to miss i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Why? What happens this evening? Another obscure English sport with which to humiliate the American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t's the anniversary,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75. EXT. CLEARING. NIGHT.</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A pair of hands, Sten's, tap loud and fast on a small drum.</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 inhabitants are sitting in a group. They are all holding half</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coconut shells.</w:t>
      </w:r>
    </w:p>
    <w:p>
      <w:pPr>
        <w:sectPr>
          <w:type w:val="nextPage"/>
          <w:pgSz w:w="12240" w:h="15840"/>
          <w:pgMar w:left="1584" w:right="288"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onja walks along with a large clay bottle, filling each shell with a milky liqui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 is standing up.</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drumming stop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o the first six year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y all drin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 cringes at the unpleasant tast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Beside him, Etienne proudly gulps down the whole drin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nja refills the cups, pouring freel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nd looking forward to the next o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y all drink ag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Once again, Richard sips while Etienne empties his cu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who was actually the first 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 technically, Daffy was the first person on the isl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why did he leav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re is an immediate silen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y did Daffy leave? What made him unhapp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silence persist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rry. Have I broken a ru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No, Richard, don't worry. Daffy left because he felt that in coming to paradise we had inevitably destroyed i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sectPr>
          <w:type w:val="continuous"/>
          <w:pgSz w:w="12240" w:h="15840"/>
          <w:pgMar w:left="2160" w:right="0" w:gutter="0" w:header="0" w:top="1417" w:footer="0" w:bottom="1134"/>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ecause you built a shel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was a puris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IRJANA</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was craz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 is a general murmur of agreemen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ust have bee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atmosphere is still slightly awkward.</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Guitarman breaks the silence by plunging into a rendition of a popular favorit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nja refills the cup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ce again, Etienne tilts back his head and drink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6. INT. LONGHOUSE.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longhouse is empty. Outside a different, slower tune is be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play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door is kicked open.</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struggles in, carrying Etienne draped over his should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follows.</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lets Etienne slide off onto his bed where he lies, inert 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mato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Look at him. It's disgraceful to drink so muc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think he just got carried away with the excitement of the occasi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n't make excuses for him. I'm so embarrass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Now, I thought, this si my moment. It's now or never. Now or nev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 or -</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 -</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Richard, would you like to go tot the beach with me. RICHARD</w:t>
      </w:r>
    </w:p>
    <w:p>
      <w:pPr>
        <w:sectPr>
          <w:type w:val="nextPage"/>
          <w:pgSz w:w="12240" w:h="15840"/>
          <w:pgMar w:left="1584" w:right="2448"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7. EXT BEACH. NIGHT.</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and Francoise walk down the shore to the moonlit sea. Francoise wades in up to her thighs. Richard follow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 you like it here,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love this isl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 you think about hom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r do I. Do you think that I ignore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e? 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It's because I am with Etienne. It's difficult to spend time with you. RICHARD</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I don't suppose there's any special reason that you should, spend time with me, that i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f course there is: I like you, a lo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d have you mentioned this to Etien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It's our secre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are very close now, looking into each others' eye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uddenly Francoise looks aw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Look! The plankton. Shrimps. In the dark, when they are disturbe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y glow.</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he dives in. He follow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UNDERWATER.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ir faces, close together, are illuminated by the phosphorescen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plankto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8. EXT. BEACH. 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surface, kissing passionatel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79. EXT. CLEARING.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Under a shelter in the cooking area, the Chef walks up to two sacks of rice and slashes them open.</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picks out two clumps of green, rotten mush and holds them ou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owards Sal who stands nearb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80. EXT. CLEARING. DAY</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e inhabitants of the community are sprawled around the area, generally facing towards Sal who addresses them. Francoise is sitting with Etienne but turns to acknowledge Richard with a smile at some stag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 xml:space="preserve">Alright, I've got some bad news. As some of you may have heard, a couple of sacks of rice have gone rotten. Now this is not a disaster </w:t>
        <w:softHyphen/>
        <w:t>VARIOU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h, n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Yes, that's right: I need a volunteer to go to Ko Pha Ngan with me 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y some rice. So please don't all volunteer at once.</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There are no volunteers. Everyone avoids Sal's eye. 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went two months ag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nd so did I. Anyone el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till no volunteer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sectPr>
          <w:type w:val="nextPage"/>
          <w:pgSz w:w="12240" w:h="15840"/>
          <w:pgMar w:left="1584" w:right="2592"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Richard has been scrutinizing Francoise's back.</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What about you? Will you come to Ko Pha Ngan with me?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ure. Yea. I'll come with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Gre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smiles at him.</w:t>
      </w:r>
    </w:p>
    <w:p>
      <w:pPr>
        <w:sectPr>
          <w:type w:val="nextPage"/>
          <w:pgSz w:w="12240" w:h="15840"/>
          <w:pgMar w:left="1584" w:right="2304"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81. INT. LONGHOUSE.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is sitting on his mat with a pencil and a piece of paper. A line of people wait to pass him some crumpled baht and their order.</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Their recitals overlap.</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MAN 1</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oothbrush, toothpaste, sixty cigarettes, a new hat, some elastoplast, a pair of swimming trunks, four bars of chocolate and some razors.</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WOMAN 1</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ne hundred aspirin, one hundred paracetamol, six boxes of regula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ampons, toothpaste, soap and some shampoo.</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MAN 2</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oothpaste, a ball of string, four double-A batteries, and twent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ondoms. No, make it fort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OMAN 2</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ix bars of chocolate, moisturizer, four boxes of tampons, assort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ixes, two bars of soap and some toothpast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AN 3</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e tin of beef curr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OMAN 3</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 newspaper, some boiled sweets, shampoo and conditioner, two hundred</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cigarettes, a pair of plastic sandals, small, a new swimsuit, size ten, bright but no flowers, a plain T-shirt, a jar of Vegemite and three cigarette lighters.</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last to sit down opposite Richard is Bugs. He sits close, thei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knees almost touching.</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posed with his pen, ready to take note.</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nything I can do for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ugs smiles.</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His right arm whips out and he grabs Richard by the testicl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buckles forward in pai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UGS</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Yeah. When you get to Ko Pha Ngan, keep your hands to yourself and your dick in your pants.</w:t>
      </w:r>
    </w:p>
    <w:p>
      <w:pPr>
        <w:sectPr>
          <w:type w:val="nextPage"/>
          <w:pgSz w:w="12240" w:h="15840"/>
          <w:pgMar w:left="1584" w:right="432"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releases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Preplexed and in pain Richard watches Bugs walk aw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82. INT. LONGHOUSE. NIGHT.</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Everyone is asleep. Track along past the sleeping forms to stop at</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The figure looking down at him is Sal.</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83. EXT. CLEARING. DAWN.</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Sal and Richard are walking away from the longhouse in the early morning light. Sal has a small parcel of cannabis wrapped up in a plastic ba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y are we leaving so earl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If you hang around, people take advantage of you, give you orders for all sorts of shit - clothes, condoms, Vegemite and God knows what els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gh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We go to Ko Pha Ngan, sell the dope, buy the rice, and come back.</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at's al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84. EXT. BEACH / Water. Day.</w:t>
      </w:r>
    </w:p>
    <w:p>
      <w:pPr>
        <w:pStyle w:val="Normal"/>
        <w:tabs>
          <w:tab w:val="clear" w:pos="720"/>
          <w:tab w:val="left" w:pos="5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Sal walks into the water and begins swimming out towards the cliff.</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watches then dives into the wat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85. EXT. LAGOON / CLIFFS. DAY.</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Sal waits for Richard as he catches up with her at the base of the</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cliffs inside the lagoon.</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tab/>
        <w:t>Over?</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d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ything I should kno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n't breathe till you get to the other sid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 submerges.</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watches her disappear into an underwater tunnel into the rock. He takes a deep breat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DERWATER. DAY.</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enters the tunnel, passing from the light into the dar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enters near total darknes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r ahead is a narrow point of dim l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wims towards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86. INT CAVE. DA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surfaces, breathing deeply. He is in a cave within the cliffs, from which a small entrance opens on to the sea beyond.</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Within the cave is a large flat rock and moored beside that is a small narrow boat with an outboard motor.</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ceiling of the cave is high and opening into it is a chimney (which will be in use later). Additional light enters through this. As Richard surfaces, Sal is already in the bo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lcome to the garage.</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he pulls the start cord. The small engine's loud roar reverberate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round the stone wall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87. EXT. SEA / CLIFFS.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small boat emerges from the cave on to the sea, Richard at th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ront and Sal at the helm.</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88. EXT. BEACH.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y the light of the moon, they come to land on a deserted stretch of</w:t>
      </w:r>
    </w:p>
    <w:p>
      <w:pPr>
        <w:pStyle w:val="Normal"/>
        <w:tabs>
          <w:tab w:val="clear" w:pos="720"/>
          <w:tab w:val="left" w:pos="576"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each. Richard jumps into the shallows as Sal cuts the engin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Lights dance in the sky some distance away.</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al and Richard drag and shove the boat up the beach.</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full moon shines brightly. The insistent beat of dance music i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ar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ll the way I was sort of looking forward to the party, but when w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ctually got there -</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89. EXT. BEACH RESORT.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street is lined with bars each pumping out western music on it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own sound system.</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Sal walk along the strip.</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They turn towards a bungalow complex. Sal is still carrying the parcel of dop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 I couldn't be bothered. It all seemed kind of trashy and out of place. This was why we kept the secret. If these assholes ever found out about our island they'd take just one night to spoil it forever.</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90. EXT. BUNGALOWS RECEPTION. NIGHT.</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reception area is covered by an awning. An old warped pool table stands in the center. Sal and the receptionist, SUMET, greet each other and speak in Thai. There are no subtitles but when they discus sthe number of rooms they indicate with their fingers: this is not seen by 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ood even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UME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ood evening, how are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Very well, thank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UME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brought someth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s alway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 puts the parcel on the desk. Sumet weighs it in her h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UME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oo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d like to stay one 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UME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wo room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One.</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umet looks at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UMET</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A good choice. Young and strong. She squeezes his arm and laughs. SAL</w:t>
      </w:r>
    </w:p>
    <w:p>
      <w:pPr>
        <w:sectPr>
          <w:type w:val="nextPage"/>
          <w:pgSz w:w="12240" w:h="15840"/>
          <w:pgMar w:left="1584" w:right="4752"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says she's got two rooms. No proble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re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91. INT. PHONE BOOTH.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in one of a line of booths in an international call</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office/general tourist stor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before="0" w:after="240"/>
        <w:ind w:left="576" w:right="-144" w:hanging="0"/>
        <w:rPr>
          <w:rFonts w:ascii="Courier New" w:hAnsi="Courier New" w:eastAsia="Courier New" w:cs="Courier New"/>
          <w:sz w:val="24"/>
          <w:szCs w:val="24"/>
        </w:rPr>
      </w:pPr>
      <w:r>
        <w:rPr>
          <w:rFonts w:eastAsia="Courier New" w:cs="Courier New" w:ascii="Courier New" w:hAnsi="Courier New"/>
          <w:sz w:val="24"/>
          <w:szCs w:val="24"/>
        </w:rPr>
        <w:t>I don't know. I just don't know. Maybe this year, maybe not. I like it here. Things are different out her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phoned home and discovered that I couldn't communicate. I realiz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t I was no longer the person they knew.</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don't underst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hangs up.</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He steps out of the booth. On the other side of the store are racks of patterned shirts and hat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lks across and stares just beyond them.</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is looking in a mirror, at himself, tanned and weathere-beate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92. INT.SUPERMARKET. NIGHT.</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browses, selecting the items on his list, then spending time choosing soap, eventually opting for a brand marked "Genuine French Soap".</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In fact the more I thought about it the more I realized that none of this world made any sense to me. I'd left it behind. We all had, and in its place we'd found somewhere special, and we were determined to keep it that wa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He drops the "French" soap in his baske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93. EXT. BEACH. NIGHT.</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The music is far away now. Richard and Sal struggle along the deserted beach to their boat carrying a pallet laden with sacks of rice.</w:t>
      </w: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They arrive and drop the pallet.</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Now I understand why no one wants to come for the ri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NT/ EXT. BAR. 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bar opens out to a street just back from the beach. It is busy. Sal and Richard stand at the bar with their drink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o how does it feel to be back in the worl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t's not like I remembered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t gets worse every tim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 hand rests on Richard's shoulder, gently pushing him aside to create space at the bar. It is 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xcuse me, plea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He does not see Richard's face but concentrates on the barman. Richard recognizes him and conceals his fa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Excuse me! Four beers please. Heinneke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 barman serves hi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mmy and two German girls stand behind Zeph. He passes the drink back to them and turns to speak.</w:t>
      </w:r>
    </w:p>
    <w:p>
      <w:pPr>
        <w:sectPr>
          <w:type w:val="nextPage"/>
          <w:pgSz w:w="12240" w:h="15840"/>
          <w:pgMar w:left="2160"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and Sal listen i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OK, where was I?</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MM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The beach.</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ZEPH</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Right, the beach: it's on this secret island, in the middle of the national park where no one is allowed to go. It's paradise.</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GIRL 1</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Sounds cool.</w:t>
      </w:r>
    </w:p>
    <w:p>
      <w:pPr>
        <w:sectPr>
          <w:type w:val="nextPage"/>
          <w:pgSz w:w="12240" w:h="15840"/>
          <w:pgMar w:left="2160" w:right="432"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s even better is we got the map of how to get ther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IRL 1</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an we see i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Sure. Let's go back to our place. We can smoke some dope, drink some beer, loosen off these tight clothes we're wearing, then check out the map.</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t hey it's secret - if we show you the map, you have to come wit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laugh. Zeph and Sammy high-five each oth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240" w:before="0" w:after="480"/>
        <w:ind w:left="576" w:right="-144" w:hanging="0"/>
        <w:rPr>
          <w:rFonts w:ascii="Courier New" w:hAnsi="Courier New" w:eastAsia="Courier New" w:cs="Courier New"/>
          <w:sz w:val="24"/>
          <w:szCs w:val="24"/>
        </w:rPr>
      </w:pPr>
      <w:r>
        <w:rPr>
          <w:rFonts w:eastAsia="Courier New" w:cs="Courier New" w:ascii="Courier New" w:hAnsi="Courier New"/>
          <w:sz w:val="24"/>
          <w:szCs w:val="24"/>
        </w:rPr>
        <w:t>Back in a minute. Just going to conduct a recon of the local sanitation facility.</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tches him leave the bar.</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94. EXT. TOILET.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toilet is a narrow concrete passage with a ditch along the bottom</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on one side. There is no roof but a single light above.</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Zeph is just finishing as he notices Richard.</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Hey, Richard! I hardly fucking recognize you. Where have you been? The beach? Tell me - it's parad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 is no beac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map is wro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ve bee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it's dangerou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Danger - hey, you're calling my middle name. What kind of dang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esn't matter.</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think you're trying to put me off.</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m just telling you, for your own good: stay away. Don't go. Don'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even try. Just forget it.</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e'll do whatever we wan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goes to leave. Richard places a hand on his chest. They stop for a</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oment. Zeph pushes the hand aw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uck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 walks past then turns bac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tay away from the mushrooms, Richard, they make you paranoi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95. EXT. BECH / STEPS. NIGHT.</w:t>
      </w:r>
    </w:p>
    <w:p>
      <w:pPr>
        <w:pStyle w:val="Normal"/>
        <w:tabs>
          <w:tab w:val="clear" w:pos="720"/>
          <w:tab w:val="left" w:pos="576" w:leader="none"/>
        </w:tabs>
        <w:spacing w:lineRule="atLeast" w:line="480"/>
        <w:ind w:left="576" w:right="-144" w:hanging="0"/>
        <w:rPr>
          <w:rFonts w:ascii="Courier New" w:hAnsi="Courier New" w:eastAsia="Courier New" w:cs="Courier New"/>
          <w:sz w:val="24"/>
          <w:szCs w:val="24"/>
        </w:rPr>
      </w:pPr>
      <w:r>
        <w:rPr>
          <w:rFonts w:eastAsia="Courier New" w:cs="Courier New" w:ascii="Courier New" w:hAnsi="Courier New"/>
          <w:sz w:val="24"/>
          <w:szCs w:val="24"/>
        </w:rPr>
        <w:t>Richard and Sal are climbing the steps towards the bungalow reception. SAL</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at idiot Daffy? What was he doing - handing out Xerox copies t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very asshole in Thailan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it's unbelievab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y? That's all I want to know. Wh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don't know, 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Pardon me for this, but thank Christ he's dea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96. EXT. BUNGALOWS RECEPTION. NIGHT.</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and Sal enter from the steps. Behind them the party is still</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in progress.</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al approaches the desk while Richard hangs back.</w:t>
      </w:r>
    </w:p>
    <w:p>
      <w:pPr>
        <w:sectPr>
          <w:type w:val="nextPage"/>
          <w:pgSz w:w="12240" w:h="15840"/>
          <w:pgMar w:left="1584" w:right="0" w:gutter="0" w:header="0" w:top="1417" w:footer="0" w:bottom="1134"/>
          <w:pgNumType w:fmt="decimal"/>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greets Sumet who hands over one ke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ad new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She gave away your room. She thought we were - you know - together.</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Sorry.</w:t>
      </w:r>
    </w:p>
    <w:p>
      <w:pPr>
        <w:pStyle w:val="Normal"/>
        <w:tabs>
          <w:tab w:val="clear" w:pos="720"/>
          <w:tab w:val="left" w:pos="576"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Right. Great. Well I'll go find somewhere else then. I'll meet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ack here in the morn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shows him the key for the room.</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look at each other.</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m going to play a couple of games of pool with Sume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throws the key. He catch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y don't you go warm the b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97. INT. BUNGALOW. NIGHT.</w:t>
      </w:r>
    </w:p>
    <w:p>
      <w:pPr>
        <w:pStyle w:val="Normal"/>
        <w:tabs>
          <w:tab w:val="clear" w:pos="720"/>
          <w:tab w:val="left" w:pos="576" w:leader="none"/>
        </w:tabs>
        <w:spacing w:lineRule="atLeast" w:line="240" w:before="0" w:after="480"/>
        <w:ind w:left="576" w:hanging="0"/>
        <w:rPr>
          <w:rFonts w:ascii="Courier New" w:hAnsi="Courier New" w:eastAsia="Courier New" w:cs="Courier New"/>
          <w:sz w:val="24"/>
          <w:szCs w:val="24"/>
        </w:rPr>
      </w:pPr>
      <w:r>
        <w:rPr>
          <w:rFonts w:eastAsia="Courier New" w:cs="Courier New" w:ascii="Courier New" w:hAnsi="Courier New"/>
          <w:sz w:val="24"/>
          <w:szCs w:val="24"/>
        </w:rPr>
        <w:t>The room is in darkness. Moonlight penetrates the threadbare curtain. The bed is surrounded by a mosquito net.</w:t>
      </w:r>
    </w:p>
    <w:p>
      <w:pPr>
        <w:pStyle w:val="Normal"/>
        <w:tabs>
          <w:tab w:val="clear" w:pos="720"/>
          <w:tab w:val="left" w:pos="576"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ab/>
        <w:t>The music from the beach party is audible.</w:t>
      </w:r>
    </w:p>
    <w:p>
      <w:pPr>
        <w:pStyle w:val="Normal"/>
        <w:tabs>
          <w:tab w:val="clear" w:pos="720"/>
          <w:tab w:val="left" w:pos="576"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Just visible through the net is the outline of two human form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ntwine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98. EXT. BUNGALOW. NIGH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Lizards scuttle across the small porch.</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99. INT. BED. NIGHT.</w:t>
      </w:r>
    </w:p>
    <w:p>
      <w:pPr>
        <w:pStyle w:val="Normal"/>
        <w:tabs>
          <w:tab w:val="clear" w:pos="720"/>
          <w:tab w:val="left" w:pos="576" w:leader="none"/>
        </w:tabs>
        <w:spacing w:lineRule="atLeast" w:line="480"/>
        <w:ind w:left="576" w:hanging="0"/>
        <w:rPr>
          <w:rFonts w:ascii="Courier New" w:hAnsi="Courier New" w:eastAsia="Courier New" w:cs="Courier New"/>
          <w:sz w:val="24"/>
          <w:szCs w:val="24"/>
        </w:rPr>
      </w:pPr>
      <w:r>
        <w:rPr>
          <w:rFonts w:eastAsia="Courier New" w:cs="Courier New" w:ascii="Courier New" w:hAnsi="Courier New"/>
          <w:sz w:val="24"/>
          <w:szCs w:val="24"/>
        </w:rPr>
        <w:t>Surrounded by a wall of mosquito net, Richard and Sal lie on the bed. Sal lies on her side falling asleep. Richard is awak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sectPr>
          <w:type w:val="continuous"/>
          <w:pgSz w:w="12240" w:h="15840"/>
          <w:pgMar w:left="1584" w:right="0" w:gutter="0" w:header="0" w:top="1417" w:footer="0" w:bottom="1134"/>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Uh-huh.</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an I ask you a questio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t was gre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 it's not that. I just wondered about Bugs. And 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 rouses herself.</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OK, it's like this. Bugs is my boyfriend, my partner, and you, you're someone I just screwed. Is that ok?</w:t>
      </w:r>
    </w:p>
    <w:p>
      <w:pPr>
        <w:sectPr>
          <w:type w:val="nextPage"/>
          <w:pgSz w:w="12240" w:h="15840"/>
          <w:pgMar w:left="1440" w:right="0" w:gutter="0" w:header="0" w:top="1417" w:footer="0" w:bottom="1134"/>
          <w:pgNumType w:fmt="decimal"/>
          <w:formProt w:val="false"/>
          <w:textDirection w:val="lrTb"/>
        </w:sectPr>
      </w:pP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turns on her side again.</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at's fine. That's absolutely fin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clear" w:pos="720"/>
          <w:tab w:val="left" w:pos="576"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Good, now get some sleep - I may wish to have sex again before we eat breakfast.</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00. EXT. BEACH. DAY.</w:t>
      </w:r>
    </w:p>
    <w:p>
      <w:pPr>
        <w:pStyle w:val="Normal"/>
        <w:tabs>
          <w:tab w:val="clear" w:pos="720"/>
          <w:tab w:val="left" w:pos="576"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and Sal push the boat into the water and away from the beach, jumping on board as they do so.</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01. EXT. SEA/CLIFFS. DAY.</w:t>
      </w:r>
    </w:p>
    <w:p>
      <w:pPr>
        <w:pStyle w:val="Normal"/>
        <w:tabs>
          <w:tab w:val="clear" w:pos="720"/>
          <w:tab w:val="left" w:pos="576"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and Sal approach the outer cliffs of the sea-wall in the boat. Richard looks up.</w:t>
      </w:r>
    </w:p>
    <w:p>
      <w:pPr>
        <w:pStyle w:val="Normal"/>
        <w:tabs>
          <w:tab w:val="clear" w:pos="720"/>
          <w:tab w:val="left" w:pos="576"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gs is standing at the top of the cliff, directly above the cave.</w:t>
      </w:r>
    </w:p>
    <w:p>
      <w:pPr>
        <w:pStyle w:val="Normal"/>
        <w:tabs>
          <w:tab w:val="clear" w:pos="720"/>
          <w:tab w:val="left" w:pos="576"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02. INT CAVE. DAY.</w:t>
      </w:r>
    </w:p>
    <w:p>
      <w:pPr>
        <w:pStyle w:val="Normal"/>
        <w:tabs>
          <w:tab w:val="clear" w:pos="720"/>
          <w:tab w:val="left" w:pos="576"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sacks of rice are now contained in a net being hauled upwards on a rope towards and into the chimney which rises out of the ceiling. Sal swims away into the tunne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03. EXT. CLIFF TOP. DAY.</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gs and Keaty haul the rice up with the aid of a block and tackl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04. INT. CAVE. DAY.</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alone as he looks up the chimney and watches the cargo</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disappear the last few feet to the top of the cliff.</w:t>
      </w:r>
    </w:p>
    <w:p>
      <w:pPr>
        <w:pStyle w:val="Normal"/>
        <w:tabs>
          <w:tab w:val="clear" w:pos="720"/>
          <w:tab w:val="left" w:pos="576"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As it reaches the top it is swung aside and Bugs looks down.</w:t>
      </w:r>
    </w:p>
    <w:p>
      <w:pPr>
        <w:pStyle w:val="Normal"/>
        <w:tabs>
          <w:tab w:val="clear" w:pos="720"/>
          <w:tab w:val="left" w:pos="576"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Bugs stare at each other down the length of the chimne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casually clutches his groin and thrusts onc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crewing Sal was pretty good but screwing Bugs - that was even better. 105. INT. LONGHOUSE. NIGH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longhouse is full of inhabitants.</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walks the length of the hut like Santa Claus despensing</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oiletries and other gifts as requeste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reaches Francoise alone at the end of the hut.</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gives her the "French" soap.</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or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missed you.</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m back.</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 was it lik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rice run? No problem.</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RNCOISE</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mean being with Sa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hàfine. Listen, do you want to go to the beach?</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clear" w:pos="720"/>
          <w:tab w:val="left" w:pos="576"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can't. Meet me tomorrow morning. Ten o'clock at the waterfall.</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touches him as she walks away.</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didnÆt' feel as bad as I should have about all this. In fact I</w:t>
      </w:r>
    </w:p>
    <w:p>
      <w:pPr>
        <w:pStyle w:val="Normal"/>
        <w:tabs>
          <w:tab w:val="clear" w:pos="720"/>
          <w:tab w:val="left" w:pos="576"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didn't really feel bad at all. What happened on Ko Pha Ngan was</w:t>
      </w:r>
    </w:p>
    <w:p>
      <w:pPr>
        <w:pStyle w:val="Normal"/>
        <w:tabs>
          <w:tab w:val="clear" w:pos="720"/>
          <w:tab w:val="left" w:pos="576"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ifferent, it didn't count.</w:t>
      </w:r>
    </w:p>
    <w:p>
      <w:pPr>
        <w:sectPr>
          <w:type w:val="continuous"/>
          <w:pgSz w:w="12240" w:h="15840"/>
          <w:pgMar w:left="1440" w:right="0" w:gutter="0" w:header="0" w:top="1417" w:footer="0" w:bottom="1134"/>
          <w:formProt w:val="false"/>
          <w:textDirection w:val="lrTb"/>
        </w:sectPr>
      </w:pP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06. EXT. FOREST/WATERFALL. DAY.</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is on his way to the waterfal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clear" w:pos="720"/>
          <w:tab w:val="left" w:pos="576" w:leader="none"/>
        </w:tabs>
        <w:spacing w:lineRule="atLeast" w:line="240"/>
        <w:ind w:left="720" w:hanging="0"/>
        <w:rPr>
          <w:rFonts w:ascii="Courier New" w:hAnsi="Courier New" w:eastAsia="Courier New" w:cs="Courier New"/>
          <w:sz w:val="24"/>
          <w:szCs w:val="24"/>
        </w:rPr>
      </w:pPr>
      <w:r>
        <w:rPr>
          <w:rFonts w:eastAsia="Courier New" w:cs="Courier New" w:ascii="Courier New" w:hAnsi="Courier New"/>
          <w:sz w:val="24"/>
          <w:szCs w:val="24"/>
        </w:rPr>
        <w:t>And I was glad to be back. Now I really did understand why no one wanted to go for the rice. Life here was so good that going back to the world we came from could only bring you down.</w:t>
      </w:r>
    </w:p>
    <w:p>
      <w:pPr>
        <w:sectPr>
          <w:type w:val="nextPage"/>
          <w:pgSz w:w="12240" w:h="15840"/>
          <w:pgMar w:left="1440" w:right="288" w:gutter="0" w:header="0" w:top="1417" w:footer="0" w:bottom="1134"/>
          <w:pgNumType w:fmt="decimal"/>
          <w:formProt w:val="false"/>
          <w:textDirection w:val="lrTb"/>
        </w:sectPr>
      </w:pPr>
    </w:p>
    <w:p>
      <w:pPr>
        <w:pStyle w:val="Normal"/>
        <w:tabs>
          <w:tab w:val="clear" w:pos="720"/>
          <w:tab w:val="left" w:pos="57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e reaches the area by the waterfall and stands waiting. He looks around for Francoise: no sign. He checks his watch: a few minutes to ten.</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 (O.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i there,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turns to see Sal, who has appeared as though from nowhere. 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Oh, Sal. Hi.</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Hi? Is that all you can say? I thought we had a little more rapport than that.</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mean, hello, nice to see you. What brings you he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was looking for you.</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Oh. Well, here I am.</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 have to go somewhere. I'd like you to accompany 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 checks his watch.</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ght now? It's not really all that convenient, 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I'm sorry. Are you meeting someon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Me? No.</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clear" w:pos="720"/>
          <w:tab w:val="left" w:pos="576" w:leader="none"/>
        </w:tabs>
        <w:spacing w:lineRule="atLeast" w:line="480" w:before="0" w:after="480"/>
        <w:rPr>
          <w:rFonts w:ascii="Courier New" w:hAnsi="Courier New" w:eastAsia="Courier New" w:cs="Courier New"/>
          <w:sz w:val="24"/>
          <w:szCs w:val="24"/>
        </w:rPr>
      </w:pPr>
      <w:r>
        <w:rPr>
          <w:rFonts w:eastAsia="Courier New" w:cs="Courier New" w:ascii="Courier New" w:hAnsi="Courier New"/>
          <w:sz w:val="24"/>
          <w:szCs w:val="24"/>
        </w:rPr>
        <w:t>Good. So, you can come with me.</w:t>
      </w:r>
    </w:p>
    <w:p>
      <w:pPr>
        <w:pStyle w:val="Normal"/>
        <w:tabs>
          <w:tab w:val="clear" w:pos="720"/>
          <w:tab w:val="left" w:pos="576"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Unfortunately the copy of the script is now missing a page.)</w:t>
      </w:r>
    </w:p>
    <w:p>
      <w:pPr>
        <w:sectPr>
          <w:type w:val="nextPage"/>
          <w:pgSz w:w="12240" w:h="15840"/>
          <w:pgMar w:left="2160" w:right="144" w:gutter="0" w:header="0" w:top="1417" w:footer="0" w:bottom="1134"/>
          <w:pgNumType w:fmt="decimal"/>
          <w:formProt w:val="false"/>
          <w:textDirection w:val="lrTb"/>
        </w:sectPr>
      </w:pPr>
    </w:p>
    <w:p>
      <w:pPr>
        <w:pStyle w:val="Normal"/>
        <w:tabs>
          <w:tab w:val="left" w:pos="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If they reach the island, I want you to discourage them from getting any further.</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Discourag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You'll think of something, Richard. I trust you.</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 kisses him on the cheak and leave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watches her go.</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 How long do I - Sal!</w:t>
      </w:r>
    </w:p>
    <w:p>
      <w:pPr>
        <w:sectPr>
          <w:type w:val="nextPage"/>
          <w:pgSz w:w="12240" w:h="15840"/>
          <w:pgMar w:left="1440" w:right="144"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does not turn arou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turns back towards the other isla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focuses the binocular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11. EXT. BEACH. DA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empty beach on the other isla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12. EXT. HILLTOP. DA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is not please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13. EXT. BEACH.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and Francoise are sitting in the shadow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She didn't tell me how long I was supposed to wait or anything. You know what she's like, she just gets you to do thing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 kind of thing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Just things, you know.</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 I don'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Hey, what's wrong - I'm sorry I wasn't there today. Is that i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think Sal is attracted to you.</w:t>
      </w:r>
    </w:p>
    <w:p>
      <w:pPr>
        <w:sectPr>
          <w:type w:val="nextPage"/>
          <w:pgSz w:w="12240" w:h="15840"/>
          <w:pgMar w:left="1440" w:right="288" w:gutter="0" w:header="0" w:top="1417" w:footer="0" w:bottom="1134"/>
          <w:pgNumType w:fmt="decimal"/>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I don't think s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n Ko Pha Ngan, did anything happe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appen? No, noth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prom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prom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Goo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kis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k, so I lied. It just wasn't the right tim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14. EXT. HILLTOP.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its at the lookou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And the next day, we couldn't meet up either. It was straight back up. Same scene again: no travelers, no boat, no action, nothing. Now I thought if this is going to be a regulra situation, I'm going to have to start hiding from Sal so I don't have to come up here. But a strange thing happened: I began to enjoy it. I looked forward to it, I started to explore.</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15. EXT. HILL. DAY.</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From a vantage point, Richard looks down on the lagoon, the beach, the forest, and the clearing.</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With the binoculars he can see the details of life in each of thes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rea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16. EXT. ISLAND SCENES. DA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rough the binoculars, various characters are at work or at rest</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including Francoise, Etienne, Sal, Bugs, Keaty, etc.</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And then I couldn't understand why I'd never come up before. I got a whole new perspective. They were ants, or rats in an experiment, but up here I wasn't part of it, I was free. I could do whatever I wanted. This was my personal adventure playground. There was even a bunch of local bad guys I could fool around with.</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17. EXT. FOREST NEAR DOPE FIELD. DAY.</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Looking through the trees, the four dope farmers (with their guns) are visible about thirty meters away, relaxing and playing cards.</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appears in a tree, hiding from their view, if they cared to</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look.</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steals forward to another tree. He watches them.</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Pretty soon, I was starring in my very own war movie. It was Vietnam 1968, or at least about as close to it as I would ever get, considering I was born in 1973. But I knew exactly who I was: renegade special forces officer on a solo mission, search and destroy. I liked the sound of it "he prefers to work alone," they'd say, "he's got the star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s are obliviou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advances as far as he dare: a few meters from the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peers at them around the edge of the tree.</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He notices that the one nearest has left a knife on the ground. Richard lifts a stone and throws it high in the air beyond the farmers.</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As it falls through the trees to the forest floor the farmers are startled. They stand and turn away towards the noise reaching for their guns, cocking them, etc.</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The knife is taken by Richard.</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farmers see a bird fly from a tree. Satisfied, they give up a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eturn to their resting plac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teals away from tree to tre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 cannot understand where his knife has go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18. EXT. FOREST. DA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sits in a hollow under a rough shelter he as made from palm</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leaves.</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is using the knife to gut a bird of some sort which he then eat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aw.</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I hadn't entirely forgotten my purpose up here, but I wasn't worried about it. I mean I didn't want one of those bastards turning up with my map sticking out of his pocket, but if they did, it was going to be a challenge. It was a mission, my mission, to defend our isla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19. EXT. HILLTOP.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atches the empty beach.</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only hitch was - the enemy didn't show up. Now it was probably a mistake, but I one day I brought Francoise up. I thought I'd show her around.</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20. EXT. FOREST. DAY</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Richard struggles through dense undergrowth, followed by Francoise. RICHARD</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Come on, just through here. Watch out for the thorns. Here: look. Beneath a tree, a few rotting logs are topped off with palm leaves. 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ll, what do you think?</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at is it?</w:t>
      </w:r>
    </w:p>
    <w:p>
      <w:pPr>
        <w:sectPr>
          <w:type w:val="nextPage"/>
          <w:pgSz w:w="12240" w:h="15840"/>
          <w:pgMar w:left="1440" w:right="288"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It's a shelter. I built it. I thought we could move up here. Get away from it all.</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You'll need to tell Etienne, of course but -</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t's horribl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Primitive, yes, but you have to accept some limitation when you go for seclusion like thi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nd to e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ever I kill, we'll e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laugh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Enjoy yourself, Richard. I'll see you later, back in civilizati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 you want a mushroo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sectPr>
          <w:type w:val="continuous"/>
          <w:pgSz w:w="12240" w:h="15840"/>
          <w:pgMar w:left="1440" w:right="0" w:gutter="0" w:header="0" w:top="1417" w:footer="0" w:bottom="1134"/>
          <w:formProt w:val="false"/>
          <w:textDirection w:val="lrTb"/>
        </w:sectPr>
      </w:pP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They grow here, all over the place. I picked some. Her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collects a handful from under the shelter.</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 does not think this is funn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No thank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Please yourself.</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wallows one.</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Francoise turns away. She struggles back through the undergrowth. Richard watches her. He swallows a handful of mushrooms.</w:t>
      </w:r>
    </w:p>
    <w:p>
      <w:pPr>
        <w:sectPr>
          <w:type w:val="nextPage"/>
          <w:pgSz w:w="12240" w:h="15840"/>
          <w:pgMar w:left="1440" w:right="576"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21. EXT. FOREST. DAY.</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Close up: a caterpillar crawls along a green leaf. Richard, his pupils dilated, is watching, transfixed. He holds the knife at the end of the leaf.</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caterpillar crawls on to the blade.</w:t>
      </w:r>
    </w:p>
    <w:p>
      <w:pPr>
        <w:sectPr>
          <w:type w:val="nextPage"/>
          <w:pgSz w:w="12240" w:h="15840"/>
          <w:pgMar w:left="1440" w:right="2304"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sticks his tongue out and swivels the blade arou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caterpillar crawls on to his tongu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gently closes his mouth.</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wallow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hanging="0"/>
        <w:rPr>
          <w:rFonts w:ascii="Courier New" w:hAnsi="Courier New" w:eastAsia="Courier New" w:cs="Courier New"/>
          <w:sz w:val="24"/>
          <w:szCs w:val="24"/>
        </w:rPr>
      </w:pPr>
      <w:r>
        <w:rPr>
          <w:rFonts w:eastAsia="Courier New" w:cs="Courier New" w:ascii="Courier New" w:hAnsi="Courier New"/>
          <w:sz w:val="24"/>
          <w:szCs w:val="24"/>
        </w:rPr>
        <w:t>When you're a highly trained combat machine, you can't allow yourself to be distracted by minor problems in your personal life. And you can't sit around, you have to stay active, otherwise your energy will dissipate. You have to feed the fear.</w:t>
      </w:r>
    </w:p>
    <w:p>
      <w:pPr>
        <w:pStyle w:val="Normal"/>
        <w:tabs>
          <w:tab w:val="left" w:pos="720"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122. EXT. FOREST. NIGHT/DAWN.</w:t>
      </w:r>
    </w:p>
    <w:p>
      <w:pPr>
        <w:pStyle w:val="Normal"/>
        <w:tabs>
          <w:tab w:val="left" w:pos="720" w:leader="none"/>
        </w:tabs>
        <w:spacing w:lineRule="atLeast" w:line="240" w:before="0" w:after="480"/>
        <w:ind w:left="720" w:hanging="0"/>
        <w:rPr>
          <w:rFonts w:ascii="Courier New" w:hAnsi="Courier New" w:eastAsia="Courier New" w:cs="Courier New"/>
          <w:sz w:val="24"/>
          <w:szCs w:val="24"/>
        </w:rPr>
      </w:pPr>
      <w:r>
        <w:rPr>
          <w:rFonts w:eastAsia="Courier New" w:cs="Courier New" w:ascii="Courier New" w:hAnsi="Courier New"/>
          <w:sz w:val="24"/>
          <w:szCs w:val="24"/>
        </w:rPr>
        <w:t>Richard, his face disrupted by mud, sneaks towards the rough shelter of wooden planks and palm leaves under which the four farmers are sleeping.</w:t>
      </w:r>
    </w:p>
    <w:p>
      <w:pPr>
        <w:pStyle w:val="Normal"/>
        <w:tabs>
          <w:tab w:val="left" w:pos="720"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123. INT. EXT. SHELTER. NIGHT/DAWN.</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 shelter is several meters long but shallow and is open down the</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length of one side.</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This is the farmers' home on the island.</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It contains a collection of tools, arms, crates, bedding, food,</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cigarettes, and bottles of cheap whiskey.</w:t>
      </w:r>
    </w:p>
    <w:p>
      <w:pPr>
        <w:pStyle w:val="Normal"/>
        <w:tabs>
          <w:tab w:val="left" w:pos="720" w:leader="none"/>
        </w:tabs>
        <w:spacing w:lineRule="atLeast" w:line="240" w:before="0" w:after="240"/>
        <w:ind w:left="720" w:hanging="0"/>
        <w:rPr>
          <w:rFonts w:ascii="Courier New" w:hAnsi="Courier New" w:eastAsia="Courier New" w:cs="Courier New"/>
          <w:sz w:val="24"/>
          <w:szCs w:val="24"/>
        </w:rPr>
      </w:pPr>
      <w:r>
        <w:rPr>
          <w:rFonts w:eastAsia="Courier New" w:cs="Courier New" w:ascii="Courier New" w:hAnsi="Courier New"/>
          <w:sz w:val="24"/>
          <w:szCs w:val="24"/>
        </w:rPr>
        <w:t>Spaced out within the shelter, the four farmers are asleep on low pallets or mats on the ground, each with their gun by their side.</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 enters the shelter and surveys the scene.</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approaches the nearest farmer who lies asleep. He is wearing a</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bandana which has slipped half off in his sleep.</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Very slowly, Richard reaches down and lifts the farmer's gun, a</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Kalashnikov-type assult rifl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holds the weapon, becoming comfortable with it.</w:t>
      </w:r>
    </w:p>
    <w:p>
      <w:pPr>
        <w:pStyle w:val="Normal"/>
        <w:tabs>
          <w:tab w:val="left" w:pos="720"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lifts the butt to his shoulder and squints down the sight.</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closes in on the farmer, so close that the muzzle is almost</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ickling the farmer's nose.</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In his sleep, the farmer swats at his nose as he might swat at a fly. Richard withdraws the gun a fraction.</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is finger strokes the trigger.</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He moves very carefully around the shelter, pointing the gun at each sleeping farmer and mouthing "bang" as he goe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returns to the first farmer and kneels beside him.</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The farmer is on his side, facing away from Richard. He stirs in his sleep and wakes slightl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reaches out behind him to feel for his gun. His hand feels th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metal. He relaxes and closes his eyes again.</w:t>
      </w:r>
    </w:p>
    <w:p>
      <w:pPr>
        <w:pStyle w:val="Normal"/>
        <w:tabs>
          <w:tab w:val="left" w:pos="720" w:leader="none"/>
        </w:tabs>
        <w:spacing w:lineRule="atLeast" w:line="240" w:before="0" w:after="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ehind him, Richard smiles and releases his own grip on the gun.</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Instead he lifts the bandana away from the farmer's head and puts it on his own.</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Now he produces the knife from the back of his short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kneels beside the farmer and holds the knife firmly.</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Abruptly he stabs it into the upright wooden plank behind the farmer's head.</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blade sinks deep into the wood.</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24. EXT. WATERFALL. DAY.</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screams as he executes an exhibition dive from the top of the waterfall to the pool below.</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25. EXT. BEACH.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 is no one on the beach apart from 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walks to the water and dives i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urfaces and faces the su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I was ecstatic. In a fair contest I had infiltrated their command and left my mark. I had fulfilled my potential as a warrior, a soldier, a killer on the loose. I could just imagine them trying to work how the missing knife got home.</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Christo, Sten, and Karl appear walking down the beach with their</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ishing gear as Richard walks in from the wat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i, guy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llo 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couldn't wait to tell Francoise about i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26. EXT. FOREST.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s face is slapped twice by Francoise's han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They are standing in a small clearing not far from the longhouse. Francoise raises her hand to slap him again. He retreats a fraction. 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Do you want to calm down? I'm trying to tell you about something exciting. I'm trying to share it with you and all you can do is freak out because you don't like where I want to liv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don't care about th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No? Still pissed about the mushrooms. You know Francoise, sometime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are so upt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liked to me. About 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h, that. She told you?</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She told everyone. She believes in openness and honesty, not like you. 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me on, you were two-timing 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ecause I liked you. I didn't know you were going to screw 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wenty-four hours lat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ll if you're going to make such a big deal out of it -</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gs is going to kill you. And you know what - I don't car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raises her hand and slaps him agai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does not flinch.</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27. INT. LONGHOUSE.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enters the longhouse.</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nside are several people, including Bugs, sitting at the far e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en they see that it is Richard, all conversation stops.</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ne by one at first, then en masse, everyone except Bugs leaves th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longhouse, hurrying past Richard at the door.</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Bugs stare at each other down the length of the longhouse.</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smiles. He repeats the gesture that he made when returning with the rice: he clutches his groin and thrusts towards Bug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Bugs starts running towards Richard.</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Just as Bugs reaches him he takes evasive action, feinting to on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ide.</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Bugs, cursing, pursues Richard around the longhouse, each of them trampling over possessions and partitions. Bugs is bigger but Richard is too sly and nimble for him, taunting and mocking as he dodges around the narrow upright supports that run down the middle of the build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ventually Bugs has Richard cornere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face each other, crouched slightly, breathing heavil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om outside a loud, horrified screaming begin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 carries on and o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on't you think we ought to go see what the problem is?</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Bugs pauses for a moment. He glances towards the door for a fraction of a second.</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slugs him in the jaw.</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28. EXT. CLEARING. DA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emerges from the longhouse, flexing the fingers of hi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punching hand.</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 crowd has gathered as he joins it.</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At the center are Karl, on his knees, wailing and shouting in Swedish, and Sten, who has been savaged by a shark and looks dead. Despite his appearance, Keaty and Gregorio are attempting to resuscitate him. 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Poor Karl: he didn't speak much English, but he only needed one word. KAR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ark! Shark!</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They were trying to save Sten's life although even as a novice in this field I could tell that just wasn't going to happen.</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backs away.</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29. EXT. BEACH. DA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walks along the shore and begins to follow a bloodstained</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urrow in the sand.</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way I saw it, sharks live in the sea, so if you go swimming where they live, they might eat you. That's what sharks are good at, that's what they do. I could have explained this to Christo but I just knew he wouldn't see it.</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is standing over Christo who is lying in agony on the sa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My foot. My foot! It's so painful. My foot!</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looks at Christo's right leg: it has been bitten off beneath the knee, leaving only a ragged bloody stump.</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your foot - it's - pretty ba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 clings to hi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t it will be ok? Please Richard, when I get to the hospit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ospit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ell me - it will be o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eah. Sure. Christo, it'll be o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30. EXT. GRAVE STIE.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freshly dug grave in sandy soil about 1.5 meters deep.</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corpse (Sten) in a sleeping bag is slung into the grave, its feet protruding from the end.</w:t>
      </w:r>
    </w:p>
    <w:p>
      <w:pPr>
        <w:pStyle w:val="Normal"/>
        <w:tabs>
          <w:tab w:val="left" w:pos="720"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mmediately, the earth starts to be filled in from either side.</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KEATY (O.S.)</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We are gathered here today to pay our last respects to Sten. I couldn't claim to know the bloke all that well but what I knew, I liked. He was a straightforward, easy to get along with, reliable sort of guy. He worked hard for the whole community - he even lost his life fishing for us.</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Keaty is addressing the entire community beside the grave while earth is heaped on.</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KEATY</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He made an effort to join in whatever was going on. For example, he played cricket with an aptitude and enthusiasm that belied his Nordic origins, and I think we can see that as a symbolic ofhis place amongst us in a wider sense. Anyway, he wasn't one for long speeches, and neither am I. May God take you soul, and you shall rest forever in peace mate. We'll miss you.</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Keaty holds back a tear as he throws a flower in the grav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thers throw flowers in.</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gs hammers a wooden cross into the ground behind the grav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31. INT. LONGHOUSE. DAY.</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Christo is being nursed by Etienne who is mopping his brow, trying to get him to drink etc.</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everal people are sitting around, inactive and silent.</w:t>
      </w:r>
    </w:p>
    <w:p>
      <w:pPr>
        <w:sectPr>
          <w:type w:val="continuous"/>
          <w:pgSz w:w="12240" w:h="15840"/>
          <w:pgMar w:left="1440" w:right="0" w:gutter="0" w:header="0" w:top="1417" w:footer="0" w:bottom="1134"/>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hristo moans. A couple of people get up and leav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After the funeral we all tried to get back to normal, but it just didn't seem right. After a while it became clear that the problem was Christo. You see, in a shark attack, or any other major tragedy I guess, the important thing is to get eaten and die, in which case there's a funeral and someone makes a speech and everyone cries and says what a good guy you were, or: get better in which case everyone can forget about it. It's the hanging around in between that really pisses people off.</w:t>
      </w:r>
    </w:p>
    <w:p>
      <w:pPr>
        <w:sectPr>
          <w:type w:val="continuous"/>
          <w:pgSz w:w="12240" w:h="15840"/>
          <w:pgMar w:left="1440" w:right="0" w:gutter="0" w:header="0" w:top="1417" w:footer="0" w:bottom="1134"/>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32. EXT. FOREST. DA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 is backing through the forest. Outrage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is is disgusting! You cannot do this! Take him back!</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A party of stretcher bearers, including Bugs, Sal, and Keaty, carry Christo through the forest. Sal is carrying a small rolled up tent. Richard walks behi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Ok, that's far enough.</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lower Christo to the grou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ake him back, you fucking animals!</w:t>
      </w:r>
    </w:p>
    <w:p>
      <w:pPr>
        <w:sectPr>
          <w:type w:val="nextPage"/>
          <w:pgSz w:w="12240" w:h="15840"/>
          <w:pgMar w:left="1440" w:right="288" w:gutter="0" w:header="0" w:top="1417" w:footer="0" w:bottom="1134"/>
          <w:pgNumType w:fmt="decimal"/>
          <w:formProt w:val="false"/>
          <w:textDirection w:val="lrTb"/>
        </w:sectPr>
      </w:pP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Sal drops the tent at Etienne's feet. The part walks away apart from Richard ETIENNE</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Fucking bastards!</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33. INT. SMALL TENT. DAY.</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Christo, delirious, is being nursed by Etienne in the small tent, now situated in the middle of the forest.</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with him.</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It's not that they don't care, Etienne, it's just that they don't care in the same way as you do. It's a fine distinction, I know.</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understand: they wish he was dea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No! they've be equally happy if he recovered. They just want a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outcom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needs a docto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worked in a hospit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or one month, as a cleaner, a domestic.</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Well that's one month longer than anyone else around here. Look, you're doing your best for the guy. No one could ask for more. Everyone apprecaites th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Look, Richard!</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Etienne draws back the sheet covering Christo's discolored stump.</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recoil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Jesu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s gangrene. It's spreading. He needs an amputatio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produces a knife from his possession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re going to do it here?</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ere el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OK! I'll hold him still.</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Etienne prepares to proceed, but at the last moment he cannot. He drops the knife</w:t>
      </w:r>
    </w:p>
    <w:p>
      <w:pPr>
        <w:sectPr>
          <w:type w:val="nextPage"/>
          <w:pgSz w:w="12240" w:h="15840"/>
          <w:pgMar w:left="1440" w:right="1008"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relaxe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34. EXT. BEACH. DAY.</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People are playing and relaxing on the beach and in the water,</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shouting and swimming.</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240"/>
        <w:ind w:left="720" w:hanging="0"/>
        <w:rPr>
          <w:rFonts w:ascii="Courier New" w:hAnsi="Courier New" w:eastAsia="Courier New" w:cs="Courier New"/>
          <w:sz w:val="24"/>
          <w:szCs w:val="24"/>
        </w:rPr>
      </w:pPr>
      <w:r>
        <w:rPr>
          <w:rFonts w:eastAsia="Courier New" w:cs="Courier New" w:ascii="Courier New" w:hAnsi="Courier New"/>
          <w:sz w:val="24"/>
          <w:szCs w:val="24"/>
        </w:rPr>
        <w:t>It would be a lot easier to condemn our behavior if it hadn't been so effective, but out of sight really was out of mind. The bad smell was gone - it was like we had amputated Christo from our community and after the operation was over, we felt a whole lot better.</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UNDERWATER. DAY.</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In water one meter deep, moving forward with a smooth side-to-sid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ction, the POV of some underwater creatur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mall fish scatter ahead of it.</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Suddenly a pair of legs come into view: they are 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lose right in on them at spee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35. EXT. SEA. DAY.</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Francoise screams as Richard surfaces beside her, laughing. 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Just when you thought it was safe to go back in the water. 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at's not funn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y, relax, just a joke. What's wrong with you?</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No, what's wrong with you? Why didn't you stop them moving Christo?</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240"/>
        <w:ind w:left="720" w:hanging="0"/>
        <w:rPr>
          <w:rFonts w:ascii="Courier New" w:hAnsi="Courier New" w:eastAsia="Courier New" w:cs="Courier New"/>
          <w:sz w:val="24"/>
          <w:szCs w:val="24"/>
        </w:rPr>
      </w:pPr>
      <w:r>
        <w:rPr>
          <w:rFonts w:eastAsia="Courier New" w:cs="Courier New" w:ascii="Courier New" w:hAnsi="Courier New"/>
          <w:sz w:val="24"/>
          <w:szCs w:val="24"/>
        </w:rPr>
        <w:t>Francoise I just thought we ought to spend some time together. We haven't had a chance to talk, and let's face it, it's going to be a lot easier for us to do that if Etienne isn't hanging around the longhouse.</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I don't believe it. You really think it was alright to move him. 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was getting everyone down.</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don't know what has happened to you, 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I like it here! That's what happened! So what's the problem?</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 turns and walks away.</w:t>
      </w:r>
    </w:p>
    <w:p>
      <w:pPr>
        <w:sectPr>
          <w:type w:val="nextPage"/>
          <w:pgSz w:w="12240" w:h="15840"/>
          <w:pgMar w:left="1440" w:right="72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calls after her sarcasticall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 do still have something going don't w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he does not repl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hanging="0"/>
        <w:rPr>
          <w:rFonts w:ascii="Courier New" w:hAnsi="Courier New" w:eastAsia="Courier New" w:cs="Courier New"/>
          <w:sz w:val="24"/>
          <w:szCs w:val="24"/>
        </w:rPr>
      </w:pPr>
      <w:r>
        <w:rPr>
          <w:rFonts w:eastAsia="Courier New" w:cs="Courier New" w:ascii="Courier New" w:hAnsi="Courier New"/>
          <w:sz w:val="24"/>
          <w:szCs w:val="24"/>
        </w:rPr>
        <w:t>So, it seemed that Francoise and I were finished. Under other circumstances I might have got depressed about a think like that, but I had something else to occupy my mind.</w:t>
      </w:r>
    </w:p>
    <w:p>
      <w:pPr>
        <w:pStyle w:val="Normal"/>
        <w:tabs>
          <w:tab w:val="left" w:pos="720"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136. EXT. BEACH. DAY.</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Seen through binoculars, Zeph walks along the beach on the other</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island. He is carrying a large piece of driftwood.</w:t>
      </w:r>
    </w:p>
    <w:p>
      <w:pPr>
        <w:pStyle w:val="Normal"/>
        <w:tabs>
          <w:tab w:val="left" w:pos="720" w:leader="none"/>
        </w:tabs>
        <w:spacing w:lineRule="atLeast" w:line="240" w:before="0" w:after="240"/>
        <w:ind w:left="720" w:hanging="0"/>
        <w:rPr>
          <w:rFonts w:ascii="Courier New" w:hAnsi="Courier New" w:eastAsia="Courier New" w:cs="Courier New"/>
          <w:sz w:val="24"/>
          <w:szCs w:val="24"/>
        </w:rPr>
      </w:pPr>
      <w:r>
        <w:rPr>
          <w:rFonts w:eastAsia="Courier New" w:cs="Courier New" w:ascii="Courier New" w:hAnsi="Courier New"/>
          <w:sz w:val="24"/>
          <w:szCs w:val="24"/>
        </w:rPr>
        <w:t>He turns away from the water and walks up the beach towards the line of palm trees.</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re he joins Sammy and the two German girls who are constructing</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omething from driftwood and polystryrene float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37. EXT. CLEARING.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is sitting with 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re building a raft. It's nearly finishe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hen did they get ther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 don't know. Sometime during all that shark shi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Well you'll have to stop them.</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won't get beyond the DMZ.</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wha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demilitarized zone, Sa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Right. You call it what you want, Richard, just don't let them get this far.</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won't. Believe m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This is a particularly bad time, with Christo lying in that tent, it wouldn't look good if anyone arrive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s still alive?</w:t>
      </w:r>
    </w:p>
    <w:p>
      <w:pPr>
        <w:sectPr>
          <w:type w:val="nextPage"/>
          <w:pgSz w:w="12240" w:h="15840"/>
          <w:pgMar w:left="1440" w:right="144" w:gutter="0" w:header="0" w:top="1417" w:footer="0" w:bottom="1134"/>
          <w:pgNumType w:fmt="decimal"/>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38. EXT. FOREST. DAWN.</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In the small tent, a torch glows, outlining Etienne and Francoise over the prone form of Christo.</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 emerges from the ten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watche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39. EXT. FOREST. DAWN</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On the upper part of the island Richard ascends rapidly beside the stream.</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40. EXT. HILLTOP. DAWN.</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surveys the beach on the other isla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41. EXT. BEACH. DAWN.</w:t>
      </w:r>
    </w:p>
    <w:p>
      <w:pPr>
        <w:sectPr>
          <w:type w:val="nextPage"/>
          <w:pgSz w:w="12240" w:h="15840"/>
          <w:pgMar w:left="1440" w:right="432"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rough binoculars.</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Zeph, Sammy, and the German girls launch their raft. It floats. They climb on and begin paddling.</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42. EXT. FOREST NEAR DOPE FIELD. DAY.</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Richard flits thorough the trees until he can see the shor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43. EXT. BEACH. DA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travelers on their raft come ashor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y consult their map then move into the forest.</w:t>
      </w:r>
    </w:p>
    <w:p>
      <w:pPr>
        <w:sectPr>
          <w:type w:val="nextPage"/>
          <w:pgSz w:w="12240" w:h="15840"/>
          <w:pgMar w:left="1440" w:right="864" w:gutter="0" w:header="0" w:top="1417" w:footer="0" w:bottom="1134"/>
          <w:pgNumType w:fmt="decimal"/>
          <w:formProt w:val="false"/>
          <w:textDirection w:val="lrTb"/>
        </w:sectPr>
      </w:pP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44. EXT. FOREST NEAR DOPE FIELD. DAY.</w:t>
      </w:r>
    </w:p>
    <w:p>
      <w:pPr>
        <w:pStyle w:val="Normal"/>
        <w:tabs>
          <w:tab w:val="left" w:pos="720" w:leader="none"/>
        </w:tabs>
        <w:spacing w:lineRule="atLeast" w:line="240" w:before="0" w:after="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watches them as they ascend the slope to the dope field.</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In the other direction, hidden from the travelers perspective, he notices the four farmers sitting at their shelter eating breakfast.</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45. EXT. FIELD. DAY.</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travelers, watched by Richard, reach the top of the slope and then the edge of the field.</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s are nearby.</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If I was going to warn them, then now was the time to do it. All I had to do was walk out and tell them not to make any noise I could lead them to safety. I could persuade them to go. I could threaten them. If the worst came to the worst, I could lead them to the camp and we could kick the shit out of them, then send them home. But I didn't want to do any of those things. I wanted to see what would happen. Zeph, Sammy, and the German girls are jubilan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e are in dope heaven. There is no other explanatio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inging)</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I smoke two joints in the morning. I smoke two joints at night. I smoke two joints in the afternoon and then I feel alright. I smoke two joints in time of peace and two in time of war. I smoke two joints before I smoke two joints and then -</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Zeph stops singing. He has seen the farmers, armed and watching him</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from a few meters awa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ammy and the others also notice, one by one. They too stand stil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dumb and frightene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i.</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MM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i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We're Americans. Tourists. But we will leave. We made a mistake. We go now. We take nothing.</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Slowly, he begins to walk backwards, smiling reassuringly.</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The farmers say nothing but advance and outflank the traveler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rding them back into a huddl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ZEPH</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We go now. We leave in peace. Look we can pay. Here, American dollars. You can have them.</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s line up opposite them.</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All begin to plead desperately for their lives.</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One of the German girls suddenly breaks away and starts running in the direction of Richard's hiding plac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One of the guards shoots at her repeatedly, missing.</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The others start shooting at the remaining three, cutting them down in a hail of bullet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German girl keeps on running, zigzagging as she goe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s fire but miss.</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She reaches the place where Richard is hiding, couched down in the</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undergrowth.</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Startled by seeing him, she stops abruptly.</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the German girl stare into each other's eyes for a moment.</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Suddenly her chest explodes forwards as a single bullet rips through from her bac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falls to the grou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is spattered in her bloo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sits motionless, staring at her corp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DERWATER.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n the pool at the base of the waterfall. It is empty.</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appears, submerging at the speed from his jump.</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inks then floats slowly towards the surface, eyes open.</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46. EXT. POOL. DA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climbs from the poo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hanging="0"/>
        <w:rPr>
          <w:rFonts w:ascii="Courier New" w:hAnsi="Courier New" w:eastAsia="Courier New" w:cs="Courier New"/>
          <w:sz w:val="24"/>
          <w:szCs w:val="24"/>
        </w:rPr>
      </w:pPr>
      <w:r>
        <w:rPr>
          <w:rFonts w:eastAsia="Courier New" w:cs="Courier New" w:ascii="Courier New" w:hAnsi="Courier New"/>
          <w:sz w:val="24"/>
          <w:szCs w:val="24"/>
        </w:rPr>
        <w:t>So that was it. Now I knew exactly what would happen. I wouldn't need to wonder aobut it any longer.</w:t>
      </w:r>
    </w:p>
    <w:p>
      <w:pPr>
        <w:pStyle w:val="Normal"/>
        <w:tabs>
          <w:tab w:val="left" w:pos="720"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147. EXT. CLEARING. NIGHT.</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Richard walks across the deserted clearing towards the light of the</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longhouse.</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Around him, a wind begins to blow.</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148. INT. LOONGHOUSE. NIGHT.</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The longhouse is full. Everyone is there, apart from Etienne and</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Francoise, engaged in quiet conversation.</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 is hardly noticed as he sits down.</w:t>
      </w:r>
    </w:p>
    <w:p>
      <w:pPr>
        <w:sectPr>
          <w:type w:val="continuous"/>
          <w:pgSz w:w="12240" w:h="15840"/>
          <w:pgMar w:left="1440" w:right="0" w:gutter="0" w:header="0" w:top="1417" w:footer="0" w:bottom="1134"/>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 few seconds later, Sal sits opposite him. She is absolutely matter of fac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They're dea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ll of the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es, all of them. They disturbed the farmer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 guess that means we don't need to worry about them any mor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eah. The only problem we have left is Francoise and Etienne. Richard realizes what she mean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You knew they'd be kille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It's not the first tim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nd Daff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Daffy. He saw it happen. Didn't he? Yea, he saw it happen. And now you wanted me to see it happen.</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 if you're going to live here, you've got to get involved.</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Richard's knife (the stolen one) is lying beside him. Sal picks it up by the tip of the blade.</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SAL</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Francoise. And Etienne.</w:t>
      </w:r>
    </w:p>
    <w:p>
      <w:pPr>
        <w:sectPr>
          <w:type w:val="nextPage"/>
          <w:pgSz w:w="12240" w:h="15840"/>
          <w:pgMar w:left="2160" w:right="0" w:gutter="0" w:header="0" w:top="1417" w:footer="0" w:bottom="1134"/>
          <w:pgNumType w:fmt="decimal"/>
          <w:formProt w:val="false"/>
          <w:textDirection w:val="lrTb"/>
        </w:sectPr>
      </w:pPr>
    </w:p>
    <w:p>
      <w:pPr>
        <w:pStyle w:val="Normal"/>
        <w:tabs>
          <w:tab w:val="left" w:pos="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She slaps the knife into Richard's hand. She stands up and walks away.</w:t>
      </w:r>
    </w:p>
    <w:p>
      <w:pPr>
        <w:sectPr>
          <w:type w:val="nextPage"/>
          <w:pgSz w:w="12240" w:h="15840"/>
          <w:pgMar w:left="1440" w:right="4176" w:gutter="0" w:header="0" w:top="1417" w:footer="0" w:bottom="1134"/>
          <w:pgNumType w:fmt="decimal"/>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contemplates the knif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49. EXT. CLEARING.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storm is building up, scattering anything loose across the clearing. 150. INT. LONGHOUSE. NIGHT.</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Most of the lights are out now. The wind is beginning to rattle th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ild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lies awak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 wasn't thinking about what she asked me to d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51. INT. HOTEL CORRIDOR.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Daffy shake hand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I was trying to remember somewhere I used to call home, someone I used to be, but I couldn't put a name to that place or a face to that person anymore - they got left behind in a hotel room in the Khao San Road along with a man who cut his wrist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52. INT. DAFFY'S ROOM. DAY.</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steps carefully across the floor, avoiding the pools of blood. RICHARD (V.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t at least I understood why he'd done i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53. EXT. CLEARING.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t is pouring rain and the storm grows stronger.</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appears alone in the clearing, the knife in his had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under and lightening begi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still didn't know what I was going to do when I got to them. You</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see, when you have blood on your hands, you ask yourself, what difference will it make if you spill some more? I had made a sacrifice to keep the secret, and now that sacrifice was the secret.</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54. EXT. FOREST. NIGHT.</w:t>
      </w:r>
    </w:p>
    <w:p>
      <w:pPr>
        <w:pStyle w:val="Normal"/>
        <w:tabs>
          <w:tab w:val="left" w:pos="720" w:leader="none"/>
        </w:tabs>
        <w:spacing w:lineRule="atLeast" w:line="240" w:before="0" w:after="24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approaches the faint glow of the small tent where Francoise is nursing christo.</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 is carrying the knife.</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crawls close up to the tent. Etienne is sleeping in the open</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doorway.</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55. INT. LONGHOUSE NIGHT.</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Inside there is darkness while all are sleeping.</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The thunder is directly overhead and the lightening flashes frequentl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onja stirs in her sleep.</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n a flash of lightening she thinks she sees someth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whole series of flashes provide a clearer view.</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At the end of her bed four corpses, Zeph, Sammy, and the two German girls, hang upside down and bound together from the central beam in the roof of the building.</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Zeph appears to be staring at her, his hair trailing against her feet. She scream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More lightening illuminates the four armed Farmer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56. EXT. FOREST.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crawls towards the sleeping Etienne.</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nside the tent, Francoise has her back to the entrance as she mop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brow of Christo, feverish and unconsciou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157. INT. LONGHOUSE. NIGHT.</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The farmers have torches now.</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One of them is interrogating Sal angrily in Thai while the oth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inhabitants cower at gunpoin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RM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draw maps! You bring people here! Wh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we don't. We bring no o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RMER</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You are lying! You are bringing people here. Too many peopl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hits her with the rifle but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AL</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No, I promise, we keep it secret. We tell no o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hits her agai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ARM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n who drew thi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holds out the map drawn by 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58. EXT. FOREST. NIGHT.</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draws closer to Etienne. He reaches him, the knife poised in</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is han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59. INT. LONGHOUSE.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four bodies hang from the roof.</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The farmers have gon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Sal lies injured on the floor.</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The inhabitants silently pass the map from one to the other. It reaches Bugs last. He studies i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60. EXT. FOREST.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s bald is at Etienne's throat.</w:t>
      </w:r>
    </w:p>
    <w:p>
      <w:pPr>
        <w:sectPr>
          <w:type w:val="nextPage"/>
          <w:pgSz w:w="12240" w:h="15840"/>
          <w:pgMar w:left="1440" w:right="1296" w:gutter="0" w:header="0" w:top="1417" w:footer="0" w:bottom="1134"/>
          <w:pgNumType w:fmt="decimal"/>
          <w:formProt w:val="false"/>
          <w:textDirection w:val="lrTb"/>
        </w:sectPr>
      </w:pP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opens his eyes, frozen with fear.</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Richard is aware of a gaze from another direction. Keeping the knife at Etienne's throat, he turns to see that Francoise is looking at him. They stare at each other.</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takes the knife away.</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You have to leave. Do you understand? You have to leave right now. If you don't they'll kill you.</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What about Christo?</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re is nothing more you can do. I'll look after hi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You don't have time to talk about this. You have to go now.</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hristo moans. Etienne looks at hi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Leave him with m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understands. He and Richard stare at each other.</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61. EXT. FOREST. NIGHT.</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Bugs runs through the forest, away from the lights of the clear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62. EXT. FOREST. NIGHT.</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Francoise and Etienne flee through the forest towards the beach.</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163. INT. SMALL TENT. NIGHT.</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Richard studies Christo, illuminated by a torch.</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His breathing is labored and irregular.</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Richard reaches forward. He pinches Christo's nose and covers his mouth.</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hristo's body struggles briefly and goes stil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relaxes his grip.</w:t>
      </w:r>
    </w:p>
    <w:p>
      <w:pPr>
        <w:sectPr>
          <w:type w:val="nextPage"/>
          <w:pgSz w:w="12240" w:h="15840"/>
          <w:pgMar w:left="1440" w:right="576"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He switches off the torch.</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64. EXT. LAGOON.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swims out from the beach.</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65. EXT. LAGOON/CLIFFS. NIGHT.</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swims out towards the cliff.</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He reaches the cliff and pauses, taking a deep breath before submerging towards the underwater tunnel.</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166. INT. CAVE. NIGHT.</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Moonlight reflects in through the chimney and the entrance. Etienne and Francoise are in the boat.</w:t>
      </w:r>
    </w:p>
    <w:p>
      <w:pPr>
        <w:sectPr>
          <w:type w:val="nextPage"/>
          <w:pgSz w:w="12240" w:h="15840"/>
          <w:pgMar w:left="1440" w:right="1296" w:gutter="0" w:header="0" w:top="1417" w:footer="0" w:bottom="1134"/>
          <w:pgNumType w:fmt="decimal"/>
          <w:formProt w:val="false"/>
          <w:textDirection w:val="lrTb"/>
        </w:sectPr>
      </w:pP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 is trying to start the boat.</w:t>
      </w: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He sees the silhouette of a man surface and crawl onto the flat rock. Etienne steps off the boat onto the rock as the figure in the shadows approaches him.</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come one, get into the boat.</w:t>
      </w:r>
    </w:p>
    <w:p>
      <w:pPr>
        <w:pStyle w:val="Normal"/>
        <w:tabs>
          <w:tab w:val="left" w:pos="720"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The man pulls Etienne forward and stabs him deep into his abdomen.</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ETIENNE</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continuing)</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It is Bug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UG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Richard can't help you now, French boy.</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Francoise screams.</w:t>
      </w:r>
    </w:p>
    <w:p>
      <w:pPr>
        <w:pStyle w:val="Normal"/>
        <w:tabs>
          <w:tab w:val="left" w:pos="720"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Bugs releases Etienne who falls helpless to his knees.</w:t>
      </w:r>
    </w:p>
    <w:p>
      <w:pPr>
        <w:pStyle w:val="Normal"/>
        <w:tabs>
          <w:tab w:val="left" w:pos="720" w:leader="none"/>
        </w:tabs>
        <w:spacing w:lineRule="atLeast" w:line="240"/>
        <w:jc w:val="center"/>
        <w:rPr>
          <w:rFonts w:ascii="Courier New" w:hAnsi="Courier New" w:eastAsia="Courier New" w:cs="Courier New"/>
          <w:sz w:val="24"/>
          <w:szCs w:val="24"/>
        </w:rPr>
      </w:pPr>
      <w:r>
        <w:rPr>
          <w:rFonts w:eastAsia="Courier New" w:cs="Courier New" w:ascii="Courier New" w:hAnsi="Courier New"/>
          <w:sz w:val="24"/>
          <w:szCs w:val="24"/>
        </w:rPr>
        <w:t>Bugs turns his attention to Francoise. She pulls the start cord and</w:t>
      </w:r>
    </w:p>
    <w:p>
      <w:pPr>
        <w:pStyle w:val="Normal"/>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ab/>
        <w:t>the engine starts.</w:t>
      </w:r>
    </w:p>
    <w:p>
      <w:pPr>
        <w:pStyle w:val="Normal"/>
        <w:tabs>
          <w:tab w:val="left" w:pos="720" w:leader="none"/>
        </w:tabs>
        <w:spacing w:lineRule="atLeast" w:line="240" w:before="0" w:after="240"/>
        <w:ind w:left="720" w:hanging="0"/>
        <w:rPr>
          <w:rFonts w:ascii="Courier New" w:hAnsi="Courier New" w:eastAsia="Courier New" w:cs="Courier New"/>
          <w:sz w:val="24"/>
          <w:szCs w:val="24"/>
        </w:rPr>
      </w:pPr>
      <w:r>
        <w:rPr>
          <w:rFonts w:eastAsia="Courier New" w:cs="Courier New" w:ascii="Courier New" w:hAnsi="Courier New"/>
          <w:sz w:val="24"/>
          <w:szCs w:val="24"/>
        </w:rPr>
        <w:t>Bugs holds one end of the mooring rope, pulling the boat towards him while Francoise tries to undo the other end.</w:t>
      </w:r>
    </w:p>
    <w:p>
      <w:pPr>
        <w:sectPr>
          <w:type w:val="nextPage"/>
          <w:pgSz w:w="12240" w:h="15840"/>
          <w:pgMar w:left="1440" w:right="0" w:gutter="0" w:header="0" w:top="1417" w:footer="0" w:bottom="1134"/>
          <w:pgNumType w:fmt="decimal"/>
          <w:formProt w:val="false"/>
          <w:textDirection w:val="lrTb"/>
        </w:sectPr>
      </w:pP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O.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Hey, Bugs!</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stands on the rock.</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Bugs turns towards him. He drops the rope and walks a couple of paces, then rushes hi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manages to avoid the blad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y f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 forces Richard on to the groun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is about to stab Richard.</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Etienne appears behind Bugs, struggling on his feet, bleeding from his wound.</w:t>
      </w:r>
    </w:p>
    <w:p>
      <w:pPr>
        <w:pStyle w:val="Normal"/>
        <w:tabs>
          <w:tab w:val="left" w:pos="720" w:leader="none"/>
        </w:tabs>
        <w:spacing w:lineRule="atLeast" w:line="48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He is holding a piece of rope. He slings it around Bug's nec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s eyes roll and his head loll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falls back into the water, pulling Bugs with him.</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DERWATER.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and the struggling Bugs sin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Bugs cannot free himslf, becoming only more entangle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67. INT. CAVE.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lies on the flat roc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Francoise is in the boa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She switches off the engine.</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UNDERWATER. NIGHT.</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Etienne and Bugs lie at rest on the sea bed.</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68. EXT. SEA.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A calm sunny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and Francoise are on the boat, drifting.</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before="0" w:after="480"/>
        <w:ind w:left="720" w:right="-144" w:hanging="0"/>
        <w:rPr>
          <w:rFonts w:ascii="Courier New" w:hAnsi="Courier New" w:eastAsia="Courier New" w:cs="Courier New"/>
          <w:sz w:val="24"/>
          <w:szCs w:val="24"/>
        </w:rPr>
      </w:pPr>
      <w:r>
        <w:rPr>
          <w:rFonts w:eastAsia="Courier New" w:cs="Courier New" w:ascii="Courier New" w:hAnsi="Courier New"/>
          <w:sz w:val="24"/>
          <w:szCs w:val="24"/>
        </w:rPr>
        <w:t>That was the worst thing: I didn't even get to die. I had to live with myself.</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169. INT. HOTEL ROOM. DAY.</w:t>
      </w:r>
    </w:p>
    <w:p>
      <w:pPr>
        <w:pStyle w:val="Normal"/>
        <w:tabs>
          <w:tab w:val="left" w:pos="720" w:leader="none"/>
        </w:tabs>
        <w:spacing w:lineRule="atLeast" w:line="240" w:before="0" w:after="480"/>
        <w:ind w:right="-144" w:hanging="0"/>
        <w:rPr>
          <w:rFonts w:ascii="Courier New" w:hAnsi="Courier New" w:eastAsia="Courier New" w:cs="Courier New"/>
          <w:sz w:val="24"/>
          <w:szCs w:val="24"/>
        </w:rPr>
      </w:pPr>
      <w:r>
        <w:rPr>
          <w:rFonts w:eastAsia="Courier New" w:cs="Courier New" w:ascii="Courier New" w:hAnsi="Courier New"/>
          <w:sz w:val="24"/>
          <w:szCs w:val="24"/>
        </w:rPr>
        <w:tab/>
        <w:t>In a typical Khao San Road hotel. The room is a mess.</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Richard disheveled and haggard is sitting at a small table, working</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with a pencil and a piece of paper.</w:t>
      </w:r>
    </w:p>
    <w:p>
      <w:pPr>
        <w:pStyle w:val="Normal"/>
        <w:tabs>
          <w:tab w:val="left" w:pos="720" w:leader="none"/>
        </w:tabs>
        <w:spacing w:lineRule="atLeast" w:line="240" w:before="0" w:after="240"/>
        <w:ind w:right="-144" w:hanging="0"/>
        <w:rPr>
          <w:rFonts w:ascii="Courier New" w:hAnsi="Courier New" w:eastAsia="Courier New" w:cs="Courier New"/>
          <w:sz w:val="24"/>
          <w:szCs w:val="24"/>
        </w:rPr>
      </w:pPr>
      <w:r>
        <w:rPr>
          <w:rFonts w:eastAsia="Courier New" w:cs="Courier New" w:ascii="Courier New" w:hAnsi="Courier New"/>
          <w:sz w:val="24"/>
          <w:szCs w:val="24"/>
        </w:rPr>
        <w:tab/>
        <w:t>RICHARD (V.O.)</w:t>
      </w:r>
    </w:p>
    <w:p>
      <w:pPr>
        <w:pStyle w:val="Normal"/>
        <w:tabs>
          <w:tab w:val="left" w:pos="720" w:leader="none"/>
        </w:tabs>
        <w:spacing w:lineRule="atLeast" w:line="240"/>
        <w:ind w:right="-144" w:hanging="0"/>
        <w:jc w:val="center"/>
        <w:rPr>
          <w:rFonts w:ascii="Courier New" w:hAnsi="Courier New" w:eastAsia="Courier New" w:cs="Courier New"/>
          <w:sz w:val="24"/>
          <w:szCs w:val="24"/>
        </w:rPr>
      </w:pPr>
      <w:r>
        <w:rPr>
          <w:rFonts w:eastAsia="Courier New" w:cs="Courier New" w:ascii="Courier New" w:hAnsi="Courier New"/>
          <w:sz w:val="24"/>
          <w:szCs w:val="24"/>
        </w:rPr>
        <w:t>I haven't seen her since and I don't suppose I ever will. I've been</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tab/>
        <w:t>here six months now.</w:t>
      </w:r>
    </w:p>
    <w:p>
      <w:pPr>
        <w:pStyle w:val="Normal"/>
        <w:tabs>
          <w:tab w:val="left" w:pos="720" w:leader="none"/>
        </w:tabs>
        <w:spacing w:lineRule="atLeast" w:line="240"/>
        <w:ind w:righ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70. EXT. CLEARING.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clearing is deserted and overgrown.</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The longhouse is derelict and overrun with creepers.</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71. EXT. ISLAND. DAY.</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From above in one rising shot, the beach, the lagoon, and the island. RICHARD (V.O.)</w:t>
      </w:r>
    </w:p>
    <w:p>
      <w:pPr>
        <w:pStyle w:val="Normal"/>
        <w:tabs>
          <w:tab w:val="left" w:pos="720" w:leader="none"/>
        </w:tabs>
        <w:spacing w:lineRule="atLeast" w:line="480"/>
        <w:ind w:left="720" w:right="-144" w:hanging="0"/>
        <w:rPr>
          <w:rFonts w:ascii="Courier New" w:hAnsi="Courier New" w:eastAsia="Courier New" w:cs="Courier New"/>
          <w:sz w:val="24"/>
          <w:szCs w:val="24"/>
        </w:rPr>
      </w:pPr>
      <w:r>
        <w:rPr>
          <w:rFonts w:eastAsia="Courier New" w:cs="Courier New" w:ascii="Courier New" w:hAnsi="Courier New"/>
          <w:sz w:val="24"/>
          <w:szCs w:val="24"/>
        </w:rPr>
        <w:t>Listening to all the people talk about where they're going to go and ho great it's going to be, and I try to tell them: you can go too far, you can find out too much, but no one ever listens, no one ever listens. I guess there's some things you just have to discover for yourself.</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72. INT. HOTEL ROOM.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finishes his work. It is a copy of The Map.</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He picks up a single tack.</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173. INT. HOTEL CORRIDOR. DAY.</w:t>
      </w:r>
    </w:p>
    <w:p>
      <w:pPr>
        <w:pStyle w:val="Normal"/>
        <w:tabs>
          <w:tab w:val="left" w:pos="720" w:leader="none"/>
        </w:tabs>
        <w:spacing w:lineRule="atLeast" w:line="480"/>
        <w:ind w:right="-144" w:hanging="0"/>
        <w:rPr>
          <w:rFonts w:ascii="Courier New" w:hAnsi="Courier New" w:eastAsia="Courier New" w:cs="Courier New"/>
          <w:sz w:val="24"/>
          <w:szCs w:val="24"/>
        </w:rPr>
      </w:pPr>
      <w:r>
        <w:rPr>
          <w:rFonts w:eastAsia="Courier New" w:cs="Courier New" w:ascii="Courier New" w:hAnsi="Courier New"/>
          <w:sz w:val="24"/>
          <w:szCs w:val="24"/>
        </w:rPr>
        <w:tab/>
        <w:t>Richard pins the map to the door of an adjacent room.</w:t>
      </w:r>
    </w:p>
    <w:p>
      <w:pPr>
        <w:sectPr>
          <w:type w:val="continuous"/>
          <w:pgSz w:w="12240" w:h="15840"/>
          <w:pgMar w:left="1440" w:right="0" w:gutter="0" w:header="0" w:top="1417" w:footer="0" w:bottom="1134"/>
          <w:formProt w:val="false"/>
          <w:textDirection w:val="lrTb"/>
        </w:sectPr>
      </w:pPr>
    </w:p>
    <w:p>
      <w:pPr>
        <w:pStyle w:val="Normal"/>
        <w:tabs>
          <w:tab w:val="left" w:pos="720" w:leader="none"/>
        </w:tabs>
        <w:spacing w:lineRule="atLeast" w:line="480"/>
        <w:ind w:left="720" w:hanging="0"/>
        <w:rPr>
          <w:rFonts w:ascii="Courier New" w:hAnsi="Courier New" w:eastAsia="Courier New" w:cs="Courier New"/>
          <w:sz w:val="24"/>
          <w:szCs w:val="24"/>
        </w:rPr>
      </w:pPr>
      <w:r>
        <w:rPr>
          <w:rFonts w:eastAsia="Courier New" w:cs="Courier New" w:ascii="Courier New" w:hAnsi="Courier New"/>
          <w:sz w:val="24"/>
          <w:szCs w:val="24"/>
        </w:rPr>
        <w:t>He walks back to the open door of his own room. He looks back once and closes the door.</w:t>
      </w:r>
    </w:p>
    <w:p>
      <w:pPr>
        <w:pStyle w:val="Normal"/>
        <w:tabs>
          <w:tab w:val="left" w:pos="720" w:leader="none"/>
        </w:tabs>
        <w:spacing w:lineRule="atLeast" w:line="480" w:before="0" w:after="960"/>
        <w:rPr>
          <w:rFonts w:ascii="Courier New" w:hAnsi="Courier New" w:eastAsia="Courier New" w:cs="Courier New"/>
          <w:sz w:val="24"/>
          <w:szCs w:val="24"/>
        </w:rPr>
      </w:pPr>
      <w:r>
        <w:rPr>
          <w:rFonts w:eastAsia="Courier New" w:cs="Courier New" w:ascii="Courier New" w:hAnsi="Courier New"/>
          <w:sz w:val="24"/>
          <w:szCs w:val="24"/>
        </w:rPr>
        <w:tab/>
        <w:t>Close on The Map.</w:t>
      </w:r>
    </w:p>
    <w:p>
      <w:pPr>
        <w:pStyle w:val="Normal"/>
        <w:tabs>
          <w:tab w:val="left" w:pos="720" w:leader="none"/>
        </w:tabs>
        <w:spacing w:lineRule="atLeast" w:line="480" w:before="0" w:after="480"/>
        <w:jc w:val="right"/>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40" w:right="316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6:00Z</dcterms:created>
  <dc:creator>Alberto Cassani</dc:creator>
  <dc:description>Downloaded from
Mad.283 Writings Page
(http://web.tiscalinet.it/mad283)</dc:description>
  <dc:language>en-US</dc:language>
  <cp:lastModifiedBy>Alberto Cassani</cp:lastModifiedBy>
  <dcterms:modified xsi:type="dcterms:W3CDTF">2000-10-10T16:46:00Z</dcterms:modified>
  <cp:revision>2</cp:revision>
  <dc:subject>Filmscript</dc:subject>
  <dc:title>The Beach</dc:title>
</cp:coreProperties>
</file>