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b/>
          <w:bCs/>
          <w:smallCaps/>
          <w:sz w:val="48"/>
          <w:szCs w:val="48"/>
        </w:rPr>
        <w:t>Dr. Be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ichard Curti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obin Driscol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NATIONAL GALLERY.  BOARDROOM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very grand room, with lots of wood and some very famous portraits round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roup of grave gentlemen and gentlewomen.  They are the trustees of the National Gallery.  LORD WALTON, a very grand man, sits at the table head.  To his right sits his assistant, GARETH.  All are deep in thought.  LORD WALTON fidgets with a pencil on the table.  He raises his head as though about to speak.  Everyone looks up expectantly.  And... LORD WALTON goes back to fidgeting.  So does everyone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REDIT.  POLYGRAM &amp; WORKING TITLE PRESENT.</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NATIONAL GALLERY.  BOARD ROOM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cene is as silent and static as we left it Last...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ARETH</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I suppose we could just sack him.</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MR BEAN'S STREE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r BEAN comes out of his house, ready to face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lks up the street, tutting slightly at a 'NO PARKING' sign he passes.  The street is totally car-free except for a very visible lime green mini.  A policeman strolls by and glances down at a pair of legs sticking out from under it, next to a toolbox.  He moves on, satisfied that someone is mending their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pproaches the car and whips out the fake legs he left there.  He then unlocks the big padlock that secures the car door, pops the fake legs inside, fiddles with something else in the back seat, and drives away at a frightening speed with a smug look on hi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eme Music - big and dramatic - begins, as do the rest of the cred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gaily motors on - then unexpectedly the sweeping theme tune jumps, as if it has hit a scratch: the cinema audience should be worried there's a sound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comes to a street full of sleeping policemen ~ he goes at them at quite a lick - and every time he shoots over one of the bumps, the theme tune jumps violent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ooks a little annoyed into the back seat - we now see the cause of the problem.  Instead of having a car radio, BEAN has an old record player strapped into the back seat, playing the theme tu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he drives, through empty streets - then JOLT - he's reached the glorious familiarity of Central London, Big Ben and all - but heels now in dreadful traff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Heels not happy.  He looks to the left and sees a very thin alleyway.  He takes out a metal comb from his pocket and, using it like a bomber's sight-line-checker, measures the front of his car and the width of the alley.  He 'S satisfied - does a 90-degree turn - and shoots down the alley.  It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such a perfect fit that sparks fly from the door handles as they graze the w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at the end of the alley, the traffic's just as bad.  BEAN notices he's outside Harrods.  There's a tail-coated Security Guard at the 'front door.  BEAN watches him stroll a bit down the street - and takes his chance.  He turns and drives straight through the double doors, into the st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HARRODS.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nd his car whizz through the ground floor, past perfume counters and leather glove r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a Security Guard.  As he passes one of the counters, BEAN's little car just shoots behind him.  The Guard continues through the Children's section there are giant elephants and teddies, children's size cars, then two huge plastic tractors - and then, stock still, strangely in harmony actually, the Lime Green Mini with BEAN in it.  The Guard walks straight p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oment he is gone, BEAN shoots off again - but, damn!, spies another Guard and is forced to turn and drive down some very steep stairs indeed.  The theme song goes CRAZY as the record player jum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 people waiting at a gilded lift.  They hear a strange sound, and turn to see what it is.  In fact, it’s coming from inside the lift.  When the lift doors open, out shoots the Mini through the double doors and back into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t>3</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KNIGHTSBRIDGE.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Out in the street, BEAN is faced by an accident.  There are flashing lights, a crumpled car, suggestions of hurt passengers.  BEAN looks concern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STRAND.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n Ambulance roars through the traffic.  It reaches its hospital, turns off, and there, right smack behind it is the Mini.  Cut in to see BEAN, smiling broadly.  He whizzes into Trafalgar Square, maybe even across it, sending pigeons and tourists flying, and parks directly outside the statuesque National Gallery.  Of course, there's not another car there.  Just the Gallery and the mini.</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288"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NATIONAL GALLERY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gets out of the car, takes out his bag - thinks a little, opens it and takes out a "Doctor on Call' sign.  To re-enforce it, he puts a bone in the back window and a skull of the front seat.  Happy with the arrangement, he re-locks the padlock and sets off smiling up the big, stairs to work.</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s he does so, pan up the building, and into the window of the room where that Board meeting was taking pla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NATIONAL GALLERY.  BOARDROOM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ARETH</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ook, I don’t hate the man but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know, Gareth.  It’s the mental strain he inflicts on us all.  How is Professor Bradbu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grand gentleman, MR MORRISON, pipe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I’m MORR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els got the feeling back in his fingers - but his hands are still stapled toge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mmm, and how far are we with the computer, Hube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t>4</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HUBERT</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Timothy is loading the final catalogue data as we speak, Milord.  An awful thing to say, but when the program's up and running our, Mr. Bean will become a little less than .... useful?</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 glimmer of hop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NATIONAL GALLERY.  PORTRAIT SECTION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wanders past three or four portraits and mimics the characters in them.  He passes a guar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UAR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not looking up from his book)</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rPr>
          <w:rFonts w:ascii="Courier New" w:hAnsi="Courier New" w:eastAsia="Courier New" w:cs="Courier New"/>
          <w:sz w:val="24"/>
          <w:szCs w:val="24"/>
        </w:rPr>
      </w:pPr>
      <w:r>
        <w:rPr>
          <w:rFonts w:eastAsia="Courier New" w:cs="Courier New" w:ascii="Courier New" w:hAnsi="Courier New"/>
          <w:sz w:val="24"/>
          <w:szCs w:val="24"/>
        </w:rPr>
        <w:t>Morning, Bea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GUARD sighs with boredom.  He gets this from BEAN every day.  As Bean moves on, he treads on the heel of a tourist's shoe.  It comes off- BEAN moves on blithel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t>INT.  NATIONAL GALLERY.  CARTOON ROOM ENTRANCE - DAY</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is passing the very special room where Leonardo Da Vinci's cartoon, 'The Virgin and Child', hangs, preserved by a very dim artificial light.  There are silhouettes of a few tourists in the room reverently studying the work, listening to a female GALLERY GUI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dips into his pocket for his identity badge and in so doing brings out a coin.  The coin drops and rolls into the special room.  BEAN follows it into the darknes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ALLERY GUID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hush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eastAsia="Courier New" w:cs="Courier New"/>
          <w:sz w:val="24"/>
          <w:szCs w:val="24"/>
        </w:rPr>
      </w:pPr>
      <w:r>
        <w:rPr>
          <w:rFonts w:eastAsia="Courier New" w:cs="Courier New" w:ascii="Courier New" w:hAnsi="Courier New"/>
          <w:sz w:val="24"/>
          <w:szCs w:val="24"/>
        </w:rPr>
        <w:t>... by Leonardo Da Vinci.  As you can see, the special light in here goes some way to protect the drawing from photodisintegration caused by gamma ...</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camera stays outside the room with the picture in view.  We hear the squeak of a tiny door open, then a click.  The room is suddenly flooded in blazing white light.  The onlookers gasp in horro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t>5</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re-emerges from the room with his precious coin.  As an afterthought he pops his hand round the doorway and turns off the light.  He scuttles away.  The GALLERY GUIDE shakes her head in total exasperation.</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NATIONAL GALLERY.  BOARD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ARE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aybe it would be simpler to pack all our paintings onto trucks and move the entire National Gallery somewhere else.  And not tell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HUBE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econded.  We could all move to Fr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EOR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ll those in favo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They all raise their hands wild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Come on - settle down everyone.</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NATIONAL GALLERY.  ELEVAT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tands in the elevator silently with four other people.  He gives himself a long squirt of breathfreshener.  Then offers it to the others, who politely refuse him.  So he stands still again.  Pause.  BEAN then smells something unpleasant.  He leans and has a little sniff of the person to his left.  All right there.  Then he sniffs to his right, and reels at what he smells.  He again takes out the breath freshener, and forces it upon VINCENT, an elderly gentleman, who is mortif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is moment the elevator stops - BEAN and VINCENT get out and the camera follows VINCENT as he heads for the boardroom door and enters.  He is another trustee.  This dialogue is heard from behind the closed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VINCENT</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I'm sorry I’m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AR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Why can’t we just give him the boot for crying out lo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t>6</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VINCENT</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160" w:hanging="0"/>
        <w:rPr>
          <w:rFonts w:ascii="Courier New" w:hAnsi="Courier New" w:eastAsia="Courier New" w:cs="Courier New"/>
          <w:sz w:val="24"/>
          <w:szCs w:val="24"/>
        </w:rPr>
      </w:pPr>
      <w:r>
        <w:rPr>
          <w:rFonts w:eastAsia="Courier New" w:cs="Courier New" w:ascii="Courier New" w:hAnsi="Courier New"/>
          <w:sz w:val="24"/>
          <w:szCs w:val="24"/>
        </w:rPr>
        <w:t>Steady on, old man. I only ...</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GARETH</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2160" w:hanging="0"/>
        <w:rPr>
          <w:rFonts w:ascii="Courier New" w:hAnsi="Courier New" w:eastAsia="Courier New" w:cs="Courier New"/>
          <w:sz w:val="24"/>
          <w:szCs w:val="24"/>
        </w:rPr>
      </w:pPr>
      <w:r>
        <w:rPr>
          <w:rFonts w:eastAsia="Courier New" w:cs="Courier New" w:ascii="Courier New" w:hAnsi="Courier New"/>
          <w:sz w:val="24"/>
          <w:szCs w:val="24"/>
        </w:rPr>
        <w:t>Not you, you idiot.</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NATIONAL GALLERY.  CORRIDOR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with cup of tea, walks along a corridor.  He can’t not interfere for tidiness sake.  One empty room he switches off the light.  Another he shut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asses a computer room, with an open door where a big man is busily typing in a programme - BEAN looks at him snootily and head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approaches the door to his office.  A sign reads: 'STORAGE &amp; CATALOGUE'.  There is a huge padlock on the door.  BEAN takes out a big key and enters his dom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ATIONAL GALLERY.  STORAGE 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enters.  He's been here for years and made it his own.  It's an odd little world.  There’s a framed picture of Shirley Bassey on his desk and Airfix planes hang from the ceiling.  Also a large cosy armchair and a T.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leasant Man in a suit, around 40, breeze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UIT M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Bean, I’m looking for a painting by Van Hocht.  Still Life.  Circa 1670.  Can 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  This is what BEAN likes to do best.  The camera follows as he turns sees the extraordinary sight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is office is just a tiny corner of a massive storage room, hundreds of feet high and long, the walls completely full of rack after rack of stored paintings.  At the end of the room, we can see hundreds of sculptures: busts, modern abstracts, men on horses, classical maidens, Rodins, the lot.  It’s like the giant storehouse at the end of 'Raiders of the Lost 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t>7</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ets off into it in his own eccentric way.  He knows exactly where heels going.  He climbs a ladder, like you find in a library - then pushes himself off, and whizzes the entire length of the room on slippery wooden runn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s now reached the sculpture area, but the painting heels looking for is on the other side.  He crosses the room by using the sculptures as a kind of artistic obstacle course.  In front of him is the Burghers of Calais, a Rodin statue of 5 prisoners in chains.  He simply walks across their 5 heads, like stones in a st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en comes to an abstract modern piece, which he uses as a slide and at the end of which, he crawls through the hole in the next modern thing.  He then begins to climb up various famous ancient statues, using the mouths as footholes, breasts as support, codpieces as steps and empty eyes as finger ho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fter a problem getting his. foot caught in the jaw of a sculptured dog, he walks flat along a modern sculpture, then uses a sequence of classic sculptures as stairs - on the head of a little Degas ballerina, one step on to the bottom of a horse, two steps onto the head of the person riding the horse, three steps and now he's on the other side of the h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en triumphantly pulls out a painting.  It’s th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UIT M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would we do without you!  The entire inventory of British Art stored in that one, curious brain of yo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beam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ATIONAL GALLERY.  BOARD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ARE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n we are agreed, gentlemen.  He go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VINC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nly if we’re positive that the new catalogue database will render Mr. Bean’s hitherto 'talents' obsole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HUBE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re's no ques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Very well.  Mr Bean is.... art history.  We can all stop taking the pil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reserved smatter of laughter, from relief more than anything.  LORD W. talks into an intercom on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iss Hutchinson, would you send Mr. Bean up to the boardroom, ple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MISS HUTCHIN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V/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sir. oh, and Lord Walton, the Grierson Gallery called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nk you. (To the room) One final thing.  Once again we have been invited by the Grierson Gallery of Southern California to second one of our staff for a short visit.  The Grierson has a fairly modest collection - but it does include the most famous American painting of all, 'Whistler’s Mother'.  Any though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the trustees - they shake their heads and wrinkle, their noses, not very interested.  A 106 year old SIR RUPERT puts up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Yes.  Sir Rupert.  And may I say sir, how honoured we are that you still grace us with all your time, wisdom, and infinite knowledge.  Your invaluable thought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IR RUPERT</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Could you speak up please.  I didn’t catch the questi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NATIONAL GALLERY.  STORAGE 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in his office area BEAN ceremoniously hands SUIT MAN the Van Hocht painting.  He's very proud of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UIT MA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ank you, Bean.  You’re a geni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t>9</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aughs - delighted.  SUIT MAN exits and MISS HUTCHINSON enters, war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MISS HUTCHIN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r. Bean.  Lord Walton would like to see you in the boardro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gives a little pleasured squeak.  How exciting for him.  He follows MISS HUTCHINSON out into the corrid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NATIONAL GALLERY.  CORRIDO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walks along the same corridor as before.  Turns off another light.  Then comes to the room where he saw the Programmer.  The computer, showing a Van Gogh portrait, is on and no-one's there.  BEAN, who hates wasted electricity, goes in to switch i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e see the Van Gogh change to a pictorial representation of the Storage room - with an arrow pointing to where the Van Gogh is located.  BEAN is clearly going to be replaced by this programme.  Or not ... BEAN searches for the plug, but it's under acres of desk - so he simply pulls a cable out of the back the computer.  The entire system clicks off.  At which moment the Programmer comes back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ROGRAMMER</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What's happen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ind w:left="2160" w:hanging="0"/>
        <w:rPr>
          <w:rFonts w:ascii="Courier New" w:hAnsi="Courier New" w:eastAsia="Courier New" w:cs="Courier New"/>
          <w:sz w:val="24"/>
          <w:szCs w:val="24"/>
        </w:rPr>
      </w:pPr>
      <w:r>
        <w:rPr>
          <w:rFonts w:eastAsia="Courier New" w:cs="Courier New" w:ascii="Courier New" w:hAnsi="Courier New"/>
          <w:sz w:val="24"/>
          <w:szCs w:val="24"/>
        </w:rPr>
        <w:t>Ah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With a slightly guilty smile he picks up the cable again looks with puzzlement at the five available places to plug it in and just takes a random guess.  And a disastrous one.  There is a ugly electrical fizzle.  The screens come on white, then pop out completel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160" w:hanging="0"/>
        <w:rPr>
          <w:rFonts w:ascii="Courier New" w:hAnsi="Courier New" w:eastAsia="Courier New" w:cs="Courier New"/>
          <w:sz w:val="24"/>
          <w:szCs w:val="24"/>
        </w:rPr>
      </w:pPr>
      <w:r>
        <w:rPr>
          <w:rFonts w:eastAsia="Courier New" w:cs="Courier New" w:ascii="Courier New" w:hAnsi="Courier New"/>
          <w:sz w:val="24"/>
          <w:szCs w:val="24"/>
        </w:rPr>
        <w:t>Ah.... Ah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realises that he has done something wrong and quickly shoves the cable into another circuit.  The Van Gogh appears happily on the screen.  BEAN and PROGRAMMER both give out a sigh of relief.  BEAN smiles and leaves quickly.  But a second later the computer screen disintegrates and the Van Gogh slides down the screen like a water-colour in the rain.  The PROG difficult to breathe.</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NATIONAL GALLERY.  BOARDROOM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have your voting slips, gentlemen.  Please remember the Americans are looking for something quite high powered.  A doctorate preferab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knock at the door.  BEAN enters.  LORD WALTON smiles.  The rest of the faces in the room are looking dangerously close to smug.  BEAN is very nervous ind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av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Mr. Bean.  Please take a seat for a moment.  I have some news which will not, I'm afra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  LORD WALTON answers.  BEAN sits next to VINCENT and sniffs at him.  VINCENT's breath hasn't impro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Put him on... Timothy.  The computer ... Yes... When?  How?  All of it? Absolutely all of it?  Did you back it up?  How long will it ... ?  Another six months.  Fair enough.  Come up here will you, dear b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owly hangs up.  Everyone has got the gist of what has just occurred with the new computer- The energy drains from them all as they contemplate another six months with BEAN still on the staff.  LORD WALTON coughs poli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s I was saying, gentlemen.  The Grierson Gallery. South California.  Great opportunity.  Thousands-of miles-away though it is.  Doctorate or ( IMPISHLY ) no doctorate, perha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get the message at the same moment and hurriedly scribble on their voting slips.  The slips get handed down the line to LORD WALTON.  We see that every single slip has 'BEAN'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r. Bean.  Wonderful news.  You are going to Americ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MR. 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overwhel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oooh, how lov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knock at the door.  The fat, bespectacled,</w:t>
      </w:r>
    </w:p>
    <w:p>
      <w:pPr>
        <w:pStyle w:val="Normal"/>
        <w:rPr>
          <w:rFonts w:ascii="Courier New" w:hAnsi="Courier New" w:eastAsia="Courier New" w:cs="Courier New"/>
          <w:sz w:val="24"/>
          <w:szCs w:val="24"/>
        </w:rPr>
      </w:pPr>
      <w:r>
        <w:rPr>
          <w:rFonts w:eastAsia="Courier New" w:cs="Courier New" w:ascii="Courier New" w:hAnsi="Courier New"/>
          <w:sz w:val="24"/>
          <w:szCs w:val="24"/>
        </w:rPr>
        <w:t>PROGRAMMER puts his head roun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beaming)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Ah, Timothy.  You're sa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NATIONAL GALLERY.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rounds a corner and walks towards us, imitating a bowlegged cowboy.  The Theme from Bonanza plays.  He whips out his pair of imaginary six shooters, spins them on his fingers and returns them to-their imaginary holsters, making gun sound effects.  He's very happy.-He passes the Security Guard - he draws his gun on him - zero reaction the Guard just raises his eyebrows and yaw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heads on through the gallery merrily - but suddenly, his good mood is broken, when he notices 3 schoolgirls entering a new exhibition, called The Ultra-Human Form.  This worries him - and we soon see why - BEAN heads in to the room where all the paintings are very graphic nudes, and the 3 girls are having a good gigg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quickly rushes over and with his hand covers the breasts of the painting they’re inspec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girls then move on to the next painting - which unfortunately also has breasts.  BEAN stretches and just manages to cover them with his other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the third girl heads on, so BEAN can drop the hand on the first painting - but now has to try to cover the breasts on the third painting, which is a real long stretch away.  He can’t quite make it, so he takes off his shoes, which gives him the extra 3 inches.  Again, safe.  J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all three girls leave the paintings - but, to BEAN's chagrin, head over to a classical nude sculpture in the middle of the room.  It’s like the 3 Graces, 3 naked women back to back.  BEAN thinks fast.  He quickly whips off 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2</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lt and rushes over to the statue, where he succeeds in looping it round to cover all six nipp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nfortunately the girls have already lost interest and head over to the other side of the gallery.  To BEAN's horror.  Because at that moment we reveal what is on the other side of the room.  A epic painting in the style of the others - with literally 40 graphically naked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prints across the room, stands on a chair, and desperately tries to cover a particularly lurid example of a gentleman’s manh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which moment the teacher of the party and 40 other schoolgirls appear and scream in chorus.  BEAN thinks that it is the painting that has caused offence and is in outraged agreement with them.  He turns.  Cut wide to reveal that they are screaming because he's beltless</w:t>
      </w:r>
    </w:p>
    <w:p>
      <w:pPr>
        <w:pStyle w:val="Normal"/>
        <w:rPr>
          <w:rFonts w:ascii="Courier New" w:hAnsi="Courier New" w:eastAsia="Courier New" w:cs="Courier New"/>
          <w:sz w:val="24"/>
          <w:szCs w:val="24"/>
        </w:rPr>
      </w:pPr>
      <w:r>
        <w:rPr>
          <w:rFonts w:eastAsia="Courier New" w:cs="Courier New" w:ascii="Courier New" w:hAnsi="Courier New"/>
          <w:sz w:val="24"/>
          <w:szCs w:val="24"/>
        </w:rPr>
        <w:t>trousers have fallen down.</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GRIERSON GALLERY.  AMERICA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30 am California time.  A modern building with plenty of glass.  Large, modern sculptures are spotted around its grounds, including a dramatic one of two huge old cars, head down in the ground, backs protruding into the 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OMAS GRIERSON, owner of the gallery, wearing a slick expensive suit, walks with DAVE LEARY and BERNIE, both in casual jackets and ties.  GRIERSON is a vain, slightly pedantic and pompous man - maybe short - always just trying to show he's Boss.  The three are strolling towards the main entrance.  Huge sign: 'THE GRIERSON GALLERY' with a silhouette of Whistler’s Mother taken from the painting, as an incorporated lo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ord Walton assures me this guy's one of the very top scholars in the English art world.  Has a couple of doctorates no l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reat ne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NIE is smooth and smiley.  DAVID LEARY, Vice President, is a very pleasant, but slightly worried man, knocking on 40. Too nice for his own good.  The three pass a lone MIME ARTIST wearing a cheap vac-form PRESIDENT CLINTON face mask.  David can't help being just a little nice to him and finds himself left behind.  He scampers to catch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t>9</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First, catching under the handle - then the couch, th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Four other chairs - and finally the deep freeze.  No-one’s going to get in through that doo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ACK IN THE HALL BEAN pushes the string back inside the letter box and slaps his hand in satisfaction.  He locks the door's enormous padlock, looks about carefully to make sure no one's around, and then hides the key under a garden gnome on the floor, standing amongst a row of pathetic pot plant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480" w:hanging="0"/>
        <w:rPr>
          <w:rFonts w:ascii="Courier New" w:hAnsi="Courier New" w:eastAsia="Courier New" w:cs="Courier New"/>
          <w:sz w:val="24"/>
          <w:szCs w:val="24"/>
        </w:rPr>
      </w:pPr>
      <w:r>
        <w:rPr>
          <w:rFonts w:eastAsia="Courier New" w:cs="Courier New" w:ascii="Courier New" w:hAnsi="Courier New"/>
          <w:sz w:val="24"/>
          <w:szCs w:val="24"/>
        </w:rPr>
        <w:t>MIX THROUGH 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AIRPORT.  RECEPTION DESK.  NIGH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lady checking in BEAN looks puzzled as she holds his passport.  So he pulls the shockingly stupid face. 0h yes, she sees, that's the guy in the picture.  She hands him his ticke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CHECK-IN LAD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Here we go, sir.  You've been moved to l st. class.  Apparently your friends at the Gallery were so delighted that you're finally on your wa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is very touch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AIRPORT LOUNGE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enters the first class lounge.  It's fairly empty, but BEAN still squeezes himself between an old lady drinking a cup of tea, and a very grand looking American military man in a business sui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Grand Man lights up a cigar.  This doesn't please Mr "No Smoking BEAN.  First, he waves the smoke away, in small, then big, then huge wafting motions.  Then he tries, miming, to cut it up into segments and move them aside.  The man pays no attention at al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puts a plastic mug over his face, like a gas mask and breathes heavily.  The man looks at him - but doesn't give a dam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now takes a paper bag - catches some of the smoke, and take it over and empties it into the dust bi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Grand Man goes on smoking stubbornly.  He then sees a magazine rack and leaves his cigar as he goes to get one.</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3</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ounds like a real coup, sir... getting this Doctor of ...</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Various things.  Thank you.  However, as you know, this is not an inexpensive venture, and, financially speaking, we’re in very serious crap right now.</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He can’t quite hide his tackiness.) DAVID holds the door for GRIERSON - then sees an old woman coming towards him.  He waits for her to go through, and due to his sweetness, is again left behind.  He rushes to catch up.</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are now passing the reception counter cum gallery shop.  DAVID exchanges smiles with the cashier, ANNIE.  Very bubbly, not very bright.  The shop is full of Whistler's Mother memorabilia - posters, cards, porcelain statuet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So ... I'm wondering if one of you would have this guy stay in your home instead of some expensive hotel.</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Love to, sir, but no can do.  No spare room.  Period.</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Oh, look, I mean, it’s kind of the last thing... I mean, I'd really like to, but... things at home are kind of sensitive, so I couldn’t really er ...</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I thought perhaps as Vice-President, and in view of the unfortunate attendance's for the summer show this year... the MASSIVE financial LOSS ...</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n the other hand ... maybe a breath of fresh air is just what my family needs ... Yes.  Great news.  Fabulous.  Triumphant.  Course it might need a little smoothing over.  When’s he d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IERSON hands DAVID a piece of pa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omorrow.  You have a problem with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Perfect.  Looking forward to i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LONDON . PHOTO BOOTH.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camera faces Mr BEAN sitting in a Photo booth.  His face is totally impassive for 1, 2, then 3 flashes.  And then, just before the 4th flash, he pulls the biggest, maddest face you’ve ever seen.  Flash!  He gives a litt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Satisfied gigg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EXT.  THE LEARY HOUSE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7 p.m. California time.  A pleasant suburban house.  DAVID's car pulls into the drive.  JENNIFER, his slightly Gothic 16 year old daughter, is kissing BRAD, her scruffy boyfriend.  He sits astride a motor scooter.  He has a bum-fluff moustach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 xml:space="preserve">DAVID gets out of his car and approaches them.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 Jennifer.  How was school? (she doesn’t break the kiss with Brad) oh really?  That’s good, great. Fantastic.  We'll talk some mo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two continue kissing as DAVID moves on.  He's just about to head for the house when a swish convertible draws up at the curb.  DAVID's wife, ALISON, has been given a lift home by her young attractive boss, CHARLES.  They are laughing in the car as DAVID walks up.</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t>He is slightly disturbed to see ALISON kiss CHARLES on the cheek before getting out with her port folio.  CHARLES smiles pleasantly on seeing DAVI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CHAR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llo, Davi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 Charles. (To Alison) Wow - lat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brightl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had to do some last minute stuff.</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CHARLE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y fault.  We've got a heavy load on at present.  How about you, gallery going well?</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 well, you know ~ that’s a tough question - on one' level I think it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on’t ask him about work, Charlie. Life’s too shor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t>Alison is the same age as DAVID, but seems to have lasted the course better - she’s confident, in good shape.  The atmosphere is awkward.  JENNIFER screams out.  Her 8 year old brother, KEVIN has sprung from the shrubbery and lassoed her and BRAD.  ALISON goes over to sort them out.</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Kevin!  You stop that right now!</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CHAR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reat kids.  Good looking too.</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think so?  Well I 'spose they're pretty, you know... okay, looks-wis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CHARLE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ake after their mother, huh?</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 absolutel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t>DAVID is not very happy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THE LEARY HOUSE.  KITCHEN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open plan and leads through into the lounge.  DAVID and ALISON enter.  ALISON puts her port folio on the table and leads DAVID onto a sofa.  She puts her arms rou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et’s take a break, David.  This weekend, why don't we just get into the car and drive to the coast.  Find a motel.  Like before the kids were born.  Go to a fairground.  Win me another Bamb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reaches across and picks up a little ceramic Bambi on a table next to the co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ennifer can stay and look after 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ounds great.  Excellent.  Though-, Ahm... there’s this guy who's coming to work at the Gallery, from Engl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SUSPIC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Yee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d they asked me if we'd like to ... you know... put him up for a wh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re aren’t hot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there are hotels.  They just thought maybe it'd be nice for him to stay with a real American family.  Popcorn, waffles, all that stu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POINTED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d what did you s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said I’d check with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looks at him piercingly.  This clearly happens a lot.  She knows when he's telling the truth.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n I said 'yes'.</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puts Bambi carefully back on the table, gets up and moves to the kitchen.  DAVID foll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Do we know anything abou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 - he’s male.  He's English.  He’s a doctor of er ... at least 2 things.  I think they would have mentioned if he was a blind dwarf.  Or one of those guys who kills lots of people all the time.  I think we're looking at someone moderately normal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vid - are you ever going to learn to say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Yes. (pause) Some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She shakes her hea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the last thing we ne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t’s exactly what I said ... before I said - Great, it's a sensational ide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knows he’s made a mess here.  Enter KEVIN, their smart young son, strolling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ya Dad ~ I'll need you upstairs for homework in about .... (checks watch) oh, 20 minu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eat, go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nd KEVIN exi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Didn't kids do their own homework, like way back?  Years ago?  No. Course not.  Just imagining i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LISON isn’t really listening.  Much tens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MR.  BEAN'S BED-SIT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30 p.m. U.K. time.  A black London taxi is parked outside a terraced house with its motor idling.  Its driver looks fed up waiting.  BEAN appears at a downstairs window, motioning to his watch that he will not be 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MR.  BEAN'S BED-SI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hanging="2736"/>
        <w:rPr>
          <w:rFonts w:ascii="Courier New" w:hAnsi="Courier New" w:eastAsia="Courier New" w:cs="Courier New"/>
          <w:sz w:val="24"/>
          <w:szCs w:val="24"/>
        </w:rPr>
      </w:pPr>
      <w:r>
        <w:rPr>
          <w:rFonts w:eastAsia="Courier New" w:cs="Courier New" w:ascii="Courier New" w:hAnsi="Courier New"/>
          <w:sz w:val="24"/>
          <w:szCs w:val="24"/>
        </w:rPr>
        <w:t>MR. BEAN is ready to leave his room.  Battered old</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hanging="2736"/>
        <w:rPr>
          <w:rFonts w:ascii="Courier New" w:hAnsi="Courier New" w:eastAsia="Courier New" w:cs="Courier New"/>
          <w:sz w:val="24"/>
          <w:szCs w:val="24"/>
        </w:rPr>
      </w:pPr>
      <w:r>
        <w:rPr>
          <w:rFonts w:eastAsia="Courier New" w:cs="Courier New" w:ascii="Courier New" w:hAnsi="Courier New"/>
          <w:sz w:val="24"/>
          <w:szCs w:val="24"/>
        </w:rPr>
        <w:t>suitcase in hand, he checks the room from the doorway.</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hanging="2736"/>
        <w:rPr>
          <w:rFonts w:ascii="Courier New" w:hAnsi="Courier New" w:eastAsia="Courier New" w:cs="Courier New"/>
          <w:sz w:val="24"/>
          <w:szCs w:val="24"/>
        </w:rPr>
      </w:pPr>
      <w:r>
        <w:rPr>
          <w:rFonts w:eastAsia="Courier New" w:cs="Courier New" w:ascii="Courier New" w:hAnsi="Courier New"/>
          <w:sz w:val="24"/>
          <w:szCs w:val="24"/>
        </w:rPr>
        <w:t>Every conceivable thing that can be opened - cupboards,</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hanging="2736"/>
        <w:rPr>
          <w:rFonts w:ascii="Courier New" w:hAnsi="Courier New" w:eastAsia="Courier New" w:cs="Courier New"/>
          <w:sz w:val="24"/>
          <w:szCs w:val="24"/>
        </w:rPr>
      </w:pPr>
      <w:r>
        <w:rPr>
          <w:rFonts w:eastAsia="Courier New" w:cs="Courier New" w:ascii="Courier New" w:hAnsi="Courier New"/>
          <w:sz w:val="24"/>
          <w:szCs w:val="24"/>
        </w:rPr>
        <w:t>drawers, fridge -sports an oversized padlock.  Even</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36" w:hanging="2736"/>
        <w:rPr>
          <w:rFonts w:ascii="Courier New" w:hAnsi="Courier New" w:eastAsia="Courier New" w:cs="Courier New"/>
          <w:sz w:val="24"/>
          <w:szCs w:val="24"/>
        </w:rPr>
      </w:pPr>
      <w:r>
        <w:rPr>
          <w:rFonts w:eastAsia="Courier New" w:cs="Courier New" w:ascii="Courier New" w:hAnsi="Courier New"/>
          <w:sz w:val="24"/>
          <w:szCs w:val="24"/>
        </w:rPr>
        <w:t>Bean’s old G.P.O. phone has one on its dial.</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t xml:space="preserve">BEAN looks across to his TEDDY, who is lounging on a miniature chair, inside an up-sided cardboard box.  The box is sits on an armchair.  A hand-written sign, taped to its roof reads: 'TEDDY HOTEL' followed by three stars. </w:t>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Courier New" w:hAnsi="Courier New" w:eastAsia="Courier New" w:cs="Courier New"/>
          <w:sz w:val="24"/>
          <w:szCs w:val="24"/>
        </w:rPr>
      </w:pPr>
      <w:r>
        <w:rPr>
          <w:rFonts w:eastAsia="Courier New" w:cs="Courier New" w:ascii="Courier New" w:hAnsi="Courier New"/>
          <w:sz w:val="24"/>
          <w:szCs w:val="24"/>
        </w:rPr>
        <w:t>1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maller sign informs us that the hotel is: 'FULL'.  BEAN is just about to leave but stops to consider.  Taking a felt tipped pen, he adds two more stars on the hotel hoarding, as a t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en, slightly, incomprehensibly, begins to tie string it around various objects in the flat.  The fridge - the corner of a chair, a couch le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MR.  BEAN'S RESIDENCE'S HALLWA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eaves his flat. lee notice a large official sign stuck on the door saying 'NO SMOKING".  He now turns his attention to the pieces of string hanging out the letter box in his door.  Grabbing the bunch of them, he pu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back inside the flat. we now understand the string - as all the furniture starts to move across the flat.  It works incredibly neatly the chair reache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0</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acts fast.  He takes the cigar - and quickly dunks it in the old woman's cup of te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sits there, guiltlessly, as the Grand Man returns.  Simultaneously, the man tries to suck the wet cigar, and the Old woman drinks the disgusting tea.  A horrid experience for both.</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AEROPLANE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oarding time.  BEAN enters the plane and turns right, into the body of the plane.  After walking right down the plane, he is directed by a hostess back up to first.  As he walks back, we notice the' ridiculous contrast, from totally cramped accommodation with hundreds of children and muzak, to the elegance, and space of First clas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couldn't be more thrilled.  There follows a sequence of short moments from this nightmare fligh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1/ The Old Tea-Drinking Lady is being helped with her ,luggage.  A hostess slides it into the compartment above her hea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OLD LAD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Be careful.  It’s for my Grand-daughter.</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next instant BEAN comes up with his case.  He opens the same locker, and tries to fit his case in.  Doesn't quite go - so he pushes it violently.  We hear crunching cracking sounds.  Finally, it's almost there - BEAN slams the locker door.  One final definitive, though muffled, smash.  The OLD LADY looks at BEAN suspiciousl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2/ BEAN sits down - and who should be his next door neighbour?  The Grand Man, whose name is REYNOLDS.  BEAN smiles merrily.  The affection is not mut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hampagne comes round instantly.  BEAN takes it, along with a small bowl of nuts, and clinks glasses with his unsmiling partner.  BEAN tries to impress him by throwing nuts up into the air and catching them in his mouth (a well practised art).  No respon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then switches on the noisy overhead air blower.  Then can't turn it down again.  It's very stuck.  He manages however to push it away from his face - straight into REYNOLDS' . REYNOLDS looks annoyed, BEAN guiltles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1</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n 'BEAN has an idea.  He takes a tissue out of his pocket, puts in his mouth, chews it into a spitball</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nd rams it into the blower.  Both of them are relieved.  REYNOLDS picks up his champagne to have his first proper sip.  And whapp!  The spitball, under high pressure, shoo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o it, sending champagne spraying all over REYNOLDS.  Not a good star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3/--BEAN is reading the in-flight magazine.  There's an annoying sound.  He looks sideways - it is the headphones of the YOUNG BOY in the seat across the aisle.  He's fallen asleep with his headphones on.  BEAN looks annoyed.  Then suddenly decides to cut his fingernails with a little pair of scissors he carries.  He holds out his hand to snip the nail - and accidentally on purpose simply cuts the wire of the boy's headset.  That's bett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4/ Night.  Wide shot of the plane - everyone is asleep except one pool of light.  It's Mr BEAN still up, read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t even he is wilting.  His eyes close, and his body starts to waver towards sleep.  Next to him, REYNOLDS is in a total lying position - and unfortunately, as BEAN slowly tips over, his mouth comes into direct contact with REYNOLDS' fl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From across the compartment, a hostess sees what's happening.  She's shocked, comes over and taps BEAN on the ,,shoulder.  He shoots up, and nearly strangles her in shock.  She calms him down, shows him how to put his chair back - and leaves him to sleep.  CUT 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New" w:cs="Courier New" w:ascii="Courier New" w:hAnsi="Courier New"/>
          <w:sz w:val="24"/>
          <w:szCs w:val="24"/>
        </w:rPr>
        <w:t xml:space="preserve">5/ REYNOLDS still asleep.  With BEAN asleep completely on top of him.  Completely.  His hand is spread on REYNOLDS' face.  REYNOLDS’ eyes open.  He sees what's happened.  </w:t>
      </w:r>
      <w:r>
        <w:rPr>
          <w:rFonts w:eastAsia="Courier New" w:cs="Courier New" w:ascii="Courier New" w:hAnsi="Courier New"/>
          <w:sz w:val="24"/>
          <w:szCs w:val="24"/>
          <w:u w:val="single"/>
        </w:rPr>
        <w:t xml:space="preserve">His </w:t>
      </w:r>
      <w:r>
        <w:rPr>
          <w:rFonts w:eastAsia="Courier New" w:cs="Courier New" w:ascii="Courier New" w:hAnsi="Courier New"/>
          <w:sz w:val="24"/>
          <w:szCs w:val="24"/>
        </w:rPr>
        <w:t>arm goes up and rings for the Hostes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6/ Morning has broken.  REYNOLDS is still trying to sleep - BEAN is wide awake.  The Hostess approaches, and the MOTHER of the YOUNG BOY says her son isn't very wel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decides to cheer him up.  He mimes an aeroplane which makes the boy feel more ill.  Then does a rather good lizard impersonation by sticking bits of paper to his tongue and eye-lids and fluttering th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then brings out a scrunched up bag of Dolly Mixtures and does his trick of throwing a sweet in the air and catching it in his mouth.  The boy is too ill to be impress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tries to cheer him up with his imaginary gun pretending to be a cowboy and then a tough American Cop.  Nothing.  Then he has an extremely fun idea.  He empties the Dolly Mixtures from the paper bag and pockets the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2</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en blows up the empty bag and is about to pop it to wake REYNOLDS, when he sees it’s got a hole in it.  No fu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eanwhile, the Boy has taken out his sick-bag.  BEAN is delighted - yes, that's perfect.  He turns away for a split second to scrunch up the useless bag, while, unseen to him, the boy vomits into his bag.  BEAN turns, grabs the bag from him - blows into it, puts it right into REYNOLDS' face at arms length, and smacks his hands together.  CUT at just the right mo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AMERICAN AIRPORT.  ARRIVALS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raditional exit area.  A random bunch of people are waiting - relatives, limousine drivers - and, rather strangely, three 30 year old women dressed in curly red wigs from the musical, 'An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EARYS are at the barrier.  KEVIN has a cardboard sign with 'MR.  BEAN' written on it.  People are streaming out of the Arrivals gate.  ALISON is not happy.  Actually no one is.  JENNIFER looks particularly f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For all you know, he may be a very attractive young m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h come on - the guy's going to be a creep.  All Englishmen are ug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What makes you say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All the guys they claim are English to and good-looking like Dan Day-Lewis and Liam Neeson, turn out to be Irish.  Even Anthony Hopkins is welsh.  Prince Charles is so ugly they pay him two million bucks a year to stay indo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Richard Burton was very good-look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ean Conn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3</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cottish.</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om Jones?</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sh again.</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Okay, so the guy’s gonna look like Meatloaf's backside.  No-one's asking you to go to bed with him.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NNIFER glares at him.  A tired ALISON has had enough of this waiting 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d sounds good though.  Bed sounds gr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AMERICAN AIRPORT.  CONVEYER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off the plane.  REYNOLDS strides ahead of him, a huge wet patch in a semi-circle around his neck.  BEAN comes to a moving walkways.  He steps on to it sheepishly, thinking it's very daring and brave, gripping the handrail as though he was travelling at 100 mp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soon he gains greater confidence.  He stands up straight, both hands off the rail.  There are a couple of COPS leaning against a wall, chatting.  BEAN notices their guns.  Slipping into role-play mode, he reaches into his breast pocket, ready to bring out his imaginary shooter ... The last security guard he tried this with just yawned ~ so BEAN thinks it’s safe.  But this time, the COPS turn and stare at him tens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lustered by their interest in him, BEAN needs to get away.  He turns, but finds that he is walking in the opposite direction, on the spot.  The COPS read this as suspicious behaviour and move towards him suspiciously.  BEAN turns to gets himself going in the right direction.  The COPS follow.  BEAN runs.  The COPS give ch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4</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AMERICAN AIRPORT.  ARRIVAL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ittle BALD MAN arrives at the barrier.  The three red wigged clones from the musical, ‘Annie’ swamp him with shrieks and kisses.  The LEARYS are getting im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bored )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Who do you think is the ugliest guy who ever li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Well, Michael Bolton's pretty gri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 vote for B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Shut up, Kev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152" w:leader="none"/>
        </w:tabs>
        <w:ind w:left="1152" w:hanging="0"/>
        <w:rPr>
          <w:rFonts w:ascii="Courier New" w:hAnsi="Courier New" w:eastAsia="Courier New" w:cs="Courier New"/>
          <w:sz w:val="24"/>
          <w:szCs w:val="24"/>
        </w:rPr>
      </w:pPr>
      <w:r>
        <w:rPr>
          <w:rFonts w:eastAsia="Courier New" w:cs="Courier New" w:ascii="Courier New" w:hAnsi="Courier New"/>
          <w:sz w:val="24"/>
          <w:szCs w:val="24"/>
        </w:rPr>
        <w:t>NO, seriously - I know he’s your boyfriend, but there's something about his upper lip that is so weird.  What do you think it is, Dad?  Jen says it's a moustache, I say it’s a cluster of about 11 mosquitoes, resting.</w:t>
      </w:r>
    </w:p>
    <w:p>
      <w:pPr>
        <w:pStyle w:val="Normal"/>
        <w:tabs>
          <w:tab w:val="clear" w:pos="720"/>
          <w:tab w:val="left" w:pos="11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152"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152" w:leader="none"/>
        </w:tabs>
        <w:ind w:left="1152" w:hanging="0"/>
        <w:rPr>
          <w:rFonts w:ascii="Courier New" w:hAnsi="Courier New" w:eastAsia="Courier New" w:cs="Courier New"/>
          <w:sz w:val="24"/>
          <w:szCs w:val="24"/>
        </w:rPr>
      </w:pPr>
      <w:r>
        <w:rPr>
          <w:rFonts w:eastAsia="Courier New" w:cs="Courier New" w:ascii="Courier New" w:hAnsi="Courier New"/>
          <w:sz w:val="24"/>
          <w:szCs w:val="24"/>
        </w:rPr>
        <w:t>You know the thing I hate most about children?</w:t>
      </w:r>
    </w:p>
    <w:p>
      <w:pPr>
        <w:pStyle w:val="Normal"/>
        <w:tabs>
          <w:tab w:val="clear" w:pos="720"/>
          <w:tab w:val="left" w:pos="11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152"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152" w:leader="none"/>
        </w:tabs>
        <w:ind w:left="1152" w:hanging="0"/>
        <w:rPr>
          <w:rFonts w:ascii="Courier New" w:hAnsi="Courier New" w:eastAsia="Courier New" w:cs="Courier New"/>
          <w:sz w:val="24"/>
          <w:szCs w:val="24"/>
        </w:rPr>
      </w:pPr>
      <w:r>
        <w:rPr>
          <w:rFonts w:eastAsia="Courier New" w:cs="Courier New" w:ascii="Courier New" w:hAnsi="Courier New"/>
          <w:sz w:val="24"/>
          <w:szCs w:val="24"/>
        </w:rPr>
        <w:t>Nope.</w:t>
      </w:r>
    </w:p>
    <w:p>
      <w:pPr>
        <w:pStyle w:val="Normal"/>
        <w:tabs>
          <w:tab w:val="clear" w:pos="720"/>
          <w:tab w:val="left" w:pos="11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152"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152" w:leader="none"/>
        </w:tabs>
        <w:ind w:left="1152"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Normal"/>
        <w:tabs>
          <w:tab w:val="clear" w:pos="720"/>
          <w:tab w:val="left" w:pos="11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1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15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AMERICAN AIRPORT.  CORRIDO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running down the busy corridor with the two COPS in pursuit.  They draw their guns.  Two more COPS appe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ming from the opposite direction.  BEAN is trapped.  He drops his 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olice!  Stop or we sho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ssers-by scream and throw themselves to the floor.  BEAN freezes on the spot, terrified.  All four COPS have their guns trained on him in the shooting pos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arefully take out your weapon, holding the butt with two fingers only.  Slowly place it on the floor and take three paces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ad slowly, BEAN puts his hand into his inside jacket pocket and brings it back out made in the shape of a gun.  He slowly transfers that imaginary item to the finger and thumb of his left hand.  He bends down and places it on the floor then takes three paces back.  He gives out a big breath after the effort of it all.  The COPS just stare at him, gob-smac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ttle OLD LADY from plane steers up from nowhere.  She rattles her box of broken china and kicks BEAN in the shins.  Things are not going his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t>INT.  AMERICAN AIRPORT.  POLICE INTERVIEW ROOM - NIGH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ight and clinical.  Close on BEAN sitting behind a table; a very small man in very big trouble.  Behind him, two uniformed COPS stand guard.  A large, black plain clothes detective sits opposite, smoking a cigarette.  This is BRUTUS.  He studies BEAN's passport photo.  It's the baboon face.  He holds it up to bean’s face to make a comparison.  BEAN pulls the face to match the pho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Mr. Bean. Are you presently on any kind of medication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thinks deeply for a moment then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You could certainly use s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AMERICAN AIRPORT.  ARRIVAL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JENNIFER and KEVIN are slumped in seats near the barrier.  DAVID wal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did they s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they’re kind of busy but it doesn’t look like ...</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id you really ask?</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m not sure I got the right person but they were a bit busy ...</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s wrong with you, David?  All you have to do is say, Excuse me, I've been sitting here since the start of the Millennium and I'd really like some action from you before the end of the world. I'll go.</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no.  I'11 try again ...</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I said, I'11 go.</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She goes.  KEVIN shakes his head disappointedly al,-- his father.  DAVID slumps down on the seat.  He overhears JENNIFER flirting with an incredibly undesirable bloke in a leather jacket - white, with Rasta hair extensions, and about sixty rings in his nose. (This is STING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o. where do your parents liv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STINGO</w:t>
      </w:r>
    </w:p>
    <w:p>
      <w:pPr>
        <w:pStyle w:val="Normal"/>
        <w:tabs>
          <w:tab w:val="clear" w:pos="720"/>
          <w:tab w:val="left" w:pos="144"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y parents are dead.</w:t>
      </w:r>
    </w:p>
    <w:p>
      <w:pPr>
        <w:pStyle w:val="Normal"/>
        <w:tabs>
          <w:tab w:val="clear" w:pos="720"/>
          <w:tab w:val="left" w:pos="144"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DAVID is pretty confident that he knows who killed the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ah, so are m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AMERICAN AIRPORT.  TAXI RANK.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P 1 puts BEAN in the back of a taxi with his case.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akes some dollar notes from his own wallet and hands them to the dri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7</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ust get him the hell out of here, will y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lams the door and the taxi drives awa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AMERICAN AIRPORT-.  ARRIVALS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LEARYS are all asleep in eccentric positions on the seats.  JENNIFER's head is resting on STINGO's leg.  Kevin’s cardboard sign with 'MR.  BEAN, written on it falls from his lap to the flo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LEARY HOUSE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taxi draws up outside the house.  BEAN gets out with his case.  The CAB DRIVER is strangely friend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CAB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nks man, I can’t tell you how much I appreciate talking to ya.  In this job you get so many jerks spilling their guts all over ya, with their stupid problems ... But you, you're a great listener, ya know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smiles politely.  Taxi drives away.  BEAN walks up to' the front porch, checks the house number on his piece of paper and presses the doorbell.  No answer.  Presses again.  Still no answer ... Now where have they hidden the key. He inspects things careful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camera sees what he sees ... the doormat, the flowerpot, the window-ledge ... and then he spots a little stone frog.  BEAN smiles.  Key hiding is something he knows about - and people are pathetically obvious about it.  BEAN picks up the FROG to reveal the front door key.  It glints in the porch-l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HALLWAY - NIGH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lets himself in.  The pre-alarm buzzer goes off quietly.  He has 15 seconds before the alarm goes off proper.  He strolls confidently to where the alarm control unit obviously is ... under the stai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lose-up of flashing L.E.D. Again, BEAN looks carefully and finds the magnetic box, housing a little key, attached to the underside of the console.  Just as the alarm goes off, for the splittest of a secondette, he turns the key in its slot ... and is saf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finds the switch and turns on the hall light.  He switches it off again ... then on.  Then rapidly clicks it on and off repeatedly.Fu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LEARY HOUSE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Shot from across the street, with all the house lights flashing off and on mad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LOUNGE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stands in front of the television, looking a little annoyed about the fact that the remote control in his hand is having no effect at all.  He stabs at it random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LEARY HOUSE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garage doors are swinging open and closed rhythmical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DAVID’S CA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KEVIN and JENNIFER are asleep in the back.  DAVID drives in silence, Alison next to him.  Uneasy atmosphere.  DAVID stabs at buttons on the car radi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 isn’t working any more, 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know - I'11 take it in to George tomorrow'- he'll fix it.  Stupid 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HE SWITCHES IT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29</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No, US.  It's not working any longer -you and m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Pause.  DAVID's now heard it completely.  He takes his eyes off the road and stares at ALISON a moment too long.  A car's horn snatches back his atten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I need some time, David.  A little time.  It’s not just you.  It’s partly m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But in general ... it's ... mostly me, righ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Pause.  Single shot of Alison and David.  She doesn't answer.  He is destitu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HALLWAY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wanders down the stairs in his pyjamas.  He sees a walkman - and puts it on happily.  He moves to the rhythm.  He locks the door, turns on the alarm and turns off th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all light.</w:t>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LEARY HOUSE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s car turns into the drive just as the hall light goes off. (For the next few minutes, knife-edged timing 0 is all).  The LEARYS sleepily get out of the car and approach the house.  DAVID brings out his door ke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UPSTAIRS LANDING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exact moment the key turns in the lock, BEAN, still wearing headphones, disappears into a bedroom with a little ceramic sign on it saying: 'GUEST ROO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exhausted family enter an apparently untouched house.  KEVIN turns on the stairs light, climbs to his room off the landing and closes the door on which a sign reads: 'KEVI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that instant BEAN walks out, looking for the bathroom with his wash bag.  He looks up at the light.  It should not be on.  He frowns, turns it off and exits to bathroom.  At which precise moment JENNIFER, zombie-like, is halfway up the 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anks a lot, Kev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NNIFER goes into her room.  The sign reads: ‘JENNIF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turns on the light and climbs the stairs.  David heads into the kitchen.  They exchange a sad look.  She goes into their bedroom: the sign reads: ’GRUPS'.  At which instant, BEAN, still wearing headphones, leaves the bathroom, and heads downstair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KITCHE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 is on.  DAVID takes a deep breath.  Bad night.  He picks up an empty coffee jar, sighs and goes into the pantry a full one.  BEAN enters.  He opens the refrigerator and he studies the food on offer.  Nothing he fancies ... then BIN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He sees a little plate of 3 strawberries.  He eats one, then two, then pops the third into his mouth.  It tastes a bit off, so he takes it out of his mouth, puts it back on the plate, closes the fridge door, and exits ... just as DAVID comes out of the pantry.  Close on BEAN's hand as it comes round the door frame and turns off the light.  DAVID, on the move, stubs his toe on a chair.  He groans in pain, limps to the fridge.  He spots the lone, already sucked strawberry and pops it </w:t>
      </w:r>
      <w:r>
        <w:rPr>
          <w:rFonts w:eastAsia="Courier New" w:cs="Courier New" w:ascii="Courier New" w:hAnsi="Courier New"/>
          <w:sz w:val="24"/>
          <w:szCs w:val="24"/>
          <w:u w:val="single"/>
        </w:rPr>
        <w:t>into</w:t>
      </w:r>
      <w:r>
        <w:rPr>
          <w:rFonts w:eastAsia="Courier New" w:cs="Courier New" w:ascii="Courier New" w:hAnsi="Courier New"/>
          <w:sz w:val="24"/>
          <w:szCs w:val="24"/>
        </w:rPr>
        <w:t xml:space="preserve">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D &amp; A’S BED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is watching T.V. in bed with the remote control.  DAVID enters with orange juice and puts it down by his side of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 lights blown in the kitchen. I’ll fix it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re not a happy couple.  She concentrates on the TV even turns it up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BATHROOM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turns on the basin's cold faucet.  It gushes noisi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D &amp; A’S BEDROOM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Letterman on the TV.  The noise from it drowns out any noise from the bathroom.(The bathroom has two doors - one into DAVID and ALISON's bedroom, the other onto the lan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BATH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can't hear the T.V. because of his headphones.  He takes out his toothbrush but notices an electric one on a shelf with spare brush heads.  He’s intrigue.  He swaps the heads and enjoys cleaning his teeth with this clever modern impl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ts the electric brush down and checks his teeth in the mirror.  He has forgotten to turn off the brush and so it vibrates off the sink and lands in the toilet.  Bean fishes it out and places it back on the shelf where he found it.  He turns off faucet, then exits, turning out th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enters and turns the light on again.  He takes down the toothbrush and cleans his teeth.  He calls through the bedroom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at poor guy, Bean ... He’s probably still sitting at London Airpo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inishes his teeth then runs the hot faucet.  He exits to bedroom as BEAN enters from hall with dirty so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D &amp; A'S BED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t>ALISON is still watching T.V. The volume is getting to 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lison, ple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7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32</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S' HOUSE.  BATHROOM ~ NIGH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is just finishing washing his socks in David’s water.  He rings the dirty water from them, and exits.  DAVID enters in his under shorts.  He checks his tired eyes in the mirror then washes his face in the basin water without look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LANDING ~ NIGH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notices a framed photograph on the wall.  It is of the LEARY family.  They are grouped outside their house.  It is a very happy picture.  BEAN smiles at it.  He takes it off the wall and takes it into a bedroom.  As the door quietly closes we see the sign: 'JENNIF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D &amp; A'S BEDROOM - NIGH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Lights are out.  DAVID and ALISON in bed.  The latter is facing aw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need to make a confession.  I know you're awake.  Please, it's importa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Long pau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without stirr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 ahea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had the last strawberry in the refrigerat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LISON smiles in spite of herself.  She turns over and puts her arm around DAVID.  She gets up close to his fac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re were three strawberri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n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33</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296"/>
        <w:rPr>
          <w:rFonts w:ascii="Courier New" w:hAnsi="Courier New" w:eastAsia="Courier New" w:cs="Courier New"/>
          <w:sz w:val="24"/>
          <w:szCs w:val="24"/>
        </w:rPr>
      </w:pPr>
      <w:r>
        <w:rPr>
          <w:rFonts w:eastAsia="Courier New" w:cs="Courier New" w:ascii="Courier New" w:hAnsi="Courier New"/>
          <w:sz w:val="24"/>
          <w:szCs w:val="24"/>
        </w:rPr>
        <w:t>Liar.</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0h Ali we can work this thing out, you know.</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smiles, sleepily, and goes to kiss him.  She stops and sniffs.  Thoroughly put off, she rolls over and closes her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Ali?  What’s 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Your face smells like a foot.</w:t>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LEARY HOUSE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next morning.  Shot from across the street: A newspaper boy delivers.  Birds sing.  It's a lovely, peaceful, early morning.  Then ... a terrifying girl's scream pierces the qui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UPSTAIRS LANDING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hole family charges out onto the landing.  JENNIFER hurtles out of her room screaming.  She barges through the family and locks herself in the bath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What is it?  Jennif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0.O.V.)</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 There’s a man ... there’s a man ... there’s a man in 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Honey, calm down now... i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o.v.)</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re's a man.  I woke up next to a man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It wouldn't be the first time.</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3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hut up, Kevin. (to Jennifer) Honey, you-re not making sens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okay.  There’s no one out here. Just open the door.  Trust 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 then a click of the bathroom lock ... Jennifer comes out.  Then there's another click.  BEAN breezes out of Jennifer's bedroom, past the family, in his pyjamas, carrying a wash bag and a towel over his arm.  He waves to them friendly, slips into the bathroom and closes the door.  The family stare in amaz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KITCHE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mily, now dressed for work and school, are having breakfast at the kitchen table.  After an uncomfortable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 makes Prince Charles look kind of handso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 can't stay here, 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  It's not a problem... Let's just sit ... I'11 talk to the galle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vid, I'm serio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know you are.  Very serious ... most of the time these d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w what does that mean?  My daughter wakes up with a strange man in her bed, and I’m supposed to think it's amusing? (looks at his tie) That tie's God-awful.  Why do you wear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is thrown.  He looks down at his tie.  JENNIFER looks grumpy.  KEVIN is eating happ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3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rFonts w:eastAsia="Courier New" w:cs="Courier New" w:ascii="Courier New" w:hAnsi="Courier New"/>
          <w:sz w:val="24"/>
          <w:szCs w:val="24"/>
        </w:rPr>
        <w:t xml:space="preserve">BEAN enters, dressed, carrying a plastic carrier bag.  He acknowledges the family </w:t>
      </w:r>
      <w:r>
        <w:rPr>
          <w:rFonts w:eastAsia="Courier New" w:cs="Courier New" w:ascii="Courier New" w:hAnsi="Courier New"/>
          <w:sz w:val="24"/>
          <w:szCs w:val="24"/>
          <w:u w:val="single"/>
        </w:rPr>
        <w:t>with</w:t>
      </w:r>
      <w:r>
        <w:rPr>
          <w:rFonts w:eastAsia="Courier New" w:cs="Courier New" w:ascii="Courier New" w:hAnsi="Courier New"/>
          <w:sz w:val="24"/>
          <w:szCs w:val="24"/>
        </w:rPr>
        <w:t xml:space="preserve"> a grunt and a smil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Mr Bean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He moves to the phone, checks his watch and dials quickl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BEAN'S BED-SIT - ENGLAND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ancient G.P.O. phone starts to ring on a small table. (The following takes place in a matter of secon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On the table are two, large, shiny, hard backed books, wedged up at one end and sloping away at right angles to one another.  Each book has a pair of rulers set, parallel to one another, in Play-Doh.  They each form a canal.  Between one pair of rulers sits a small box of salt. Between the other pair is a miniature bust of BEETHOVEN.  As the phone continues to ring and vibrate the table, these items judder along the canal, an inch at a ti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box of salt teaches the bottom of the book and topples over the edge of the table. ( The BEETHOVEN bust' teeters on the edge of its book).  The salt lands in a plastic funnel, taped to the top of a bamboo stick.  The bottom of the stick sits on the BBC 2 button of a T.V. remote control.  Close-up of its infrared L.E.D. as it flashes once.  The phone stops ring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right"/>
        <w:rPr>
          <w:rFonts w:ascii="Courier New" w:hAnsi="Courier New" w:eastAsia="Courier New" w:cs="Courier New"/>
          <w:sz w:val="24"/>
          <w:szCs w:val="24"/>
        </w:rPr>
      </w:pPr>
      <w:r>
        <w:rPr>
          <w:rFonts w:eastAsia="Courier New" w:cs="Courier New" w:ascii="Courier New" w:hAnsi="Courier New"/>
          <w:sz w:val="24"/>
          <w:szCs w:val="24"/>
        </w:rPr>
        <w:t>CUT TO: the T.V. comes on at the start of a documentary about grizzly bears.  A voice-over begins a narra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CUT TO: close on TEDDY sitting in his cardboard box hotel.  Flickering light from the T.V. plays on his fac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THE LEARY HOUSE.  KITCHEN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hangs up happily, then approaches the toaster, stuffs a pair of wet socks into it and pulls down the start lever.  Satisfied, he now turns to the fami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w - can I help?</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t>They just stare, dumb-found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5760" w:hanging="0"/>
        <w:jc w:val="right"/>
        <w:rPr>
          <w:rFonts w:ascii="Courier New" w:hAnsi="Courier New" w:eastAsia="Courier New" w:cs="Courier New"/>
          <w:sz w:val="24"/>
          <w:szCs w:val="24"/>
        </w:rPr>
      </w:pPr>
      <w:r>
        <w:rPr>
          <w:rFonts w:eastAsia="Courier New" w:cs="Courier New" w:ascii="Courier New" w:hAnsi="Courier New"/>
          <w:sz w:val="24"/>
          <w:szCs w:val="24"/>
        </w:rPr>
        <w:t>3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EXT.  THE LEARY HOUSE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DAVID and BEAN arrive at the car and get in.  DAVID heads out of the drive at a reasonable spe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suddenly yanks on the hand-brake.  DAVID's head hits the windshield with a sickening thud.  BEAN reaches for and fastens his seat belt.  He looks to DAVID.  DAVID gives BEAN a pained look. What planet does he come from?  He fastens his own seat belt while BEAN wonders why it's all taking so lo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EXT.  THE GRIERSON GALLERY.  CAR PARKING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t's a rather fancy building.  Like a little Guggenheim DAVID parks by a large, expensive, looking car.  BEAN opens his door and it bangs-hard against the pristine body wor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THE GRIERSON GALLERY.  RECEPTION AREA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s BEAN and DAVID enter through the swing doors they meet ANNIE, the very bubbly girl in charge of entrance tickets at the reception cum shop count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wo dollars ple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nie, it’s 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h, right, yeah. (to Bean) two dollars ple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Annie, no.  This is Doctor Bean. He's going to be working with 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frowns.  That word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37</w:t>
      </w:r>
    </w:p>
    <w:p>
      <w:pPr>
        <w:pStyle w:val="Normal"/>
        <w:tabs>
          <w:tab w:val="clear" w:pos="720"/>
          <w:tab w:val="left" w:pos="547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47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Oh, great. Usually we charge people two dollars to come in— but for people who work here, that would be 730 dollars a year, which is like, a lot of money, so we kinda like let them off. Hi. </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t xml:space="preserve">BEAN smiles at her. </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 doesn't like to say much does h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Right first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45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456"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I can understand THAT. Neither do I.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s BEAN and DAVID move on, BEAN gives ANNIE a 1ittle wave. She waves sweetly back. She cocks her head to one side and watches him go. She likes Mr. BEAN a lo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GRIERSON GALLERY. GROUND FLOOR-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nd DAVID arrive In the ground floor gallery.  A few visitors are viewing the paintings. The acknowledge ELMER, the huge, ex-army, Security Man, sitting on a small chair by a wall, reading a newspaper. The pass two oldish ladies inspecting a pa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You'll notice, our clientele is not totally young. I sometimes worry they're not really getting to grips with the art on a deep aesthetic leve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ay with the ladies as DAVID and BEAN head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OLD LADY 1</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OLD LADY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0h yes - lovely - very n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OLD LADY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nd what colour would you use for the curtai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New" w:hAnsi="Courier New" w:eastAsia="Courier New" w:cs="Courier New"/>
          <w:sz w:val="24"/>
          <w:szCs w:val="24"/>
        </w:rPr>
      </w:pPr>
      <w:r>
        <w:rPr>
          <w:rFonts w:eastAsia="Courier New" w:cs="Courier New" w:ascii="Courier New" w:hAnsi="Courier New"/>
          <w:sz w:val="24"/>
          <w:szCs w:val="24"/>
        </w:rPr>
        <w:t>3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OLD LADY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Courier New" w:cs="Courier New" w:ascii="Courier New" w:hAnsi="Courier New"/>
          <w:sz w:val="24"/>
          <w:szCs w:val="24"/>
        </w:rPr>
        <w:t xml:space="preserve">Well, I thought the sort of blue </w:t>
      </w:r>
      <w:r>
        <w:rPr>
          <w:rFonts w:eastAsia="Courier New" w:cs="Courier New" w:ascii="Courier New" w:hAnsi="Courier New"/>
          <w:sz w:val="24"/>
          <w:szCs w:val="24"/>
          <w:u w:val="single"/>
        </w:rPr>
        <w:t xml:space="preserve">in </w:t>
      </w:r>
      <w:r>
        <w:rPr>
          <w:rFonts w:eastAsia="Courier New" w:cs="Courier New" w:ascii="Courier New" w:hAnsi="Courier New"/>
          <w:sz w:val="24"/>
          <w:szCs w:val="24"/>
        </w:rPr>
        <w:t>this one. (she points to a gorgeous blue Matisse) And I thought the curtains in the bathroom would be nice in this yel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And-they head on to a Van Gogh with a nice yellow in </w:t>
      </w:r>
      <w:r>
        <w:rPr>
          <w:rFonts w:eastAsia="Courier New" w:cs="Courier New" w:ascii="Courier New" w:hAnsi="Courier New"/>
          <w:sz w:val="24"/>
          <w:szCs w:val="24"/>
          <w:u w:val="single"/>
        </w:rPr>
        <w:t>it</w:t>
      </w: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tops to admire a painting.  It is Pre-Raphaelite in style, depicting a woman reclined on a bed in a castle chamber.  She is wearing a chastity belt fastened with a small padlock, her breasts are concealed under a draped flag.  It is a tasteful and romantic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autiful.  'HIS MISTRESS' by John Everett Millais, 1829 to 96.  Know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hakes his head.  It's the padlock he's interested in he points at it and smiles.  ANNIE wal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Excuse me.  Mr Grierson called down. He's ready to see you upstai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nks, 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IE walks off back the way she came, looking at BEAN approvingly over her shoul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tter go.  Grierson hates people being 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Ahm... think I'1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stures that held like to tidy up a little.  Brush his hair, etc.  BEAN waddles off after ANNIE clearly in need of relief.  DAVID watches him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Why me?</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GRIERSON GALLERY.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BEAN is catching up </w:t>
      </w:r>
      <w:r>
        <w:rPr>
          <w:rFonts w:eastAsia="Courier New" w:cs="Courier New" w:ascii="Courier New" w:hAnsi="Courier New"/>
          <w:sz w:val="24"/>
          <w:szCs w:val="24"/>
          <w:u w:val="single"/>
        </w:rPr>
        <w:t>with</w:t>
      </w:r>
      <w:r>
        <w:rPr>
          <w:rFonts w:eastAsia="Courier New" w:cs="Courier New" w:ascii="Courier New" w:hAnsi="Courier New"/>
          <w:sz w:val="24"/>
          <w:szCs w:val="24"/>
        </w:rPr>
        <w:t xml:space="preserve"> ANNIE.  She notices him following and coyly smiles to herself.  She stops, turns round and grins.  She thinks he has come to say something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39</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stops dead in front of her - then turns sharp left into the men's washroom.  ANNIE's smile fad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RIERSON GALLERY.  WASH ROOM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comes out of a booth.  He tidies his hair and tie in a mirror.  He pushes down the pressurised tap to wash his hands.  It splashes terribly.  The whole front of his trousers are soaked.  The last thing you want when about to meet your new boss.  Dam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re now follow a quick, complicated piece of busines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1/ BEAN spots a paper-towel dispenser.  He turns towards it at just the moment a man exits from a booth - BEAN turns back to the sink to hide his trousers, as the man swiftly does his hands, goes to the paper dispenser, and takes the last towel.  Damn agai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2/ BEAN now puts his hope in a rolling towel.  But it's rather high.  He has to jump to try to reach the trouser.  At which point Another Man enters.  Jumping BEAN has been caught in a very weird position.  He pretends he has .chosen the Men’s Room as the place to do his rather energetic exercise routin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3/ As the man leaves, he then tries to blow the patch dry with his mouth.  Another Man enters.  Again, BEAN is 1 compromised - pretends it's even more exercises.  That man also enters a booth.</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4/ BEAN suddenly notices the hand drying machine!  He turns it on.  A healthy blast of warm air.  Annoyingly, it's also rather too high.  He tries jumping and bouncing to get his waist to the right height.  It's not going to work.  Brainwave!  He climbs up on two sinks.  Now the drier is blowing in exactly the right place.  BEAN sways to let the air cover the whole area.  It's working excellent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5/ At which moment, one of the men exits from a booth and sees him in the mirror.  BEAN is in an immensely compromising sex-with-machine position.  He pretends he's there to change the light bulb above, which he takes out calmly and polishes.  The man leaves, BEAN smiles.  But as he exits, BEAN's face transforms - he's totally scalded his fingers on the scorching bulb.</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40</w:t>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92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928"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6/ BEAN rushes to the sink, puts his fingers under the tap, pushes on the water - and soaks himself all over again.  At which moment, DAVID enters, exasperat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Come on!  Let’s go!</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exits uneasily hunched to hide his wet patch.  They enter the corridor, and he spots a newspap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GRIERSON’S OFFICE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and DAVID enter.  It’s a warm, formal. office.  On the wall behind the desk is a full-size, framed poster of Whistler's Mother.  On a white background, at the base of the poster, a caption reads: 'THE GRIERSON GALLERY, HOME OF WHISTLER’S MOTHER’.  Elsewhere, the walls are full of painting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GRIERSON and BERNIE look up from a computer screen at DAVID and BEAN, who is, rather weirdly, carrying a newspaper in fronts of his flies.  GRIERSON approaches David, and shakes his ha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David.  Finally. (CHECKS HIS WATCH DELIBERATELY ) And this must be our professor from across the se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this is Doctor 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ctually I'm not .... 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 xml:space="preserve">GRIERSON </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is is Bernard Schimmel. Bernie the Doctor.</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RNIE offers his hand.  BEAN has to do a nifty handchange to free up the correct hand for the handshake.  The newspaper stays firmly in plac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THOMAS GRIER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 the Tribune - mind if I just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eaches out to borrow the newspaper.  BEAN has to squeeze in right next to the desk and sit behind it, before he can hand the paper over    thus ensuring the continued invisibility of the wet patch.  GRIERSON studies the paper for a seco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ake a seat, gentlemen..... although before we settle - feast your eyes on the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GRIERSON goes to a painting on a wall.  DAVID and BEAN follow ~ BEAN about one inch from DAVID's back, walking in perfect rhyth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rthur Rackham.  Originals of course.  Got four of them.  Check this out ... Venus and the Cat, Aesop's Fables.  Isn't that some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heads towards said illustration on adjacent wall - and BEAN and DAVID follow, still totally glued together.  A strange s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y're beautiful, si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aybe.  Hell of a price, I'11 tell you.  Anyway - down to busi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y head back to the desk - but Bean, in a momentary lapse of concentration fails to follow.  He’s now stuck on the wrong side of the room, unable to turn arou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rnie was just showing me his new ideas for a cross-gallery computer system.  Dr Bean - would you like to look at this?  Very exciting stuf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 ... 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GRIERSON is slightly surprised.  But they persev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I'm doing, Dave, is developing the ultimate user-friendly,' interactive public guide to the gall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Punching buttons on the computer, he reveals wonderful maps of the gallery, and when clicking on sections of the map, graphic explanations of each rooms contents.</w:t>
      </w:r>
    </w:p>
    <w:p>
      <w:pPr>
        <w:pStyle w:val="Normal"/>
        <w:tabs>
          <w:tab w:val="clear" w:pos="720"/>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7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9"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2</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Meanwhile.  Bean has spotted a fan on the other side of the room.  He moves around the room, always facing straight to the wall.  When he reaches the fan, he switches it on: unfortunately it's a rotating fan - so to keep the wind on his trousers, BEAN has to do a strange, rhythmic dancing movement, following the arc of the f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very good Bern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ut the particular glory of the system... is that it can also work oh large screens in each individual room - so we can network the program to every room in the galler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Not bad, eh?  What do you think, Doctor?  Ah.... Doctor Be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turns, shocked to have been observed.  He looks down at his trousers and, HOORAY!, they're dry at last.  He's delighted, and moves back across the road towards them, hands in pockets, in a big, confident, groin-thrusting, dry-trouser boasting wal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Well, thanks for dropping by.  Enjoy your stay with our Vice President and his family.  They're simple people.-.but warm, yes, Doctor?</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m not actually... um...</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 Settled in yet.  I know.  Plenty of time.  Bernie, perhaps you'd like to take Dr. Bean on a tour of the galler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bsolutely.  This way, sir.</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displays his crotch proudly one last time before he and BERNIE exit.  GRIERSON tries to fathom the strange man who just lef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s a genius, r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3</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He certainly has something, sir.</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Very pleased you’ve taken him in, David.  At a time when no-one’s job is safe, it really identifies you as a team playe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although, I really..... thank you.  Yes, it’s great to have him with us. The whole family's very excite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lad to hear it.  Tell poor Mr Larson to come through, will you?</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re not going to ....</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ack him?  David, what else can I do?  This business is not, repeat, not breaking even. And David ... notice anything this morning?</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t>DAVID frowns then se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You've tinted your hair?  It takes years off you, si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GRIERSON beam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192" w:hanging="0"/>
        <w:rPr>
          <w:rFonts w:ascii="Courier New" w:hAnsi="Courier New" w:eastAsia="Courier New" w:cs="Courier New"/>
          <w:sz w:val="24"/>
          <w:szCs w:val="24"/>
        </w:rPr>
      </w:pPr>
      <w:r>
        <w:rPr>
          <w:rFonts w:eastAsia="Courier New" w:cs="Courier New" w:ascii="Courier New" w:hAnsi="Courier New"/>
          <w:sz w:val="24"/>
          <w:szCs w:val="24"/>
        </w:rPr>
        <w:t>MIX THROUGH TO:</w:t>
      </w:r>
    </w:p>
    <w:p>
      <w:pPr>
        <w:pStyle w:val="Normal"/>
        <w:tabs>
          <w:tab w:val="clear" w:pos="720"/>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THE GRIERSON GALLERY.  RECEPTION AREA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End of the day.. ANNIE perks up at the reception desk as DAVID, but especially BEAN, approaches from the gallery area.  She has a pile of tissues near-by and draws a heart on one of them.  She arranges it on the counter-top where BEAN could not fail to see it on his way to the ex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odnight Ann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does not even notice her.  As DAVID heads for the exit, BEAN suddenly sneez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4</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He reaches for ANNIE's love message and blows his nose on it. He drops the tissue in a bin as he exit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NNIE sighs her disappointm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EXT.  THE GRIERSON GALLERY.  BY PARKING LOT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bout 5 p.m.) BEAN and DAVID head for the parking lot.  On the way, BEAN's interest is drawn to the MIME ARTIST we met before in his Clinton mask, performing his heart out in front of the Dead Cars sculpture.  BEAN ling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MIME accosts a woman, pretending to brush dust from her clothes, comb her hair etc.  The MIME is a bit of a pain in the ass really.  The woman quickly moves 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is intrigued.  The MIME mimes climbing a ladder.  BEAN goes up next to him - and looks up.  There’s nothing there.  He decides the MIME is a bit of a tricky.  This is confirmed when the MIME pretends he's locked behind a pane of glass.  BEAN simply pokes his finger through the imaginary glass wall, and hits the MIME's no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right"/>
        <w:rPr>
          <w:rFonts w:ascii="Courier New" w:hAnsi="Courier New" w:eastAsia="Courier New" w:cs="Courier New"/>
          <w:sz w:val="24"/>
          <w:szCs w:val="24"/>
        </w:rPr>
      </w:pPr>
      <w:r>
        <w:rPr>
          <w:rFonts w:eastAsia="Courier New" w:cs="Courier New" w:ascii="Courier New" w:hAnsi="Courier New"/>
          <w:sz w:val="24"/>
          <w:szCs w:val="24"/>
        </w:rPr>
        <w:t>CUT TO: DAVID watching bemusedly some way o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MIME is however delighted someone is taking an interest at last.  He takes a handkerchief from BEAN's pocket, and gets BEAN to guess which hand the hanky's in. It’s not in the left.  Not in the right.  BEAN isn't the slightest bit impressed - he just reaches round and takes the hank-y from where it's tucked into the MIME's trousers - and heads away.  As he moves off, the MIME touches h' on the shoulder.  BEAN turns and the MIME starts a mocking gun duel.  He draws his guns.  BEAN is pretty unimpress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MIME turns his back and walks the 10 paces to draw. 4 He turns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ut now BEAN decides to settles it once and for all.  In a brilliant piece of big mime, he puts together the biggest gun ever seen outside an Arnold Schwarzenegger movie.  He sets up a pedestal - opens a case ~ lifts out a hugely heavy gun - then the 7 bits that click on that gun.  Then opens another case, and takes out the huge artillery shell to load 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MIME is getting very frightened.  Then BEAN pulls up an imaginary stool to sit behind his mega-Gatling Gun.  The MIME begins to run away.  BEAN twirls in his imaginary seat, and lines up his sights, following the terrified MI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Finally, in a BOOM that almost knocks BEAN out of his imaginary seat, he fires. 10 seconds delay, and the MIME falls in a very dramatic death, 50 yards aw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happy - and heads back to the parking lot where DAVID, arms folded, leans against his car.  DAVID gets into his car.  BEAN opens the passenger door and thumps it loudly into the side of the expensive car next-door (same as this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SHOPPING MALL.  PARKING LO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parks next to a beaten up convert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  I'll get some steaks.  Alison loves steak ... Wine - good.  Candy?  No candy.  Alison hates candy.  We gotta do this right, Bean, or ... (looks at Bean) Just stay out  of trouble, ok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  DAVID gets out and  heads for the mall.  Nearby woman tramp (BAG LADY) goes  through a trash 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tries to control himself  but weakens.  He plays with all the buttons and switches on the dashboard; windshield wipers, lights.  Then he notices a throbbing noise ... He gets out of the car to investig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wiftly locates the throbbing sound.  The e-empty convertible has its engine running.  BEAN notices the keys in the ignition.  How stupid of someone.  He turns off the engine and takes out the keys.  There are several people returning to their cars with groceries.  BEAN offers the car keys to them as if to say: "Are these you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ollowing should take place at quite a speed, real dram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suddenly, A ROBBER dashes towards BEAN from the direction ' of the Mall, weaving in and out of parked cars, with a small white carrier bag, assumedly full of money.  He wears jeans, a black polo-neck and, much to BEAN's delight, a PRESIDENT CLINTON face-mask.  As far as BEAN's concerned, this is his old friend, the M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BBER throws the bag of money on to the back seat of the convertible and gets in - but he cant find the keys to start it.  He frantically searches all his pocket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leans into shot.  He holds out the keys, grinning.</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OBB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imme the key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runs away with them.  Or doesn't!  He is in mime mode - And runs on the spot, getting faster and faster.  The ROBBER approaches this obvious madman.  He is quite a tough, scary, and scared individual.</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OBB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said, give me the key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turns and holds out two hands, just like the MIME did to him.  The perplexed ROBBER picks one hand.  Wrong one.  He then.... pulls a gun and puts it hard to MR BEAN in BEAN's face.  Passers-by scream and fall to the ground, the bag lady amongst them.  Sudden harsh realit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t not to BEAN.  He simply takes the gun, and waves it in the ROBBER's face, ticking him off for breaking the rul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OBB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 OKAY - TAKE IT EAS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gestures the ROBBER to turn around. He does, sure this sicko is going simply to shoot him in the head. But instead BEAN puts his back to the ROBBER's back, and starts to cou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1,2,3,4, 5, 6,7,8, 9,10</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turns and gestures to the ROBBER it's time to draw.  By this time a crowd has gather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OBB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ut I haven't got a f.....</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sssh!!!!</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points out a small child, watching from behind a trash ca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SHOPPING MALL.  EXT.  COFFEE SHOP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 is hurrying back to the parking lot, with a bag of groceries, and a big bunch of red roses.. He stops dead in his tracks as he spots something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7</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LISON and CHARLES are sitting up on stools, in the window of a coffee shop.  ALISON laughs at something that CHARLES says.  Their body language suggests a certain closeness.  DAVID is saddened.  He hurries aw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 xml:space="preserve">EXT.  SHOPPING MALL.  PARKING LOT ~ DAY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waves the gun at the ROBB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OBB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haven’t got a gu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t BEAN is pushing him to draw.  Finall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OBB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Okay, okay, I'11 do i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draws.  BEAN draws too.  They fire.  And BEAN really fires.  To his amazement.  Onlookers scream.  BEAN throws the gun away in startl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ROBBER lunges for it ~ BEAN kicks it away, trying to help him avoid such a dangerous implemen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ROBBER lunges at BEAN who throws the keys away over his shoulder.  The ROBBER has to scrabble under a car for them- BEAN thinks of final joke - and niftly swaps the ROBBER's bag, for one of the Old BAG LADY's bags.  A few dollar notes spill out of i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When the ROBBER emerges with the keys, BEAN 's waiting to escort him to his car.  He opens the door - then spots a tourist hiding and puts his arm around the ROBBER and gets him to take a photograph of them.  BEAN removes the ROBBER's mask as the picture is taken.  Forgetting himself, the ROBBER smiles for the camer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ROBBER, jolted back to reality by the sound of approaching Police car sirens, jumps in the car and drives away.  BEAN waves goodbye to the convertible as a couple of Police cars screech up.  COPS jump ou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 approaches the scene with groceries and roses. What kind of hell has BEAN caused now?  But instead of trouble, he sees the passers-by are getting to their feet, applauding BEAN and whistling!  They crowd round the COPS explaining what a hero BEAN has be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hands over the gun to a COP.  He doesn’t really understand what all the fuss is about.  He notices the BA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ADY wandering away with her bags.  Should he tell her that he has swapped one of them for the ROBBER'S?  No. He’s getting too much attention to be bothered.  A COP comes up to BEAN.  It is COP 1 from the airport sce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OP 1</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Excuse me.  Mr. er ... Cabbag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 mutual recognition.</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POLICE PRECINCT. INTERVIEW 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assic smoked filled room with street light cutting through half closed Venetian blinds.  Two or three DETECTIVES slouched in the shad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UTUS, the huge black detective from earlier, sits opposite BEAN at a table, smoking.  He is looking at a photo.  A close-up reveals it to be a full length one of BEAN and the ROBBER outside the mall with the ROBBER's face unmasked.  BRUTUS eyes BEAN for a while.  BEAN is terrified.  BRUTUS taps the pho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t’s Eddie Guardino.  Go pick him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e of the DETECTIVES lazily leaves the room.  BRUTUS leans forward on his elb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uardino fled the scene with 160 K, in a white plastic bag. We got the car.  We got the bag.  And we got 20 pairs of stinking pantyhose. (drags on his cigarette) Anything you wanna tell 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ooks at h4-m blankly.  BRUTUS holds up the pho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Fraid I’m gonna have to keep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calmly takes the picture and tears it in half.  He gives back the ROBBER half and puts the other half, with himself on, into his pocket.  BRUTUS glare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Mr. Bean.  You lookin' to stay long in Californ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49</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grins.  At last.  A question he can answer.  He nods, happ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MR. BEA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Oh,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S' HOUSE.  KITCHEN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is talking to KEVIN.  BEAN is there.  In the background, Jennifer plays with a computer game.  DAVID is very anim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 was incredible.  This guy is fearless.  He has no f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t's one - way of looking at it.  You might also say this guy is brainless he has no br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there is th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jc w:val="center"/>
        <w:rPr>
          <w:rFonts w:ascii="Courier New" w:hAnsi="Courier New" w:eastAsia="Courier New" w:cs="Courier New"/>
          <w:sz w:val="24"/>
          <w:szCs w:val="24"/>
        </w:rPr>
      </w:pPr>
      <w:r>
        <w:rPr>
          <w:rFonts w:eastAsia="Courier New" w:cs="Courier New" w:ascii="Courier New" w:hAnsi="Courier New"/>
          <w:sz w:val="24"/>
          <w:szCs w:val="24"/>
        </w:rPr>
        <w:t>(TO BEAN )</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11 give you a chance... Know anything about computer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S' HOUSE.  KEVIN’S BED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is playing an adventure game: ‘GOBLINS 2' [This game exists.] The GOBLINS chuckle and make stupid noises that BEAN can imitate.  A catchy piece of music accompanies the g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omputer monitor shows the inside of the WIZARD's house.  KEVIN moves the GOBLINS, and two little characters, FINGUS and WINKLE, around the room by clicking on areas in the room with his m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nd KEVIN are both wearing pointed goblin hats made from newspa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50</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so embarrassing.  All the guys I know are on Goblins 3 and I’m still stuck with the lousy Wizard in Goblins 2.</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is interested in the computer because he likes the cute little GOBLINS.  He gets his delighted face right up to the screen.  He sings along with the catchy tune.  KEVIN is getting frustrat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ome on, winkl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KEVIN clicks on a cuckoo clock in the WIZARD's room.  The cuckoo pops out holding a key in its bea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It's gotta be here.  Something to get the key away from the stupid cuckoo.</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scans the monitor screen: he spots a little frog at the bottom of the scene.  His eyes light up.  He takes the mouse and rapidly and repeatedly clicks on the fro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Click, click, click, click, click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frog croaks and jumps off a little round stone.  KEVIN gets excit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How'd you do that!?  That was so obviou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grins and makes WINKLE pick up the stone.  Then he clicks through to inside the wizard’s house.  He makes WINKLE throw the stone at the cuckoo which instantly drops the key from its beak.</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87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anie, you are waaaaay Cool!</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KEVIN slaps BEAN on the back.  BEAN is delighted.  Close on monitor, showing The Goblin ga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LIVING ROOM.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nother game.  JENNIFER'S Super Nintendo game on TV in the lounge area.  It is a Gothic game where he-man types attack Vampires and bats with swor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5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is in the kitchen - setting out the roses in a vase.  The door opens - enter ALISON.  Some ten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 (PAUSE ) Rose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rPr>
          <w:rFonts w:ascii="Courier New" w:hAnsi="Courier New" w:eastAsia="Courier New" w:cs="Courier New"/>
          <w:sz w:val="24"/>
          <w:szCs w:val="24"/>
        </w:rPr>
      </w:pPr>
      <w:r>
        <w:rPr>
          <w:rFonts w:eastAsia="Courier New" w:cs="Courier New" w:ascii="Courier New" w:hAnsi="Courier New"/>
          <w:sz w:val="24"/>
          <w:szCs w:val="24"/>
        </w:rPr>
        <w:t>Yes.  And</w:t>
        <w:tab/>
        <w:t>I have a wine for din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t will kill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Courier New" w:cs="Courier New" w:ascii="Courier New" w:hAnsi="Courier New"/>
          <w:sz w:val="24"/>
          <w:szCs w:val="24"/>
        </w:rPr>
        <w:t xml:space="preserve">Great. ( SHE SETTLES A LITTLE ) You said you’d ask Grierson about putting our guest somewhere else.  </w:t>
      </w:r>
      <w:r>
        <w:rPr>
          <w:rFonts w:eastAsia="Courier New" w:cs="Courier New" w:ascii="Courier New" w:hAnsi="Courier New"/>
          <w:sz w:val="24"/>
          <w:szCs w:val="24"/>
          <w:u w:val="single"/>
        </w:rPr>
        <w:t>Did</w:t>
      </w:r>
      <w:r>
        <w:rPr>
          <w:rFonts w:eastAsia="Courier New" w:cs="Courier New" w:ascii="Courier New" w:hAnsi="Courier New"/>
          <w:sz w:val="24"/>
          <w:szCs w:val="24"/>
        </w:rPr>
        <w:t xml:space="preserve">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ort of ha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ea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was sort of half way through the sentence in which I would have asked him when it suddenly seemed like a mista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onestly David, you're so spinel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Jennifer looks around.  She can't help but hear.  Not a happy experi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Roses.  W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is asking her for softness.  Pause.  At which moment BEAN enters wearing pointy hat. He helps himself to a melon from a bowl.  He grins and exits.  ALISON looks at DAVID sa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But no real chang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most instantly, BEAN is back.  He rummages through a drawer and takes out some large elastic bands.  And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 really do need some time on my own. Away from her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ook, Bean's history.  I swear to you, he’s packing as we speak.  And you can’t leave. ( HE PICKS UP THE BAMBI ) I've got Bambi.  You never go anywhere without him.  Please let’s just ta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 ( GHOST OF A SMILE ) Put Bambi down, and we'll ta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ts Bambi down on the side-table, on the flat surface of his CD player.  BEAN appears again behind her, now looking even madder.  Pointy hat, large pointy ears made from melon peel, held in place by the rubber band stretched round his face ~ huge front teeth also cut from the melon.  He grins gleefu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and ALISON just stare. BEAN is followed by KEVIN who wears the same ears and tee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ook, you guys, could you just give us a moment to ... Jennifer - could you turn that damn thing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quite loud.  JENNIFER looks for the remote control. BEAN helpfully picks up a remote control from the sofa and points it across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that’s not for the TV.  That’s for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o late!  BEAN punches a button and the lid of the CD</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player launches the Bambi into the ai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sees it.  In slow motion he dives dramatically and just misses it.  It smashes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raises his eyes heavenwards, shakes his head and tuts.  He thinks DAVID is a real Butter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NNIFER, upset, has found the TV remote and unintentionally switches from the Vampire game to a TV channel.  It’s very lo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gives DAVID a tearful look, and shakes her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LEARY HOUSE   NIGH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 taxi drives away.  Alison is in it.</w:t>
      </w:r>
    </w:p>
    <w:p>
      <w:pPr>
        <w:pStyle w:val="Normal"/>
        <w:tabs>
          <w:tab w:val="clear" w:pos="720"/>
          <w:tab w:val="left" w:pos="576" w:leader="none"/>
          <w:tab w:val="left" w:pos="7776"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576"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HALLWAY- NIGHT.</w:t>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JENNIFER and KEVIN are in their night clothes.  They sit with David on the stairs ~ still looking at the door-Alison left through.</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rPr>
          <w:rFonts w:ascii="Courier New" w:hAnsi="Courier New" w:eastAsia="Courier New" w:cs="Courier New"/>
          <w:sz w:val="24"/>
          <w:szCs w:val="24"/>
        </w:rPr>
      </w:pPr>
      <w:r>
        <w:rPr>
          <w:rFonts w:eastAsia="Courier New" w:cs="Courier New" w:ascii="Courier New" w:hAnsi="Courier New"/>
          <w:sz w:val="24"/>
          <w:szCs w:val="24"/>
        </w:rPr>
        <w:t>I wish I could use that at school.  "Hey, Teach, no hard feelings ... It's just things between us ain't what they used to be and I need a little space, ya know?  So I'11 see you around in a couple of years, maybe".</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a kind of an interesting swap. Mom for the Man from Ga Ga.</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She gets up and walks away.</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en - you don't wanna talk about it?</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you and Mom that need to talk.</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ure.  You're right.</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know, Mr. Bean's okay.  You're not gonna kick him out, are you, Dad?</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 xml:space="preserve">(FROM HER DOOR) </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f course he is.</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re you?</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Yes, I am.  I mus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ALL/BEAN'S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heads for Mr BEAN's room, and knocks cautiously on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54</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o. o. v)</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nter.</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DAVID enters - Camera follows as DAVID finds his way through BEAN's washing hanging from strings across the room.  BEAN is sticking things in a picture albu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 am I disturbing you?</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gives him an affable smile.  In a pause before he quite gathers himself to broach the difficult subject, DAVID asks a polite questi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ay I?</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acquiesces.  He starts from the beginning, with pictures of him as a kid.  Always standing on his ow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Picture of BEAN with mop of frizzy hair, at 16.  DAVID smiles.  BEAN mimes stupid disco danc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DAVID turns another page.  It is a sequence of pictures of BEAN at famous UK locations - Big Ben, Stonehenge, Buckingham Palace, 10 Downing Street.  They are .idiosyncratic because all taken by him at arms length with his Polaroid - so he never quite makes it squarely into sho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 whole page of Teddy.  Then three pages of BEAN's mini with dates, on labels, going way bac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n a whole page of garden gnom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ne of your folks here - Fami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starts to look for something in particular.  DAVID uses the pause to broach the awful subjec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ook... the reason I came in here was to ... well... since you’ve been here twelve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has found what he was looking for.  It is the picture of the family that he took from the landing on his first night here.  What’s left of the Polaroid of himself, from the mall, that he rescued from BRUTUS, is stuck next to it. He's even written - 'Bean &amp; Family' - he doesn’t realise there’s anything sad about it.  But DAVID is rather moved.  Pau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5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that’s er...great. Look, I just came in ... (no, he cant do it) ... to say good night.  Ok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BEAN nods.  DAVID smiles and goes to the door.</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waves good-bye a little rudely and gets back to the album.  Even when we feel sorry for him, he’s a little rude.  DAVID walks away, shaking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Spineless.</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DAVID AND ALISON'S BED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rst morning without ALISON.  "She's Gone" by Hall &amp; Oats begins to play, a song full of yea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feels the other side of the bed.  No-one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lks into the bathroom and turns on the shower.  Then walks back into the bedroom - She's gone - I've got to learn how to face it " He takes a towel from a cupboard and returns to the bathroom.  He feels very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emoves his pyjamas and gets into the steam-filled shower. - she’s gone - she's gone" - but the camera moves to reveal that he is not alone after all.  BEAN has, simply entered the shower, and is now happily soaping himself, wearing ALISON's shower cap. manly screams from the both of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GRIERSON GALLERY.  CANTEE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sitting down at table, with BEAN, who is tucking in happily ~ eating a burger &amp; bun with knife and fork.  DAVID speaks after a longish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296"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an can I ask you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o you think you can ever really know someone?  Even if you've known them, well, almost all your life?  What do you th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5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thinks hard, then looks at his watch, makes his excuses and simple walks aw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76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GALLERY CORRIDOR.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at a pay phone.  He dials carefully-</w:t>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BEAN’S BED-SIT.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10 am U.K. time. (The following takes place in a matter of seconds) Close on the T.V. A morning kids show blares out.  A huge wardrobe stands four feet away from a wall.  There is a string tied to one of it’s door handles, stretching out of shot.  The wardrobe seems to be leaning backwards at an angel.  It rocks slightly and creaks. (Feature its padloc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re is a folded ironing board balanced over a roll of hall carpet, see-saw fashion.  One end of it is wedged under the wardrob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s G.P.O. phone rings on the table and it's vibrations cause the bust of BEETHOVEN to fall over the edge of the table.  It lands on the end of the ironing board.  The Wardrobe groans as it is set off balance and falls against the wall with a heavy thump! and raising of dust.  The string tied to its handle becomes tau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UT TO: the T.V. plug in its socket.  This end of the string is tied to it.  The string tightens and the plug is yanked out of the socke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T.V. screen goes blank.  Shot of TEDDY in the cardboard hote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CANTEEN.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returns, sits down and starts to eat again. David is still deep in thou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they say there's only one way to get over this sort of thing.  Take it day by day.  Keep working.  Keep to your normal patterns.  That's the only hope.  So let's just ... take today shall w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57</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  He is not on David’s emotional level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Courier New" w:cs="Courier New" w:ascii="Courier New" w:hAnsi="Courier New"/>
          <w:sz w:val="24"/>
          <w:szCs w:val="24"/>
        </w:rPr>
        <w:t xml:space="preserve">I think the time has come from you to meet the grand Madame.  She's all around you ... how do you fancy meeting her </w:t>
      </w:r>
      <w:r>
        <w:rPr>
          <w:rFonts w:eastAsia="Courier New" w:cs="Courier New" w:ascii="Courier New" w:hAnsi="Courier New"/>
          <w:sz w:val="24"/>
          <w:szCs w:val="24"/>
          <w:u w:val="single"/>
        </w:rPr>
        <w:t>in</w:t>
      </w:r>
      <w:r>
        <w:rPr>
          <w:rFonts w:eastAsia="Courier New" w:cs="Courier New" w:ascii="Courier New" w:hAnsi="Courier New"/>
          <w:sz w:val="24"/>
          <w:szCs w:val="24"/>
        </w:rPr>
        <w:t xml:space="preserve"> the fl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Sure enough, all around are posters, and the silhouette of Whistler’s Mother.  BEAN nods, though fairly distracted by the slice of gherkin he’s found in his bun and now picks out with his fing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GRIERSON GALLERY.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nd David en route to the pa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usually only let her out for the big summer exhibition - but' let’s see whether what they say about the healing power of great works of art is true, hu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THE WHOLE GALLERY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and DAVID do the rest of the journey, in quick cuts - along corridors - in an elevator.  A sense of expectation and excitement.  En route, they are joined by ELMER, the huge Security Guar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three arrive outside a large oak door.  ELMER ceremoniously unlocks the door, all the time glaring at BEAN - who swallows hard.  A light turns green and a buzzer soun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n there is the door to the inner sanctum.  ELMER stares at BEAN as he unlocks it.  Another light turns green and another buzzer soun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s you can see, security’s pretty tight in this section.  Nobody gets past Elmer here.  Isn’t that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t in one piece anyway.  I see Mrs Whistler as kind of ... like my own dear mother.  I'd kill any man that tried to interfere with her.  The Vice President here will vouch for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You've known me five years Elmer. When do you get to calling me 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t my place, sir.  It would only be a matter of time before I'm calling you Dave.  Then where would we be?  By next year, you're my Sweety-Pie" and I’m "Coochie-Coo".  I'11 be back in 1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alutes, glares at BEAN and walks away.  BEAN and DAVID enters the room.  BEAN looks warily back at EL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think he’s tough you should see the size of the hunk that works the night 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  THE GRIERSON GALLERY.  THE WHISTLER ROOM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oom is very dark, only tiny lights in the corner.</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Stay there.  Keep your eyes closed. One final lock, one final 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unlocks double doors in a wall with a plastic key card.  Buzz - click!  The camera holds on BEAN, his eyes tight shut.  The lights go up on BEAN's face, a magical golden g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Right.  Open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round - and there is this beautiful and very famous painting, lovingly shot.  Music.  Atmosphere.  Gl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opens his eyes and looks at the pa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Mmmmm. N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11 leave you with her for a few minutes.  I’m sure you’ll want to give her a proper inspection.  But whatever you do, don’t leave the room.  Megasecurity, okay?  Catch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  DAVID leaves him.  BEAN is still for a while and then goes up and inspects it clos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59</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tuts disapprovingly as he spots dust on the bottom of the frame.  He blows it away fussily.  He steps back to admire the painting.  There is dust up his nose and... SNEEZE - all over the paint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takes out his handkerchief and wipes the spittle off in panic.  Then looks back at the painting.  Unfortunately, there now seems to be a big blue mark right across Mrs Whistler's fac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checks his handkerchief.  Yes, there's wet ink all over it.  He finds the leaking pen in his pocket. 0 God.  He takes out his shirt, spits on it and tries to wipe the painting, but he can’t make the shirt reach it.  He takes the painting down from the wall and has another go.  NO GOOD!  The ink just spreads right over Whistler’s Mother’s pure white colla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now looks round in panic.  What the hell can he do?  He goes to the heavy door - and looks out into the corridor.  He hears someone coming, hides and sees a young girl from the catering staff wheeling a slightly squeaky trolley past, covered with a white cloth.</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goes back in - and has an idea.  He goes to a little table in the corner and begins to take thing off 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ALLERY.  UPSTAIRS CORRIDOR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door opens, and BEAN emerges, pushing what appears to be a trolley covered with a white cloth.  Although, if you look carefully, this trolley actually has no legs.  It is the painting covered with the table cloth.  To make it a bit more convincing, BEAN makes an apt squeaky noi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proceeds along the thin corridor - and then sees another exactly similar trolley coming right towards him.' A problem.  As they get close, BEAN suddenly pretends he sees something astonishing behind the on-coming m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silently mouth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the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When the man turns, BEAN just twists his painting sideways and shoots past him.  We see the face of the deeply perplexed trolley-pusher when he looks back and BEAN is no longer there.  He turns round to BEAN, who turns back to him with a totally blank and innocent look.  BEAN sees an elevator and heads for 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GRIERSON GALLERY.  ELEVAT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elevator, BEAN relaxes for a moment.  He leans the painting against the wall and presses the third floor button.  The bell d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36" w:hanging="0"/>
        <w:rPr>
          <w:rFonts w:ascii="Courier New" w:hAnsi="Courier New" w:eastAsia="Courier New" w:cs="Courier New"/>
          <w:sz w:val="24"/>
          <w:szCs w:val="24"/>
        </w:rPr>
      </w:pPr>
      <w:r>
        <w:rPr>
          <w:rFonts w:eastAsia="Courier New" w:cs="Courier New" w:ascii="Courier New" w:hAnsi="Courier New"/>
          <w:sz w:val="24"/>
          <w:szCs w:val="24"/>
        </w:rPr>
        <w:t xml:space="preserve">ELEVATOR VOICE </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econd floor.</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manages to get the painting into trolley position before the doors open to a group of six very fat middle aged people.  They all wear large badges declaring them to be members of a 'Diet Club'.  They squeeze into the elevator along both sides of BEAN's trolley.  There is a very, very, THIN WOMAN behind them who can’t fi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IN WOMA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 guess I’ll see you up there,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s close.  As the painting is wedged against the fat people’s stomachs on both sides, BEAN is able to let go of it and make a great show of checking his watch.  He nonchalantly, drums the fingers of both hands on the top of the trolley'.  The bell d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rFonts w:ascii="Courier New" w:hAnsi="Courier New" w:eastAsia="Courier New" w:cs="Courier New"/>
          <w:sz w:val="24"/>
          <w:szCs w:val="24"/>
        </w:rPr>
      </w:pPr>
      <w:r>
        <w:rPr>
          <w:rFonts w:eastAsia="Courier New" w:cs="Courier New" w:ascii="Courier New" w:hAnsi="Courier New"/>
          <w:sz w:val="24"/>
          <w:szCs w:val="24"/>
        </w:rPr>
        <w:t>ELEVATOR V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ird flo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s open.  BEAN flips the painting onto its side and strolls out of the elevator.  The 'Diet Cub, members stare,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heads on, squeaking - and at last sees what he's looking for.  A men's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t>INT.  GRIERSON GALLERY.  MEN’S ROOM - DAY</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enters, relieved.  It is small, just a little sink, a towel and a toilet.  About a yard wide - but the picture fit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tarts to wash the painting very carefully and lo!!  The ink starts to come off.  Massive relief.  Then, alas, someone tries the handle of the door.  BEAN speeds up. A knock.  He peers out the keyhole.  There are now 4 people waiting.  BEAN is very wo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907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rFonts w:ascii="Courier New" w:hAnsi="Courier New" w:eastAsia="Courier New" w:cs="Courier New"/>
          <w:sz w:val="24"/>
          <w:szCs w:val="24"/>
        </w:rPr>
      </w:pPr>
      <w:r>
        <w:rPr>
          <w:rFonts w:eastAsia="Courier New" w:cs="Courier New" w:ascii="Courier New" w:hAnsi="Courier New"/>
          <w:sz w:val="24"/>
          <w:szCs w:val="24"/>
        </w:rPr>
        <w:t>6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GRIERSON GALLERY.  OUTSIDE MEN’S ROOM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Pause.  Then out comes BEAN, drying his empty hands, miming, "Sorry, Sorry.". We see into the toilet. nothing there.  No sign of the painting.  BEAN turns sharply lef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GRIERSON GALLERY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 is talking to BERNIE in the grounds.  We can see the side of the whole gallery in shot as they tal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was hoping DU.  Bean might take a look at my computer project toda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Yes.  I'11 mention it to him.  But ... he’s kind of his own guy, you know?</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owls he getting on with the famil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Fine.  It’s good.  It's grea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We will be slightly distracted by the observation that Whistler’s Mother, America’s most valuable painting, is at this moment balanced on a very thin ledge three floors up - where Bean has put in, outside the Men’s room window.  A bird and then a couple more birds perch on 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d howls Ali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he’s ... well, she's goo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aw her at the movies the other night with that boss of hers.  Nice guy.  Good looking.</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isn’t h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great when people who work together can become real friend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sn’t i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2</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like to think that's what’s happened with you and me ... even though you're kinda my boss.  Still maybe it won't always be that way, hu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doesn’t quite see what BERNIE is getting at but smiles poli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ow we see BEAN's plan - he has emerged at a nearby window.  He can’t reach the painting at first.  So he stretches further and further out the window.  No good.  Finally he has to go out on the ledge.  He shoos away the birds, who then decide to settle on him instead.  Finally he gets a hand on the painting.  As he does so, he loses hold.  He just manages to grabs a window before he f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Look, I've left Bean on his own. Nice to chat though Bernie - always a subtle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nks, David.  Always a pl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slowly managing to claw his way back towards the open window with the painting.  It is an extraordinary piece of acrobatics.  DAVID turns to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y the way.  Don't know what you think, Mr Vice President, but I’ve been hinting to the old man that someone’s got to have the balls to take some sort of emergency measures around here - or we’re all in th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crap house.  What do you th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mergency measures, in your book means sack peopl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t necessarily.  That’s where this ... ( POINTS TO HIS BRAIN ) comes in.  No, I’ve had a better idea than sacking people.  You’ll hear soon en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NIE grins and walks away. Bean does one final swing, and ....</w:t>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3</w:t>
      </w:r>
    </w:p>
    <w:p>
      <w:pPr>
        <w:pStyle w:val="Normal"/>
        <w:rPr>
          <w:rFonts w:ascii="Courier New" w:hAnsi="Courier New" w:eastAsia="Courier New" w:cs="Courier New"/>
          <w:sz w:val="24"/>
          <w:szCs w:val="24"/>
        </w:rPr>
      </w:pPr>
      <w:r>
        <w:rPr>
          <w:rFonts w:eastAsia="Courier New" w:cs="Courier New" w:ascii="Courier New" w:hAnsi="Courier New"/>
          <w:sz w:val="24"/>
          <w:szCs w:val="24"/>
        </w:rPr>
        <w:t>INT.  GRIERSON GALLERY.  STORE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mall storeroom where Bean’s wriggling bottom is just coming back through the window.  He has the picture and is sa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ets the picture down on a table.  Darn!  The birds have done their business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maniacally rummages through various dusty cans and bottles on a shelf.  He chooses a can, too rusty to read its label, takes off the lid and sniffs.  This smells like the right sort of stuff.  He pours the liquid on to a rag and rubs it on the face of Mrs. Whistler.  The solvent effortlessly removes the ink stain.  Whistler’s Mother looks as good as n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so, so, relieved.  But then he notices something else happening.  The liquid did not stop with removing the stain.  It is now busy removing Whistler’s Mother's face entirely.  As Bean watches-in frozen horror, America's most famous painting turns back to a blank canv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thinks for a second - and then has a desperate thought.  Removing the pen that started all the trouble, he decides to try to draw back on Whistler's Mother's 'face.  He doesn't have much time.  It shows.  Where once was a sublime oil painting, is now a biro line-drawing which looks a little like Danny de Vi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ifts it against the wall to check how it's worked.  Unfortunately, there’s a nail there.  The picture tears, Bean panics - it tears even more.  Total destru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 xml:space="preserve">INT.  GRIERSON GALLERY.  CORRIDOR - DAY.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Hurries down the corridor with his pseudo-trolley again, and a vaguely mad look on his face.  He spots ANNIE at a drinks machine.  She smiles sweetly (here comes her man) BEAN takes a sharp left into an adjacent corridor.  ANNIE is hu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rue love can be very hard.</w:t>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THE WRONG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the double doors (identical to those of the Whistler Room) BEAN enters with the Painting, under 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4</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th. He closes the doors and rests a moment to catch his breath.  He takes a step into the room and freez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ery fat 'Diet Club, people are seated at easels, paint brushes poised.  The very THIN WOMAN is standing in the centre of the room in her underwear with a Greek urn perched on her shoulder.  All eyes are on BEAN, who exits very quic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INNER SANCTUM.  WHISTLER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gets back to the right rooms and closes the door desperately behind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He stands frozen for a second - and at that moment, a hand tries the door.  BEAN leaps at it and stops. the handle turning.  Then there's a knock.  BEAN moves the </w:t>
      </w:r>
      <w:r>
        <w:rPr>
          <w:rFonts w:eastAsia="Courier New" w:cs="Courier New" w:ascii="Courier New" w:hAnsi="Courier New"/>
          <w:sz w:val="24"/>
          <w:szCs w:val="24"/>
          <w:u w:val="single"/>
        </w:rPr>
        <w:t xml:space="preserve">big </w:t>
      </w:r>
      <w:r>
        <w:rPr>
          <w:rFonts w:eastAsia="Courier New" w:cs="Courier New" w:ascii="Courier New" w:hAnsi="Courier New"/>
          <w:sz w:val="24"/>
          <w:szCs w:val="24"/>
        </w:rPr>
        <w:t>table in front of the door - he's barricading himself in.  There's a famous Rodin sculpture in there - he shoves it along to block, the door as well.  When he’s succeeded, he leans hot and sweaty against it - and a door on the other side of the room calmly opens and .... DAVID walk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eems to be a problem with the door.(PAUSE) Where's the picture g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W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Pause.  Pause.  BEAN finally shows it.  Not a pretty s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h Jesus.  Oh God.  Oh Jesus God.  Oh Mary Mother of Jesus. Oh Jesus of Nazare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h de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happe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 (setting himself up for an interesting, comprehensive 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on't bother (panicking) Oh my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ushes to the door he just came in - and lock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ait a minute - why am I worrying about this? I did it.  I just go out and tell them what happened - you’re a madman from England and you did this terrible thing and it's not my fault.  That’s right, isn’t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 knowing he deserves his d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Perfect - and then they say - who left him alone with the picture?" And I say - "me".  And they say "you’re fired".  And I say ' right'.  And so I get fired and you go to jail and no one's any happ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Courier New" w:cs="Courier New" w:ascii="Courier New" w:hAnsi="Courier New"/>
          <w:sz w:val="24"/>
          <w:szCs w:val="24"/>
        </w:rPr>
        <w:t xml:space="preserve">And then they say, "firing David isn’t enough - let’s prosecute him for negligence.  And they prosecute me and it turns out I </w:t>
      </w:r>
      <w:r>
        <w:rPr>
          <w:rFonts w:eastAsia="Courier New" w:cs="Courier New" w:ascii="Courier New" w:hAnsi="Courier New"/>
          <w:sz w:val="24"/>
          <w:szCs w:val="24"/>
          <w:u w:val="single"/>
        </w:rPr>
        <w:t>was</w:t>
      </w:r>
      <w:r>
        <w:rPr>
          <w:rFonts w:eastAsia="Courier New" w:cs="Courier New" w:ascii="Courier New" w:hAnsi="Courier New"/>
          <w:sz w:val="24"/>
          <w:szCs w:val="24"/>
        </w:rPr>
        <w:t xml:space="preserve"> negligent and I go to jail, and my wife leaves me and my daughter becomes a prostitute and I end up on Death Row sharing a cell with Butch McDick, the infamous gay rapist - or worse, I end up in the same cell as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looks hur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no...Now, let's just be calm let’s think about this calmly. (he tries - and fails ... ) Oh Godigodigod!  Okay, now wait.  Let’s have another look at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shows it to hi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esus!!!  I’m already thinking back to 5 minutes ago as paradise. 5 minutes ago - just walking along, shooting the breeze with my old pal 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then he has a brilliant idea.  He hangs the painting back up in the security cupboard and closes the doors.  Then he removes from his pocket a small note boo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 w:leader="none"/>
          <w:tab w:val="left" w:pos="5472"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 xml:space="preserve">He scribbles something on it, tears the page out, licks it and sticks it on the cupboard door. It reads ‘OUT OF ORDER’. </w:t>
      </w:r>
    </w:p>
    <w:p>
      <w:pPr>
        <w:pStyle w:val="Normal"/>
        <w:tabs>
          <w:tab w:val="clear" w:pos="720"/>
          <w:tab w:val="left" w:pos="864" w:leader="none"/>
          <w:tab w:val="left" w:pos="5472"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 w:leader="none"/>
          <w:tab w:val="left" w:pos="3168"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 w:leader="none"/>
          <w:tab w:val="left" w:pos="3168"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rilliant.  Brilliant. Problem sol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 xml:space="preserve">BEAN is delighted. </w:t>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Apart from the tiny drawback that the first person who opens the cupboard will say -“Look, someone’s totally destroyed Whistler’s Mother- let’s kill them”. </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is less delight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184" w:hanging="3600"/>
        <w:rPr>
          <w:rFonts w:ascii="Courier New" w:hAnsi="Courier New" w:eastAsia="Courier New" w:cs="Courier New"/>
          <w:sz w:val="24"/>
          <w:szCs w:val="24"/>
        </w:rPr>
      </w:pPr>
      <w:r>
        <w:rPr>
          <w:rFonts w:eastAsia="Courier New" w:cs="Courier New" w:ascii="Courier New" w:hAnsi="Courier New"/>
          <w:sz w:val="24"/>
          <w:szCs w:val="24"/>
        </w:rPr>
        <w:t>No - the most important thing is tbat no-one sees it.</w:t>
      </w:r>
    </w:p>
    <w:p>
      <w:pPr>
        <w:pStyle w:val="Normal"/>
        <w:tabs>
          <w:tab w:val="clear" w:pos="720"/>
          <w:tab w:val="left" w:pos="1584" w:leader="none"/>
          <w:tab w:val="left" w:pos="5184"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184" w:hanging="3600"/>
        <w:rPr>
          <w:rFonts w:ascii="Courier New" w:hAnsi="Courier New" w:eastAsia="Courier New" w:cs="Courier New"/>
          <w:sz w:val="24"/>
          <w:szCs w:val="24"/>
        </w:rPr>
      </w:pPr>
      <w:r>
        <w:rPr>
          <w:rFonts w:eastAsia="Courier New" w:cs="Courier New" w:ascii="Courier New" w:hAnsi="Courier New"/>
          <w:sz w:val="24"/>
          <w:szCs w:val="24"/>
        </w:rPr>
        <w:t>Ever aga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locks the cupboard with his plastic card ke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That's the first thing.  Then ... that's the first thing.... Next ... next is the next thing which is... obviously... ritual suicide.  Look, let's get out of here.  Try to act natural.</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 xml:space="preserve">The let themselves out and go into the corridor- BEAN acting his version of ‘natural’ - very liquid.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CORRIDOR.  DA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y bump straight into GRIERSON and ELM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David.  Showing Dr. Bean our good lady?</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ctually I’m not a...</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That's right - Whistler’s Mother. Looking at his mother - not his father - not interested in his father, Couldn’t give a flying doughnut for his sisters or brothers - just his mother. Yes. </w:t>
      </w:r>
    </w:p>
    <w:p>
      <w:pPr>
        <w:pStyle w:val="Normal"/>
        <w:tabs>
          <w:tab w:val="clear" w:pos="720"/>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676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4176" w:leader="none"/>
          <w:tab w:val="left" w:pos="6768"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2736" w:leader="none"/>
          <w:tab w:val="left" w:pos="6768"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Well, good - think I may go and look at her myself... </w:t>
      </w:r>
    </w:p>
    <w:p>
      <w:pPr>
        <w:pStyle w:val="Normal"/>
        <w:tabs>
          <w:tab w:val="clear" w:pos="720"/>
          <w:tab w:val="left" w:pos="2880" w:leader="none"/>
          <w:tab w:val="left" w:pos="6768" w:leader="none"/>
        </w:tabs>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6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r ... pray tell me wh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cause they've just cut her into tiny pieces, sir.  That’s wh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nd DAVID die and go to hell until ELMER laughs at his own little joke.  GRIERSON laughs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 better continue my rounds,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roll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 thing is, sir, I've just been giving the painting a very thorough inspection, with the help of Dr Bean here - and we feel the time’s come for Whistler’s Mum to have her first face-l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ime taken its toll on the old girl, e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xactly.  She's in a surprisingly terrible state.  Isn't she, 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h y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istler was a great painter, but he wasn’t a great chooser of pain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BEAN hudders at the thought of his paint-choos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The colours are beginning to fade.  However ~ if you give me just one little year I can restore the picture to its original glory, the way it looked when Whistler’s Mom first looked at it and said.... 0 Actually I’m not sure you’ve got the hair right, darling." By the way, your hair is looking great today, s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nk you David.  However, flattery will get you nowhere.  Truth is, I have a rather different plan for Whistler’s dear Mama.  Bernie and I have been inspecting our books - and the long and short of it is, we cannot survive with our current losses, s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you have to sack me.  I understand, sir.  I’ll go quietly.  In fact I’ll go right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no, no, hold on ... We cant sustain our loses - so I've decided.. to sell Whistler’s M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lets out a little yel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rilliant, huh?  I already have a prospective buyer - the current Governor of California, no less, who is flies in tomorrow to inspect her and clinch the deal.  Spread the news.  I think decisive leadership has done the trick, don’t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sir.  Yes, sir.  Congratulations. Marvellous thing.  Brav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GRIERSON leaves.  DAVID turns to BE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an.  Do you dr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Neither do I.</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BA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very late and very gloomy.  Just a couple of loners staring into their drinks.  The BARTENDER is up one end of the counter, smoking and reading the sports pages.  There is a T.V. on above the bar, showing base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69</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nd DAVID are sitting up at the bar.  The latter has had far too much whisky and looks the worse for it.  BEAN has a tall glass packed with fruit and paper umbrellas.  We can guess how much he’s had to drink by the way he has difficulty finding the straw with his mouth.  DAVID almost, but not quite, slurs his wo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just a matter of acceptance, isn’t it ... lose your job - lose you wife ... C'est la vie.  You ever been married, 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urns to BEAN who has the end of a straw up his n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guess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fills his glass from a bo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Fonts w:eastAsia="Courier New" w:cs="Courier New" w:ascii="Courier New" w:hAnsi="Courier New"/>
          <w:sz w:val="24"/>
          <w:szCs w:val="24"/>
        </w:rPr>
        <w:t xml:space="preserve">You know, I don’t get it.  The New Artist exhibition-this year - people might not all have liked the dead sheep, but ... the place didn’t look </w:t>
      </w:r>
      <w:r>
        <w:rPr>
          <w:rFonts w:eastAsia="Courier New" w:cs="Courier New" w:ascii="Courier New" w:hAnsi="Courier New"/>
          <w:sz w:val="24"/>
          <w:szCs w:val="24"/>
          <w:u w:val="single"/>
        </w:rPr>
        <w:t>that</w:t>
      </w:r>
      <w:r>
        <w:rPr>
          <w:rFonts w:eastAsia="Courier New" w:cs="Courier New" w:ascii="Courier New" w:hAnsi="Courier New"/>
          <w:sz w:val="24"/>
          <w:szCs w:val="24"/>
        </w:rPr>
        <w:t xml:space="preserve"> empty to me.  It wasn’t full but I saw people.  I just don’t understand how the gallery can be so bankrupt they have to sell the Whist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He looks at BEAN who now has peanuts in each nostril.  </w:t>
      </w:r>
    </w:p>
    <w:p>
      <w:pPr>
        <w:pStyle w:val="Normal"/>
        <w:rPr>
          <w:rFonts w:ascii="Courier New" w:hAnsi="Courier New" w:eastAsia="Courier New" w:cs="Courier New"/>
          <w:sz w:val="24"/>
          <w:szCs w:val="24"/>
        </w:rPr>
      </w:pPr>
      <w:r>
        <w:rPr>
          <w:rFonts w:eastAsia="Courier New" w:cs="Courier New" w:ascii="Courier New" w:hAnsi="Courier New"/>
          <w:sz w:val="24"/>
          <w:szCs w:val="24"/>
        </w:rPr>
        <w:t>DAVID notices the BARTENDER looking at BEAN strangely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s English, okay?  You wanna make something of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RTENDER goes back to reading.  DAVID searches for his last train of thought, taking a huge swig from his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To hell with the figures.  I'm not a damn accountant.  I’m an artist. You know, me and Ali met in art school?  I cut quite a figure then.  Far cry from the man you see before you now.  Then, I smoked Gitanes before I went to bed, to help me sort out the problems of the world.  Now, I take a spoonful of laxative before I go to bed to help me sort out the problem with my bow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0</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t that moment is keen to show DAVID his nut trick.  He throws a peanut high into the air - and catches it in his mouth.  Then does two.  Then does it with his eyes closed.  Actually, it’s rather impress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Truth is, I disappointed her.  I turned out to have no spine.  Spineless.  A kind of medical miracle.  Mr Flippy-Floppy.  I just don’t seem to be able to fight - cant stick up for myself.  Too nice.  I mean, I should never have let you come stay and I should be handing you over to the police right now.  Shall I tell you something, Beanie ...</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has been interested all this, even looking to check whether David does indeed have no spine.  But now the baseball on the TV is making it hard for him to concentrate on-this important confidence.  He raises a finger, for DAVID to be quiet for a second.  He blows a peanut from his, nostril at the T.V. - it hits the button, and changes station to a pleasant quiet-music st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Do you want to know what the reality of the situation i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nods his head, very curious, listening har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This is it.  Because you moved into my house, my wife has left me.  She might have done it anyway - but you were the ten ton weight that broke the camel's spinal colum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tares at DAVID - something is getting in he's actually registering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That’s point one.  And point two - is that you’ve destroyed Whistler's Mother, which was' the last hope for the place where I work.  So within a week, I'm going to lose my job as well.</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nods, seriously dispirit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1</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o, you've totally and utterly destroyed my life.  Do you understand?  You've put me in a position where it would have been better if I'd never been bo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ts his hand on BEAN’S shoulder.  BEAN look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ery sad.  This is actually the first time in his life that he’s realised that his actions have really effected the life of another person.  BEAN looks up sadly.  Sad music pl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LEARY HOUSE.  DAVID'S ROOM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is asleep in bed.  The camera moves out into the hall and into BEAN's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BEAN’S ROOM-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lying, fully dressed, in the darkness, on his back.  Thinking.  Worried by what he's heard.  Then suddenly an idea comes into his eyes.  The music is like his brain He jumps off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follows a version of the classic tooling up for action sequence.  But the 'tools' here are distinctly bizarre.  BEAN picks up his suitcase, and in quick cuts, rushes through the house and collec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S PLASTIC KEY CARD</w:t>
      </w:r>
    </w:p>
    <w:p>
      <w:pPr>
        <w:pStyle w:val="Normal"/>
        <w:rPr>
          <w:rFonts w:ascii="Courier New" w:hAnsi="Courier New" w:eastAsia="Courier New" w:cs="Courier New"/>
          <w:sz w:val="24"/>
          <w:szCs w:val="24"/>
        </w:rPr>
      </w:pPr>
      <w:r>
        <w:rPr>
          <w:rFonts w:eastAsia="Courier New" w:cs="Courier New" w:ascii="Courier New" w:hAnsi="Courier New"/>
          <w:sz w:val="24"/>
          <w:szCs w:val="24"/>
        </w:rPr>
        <w:t>A PAIR OF Y-FRO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ORCH.</w:t>
      </w:r>
    </w:p>
    <w:p>
      <w:pPr>
        <w:pStyle w:val="Normal"/>
        <w:rPr>
          <w:rFonts w:ascii="Courier New" w:hAnsi="Courier New" w:eastAsia="Courier New" w:cs="Courier New"/>
          <w:sz w:val="24"/>
          <w:szCs w:val="24"/>
        </w:rPr>
      </w:pPr>
      <w:r>
        <w:rPr>
          <w:rFonts w:eastAsia="Courier New" w:cs="Courier New" w:ascii="Courier New" w:hAnsi="Courier New"/>
          <w:sz w:val="24"/>
          <w:szCs w:val="24"/>
        </w:rPr>
        <w:t>SOME OF KEVIN'S CHEWING GUM. 6 EGGS</w:t>
      </w:r>
    </w:p>
    <w:p>
      <w:pPr>
        <w:pStyle w:val="Normal"/>
        <w:rPr>
          <w:rFonts w:ascii="Courier New" w:hAnsi="Courier New" w:eastAsia="Courier New" w:cs="Courier New"/>
          <w:sz w:val="24"/>
          <w:szCs w:val="24"/>
        </w:rPr>
      </w:pPr>
      <w:r>
        <w:rPr>
          <w:rFonts w:eastAsia="Courier New" w:cs="Courier New" w:ascii="Courier New" w:hAnsi="Courier New"/>
          <w:sz w:val="24"/>
          <w:szCs w:val="24"/>
        </w:rPr>
        <w:t>A COOKING BASIN</w:t>
      </w:r>
    </w:p>
    <w:p>
      <w:pPr>
        <w:pStyle w:val="Normal"/>
        <w:rPr>
          <w:rFonts w:ascii="Courier New" w:hAnsi="Courier New" w:eastAsia="Courier New" w:cs="Courier New"/>
          <w:sz w:val="24"/>
          <w:szCs w:val="24"/>
        </w:rPr>
      </w:pPr>
      <w:r>
        <w:rPr>
          <w:rFonts w:eastAsia="Courier New" w:cs="Courier New" w:ascii="Courier New" w:hAnsi="Courier New"/>
          <w:sz w:val="24"/>
          <w:szCs w:val="24"/>
        </w:rPr>
        <w:t>A CUP</w:t>
      </w:r>
    </w:p>
    <w:p>
      <w:pPr>
        <w:pStyle w:val="Normal"/>
        <w:rPr>
          <w:rFonts w:ascii="Courier New" w:hAnsi="Courier New" w:eastAsia="Courier New" w:cs="Courier New"/>
          <w:sz w:val="24"/>
          <w:szCs w:val="24"/>
        </w:rPr>
      </w:pPr>
      <w:r>
        <w:rPr>
          <w:rFonts w:eastAsia="Courier New" w:cs="Courier New" w:ascii="Courier New" w:hAnsi="Courier New"/>
          <w:sz w:val="24"/>
          <w:szCs w:val="24"/>
        </w:rPr>
        <w:t>A LARGE PAINT BRUSH</w:t>
      </w:r>
    </w:p>
    <w:p>
      <w:pPr>
        <w:pStyle w:val="Normal"/>
        <w:rPr>
          <w:rFonts w:ascii="Courier New" w:hAnsi="Courier New" w:eastAsia="Courier New" w:cs="Courier New"/>
          <w:sz w:val="24"/>
          <w:szCs w:val="24"/>
        </w:rPr>
      </w:pPr>
      <w:r>
        <w:rPr>
          <w:rFonts w:eastAsia="Courier New" w:cs="Courier New" w:ascii="Courier New" w:hAnsi="Courier New"/>
          <w:sz w:val="24"/>
          <w:szCs w:val="24"/>
        </w:rPr>
        <w:t>A BOTTLE OF CLEAR NAIL VARNISH DAVID’S LARGE TIN OF LAXATIVE.  A HAIR DRIER</w:t>
      </w:r>
    </w:p>
    <w:p>
      <w:pPr>
        <w:pStyle w:val="Normal"/>
        <w:rPr>
          <w:rFonts w:ascii="Courier New" w:hAnsi="Courier New" w:eastAsia="Courier New" w:cs="Courier New"/>
          <w:sz w:val="24"/>
          <w:szCs w:val="24"/>
        </w:rPr>
      </w:pPr>
      <w:r>
        <w:rPr>
          <w:rFonts w:eastAsia="Courier New" w:cs="Courier New" w:ascii="Courier New" w:hAnsi="Courier New"/>
          <w:sz w:val="24"/>
          <w:szCs w:val="24"/>
        </w:rPr>
        <w:t>AN ACTION MAN DOLL</w:t>
      </w:r>
    </w:p>
    <w:p>
      <w:pPr>
        <w:pStyle w:val="Normal"/>
        <w:rPr>
          <w:rFonts w:ascii="Courier New" w:hAnsi="Courier New" w:eastAsia="Courier New" w:cs="Courier New"/>
          <w:sz w:val="24"/>
          <w:szCs w:val="24"/>
        </w:rPr>
      </w:pPr>
      <w:r>
        <w:rPr>
          <w:rFonts w:eastAsia="Courier New" w:cs="Courier New" w:ascii="Courier New" w:hAnsi="Courier New"/>
          <w:sz w:val="24"/>
          <w:szCs w:val="24"/>
        </w:rPr>
        <w:t>A POSTER OF THE GIRL AND HER BOTTOM WITH THE TENNIS 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OVEN GLOVES</w:t>
      </w:r>
    </w:p>
    <w:p>
      <w:pPr>
        <w:pStyle w:val="Normal"/>
        <w:rPr>
          <w:rFonts w:ascii="Courier New" w:hAnsi="Courier New" w:eastAsia="Courier New" w:cs="Courier New"/>
          <w:sz w:val="24"/>
          <w:szCs w:val="24"/>
        </w:rPr>
      </w:pPr>
      <w:r>
        <w:rPr>
          <w:rFonts w:eastAsia="Courier New" w:cs="Courier New" w:ascii="Courier New" w:hAnsi="Courier New"/>
          <w:sz w:val="24"/>
          <w:szCs w:val="24"/>
        </w:rPr>
        <w:t>A SKATEBOARD</w:t>
      </w:r>
    </w:p>
    <w:p>
      <w:pPr>
        <w:pStyle w:val="Normal"/>
        <w:rPr>
          <w:rFonts w:ascii="Courier New" w:hAnsi="Courier New" w:eastAsia="Courier New" w:cs="Courier New"/>
          <w:sz w:val="24"/>
          <w:szCs w:val="24"/>
        </w:rPr>
      </w:pPr>
      <w:r>
        <w:rPr>
          <w:rFonts w:eastAsia="Courier New" w:cs="Courier New" w:ascii="Courier New" w:hAnsi="Courier New"/>
          <w:sz w:val="24"/>
          <w:szCs w:val="24"/>
        </w:rPr>
        <w:t>AND 4 VOLUMES OF THE ENCYCLOPAEDIA BRITANNICA.</w:t>
      </w:r>
    </w:p>
    <w:p>
      <w:pPr>
        <w:pStyle w:val="Normal"/>
        <w:rPr>
          <w:rFonts w:ascii="Courier New" w:hAnsi="Courier New" w:eastAsia="Courier New" w:cs="Courier New"/>
          <w:sz w:val="24"/>
          <w:szCs w:val="24"/>
        </w:rPr>
      </w:pPr>
      <w:r>
        <w:rPr>
          <w:rFonts w:eastAsia="Courier New" w:cs="Courier New" w:ascii="Courier New" w:hAnsi="Courier New"/>
          <w:sz w:val="24"/>
          <w:szCs w:val="24"/>
        </w:rPr>
        <w:t>Fully tooled, he snaps the suitcase shu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2</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GALLERY.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building is floodlit by ground spot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arrives silently, with suitcase, on the skateboard.  Soon his full plan will be revealed.  The Gallery is empty, apart from the one Security Guard, BUCK, visible through the glass front of the building, drinking coffee, watching his 12 security monitors.  BEAN swallows at the sight of BUCK - he is a massive gorilla of a m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RIERSON GALLERY.  RECEPTION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CK is casually watching his screens, when suddenly, horror of horror, the huge silhouette of a person hanging .themselves from a tree outside appears, the shadow of the limp body thrown across the floodlit gallery wall.  BUCK frantically rushes out.  And BEAN subtly slips i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GRIERSON GALLERY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CK is looking for the body amongst the trees.  He finds nothing.  Because he fails to notice the tiny ACTION MAN swinging gently in front of one of the ground-level floodlight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RIERSON GALLERY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side, BEAN is casually pouring the entire contents of DAVID's large laxative tin into BUCK's coffee.  He also swaps two keys on the board of keys by the desk.  He then takes the opportunity to put the oven gloves on his feet, one shaped like a pig, one like a crocodile, so he can move silent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CK returns.  He sits down, and takes a long gulp of coffee.  Pause.  BEAN watches.  BUCK feels something uncomfortable in his stomach.  He takes a key from his rack of keys, and sets off and rounds a corner- On a monitor screen, BEAN watches him break into a canter - as he passes through another monitor BUCK is at full sprint.  BEAN giggl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is satisfied he'll be uninterrupted for a while.  He goes to the key-rack, borrows two keys, and sets off on his mission.  The next 3 minutes of film are a sequence of cuts between three scenario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3</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FIRST: BUCK - his next 10 minutes are not happy ones.  When he reaches the toilet, the key he chose does not unlock it.  He has to sprint back, grab all the keys, and charge back again to the door.  Then he has to try out every single key.  We never see him find the right on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SECOND scenario - all the activities of the night shown on the security monitors.  BUCK sprinting desperately through shot - BEAN casually going about his business and, on one occasion, BUCK running right past BEAN, but not seeing him - he has other things on his mi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IRD scenario - we actually see BEAN's Big Pla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unlocks the merchandise shop.  So he can see properly and have his hands free, he puts the y-fronts on his head, and wedges the torch into them, like a head-lamp.  He then takes a poster of Whistler’s Mother and replaces it with the rolled-up Tennis Ball Girl.  He unrolls the Whistler and places the 4 encyclopaedias on its corners to hold it dow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separates the yokes from the eggs, mixes the whites with clear nail varnish and varnishes the-poster with it.  Dries it off with the hair dri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With the now stiff poster, he heads up elevators and escalators to get to the Whistler Room itself, all the time chewing gum frantically.  Once there, he unlocks the final cupboard with David’s plastic key, takes the Whistler down and removes the destroyed Mother from its gilded frame, and its wooden support frame.  He uses the chewed gum to stick the new one down to the old fra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then puts the very convincing forgery back into the security cupboard and relocks it with DAVID's key car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job is done.  He scrunches up the old, torn picture, pops it in a dustbin, and heads o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STREET.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zipping along on the skate board with his suitcas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RIERSON GALLERY.  UTILITY ROOM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CK, trouserless, is sitting, reading a newspaper next to a noisy washing machin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4</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LEARY HOUSE.  BEAN'S ROOM.  NIGHT.  KITCHE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ies back in bed with quiet satisfa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6912"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6912"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DAVID’S ROOM.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wakes with a violent st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0 my God. Tell it vas a dr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 door swings open.  It is Bean with a tray of coffee and toas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 w:hanging="0"/>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orn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 wasn’t a dream, was it.  I have to go in to work and tell them Whistler’s Mother now looks like Danny De Vi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Ah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He laughs cheeril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DAVID’S CA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is still chuckl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GALLERY.  CORRID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Still highly amused, BEAN guides DAVID in the direction of Whistler's Room.  David takes out his key to open the room - but the door swings open.  DAVID is shocked.  There stands GRIERSON, looking straight at Whistler’s Mum.  In all its untorn, unsmudged, undestroyed glor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think you’re wrong, David.  She looks as fine as she’s ever looked.  Worth every cent of the 10 million doll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ravo.  Let's put on a good show tomorrow, shall we?  Don’t want anything to go wro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Quite right, s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Grierson leaves.  David gets close to the painting and peers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ait a minu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just puts his finger to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Ssshh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lets out a hug smile - he can solve the problems of the world, as well as create the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LEARY HOUSE. HALL- SATUR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JENNIFER skips down t-he stairs, carrying a trendy duffel bag, just as DAVID enters from the kitchen.</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ye, Dad.</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 Jennifer, I need you to watch Kevin.  Jen?</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ut JENNIFER has already reached the front door ....</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 serious, Dad.  It's Saturday.</w:t>
      </w:r>
    </w:p>
    <w:p>
      <w:pPr>
        <w:pStyle w:val="Normal"/>
        <w:tabs>
          <w:tab w:val="clear" w:pos="720"/>
          <w:tab w:val="left" w:pos="14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She exit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LEARY HOUS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NNIFER is heading down the path.  DAVID runs out of the house and catches up with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en, you have to help me here!  I've got to go in to work, and with your mom away ... I really need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owerful motorbike turns into the drive at speed and skids round to face the opposite direction.  JENNIFER runs over to it. The bike’s rider turns off his engine and removes his helmet.  It is STINGO, the white Rasta from the airport, with the hair extensions and the sixty rings in his n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TINGO</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 xml:space="preserve">(to DAVID) </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ds JENNIFER a helm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on’t worry, Dad.  I’ll be home. Monday, after sch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t>BEAN and KEVIN arrive at DAVID's side to spect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y, En, nice bike'- but remember: any kids you have are gonna look just like its handsom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ngry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ennifer!  This is not - repeat, not! how we do things in this family.  I've told you never to get on one of those death traps!  Please - talk to me.  I promise to be reason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NNIFER has put on the helmet and is climbing onto the back of the b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reat, Dad.  You promised you’d get rid of him! (points at Bean) And as for: "how we do things in this family. We don’t have a family till you get Mom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7</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slaps STINGO on the shoulder.  STINGO kicks the starter lever.  Nothing.  Again.  Nothing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ome on S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ting?!  Sounds like something you put on a 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INGO is still kicking the starter.  DAVID is desper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on’t just stand there, Bean – do some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nstantly takes on the hero’s mantle and runs to the bike.  DAVID is not far behind him.  STINGO is still trying to kick start it.  BEAN takes out a small screwdriver and twiddles with something on the eng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ike sparks into life and does a wheelie before speeding out of the drive and down the road.  BEAN stands, hands on hips, looking very-pleased with himself ind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1584"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To BEAN ) Right!  Right!  You get inside and look after Kevin! (not such a good idea) Uh --- Right!  Kevin.  You get inside and look after ... uh... (that would be a worse idea) Right!  Get in the car!  Both of you.  Jesus!</w:t>
      </w:r>
    </w:p>
    <w:p>
      <w:pPr>
        <w:pStyle w:val="Normal"/>
        <w:tabs>
          <w:tab w:val="clear" w:pos="720"/>
          <w:tab w:val="left" w:pos="1440" w:leader="none"/>
          <w:tab w:val="left" w:pos="158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RECEPTION AREA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 BEAN and KEVIN at the reception desk.</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o, Kevin.  How’s it go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adly.  You wanna adopt 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NNIE smiles cutely at BEAN.  DAVID is still rattl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Big day today, huh?</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7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Uh ... yes ...</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looks askance at BEAN.  BERNIE hurries up and takes DAVID to one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Great day.  At last we can start getting out of debt and concentrating on the futur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Yes, look, I wanted to talk to you about this.  I'm sure we haven't been doing as badly as all tha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You’re an innocent and an optimist David - that's why I love you. (he hugs him and laughs).  Jesus - what a terrible tie- Come on, the Governor's coming at 3. And before then I have a little surprise for you and the Bos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DAVID calls to ANN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Annie ... would you look after Kevin? And Kevin - you look after Be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eads off with BERNIE.  Back at the counter.  BEAN, KEVIN &amp; AN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y Dad told me all about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id he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He says you’ve got a babe count of ten out of ten, and a brain cell count of about two and a half.</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Yeah, I’ll go with that.  I'm kinda, like, dumb, intellectually. (to Bean) But I’m great in be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unsettled by this.  He gives a shudder and heads for the gall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7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atch you later, babe.(goes after Bean) Come on, Beanie - there must be a computer here somewhere.  I hate paintings.  They don’t do anyth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GRIERSON’S OFFIC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NIE, DAVID and GRIERSON.  BERNIE looks very confident at a computer monitor.  A painting is in fact 'doing' something, on the computer screen, as the girls in a Toulouse-Lautrec painting actually dance the can-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congratulations.  Isn't that great, 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ertainly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be able to start this afternoon.  I'11 pipe the guide to every video screen in the gallery.  Now, that’ll impress the Govern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bravo!  What with you and Whistler’s Ma - I think I’ve got a winning te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slightly embarrassed not to be included in the winning team.  He looks to the poster of Whistler's Mother behind GRIERSON's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BERNIE'S ROOM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and BEAN have found a computer, also showing BERNIE's Gallery programme.  The monitor shows the interior of the ground floor of the gallery.  KEVIN clicks, and up comes the same Toulouse Lautrec picture.  As KEVIN works the mouse, BEAN hums the catchy tune from 'GOBLINS 21.  It's play tim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This is way cool, Bea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clicks again, and a tiny talking Toulouse Lautrec starts to explain the provenance of the pa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80</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THE WHISTLER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is overseeing things.  There’s a burgundy rope, keeping people a bit away from the case in which Whistler’s Mother is contained.  ELMER brings in two large flower displays.  BERNIE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esus!  Hurry up you guys.  Am I the only person round here who actually gets things d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exits.  BERNIE is growing in confidence - and getting nastier by the minute.  DAVID pulls a face at EL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arrange those flowers your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ure d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y're pretty.  Learn it in the arm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 but when you’ve torn out a man's throat with your bare hands, you learn to appreciate the beautiful things in lif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inal touches in the preparation for the big visit to up-tempo, "we're getting ready" mus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w:t>
        <w:tab/>
        <w:t>Gardeners gardening, window cleaners cleaning, polishers polishing etc.  And someone empties a dustbin, in the midst of which we glimpse something which might be a scrunched up old Whistler pain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w:t>
        <w:tab/>
        <w:t>BERNIE watches as someone plugs in a plug - and a huge video screen in the gallery flickers and start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w:t>
        <w:tab/>
        <w:t>ANNIE at her counter, reading a book called 'The Art of Conversational.  She shakes an imaginary hand and rehearses a keen conversation with an imaginary V.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81</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w:t>
        <w:tab/>
        <w:t>ELMER, in the men's room mirror, trims his hair around his peaked hat with scissors.  He has a row of war medals on his chest.  He polishes them proudly with his slee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w:t>
        <w:tab/>
        <w:t>GRIERSON watches through the front glass - a red carpet rolls itself out from the gallery’s main entrance to stop by the rear door of a black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GRIERSON GALLER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the bottom of the black cars rear door.  It opens and a pair of legs, wearing black shoes and charcoal trousers, step out onto the red carpet.  As they walk purposely up the carpet, the camera pans up their owner's body, to reveal that this is BERNIE. It's a rehearsal.  He is met with a hand shake by GRIERSON at the main ent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a pleasure, Governor Reynolds.  I’d like you to meet some of our staff here. (checks a prompt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d that’s where you introduce me to the Govern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Right.  Got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GRIERSON GALLERY.  RECEPTION AREA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allery staff wait, all wearing name badges.  GRIERSON leads BERNIE to the reception counter.  ANNIE steps out from behind it and shakes BERNIE'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od day, Governor Reynolds.  I'm Anni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urt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urtsy?  Are you kidding?  This is 1990s America.  Women don’t curtsy, they run the damn count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8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Alex, please!</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That’s Annie, sir.</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IERSON takes BERNIE on to ELMER who is next in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is is Elmer, our longest ser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y.  Let’s junk the medals, Elmer.  This is not a Veterans' reunion.  We wanna make the Governor feel at home.  Not remind him of piles of dead people wearing unifor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LMER puts on a defiant face.  DAVID shakes his head disapprovingly.  GRIERSON moves BERNIE to meet DAVID.  The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Shake han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vid Leary.  I'd like to echo my colleagues welcome to you and thank you for your patron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RNIE rudely cuts him o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 that'll do.  The Governor's here in half an hour.  We have to be totally ready then.  No excuses.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ank you Bernie.  Well done.  Now, If you’ll excuse - I have a little smartening up to do my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BERNIE’S OFFICE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at the computer.  He's actually quite enjoying himself now.  In fact, he’s rather hogging the thing.  This is, after all, an animated catalogue - his area.</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8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m just gonna go see if Annie needs me for anything.  Truth is, she smells kinda nice. okay? (gri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miles and gives KEVIN a thumbs-up.  KEVIN returns the gesture and ex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the computer, BEAN clicks on an icon which takes him to the ground floor gallery.  He clicks through various paintings and stops at the painting of the woman, in the castle, wearing the chastity belt.  BEAN clicks and enlarges the painting to fill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ppily hums the catchy tune from 'GOBLINS 2' and homes in on the tiny padlock on the chastity belt.  Padlocks interest him.  He clicks on the keyhole rapidly (as we have seen him do with the frog in GOBLINS 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MR. 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lick! click! click! click! 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to BEAN's surprise, the padlock starts to flash red...then the whole screen starts to flash ... before going dramatically back to black ... Now flashing in the .centre of the monitor is an icon of a tiny key.  Beneath it, a row of six dashes appears (e.g - - - - - - - ). A cursor is flashing over the first da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totally absorbed.  He loves these kinds of puzzles.  With one finger, he slowly types out letters on the keyboard (he has to search for some of them).  As he does so, they appear over each dash in tur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O-B-L-I-N</w:t>
      </w:r>
    </w:p>
    <w:p>
      <w:pPr>
        <w:pStyle w:val="Normal"/>
        <w:rPr>
          <w:rFonts w:ascii="Courier New" w:hAnsi="Courier New" w:eastAsia="Courier New" w:cs="Courier New"/>
          <w:sz w:val="24"/>
          <w:szCs w:val="24"/>
        </w:rPr>
      </w:pPr>
      <w:r>
        <w:rPr>
          <w:rFonts w:eastAsia="Courier New" w:cs="Courier New" w:ascii="Courier New" w:hAnsi="Courier New"/>
          <w:sz w:val="24"/>
          <w:szCs w:val="24"/>
        </w:rPr>
        <w:t>A message pops up: "ACCESS DENIED” BEAN tries something 0 els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N-O-M-E-S</w:t>
      </w:r>
    </w:p>
    <w:p>
      <w:pPr>
        <w:pStyle w:val="Normal"/>
        <w:rPr>
          <w:rFonts w:ascii="Courier New" w:hAnsi="Courier New" w:eastAsia="Courier New" w:cs="Courier New"/>
          <w:sz w:val="24"/>
          <w:szCs w:val="24"/>
        </w:rPr>
      </w:pPr>
      <w:r>
        <w:rPr>
          <w:rFonts w:eastAsia="Courier New" w:cs="Courier New" w:ascii="Courier New" w:hAnsi="Courier New"/>
          <w:sz w:val="24"/>
          <w:szCs w:val="24"/>
        </w:rPr>
        <w:t>The message again: ‘ACCESS DENIED'.  The room door suddenly opens!  Making BEAN jump!  It’s BERNIE.  He cannot see the computer screen from the door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008" w:leader="none"/>
        </w:tabs>
        <w:ind w:left="1008" w:hanging="0"/>
        <w:rPr>
          <w:rFonts w:ascii="Courier New" w:hAnsi="Courier New" w:eastAsia="Courier New" w:cs="Courier New"/>
          <w:sz w:val="24"/>
          <w:szCs w:val="24"/>
        </w:rPr>
      </w:pPr>
      <w:r>
        <w:rPr>
          <w:rFonts w:eastAsia="Courier New" w:cs="Courier New" w:ascii="Courier New" w:hAnsi="Courier New"/>
          <w:sz w:val="24"/>
          <w:szCs w:val="24"/>
        </w:rPr>
        <w:t>How goes it, Bean?  Ready for the Governor?</w:t>
      </w:r>
    </w:p>
    <w:p>
      <w:pPr>
        <w:pStyle w:val="Normal"/>
        <w:tabs>
          <w:tab w:val="clear" w:pos="720"/>
          <w:tab w:val="left" w:pos="1008"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miles and nods nervously.  He knows he’s probably up to something he shouldn't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84</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We need you downstairs in ten minutes and not a second more.  Period.  Oh, And put this on.</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NIE throws BEAN a name badge with 'Dr. Bean' on it.  BEAN nods.  BERNIE exits.  BEAN goes back to the code.  He types in the first thing that comes into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at damned message again: ‘ACCESS DENIED’.  Then, as though something is dawning on him, he punche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E-R-I-0-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p comes a message: “CODE ACCEPTED".  Close on BEAN's face as light from the computer plays on it- He reads it carefully and with interest.  We cant quite read his expression - but what he sees is a surprise and a puzzle.  Long meaningful pause as his eyes scan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THE WHISTLER ROOM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NIE enters - DAVID is looking at Whistler’s Mother, still puzz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vid?  Lift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RECEPTION AREA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taff and various dignitaries are lined, looking out through the glass in anticipation.  Through the glass we see a couple of Police Motorcycle Escorts pull up outside followed by a beautiful, old, classic Rolls Roy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GRIERSON GALLERY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red carpet unrolls all the way to the Rolls, rear door.  Close on the bottom of the driver’s door.  It opens and out step a pair of legs, wearing army boots and khaki trous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8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legs step sideways onto the carpet and approach us.  Camera pans up to show us that GOVERNOR REYNOLDS is dressed in his Veteran’s uniform - chest of medals and forage cap.  He is a grand figure.  In fact - he’s exactly the same grand figure Mr BEAN caused epic problems To on the plane over.  He gives his prized possession, the car, a little token polish with his sleeve before heading 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RUTUS and his SIDE-KICK COP fall into step behind him.  They are the Police presence to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GRIERSON and BERNIE greet REYNOLDS at the entranc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GRIERSON is wearing a striking brand new light blue silk suit.  BERNIE is frowning - not happy about that unifor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at a pleasure, Governor.  Welcom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 Grierson, forgive the war paint.  Going on To my regiment/s reunion afte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t at all, Governor.  Very striking.</w:t>
      </w:r>
    </w:p>
    <w:p>
      <w:pPr>
        <w:pStyle w:val="Normal"/>
        <w:tabs>
          <w:tab w:val="clear" w:pos="720"/>
          <w:tab w:val="left" w:pos="144"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REYNOLDS takes in GRIERSON's su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nteresting sui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 xml:space="preserve">(Beaming)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hy thank you sir.</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off the peg?</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1872" w:leader="none"/>
        </w:tabs>
        <w:jc w:val="center"/>
        <w:rPr>
          <w:rFonts w:ascii="Courier New" w:hAnsi="Courier New" w:eastAsia="Courier New" w:cs="Courier New"/>
          <w:sz w:val="24"/>
          <w:szCs w:val="24"/>
        </w:rPr>
      </w:pPr>
      <w:r>
        <w:rPr>
          <w:rFonts w:eastAsia="Courier New" w:cs="Courier New" w:ascii="Courier New" w:hAnsi="Courier New"/>
          <w:sz w:val="24"/>
          <w:szCs w:val="24"/>
        </w:rPr>
        <w:t>(crestfallen )</w:t>
      </w:r>
    </w:p>
    <w:p>
      <w:pPr>
        <w:pStyle w:val="Normal"/>
        <w:tabs>
          <w:tab w:val="clear" w:pos="720"/>
          <w:tab w:val="left" w:pos="1728" w:leader="none"/>
          <w:tab w:val="left" w:pos="1872" w:leader="none"/>
        </w:tabs>
        <w:ind w:left="1872" w:hanging="0"/>
        <w:rPr>
          <w:rFonts w:ascii="Courier New" w:hAnsi="Courier New" w:eastAsia="Courier New" w:cs="Courier New"/>
          <w:sz w:val="24"/>
          <w:szCs w:val="24"/>
        </w:rPr>
      </w:pPr>
      <w:r>
        <w:rPr>
          <w:rFonts w:eastAsia="Courier New" w:cs="Courier New" w:ascii="Courier New" w:hAnsi="Courier New"/>
          <w:sz w:val="24"/>
          <w:szCs w:val="24"/>
        </w:rPr>
        <w:t>Yes it is ... may I introduce you To Bern ...</w:t>
      </w:r>
    </w:p>
    <w:p>
      <w:pPr>
        <w:pStyle w:val="Normal"/>
        <w:tabs>
          <w:tab w:val="clear" w:pos="720"/>
          <w:tab w:val="left" w:pos="1728" w:leader="none"/>
          <w:tab w:val="left" w:pos="1872"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gestures to BERNIE but REYNOLDS cuts in and hands BERNIE a set of car key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To 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 park the old jalopy, will ya, 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RNIE's smile melts away.  As they enter the gallery, BERNIE hopefully offers the car keys to BRUTUS - who rewards him with a "don’t be stupid" smile and follows the Govern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8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wearing "Dr Bean" name badge) comes into the corridor by the front door, thus just missing REYNOLDS.  BERNIE sees him and jumps on the chance to delegat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ean - go park the Governor’s car, will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assents happily.  BRUTUS spies BEAN over his shoulder and frowns - its that mad English guy again.  BEAN gets to the door and sees the Governor’s car.  Yumm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RECEPTION AREA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GRIERSON leads REYNOLDS to the reception counter, as BERNIE sneaks up to take his position again.  ELMER is in the background trying to look professional, deferring to BRUTU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NNIE steps out from behind the counter, curtsies and ,shakes REYNOLDS’ ha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od day, Governor.  I'm Annie.  You know, you’re a lot taller than you were half an hour ag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that’s great to hear at my age, Annie.  Thank you very mu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vernor Reynolds, does your wife, like, have to curtsy?  Or does she 0 have a decent jo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r ... Mrs. Reynolds is doing just fine.  Just f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pots KEVIN and winks at him.  KEVIN smiles back.</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GRIERSON GALLERY.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has let himself into the car.  It’s one of the happiest moments of his life, as he inspects the gleaming panel and sits back in the gorgeous leather sea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87</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starts the car up - and heads up into the circular car park.  He sweeps dangerously round a few turns - but just manages to keep the car in tact.  Finally he reaches the top floor where there is one quite small space left.  BEAN is a good driver in a car that is, unfortunately, one foot wider than the one he's used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akes out the comb he always used to measure space with his Mini, and measures the space.  Yes.  Seems large enough.  He moves the car in.  It isn’t large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ith a hideous scraping of metal against metal, the Rolls Royce squeezes in between the two cars, losing its wing mirror and door handle in the process.  BEAN looks a tadge concer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GRIERSON GALLER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YNOLDS has moved on to ELMER who salutes crisply.  REYNOLDS returns the salute with pr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ice set of medals there Elmer.  Which beach they drop you on?  Utah?  Omah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ouldn’t tell you sir.  I was so drugged up with the killing I didn’t know where I w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congratulations soldier.</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PARKING LO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itting in the wedged car.  He tries the door - but it won’t open a centimetre.  He’s totally stuck.  He looks up at a small window in the roof.  If only he could get that open. He pushes various buttons, which set of windscreen wipers, squirters, radios.  He pushes the cigarette lighter.  Finally, he pulls a lever - and the bonnet pops up an in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t which moment we see the lighter shoot out, and on to the seat.  BEAN is still looking round below the dashboard, when he notices a little fire in the seat beside him.  Not good ne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8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panics a bit, turns and half climbs over into the back seat, when he spies a drinks cabinet.  He has a very good idea - he finds a cut crystal decanter of brown liquid, opens it and uses it to douse the fire.  Not a wise move with brandy.  Before the cut, we see the WHOOOSH! of a major fire in the front seat of the ca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INT.  THE GRIERSON GALLERY.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GRIERSON leads REYNOLDS towards the main gallery.  He points up to the video screen they are passing, which shows the two of them walking along - as does every screen in the gallery.  REYNOLDS is impressed.  He glances at DAVID in pass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ice tie, fel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 grins to himsel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PARKING LO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front of the car isn't what it was.  There has been a big fire.  It’s out now - three decanters lie empty.  BEAN is not happy.  Finally, he decides to go for brute strength.  He turns the car on again, puts it into reverse, and puts his foot down on the accelerato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We see the car from above.  Full throttle.  Totally still.  Totally still.  And then WHOOOOSH WHAM!!!  It reverses at 100 mph straight backwards, smashing violently into and destroying the back of the car behind _ as it happens, Bernie's ca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488"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GROUND FLOOR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REYNOLDS stops to admire a small painting - a twelfth century 'Crucifixion of Chris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one of my favourites.  It expresses a universal agony that the established Church so rarely acknowledges, don’t you think?</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New" w:hAnsi="Courier New" w:eastAsia="Courier New" w:cs="Courier New"/>
          <w:sz w:val="24"/>
          <w:szCs w:val="24"/>
        </w:rPr>
      </w:pPr>
      <w:r>
        <w:rPr>
          <w:rFonts w:eastAsia="Courier New" w:cs="Courier New" w:ascii="Courier New" w:hAnsi="Courier New"/>
          <w:sz w:val="24"/>
          <w:szCs w:val="24"/>
        </w:rPr>
        <w:t>89</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Jesus ... no one's got feet like for crying out loud.  Have you got feet like that?  Dammed if I have.  Let’s move it, shall w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NIE spots a slightly concerned 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Everything okay, 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Yes.  Ahm.  I was just wondering where my English house guest had go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He’s just parking the Governor’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reat - keep him out of trou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PARKING LOT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inspecting the car.  He’s not too happy with it.  '.He tries to get the bonnet down, but it insists on staying up.  He shrugs his shoulders and gets in to drive off again, having to wind down the window and drive by leaning his head out.  This means that as he heads for the exit, he fails to see the system to stop people leaving without paying, a foot high barrier that appears out of the ground.  When he hits it, the car stop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gets out, leaving the car idling and goes to the booth where normally the attendant would be - but everyone is in the gallery at the moment.  Inside he pushes a couple of buttons, and, hurrah, gets the one that drops the barrier.  Less hurrah, he has forgotten to put on the hand br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he moves back towards the car, it glides slowly down the ramp on the outside of the building, then accelerates, and finally, on a particularly sharp turn, smashes through the wall, and flies off the building.  We hear a crash - but do not see where it l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NT.  THE GRIERSON GALLERY.  GROUND FLOOR - DAY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OVERNOR REYNOLDS turns away from another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0</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an we go and see Mrs. Whistler now?  My eyes are making my feet sore, as my wife would s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ure, Governor.  Please.  This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rty follows DAVID as he walks through the gallery, towards the double doors, to take the lift to the Whistler Room.  An excited atmosp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WHISTLER ROOM.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adies and gentlemen - most of you have seen Whistler’s Mother before, can I ask you just to step back.  Thank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s part of his plan of caution - he knows there's something wrong - and wants as few people as possible to .see the painting close up.  The crowd move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d like the Governor to have, as it were, a private audience with his new fri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YNOLDS is flattered.  Silence.  DAVID inserts the plastic card key - opens the doors - and sure enough there in all its glory is Whistler's Mother'.  Respectful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YNOLDS is delighted.  He stands back to inspec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ll, hello Ma'am!  Yes - she certainly looks a million dollars to me - or should I say ten million doll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applau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ravo - what do you say to a final glass of, though I say it myself, rather 'expensive' champagne. (grins smug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1</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People start to file out.  REYNOLDS, GRIERSON, BERNIE and DAVID stay behind.  DAVID spots BEAN arriving.  He hands the car keys back to BERNIE with a slightly dazed smile.  DAVID eagerly takes his arm and brings him ov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vernor, I don’t believe you’ve met Dr Bean, our expert from Engl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y turn to each other - recognition from BEAN "it's the man from the plane".  He does a very quick hand-shake and tries to make a getaway before REYNOLDS recognises hi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 hello, sorry, I ... Ahm... sor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turns.  In fatal slow motion he trips over the cord that stops anyone getting too close to the great painting.  He spins and falls in the direction of the paint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UT TO: the looks of horror on all the fac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New" w:hAnsi="Courier New" w:eastAsia="Courier New" w:cs="Courier New"/>
          <w:sz w:val="24"/>
          <w:szCs w:val="24"/>
        </w:rPr>
      </w:pPr>
      <w:r>
        <w:rPr>
          <w:rFonts w:eastAsia="Courier New" w:cs="Courier New" w:ascii="Courier New" w:hAnsi="Courier New"/>
          <w:sz w:val="24"/>
          <w:szCs w:val="24"/>
        </w:rPr>
        <w:t>CUT TO: BEAN, reaching out to keep himself standing.  We think he's going to tear the painting.  He doesn't.  He simply catches hold of the bottom of the ornate frame.  It ,,snaps o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UT TO: a look of relief for an instant on all fac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UT TO: the truth - as the frame breaks off, there is the little white strip, saying, THE GRIERSON GALLERY, HOME OF WHISTLER’S MOTH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UT TO: a look of horror on all fac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UT TO: ELMER looking like someone has just murdered his own moth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CUT TO: BRUTUS and SIDE-KICK glowering at BEAN.</w:t>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ALLERY CORRIDOR.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Governor REYNOLDS storming through the Gallery, with -BERNIE and GRIERSON scampering after hi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were going to sell the State of California a poster - for ten million dollars!  Who the hell do you think you are, Shor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9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ook, Governor - just wait - it’s may not be as bad as it look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GRIERSON GALLERY.  WHISTLER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and BEAN stand alone in silence, in front of the debris.  BEAN is absolutely destitute.  DAVID stares at him.  BEAN just lifts his hands.  Totally sad.  What will, what can DAVID say to him?  Finally, DAVID just puts his hands on his shoul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ice try, kidd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cant quite believe he's forgiven.  At which moment, there is a knock on the door.  ANNIE enters, holding KEVIN'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vid.  There’s a call for you.  It's your wif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reat.  Classic timing.  Why don't you ask her just to leave a date for the divorce?  I’ll check my diary la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n he notices the worried expressions on ANNIE and KEVIN's f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he’s calling from the hospital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and DAVID both take this in.  DAVID turns and runs towards the reception area.  ANNIE calls aft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he's on line th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grabs BEAN's hand and they both run after DAVID.  ANNIE watches BEAN go and sigh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uch... great bu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93</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GALLERY ENTRANCE HAL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rty is in disarray.  In the background, DAVID is on the phone at the reception counter with KEVIN and BEAN.  BRUTUS hovers, he suspects BEAN - wants to question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ve known soldiers who’ve had their heads blown off who were more intelligent than you two.  Not only have you failed to protect your most valuable possession from theft - but you didn’t even know it’d been stolen!  I’d sooner buy heroin from the guy who sells drugs outside my grandson’s school than anything from you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 am sorry you feel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And I’m sorry you look that way, short-ass.  That suit stinks and you obviously dye your ha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IERSON is seriously shocked and offend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Now, bring my car round the front please - I've had enough of this cr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Certainly,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rushes off.  Meanwhile, DAVID slams down the phone and he, BEAN and KEVIN rush out of the building.  ELMER, BRUTUS and SIDE-KICK give ch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GALLERY PARKING LOT.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s car screeches out onto the street and tear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UTUS and SIDE-KICK arrive, flustered, at their car.  SIDE-KICK is frantically searching for its ke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ome on man!  Mov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ar passes by them slowly.  ELMER is driving.  He shouts from his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4</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y, Cop, wanna ride?  Jeese, where do they get you gu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cops jump in his car while it is still mov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GRIERSON GALLER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YNOLDS at the entrance.  BERNIE walks up sheepishly, holding up car ke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re is one other tiny problem, sir.</w:t>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STREET.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s car speeds by.  ELMER's car is not far behind it.</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DAVID'S CA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is driving fast.</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s Jenny gonna be oka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he was wearing a helmet.  It could have been wor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ut is she gonna be ok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snapping)</w:t>
      </w:r>
    </w:p>
    <w:p>
      <w:pPr>
        <w:pStyle w:val="Normal"/>
        <w:tabs>
          <w:tab w:val="clear" w:pos="720"/>
          <w:tab w:val="left" w:pos="1296"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xml:space="preserve">How the hell should I know? </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t>KEVIN is hurt.</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m sorry.  What can I say - she’s unconscious.  And I mean - every night when we sleep, we're all unconscious, aren't we?  She'll pull out of it.  God though - why the hell do kids have to ride bi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slams on the brakes.  He nearly went through a red l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5</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mn!  She’s a good kid.  Sometimes good people get a break once in a while. (manages a sm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hauffeur driven, open top limo, pulls up next to DAVID's car.  BEAN looks out of his window to see the BAG LADY, from the mall robbery, sitting in the back.  She is still wearing her filthy clothes.  She raises a glass of champagne to BEAN and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waves back uncertainly.  He’s sure he’s seen her before - a vague memo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ELMER's CAR is in the traffic queue about ten cars back.  BRUTUS and SIDE-KICK get out and start running down the line towards DAVID'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s are green.  DAVID puts his foot down and the car screeches away just as BRUTUS and SIDE-KICK are within inche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BRUTUS and SIDE-KICK turn on their heels and head back to ELMER's car.  They are very unf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are just about to jump in the car when gun shots are heard from a near-by gas station- BRUTUS turns and sees a .robbery in progress.  A man with a gun is about to run away.  BRUTUS is torn, not knowing which quarry to purs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hiii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s okay!  I'll tail '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BRU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got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RUTUS and SIDE-KICK draw their guns and run towards the gas station.  In a moment of confusion - a shot rings out.  We think in the corner of our eye that we see BRUTUS fall to the ground, as ELMER screeches away after DAVID'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HOSPITAL.  RECEPTION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uch hustle and bustle.  DAVID is getting directions from a nurse at the desk.  He beckons to KEVIN and BEAN and strides, purposely towards a corridor.  They hurry to catch him up, and Bean treat on the back of his shoe.  DAVID turns and shouts a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6</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Just stay away from me!  D’you hear?</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akes KEVIN's hand and storms away round a corner.  BEAN is taken aback not knowing what to do or where to go. He is really feeling sorrow now.  He’s shaken.  All part of his slow coming to feel things proper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and KEVIN turns a corner - and stop, frozen.  There, sitting alone, on a bench, outside JENNIFER's room, is ALISON.  She gets to her feet.  Their eyes m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GRIERSON GALLERY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rowd outside the gallery, look off camera.  The camera follows BERNIE's gaze and takes in the modern car sculpture.  Where there were two cars face down in the earth, there are now three, the new addition being Governor’s pride and Joy.  The three cars form a tall pyram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REYNOLDS’ face. GRIERSON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EYNOLDS</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Don’t even think of saying one word to me, or I'11 find a way of fitting all three of those cars right up your ass.</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t>GRIERSON nods - he's got the messag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HOSPITAL.  CORRIDOR.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and DAVID are standing where they were before, three paces apart.  ALISON is upset, tired and dra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y’re not calling it a coma.  The doctor says she’s ... just kind of taking time out. (to Kevin) Hi, tough guy. (to David) It's a busy night.  The doctor will be back in a whil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t>A doctor pass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7</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OCTOR 1</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ll be back in a minut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Okay, grea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LISON looks at him.  We don't quite read the expression but somewhere under there we know she’s thinking "yup, he’s still ineffectiv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At least you didn't bring Mr Bean with you.</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Ah, well ....</w:t>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HOSPITAL.  CORRIDOR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is looking for his friends.  A doctor sweeps by him.  A nurse behin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Doctor Jacob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OCTOR JACOBSON</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 need you urgently in C Theatre.</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eastAsia="Courier New" w:cs="Courier New"/>
          <w:sz w:val="24"/>
          <w:szCs w:val="24"/>
        </w:rPr>
      </w:pPr>
      <w:r>
        <w:rPr>
          <w:rFonts w:eastAsia="Courier New" w:cs="Courier New" w:ascii="Courier New" w:hAnsi="Courier New"/>
          <w:sz w:val="24"/>
          <w:szCs w:val="24"/>
        </w:rPr>
        <w:t>DOCTOR JACOB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mn.  I was just going to Number 4 ....</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t is urgent, s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0"/>
        <w:rPr>
          <w:rFonts w:ascii="Courier New" w:hAnsi="Courier New" w:eastAsia="Courier New" w:cs="Courier New"/>
          <w:sz w:val="24"/>
          <w:szCs w:val="24"/>
        </w:rPr>
      </w:pPr>
      <w:r>
        <w:rPr>
          <w:rFonts w:eastAsia="Courier New" w:cs="Courier New" w:ascii="Courier New" w:hAnsi="Courier New"/>
          <w:sz w:val="24"/>
          <w:szCs w:val="24"/>
        </w:rPr>
        <w:t xml:space="preserve">DOCTOR JACOBSON </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tabs>
          <w:tab w:val="clear" w:pos="720"/>
          <w:tab w:val="left" w:pos="158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doctor rushes away and drops his stethoscope as he .goes.  BEAN sees it, picks it up and follows him he's trying to be useful.</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8</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RECEPTION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MER is at the busy reception desk and has been talking with a nurse.</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no, I didn’t realise the situation.  I won’t disturb them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LMER is obviously moved to find out about JENNIFER.  He moves towards the exit ... He is surprised to see BUCK, the night-shift guard, dressed in civvies, sitting with outpati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EL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u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CK looks up, painfully, goes to say something, then dashes into a men’s room close-by.  ELMER shakes his head and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still following DR JACOBSON, who goes through more swing doors and then suddenly disappears.  BEAN sees a big "4” above a door and goes in, holding the Stethoscope.  A nurse accosts him instantly.  She reads his name ba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URS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octor ... 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fed up trying to correct people with this misconcep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Actually ... (huge sigh) ... Yes, yes, ye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NURSE 2</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Just in time, sir.  Allow m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immediately slips the white coat onto BEAN, and the gloves, and the ma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DAVID and KEVIN are sitting on the bench opposite JENNIFER's room.  KEVIN picks up JENNIFER's SUPER NINTENDO console from the bench.  DAVID notices this.  ALISON answers his l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99</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When the Police told me what had happened I ... it's stupid I know ... but I remembered all that stuff people do to get through to coma victims ...</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Like playing them recordings of their dish washers and coffee grinders?</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That right.  So I went home and picked it up.</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296" w:leader="none"/>
        </w:tabs>
        <w:ind w:left="1296" w:hanging="0"/>
        <w:rPr>
          <w:rFonts w:ascii="Courier New" w:hAnsi="Courier New" w:eastAsia="Courier New" w:cs="Courier New"/>
          <w:sz w:val="24"/>
          <w:szCs w:val="24"/>
        </w:rPr>
      </w:pPr>
      <w:r>
        <w:rPr>
          <w:rFonts w:eastAsia="Courier New" w:cs="Courier New" w:ascii="Courier New" w:hAnsi="Courier New"/>
          <w:sz w:val="24"/>
          <w:szCs w:val="24"/>
        </w:rPr>
        <w:t>Good thinking. (pause) You still call it 'home'.</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looks at him serious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OPERATING THEATR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side the operating theatre, a body is waiting in position.  There are 3 attending nurses and an assistant doctor.  They all look up to BEAN as he enters, fully kitt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tabs>
          <w:tab w:val="clear" w:pos="720"/>
          <w:tab w:val="left" w:pos="1296"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od evening Doctor.. What we have here is a bullet wound in the lower thorax it seems to have ruptured the lung, and there's severe inner bleeding along the abdomen.</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NURSE 2</w:t>
      </w:r>
    </w:p>
    <w:p>
      <w:pPr>
        <w:pStyle w:val="Normal"/>
        <w:tabs>
          <w:tab w:val="clear" w:pos="720"/>
          <w:tab w:val="left" w:pos="1296"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s coming round.</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296" w:leader="none"/>
        </w:tabs>
        <w:jc w:val="center"/>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ive him a T 70, straight a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ictim starts to move - he looks up - we see his face for the first time.  It is the police officer, BRUTUS.  He is in great pain.  As the sedative shot goes in, BEAN takes off his mask, and smiles, with a little wave.  A look of total panic goes over BRUTU’S eyes, as he loses conscious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Shall I do the cut, sir?</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 - he’s not going to argue with anyone.  The assistant cuts.  BEAN is horrified, almost faints, then snatches the knife.  He can't believe this maniac has just cut through another personas fle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1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I’m sorry. it’s only MY first week.</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hands the knife to the NURSE testil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NURS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m afraid we’ll now have to wait for the X-rays, Doctor, or we’ll never find the bullet.  Come on everyone sort out the support system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turns to get on with their particular jobs.  BEAN is left with the body.  A pause.  He gets a little bored.  Takes a sweet packet out of his pocket.  Only one sweet left. he takes it out lovingly, and then does what he always does - throws it up into the air, to catch it in his mou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nfortunately, he forgets that he is wearing a mask.  It hits the middle of the mask and bounces into the cut in the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ooks down annoyed.  Checks round him - everyone's 'still busy.  So he puts his hand in the body, really rummages around, finds the sweet, takes it out, and then realises he’s in fact got the bullet between his fingers. ..Guiltily, he slips it back into the body, rummages a bit more, finds the sweet, wipes it, &amp; pops it in his mouth.  At which second the X-ray arr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Here we go, doctor. ( STUDYING THE X-RAY ) the bullet is here - so we'll probably have to extend the cut to here. Think we all better be prepared for a long one here.  This is trick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tuts scornfully - 'you're wrong 1, reaches in again, feels around for a second, and triumphantly produces the bullet between his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all applau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CORRIDOR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exits from the theatre - still in gown and mask, followed by the assistant.  The police SIDE-KICK is wai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IDE-KICK</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y news on the chief?.</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1</w:t>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ASSISTA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re certainly is.  Dr Bean here just saved his lif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DE-KICK's eyes water.  He's choked.  BEAN shakes his hand nervously, and heads on fast before he’s found out.  He turns the corner and suddenly sees DAVID and ALISON, still seated.  ALISON se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168" w:hanging="0"/>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0 my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1584"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Sorry, honey - he just happened to tag along.</w:t>
      </w:r>
    </w:p>
    <w:p>
      <w:pPr>
        <w:pStyle w:val="Normal"/>
        <w:tabs>
          <w:tab w:val="clear" w:pos="720"/>
          <w:tab w:val="left" w:pos="1440" w:leader="none"/>
          <w:tab w:val="left" w:pos="158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1584"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thing ever really changes, does it, 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urns her head away: the bond of the moments before is gone.  BEAN looks very contrite.  At that moment, another doctor walks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OCTOR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your doctor will be with you in a minute.  We have a lot to deal with here, si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looks round, and shakes her head.  BEAN kicks DAVID in the shins.  DAVID looks round, puzzled.  There is a poster of the human skeleton.  BEAN points to the spine.  DAVID looks but cannot fathom a relevant meaning from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other doctor comes along - the same one who they spoke to first.  He's young, confident slightly arrog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Excuse me,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Really Ma'am, we'll get to you in due cour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looks at the poster opposite again.  Spine, ribcage, skull.  Looks back at Bean gesturing to it.  This time the penny drops!  Spine spinel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2</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ay that again, son.</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beg your pardon?</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said say that again, son - because the next time you do, I’ll make sure you’re in there with my daughter, but in a slightly less healthy state and she’s in a coma with a broken arm right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m er ... sorry if you've been waiting a long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We have.  In fact, we've been sitting here since the start of the Millennium and I'd really like some action from you before the end of the wor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hint of a smile arrives on ALISON's lips. She's heard that somewhere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o, why not haul your ... (checks) nice little ass into this room and explain to me and my wife why our precious daughter is going to be absolutely fine because of all the fantastic intelligence and attention you are going to give her ca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tabs>
          <w:tab w:val="clear" w:pos="720"/>
          <w:tab w:val="left" w:pos="1296"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 sir.  Certainly.  Good.</w:t>
      </w:r>
    </w:p>
    <w:p>
      <w:pPr>
        <w:pStyle w:val="Normal"/>
        <w:tabs>
          <w:tab w:val="clear" w:pos="720"/>
          <w:tab w:val="left" w:pos="129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turns to ALISON - she does a little tilt of 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ourier New" w:hAnsi="Courier New" w:eastAsia="Courier New" w:cs="Courier New"/>
          <w:sz w:val="24"/>
          <w:szCs w:val="24"/>
        </w:rPr>
      </w:pPr>
      <w:r>
        <w:rPr>
          <w:rFonts w:eastAsia="Courier New" w:cs="Courier New" w:ascii="Courier New" w:hAnsi="Courier New"/>
          <w:sz w:val="24"/>
          <w:szCs w:val="24"/>
        </w:rPr>
        <w:t>Head ‘WOW'.  And he turns to BEAN, who points 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rFonts w:ascii="Courier New" w:hAnsi="Courier New" w:eastAsia="Courier New" w:cs="Courier New"/>
          <w:sz w:val="24"/>
          <w:szCs w:val="24"/>
        </w:rPr>
      </w:pPr>
      <w:r>
        <w:rPr>
          <w:rFonts w:eastAsia="Courier New" w:cs="Courier New" w:ascii="Courier New" w:hAnsi="Courier New"/>
          <w:sz w:val="24"/>
          <w:szCs w:val="24"/>
        </w:rPr>
        <w:t>himself,</w:t>
        <w:tab/>
        <w:t>and nods .... n Com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and Bean, for God’s sake, keep out of the goddamn way, will yo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nods enthusiastically and backs off.</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Smiling   Well, well.</w:t>
      </w:r>
    </w:p>
    <w:p>
      <w:pPr>
        <w:pStyle w:val="Normal"/>
        <w:tabs>
          <w:tab w:val="clear" w:pos="720"/>
          <w:tab w:val="left" w:pos="1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172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3</w:t>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JENNIFER'S 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an E.C.G. monitor, green lines on black screen.  DAVID and ALISON sit by JENNIFER's bed.  JENNIFER is unconscious.  She has her arm in a cast and a small Band-Aid on her head. otherwise she seems undamag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EVIN is sitting on the end of the bed playing the SUPER NINTENDO game (the Gothic Vampire thing, with bats and he-men, we saw on JENNIFER'S TV earlier).  It is plugged into a T.V. which sits on a trolley.  It’s quite a noisy game.  KEVIN is immersed i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Let’s get a coff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Great.  Kevin, I'11 send Bean in to keep you comp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exits.  David follows.  BEAN enters.  He sees JENNIFER for the first time.  Sympathy shows in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lp me with this.  It's a scientific experiment.  We're gonna wake up Sleeping Beauty here with the tortured screams of Vampire ba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determined to help.  He sits down with KEVIN.  The game continues.  The he-man jumps up and down, lashing out at bats with his sword.  Lots of noise, but JENNIFER sleep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CORRIDOR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y a drinks machine.  ALISON finishes drinking from a plastic c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isgus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looks up at DAVID, who's looking at her.  Slowly she gets close and puts her arms around him.  She’s a bit tear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Everything’s gonna be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bout Char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4</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hhh...</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It was nothing.  We're not ... He just makes me laugh.  When was the last time we laughed?  Any of us?</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I know... I know. I've been an arsehole of spectacular proportions. Olympic standar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Da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They look down to see KEVIN has arriv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These guys just hijacked the T.V. Me and Bean were trying to ...</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A hospital PORTER passes, pushing the T.V. on a trolle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HOSPITAL PORTER</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Sorry, folks.  We're short on these and there's another kid down the hall that could use ...</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Wait a minute .... (about to get tough agai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Please.  It's okay.  Really. (to David) Wow - who put the fire in you, my' m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JENNIFER’S ROOM -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ENNIFER is still asleep.  BEAN is sitting on the end of her bed.  He looks at the SUPER NINTENDO console thinking, "How can I get this working again?  How can I help?" The only sound in the room is the beeping from the E.C.G. machine, monitoring Jennifer's heart.  BEAN has an id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yanks off the jack plug at the end of the Super Nintendo lead.  Producing his small screwdriver, he starts to unscrew the console ca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878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jc w:val="right"/>
        <w:rPr>
          <w:rFonts w:ascii="Courier New" w:hAnsi="Courier New" w:eastAsia="Courier New" w:cs="Courier New"/>
          <w:sz w:val="24"/>
          <w:szCs w:val="24"/>
        </w:rPr>
      </w:pPr>
      <w:r>
        <w:rPr>
          <w:rFonts w:eastAsia="Courier New" w:cs="Courier New" w:ascii="Courier New" w:hAnsi="Courier New"/>
          <w:sz w:val="24"/>
          <w:szCs w:val="24"/>
        </w:rPr>
        <w:t>10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HOSPITAL.  CORRIDOR -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DAVID, ALISON and KEVIN walk back towards the roo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aybe I ought to think about getting another jo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od idea - with a boss who’s a really ugly son-of-a-bit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and DAVID manage to share a smile.  They're going to get through this.  Suddenly, we hear noise from the vampire game, coming from JENNIFER's room.  KEVIN registers this and is puzzled.  Then ALISON and DAVID notic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thought you said....</w:t>
      </w:r>
    </w:p>
    <w:p>
      <w:pPr>
        <w:pStyle w:val="Normal"/>
        <w:tabs>
          <w:tab w:val="clear" w:pos="720"/>
          <w:tab w:val="left" w:pos="705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056"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HOSPITAL.  JENNIFER’S ROOM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EARYS appear in the open doorway.  Their expressions turn from curiosity to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has plugged the SUPER NINTENDO games system into the back of JENNIFER's E.C.G. monitor.  A couple of bats are flapping about the screen but the most worrying thing here (shown in close-up) is the sight of a he-man type, jumping up and down, lashing out, with his sword, at the passing pulse light, showing Jennifer’s faint vital signs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gasps.  DAVID slowly moves into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w, Bean ... just put down that thing ... nice and slow ... you hear me?  Come on 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BEAN is determined to keep going - it’s his way of reviving Jennifer.  DAVID approaches the opposite side of the bed and gets ready to pounce ... CUT TO: a close-up of the monitor.  The he-man chases the pulse ligh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dives across the bed just as he man swipes the pulse light with his sword.  DAVID has landed on top of JENNIFER.  The pulse light explodes and the monitor screen whites-out.  JENNIFER wakes up with a st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6</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d!  Get off!?  What’s happening here?!  M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covers her mouth, tearful, but she can’t hold it back.  She laughs.  DAVID and KEVIN stare at JENNIFER.  They can’t help but join in the laughter.  JENNIFER has no idea what’s going on.  BEAN is happy that everyone is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don’t care what anyone says.  Mr. Bean brought my sister back from the dead.  He did it under laboratory conditions.  My eyes do not l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grins at him.  Then at B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048" w:hanging="0"/>
        <w:rPr>
          <w:rFonts w:ascii="Courier New" w:hAnsi="Courier New" w:eastAsia="Courier New" w:cs="Courier New"/>
          <w:sz w:val="24"/>
          <w:szCs w:val="24"/>
        </w:rPr>
      </w:pPr>
      <w:r>
        <w:rPr>
          <w:rFonts w:eastAsia="Courier New" w:cs="Courier New" w:ascii="Courier New" w:hAnsi="Courier New"/>
          <w:sz w:val="24"/>
          <w:szCs w:val="24"/>
        </w:rPr>
        <w:t>MIX THROUGH TO:</w:t>
      </w:r>
    </w:p>
    <w:p>
      <w:pPr>
        <w:pStyle w:val="Normal"/>
        <w:tabs>
          <w:tab w:val="clear" w:pos="720"/>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LEARY HOUSE.  KITCHEN.  NIGH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is fixing some coffee.  DAVID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Here, let me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No, I’m f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just stand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kay - you grind the beans, 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moves towards her - his arms slip round her wa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put them in the .... ( but she can't concentrate I don't believe this.  I’m being seduced by my own husb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They are just about to kiss when BEAN enters.</w:t>
      </w:r>
    </w:p>
    <w:p>
      <w:pPr>
        <w:pStyle w:val="Normal"/>
        <w:rPr>
          <w:rFonts w:ascii="Courier New" w:hAnsi="Courier New" w:eastAsia="Courier New" w:cs="Courier New"/>
          <w:sz w:val="24"/>
          <w:szCs w:val="24"/>
        </w:rPr>
      </w:pPr>
      <w:r>
        <w:rPr>
          <w:rFonts w:eastAsia="Courier New" w:cs="Courier New" w:ascii="Courier New" w:hAnsi="Courier New"/>
          <w:sz w:val="24"/>
          <w:szCs w:val="24"/>
        </w:rPr>
        <w:t>He’s a bit impati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hm - excuse me ... ( POINTING TO HIS WATCH ) You kn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jump apart.  The moment is g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h yes.  Sorry.  Though I think these are rea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7</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ISON takes out two single socks which have been neatly wrapped around a couple of drinks mats and put in the toaster slot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There.  Is that how you like them?</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beams at her.  He’s impressed - and feels he's accepted.  He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s not too bad.  I can live with hi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m afraid you don’t know the half of it. Sit down.  I have a tale to tell.  And not a happy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LEARY'S KITCHEN.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ooking in front outside, we see Alison sit down.  We see, ,but do not hear David start to talk.  Within seconds her hands go up to her face in horr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GRIERSON’S OFFIC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With heavy hearts everyone </w:t>
      </w:r>
      <w:r>
        <w:rPr>
          <w:rFonts w:eastAsia="Courier New" w:cs="Courier New" w:ascii="Courier New" w:hAnsi="Courier New"/>
          <w:sz w:val="24"/>
          <w:szCs w:val="24"/>
          <w:u w:val="single"/>
        </w:rPr>
        <w:t>is</w:t>
      </w:r>
      <w:r>
        <w:rPr>
          <w:rFonts w:eastAsia="Courier New" w:cs="Courier New" w:ascii="Courier New" w:hAnsi="Courier New"/>
          <w:sz w:val="24"/>
          <w:szCs w:val="24"/>
        </w:rPr>
        <w:t xml:space="preserve"> gathered to hear their fate.  Pan across the familiar faces.  DAVID.  BERNIE.  ELMER.  ANNIE.  BEAN, looking nervous and shifty.  Dead silence as GRIERSON stands, very solemn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Colleagues - what can I say?  Incidents such as occurred yesterday teach a man important lessons.  On reflection, I realise it would have been a sin to sell Whistler’s Mother to such an impertinent philistine as Governor Reynolds.  And therefore, I blame myself for having ever let things get to such a pass that we felt we had realise our the staff - twelve got today, I’ve Schimmel as to sell her.  I suddenly problem here hasn’t been it's been the leadership flabby, lazy- And so decided to appoint Bernie my new Vice-Pres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 BERNIE, looking smug next to DAVID, who is pretty shocked by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08</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He’s a man with a plan who will haul us into profitability and the 21st century.</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Thank you, sir.  Although, I'm afraid I don't quite see how we can ...</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Good point Bernie - precisely the kind of perceptive interjection I’d expect from my new V.P. How can we, you ask, survive without Whistler’s Mother - our single greatest asset?  Well, the truth is - we can't.  So what am I saying?  Will we find her again?  Never - this robber was clearly the work of a criminal of great genius.</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ooks pleased - but then realises it's not a suitable emotion ~ so nods sag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Insurance?  Not a chance.  Those bastards never pay.  So, surely we’re bankrupt?  Surely your jobs are forfeit?  Surely you're back on the unemployment lines, scraping a living as waiters and boys?  Yes.  Yes indeed.  Except for one little thing. one little thing done by one little man.  Dare I say, one helluva little man.  Watch this.</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is totally at a loss.  GRIERSON stands and moves to the framed poster of Whistler's Mother on the wall.  He then produces a plastic key card and inserts it in a slot on the side of the frame.  A buzz and a click!  An electric motor starts to whirrrr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lass, along with the title strip at the bottom of the poster, slides gently down inside the picture frame to reveal that the poster is in fact the original oil of Whistler’s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Ladies and gentlemen.  The REAL Whistler’s Mothe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are gasps from the room.  BEAN is open mout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IERSON beams as many applaud and BEAN now joins in hyperactively.  He’s sa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0" w:hanging="0"/>
        <w:rPr>
          <w:rFonts w:ascii="Courier New" w:hAnsi="Courier New" w:eastAsia="Courier New" w:cs="Courier New"/>
          <w:sz w:val="24"/>
          <w:szCs w:val="24"/>
        </w:rPr>
      </w:pPr>
      <w:r>
        <w:rPr>
          <w:rFonts w:eastAsia="Courier New" w:cs="Courier New" w:ascii="Courier New" w:hAnsi="Courier New"/>
          <w:sz w:val="24"/>
          <w:szCs w:val="24"/>
        </w:rPr>
        <w:t xml:space="preserve">GRIERSON                                  </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rPr>
          <w:rFonts w:ascii="Courier New" w:hAnsi="Courier New" w:eastAsia="Courier New" w:cs="Courier New"/>
          <w:sz w:val="24"/>
          <w:szCs w:val="24"/>
        </w:rPr>
      </w:pPr>
      <w:r>
        <w:rPr>
          <w:rFonts w:eastAsia="Courier New" w:cs="Courier New" w:ascii="Courier New" w:hAnsi="Courier New"/>
          <w:sz w:val="24"/>
          <w:szCs w:val="24"/>
        </w:rPr>
        <w:t>The best security in the world is no match for a master criminal.  But no master criminal is a match for me.  Thank you all.  Now if you would please return to your posts, my new Vice President, Bernard Shimmel would like you all to see the computer program we had prepared for yesterday until we were so rudely interrupted by events.</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room is emptying.  DAVID and BEAN stand there, DAVID stunned.  GRIERSON heads ov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vid, David, David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m fired?  Because I let a... copy of a painting the get stole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Of course not.  I'm sacking you for neglectful conduct, relating to the heavy financial loss this gallery has incurred, through your recent lack of professional judgement.  A loss I trust Bernie will be able to revers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But ....</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pPr>
      <w:r>
        <w:rPr>
          <w:rFonts w:eastAsia="Courier New" w:cs="Courier New" w:ascii="Courier New" w:hAnsi="Courier New"/>
          <w:sz w:val="24"/>
          <w:szCs w:val="24"/>
        </w:rPr>
        <w:t xml:space="preserve">I </w:t>
      </w:r>
      <w:r>
        <w:rPr>
          <w:rFonts w:eastAsia="Courier New" w:cs="Courier New" w:ascii="Courier New" w:hAnsi="Courier New"/>
          <w:sz w:val="24"/>
          <w:szCs w:val="24"/>
          <w:u w:val="single"/>
        </w:rPr>
        <w:t>will</w:t>
      </w:r>
      <w:r>
        <w:rPr>
          <w:rFonts w:eastAsia="Courier New" w:cs="Courier New" w:ascii="Courier New" w:hAnsi="Courier New"/>
          <w:sz w:val="24"/>
          <w:szCs w:val="24"/>
        </w:rPr>
        <w:t xml:space="preserve"> of course invite you an excellent reference - or Bernie will.</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NIE looks across from the computer and smiles.  BEAN has his eyes on DAVID.  He is mortified by wha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ppening.  GRIERSON notices but misinterprets his worried express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Of course, Dr. Bean, we'll arrange alternative accommodation for you.  I believe Bernie has a spare room with en suite bathroom.</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glares at BERNIE.  BEAN is thinking 'No!  I don’t want to stay with horrible BERN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ow are you making out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10</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ll fixed up, sir.  Stick around, Davey boy.  This is going to be quite a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resses an intercom.  He’s enjoying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i everyone - this is your new Vice President, Bernie Shistler.  Would you please watch your video screens.  You’re in for a treat, gu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VARIOUS ROOMS.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 the staff in all the rooms, gallery, canteen, corridors, look up at various screens.  Cut round rooms during this flashy demonstr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V/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ere you can see our new interactive gallery guide.  Every picture in the gallery will have its own story to t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Van Gogh picture comes up on the giant video scree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720"/>
        <w:rPr>
          <w:rFonts w:ascii="Courier New" w:hAnsi="Courier New" w:eastAsia="Courier New" w:cs="Courier New"/>
          <w:sz w:val="24"/>
          <w:szCs w:val="24"/>
        </w:rPr>
      </w:pPr>
      <w:r>
        <w:rPr>
          <w:rFonts w:eastAsia="Courier New" w:cs="Courier New" w:ascii="Courier New" w:hAnsi="Courier New"/>
          <w:sz w:val="24"/>
          <w:szCs w:val="24"/>
        </w:rPr>
        <w:t>....and then keeps changing, as BERNIE keeps t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Just click , and here is a portrait of the painter - then his family then other paintings by him - then other pictures relevant to him in the galle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Everyone is delighted and impresse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d the beauty is, any idiot can use it. Dr Bean - would you like a t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RIERSON’S OFFICE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swiftly obliges and sits at the comput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Perhaps you'd like to bring up Whistler’s M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ut BEAN has another plan.  He begins to click boxe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GRIERSON GALLERY.  MAIN GALLERY - DA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Millais painting we have seen before, with the padlock, comes up on the video scree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872" w:leader="none"/>
          <w:tab w:val="left" w:pos="2016" w:leader="none"/>
        </w:tabs>
        <w:jc w:val="center"/>
        <w:rPr>
          <w:rFonts w:ascii="Courier New" w:hAnsi="Courier New" w:eastAsia="Courier New" w:cs="Courier New"/>
          <w:sz w:val="24"/>
          <w:szCs w:val="24"/>
        </w:rPr>
      </w:pPr>
      <w:r>
        <w:rPr>
          <w:rFonts w:eastAsia="Courier New" w:cs="Courier New" w:ascii="Courier New" w:hAnsi="Courier New"/>
          <w:sz w:val="24"/>
          <w:szCs w:val="24"/>
        </w:rPr>
        <w:t>(V/0)</w:t>
      </w:r>
    </w:p>
    <w:p>
      <w:pPr>
        <w:pStyle w:val="Normal"/>
        <w:tabs>
          <w:tab w:val="clear" w:pos="720"/>
          <w:tab w:val="left" w:pos="1872" w:leader="none"/>
          <w:tab w:val="left" w:pos="2016" w:leader="none"/>
        </w:tabs>
        <w:ind w:left="2016" w:hanging="0"/>
        <w:rPr>
          <w:rFonts w:ascii="Courier New" w:hAnsi="Courier New" w:eastAsia="Courier New" w:cs="Courier New"/>
          <w:sz w:val="24"/>
          <w:szCs w:val="24"/>
        </w:rPr>
      </w:pPr>
      <w:r>
        <w:rPr>
          <w:rFonts w:eastAsia="Courier New" w:cs="Courier New" w:ascii="Courier New" w:hAnsi="Courier New"/>
          <w:sz w:val="24"/>
          <w:szCs w:val="24"/>
        </w:rPr>
        <w:t>Ah, Our visiting professor has chosen the splendid Millais painting - "His Mistress”</w:t>
      </w:r>
    </w:p>
    <w:p>
      <w:pPr>
        <w:pStyle w:val="Normal"/>
        <w:tabs>
          <w:tab w:val="clear" w:pos="720"/>
          <w:tab w:val="left" w:pos="1872" w:leader="none"/>
          <w:tab w:val="left" w:pos="2016"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016" w:leader="none"/>
        </w:tabs>
        <w:jc w:val="right"/>
        <w:rPr>
          <w:rFonts w:ascii="Courier New" w:hAnsi="Courier New" w:eastAsia="Courier New" w:cs="Courier New"/>
          <w:sz w:val="24"/>
          <w:szCs w:val="24"/>
        </w:rPr>
      </w:pPr>
      <w:r>
        <w:rPr>
          <w:rFonts w:eastAsia="Courier New" w:cs="Courier New" w:ascii="Courier New" w:hAnsi="Courier New"/>
          <w:sz w:val="24"/>
          <w:szCs w:val="24"/>
        </w:rPr>
        <w:t>CUT BACK:</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RIERSON’S OFFICE.  DAY.</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busy on the computer.</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Just click on the corner.</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again disobeys ... He clicks on the padlock repeatedly - humming the familiar 'Goblins' tune.  BERNIE is looking very tens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728" w:hanging="0"/>
        <w:rPr>
          <w:rFonts w:ascii="Courier New" w:hAnsi="Courier New" w:eastAsia="Courier New" w:cs="Courier New"/>
          <w:sz w:val="24"/>
          <w:szCs w:val="24"/>
        </w:rPr>
      </w:pPr>
      <w:r>
        <w:rPr>
          <w:rFonts w:eastAsia="Courier New" w:cs="Courier New" w:ascii="Courier New" w:hAnsi="Courier New"/>
          <w:sz w:val="24"/>
          <w:szCs w:val="24"/>
        </w:rPr>
        <w:t>Right let me take over now...</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turns and snarls at him - almost a bark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MAIN GALLERY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veryone is glued to the screen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You've had long enough on it now.  A joke's a joke.  That's it.  Perio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On the computer screens, the screen has gone black, just as it did when Bean was playing earlier, and the 6 dashes have appeared with the flashing cursor over the first of them.  All watch, intrigued by what they se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GRIERSON’S OFFICE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blood drains from BERNIE's face.  Still humming happily, BEAN slowly types in the lett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P-E-R-I-0-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ou can stop right there, Mr!  Those are confidenti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12</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rds and figures fill the screen.  BEAN throws his hands up and sings a verbal fanf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Daaa!  Daa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RIERSON moves to DAVID's side and the two stare at the screen, the meaning of its contents dawning on them.  Close up of the screen as their eyes find the words: ‘NEW ARTIST EXHIBIT’ in the middle of columns of words, figures and dollar sig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t>INT.  GRIERSON GALLERY.  ALL ROOMS.</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pPr>
      <w:r>
        <w:rPr>
          <w:rFonts w:eastAsia="Courier New" w:cs="Courier New" w:ascii="Courier New" w:hAnsi="Courier New"/>
          <w:sz w:val="24"/>
          <w:szCs w:val="24"/>
        </w:rPr>
        <w:t xml:space="preserve">The same figures are being flashed </w:t>
      </w:r>
      <w:r>
        <w:rPr>
          <w:rFonts w:eastAsia="Courier New" w:cs="Courier New" w:ascii="Courier New" w:hAnsi="Courier New"/>
          <w:sz w:val="24"/>
          <w:szCs w:val="24"/>
          <w:u w:val="single"/>
        </w:rPr>
        <w:t>all</w:t>
      </w:r>
      <w:r>
        <w:rPr>
          <w:rFonts w:eastAsia="Courier New" w:cs="Courier New" w:ascii="Courier New" w:hAnsi="Courier New"/>
          <w:sz w:val="24"/>
          <w:szCs w:val="24"/>
        </w:rPr>
        <w:t xml:space="preserve"> over on the huge screens.  People watching and listening in awe.  ANNIE and ELMER stare at it angr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GRIERSON'S OFFICE ~ DA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ind w:left="1440" w:hanging="0"/>
        <w:rPr>
          <w:rFonts w:ascii="Courier New" w:hAnsi="Courier New" w:eastAsia="Courier New" w:cs="Courier New"/>
          <w:sz w:val="24"/>
          <w:szCs w:val="24"/>
        </w:rPr>
      </w:pPr>
      <w:r>
        <w:rPr>
          <w:rFonts w:eastAsia="Courier New" w:cs="Courier New" w:ascii="Courier New" w:hAnsi="Courier New"/>
          <w:sz w:val="24"/>
          <w:szCs w:val="24"/>
        </w:rPr>
        <w:t>Excuse me, If I may just ...</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alm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Shut up, Schimmel.  Exactly how long have you been siphoning gallery money into your own private accou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scrolls down the scr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ook at all this - publicity expenditure ... catering ... all completely fictional ... back as far as June 93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don’t think you really understand what you're looking a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Horse shit.  You're dead, grease-ball.  Peri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shes a button, that sends a picture of what's happening in his office throughout the Gall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y friends, good news.  Mr Schimmel is not only no longer Vice- President.  He actually no longer works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BERNI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But wait a minute - you can't let some moron from England turn you against me.  I deny any knowledge of this.  He probably typed in all this stuff himself.  Don’t you find it all a bit suspicious that it’s here at his fingertips. (pointing at Bean) There’s your criminal, gentlemen.  There’s the Limey that set me up!</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All eyes turn to BEAN.  CUT TO people watching the big screens every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Dr. Bean.  Have you got anything to say to tha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BEAN looks long and hard at BERNIE.</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BEA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Yes- (PAUSE) It's exceedingly rude to point.</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punches BERNIE sharply in the nose.  Everyone in the gallery bursts into appl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GRIERSON GALLER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alf an hour later.  Police cars draw up.  BERNIE is shoved in the back seat of one.  GRIERSON, BEAN &amp; DAVID wat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o uniformed cop)</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I don’t know what your methods are these days, Officer, but I'd also ask him a few questions about the destruction of the Whistler copy.</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nods his head firmly.  The car pulls away.  Then breaks and reverses.  The SIDE-KICK get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IDE~K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h, yeah - I forg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DE-KICK opens the back of the car.  He takes out a huge bunch of flo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The chief said I was to give you thes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delighted.  Then sniffs the flowers.  What a nasty stink.  Not his sort of thing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14</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IDE-KICK drives AWAY.  GRIERSON turns to DAV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 owe you a very serious apology, young man.  It wouldn't surprise me if you wanted to leave us after this.  I sincerely hope that you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VERY ACCOMMODATING Well, no, sir, I’m s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sideways to Bean, who is frantically pointing to his spine.  DAVID gets the message, and changes his tu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Let me think about that, Thomas.  We'd have to talk quite a salary hik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d a c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mmm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Maybe two c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GRIER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 car sounds sen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And I need Fridays off, to spend more time with my family.  Speaking of which - if you'll excuse me .... I’ve got a lot of time to make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VID heads off.  BEAN wants to follow, but needs to get rid of the stinky flowers.  He turns to ANNIE and gives them to her to be rid of them.  She beams with delight: after all, he DID lov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heads off with DAVID to the parking lot.  As they go, DAVID puts an arm round B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632" w:hanging="7632"/>
        <w:rPr/>
      </w:pPr>
      <w:r>
        <w:rPr>
          <w:rFonts w:eastAsia="Courier New" w:cs="Courier New" w:ascii="Courier New" w:hAnsi="Courier New"/>
          <w:sz w:val="24"/>
          <w:szCs w:val="24"/>
        </w:rPr>
        <w:t xml:space="preserve">Who shoos </w:t>
      </w:r>
      <w:r>
        <w:rPr>
          <w:rFonts w:eastAsia="Courier New" w:cs="Courier New" w:ascii="Courier New" w:hAnsi="Courier New"/>
          <w:sz w:val="24"/>
          <w:szCs w:val="24"/>
          <w:u w:val="single"/>
        </w:rPr>
        <w:t>him</w:t>
      </w:r>
      <w:r>
        <w:rPr>
          <w:rFonts w:eastAsia="Courier New" w:cs="Courier New" w:ascii="Courier New" w:hAnsi="Courier New"/>
          <w:sz w:val="24"/>
          <w:szCs w:val="24"/>
        </w:rPr>
        <w:t xml:space="preserve"> away instantly.  No sloppiness for him.  </w:t>
      </w:r>
    </w:p>
    <w:p>
      <w:pPr>
        <w:pStyle w:val="Normal"/>
        <w:tabs>
          <w:tab w:val="clear" w:pos="720"/>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632" w:hanging="7632"/>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632"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632" w:hanging="7632"/>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15</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LEARY HOUSE.  HALL -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LEARY family in a group.  JENNIFER's arm in a sling.</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center"/>
        <w:rPr>
          <w:rFonts w:ascii="Courier New" w:hAnsi="Courier New" w:eastAsia="Courier New" w:cs="Courier New"/>
          <w:sz w:val="24"/>
          <w:szCs w:val="24"/>
        </w:rPr>
      </w:pPr>
      <w:r>
        <w:rPr>
          <w:rFonts w:eastAsia="Courier New" w:cs="Courier New" w:ascii="Courier New" w:hAnsi="Courier New"/>
          <w:sz w:val="24"/>
          <w:szCs w:val="24"/>
        </w:rPr>
        <w:t>ALISON</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well, it's been... unusual.  But thank you.</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oes to kiss BEAN - but he just sticks out his hand, and shakes it firmly.  Then moves on to JENNIF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JENNIFER</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Good-bye Mr Bean.  Sorry I screamed that first tim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t>He shakes her broken arm firmly ... and she screams again.</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584" w:hanging="0"/>
        <w:rPr>
          <w:rFonts w:ascii="Courier New" w:hAnsi="Courier New" w:eastAsia="Courier New" w:cs="Courier New"/>
          <w:sz w:val="24"/>
          <w:szCs w:val="24"/>
        </w:rPr>
      </w:pPr>
      <w:r>
        <w:rPr>
          <w:rFonts w:eastAsia="Courier New" w:cs="Courier New" w:ascii="Courier New" w:hAnsi="Courier New"/>
          <w:sz w:val="24"/>
          <w:szCs w:val="24"/>
        </w:rPr>
        <w:t>Come on    hurry or we'll be late.</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LEARY HOUSE.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KEVIN &amp; DAVID get into the car.  It pulls away, as they drive off, BEAN sticks his hand of the window - and waves a last farewell to ALISON and JENNIFER.  At last a sentimental moment - romantic music swelling - like Liza Minelli at the end of "Caba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Until the waving hand viciously cracks against the wooden front gate as the car squeezes p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6048"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ind w:left="6048" w:hanging="0"/>
        <w:rPr>
          <w:rFonts w:ascii="Courier New" w:hAnsi="Courier New" w:eastAsia="Courier New" w:cs="Courier New"/>
          <w:sz w:val="24"/>
          <w:szCs w:val="24"/>
        </w:rPr>
      </w:pPr>
      <w:r>
        <w:rPr>
          <w:rFonts w:eastAsia="Courier New" w:cs="Courier New" w:ascii="Courier New" w:hAnsi="Courier New"/>
          <w:sz w:val="24"/>
          <w:szCs w:val="24"/>
        </w:rPr>
        <w:t>MIX THROUGH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  AMERICAN AIRPORT.  DEPARTURE AREA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hree 30 year old women, dressed in curly red wigs from the musical, 'Annie', hug and kiss their little BALD MAN and send him off through the gates.  They shriek and wave him good-bye.  DAVID, KEVIN and BEAN are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Oh, and Grierson phoned Lord Walton at the National.  Said good things about you.  So expect a great reception back home, huh?</w:t>
      </w:r>
    </w:p>
    <w:p>
      <w:pPr>
        <w:pStyle w:val="Normal"/>
        <w:tabs>
          <w:tab w:val="clear" w:pos="720"/>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delighted.  Promotion is in his sights.  He studies his watch.  He’s being polite but held really like to ge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16</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Good-bye Beanie.  It's Bean .... surreal.  And don't forget you're welcome to come back anytime ...</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432" w:hanging="0"/>
        <w:rPr>
          <w:rFonts w:ascii="Courier New" w:hAnsi="Courier New" w:eastAsia="Courier New" w:cs="Courier New"/>
          <w:sz w:val="24"/>
          <w:szCs w:val="24"/>
        </w:rPr>
      </w:pPr>
      <w:r>
        <w:rPr>
          <w:rFonts w:eastAsia="Courier New" w:cs="Courier New" w:ascii="Courier New" w:hAnsi="Courier New"/>
          <w:sz w:val="24"/>
          <w:szCs w:val="24"/>
        </w:rPr>
        <w:t>DAVID delivers a sharp nudge to his ribs.</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Courier New" w:hAnsi="Courier New" w:eastAsia="Courier New" w:cs="Courier New"/>
          <w:sz w:val="24"/>
          <w:szCs w:val="24"/>
        </w:rPr>
      </w:pPr>
      <w:r>
        <w:rPr>
          <w:rFonts w:eastAsia="Courier New" w:cs="Courier New" w:ascii="Courier New" w:hAnsi="Courier New"/>
          <w:sz w:val="24"/>
          <w:szCs w:val="24"/>
        </w:rPr>
        <w:t>KEVIN</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 in the distant future.</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ourier New" w:hAnsi="Courier New" w:eastAsia="Courier New" w:cs="Courier New"/>
          <w:sz w:val="24"/>
          <w:szCs w:val="24"/>
        </w:rPr>
      </w:pPr>
      <w:r>
        <w:rPr>
          <w:rFonts w:eastAsia="Courier New" w:cs="Courier New" w:ascii="Courier New" w:hAnsi="Courier New"/>
          <w:sz w:val="24"/>
          <w:szCs w:val="24"/>
        </w:rPr>
        <w:t>DAVID</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Bye, Bean.  Thanks for everything. And take care, huh?  I know it’s insane, but I'm going to miss you.</w:t>
      </w:r>
    </w:p>
    <w:p>
      <w:pPr>
        <w:pStyle w:val="Normal"/>
        <w:tabs>
          <w:tab w:val="clear" w:pos="720"/>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nods abruptly, picks up his case, checks his watch and goes.  He doesn't look back.  Kevin and David turn and walk away.  DAVID does stop to look back over his shoulder at BEAN, heading off in the distance.  But BEAN doesn't turn, so DAVID walks 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n there is suddenly a tap on his shoulder.  It's BEAN, ,as though he's magically jumped there.  He gives DAVID a big bear hug, a big grin, and then a little wave - and heads away.  In the distance, he treads on the back of ,some one's sho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6336" w:hanging="0"/>
        <w:rPr>
          <w:rFonts w:ascii="Courier New" w:hAnsi="Courier New" w:eastAsia="Courier New" w:cs="Courier New"/>
          <w:sz w:val="24"/>
          <w:szCs w:val="24"/>
        </w:rPr>
      </w:pPr>
      <w:r>
        <w:rPr>
          <w:rFonts w:eastAsia="Courier New" w:cs="Courier New" w:ascii="Courier New" w:hAnsi="Courier New"/>
          <w:sz w:val="24"/>
          <w:szCs w:val="24"/>
        </w:rPr>
        <w:t>MIX THROUGH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NATIONAL GALLERY.  LONDON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Shot from high up.  BEAN's lime green mini approaches, coming around Trafalgar Square, and drives up onto the pavement, in front of the gallery.  It stops and BEAN gets out.  He looks up at the building, pleased to be back.</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THE NATIONAL GALLERY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pauses outside the revolving doors to clip his staff identity badge onto his top pocket.  He enters in high spirit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THE NATIONAL GALLERY -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AN enters the reception hall.  It is totally deser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frowns, and heads on, puzzl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17</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 w:leader="none"/>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INT.  NATIONAL GALLERY.  GALLERY 1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lace is totally empty except for a CLEANER sweeping up litter in the middle of the room.  There are faded rectangles on the walls where all the paintings should be. Only one very solid looking statue remains.  BEAN is thoroughly perplex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CLEA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hey've moved, gu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is utterly perplexed.  He looks round the corner into another empty gallery, and shake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XT.  THE NATIONAL GALLER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AN looks up at the building and gives a disgusted grunt ,before getting into his car and drives off around Trafalgar Square.  His brow is deeply furrowed.  What will he do now with his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INT.  THE NATIONAL GALLERY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mpty gallery BEAN just inspected.  Then, from out behind the one remaining statue, emerges MISS HUTCHINSON.  Then, from behind a pillar, LORD WALT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36" w:hanging="0"/>
        <w:rPr>
          <w:rFonts w:ascii="Courier New" w:hAnsi="Courier New" w:eastAsia="Courier New" w:cs="Courier New"/>
          <w:sz w:val="24"/>
          <w:szCs w:val="24"/>
        </w:rPr>
      </w:pPr>
      <w:r>
        <w:rPr>
          <w:rFonts w:eastAsia="Courier New" w:cs="Courier New" w:ascii="Courier New" w:hAnsi="Courier New"/>
          <w:sz w:val="24"/>
          <w:szCs w:val="24"/>
        </w:rPr>
        <w:t xml:space="preserve">LORD WALTON </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Is he gone?</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36" w:hanging="0"/>
        <w:rPr>
          <w:rFonts w:ascii="Courier New" w:hAnsi="Courier New" w:eastAsia="Courier New" w:cs="Courier New"/>
          <w:sz w:val="24"/>
          <w:szCs w:val="24"/>
        </w:rPr>
      </w:pPr>
      <w:r>
        <w:rPr>
          <w:rFonts w:eastAsia="Courier New" w:cs="Courier New" w:ascii="Courier New" w:hAnsi="Courier New"/>
          <w:sz w:val="24"/>
          <w:szCs w:val="24"/>
        </w:rPr>
        <w:t xml:space="preserve">MISS HUTCHINSON </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Yes, my lord.</w:t>
      </w:r>
    </w:p>
    <w:p>
      <w:pPr>
        <w:pStyle w:val="Normal"/>
        <w:tabs>
          <w:tab w:val="clear" w:pos="720"/>
          <w:tab w:val="left" w:pos="144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rFonts w:ascii="Courier New" w:hAnsi="Courier New" w:eastAsia="Courier New" w:cs="Courier New"/>
          <w:sz w:val="24"/>
          <w:szCs w:val="24"/>
        </w:rPr>
      </w:pPr>
      <w:r>
        <w:rPr>
          <w:rFonts w:eastAsia="Courier New" w:cs="Courier New" w:ascii="Courier New" w:hAnsi="Courier New"/>
          <w:sz w:val="24"/>
          <w:szCs w:val="24"/>
        </w:rPr>
        <w:t>LORD WAL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Tell the oth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880" w:hanging="0"/>
        <w:rPr>
          <w:rFonts w:ascii="Courier New" w:hAnsi="Courier New" w:eastAsia="Courier New" w:cs="Courier New"/>
          <w:sz w:val="24"/>
          <w:szCs w:val="24"/>
        </w:rPr>
      </w:pPr>
      <w:r>
        <w:rPr>
          <w:rFonts w:eastAsia="Courier New" w:cs="Courier New" w:ascii="Courier New" w:hAnsi="Courier New"/>
          <w:sz w:val="24"/>
          <w:szCs w:val="24"/>
        </w:rPr>
        <w:t>MISS HUTCHINS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rFonts w:ascii="Courier New" w:hAnsi="Courier New" w:eastAsia="Courier New" w:cs="Courier New"/>
          <w:sz w:val="24"/>
          <w:szCs w:val="24"/>
        </w:rPr>
      </w:pPr>
      <w:r>
        <w:rPr>
          <w:rFonts w:eastAsia="Courier New" w:cs="Courier New" w:ascii="Courier New" w:hAnsi="Courier New"/>
          <w:sz w:val="24"/>
          <w:szCs w:val="24"/>
        </w:rPr>
        <w:t>Very well, my l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40" w:hanging="0"/>
        <w:jc w:val="right"/>
        <w:rPr>
          <w:rFonts w:ascii="Courier New" w:hAnsi="Courier New" w:eastAsia="Courier New" w:cs="Courier New"/>
          <w:sz w:val="24"/>
          <w:szCs w:val="24"/>
        </w:rPr>
      </w:pPr>
      <w:r>
        <w:rPr>
          <w:rFonts w:eastAsia="Courier New" w:cs="Courier New" w:ascii="Courier New" w:hAnsi="Courier New"/>
          <w:sz w:val="24"/>
          <w:szCs w:val="24"/>
        </w:rPr>
        <w:t xml:space="preserve">CUT TO: </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t>INT.  PITCH DARK ROOM.  DAY.</w:t>
      </w:r>
    </w:p>
    <w:p>
      <w:pPr>
        <w:pStyle w:val="Normal"/>
        <w:tabs>
          <w:tab w:val="clear" w:pos="720"/>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tch dark.  A door opens and the light from the corridor falls on the 150 gallery employees squashed into this one tiny room.  It's the gent’s l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jc w:val="right"/>
        <w:rPr>
          <w:rFonts w:ascii="Courier New" w:hAnsi="Courier New" w:eastAsia="Courier New" w:cs="Courier New"/>
          <w:sz w:val="24"/>
          <w:szCs w:val="24"/>
        </w:rPr>
      </w:pPr>
      <w:r>
        <w:rPr>
          <w:rFonts w:eastAsia="Courier New" w:cs="Courier New" w:ascii="Courier New" w:hAnsi="Courier New"/>
          <w:sz w:val="24"/>
          <w:szCs w:val="24"/>
        </w:rPr>
        <w:t>118</w:t>
      </w:r>
    </w:p>
    <w:p>
      <w:pPr>
        <w:pStyle w:val="Normal"/>
        <w:tabs>
          <w:tab w:val="clear" w:pos="720"/>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MISS HUTCHINSON's head pops in.</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316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168" w:hanging="0"/>
        <w:rPr>
          <w:rFonts w:ascii="Courier New" w:hAnsi="Courier New" w:eastAsia="Courier New" w:cs="Courier New"/>
          <w:sz w:val="24"/>
          <w:szCs w:val="24"/>
        </w:rPr>
      </w:pPr>
      <w:r>
        <w:rPr>
          <w:rFonts w:eastAsia="Courier New" w:cs="Courier New" w:ascii="Courier New" w:hAnsi="Courier New"/>
          <w:sz w:val="24"/>
          <w:szCs w:val="24"/>
        </w:rPr>
        <w:t>MISS HUTCHINSON</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72" w:hanging="0"/>
        <w:rPr>
          <w:rFonts w:ascii="Courier New" w:hAnsi="Courier New" w:eastAsia="Courier New" w:cs="Courier New"/>
          <w:sz w:val="24"/>
          <w:szCs w:val="24"/>
        </w:rPr>
      </w:pPr>
      <w:r>
        <w:rPr>
          <w:rFonts w:eastAsia="Courier New" w:cs="Courier New" w:ascii="Courier New" w:hAnsi="Courier New"/>
          <w:sz w:val="24"/>
          <w:szCs w:val="24"/>
        </w:rPr>
        <w:t>He's gone.</w:t>
      </w:r>
    </w:p>
    <w:p>
      <w:pPr>
        <w:pStyle w:val="Normal"/>
        <w:tabs>
          <w:tab w:val="clear" w:pos="720"/>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Massive cheer, bowlers in the air, massive music.  Roll credits.</w:t>
      </w:r>
    </w:p>
    <w:p>
      <w:pPr>
        <w:pStyle w:val="Normal"/>
        <w:tabs>
          <w:tab w:val="clear" w:pos="720"/>
          <w:tab w:val="left" w:pos="288"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288" w:leader="none"/>
          <w:tab w:val="left" w:pos="7488"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488"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BEAN’S HOUSE   DAY.</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28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Behind the credits, we see close-ups of BEAN hammering away at large planks of wood on some wooden structur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He walks away from it - without us seeing what it i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nd goes to his Mini, where TEDDY sits on a pile of books in the front seat, wearing a seat belt.  Bean gets into the car, which is laden with suitcases, starts it up and drive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 straight into the huge crate he has built.  A rope tied to the back bumper pulls the lid closed behind him.</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344"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344"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MOTORWAY.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crate sits on the back of a speeding truck.</w:t>
      </w:r>
    </w:p>
    <w:p>
      <w:pPr>
        <w:pStyle w:val="Normal"/>
        <w:tabs>
          <w:tab w:val="clear" w:pos="720"/>
          <w:tab w:val="left" w:pos="14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0" w:hanging="0"/>
        <w:jc w:val="right"/>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EXT.  AIRPORT.  DAY.</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The crate is now on the top of a forklift truck moving up the ramp on an American airline cargo plane.  Close up on a large sticker on the crate: it reads: "DAVID LEARY, 23 WOODFORD AVENUE, CHESTERFIELD, CALIFORNIA.  HANDLE WITH CAR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864"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t>And cut to the plane flying through clear skies.  Though, for the Lear’s of course there are no clear skies ahea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701" w:right="204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9T14:20:00Z</dcterms:created>
  <dc:creator>Richard Curtis - Robin Driscoll</dc:creator>
  <dc:description>Downloaded from
Mad.283 Writings Page
http://web.tiscalinet.it/mad283</dc:description>
  <dc:language>en-US</dc:language>
  <cp:lastModifiedBy>Alberto Cassani</cp:lastModifiedBy>
  <dcterms:modified xsi:type="dcterms:W3CDTF">2000-10-10T23:17:00Z</dcterms:modified>
  <cp:revision>2</cp:revision>
  <dc:subject>Filmscript</dc:subject>
  <dc:title>Dr. Bean</dc:title>
</cp:coreProperties>
</file>