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novel by Jerzy Kosinski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Being There"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zy Kosinski and Robert C.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uary 10, 19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</w:t>
        <w:tab/>
        <w:t>INT. CHANCE'S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rge-screen color TV dominates a room sparsely deco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expensive furniture of the twenties.  There a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s, magazines, newspapers to be seen.  A man, CHANC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ed, sleeping.  His eyes slowly open, and, with n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expression, he sits up and turns on the TV with a rem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rol.  He reaches for a pocketwatch on the bedsid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, as he looks at it, the watch chimes.  He get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, crosses to the closet, his eyes never stray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V.  Chance puts on a bathrobe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</w:t>
        <w:tab/>
        <w:t>INT. POTTING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filled with the tools of a gardener.  Chanc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urns on a 1940's black and white TV that sits on a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heel with colored gels spins in front of the set,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arly form of color television.  He waters a few of the pl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potting room as he watches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</w:t>
        <w:tab/>
        <w:t>INT. GARAG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with a dust rag and feather duster, cleans off a 19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mousine, in perfect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</w:t>
        <w:tab/>
        <w:t>INT. CHANCE'S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akes off his robe, hangs it in the closet,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nels on the TV, then goes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</w:t>
        <w:tab/>
        <w:t>EXT. GARD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ght snow is falling in a garden between a three-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ck townhouse and a one-story rear building, guard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ither side by a high brick wall.  The door to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 opens, Chance peeks out, then goes back insid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 passes and Chance reappears, this time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mbrella.  Smartly attired in suit and tie, Chance,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 on the garden, crosses to the town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</w:t>
        <w:tab/>
        <w:t>INT. TOWN HOUSE - REAR ENTRANCE/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enters, hangs his umbrella on a door knob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es through the hall.  As he goes, we reveal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niture in the house is covered with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</w:t>
        <w:tab/>
        <w:t>INT. TOWN HOUSE - DINING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rge table, covered with a sheet except for two pla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ttings.  A TV is on the table.  Chance com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, sits and turns on the television.  He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 for a moment, then turns, as if expecting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one appears, so he turns back to the TV.  After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otsteps are heard and Chance smiles.  LOUISE, an el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maid, hurries into the room, visibly distr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ut of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dead, Chance!  The Old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atly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 to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of happened durin' the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..Lord, h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eathin' and as cold as a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uched him, just to se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elieve me, Chance -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in' more than I get pa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...  Then I just cove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, pulled the sheet over hi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've seen that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n I get the hell out 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m and call the doctor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I woke him probably, h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too alert.  He just said, '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been expectin' it and said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d somebody over...'  Lord,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tches ne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ashes of sea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snowf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, Lousie, it's snow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arden today. 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ed outside and seen the s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very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 of silence from Louise, then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bbledegook!  Dammit, Boy!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all you got to say? 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bbledeg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ce smi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sil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Old Man's layin' up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d as hell and it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any difference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sie takes a long look at Chance, then softens,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Lord, Chance -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was expectin' from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 for yellin' like I d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ir, I just don't know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expectin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c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ct, watches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'spose I'd better gat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breakfast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turn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'm very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es, looks upstai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no more stewin' those pru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 mornin', that's somethin'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tart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s by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hat are you goin' to do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azing at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work in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ise gives Chance another look, then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she g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ll get you some eg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nods in approval, then changes the channe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</w:t>
        <w:tab/>
        <w:t>INT. TOWN HOUSE - SERVANT'S STAIR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nclosed stairway.  Chance enters, proceed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</w:t>
        <w:tab/>
        <w:t>INT. TOWN HOUSE - UPSTAIRS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comes out of the doorway adjoining the main stai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e.  He moves off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</w:t>
        <w:tab/>
        <w:t>INT. TOWN HOUSE - OLD MAN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urniture in this room is not covered with shee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the Old Man is.  There is a knock a the do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enters the room.  He stands by the bed for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reaches down and pulls the sheet back from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's face.  He touches the man's forehead, briefl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places the sheet.  Chance moves to the the TV and tur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.  He sits in an easy chair next to the Old Man's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atches a movie from the early forties.  Chance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rm out, rests it on the Old Man's covered bod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comes absorbed in a scene in which a gentleman ti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t to a lady.  The scene seems to have 'sunk into'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</w:t>
        <w:tab/>
        <w:t>EXT. GARD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has stoppped snowing.  Chance, wearing a hat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rdening apron over his suit, putters in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ise, dressed warmly, comes out of the main house. 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her, tips his hat exactly like the man he sa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ll, ain't you the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m gonna go now, Ch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sumes wo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nna need somebody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's gotta be around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keeps wo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oughta find yourse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dy, Ch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miles sligh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c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ut I guess it oughta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ld lady, 'cause you ain'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a young one any good, no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little thing of you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reache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s a h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're always gonna b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 ai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miles,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oodbye, Ch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sie hugs and kisses Chance, then turn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she g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,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ise waves as she enters the townhouse.  Chance t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at once again as sh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.</w:t>
        <w:tab/>
        <w:t>INT. TOWN HOUSE - FRONT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ise enters the hallway, picks up a couple of su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es waiting by the door.  She stops as she see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carrying a stretcher down the main staircas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RD MAN, a mortician, follow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e used to be a big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Spose he wasted away to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 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tal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dy of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I'll be goin'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me some folks, Old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batty enough to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 this neighborhoo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retcher bearers move to the front door. 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s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up!  I'm goin' 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o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ise takes one more look at the covered bod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es the front door,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</w:t>
        <w:tab/>
        <w:t>EXT.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's pocketwatch chimes as he looks at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oves his gardner's apron as he walk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n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</w:t>
        <w:tab/>
        <w:t>INT. TOWNHOUSE DIN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enters and sits at his place.  He turns on the T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atches for a moment, then turns, looks for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oes not appear so he resumes watching TV.  He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nels, views a wildly exciting game show. 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ak in the excitement, he again switches channels to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age of the President of the Unite States gr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ign dignitaries at the White House.  CLOSE SHO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vision reveal that the President uses a two-h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hake when meeting his guests.  Chance grips on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other, the scene on TV seeming to have 'sunk into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</w:t>
        <w:tab/>
        <w:t>INT. TOWNHOUSE - FRONT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key is heard in the lock.  The door opens and 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and SALLY HAYES enter.  Franklin, an attorney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late thirties, carries a large breifcase.  Hay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er, attractive, also an attorney.  She totes a brie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e, has the look of a modern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en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and my father used to ride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her back in the thir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x hunting... Before I was bo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give me a t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lad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 safe is in Mr. Jenn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droom, that'll be stop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puts a hand on Hayes' shoulder as they go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irway.  Suddenly, they stop, listen to the o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g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</w:t>
        <w:tab/>
        <w:t>INT.  TOWNHOUSE D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ill watches TV as Franklin and Hayes appe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way.  They are surprised to see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hy...Hello, we though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d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ves to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nd outstretc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m Thomas Frank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remains seated, takes Franklin's hand warm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of his like the President did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Thomas...I'm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arde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 garde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inks it's a jo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, of course...Mr.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Ms. Ha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yes moves to shake Chance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Chance, I'm very plea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oesn't r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 shak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h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urns back to the TV.  Hayes and Franklin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ge looks, there is an uneasy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with Franklin, Jenn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Roberts, the law firm hand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mile,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e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omas - 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re you waiting for some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appoin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waiting for my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lunch?  You have a lunch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ointmen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uise will bring my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uise?... The maid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look to Ha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she should have left ear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 at Ha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kidding aside, Mr. Ch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I ask just what you ar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stares at Chance as Hayes unzips her brief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</w:t>
        <w:tab/>
        <w:t>EXT. GARDEN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alks to Franklin as Hayes quickly check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pap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ld Man himself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sit my garden.  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 and res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now, the decea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tches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Jennings was bedridd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least the last thir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, since he fractur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omas.  Then he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siting my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 to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planted a lot of tulip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  I like to watch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pa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no mention of a garde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fact, according to our inv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ries, there hasn't been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mployed here since 1933...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Mr. Joe Saracini, a 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son, who did some repair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l.  He was here for two-and-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lf days in 195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remember Joe.  He wa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 and had short hair and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pictures from a funn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ome pictu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Of men and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how long have you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ing here, Mr. 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since I can remember,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a child.  I hav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ed in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 you really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gain points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My ro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 will need some proo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aving resided here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me, I am her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proof do you n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tart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r building,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ere Joe fixed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s after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related to the decea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back to gard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springtime,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le to see my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goes into the garage.  A perplexed Frankl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yes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</w:t>
        <w:tab/>
        <w:t>INT. GARAG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enters, Franklin and Hayes close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li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nice car.  Do you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, Mr. 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never been in an auto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never been in a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no.  I've never been 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side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</w:t>
        <w:tab/>
        <w:t>INT. CHANCE'S ROO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urns on the TV as Hayes and Franklin inspec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sed to listen to the radi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the Old Man started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elevision sets,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a remote control...I like to wa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tions to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ee?  This is my 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lo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is is my clos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ath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is is my bath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oes to clo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a very handsome war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, Mr.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am allowed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ttic and use the Old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thes.  They all fit m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amazing how these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come back into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you show us someth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address?  A driver's lice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heckbook?  Anything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you were employ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have any of tho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a birth certific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r plans now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plans are to work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 money did Mr. Jenn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y you for your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y me?...Why nothing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needed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Chance, I would like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ort of claim you are pl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ng to make against the decease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ine, Thomas.  The gard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ealthy one.  There is n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cl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  Would you be willing to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aper to that eff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Thomas.  I don't know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now, Mr.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no claim, Tho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 won't sign, corr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correct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well, Mr. Chance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alternative but to in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at this house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d.  If indeed,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ided here, you have no leg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to remain.  You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ov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 out?  I don't underst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 do, Mr.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ever, I will reiterate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is closed and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- by, let's say - 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gives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business c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me if you change your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sig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to Ha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'mon, Sally - let's grab a b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s by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medical records? 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ives us the nam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ctor?  Or your dent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no need for a docto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ntist.  I have never been 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mile 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..Well, good day, Mr.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turns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day, S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tches as they leave, then puts Franklin's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desk without ever looking at it and turns to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.</w:t>
        <w:tab/>
        <w:t>INT. TOWNHOUSE - ATTIC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rge attic filled with the Old Man's possess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st.  Chance enters, turns on an old black-an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V with a magnifying lens attached to the front. 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ys, he selects a fine leather suitcase from sever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a hand-made suit from a long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</w:t>
        <w:tab/>
        <w:t>INT. CHANCE'S ROO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V is on as Chance packs his belongings. 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fit in his umbrella, but it is too long for the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</w:t>
        <w:tab/>
        <w:t>EXT. GARDEN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very nicely dressed, with his suitcase and umbrell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in the middle of the garden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</w:t>
        <w:tab/>
        <w:t>INT. TOWNHOUSE - FRONT HALLWAY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reluctant to open the front door.  Afte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sitation, he gathers up his courage, opens it and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, clos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</w:t>
        <w:tab/>
        <w:t>EXT. FRONT OF TOWNHOUSE - WASHINGTON, D.C.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ops short on the steps; the front of the town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run down and the yard filled with trash. 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return to the safety of inside, but the door is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ays on the steps for a moment, ponders which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go.  Making a decision, he steps to the sidewal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down the street to reveal a decaying ghet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s are shattered or boarded up, walls are sm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grafitti.  Chance passes a group of black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ddled together in threadbare stuffed furnitu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ewalk, a fire burning between them for warmth. 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ds politely to the the people; they stare back, no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endship in their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</w:t>
        <w:tab/>
        <w:t>EXT. GHETTO STREET - WASHINGTON, D.C.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lks along a ghetto sidewalk.  He notices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ng, moves across the street toward a gang of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en hard-core ghetto you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</w:t>
        <w:tab/>
        <w:t>EXT. GHETTO STREET - WASHINGTON, D.C.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pproaches the g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ie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Excuse me, would you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em where I could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 to work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urn to him as one, silent.  After a moment, LOLO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gang,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you growin'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much to be done d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inter, I must sta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ds for the spring,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 the so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ader of the gang, ABBAZ, moves forward and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BB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llshit.  Who sent you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?  Did that chicken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hole Raphael send you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Thomas Franklin to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 had to leave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's house, he's dead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BB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d, my ass!  Now get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kie - you go tell Rap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 ain't takin' no j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no Western Union messen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ell that asshole, if h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' to tell me to ge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 down here him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dges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that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ring this, as Abbaz becomes more hostile, Chanc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his pocket, takes out his remote control TV ch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ints the changer at Abbaz and clicks it three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es to change the picture.  ABBAZ immediately pu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witchblade knife, holds it a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BB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move, honkie! 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t your white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disappointed that the changer did not work, re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to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I understand.  If I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phael, I will te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he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baz, Lolo and the gang watch him go, then begin to buz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excitement:  "Who the fuck died?"  "Why'd he pu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ger on us, man?"  "The Old Man died, must be Papa Jo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He's some weird honkie, man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</w:t>
        <w:tab/>
        <w:t>EXT. PORNO AREA - WASHINGTON, D.C.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treet lined with adult book stores, X-rated mov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p joints.  An elderly Black Woman approaches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g of groceries.  Chance steps in front of the woman,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very hungry now. 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lease bring my lu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looks up to Chance, becomes very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and half-runs into a sleazy bar for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s watches after her for a moment, then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</w:t>
        <w:tab/>
        <w:t>EXT. PARK - WASHINGTON, D.C.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ands looking through a chain-link f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 some teenage boys playing basketball.  He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fence, call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seen your game!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ched Elvin Hayes pl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y times!  They ca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Big E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ys ignore him, Chanc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</w:t>
        <w:tab/>
        <w:t>EXT. - WASHINGTON, D.C.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eems stumped on which way to walk.  He look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y, then the other, turns and looks behind him and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rge statue of Benito Juarez pointing.  Chance sm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off in the direction that Benito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</w:t>
        <w:tab/>
        <w:t>EXT. WASHINGTON, D.C.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lks down the center meridian of a divided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ems oblivious to the automobiles passing on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e.  In the background can be seen the Capitol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</w:t>
        <w:tab/>
        <w:t>EXT. REAR OF THE WHITE HOUS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across the street from the White House, insp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ranches of a potted tree.  He moves to a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 to tre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at tree is very sick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be car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liceman looks at the tree, then at Chance, figur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dressed that well must be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sir.  I'll report i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at would b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to do.  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liceman takes out his walkie-talkie as Chanc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</w:t>
        <w:tab/>
        <w:t>EXT. BUSINESS DISTRIC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ashionable area.  Expensive shops, well-kept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idewalks.  Chance stands by the display window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V store, looks in at a dozen or so color TVs, all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, playing various channels.  A video camera points out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is focused on the sidewalk to allow passersby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selves live on TV.  Chance is intrigued by his own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ses, then steps back off the curb, frowns as his li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ss disappears from the frame.  Standing between two parked c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akes out his remote control, clicks it at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 or five other sets in the window change channel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oes not reappear on the giant screen.  As he does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 to his left, a large, American-made limousine,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.  The limo bumps Chance, pins him against the car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ght.  Chance cries out in pain, drops his suitcase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mbrella, his changer, and bangs his hand on the trun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mo.  The chauffer, DAVID, and the liveryman, JEFFR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ly jump from the car, run back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very sorry, sir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vid and Jeffrey reach out to help, but Chance is wed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lidly between the two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can't move... My le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ushes back to li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My L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errible, sir - I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badly inju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'm not badly injured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leg is very s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vid pulls the car forward, freeing Chance.  A few b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ers begin to gather as Jeffrey helps Cha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walk?  It's not brok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eans against lim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s le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haps I should call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YSTANDER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YST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 ought to call the pol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over,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need for police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my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ring this, the rear door of the limo opens and EVE 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s out.  Eve is in her mid-thirties, and is r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not pleased with this inconven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have a look, 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  I would like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bends, raises his trouser leg.  A red-bluish swo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uise is forming on his calf.  Eve moves closer,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r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on't you let us d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?  Your leg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mined, we could take you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 at E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need for a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, there certainly i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see a doctor, I insi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  Please, let us t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turns to get back in the limo.  David goes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ol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erribly sorry, Mrs. R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saw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don't think it was any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ult,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ffrey holds the door open but Chance is hesitan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ting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never ridden in an au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ssure you, sir, David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careful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at the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deci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.  You can ta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Chance get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ffrey closes the door, goes back to pick up Chan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itcase and umbrella but does not notice the rem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rol.  As Jeffrey puts Chance's bag into the trunk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 the personalized license plate "Rand 1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</w:t>
        <w:tab/>
        <w:t>INT. LIMOUSINE MOVING THROUGH TOW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nd Eve are settled in the back seat.  As they ta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experiencing his first ride in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you're 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situations can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ing - everybody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such a todo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mple little accid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yes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 insurance, poli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 and all... Is your l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ing any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t i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looks out the window at passing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looks very much like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 can see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t hear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- if you came to our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ould take care of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My husband has been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ll.  His doctor and nurs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ing with us.  Those hospit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be so impersonal - why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ght be hours before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ea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, it will save a lot of 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cessary fuss and i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much more pleasant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eans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vid, we'll just go on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ffrey, would you call and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ffrey closes the glass between them, then dia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mo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moment of silence.  Eve, a bit uncomfor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ses a button.  The limo's bar moves out, rev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w of decanters and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care for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ank you.  I a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r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Eve pours cognac into a monogrammed crystal gl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notices the limo's TV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 like to watch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it 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?  Certain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ds Chance the cognac, turns on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I ask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akes a sip of the cognac, is not accusto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alcohol, co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a slight c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name is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don me, was that Mr. 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a garde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.. Mr. Gardiner...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 Gardiner...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ed to Basil and Perd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I'm not rela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sil and Perdi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 Well, they're just a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ple, we've been friend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.  We visit their island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uddenly starts going through his pockets,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lose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ost my remote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..  Well, I'm very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pause, Chance reaches out, changes channels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</w:t>
        <w:tab/>
        <w:t>EXT. HIGHWAY - WOODED AR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mo approaches, then turns into the entrancew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and Estate.  Two guards stand on either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gate, salute as the car passe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</w:t>
        <w:tab/>
        <w:t>INT. LIMOUS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Eve speaks, Chance is glued to the TV, s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nels to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re anything specia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o wa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watch.  This i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it's very mport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informed of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st events, but 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so much to assimi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t can become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ddling at ti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nods, changes the channel, watches a Mighty 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toon.  Eve takes it for a small joke and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oniz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</w:t>
        <w:tab/>
        <w:t>EXT. RAND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least three uniformed people, two valets, WIL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KINS, and LEWIS, the Doorman, are waiting at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Rand Mansion as the limousine arrives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eneral hubbub as the three of them, along with Jeffr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lp Chance into a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</w:t>
        <w:tab/>
        <w:t>INT. RAND MANSION - FRONT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group comes through the front doors, Wils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eling Chance.  A uniformed woman, GRETA, is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ake Eve's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Wil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ake Mr. Gardin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rd floor guest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after Dr. 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a look at you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think he should exa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heads off partially revealing a remarkable and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ce to live in as Wilson wheels Chance into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</w:t>
        <w:tab/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door closes on them, Chance looks to Wil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ve never been in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thinks that Chance is talking about the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ne of Mr. Rand's. 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been 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around eleva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it have a televi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- but Mr. Rand does hav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n electric motor, that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an get around by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gain checks out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do we stay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?  I don't know,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doctor s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stops on the thir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</w:t>
        <w:tab/>
        <w:t>INT. RAND MANSION - PALM COU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s talking to ROBERT ALLENBY.  He is in his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fties and has been Benjamin Rand's doctor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pray that I did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, Robert.  I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ke the risk of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blicity, especial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jamin being so 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you did, EV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just hope he's no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ose opportunists that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ake a fortune out of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br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m sure we could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ttlement if we had to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rather not - find 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, I'm going t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she g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's been asking abou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her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him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watches after her for a beat, then turns,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in the ot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</w:t>
        <w:tab/>
        <w:t>INT. GUEST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normous bedroom, filled with 18th Century ant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niture.  Allenby dabs Chance's ass with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tton soaked in alcohol, prior to an injection. 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with his pants to the floor, looks to the te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sion which is not turne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ill ease the p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elling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.  I've se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you'll barely fee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on't hur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administers the injection, Chance reac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wrong, it did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chuc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ot for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llenby puts a band-aid on Chance's ass, Chance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emote control for the TV on the bedside tab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es out,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good that there w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arent damage to the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think so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could be minor hemor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ging, which really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 serious at the tim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cause secondary probl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not looked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look to the T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pull your trouser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to take the proper p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utions, Mr. Gardiner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ommend we take you dow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irs and X-Ray you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reaction from Chance, Allenby take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y the way, Mr. Gardine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like to ask you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igh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oesn't underst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traight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Are you planning on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sort of claim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nd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im...? ...Oh, claim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omas ask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mas?  Who's Thom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mas Franklin, an atto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attor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to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very 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you wish to handl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er through your attorne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need for a cla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arden is a health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ives Chance a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ll, then...  You caugh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 guard, I must adm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ges channe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s on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, keep your weigh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leg, Mr. Gardiner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ct, it would be bes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ould stay her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or two, if tha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ible.  I can promi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nest in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could stay here. 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house have a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hy, yes -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picks up his bag,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nd Wilson up to t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X-Rays, Mr. Gardiner. 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e to use the telphon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let me know i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icking ch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gives him a look, then leaves.  Chance watch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 movie of a man lighting a cigar.  The man enjo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gar, blows out smoke.  The scene seems to 'sink into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'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</w:t>
        <w:tab/>
        <w:t>INT. EVE'S BEDROOM/SIT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enters to reveal Eve standing in front of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uble windows that are wide open.  She is wearing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thes, different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God, Eve - you'll 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ed some fresh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is Mr. Gard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ather large contusio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n't a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what I meant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Well - he seem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ost reasonable man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he'll cause any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God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to keep an eye on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 - I suggested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here for a couple of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here?  Is that necess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necessary, but pref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, Eve - he might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eath of fresh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, he is different..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intense, and internal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haps... Actually, I fou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ave quite a sense of 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 It might be pleasa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ouple of day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s silent for a moment, looks out 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I should go see Be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a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</w:t>
        <w:tab/>
        <w:t>INT. RAND'S CONVERTED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enters through heavy glass doors.  BENJAMIN R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a silk bathrobe, lies on a king-sized bed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e of the room.  Rand perks up as sees Eve 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im.  He is in his sixties, maintains an 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ngth and dignity despite the sapping effect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ll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wek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kisses him, hol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convi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Ben - I do miss you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out... How are you fee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red... And I'm getting t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being tired.  Oth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, I'm doing 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 glad... No headac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t's been a good day -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yours, from what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e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ay be a shut-in, but I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ck for news.  I'm sorry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o through all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t wasn't all that bad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 fortunate that Mr. Gard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rned out to be so reaso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sonable?  Good, I'd like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easonable man.  Why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 this Gardiner to join u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dinner?  Are you well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h!... Tell me the truth, Ev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wait until I feel bet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I ever meet th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ve is sil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NCE, in a nurse's uniform, appears in a sid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ance!  I want new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, I'm getting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Mr. R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argue, tell Rober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new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to E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sk him to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pulls Eve's hand close, kis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I ran into Senator Janse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nch today and he all but ign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.. And it's starting to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t lately... since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mit, there's no excuse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call him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</w:t>
        <w:tab/>
        <w:t>INT. RAND MANSION - FIRST FLOO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door opens to reveal Wilson with Cha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Wilson w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ats is a very smal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sir, I guess that's tru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allest room in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lanc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t seems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takes this as another joke, chuckles as he w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oward Rand's hospita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</w:t>
        <w:tab/>
        <w:t>INT. RAND'S HOSPITA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lass-enclosed room, next to Rand's bedroom,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ery latest in hospital emergency equipment.  CON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nother nurse, TERESA, stand by as Rand is being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ransfusion.  Rand lifts his head as Wilson wheels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come to Rand Memo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spital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around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pushes Chance to the X-Ray machine, where BILLING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technician helps him on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hales de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very good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oxygen!  When I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sick I had it all gla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could have a little ex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xygen pumped in, keep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r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now flat on his back as Billings line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X-Ray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be very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lastic anemia, Mr. Gardin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lastic anemia.  Failu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ne marrow to produce red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lls... Not a damn thing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do about it.  Oh,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me comfortable, prolo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 with steroid therap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nsfusions... But wha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blood boil, what littl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left, that is, Mr. Gard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 is that it's generally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's disease... Here I 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on in years and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e of a young person's dis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 at R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never seen anything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, hold still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o, Mr. Rand, you must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y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You will join us for din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you, Mr. Gard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am very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So am I, my boy - 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ares at Billings, reacts to him being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Rapha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ir, I don't believe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 I have a message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lack man gave me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still don't believ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the man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please hol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</w:t>
        <w:tab/>
        <w:t>INT. RAND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ning room is immense, a 75-foot ceiling, huge fi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ces.  Allenby, Eve, Rand and Chance (both in whe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) sit around the table.  THURMAND, a wait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IANNE, a waitress, enter carrying trays of food.  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hope your injury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vent you from atten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, Mr. Gard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t wo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ould you like us to noti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The Old Man di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uis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 I'm very sorry.  Well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a need for any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cilities, please don't he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te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need a secret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thank you.  My hous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mean to say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 was shu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Shut down and loc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ttorn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d I tell you? ...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 what you mean. 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usinessman i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rcy of kid-lawyer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.  All they want to 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ulate our natural grow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happening to every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fraid.  The way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going they'll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gislate the Medical Profe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we know it, righ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Right out of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's a damn shame -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ing too f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r plans now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?  Or may I c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Chauncey i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m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 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so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ell me, Chauncey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r pl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 like to work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know exactly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.  I sometimes enj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tering around myself,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leasant way to forget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ou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had a feel for it m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f... But, Eve - wh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w Chauncey our gard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quite lo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t'll have to wait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et back from Bos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fortunately, my morning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taken up by another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charity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a very good garde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that what a businessman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ardener?  A person tha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inty soil productiv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bor of his own hands, who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ith sweat from his own b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o creates a place of valu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family and community?  Yes,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ed, Chauncey, a productive bu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ssman is a laborer in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ne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exactly what you mean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arden that I left was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ce.  But I don't have tha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 to ce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ll that's left for me n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oom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wait a minute, Chauncey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r health...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's sake don't give up on y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f!  You have to 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let those bast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you down!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ear any more from you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'Room Upstairs.'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'm going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long pause.  Chance looks up, then smil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very pleasant room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'm sure it is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y say,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period of silence.  The servants bust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as Allenby studies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</w:t>
        <w:tab/>
        <w:t>INT. RAND'S PO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is shooting pool.  Rand is offering Chance a ci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a hum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one of these, Chaunc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Cub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examines the cigar, does not see Rand clip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ne thing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keep me from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joyed a cigar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I can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turns the cigar clipper to Chance.  As Chanc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figure out the clipper, the flame from an ornate li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ches his eye and Chance watches intently as Rand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w own ci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know, Chauncey,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sands of American business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rge and small, that sha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ight.  I've been concer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ituation for some ti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s li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d like to offer the de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gardeners' of the communit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ing hand.  They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rassed long enough by infl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ssive taxation, unions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ts of indecenc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watches Chance as he first tries to li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er, then tries to light the unclipped ci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all, they are our stron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ense against the pollut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hreaten our basic freed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well-being of our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ss.  So I've been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beginning a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istance fund... Tell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would you hav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s on such a progr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ffing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light ci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uctant to speak, eh, Chaunc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can understand that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an loses everything, ang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endacy to block out reas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ime.  Just give it some thou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 with the idea, I'm sure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plenty to say in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puts the unlit cigar in the ashtray, smil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st curious Allen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</w:t>
        <w:tab/>
        <w:t>INT. MANSION -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stands behind Chance in the wheelchair. 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nces slowly around the elevator.  Suddenly, Wilson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into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orry, sir...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going to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nother on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ts about the elev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stops, the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</w:t>
        <w:tab/>
        <w:t>INT. MANSION - THIRD FLOO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wheels Chance out of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mmm... 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 sir - eleva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stops laughing as he notices Eve coming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I wanted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readful I feel abo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g, but how delighted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you are staying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Eve - I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Ben is just ma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- you've lifted his spir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- it's just... Well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real pleasure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ing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 is very ill, Eve - I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 I know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Ben very much... He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s me of the Old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Are you going to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close the house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s not prepared for such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hy... No,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miles at Eve and there is a moment of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Eve mov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ood night,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wheels Chance toward the gues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</w:t>
        <w:tab/>
        <w:t>EXT. FRONT OF RAND MANSI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comes out of the front door, walking with a l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s first view of the Rand grounds.  The attend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, hurries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want a car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ould like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goes to his post, picks up a phone.  As Chanc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surroundings, Allenby and Wilson, with Chan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elchair, come out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there you ar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doing on that le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fine today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ame on you, Chauncey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let me be the ju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  Please, sit in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lison pushes a wheelchair to Chance, h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ecks le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wear, Chauncey, betw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enjamin, I've got my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amines Chan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ay, that is coming alo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elling has gone down considerab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mousine pulls up to the front of the mansion,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 exam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enjamin has been h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 allow him to addr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ual convention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ancial Institute toda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bviously, the strain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ssible... How abou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any sore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ly any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, the attendant,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limousin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re you going some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h... Anyway,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ered to sit in for Be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nvention, quite a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sture.  He's due here so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Robert.  I know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ldly 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h?  You've he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Ben called me. 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 meet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, doe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en asked me to b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m at ten o'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, that's terrific,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I know when it's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'clo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reaction from Allenby, then he looks at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t's five of, you'd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n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begins to push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 like to walk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 yes - walk.  You're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s out of c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ike to watch hi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, a bit puzzled, watches as Wilson opens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for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</w:t>
        <w:tab/>
        <w:t>INT. RAND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is in an easy chair, dressed for his meet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.  The two nurses are nearby.  Rand smil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shown into the room by Wil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up and arou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en.  I like to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's good news, my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looking much better to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h!  It's all makeup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sked nurse Teresa to fix m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want the Presid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I was going to die d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one likes a dying man, my bo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few know what death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we know is the terror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're am exception, Chaunc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at I admire in you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velous balance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gger back and forth between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ope - you're a truly peac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at 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Nurse Teresa did a ver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b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urses turn, look a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</w:t>
        <w:tab/>
        <w:t>INT. RAND MANSION - THIRD FLOOR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gets off the elevator, stands and think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, then heads off down the hallway in the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Chance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</w:t>
        <w:tab/>
        <w:t>EXT. FRONT RAND MANSI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kins is at the head of eight servants lined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steps.  Two black PLYMOUTH SEDANS pull up and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in grey business suits get out.  One of them, WOLT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directly to Perk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L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Perk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R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Mr. Woltz,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L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  How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R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s Woltz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an additional gues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today, Mr. Chauncey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L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s l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to other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let's go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ight servants pair up with the eight men in s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go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</w:t>
        <w:tab/>
        <w:t>INT. RAND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tches television as Rand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when I was younger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s about public off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found, Chauncey --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able to contribute mo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rivate citizen... Of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wealth provided me with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derable influence, bu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ied, believe me, not to m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e that power... It's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rtant, Chauncey,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allow yourself to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inded to the need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ry even when the temp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strong.  I've been labe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kingmaker' by many, bu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ied to stay open to the 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people... I have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ain honest to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ging channe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see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</w:t>
        <w:tab/>
        <w:t>INT. RAND MANSION - A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of the servants accompanies Secret Service Agent 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knocks on each door, checks inside, then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</w:t>
        <w:tab/>
        <w:t>EXT. FRONT RAND MANSI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picks up his phone and dials as he sees the Preside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orcade come through the far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is arriving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Aub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</w:t>
        <w:tab/>
        <w:t>INT. RAND MANSION - MRS. AUBREY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RS. AUBREY is Rand's executive secretary, but he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the Nerve Center of Rand Enterp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good, Lewis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rs. Aubrey clicks off, pushes another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</w:t>
        <w:tab/>
        <w:t>INT. RAND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smiles at Chance as the phone buz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Mrs. Aubr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  Show the Presiden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rary, we'll be along in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hangs up the phone, turns to Chance with a twin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n old habit that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ong with power -- keep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resa brings Rand's wheelchai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nds, very we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now, Teresa.  I'm se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 on my own two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ERE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Mr. R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ts an ar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ce for sup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all we go, Chaunc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en.  That's 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walks slowly, clings to the limping Chance t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leave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</w:t>
        <w:tab/>
        <w:t>EXT.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and his entourage are seen on their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brary as Rand and Chance enter and stop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Mrs. Aubrey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Aubrey, have you rece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pers on the Carac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ree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  They're read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l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move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ood woman, Mrs. Aub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gree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huffle off down the hallway and are met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Woltz and and another agent, Barker.  Both carry small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t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L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Mr. 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lt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s toward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L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es detec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formality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ker passes the detector over Rand as Woltz checks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thing we're not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elchairs, you boys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evil of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Woltz finis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</w:t>
        <w:tab/>
        <w:t>INT. RAND LIBRAR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omewhat nervous PRESIDENT waits for Rand and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they enter, he goes to Rand with both hands 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Mr. President, how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o good to see you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, you look terrif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Mr. President.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you, your visit has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spir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ve missed you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uides R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, sit down, get of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Rand sinks into the chair, Chance approaches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both hands outstre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Mr. President, I'd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et my dear friend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nd the President exchange a two-handed 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ok much small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h, 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ill find that Chaun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not bandy word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gives Chance a look, the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Mr. Gardiner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fine with me - I'm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appreciates a frank 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ssion... Be seated,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t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so s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Ben, did you happen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hance to go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reacts to the mention of his name,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beat as the President look at Chance quizz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just wonder if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e over my speech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all - pretty good.  But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, I think it'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ngerous to resort to tempor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sures at this stage of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Ben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ympathize with you an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how difficult it i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ightforward, but I'm t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ight now, Bobby -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ition on this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use more dissension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or might even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</w:t>
        <w:tab/>
        <w:t>INT. CHANCE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is searching through Chance's clothes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.  There is a knock at the door, Allenby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from the closet as Riff opens the door, look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..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.  I'm Riff,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. 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spreads his arms as Riff passes the metal det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</w:t>
        <w:tab/>
        <w:t>INT. LIBRAR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paces, is worried about what Rand is t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  Chance smiles through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re is no longer any mar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inflation, it has go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r as it can.  You've re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limits on taxation, depen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foreign energy is at a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isis, and, from where I se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, the so-called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terprise System could b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reaking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think I shoul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hanc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has reacted to his name, but does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say.  The President sits, turns,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agree with Ben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?  Or do you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stimulate growth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mporary incenti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long as the roots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ered, all is well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be well in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n the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correct.  In a gar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owth has its season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pring and summer, b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lso fall and wint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spring and summer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ing at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pring and summ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see...Fall and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 at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what my most insightf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 is building up to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, is that we welco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evitable saesons of nature,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upset by the seas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econo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at is correct.  Ther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growth in the sp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ll, Mr. Gardiner,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t, that is one of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freshing and optimistic st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ts I've heard in a very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envy your good, solid se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 - that is preci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e lack on Capitol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lances at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b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s out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This visit has been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ligh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rises and shakes the President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t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will honor me and my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 visit, w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ful, we'll all look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ee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to R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Eve around?  I'd lik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he flew up to Boston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ity event.  She'll be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ave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, too.  Well, Nancy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 send along her best to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you - and, Ben, I want to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or your time and 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nsense, Mr. President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coming to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with a dyi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Ben, I won't have any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  Why don't you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good friend Chaunc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time to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claps Rand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right, Mr. Presid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like feeling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care of yourself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o, B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, a smi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ob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leaves the library and Chance turns to 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 decent fell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, 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lad he came, Ben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talking to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</w:t>
        <w:tab/>
        <w:t>INT. RAND MANSION -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and his entourage are moving alo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door.  One aide, KAUFMAN, walks nex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ufman, I'm going t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formation on Mr. Chaun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's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akes note of n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, 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d like it some tim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roblem,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</w:t>
        <w:tab/>
        <w:t>INT. RAND MANSION - TAPESTRY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has an arm around Chance as the two of them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them, Wilson and Perkins push empty wheel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w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know, Chauncey,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about you...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y games with words to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.  You're dire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y wal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w mor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I was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bout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lan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ure you do, the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istance program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think you might b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an to take charge of suc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taking.  I'd like you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he other members of the 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can discuss the matt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er length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, please, Chauncey -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sh your decision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a man to ac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ur of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, Chauncey, I'm afri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excuse me - I'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sits down in his wheelchair and Perkins start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 that you are so s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tches after them for a moment, then his inte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taken by one of the large tapes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</w:t>
        <w:tab/>
        <w:t>EXT. RAND MANSION - MAIN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nd Eve walk through the garden.  At one end,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ge Victorian greenhouse, with smaller greenhouse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it.  Off to one side, stands an attractive ston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ve young men work in one area, shovelling mul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re over six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lip bulbs planted her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ite a sight when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ooming.  Of cours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s are beautiful, too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, I think, around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sand 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stur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n wo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 plant something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 year in that area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n't decided what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is spring. 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, Chaunc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give it som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es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gardener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looks off to the two story ston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</w:t>
        <w:tab/>
        <w:t>INT. A GREEN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nd Eve are in the middle of a huge potting gre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e where hundreds of young plants are tended by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watch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ts 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wonderful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ng plants do much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a person help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looks at Chance as he inspects some of the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s decided to make a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en tells me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very taken with you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doesn't know what to say, continues insp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</w:t>
        <w:tab/>
        <w:t>INT. VICTORIAN GREEN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nd Eve move through a large and an extra lush gre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e until they reach a long room filled with cac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m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Chauncey...Last ni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tioned an old man, that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a relative?  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imate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enho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a very wealthy ma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ed after me sinc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see... Your men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Mento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takes his uncertainty as a reluctance to discu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ive me, Chauncey -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 to pry.  You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very clos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he poi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what about Louis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tioned that she had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you close to her al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iked Louis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.  She was his 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is maid!... Stupid 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perhaps she was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you may have been rom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volved with, or maybe your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no.  She brought me my m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edges slightly closer to Chance.  Chance e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ghtly closer to the cacti, is fascinat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</w:t>
        <w:tab/>
        <w:t>INT. RAND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is in bed, looking bad.  Eve, Chance and Allenb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ted around him, the two nurses stand to one sid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watch the President's address to the Financial Instit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know that many of 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e are on the brin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st financial crisis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tion's history.  And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of you who would lik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put mandatory freezes on pr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ages, and then call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mporary measure.  Well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 what I was go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til this moment.  Bu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cided there are no tempor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gaps.  So I am going to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my position an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solution.  And,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pleased to know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nder and chairman-of-the-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Benjamin Turnbull Rand, ag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me on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for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pplause and laughter from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'S VO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appl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 Gardiner, Mr. Rand's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 and advisor, was a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ing this morning.  I foun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 to have a feel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country that we need more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likened us to a gard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o quote Mr. Gardiner, a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uitive man, 'As long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ts of industry remain firm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ted in the national so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conomic prospects are 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ubtedly sunny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starts coughing, breathing heavily.  Allenb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urses rush to his bedside.  Allenby shoots a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to Eve and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tioning toward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 should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and an interested Chance leave the room as 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ministers aid to 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'S VO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, let us not f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evitable chill and stor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tumn and winter, instead,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anticipate the rapid grow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springtime, let us awa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wards of summer.  A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 of the earth, le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rn to accept and apprec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imes when the tre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re as well as the time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pick the fr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</w:t>
        <w:tab/>
        <w:t>INT. RAND MANSION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and Chance stand in silence near the palm court.  E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are swollen, red, she has been crying.  S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reaches out, touch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m very grateful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ith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am I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comes out of Rand's room, his mood is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is has been an exhau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for Ben... He's 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fortably now. 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use for ala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rs. Aubrey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I have a tele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for you, Sidney Court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elephone c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dney Courtne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ancial Edit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Washington Pos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does not re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care to take it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ill does not move.  Eve mistakes th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cern for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all right, Chaunc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 ahead with Mrs. Aubr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Eve.  You'll b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follows Mrs. Aubrey.  Eve watches Chance go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 Allen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e's such a sensitiv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consider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</w:t>
        <w:tab/>
        <w:t>INT. MRS. AUBRE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ee television sets are on.  Mrs. Aubrey hands a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hance, he looks at it, un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a moment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</w:t>
        <w:tab/>
        <w:t>INT. WASHINGTON POST - COURTNE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 COURTNEY, a man in his fifties, wears a rumpled w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ket, smokes a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Mr. Gardiner.  I'm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isturb you, but I w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's speech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ancial Institute toda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dered if you hav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ents on the meet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k place between Mr. R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and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</w:t>
        <w:tab/>
        <w:t>INTERCUT - MRS. AUBREY'S OFFICE/COURTNE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is a nice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enjoyed it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, sir.  And so, it see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the President - but w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o have some facts; such 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... What exactly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onship between your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of the First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ancial Corpor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 should ask Mr. 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  But since he is 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aking the liberty of as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tching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V se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at is correct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uld ask Mr. Ra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rtney doesn't understand but continues his ques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  Then one more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estion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hangs up the phone, watches the TV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rtney listens to the dial tone, then puts the rece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wonder he's so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</w:t>
        <w:tab/>
        <w:t>INT. MRS. AUBRE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rs. Aubrey puts a call on hold, speaks to Chanc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still intrigued by the three telev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I have the produ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'Gary Burns Show'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have watched tha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  They would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ppear on the show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Vice-President was schedu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he had to cancel,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ed if you would be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ould like to b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urns back to the televisions.  Mrs. Aubrey t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produ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Mr. Hull... Mr. Gard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agreed to do the show... 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tell him.  The show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ped and then shown at ten o'c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he's to be there at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</w:t>
        <w:tab/>
        <w:t>INT. EVE'S BED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s on the phone while being attended to by a MANIC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HAIRDRESSER.  Eve talks to Sophie as if they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s one wig is taken off, another is pu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re you kidding?  Of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ring him, I promise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Ben to sugges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ds off, Sophie - this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e... No, I haven't done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give me time... Yes, b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atch the 'Burns' Show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, you'll see what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?  Oh, he's okay - he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ups and dow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</w:t>
        <w:tab/>
        <w:t>INT. CHANCE'S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ears a velvet bathrobe, watches TV.  Wil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kins lay out a suit, shirt, tie, etc.  There is a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R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kins answers the door, it is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I wanted to wis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  I know you'll b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enjamin sends alo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st w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is Ben fee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tired, Chauncey -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watch you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both be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ood.  I like to wa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you do - you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ood luck,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mpulsively steps forward, kisses Chance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miles at her.  Eve returns the smile, then 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  Chance sits back down, watches TV as 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Perkins attend to his clothes with a whiskb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</w:t>
        <w:tab/>
        <w:t>INT. WASHINGTON POST - RESEARCH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, KINNEY, sits behind a stack of paperwork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a downcast expression as Sidney Courtney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ee staffers, enter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taff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ardiner is laconic, mat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-fact.  The scuttlebut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he's a strong candi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one of the sea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ard of First Ameri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Kin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Kinney, what did you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on his backg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N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kip the levity, Kinn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ve you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N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realize this sounds bana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re is no inform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sort on Gardiner.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material on him - zil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</w:t>
        <w:tab/>
        <w:t>INT. TV STATION -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intrigued by the the surroundings as MORTON H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ides him through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, Mr. Gardiner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ition in the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unity carries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ight, but what caught Ga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ention was your down-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th philoso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lk a while through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aking convers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realize that mor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be watching you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all those who ha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ater plays in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ty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t's a very good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ll takes Chance into the makeup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</w:t>
        <w:tab/>
        <w:t>EXT. AIRPO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R FORCE 1 taxie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</w:t>
        <w:tab/>
        <w:t>INT. AIR FORCE 1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sits on a couch in one of the compart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jet.  With him are six of his STAFF, 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lu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, no backg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impossible, he's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known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 - we are aware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, but still, we have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l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n advisor and close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 of Rand's!  For Ch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kes, they have volumes of d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Benjam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Mr. President, I pla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acting Mr. Rand as soon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gain interrup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not want Benjamin 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turbed!  You have other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gathering information th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ouble a dying man.  Use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encies are necessary to put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her a detailed hi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 Gardiner, if you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problems, alert Honeyc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t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it in my office at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tarts for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to take a l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,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President goes to the Men's Room, two of the a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 for tele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</w:t>
        <w:tab/>
        <w:t>INT. TV STATION - CORRIDOR/MAKEUP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AGE comes through the corridor carrying a gl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.  He turns into the makeup room to reveal H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ting next to Chance in front of the mirr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up man, COLSON, works on Chance as he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est preceding him on a TV monitor that is refl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ives Chance w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you might ne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now, Mr. Gardiner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s real hot under thes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  I am very thir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ge leans against the door jamb, smiles if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iefing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if Gary wants to interru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or ask you a ques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ll raise his left fore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is left eye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ol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rse Teresa did Ben's make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?  Did she do a good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TV, GARY BURNS finishes with his guest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nd goes into a hot instrumental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last minute da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Mr. Gardiner,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ll leads Chance out of the makeup room.  Colson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atches the TV monitor.  The Page, his back to Col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efully picks up Chance's water glass so as not to sm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ngerprints, then leaves the room.  On the TV moni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nd plays, the audience applauds as Burns introdu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</w:t>
        <w:tab/>
        <w:t>INT. RAND LIMOUS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lways find it surprising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, to find men like y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f, who work so intimate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, yet manage to re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vely un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at is surpr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ell, your anonymity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hing of the past from now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oesn't underst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of course.  Well, I assu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 the President quoted you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gree with his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cono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vi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lause and laughter from the TV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</w:t>
        <w:tab/>
        <w:t>INT. ALLENB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watches, concerned as to which way it wi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 President compa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conomy of this country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, and stated that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iod of decline a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owth would naturally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know the garden 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worked in it all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a good garden and a heal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</w:t>
        <w:tab/>
        <w:t>INT. RAND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is in bed.  Eve sits in a chair next to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queezes Rand's hand in the excitement as they both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on television.  Teresa and Constance wat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 -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s tress are healthy and s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s shrubs and flowers,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are trimmed and water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seasons.  The garden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t of care.  I do agre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;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grow strong, and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nty of room in it for new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ew flowers of all k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V audience applauds Chance and Constance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</w:t>
        <w:tab/>
        <w:t>INT. WHITE HOUSE - PRESIDENT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and First Lady are in bed together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're saying, Mr. Gardi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the Stock Market collap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unemployment keeps increa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his is just another sea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o speak, in the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Lady cuddles up to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</w:t>
        <w:tab/>
        <w:t>INT. RAND LIMOUS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continues to watch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n a garden, things grow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some things must wither;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ees lose their leaves befo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ow new lea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</w:t>
        <w:tab/>
        <w:t>INT. THOMAS FRANKLI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, the attorney that evicted Chance, com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throom brushing his teeth.  His wife, JOHANNA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bed absorbed in the show.  Franklin sits on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 -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if you give your gard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t of love, and if you work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 and have a lot of pati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proper season you wi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grow to be very 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applause from the TV.  Franklin leans clos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at garde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Chauncey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  He's a real garde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 talk like on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he's brill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's very interes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but, wha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ad seas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</w:t>
        <w:tab/>
        <w:t>INT. CHANC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nce is in Chance's closet searching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thing.  Finding nothing, she checks the labe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uits, copies them in a note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ch as prolonged drought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wiped out crops, disast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nters, hurricanes?  Doesn'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ry need to have some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ge that can see i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ch crises?  Don't we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der capable of guiding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 the bad seasons as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the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We need a very good gard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nce continues her work in the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</w:t>
        <w:tab/>
        <w:t>INT. PRESIDENT'S BEDROR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and First Lady are very atten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ize this might be a diff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estion for you, Mr. Gardin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re are a lot of u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untry that would like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thoughts on the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feel that we have a '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gardener' in office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, Mr. Gard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at bast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s.  It is possible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de of the garden to be flood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other side to be d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plants do well in the s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others grow better in the 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sh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Lady moves closer to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roup of ELDERLY BLACK PEOPLE sit in the lobby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ow on an old black-and-white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 -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It is the gardner's responsi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ke water from the flooded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run it to the area that is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also the gardner's respon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lity not to plant a sun-loving f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shade of a high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ring the preceding speech, Louise, the maid from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's house, c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bbledegook!  All the ti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ed gobbledegook!  An'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sure a White man's worl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erica, hell, I raised tha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 he was the size of a pis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' I'll say right now 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rned to read an' write - no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no brains at all, was st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rice puddin' between the e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rt-changed by the Lord and d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a jackass an' look at him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 - all you gotta b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te in America an' you get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!  Just listen to that bo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bbledeg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chorus of "Amens" as she fin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</w:t>
        <w:tab/>
        <w:t>INT. RAND LIMOUS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tch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 -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t is the responsibi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ardner to adjust to the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asons as well as enjoy th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changes channels to a Gam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</w:t>
        <w:tab/>
        <w:t>INT. PRESIDENT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and First Lady still watch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 -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the gardner does his j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wi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udience applause is heard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we take a brea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ort of gardner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confid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a very serious gard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RNS 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you are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at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be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commercial comes on, the President rolls over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Lady reaches out, puts a comforting h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</w:t>
        <w:tab/>
        <w:t>INT. RAND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mmercial is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 remarkable man, remark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E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fond of him too,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, I am,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ood... tha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looks up as Constance comes back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ance!  Where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issed the whole show - Chaun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</w:t>
        <w:tab/>
        <w:t>INT. FRANKLI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shuts off the commercial on TV, is tal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Sally, I'll see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ent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hangs up the phone, scurries around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essed.  His wife, Johanna, sits grimly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tices 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't be long, I've jus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lk to her about this Gardi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over in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Johan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uts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id good 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gives up, hurries from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</w:t>
        <w:tab/>
        <w:t>EXT. RAND MA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of the household staff are lined up appla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s he steps from the limousine.  Perk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son come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avo, sir!  You were out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stan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R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I take your coat, Mr. Gard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ank you, Perk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kins nods, takes Chance's overcoat, allows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enter the house.  Once alone, Perkins quickly sear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coatpockets, find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</w:t>
        <w:tab/>
        <w:t>INT. PRESIDENT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Lady is snuggled up close to the Presid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esses his body.  After a moment, it becomes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 that he is not up to the 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IRST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Darling...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can't... I just can'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... I'm sorry, dearest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Lady looks at him for a beat, then turns,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er back and stares 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</w:t>
        <w:tab/>
        <w:t>INT. RAND'S HOSPITA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is in his wheelchair, stripped to the waist.  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nearby.  Chance breathes deeply, enjoys the oxy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and the nurses prepare four separate injec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Rand, which Allenby administers to him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some eff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ator Rowley's widow is ho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eception tomorrow night hon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oviet Ambasador and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rather obvious that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allow me to attend.  S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you would be doing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favor if you would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, and go in my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ould like to escort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 Together, the two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create quite a stir -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eady hear the gos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en, 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possess a great gift, Chaunc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 being natural.  And that, my 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 rare talent - tonight on televi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strong and brave and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alize.  I hope the entire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watching - the entir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gives Rand the last inj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</w:t>
        <w:tab/>
        <w:t>INT. COCKTAIL 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'in' meeting place for the upper-middle Washing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.C. crowd.  Thomas Franklin and Sally Hayes sit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, drinks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t didn't make any sen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t all.  I did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ell he was talking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n't mea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, Tom - he was talk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sses.  He was very cl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ing it at a third g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vel - that's what they un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  Well, I don't understand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in Jennings' house?  W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his sleeve when he pulled that st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us?  What was he doing?  And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knows..?  Maybe the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something to do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Sally - he ma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ol out of me, ...and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at means, don't you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eans that any political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is right down the toil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MERA begins to slowly move away from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Franklin's voic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Jesus, the thought of sp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st of my life as an attor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really a downer... 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rist, Sally, I almost forgo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hanna is starting to think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's going on betw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's voice fades into the background hubbu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ice of Kinney, the research assistant from the WASH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ST is heard as the camera settles on a table occup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Sidney Courtney and his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N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id, be reasonable -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where, there's no plac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ch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N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try again - where?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, it's like Gardiner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s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N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usel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id - 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nney stands, shoves her paperwork acros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N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yours, Sid.  You try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qu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nney takes her drink with her as she leaves the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</w:t>
        <w:tab/>
        <w:t>INT. RAND MANSION - THIRD FLOO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door opens revealing Eve and Chanc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come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t you don'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xedo with you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 Well, we can fix up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Ben's for you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phie insists on Black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lk in silence for a moment.  Eve stop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have very few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... And Benjam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s are all quite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l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gives Chance a long look, then kisses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ps.  She steps back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ood night,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goes into her bedrom, closes the door.  Chance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s room as though nothing had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</w:t>
        <w:tab/>
        <w:t>INT. WHITE HOUSE - OVAL OFFICE ANTE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ufman and the five other Aides nervously awa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's arrival.  The door opens,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skl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leads the way into the Oval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</w:t>
        <w:tab/>
        <w:t>INT. OVAL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President goes to his desk, Kaufman hand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der.  The President sits, reads it quickly,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y br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Kauf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not what I requ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nformation goes back a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 half!  I want the stand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le, you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,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...?  Where the hell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...uh, have been unable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with any information before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 appeared at the Rand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,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hell are you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, Kauf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e do have some data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reau, but it isn't perti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to hear that d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uf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ufman takes a clipboard from the man at h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uits hand-made by a tail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cago in 1928.  The tailor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business in 1933, then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ow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is shoes were hand-m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936.  The cobbler has long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dead.  Underwear, a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st cloth, factory destroy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e in 1948.  The man carrie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dentification; no wallet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iver's license, no credit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e carries one item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, a fine Swiss Patek-Phillipe wa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e in 1887, but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ord of where or when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rch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Computers have analyzed Gardin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cal characteristics; it is impo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ble to determine his ethnic b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ound, they feel his accent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theastern, but they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it t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Fingerprint check proved nega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identification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at's it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stares at Kaufman for a beat, then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his inter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s Davis - I'd like my e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ached this morning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</w:t>
        <w:tab/>
        <w:t>INT. CHANCE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in bed, a tray on his lap, eating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ile of the morning's newspapers lie at the fo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d, untouched.  The TV is playing, Chanc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eats.  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out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enters, wearing a robe over her nightg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!  Have you s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Eve.  I don't re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ving to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t seems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cribed as one of the archit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President's speech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own comments from the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are quoted side by sid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he President. 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nic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ts on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o are you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ce watches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Do you mind my being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ite of to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Eve.  I like you to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smiles, moves a little closer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know, Chauncey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us to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us... You and I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ome... close... I wan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come very close, you know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Eve.  I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suddenly begins to cry, sobbing quietly at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losing control, the tears flowing freely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fort her, Chance puts his arm around her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ly tipping his breakfast tray.  Eve respo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ouch, draws closer, holds Chance tightly. 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es his best to avoid slipping his breakfast, kee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 on the Tv, and to comfort Eve.  She begins to ca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running her hand over his body.   She kiss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, his neck, his lips, his ears.  Chance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turn the lovemaking, and Eve eventually catche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, stops.  She lies quietly beside Chanc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, regains her demeanor, then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m grateful to you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 have opened to you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uch, and you know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ce, confu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s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ut you're so strong -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st myself wit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Eve.  I'm very gla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n'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you are, Chauncey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ppreciate why you've dec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wait...until...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long moment, then Eve rises, straighte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 and move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 by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do love you,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leaves.  Chance eats his once-warm scrambled eg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"Mr. Roger's Neighborhood"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</w:t>
        <w:tab/>
        <w:t>INT. RAND MANSION - ALLENB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is at his desk, searching through the Washing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. C. telphone book.  He finds a number,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Thomas Franklin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wa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omas Franklin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is is Dr. Robert Allen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please tell Mr. 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 would like to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ncerns Chauncey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</w:t>
        <w:tab/>
        <w:t>INT. RAND'S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is in bed, very still, deep in thought.  Teres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nce work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</w:t>
        <w:tab/>
        <w:t xml:space="preserve"> EXT. SOPHIE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ears Ben's tuxedo and Eve is done to the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emerge from the limousine and are me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s: a couple of reporters, 5 photographer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ni-cam crew from a local TV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what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of the Posts' edito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 President's spee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ing for photo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r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sir - you must have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lanced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did not glance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the New York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oke of your 'Peculiar br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timism,' what was your re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 to 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pictu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 not read tha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how do you feel ab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hrase, 'Peculiar br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timism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not know what i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 to persist, sir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be of great inter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 know what newspaper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not read any news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tch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moment of silence as the reporters diges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V Reporter smiles, questions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Do you mean, Mr. Gardiner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ind television's cover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 superior to that of the new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a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watch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inks the inter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urns and goes toward the house, Ev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V Reporter turns to the TV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 is probably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st admission to come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blic figure in years. 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 in public life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age not to read news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ne, that this reporter has m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he guts to 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</w:t>
        <w:tab/>
        <w:t>INT. SOPHIE'S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and Eve move through the hallway toward the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never seen anyone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s the way you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 - you're so coo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ve on to reveal the Black Tie Reception in progr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wded with Ambassadors and other such dignit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PHIE ROWLEY, the hostess, comes rushing toward to g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</w:t>
        <w:tab/>
        <w:t>INT. WASHINGTON, D.C. COCKTAIL 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me lounge as before.  Sidney Courtney sit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me table as earlier, only this time with the ed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Washington Post, LYMAN STUART.  Courtney pu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is pipe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t's strictly rumor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ge, Lyman - jus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w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rather bi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nd, I'd say.  So whose f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destroyed?  The CIA'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BI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UR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But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 nosing around, see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talk to some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MERA begins to slowly MOVE AWAY from their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 about his pas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trying to cover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s volume fa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 criminal record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mbership in a subver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ganization?  Homosexu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ha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Stuart's voice dissolves into 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's as the CAMERA SETTLES on Dr. Allenb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klin sitting at a table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he told us that he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ing there since he was a chi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ing as a gardener.  He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a room in the garage,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 he stayed, and I... Well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n't really believe him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se - but why the act?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have been involved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jor financial level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cea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tches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Jennings, but our fir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record of any such transa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mmm.  You say he show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he said it was hi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ked u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eans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ankl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Franklin, I must ask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s Hayes to keep this inc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Mr. Gardiner to y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telling wha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volved in, and the matter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extremely confidential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, not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, Doctor, 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  Thank you, Mr. Frank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ANK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rtainly, glad to be of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rises, leaves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</w:t>
        <w:tab/>
        <w:t>INT. SOPHIE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phie pulls Eve and Chance to AMBASSADOR SKRAPINOV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WIFE.  As they arrive, Eve steps in front of Sophi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s the introd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Chauncey Gardiner,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roduce you to the gu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or, His Excellency Vladim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krapinov, Ambassad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viet U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rmly shakes Skrapinov's hand with both of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umbles over n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.. His... 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lighted, Mr. Gardi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nod to E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Rand, deligh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is is Mrs. Skrapin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miles at Mrs. Skrapinov as The Ambassador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 arm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hance and E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sit with u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s, we have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cu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gs at E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, Eve, let's let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h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krapino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two excuse u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o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retfully - we shall yie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ure of your compan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Eve.  I shall yiel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  You two have a nice c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krapinov leads his wife and Chance to their table as 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ophie move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self-import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ee?  Didn't I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'm so glad you brough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akes everything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back at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very, very sexy - d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lone with him for too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iling Senator Jensen comes out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NATOR JEN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Rand!  How good to se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Senator Jens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NATOR JEN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ertainly would like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you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turns away, Sophi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are met by the Senator, we 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</w:t>
        <w:tab/>
        <w:t>INT. SOPHIE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seated between Ambassador Skrapinov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fe at their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ves chair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h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idering the gravity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conomic situation, Mr. Gardi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n't we, the diploma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the businessmen - get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often to exchange our thou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a Russian kn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?  On the other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an American kn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plomacy?  So why not a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?  An interchan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inion?  We may find, my fri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e are not so far from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, not so f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 engagin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not so f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tions at near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ir chai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ur chairs almost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avo!  Bravo!  Our chai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deed almost touching!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ant to remain sea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, correct?  We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snatched from under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I right?  Because i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es, the other goes, and t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om!  Boom!  And Boom, 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 are both down befor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, you see?  And neith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wants that, do you ag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ertainl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ell me, Mr. Gardin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by any chance enj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rylov's fables?  I as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ere is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something Krylov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think so?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know Krylov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krapinov pauses, then leans close to Chance,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ftly in Russian.  Chance, having never hear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guage, raises his eyebrows and laughs.  Mrs. 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ains impa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know your Krylov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ssian, do you?  Mr. Gardi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confess I had sus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much all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tell me your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aps Chanc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!  Ho!  A dash of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mor!  Vladimar Skrapinov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ike that nam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rs, sir - Chaunc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Russ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poetic!  Chauncey, a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uncertain meaning!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, a bit of Fren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uggestion of a stroll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lowers!  A beautiful n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</w:t>
        <w:tab/>
        <w:t>INT. WHITE HOUSE - PRESIDENT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ght from the adjoining bathroom filter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ened bedroom.  The President and the First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in bed.  They each lie on their backs, a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 and are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IRST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some ti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Maybe you should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that won't do an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IRST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s it me?  Is ther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no, sweetheart -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IRST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your damn job.  I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 when you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at, I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ter-White House phone buzzes, the President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Kaufman -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ef, we have a brea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e.  Our man at the Wash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t says they are worki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y that either the CIA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BI destroyed Gardiner's f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anyone could get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AUF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say at this ti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ither agency will admi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out of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get Honeycutt and B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here, I'll be righ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hangs up the phone as the First Lady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</w:t>
        <w:tab/>
        <w:t>INT. SOPHIE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and Chance are talking.  AMBASSADOR GAUFRIDI of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dge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, you had Ambassa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krapinov eating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d, and you never to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poke Russian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cred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ufridi joi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AUFR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extremely useful to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ssian these days.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icient in other langua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 is a modest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bassador Gaufridi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advertise his acoompli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ts, his knowledge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miles, then turns away to select an hors d'oeuv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he is approached by RONALD STIEGLER, a publi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IEG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I'm Ronald Stieg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Harvard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two-h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ndsha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IEG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, my edit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been wondering if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ider writing a book 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on your 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hilosophy.  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IEG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, who can nowadays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rouble writing a post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y children!  Look,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you a six figure adv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vide you with the very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hostwriters, research assista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of read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IEG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not!  No one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to read!  One glanc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, watches televi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ike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IEG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you do!  No one rea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Listen, book publishing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 a bed of roses these 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ld inter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ort of bed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</w:t>
        <w:tab/>
        <w:t>INT. SOPHIE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RPATOV, an aide, sits next to Skrapinov and hi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KRAPI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know ever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relationship with Rand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nd out the real reas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 has singled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Karpatov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want this quote includ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ASS cover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Chauncy Gardiner, in an in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cussion with Ambassador Skrapino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ed that 'unless the lea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opposing political syst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 the chairs on which they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r to each other, all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ats will be pulled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by rapid social and pol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s.'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rpatov writes out the qu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</w:t>
        <w:tab/>
        <w:t>INT. SOPHIE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s with SENATOR SLIPSHOD, MRS. SLIPSHOD, and 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SON of the State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eard that he speaks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nguages, and on top of eve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else, holds a degre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dicine as well as law. 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rue, 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really don't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ator, but it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pri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SLIPSH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very attr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 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</w:t>
        <w:tab/>
        <w:t>INT. RAND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enters the room quietly and stands in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 Rand sitting up in bed with a large loose-lea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ype book on his lap.  He has a dictaphone mike in on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other, he moves his finger down a page 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l all 750,000 shares of C.C.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nger continues down the page, does the same to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pages before stopp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Let's see - just se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llion shares of Inland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es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and Mrs. Aubrey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30,000 shares of Stand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nsferred into you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ep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d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... I was just c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some loose ends -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d of some of the dead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Eve won't have to pu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en, I want to talk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s - Chauncey -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 - there's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that I trust - he mak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good.  Since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, the thought of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been much easier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is silent and though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</w:t>
        <w:tab/>
        <w:t>INT. SOPHIE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nnis Watson is a homosexual and is coming on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're fascinating, Mr. Gardin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never met anyone like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hingto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've been here all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  Well, where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all my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c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, Mr. Gardiner,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had sex with 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ould go upstairs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they have a TV upst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V?  I'm sure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ike to waaaaaatch?  We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it right here, I'll g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nnis hurries off.  Eve appears, moves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et out of here, Chaunc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o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takes Chance by the arm and they m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</w:t>
        <w:tab/>
        <w:t>INT. WHITE HOUSE - OVAL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sits behind his desk in a bathrobe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ir mussed.  Standing before him are GROVER HONEYCUT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rector of the FBI, and CLIFFORD BALDWIN, CIA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ufman stands to one side.  All are red-eyed, ti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frust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ONEYC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gave such a direc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 I, sir - it would b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, I didn't c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at such an hour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cusations, I jus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lore the possibi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I have three questio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 man a foreign ag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, have we suddenly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our methods of gath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ta are grossly ineffici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, thirdly, have the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les been destroyed? 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some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iner is not a forign ag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re now sixteen coun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vestigating the man. 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le tha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well...  Can we rul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efficie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silence in the room.  A couple of look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N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  What about ques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?  Is it possi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ase all traces of 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ONEYC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ghly unlikely, sir..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ct, the boys around the Bur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that the only person cap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pulling it off would be an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.B.I.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look to Honeycu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that's enti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e, Gr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aldw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at do the boy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lligence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Mr. President..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know quite what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silence, mor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</w:t>
        <w:tab/>
        <w:t>INT. RAND LIMOUS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watches TV.  Eve sits beside him, her h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so close to you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fe with you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enjamin understands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rest... He underst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cepts my feelings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Ben is very 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moves her hand up higher on Chance's thigh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</w:t>
        <w:tab/>
        <w:t>INT. RAND MANSION - 3rd FLOO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and Chance stand close together i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t's difficult to sa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 to you, Chauncey 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hard for me to le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very hard for me, too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ustered at the thought, Eve turns and leaves.  Chanc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go, then moves off to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</w:t>
        <w:tab/>
        <w:t>INT. CHANC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is propped up in bed, watches an old movie on te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sion.  The hero gives his lady a passionate kiss and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ene seems to 'sink into' Chance's mind.  Suddenly, E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 over her nightgown, come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Chauncey - I just couldn't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any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to the bed, takes Chance in her arms, starts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, when he abruptly takes Eve into his arms and kis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ll on the mouth.  Once done, Chance's attention re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elevision while Eve is in a frenzy of passio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him, kisses him, runs her hands over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neither resists nor responds, he just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vision.  Suddenly Eve stops, lets her head fa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don't want me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feel anything fo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at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feeling her sadness, gently strokes her hai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just don't excit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what you want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know what you 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t under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watch...?  To watch m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ike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cert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s that all you wan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hesit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o watch m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t's very good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ut I've never d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hesit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 mean...?  When...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I do it?...  When I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slowly gets up from the bed, nervously paces the b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as Chance watches TV.  She makes a decision,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hance,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aro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Chauncey... I do love you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eps back, slips off her robe.  She does not un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y further, instead, leans close 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those little thing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know about me yet, darl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little 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, drops to the floor.  Chance divides his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Eve and the TV, watching both with an equal deta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t.  Eve becomes more and more involved with her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ing immense pleasure with her own body.  Chance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annel with the remote control.  Eve reaches orgasm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shaking violently, then a delicate tremor.  Then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.  Chance turns off the TV with the remote, turn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w purr is heard from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</w:t>
        <w:tab/>
        <w:t>INT. RAND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feeling of urgency as Allenby and the n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end to 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nur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set up for a transfu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No more, Robert - n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good, Ben -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you can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, Robert... I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</w:t>
        <w:tab/>
        <w:t>INT. RAND MANSION - PATIO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ght snow is falling.  Eve is in a fur coat, hol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aming cup of coffee.  Chance stands near her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ailing.  He reaches out, catches snowflake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I feel so fre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.  I never fel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knowledged by a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til I met you,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the feeling tha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vessel for a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that he coul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of, pierce, and pol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merely an aspe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's lovemaking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I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turns to her, says nothing, presses the cold sn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kes to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uncoil my wants; 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ws within me, and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ch me my passion diss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  You set me fre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veal myself to myself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drenched and pu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resa appears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ERE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Gardiner.  Mr. Rand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ould like to see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gives Eve a warm smile, then follows Teresa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</w:t>
        <w:tab/>
        <w:t>INT. RAND'S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, with nothing more he can do to prolong Ran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e, stands close to him, grips his hand tightly.  Tere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s Chance into the room and Allenby motions to the n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leave.  Chance, with a smile, goes to Rand's bed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Chauncey...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en - are you going to di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enby wi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weak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'm about to surre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rn of Plenty for the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Gabriel, my b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ches out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feel the streng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and, Chauncey...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your streng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s Chance'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at's good... I ho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 - I hope that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with Eve...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, watch over her, s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licate flower, Chaunc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l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cares for you and she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elp, Chauncey..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to be looked af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would like to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My associates, Chauncey -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ed with them abou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eager to meet wit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ea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ails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ell Ev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 slumps down, dead.  Allenby checks his pulse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He's gone,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Robert.  I have se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.  It happens to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vers Rand'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suppose tha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reaches out, uncovers Rand's face, gently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's forehead, feels the coldness.  Allenby ey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Chance stays with Rand for a moment, then replac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 to Allen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be leaving now, Rob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day or two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 is going to stay.  Th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not be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moment, a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ou've become quite a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 of Eve's - haven'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Chanc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 love Eve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LEN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you really are a garde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igh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Robert -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mile at Allen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ot tell Eve about Ben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leaves the bedroom.  Allenby watches him go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s back in a chair, his head 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</w:t>
        <w:tab/>
        <w:t>EXT. RAND ESTA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nd's funeral services are being held on a hill over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sion.  Six distinguished-looking men stand near Ran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ket, which is placed on a concrete block.  They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LLBEARERS.  The Rand mausoleum is fifty yards furt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ill, while the MOURNERS, all close friends and assoc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Rand's, stand fifty yards down the hill from the pallbear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stands with Eve and Allenby.  The Presid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ited States is before the microphone, which feeds loudspea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Rand servants lined up in front of the 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know that Ben said kee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all and quiet... No eulog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fanfares... And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o against Ben's wishe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it would be good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close friends carry B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last resting place, to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his quotes, which I'm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have special meaning t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us who are gathered her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is, the Pallbearers pick up the casket and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re of taking it to the mausoleum.  It i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 qu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'I have no use for th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fare, no patience whatso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f I am to be hones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, I must admit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no use for me, either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'I do not regret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litical differences with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 respect; I do regr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ever, that our philosoph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pt us apar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'I was born into a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extreme wealth, but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nt many sleeples n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ing about extreme poverty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President speaks, Chance turns and walks away.  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llenby watch as he goes toward the trees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 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'When I was a boy, I was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he Lord fashioned u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own image.  That's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cided to manufacture mirror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'Life is a state of min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llbearers are enroute, they are all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vily.  JAMES DUDLEY, a powerful industrialist,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U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agree, Maxwell would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llent man for the job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boring, he would never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e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WELL NELSON, a corporation Chairman,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rect, the peopl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ry need to be awak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TER CALDWELL, another executi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Lawson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ismatic, exc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U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it too exciting, I'm afri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ce they start bringing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about his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BB, Railroad mone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gentlemen.  Time is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, we must come to a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</w:t>
        <w:tab/>
        <w:t>EXT.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, his umbrella under his arm, walks through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 by a tree, brushes some snow from a branch,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</w:t>
        <w:tab/>
        <w:t>EXT. RAND ESTA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ident is still reading Rand's qu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The world parts with R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nd parts with the world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ir trade, don't you ag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urity, tranquility, a w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erved rest:  All the aim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pursued will soo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ize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 is concerned about Chance, she turns to Allen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to find Chau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eaves the funeral, heads toward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'I do not know the fee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being poor, and that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know the feeling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jority of people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ld.  For a man in my posi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inexcus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llbearers near the mausoleum, they are stru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U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hat do we know of th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!  We have no ink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p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rect, and that is an as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an's past can crippl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background turn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amp and invites scru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Up to this time, he h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 anything that could be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L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sponse from his appea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 'Burns Show' was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lming; mail and tele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onse was the highes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had, and it was nine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cent pr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RLIE BOB BENNET, a Texas oil millionair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N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m certainly op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- it would be s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nacy to support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nother te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YMAN MURRAY, a bank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.  That is why I ag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Ben's final wish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irmly believe, gentle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we want to ret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cy, that our o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t chance is Chauncey Gardi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</w:t>
        <w:tab/>
        <w:t>EXT.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 happens on a tree with a cracked limb, hang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ound.  He stops, inspects the break, runs his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ong the split of the bark.  He looks to the ground,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an end of the limb has fallen on a seedling, ben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uble.  Chance pulls the limb away, then kneels be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dling.  He removes an expensive pair of suede gloves,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gentle fingers, brushes the dirt and snow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dling.  Chance glances up to the remaining limb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rger tree which could fall and threaten the emerging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unflods his umbrella, places it over the seedling in a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give it protection, yet still allow it to receiv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winter sun.  Chance stands, and is putting his gl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when Eve appears, running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uncey!  Chaunc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Chauncey, darling.  Wher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  I've been look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've been looking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,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ugs him one more time, then leads him back from whenc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.  The President can still be heard reading qu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IDENT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the dist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lived a lot, trembled a l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surrounded by little me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ot that we enter na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t naked and that no accoun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audit life in our 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35:00Z</dcterms:created>
  <dc:creator>Jerzy Kosinski, Robert C. Jones</dc:creator>
  <dc:description>Downloaded from
Mad.283 Writings Page
http://web.tiscalinet.it/mad283</dc:description>
  <dc:language>en-US</dc:language>
  <cp:lastModifiedBy>Alberto Cassani</cp:lastModifiedBy>
  <dcterms:modified xsi:type="dcterms:W3CDTF">2000-10-16T17:35:00Z</dcterms:modified>
  <cp:revision>3</cp:revision>
  <dc:subject>Filmscript</dc:subject>
  <dc:title>Being There</dc:title>
</cp:coreProperties>
</file>