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48"/>
          <w:szCs w:val="48"/>
        </w:rPr>
      </w:pPr>
      <w:r>
        <w:rPr>
          <w:rFonts w:eastAsia="Courier New" w:cs="Courier New" w:ascii="Courier New" w:hAnsi="Courier New"/>
          <w:b/>
          <w:bCs/>
          <w:sz w:val="48"/>
          <w:szCs w:val="48"/>
        </w:rPr>
        <w:t>Big</w:t>
      </w:r>
    </w:p>
    <w:p>
      <w:pPr>
        <w:pStyle w:val="Normal"/>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rPr>
          <w:rFonts w:ascii="Courier New" w:hAnsi="Courier New" w:eastAsia="Courier New" w:cs="Courier New"/>
        </w:rPr>
      </w:pPr>
      <w:r>
        <w:rPr>
          <w:rFonts w:eastAsia="Courier New" w:cs="Courier New" w:ascii="Courier New" w:hAnsi="Courier New"/>
        </w:rPr>
        <w:t>SCENE 1</w:t>
      </w:r>
    </w:p>
    <w:p>
      <w:pPr>
        <w:pStyle w:val="Normal"/>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are standing in the cavern of the evil wizard.  All around you are the carcasses of slain ice dwarfs...Melt the wizard.  What do you want to melt him with?  What do you think I want to melt him with...(Josh, donÕt forget to take out the garbage)  Just a second!  Throw the...(Josh, did you hear what your mother said?)  One minute!  (Josh Baskin!)  Your hesitancy has cost you dearly.  The wizard, sensing your apprehension, unleashes a fatal blow from the ice scepter.  With luck, you will thaw in several million years.  Gr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CÕmon Josh, itÕs starting to get awfully lat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kay. Okay.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ake the garbage out.  Every day, take the garbage out...Rick Rodin is on the mound for the Yankees!  He looks into the catcherÕs mitt, shakes off the first signal, takes the turn, wipes the sweat off his brow, leans back and fir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eah!  Good-bye Mr. Spaulding!  ...Here, here!  Qu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Got it.  Need it.  Need it.  Go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Hey.  Hey.  Hey!  You ever go by SimpsonÕs desk when sheÕs grading papers or somethinÕ?  When sheÕs leaned over, you can see right down her shi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Swear to G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Br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No.  No.  SheÕs got one of those undershirt things.  So if you get real close to the board, you can see all the way down to her flow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o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eah.  Give me your gu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eed it.  Got it.  Got it.  Need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Hey.  Hey.  Hey!  Oh my God, itÕs Cynthia!  How did a geek like Freddy Benson get a sister like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Beats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YNTHIA:</w:t>
        <w:tab/>
        <w:t>Hi 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Hi!...He says hi!...Unbelievable!  God!  She likes you!  I know she likes you!  IÕll find out,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 &amp;</w:t>
      </w:r>
    </w:p>
    <w:p>
      <w:pPr>
        <w:pStyle w:val="Normal"/>
        <w:ind w:left="1440" w:hanging="1440"/>
        <w:rPr>
          <w:rFonts w:ascii="Courier New" w:hAnsi="Courier New" w:eastAsia="Courier New" w:cs="Courier New"/>
        </w:rPr>
      </w:pPr>
      <w:r>
        <w:rPr>
          <w:rFonts w:eastAsia="Courier New" w:cs="Courier New" w:ascii="Courier New" w:hAnsi="Courier New"/>
        </w:rPr>
        <w:t>JOSH:</w:t>
        <w:tab/>
        <w:t>Shimmy, shimmy cocoa pop!  Shimmy, shimmy rock!  Shimmy, shimmy cocoa pop!  Shimmy, shimmy rock!  I met a girlfriend a triscuit!  She said, a triscuit a biscuit!  Ice cream, soda pop, vanilla on the top!  Ooh, ShellyÕs out, walking down the street, ten times a week!  I read it!  I said it!  I stole my mommaÕs credit!  IÕm cool!  IÕm hot!  Sock me in the stomach three more tim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DonÕt forget to call me after supp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Remember about Cynthi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DonÕt worry!  IÕm as interested as you a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o, will you tell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ouÕre 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at do you mean, IÕm 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Cynthia Ben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at about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ou ready for this?  She doesnÕt like Barry anymo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So what do you mean so?!  ThatÕs it!  SheÕs availa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t doesnÕt me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Hey, itÕs after midnight.  Now say goodnight to Bi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Goodnight Billy.  IÕve gotta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Goodnight Mrs. Baskin!  Sweet dream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AD:</w:t>
        <w:tab/>
        <w:t>Are you sure you want to go on this thing, 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Nah!  Nah!  I donÕt know about this one, Bob.  No, this looks too sca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AD:</w:t>
        <w:tab/>
        <w:t>ItÕs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my g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See, I told you he doesnÕt want to go on it.</w:t>
      </w:r>
    </w:p>
    <w:p>
      <w:pPr>
        <w:pStyle w:val="Normal"/>
        <w:ind w:left="1440" w:hanging="1440"/>
        <w:rPr>
          <w:rFonts w:ascii="Courier New" w:hAnsi="Courier New" w:eastAsia="Courier New" w:cs="Courier New"/>
        </w:rPr>
      </w:pPr>
      <w:r>
        <w:rPr>
          <w:rFonts w:eastAsia="Courier New" w:cs="Courier New" w:ascii="Courier New" w:hAnsi="Courier New"/>
        </w:rPr>
        <w:t>DAD:</w:t>
        <w:tab/>
        <w:t>Son, you know, you donÕt have to go on this thing if you donÕt feel lik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No!  ItÕs just that I...I want to go on it mysel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You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  I think itÕs something...yeah, I think itÕs something I should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AD:</w:t>
        <w:tab/>
        <w:t>Great!  Why donÕt we meet you at the ferris whee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alf hou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YNTHIA:</w:t>
        <w:tab/>
        <w:t>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YNTHIA:</w:t>
        <w:tab/>
        <w:t>Hi!  Have you been on this befo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YNTHIA:</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YNTHIA:</w:t>
        <w:tab/>
        <w:t>Is it sca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YNTHIA:</w:t>
        <w:tab/>
        <w:t>Are you here al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YNTHIA:</w:t>
        <w:tab/>
        <w:t>Look.  ArenÕt those your paren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Hon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YNTHIA:</w:t>
        <w:tab/>
        <w:t>Right over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Smi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y, 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ARIN:</w:t>
        <w:tab/>
        <w:t>Hey, whoÕs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YNTHIA:</w:t>
        <w:tab/>
        <w:t>This is Josh Bask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ARIN:</w:t>
        <w:tab/>
        <w:t>How ya doinÕ?</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YNTHIA:</w:t>
        <w:tab/>
        <w:t>This is Darin.  He driv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Nex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ARIN:</w:t>
        <w:tab/>
        <w:t>Go ah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Yo nex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ARIN:</w:t>
        <w:tab/>
        <w:t>Go ahe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Yo next!  Woah!  Read this sign.  You must be at least this big to ride this rid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YNTHIA:</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Hey, I donÕt make the rules here.  Next!  Nex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YNTHIA:</w:t>
        <w:tab/>
        <w:t>Well, itÕs a stupid ru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Look, why donÕt you try the kiddy rid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Drop twenty-five cents here.  CÕmon!  CÕmon!  CÕmon!  ...Neat!  ...Make my wish....I wish I were big....Your wish is grant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Josh!  Josh!  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ItÕs seven-thirty.  Are you up?  ...Come on Sleepy Head!  YouÕre going to miss the bus and I canÕt drive you today! ...What does he do in his sleep?  ...Honey?  I put out some clean clothes.  Bring down your dungarees and stuff for the laundry,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Are you getting a cold, 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F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HeÕs got a cold.  Then RachelÕs gonna get a cold and IÕm gonna get a col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my G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Breakfast is ready, 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Be right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Josh!  Hurry up!  Your eggs are getting cold!  ...Bring down Rachel with you, all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You want orange juice or...What about your breakfa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Oh, you...donÕt!  Do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m sorry! ...Mom, itÕs me.  ItÕs Josh.  Mom, IÕm a grown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Stop it!  Oh God!</w:t>
      </w:r>
    </w:p>
    <w:p>
      <w:pPr>
        <w:pStyle w:val="Normal"/>
        <w:ind w:left="1440" w:hanging="1440"/>
        <w:rPr>
          <w:rFonts w:ascii="Courier New" w:hAnsi="Courier New" w:eastAsia="Courier New" w:cs="Courier New"/>
        </w:rPr>
      </w:pPr>
      <w:r>
        <w:rPr>
          <w:rFonts w:eastAsia="Courier New" w:cs="Courier New" w:ascii="Courier New" w:hAnsi="Courier New"/>
        </w:rPr>
        <w:t>JOSH:</w:t>
        <w:tab/>
        <w:t>I made a wish last night...I turned into a grown up, Mom!  I made this wish on a mach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Go away!  Go away!  Pl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and it turned me into a grown up!  It was last night at the carnival!  My birthday is November 3rd...I got a B on my history te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HereÕs my purse!  You can have anything thatÕs in it!  Go aw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My, my, my baseball team is called the Dukes!  Uh, I made this for you!   Who are you calling?  Ah!  I have a birthmark behind my left kne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You bastard!  What did you do to my 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am your son, 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Where is my child?!  Where is my son?!  Poli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OACH:</w:t>
        <w:tab/>
        <w:t>Heads up!  Heads up out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IÕm open!  Here!  IÕm op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COACH:</w:t>
        <w:tab/>
        <w:t>I want you to gather up these balls, go to the locker room and get on to your next class!  Wash shirts and shorts!  Billy.  Do us both a favor.  Put the balls in the equipment closet and you practice your lay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Bi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eah?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tÕs me.  ItÕs 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Coach Burns!  Coach Burns!  Coach Bur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ait a minute!  Shut up!  Shut up!  IÕm your best friend, youÕve gotta believe me!  IÕll prove it to you!  Billy, pl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Help!  Hel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God damn it Billy Kopecky!  Look, I know that I donÕt look like myself, okay!  But something really strange happened and IÕm really scared and I need your help!  YouÕre my best friend!  I can prove it to you!  ...Ooh!  The spades go, Down!  Down! Baby!  Down!  Down the roller coaster!  Sweet, sweet baby!  Sweet, sweet delectable!  Shimmy, shimmy cocoa pop!  Shimmy, shimmy rock!  Shimmy, shimmy cocoa pop!  Shimmy, shimmy rock!  I met a girlfriend a triscuit!  She said a triscuit a biscuit!  Ice cream, soda pop, vanilla on the top!  Ooh Shelly, walking down the street, ten times a week!  I met it!  I said it!  I stole my motherÕs credit!  IÕm cool!  IÕm hot!  Sock me in the stomach three more tim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Josh?  You look terri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know.</w:t>
      </w:r>
    </w:p>
    <w:p>
      <w:pPr>
        <w:pStyle w:val="Normal"/>
        <w:ind w:left="1440" w:hanging="1440"/>
        <w:rPr>
          <w:rFonts w:ascii="Courier New" w:hAnsi="Courier New" w:eastAsia="Courier New" w:cs="Courier New"/>
        </w:rPr>
      </w:pPr>
      <w:r>
        <w:rPr>
          <w:rFonts w:eastAsia="Courier New" w:cs="Courier New" w:ascii="Courier New" w:hAnsi="Courier New"/>
        </w:rPr>
        <w:t>SCENE 1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OLICE:</w:t>
        <w:tab/>
        <w:t>ThatÕs right.  WeÕre at the scene right now.  Well, sheÕs pretty upset and sheÕs not making any sense at all.  ThereÕs no ransom note, no prints, thereÕs no nothin.Õ  Tell you what, file a report and to be on the safe sid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KID#1:</w:t>
        <w:tab/>
        <w:t>I bet he ran away.  Wish I coul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KID#2:</w:t>
        <w:tab/>
        <w:t>Want me to pack your bag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e go to the city, we lay low for a couple of days, find that Zoltar Machine, make your wish...youÕll be home by Thurs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IÕm not supposed to go to New York without my fol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CÕmon!  YouÕll be fine!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ere did you get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From my DadÕs top draw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stol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ItÕs his emergency fu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Jesus Bi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ell what do you call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You lookinÕ for some fun tonight sweet 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thank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Hey man, can you spare some chang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not rea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Hey, this looks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it does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Saint James, Josh, itÕs religi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Bur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Uh, we would like a hotel room, pl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17.50 a night for the room, $10.00 deposit for the sheets....You go straight to the top of the stairs.  ItÕs the last door on the right.  Next to the bathroom.  Wait a second, IÕll show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It smells b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h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Have a pleasant stay....Hey Angel!  Get out of that bathroom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donÕt want to stay here by mysel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I canÕt help it Josh.  IÕve gotta be home by ten.  Look, IÕll cut classes tomorrow and weÕll find that Zoltar thing before you know it, okay?  ItÕs just one night.  All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All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Go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at if I canÕt slee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ItÕs probably better if you donÕt.  See you in the morn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you mean like what ti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8:30.  IÕd use the chain if I wer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Mom...Mo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told you, itÕs not a video ga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ell, what is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itÕs not a video ga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This oneÕs got a number on it.  Does you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Oh wait, hereÕs 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Hey, what are doing?  What are d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Do you have Zolt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No.  I told you, I looked back in the back.  IÕve got Powerhouse, IÕve got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 really need Zolt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Well, I havenÕt go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1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This is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ey arenÕt going to hav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TheyÕll hav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Can I help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  We would like a list of all carnivals and fai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And arcad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Carnivals and fairs...Try Consumer Affairs, down the hall, room 11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ank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Fill this out in triplicate.  $5.00 filing charg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Se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One month to process.  You get in six wee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ix wee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Sometimes longer, but, you could get lucky....Next pl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m gonna be thirty years old for the rest of my lif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ould you come on.  WeÕll figure something out.  By the way, you may be older than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o now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IÕll come and see you everyday after schoo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IÕll tell them I made the basketball tea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wonÕt have anything to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ou can get a job.</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canÕt get a job.</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hy?  It canÕt be any different than school.  What are you good 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donÕt know.  Making spit ball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How about a delivery m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donÕt know how drive.</w:t>
      </w:r>
    </w:p>
    <w:p>
      <w:pPr>
        <w:pStyle w:val="Normal"/>
        <w:ind w:left="1440" w:hanging="1440"/>
        <w:rPr>
          <w:rFonts w:ascii="Courier New" w:hAnsi="Courier New" w:eastAsia="Courier New" w:cs="Courier New"/>
        </w:rPr>
      </w:pPr>
      <w:r>
        <w:rPr>
          <w:rFonts w:eastAsia="Courier New" w:cs="Courier New" w:ascii="Courier New" w:hAnsi="Courier New"/>
        </w:rPr>
        <w:t>BILLY:</w:t>
        <w:tab/>
        <w:t>Oh yeah, right...Cardiological technician, civil engine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gonna eat your che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Go ahead....Clerical transcrib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Bi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eah....Gross.  God, thatÕs gro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ey, go on to the next colum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Collection agent, company clerk, computer operator, construction engine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Computer operator?  Computer operator, read that 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Josh, would you quit with your stupid comput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Just read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Macmillan Toys...to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o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Macmillan Toys, may I help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Okay, whatÕs next?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Previous employm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our paper rout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canÕt put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Paper route circula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hatÕs he got?  Hey, donÕt worry abou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ocial Security numb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32-17-2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at is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My locker combina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Gr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Mr. Baskin.  Mr. Bask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  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The Personnel Director will see you now....Uh, you son can wait out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 okay.  Son, you should sit down and donÕt give the lady any trouble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Sure Dad!  ...DonÕt forget--look him in the ey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Couple of numbers missing on your Social Securit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uh twel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One two.  Says here youÕve got four years experie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All on comput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Where did you go to schoo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t was called George Washingt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Oh, G.W.  My brother-in-law got his doctorate there.  Did you pledg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  Every morn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 xml:space="preserve">It happened again!  David, the girl is absolutely useless!  YouÕve got to get me someone who knows what she is doing!  Excuse me.  IÕm not getting any of my mail, nothing has been filed!  Ever since she got engaged, my life has been a disaster!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You know, she came so highly recommend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She spent the last three months writing down her married name.  Mrs. Judy Hicks.  Mrs. Donald Hicks.  Mrs. Judy Mitchleson Hicks.  Sometimes with a hyphen, sometimes without a hyphen.  Sometimes she spells the hyph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Well, I really donÕt know where I can put 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Put her on unemploym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When can you sta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o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I thought weÕd start you out with preschoolers.  Should take you a few days.  Give you a chance to find your way around.  Do you smo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uh, just once, b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Only on breaks in the coffee room....Most of that is pretty straight forward stuff.  If you have any questions, come to me.  Good lu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By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OTT:</w:t>
        <w:tab/>
        <w:t>Psst!  Psst!  Hey!  Hey!  IÕm Scott Brenn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Uh, IÕm Josh Bask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OTT:</w:t>
        <w:tab/>
        <w:t>Listen, what are you trying to do?  Get us all fir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OTT:</w:t>
        <w:tab/>
        <w:t>YouÕve gotta slow down.  Pace yourself.  Slowly!  Slow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orry.  TodayÕs my first 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OTT:</w:t>
        <w:tab/>
        <w:t>I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o how long have you worked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OTT:</w:t>
        <w:tab/>
        <w:t>Five years.  Work stinks but the fringe benefits are great!  See that girl over there in the red?  Say hi to her and sheÕll be yours.  SheÕll wrap her legs around you so tight youÕll be begging for merc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IÕll stay away from her th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OTT:</w:t>
        <w:tab/>
        <w:t>Excuse me.  Yeah Brennan.  I gave it to you yesterday!  Oh, here it is.  I donÕt have time to xerox it.  Let the new guy do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ThatÕs total bullshit Pau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Look sir, the favorability rate 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Come on!  LetÕs not lie to ourselves!  If a kid likes a toy it sells.  ThatÕs 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But every bit of research and focus test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It works with research, it works with focus testing, it just doesnÕt work with the ki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orry!  IÕm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Why donÕt you watch where the hell youÕre go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Are you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IÕm f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You could kill somebody running around here like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ItÕs all right Paul.  The boss should get knocked on his ass once in a while.  ItÕs good for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I donÕt know sir, maybe you should see a doct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For crying out loud Paul, IÕm fine!  IÕm f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Sorry sir!  Sorry!</w:t>
      </w:r>
    </w:p>
    <w:p>
      <w:pPr>
        <w:pStyle w:val="Normal"/>
        <w:ind w:left="1440" w:hanging="1440"/>
        <w:rPr>
          <w:rFonts w:ascii="Courier New" w:hAnsi="Courier New" w:eastAsia="Courier New" w:cs="Courier New"/>
        </w:rPr>
      </w:pPr>
      <w:r>
        <w:rPr>
          <w:rFonts w:eastAsia="Courier New" w:cs="Courier New" w:ascii="Courier New" w:hAnsi="Courier New"/>
        </w:rPr>
        <w:t>MR. M:</w:t>
        <w:tab/>
        <w:t>Where were you going anyway, 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Uh, I was going to the xerox room because they needed these by 5:0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Oh, thatÕs good!  Nothing wrong with a little hustle.  Nothing at all!  Right Pau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What does he mean?  I hustle!  Uh sir!  S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Hello?  ...Hell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ello.  Mrs. Bask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ow ar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Who is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just wanted you to know that Josh is all right.  HeÕs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You have my bo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  And youÕre gonna get him back, just the way he wa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Look, I swear to God--If you do anything to him, if you touch one hair on his head, I will spend the rest of my life making sure you suff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ow!  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Let me talk to 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he canÕt come to the phone right 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Why not?  Why not?  What did you do to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didnÕt do anything to him!  I think heÕs a terrific k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I want proof that heÕs all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Uh, well, all right.  Ask me something that only he would know.  Then IÕll ask him for you and that way youÕll know that heÕs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Ask him what I used to sing to him when he was a little bo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snÕt there something else that you would rather ask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Ask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I got it!  I got it!  Memories, like the corner of my mind.  Misty water color memories, of the way we were.  Scattered pictures...Look, youÕre gonna see him again really soon.  I promise.  I cross my heart.  WeÕll talk about this la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2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Harris!  Brennan!  Baskin!</w:t>
      </w:r>
    </w:p>
    <w:p>
      <w:pPr>
        <w:pStyle w:val="Normal"/>
        <w:ind w:left="1440" w:hanging="1440"/>
        <w:rPr>
          <w:rFonts w:ascii="Courier New" w:hAnsi="Courier New" w:eastAsia="Courier New" w:cs="Courier New"/>
        </w:rPr>
      </w:pPr>
      <w:r>
        <w:rPr>
          <w:rFonts w:eastAsia="Courier New" w:cs="Courier New" w:ascii="Courier New" w:hAnsi="Courier New"/>
        </w:rPr>
        <w:t>JOSH:</w:t>
        <w:tab/>
        <w:t>What is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OTT:</w:t>
        <w:tab/>
        <w:t>Pay 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187.00?!  Ha!  H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OTT:</w:t>
        <w:tab/>
        <w:t>Yeah.  They really screw you, donÕt th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Hi.  Okay, so how would you like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ree dimes, a hundred dollar bill, and eighty seven on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One, two, thre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m never eating ag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It wasnÕt that ba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t was the boat ride that did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No, it was the pork rin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Pork rinds!  Aghh!  We sure had fun, didnÕt w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eah, we sure d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w:t>
        <w:tab/>
        <w:t>Go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atÕs your na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w:t>
        <w:tab/>
        <w:t>Jordan, whatÕs you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MineÕs 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w:t>
        <w:tab/>
        <w:t>IÕm gonna blow you away 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But I just go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w:t>
        <w:tab/>
        <w:t>No way!  Get back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You work for me, donÕt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I thought so.  What, are you here with your kid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I was just looking arou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Oh.  Me too.  I come here every Saturday.  CanÕt see this on a marketing repo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atÕs a marketing repo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Exactly.  Come on.  What do you think of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e Championship Hockey?  Oh, I love it.  Only th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Only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the pieces donÕt mo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What do you me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on the old set you could slide the men up and down the ice, and now all they do is spin around.  It was more like real hockey the old way.  Why did they chang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I donÕt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 xml:space="preserve">You see, the Star Fighters are good because you can change all the pieces.  But I never liked the Galactakons.  You only get one robot, and they donÕt come with a vehicl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I se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Plus you canÕt take them underwater.  And if you do they...N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Okay, letÕs check out the...Piano lesso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ree yea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Me too.  Everyday, after school....Chopsticks....What department did you say you were 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IÕm in comput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Computers?  You just saved me a trip to the gym 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Vice President in charge of Product Developm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Vice President!  HeÕs only been here a week!  Vice Presid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And he came from data process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HeÕs out of his mind!  The old man has finally los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Did you know they gave him BobÕs old offi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BobÕs office?!  BobÕs office is bigger than my office!  ThereÕs got to be a reason.  Things like this donÕt happen unless thereÕs a rea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That means if the president dies you get to take o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No.  They got a hundred of them.  Are we rea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Yes Mr. Bask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Come on 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Look at this place!  ItÕs bigger than the principalÕs offi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ow would you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Remember that explosion in scie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Truck-a-Killer!  $59.9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know that only costs 10 bucks to mak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Get out of here! ...What is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well, this is just...They just put this in here...it doesnÕt mean an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So what do they make you do for all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I play with all of this stuff and then, I go in there and tell them what I thi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ThatÕs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And they pay you for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Sucker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thank you Miss Patterson.  Hey!  Miss Patterson.  Could you call down to Media and have them send up a video tape of the Giants Broncos Super Bowl?  And have them edit out all the commercials and talkinÕ and stuf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Yes Mr. Bask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Miss Patter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ouÕre the luckiest guy I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Did you check Matte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No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Collec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Zer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He canÕt come from nowhere Susan.  He has to come from somewhere.  How about Hasbr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es.  And Fisher Price and Worlds of Wonder.  I have called everywhere.  NobodyÕs ever heard of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Gr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Face it Paul.  The guy comes from data process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Terrific.  That is just terrific!  This is just terrific!</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ouÕre being paranoid Pau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These tests were conducted over a six month period using a double-blind format of eight over-lapping demographic groups.  Every region of the country was sampled, the focus testing showed a solid base in the 9 to 11-year old bracket--with a possible carry-over into the 12-year olds.  When you consider that Nobots and Transformers pull over 37 percent market share, and that we are targeting the same area, I think that we should see one quarter of that and that is one fifth of the total revenue from all of last year.  Any questions?  Yes?  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donÕt ge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What exactly donÕt you g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t turns from a building into a robot,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Precise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whatÕs fun about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Well, if you had read your industry breakdown, you would see that our success in the action figure area has climbed from 27 percent to 45 percent in the last two years.  There, that might hel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still donÕt ge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What donÕt you get 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thereÕs a million robots that turn into something.  And this is a building that turns into a robot.  So whatÕs so fun about playing with a building?  ThatÕs not any fu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This is a skyscrap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couldnÕt it be like a robot that turns into something like a bug or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A bug?</w:t>
      </w:r>
    </w:p>
    <w:p>
      <w:pPr>
        <w:pStyle w:val="Normal"/>
        <w:ind w:left="1440" w:hanging="1440"/>
        <w:rPr>
          <w:rFonts w:ascii="Courier New" w:hAnsi="Courier New" w:eastAsia="Courier New" w:cs="Courier New"/>
        </w:rPr>
      </w:pPr>
      <w:r>
        <w:rPr>
          <w:rFonts w:eastAsia="Courier New" w:cs="Courier New" w:ascii="Courier New" w:hAnsi="Courier New"/>
        </w:rPr>
        <w:t>JOSH:</w:t>
        <w:tab/>
        <w:t>Yeah!  Like a big prehistoric insect with maybe like giant claws that could pick up a car and crush it like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A prehistoric transform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Interest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Gentlem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So the robot turns into a bu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Ah, gentlemen, list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Listen to him.  HeÕs got a very good idea here.  The robot turns into a bu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This is a great ide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Different sizes and things.  And...you could have them wreck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A lady bug.  Transformers for girl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This is a bug that moves....ItÕs got all kinds of possibiliti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This doesnÕt just happen.  This doesnÕt happen.  You donÕt just come to a meeting and say Òbugs.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 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Well done, Josh.  Well d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 xml:space="preserve">Ho! Ho! Ho!  He is vicious!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HeÕs not vici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Oh, come on Susan, donÕt kid yourself.  That man is a kill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All he said was ÒI donÕt get it.Ó</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I donÕt get it!  I donÕt get!  I donÕt get!  HeÕs going for the throat, trying to eviscerate me!  Did you see the look on MacmillanÕs fa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Mmm Hm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3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REALTOR:</w:t>
        <w:tab/>
        <w:t>ItÕs quite a unique space.  The lines are so clean and you donÕt get any of that partition quality.  It has 50-foot ceilings, all hardwood floors, ample closet space, a modern kitchen, a brand new bathroom with a jet stream jacuzz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eÕll tak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Baskin.  Rental delive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Dear Mom and Dad.  They said that I could write you and let you know I was okay.  So far, theyÕre treating me fine.  IÕve got enough to eat and IÕm perfectly safe.  They say that IÕll get out of here in about a month.  In the mean time, itÕs a lot like camp!  I watch TV and even get outside once in a while.  I know you miss me.  But try not to worry.  I think this experience might even be good for me.  I love you very much and I know that IÕll see you soon.  Your son, Joshua.  P.S.  Give Rachel a kiss from her big broth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ItÕs very beautiful and IÕm having a lovely ti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IÕm glad Miss Patter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ItÕs much better than last year.  I just wanted to tell you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IÕll have another scotch....Sus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Love your tux.</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I think itÕs the same as the maitreÕ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Have you decided what youÕre doing on the Danberry l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No, I have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ell, uh, I think if you got everyoneÕs input up front, I mean right from the beginn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Susan, have a dri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Have a couple drinks.  ItÕs a part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Josh!  Glad you could mak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Bet he gets another rai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Now thatÕs what I call a tuxe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rented it.  This is a real bow tie though.  I tied it myself.  And thatÕs why I was lat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No, youÕre not late at all.  Come on, let me show you arou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ey, thereÕs Miss Patterson!  Hi!  ThereÕs the guy from the meeting!  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The guyÕs a damn knock-off arti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What do you me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The Amphibian?  He takes 10,000 G. I. Joes, slaps some gills on them, webs their feet, and packages them in seaweed....So I show him the schedule and he says, ÒItÕs not correct accounting procedure!Ó  Give me a goddamn brea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But the toy sold Pau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Excuse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 xml:space="preserve">All the same people having all the same discussion.  ItÕs like they cloned some party in 1983 and kept spinning it out again and again and again.  I loved your ideas on the Squeezy Doll lin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They were so, incisive.  ItÕs Beluga.  Macmillan orders it every year....You all right?  You okay?  You want a glass of water?  You want something to dri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Could I have a milkshake or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Õve got a car outside.  You want to get out of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Uh 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LetÕs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 xml:space="preserve">IÕm not really a big one for parties.  You know, I like things that are a little more intimat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ow!  Is this your c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ell, itÕs the companyÕs c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this is the coolest thing IÕve ever se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 mean, just seeing someone in the office, you donÕt really get a chance to know them.  I mean, just being with you here tonight, I really get a sense of who you a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Are you gonna eat these fri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No. 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ey mister?  You want some of these fries?  WeÕre not going to eat the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DRIVER:</w:t>
        <w:tab/>
        <w:t>No, thank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ou see, itÕs hard in a business situation...I mean thereÕs this invisible line and even youÕre attracted to someone...What, are you going to call someone befo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Uh, I mean at this point in my life I...DonÕt...DonÕt play with the radio...Leave the uh...DonÕt...IÕm really vulnerable right now!  You know...I mean, I love my job and I....</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Ejector seat!  This is great!  Hey!  Come on up!  Hey, that was my apartm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Really?  IÕd love to see where you li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So have you always lived al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not alway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Ah.  Is it just recently 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Give yourself a couple of days, itÕll pas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they said it was gonna take six wee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ell, it can be painful but, thatÕs what they invented Xanax for,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atch your ste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Õm not sure we should do this y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Do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ell, I mean I like you and I want to spend the night with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Do you mean sleep o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ell,...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kay!  But I get to be on to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ou live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  ItÕs nice, isnÕ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uh, want a sod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Hu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oda?  You want 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eah, s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ey rigged this up so you donÕt need any quarters....DonÕt!  Do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e glueÕs not dry.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tÕs okay....You wanna play pinb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donÕt need quarters for this either.  ItÕs fre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No, thank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s that a trampol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  You wanna try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should.  ItÕs really fun.  ItÕs simple, too.  Come on!  Come on!  YouÕll like it and itÕs really easy to d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No, I donÕt thi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m seri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Do have some w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ake off your shoes...ItÕs really easy....Let me get rid of these ball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No, IÕm...IÕm...IÕll wat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Come on.  ItÕs fun.  IÕll do it with you.  Up you go.  Excell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Help me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 xml:space="preserve">Okay.  Jump.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ou want me to jum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There.  Now can we have a drin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No!  No!  I mean really jump.  Now get some air between you and the trampol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come on!  IÕll do it with you!  All right?  IÕll show you how to do it.  You ready?  Come on.  Jump.  See?  There it is.  ThatÕs all there is to it.  There you go.  There you go.  Yeah!  ItÕs easy!  Anybody could do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ere.  Pick one....ItÕs for you.  ItÕs a glow in the dark compass ring...so you wonÕt get lost....Good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4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Did you have fun last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Sure.  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Yeah...You left pretty qui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 gave him a ride home Pau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Oh, did he enjoy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DonÕt be ridiculou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Ah, thatÕs me, Mr. Ridiculous.  Just a silly old gu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 donÕt feel like going out to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What do you mean?  TheyÕre your friends....Come on!  Leave it!  Leave it!  Would you quit it!  Do you have to play with ever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Baskin?  Bask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ouldnÕt you rather play basketball?  I know how to play that.  We could be like a team for the Macmillan Compan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m not very good at sports, but IÕll give it a try.  My best sport is video hock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That isnÕt a spo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it takes eye to hand coordinat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ItÕs not a sport if you donÕt sw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at about golf?  You donÕt sweat and thatÕs a spor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Yeah, and youÕre not sittinÕ there letting some machine do all the wor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at about car rac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Aw shut up Bask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at are the rules ag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I told you.  Over the line to serve.  Yellow is out of bounds.  Play to 21--rea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orry.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One nothing.  Come on!  Get it!  Get it!  Ge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Thatta boy!  Okay, you ready?  All right....Ho ho!  Nice try!  That was in!  Two zip.  Just made it.  Two zip.  Ready?  Okay!  Here we go!...19/1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Uh, that was under the l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at was under the line.  You said it had to be over the line on a ser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No I did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 you did!  You said it had to be over the line on a ser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No I did not, now give me the goddamn b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thatÕs cheat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Give me the goddamn ball, will y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 xml:space="preserve">Give me the ball you little shit!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tÕs my serv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Give me the ball!  Give me the goddamn ball!  I never said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 you d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Give me the...Give me the ball!  Give me the b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Cheater!  You ch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I did not ch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cheat!  You ch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Give me the ball!  Give me the ball!  Give me it!  Give me the b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e didnÕt have to punch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 know.  HeÕs scared of you.  You donÕt play his ga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tried to play his game.  He beat me up.  If heÕs scared of me then why did he punch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He punched you because heÕs scared of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donÕt ge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 xml:space="preserve">ItÕs just the way he is.  Everything is a fight with him.  EveryoneÕs an enemy.  ItÕs not just a job for him, itÕs a war.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how come youÕre so ni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you work just as hard as he does and youÕre not like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ou donÕt...you donÕt know me that we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 I do.  YouÕre one of the nicest people IÕve me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How do you do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WhatÕs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hat does it look like?!  Shampoo, razor, toothpaste, two neckties and your exercise tape!  Oh, and I want my keys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Sure.  ItÕs just some scratches.  HeÕll get over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Oh, it has nothing to do with hi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Oh come on Susan!  HeÕs just another link in the chain!  First it was Tom Caulfield, then Handlen.  Then Golding, then me!  Am I missing somebo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tÕs not like that anymo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What is so special about Bask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HeÕs a grown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Sus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 canÕt believe you brought up Gold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And many more!  What are you going to wish for this ti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I know what we can do!  We can go out and get some beers, some dirty magazines and go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Uh, I canÕt Bi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hat you mean you canÕt?  Of course you can!  ItÕs your birth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I canÕt...I have to go somew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Um...well, I have to go meet somebody 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So, you got all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 I know, but itÕs just...well I canÕt right now okay, but IÕll call you, all right?  Okay?  IÕll give you a call.  Thanks again Billy, it was fu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Hi....Do you want to come 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u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Sit down....Want to g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  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ant to go ag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o they have these cars that you can actually drive them except theyÕre on this rail so you canÕt get off the road...You have a really big gob of mustard right,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Mustard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Right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s it g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s that...go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Liste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at?  Music?</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anna da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Danc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ell we donÕt have to if you donÕt want t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kay.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All right.</w:t>
      </w:r>
    </w:p>
    <w:p>
      <w:pPr>
        <w:pStyle w:val="Normal"/>
        <w:ind w:left="1440" w:hanging="1440"/>
        <w:rPr>
          <w:rFonts w:ascii="Courier New" w:hAnsi="Courier New" w:eastAsia="Courier New" w:cs="Courier New"/>
        </w:rPr>
      </w:pPr>
      <w:r>
        <w:rPr>
          <w:rFonts w:eastAsia="Courier New" w:cs="Courier New" w:ascii="Courier New" w:hAnsi="Courier New"/>
        </w:rPr>
        <w:t>JOSH:</w:t>
        <w:tab/>
        <w:t>Okay....Are you col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Mm M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 could get some hot chocolate....You can wear my jacket if you w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Oh, I havenÕt done this in a long time....What were you like when you were young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I wasnÕt much differ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 believe that about you....IÕve been thinking about you a lot....ItÕs crazy....In my car, lying in bed....IÕve just never gone out with someone like you....With all the other men there was so much to hide....I feel like I can tell you an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usan?  ThereÕs something I think I should tell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5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ou want the light 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ey Frank, how are you?  Good morning everybod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Good morning Si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d like some coffee please Miss Patters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But you donÕt drink coffe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And uh, make it bl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You know, you two should come to Vermont.  It is so pretty up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 xml:space="preserve">Did anyone happen to see that great documentary about Columbus on PBS the other night?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Uh, no.  Was it go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I had no idea he had a fourth shi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 the Santa Christin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ThatÕs r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e only had that on his second trip, thoug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You saw it, t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but I used to study...stuf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Rea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w:t>
        <w:tab/>
        <w:t>Dad, I need some hel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All right, but not now Ada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w:t>
        <w:tab/>
        <w:t>Yeah, but Dad you sa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Adam we have gues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HeÕs had the roughest time with algebra.  WeÕve tried tutors, ever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Algebra?  I used to study that, t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All right, letÕs say Larry Bird is going to score 10 points in the first quart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w:t>
        <w:tab/>
        <w:t>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ow many is he going to score in the whole ga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w:t>
        <w:tab/>
        <w:t>ThatÕs easy, thatÕs 40 point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Probably.  Okay.  And thatÕs algebra.</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OY:</w:t>
        <w:tab/>
        <w:t>Right!  It 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  See.  Okay.  One quarter is to ten points that he scores in that quarter.  Just as fou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YouÕre right.  HeÕs wonderfu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 know.</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Department of Consumer Affairs?  Yeah Buddy it ca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HeÕs never done this befo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Kind of like a sweepstak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Get the Art Department on the phone.  Get them!</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Send out for some sandwich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Maybe next year, all right?  Next yea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ou can do it.  I know you c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cannot plan a whole l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hy?  Nobody knows more about toys in the entire company!</w:t>
      </w:r>
    </w:p>
    <w:p>
      <w:pPr>
        <w:pStyle w:val="Normal"/>
        <w:ind w:left="1440" w:hanging="1440"/>
        <w:rPr>
          <w:rFonts w:ascii="Courier New" w:hAnsi="Courier New" w:eastAsia="Courier New" w:cs="Courier New"/>
        </w:rPr>
      </w:pPr>
      <w:r>
        <w:rPr>
          <w:rFonts w:eastAsia="Courier New" w:cs="Courier New" w:ascii="Courier New" w:hAnsi="Courier New"/>
        </w:rPr>
        <w:t>JOSH:</w:t>
        <w:tab/>
        <w:t>Susan, doing that means marketing and strategy and stuff like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All he wants is a proposa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canÕ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Look, you come up with the ideas and IÕll handle the market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But itÕ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Come on.  ItÕll be n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All right...I donÕt know...I donÕt have any new ideas for toys or any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ouÕve got great idea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eah, well tell him I called again.  Kopecky!  K-O-P...Yeah right...well tell him itÕs import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see it wonÕt be like these where you just follow the story along.  You would actually make a whole different story appear just by pressing these butto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An electronic comic book?  ThatÕs amaz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  An electric comic book.  ItÕs gonna be different every ti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This is incredible.  YouÕre brilliant--you know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f you like one you could see it, you know, over and over and over ag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ouÕre wonderfu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really like it?...You think Mac will like it?  You know, what we could do...We could do like sports comics...or like if youÕre going to steal second or something like that...YouÕd have sports books...baseball, football...really, it work with almost any sport there is.  Hock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 xml:space="preserve">What...What is it weÕre doing?  ...WhatÕs going on here?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know, weÕre....Is something wrong?  You donÕt like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No!  No!  ItÕs...I mean if itÕs an affair, thatÕs one thing.  But if itÕs something else...I mean, not that we have to know right now, we donÕt...but if we think that it could turn into something else...well....How do you feel about all of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ow do I feel about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How do you feel about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at is that supposed to me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Wednesday would be better than Thurs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Mr. Baskin canÕt be disturb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ah, I have the Keating example right 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hereÕve you been?  IÕve been trying to reach you forev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hh!  IÕm right in the middle of something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ThatÕs the list.  All youÕve got to do is ca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Can you give me just a minute, pleas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hat are you talking about?  This is the li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ould you come back at lunch?  All right, IÕm a little bit busy right now...Hell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Bus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Bill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 xml:space="preserve">Are you out of your mind?!  </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Jesus, Billy!  Miss Patterson, could you get them on the phone aga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This is the list weÕve been waiting fo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ve got work to do!  CanÕt you understand that?  IÕve got a deadline to meet.  G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ho the fuck do you think you a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He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Hey, youÕre Josh Baskin!  Remember?  You broke your arm on my roof!  You hid in my basement when Robert Diceman was about to rip your head off!</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donÕt get it, do you?  This is importa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IÕm your best friend.  WhatÕs more important than that, huh?  IÕm three months older than you are--assho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6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are standing in the cavern of the evil wizard.  All around you are the carcasses of slain ice dwarfs....Melt wizard....What do you want to melt him with?  ...Throw thermal po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Josh, whatÕs wrong?  What is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havenÕt told you something because if I did, I didnÕt think youÕd believe me.  And even if you did believe me, I didnÕt think you were going to like me anymore, s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Oh, Honey, come here.  You can tell me anything.  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usan, IÕm not what you think I am.</w:t>
      </w:r>
    </w:p>
    <w:p>
      <w:pPr>
        <w:pStyle w:val="Normal"/>
        <w:ind w:left="1440" w:hanging="1440"/>
        <w:rPr>
          <w:rFonts w:ascii="Courier New" w:hAnsi="Courier New" w:eastAsia="Courier New" w:cs="Courier New"/>
        </w:rPr>
      </w:pPr>
      <w:r>
        <w:rPr>
          <w:rFonts w:eastAsia="Courier New" w:cs="Courier New" w:ascii="Courier New" w:hAnsi="Courier New"/>
        </w:rPr>
        <w:t>SUSAN:</w:t>
        <w:tab/>
        <w:t>What do you me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Before I met you I was in little league.  I was in little league and I rode my bike to school and I played with my friends and hung out with them a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Josh.  Josh.  What are you talking abou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want to go home.  I miss my family Susan and I want to go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Oh my God!  YouÕre marri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 knew that this was too good to be true!  I knew that there had to be something!</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No.  Susan, IÕm not marri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ouÕre n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IÕm a chil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m a child Susan, and IÕm not ready for all thi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Oh thatÕs fine.  That is just gre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you see what happene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No.  I understand.  IÕm not ready to make a commitm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No!  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Õm not ready to accept responsibilit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You donÕt understand!  I mean, IÕm thirteen years ol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Oh!  And who isnÕt?  You think that there isnÕt a frightened kid inside of me, t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No!  I mean I really am thirteen!  I went to bed one night and I was a kid, and when I woke up the next morning I was a grown u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Oh right!  And just yesterday I was a school girl with pigtails!  Why are you doing this 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ere was this carnival in New Jersey.  I made a wish on this machine.  It was called a Zoltar Machin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Oh stop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t was called a Zoltar Machine!  It had this bobbing head that looked just like a devil and if you got a quarter in the devilÕs mouth you could make a wish and I did!  So I made a wish to be big!  That is what IÕm trying to tell you!  I changed into a grown up but IÕm really just a k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Fine Josh!  YouÕre a kid!  Look, I really donÕt know what it is that youÕre trying to tell me.  But we have a very big presentation to give tomorrow, so IÕm going to get some sleep.</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Josh?  Josh!  Oh, hi Mrs. Bask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Hi.  I was just looking around and...Your hair is getting long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I got it cut yester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He had a birthd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eah, I know.  HeÕll be coming back real soon.  Everything is going to be ok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OM:</w:t>
        <w:tab/>
        <w:t>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Good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1</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Right there.  Sea Point Park, New York!  We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WOMAN:</w:t>
        <w:tab/>
        <w:t>TheyÕre waiting for you Mr. Baski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ank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See you arou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2</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ereÕs this flat screen inside with pictures on it and you read it.  And when you get down to the bottom you have to make a choice of what the characterÕs going to do...Like if he going to go in and fight the dragon then you have to push one of the butto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Excuse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Pau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I donÕt get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itÕs a comic book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See, thereÕs a computer chip inside which stores the choices, so when you reach the end of the page, you decide where the story goes.  ThatÕs the poi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Terrific Sus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A kid makes his own decisio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This is really possibl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eah.  In fact, itÕs a very simple program.  IsnÕt that right?</w:t>
      </w:r>
    </w:p>
    <w:p>
      <w:pPr>
        <w:pStyle w:val="Normal"/>
        <w:ind w:left="1440" w:hanging="1440"/>
        <w:rPr>
          <w:rFonts w:ascii="Courier New" w:hAnsi="Courier New" w:eastAsia="Courier New" w:cs="Courier New"/>
        </w:rPr>
      </w:pPr>
      <w:r>
        <w:rPr>
          <w:rFonts w:eastAsia="Courier New" w:cs="Courier New" w:ascii="Courier New" w:hAnsi="Courier New"/>
        </w:rPr>
        <w:t>MAN:</w:t>
        <w:tab/>
        <w:t>So what happens when you run out of choic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ell, thatÕs the great thing.  You can just sell different adventures.  Just pop in a new disk and you get a whole new set of option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AN:</w:t>
        <w:tab/>
        <w:t>We could market this on a comic book r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ll be right bac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MR. M:</w:t>
        <w:tab/>
        <w:t>How much would the unit cos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ell, our initial figure is around...around $7.00, with a retail cost of around $18.9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PAUL:</w:t>
        <w:tab/>
        <w:t>You expect a kid to pay $19.00 for a comic boo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 think a kid....Would you excuse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4</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Josh!  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5</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ill you take me to Sea Point Park, New York?</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Sea Point Park?  Josh!....Josh!  Josh!...Yes!</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Excuse me.  You know him?  You know 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Look, you have to tell me where he wen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ho are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Õm his girlfrien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Billy Kopeck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Look, you have to tell me where he went.  Where did he go?  Please, tell me.  Tell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7</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ork!  Damn it!....I wish I was a kid.</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Jo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Susan!</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ou know, you donÕt walk out on somebody!  You donÕt just get up and leave and walk out like that!  You donÕt do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know.  I know.  IÕm really sorry.  IÕm really sorry but I didnÕt know what to do.  I didnÕt know what to s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Oh God.  You got your wis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tried to tell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 didnÕt listen, I guess.  I didnÕt hear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 tried to tell you last nigh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or want to...or how would I have...or even if I did listen, why would I know?  Why would I know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ve been thinking about this and there are a million reasons for me to go home but there is only one reason for me to sta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hat?  What reason is th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ell, you...Oh, come on.  DonÕt c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So, what are you?  15?  16?</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m 13.</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Well, that explains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Maybe you could come with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No.  N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Why no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IÕve been there before.  ItÕs hard enough the first time.  You know what I mean?  You donÕt know what I mean....Come on, IÕll drive you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m sorry.</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No, IÕll be okay.  YouÕll be fine.  In ten years, who knows?  Maybe you should hold on to my numb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8</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So this is where you live.  Which one is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The one right ther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Oh.  ItÕs nice.  IÕm gonna miss you.</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m gonna miss you, too.</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USAN:</w:t>
        <w:tab/>
        <w:t>You wonÕt even remember 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yes I will.</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79</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Mom?  Hello!</w:t>
      </w:r>
    </w:p>
    <w:p>
      <w:pPr>
        <w:pStyle w:val="Normal"/>
        <w:ind w:left="1440" w:hanging="1440"/>
        <w:rPr>
          <w:rFonts w:ascii="Courier New" w:hAnsi="Courier New" w:eastAsia="Courier New" w:cs="Courier New"/>
        </w:rPr>
      </w:pPr>
      <w:r>
        <w:rPr>
          <w:rFonts w:eastAsia="Courier New" w:cs="Courier New" w:ascii="Courier New" w:hAnsi="Courier New"/>
        </w:rPr>
        <w:t>MOM:</w:t>
        <w:tab/>
        <w:t>Josh?  Josh!  Josh!  Oh my God!  Oh, thank God youÕre home!</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Oh Ma, I missed you all so muc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SCENE 80</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IÕm just not good enoug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What are you talking about?  YouÕve been hitting the ball over the fence almost every time in stick ball.  You just got to get used to a fatter ba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You really think I could do it?</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Yeah!</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JOSH:</w:t>
        <w:tab/>
        <w:t>Come on.  WeÕll hit some after supper.</w:t>
      </w:r>
    </w:p>
    <w:p>
      <w:pPr>
        <w:pStyle w:val="Normal"/>
        <w:ind w:left="1440" w:hanging="1440"/>
        <w:rPr>
          <w:rFonts w:ascii="Courier New" w:hAnsi="Courier New" w:eastAsia="Courier New" w:cs="Courier New"/>
        </w:rPr>
      </w:pPr>
      <w:r>
        <w:rPr>
          <w:rFonts w:eastAsia="Courier New" w:cs="Courier New" w:ascii="Courier New" w:hAnsi="Courier New"/>
        </w:rPr>
      </w:r>
    </w:p>
    <w:p>
      <w:pPr>
        <w:pStyle w:val="Normal"/>
        <w:ind w:left="1440" w:hanging="1440"/>
        <w:rPr>
          <w:rFonts w:ascii="Courier New" w:hAnsi="Courier New" w:eastAsia="Courier New" w:cs="Courier New"/>
        </w:rPr>
      </w:pPr>
      <w:r>
        <w:rPr>
          <w:rFonts w:eastAsia="Courier New" w:cs="Courier New" w:ascii="Courier New" w:hAnsi="Courier New"/>
        </w:rPr>
        <w:t>BILLY:</w:t>
        <w:tab/>
        <w:t>Okay.  IÕll call you.</w:t>
      </w:r>
    </w:p>
    <w:sectPr>
      <w:footerReference w:type="default" r:id="rId2"/>
      <w:footerReference w:type="first" r:id="rId3"/>
      <w:type w:val="nextPage"/>
      <w:pgSz w:w="11906" w:h="1682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731510" cy="177165"/>
              <wp:effectExtent l="0" t="0" r="0" b="0"/>
              <wp:wrapNone/>
              <wp:docPr id="1" name="Frame1"/>
              <a:graphic xmlns:a="http://schemas.openxmlformats.org/drawingml/2006/main">
                <a:graphicData uri="http://schemas.microsoft.com/office/word/2010/wordprocessingShape">
                  <wps:wsp>
                    <wps:cNvSpPr txBox="1"/>
                    <wps:spPr>
                      <a:xfrm>
                        <a:off x="0" y="0"/>
                        <a:ext cx="5731510" cy="17716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51.3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85">
              <wp:simplePos x="0" y="0"/>
              <wp:positionH relativeFrom="page">
                <wp:posOffset>3178175</wp:posOffset>
              </wp:positionH>
              <wp:positionV relativeFrom="page">
                <wp:posOffset>10001885</wp:posOffset>
              </wp:positionV>
              <wp:extent cx="36576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771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95pt;mso-wrap-distance-left:0pt;mso-wrap-distance-right:0pt;mso-wrap-distance-top:0pt;mso-wrap-distance-bottom:0pt;margin-top:787.55pt;mso-position-vertical-relative:page;margin-left:250.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Penny Marshall</dc:creator>
  <dc:description>Downloaded from
Mad.283 Writings Page
(http://web.tiscalinet.it/mad283)</dc:description>
  <dc:language>en-US</dc:language>
  <cp:lastModifiedBy>Alberto Cassani</cp:lastModifiedBy>
  <dcterms:modified xsi:type="dcterms:W3CDTF">2000-10-10T17:34:00Z</dcterms:modified>
  <cp:revision>2</cp:revision>
  <dc:subject>Film Transcript</dc:subject>
  <dc:title>Big</dc:title>
</cp:coreProperties>
</file>