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Big Blu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 Bess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Garl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ylin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God is at the bottom of the sea and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ve to find him."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Maior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EEK ISLAND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IT SEQUE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 is in black and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disappears behind arid cliffs which cast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 on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boy around 8 years old -- tanned from head to t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prints along the cliffs, scrambles from one ro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with amazing ag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 hand, he carries a transparent plastic bag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, a net bag containing flippers, mask, pa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ly thing that slows him down is his bathing su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 hand-me-downs -- way too big.  He tugs on the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, holding them up... Until they slide again..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again... and pulls them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boy is JACQUES MAY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cred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EEK ISLAND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reaches a ledge jutting out over a deserted c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its in his mask... expertly spreads the spi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... locks his feet into the flippers... and d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urfaces a long way out... adjusts his mask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ms away from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PEN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 stops swimming -- starts to gulp air -- suck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-- oxygenating his blood in a series of deep ra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s -- almost hyperventilating, almost alarming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never seen thi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aze is glued to the ocean floor.  Clear clear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feet deep.  And intensely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e catches his breath and dives --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ouches bottom.  Clamps his legs around a ro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himself down.  Unhurried, thoroughly at home, 40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... he opens the plastic bag.  A huge speckled mo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l appears in a hole in the rock, slither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nivore's jaws are bigger than the boy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 smiles at him.  Pulls a piece of raw mea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ag and holds it out.  The eel takes the mor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cately -- and slithers back into his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ly, JACQUES takes another morsel out of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LLAG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walks up a steep road bordering the port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oys about his age run up the streets; call out, c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with him and gesture toward the 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!  Come qu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boys tug JACQUES to the end of the pi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 to something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  Right there!  It's shi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walks over, and sure enough sees something sh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feet down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qu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and we see a middle-aged PRIEST 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lies into a small boat.  He stops to w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's negotiations.  Little JACQUES is put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per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.  I'll get it, but no figh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boys nod as they point to the c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pl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split a coin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right.  You're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p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e'll buy something and sp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elicop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mall c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erra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a Ferrari...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a littl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boys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We'll decide later.  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et the radio from after sch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mi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when do you stay up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d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all right...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ntrate?  And you can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ing.  I've see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seen i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ice is ENZO'S.  Another young boy wearing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, it's the Ital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slightly older than JACQUES but he is taller. 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ith ROBERTO, his younger brother, the only one a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rry his flippers.  Five kids are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f it isn't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man!  How is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ats JACQUES on the shoulder and leave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-- a lightly intimidating 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mind if I go instead,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imidat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retending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did mind, you'd tell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ats his shoulder reassur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is br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erto, mio palm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who has already started to moisten his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's gear in the water, holds a pair of dr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pers and a glistening mask.  The pope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with obvious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is brot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i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 of himself, ENZO takes a deep breath and div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  ROBERTO counts out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... 2... 3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s all walk over to the edge of the pier. 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away, JACQUES takes off his flip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4... 5... 6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bursts out of the water, the coin in his ha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cheer and clap.  ROBERTO rushes to c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 that comes flying at him, piece by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lks over to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wing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is it now?  You saw it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ve fo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miles and slowly puts the coin in his pock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it out again and waves it under JACQUES'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out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erto?  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looks at JACQUES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hrow it back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ve and if you do les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, it'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oesn't say anything, then finally sh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, negatively.  ENZO smiles, taps him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boy finally sums up his courage to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im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?  I saw the coin first..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l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split a coin,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laughing, sticks the coin in his pocket and l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er with his g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pe smiles and pulls a coin 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flippers dangling from one hand, JACQUES s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out at the sea.  The pope calls hi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... Come,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goes over to him, sees where he is point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nt gleam of the coin under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a coin shining dow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j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.  It's a coin!  I'll g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, 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be for the p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, intent on the coin's glimmer, quickly sli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ns, prepares his mask.  He swims in the water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, goes directly to the coin.  Scoops it up, bring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reaks water, waves the coin, looks for the prie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he is no long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d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the ancient impression on the coin -- "Bo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lphi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JACQUES - 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wimming near the spot where he fed the moray 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nses something behind him and turns around. 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lphin, still and silent, floating vertically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be watching him.  The surprise is suc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in a panic, leaps up to the sur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JACQUES - IN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olts upright, as if suddenly awakening from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ON JACQUES' FATHER -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RLY MAN, around fifty, crosses the room in the sha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rows open the shutters with a bang.  Sunlight p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  He walks over to JACQUES' bed in the one room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ns his hand through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Come on, time to get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rubs his eyes.  His father walks over to a pi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ets on the floor, on the other side of the roo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the pile a k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p of his lu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, wak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covers a kettle on the fire and ladles up a big bo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oup for Jacques.  A fifty year old man poke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from under the pile of blankets.  It's UNCLE LOU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having a very hard time, wa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bursts out of the house, running.  Diving g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his arm.  A piece of buttered bread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tches up with his father and UNCLE LOUIS.  They'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th winding down to the port.  JACQUES slow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uptly.  Tries to imitate their stride.  The weath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my and the sea lies before them, peaceful and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oat on the water.  The chug of its ENGINE ECH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cliffs.  A few gulls -- drawn by the sound -- s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ves of its 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oard.  JACQUES' Father checks the antique air p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olishes the enormous copper diver's helm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s out the rest of an old fashioned deep sea div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foot of an old monastery another boat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est is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' Father and LOUIS take off their caps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 gold coin out of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pe nods to JACQUES.  His father looks over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understanding.  The child quickly puts the c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 casts anchor.  A few feet away, siting on a r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 with little round glasses is fishing. 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o the boat.  JACQUES smiles and wav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ves back, obviously disturbed in his f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come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helps his father into the diver's suit.  The bu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struggles into a pair of weighted lead sho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sluggish and tired.  JACQUES watches worriedl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weird 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n't dive everyday, Pa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shouldn't eat every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ther catches him fondly by the scruff of the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nks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.  When I'm tire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the mermaids help 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and son smile at each other.  Then his father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met on.  JACQUES joins LOUIS at the p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vy diver's suit disappears slowly underwat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eaming copper helmet is the last thing to slid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LOUIS work the pump.  Regular, steady mo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intain the flow of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Have you ever seen a merm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eep on pumping for a while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s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 LOUIS goes on.  JACQUES doesn't b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want to know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ooks at the bottom to watch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JACQUES'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along slowly in his cumbersome diving su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orking the top of a rock outcrop on the sea floo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a sponge, hooks it; puts it in a bag that's att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life line from the boat fastened to his wais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AT - JACQUES AND LOUIS P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eep up the rhythm.  Sitting on a rock at a dist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tches them.  UNCLE LOUIS is bored st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ask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 saw the mermaids?!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ever ask any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ways the one as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!  We're sitting he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stones and I'm taking to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me something, Goddamn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calmly looks over at him, slows down his p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lmost serenely asks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lat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my mother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 LOUIS seems disturbed by the question. 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ll at e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now, pum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JACQUES'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walking with difficulty at the bottom.  His ba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of sponges.  He seems to be having trouble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AT - JACQUES AND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LOUIS are pumping silently.  UNCLE LOUIS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liged to answer JACQUES'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 LOUIS finally breaks the silence and explai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ther didn't leave.  She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America, that's all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home.  She's allergic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.  She likes refrigerat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s that clean the floor...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day she left.  Woman a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, unpredictable, like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n't been paying attention to the bubbles g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urface.  The air hose is being pulled dow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worrisom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light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ere did you see merma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 LOUI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bars in Athe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pleased with himself, UNCLE LOUIS burst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hyly shrugs his shoulders.  The air ho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yanked down.  JACQUES immediately sees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bbles.  He is white as a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rushes to the side of the boat and starts y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his father.  He grabs the life line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at it hysterically.  The air hose sna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flying around like some crazy snake.  JACQUES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ump overboard.  UNCLE LOUIS catches hold of his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last second.  JACQUES is slapping the wat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, trying to go down but UNCLE LOUIS w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JACQUES is yelling desperately.  ENZO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n his rock, watching the scene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 now looks as if it were bo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 LOUIS grabs hold of JACQUES and hugs him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.  Standing on his rock, ENZO is now c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!  Jacqu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air bubbles are now breaking on the surface;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s if they will never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TALIAN VILLAGE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 is now in co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cky pink cliff over looks the very bright sea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s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MPOSED:  1987 SIC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O runs (skips) up the cobbled street as fas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go, surprisingly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to the large terrace of a restaurant whi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.  We have time to read the sign carr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aurant's name:  "LA MAMMA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FREDO skips in.  He is panting, covered in sweat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 is palpable.  The whole room watches him approa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table where a large family is having a birthday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very old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to stop a second and catch his breath before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e words out.  Then leans over and whisper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 of a great big man -- around 30 -- built like a b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little round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listens, then stiff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RBOR - CONSTRUCTION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-up FIAT, towing an equally beat-up trailer,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unfolds out of the driver's seat, like a circus c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ing from a toy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struction SUPERVISOR, an American, wearing a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suit, hurries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has already started undressing.  ROBERTO unlo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g gear from the trai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ha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ore Molinar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ly undres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xpression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it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mpany asked me to ex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 could from the wreck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 divers were trying to ge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ine... and then the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ed over... in the curr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 look, I fucked up!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are, dow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goes back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... We're feeding him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e's not breathing regular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to get him out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glances at the map, then at the accident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thou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hold me up at a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understand you're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mpion diver of the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but ten thousand doll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opens the trunk of his FIAT and pulls out the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the trunk shut, and stands 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rican, straight in th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You tell me.  How much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 the man's life is wo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ly uncomfortable, the SUPERVISOR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village, we have a say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wind blows, the flag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nations flap in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should get your check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qu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FINISHED PIER -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t the end of the pier, his feet dangl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ddy water of the port.  A few feet away a pump sends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SING through a rubber tube to the diver trapped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nhales steadily, his chest heaving like a be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refully puts his spectacles inside his shoes, d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lippers, etc., with his usual flair of susp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the SUPERVISOR and other construction wor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expectantly.  ROBERTO heaves a stone weigh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y, a cable attached to it plays out from a dru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gnoring everyone, grabs the ordinary tire j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-flops over to the now taut cable, the stone has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om.  He takes a deep breath and dives into the b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W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dives down a chimney of muck.  Picks his way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every hazard, until he reaches the diver, t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 huge piece of deb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ts his shoulder to comfort him, he then inser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re jack under a piece of concrete... And, as if h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ing a tire, begins to pump the hand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in a swirl of mud and water, the chunk of deb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off the diver'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NSTRUCTION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is staring at the water silently, suspens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PERVISOR has his checkbook in hand, bu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forgotten it, intent upon what's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.  ROBERTO taps him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we have a little time, wha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 you write that che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WR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cuts the cables tangled around the diver's tor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takes off his flippers, plants his bare fe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crete, grabs the diver by the shoulders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er drops the air tube and climbs as quick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sible toward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NSTRUCTION S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er surfaces, gasping for breath.  A cheer go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rowd.  Several men hurry to pull him onto d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.  But there is no sign of ENZO.  Everyone wa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Supervis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ENZO appears, burst out of the water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lippers up in the air like a trophy.  The onloo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, help him out of the water, slapping hi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osses the jack and his flippers to ROBER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ssive and silent, he slips his arms into the pr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er's robe that ROBERTO holds out for him,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emnly back to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takes the check and walks over to the car. 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ds down into the car and opens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oof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thanks a lot.  I mea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... You extortionist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rushes off.  In the distance we see a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rabinieri) car and an old fire engine roll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 of the construction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FIAT - DRIV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'S car drives past them.  ENZO looks at ROBERTO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ner of his eye, then suddenly explodes with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ars, Roberto!  We took hi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thousand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whoops and whistles.  ENZO reaches over and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horn.  The little car races by and finally stop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of the cliff facing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P OF CLIF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brothers sit back,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out to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wh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, what are you go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car pa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tini will do that for 25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ell him to wax i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, really.  What are you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osary for Mama, a dres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ica, something with rhin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nes for what's her name, an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a suit that fits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import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the Frenchman.  Find me May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LAKES OF SNOW - MOUNTAI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 peaks, stark and white.  A winter sky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ly and disquietingly dark.  A landscape swep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MPOSED ON SCREEN: PERU - LAKE HUACRACOCHA - MAY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ellow light comes out of the storm -- advance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.  The headlight of a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arrow gauge locomotive steams up grade pushing pil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 in fron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in the train, leaning against the misty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CROSS, 27, has clear quick charm and a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mantic fragility.  She is dressed simply but war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through the window; all she sees is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clear that she was not the one who decided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p.  Reading the key phrases from a beat-up note b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lls upon an old Peruv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the Lago del Demoni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(Es bien aqui el Lago del Demon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uacracoch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man goes into a long, rambling 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nods without understanding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ci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AIN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 pulls in, slowly pushing piles of snow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t and finally stops in front of an old shack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es as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, FRANK, bundled in a parka, comes ou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mobile parked by the station, and walks u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teps down, carrying her suitcase and drop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in the snow as she comes off the last step. 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ver and leans down towar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Per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NOWMOBI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throws the luggage into the back of the snowmob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in and turns the ignition on.  JOHANA takes her 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f and gloves off.  FRANK glances over at her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amused and ch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have a he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tt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ashbo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 Sure... Is this your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p to Per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anybody live to make a sec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smiles and kicks the heating system, then lean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heck it, his eyes of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ittle 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about the hea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KE OF THE DEMON - CA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m is at its peak.  The frozen snowmobile p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side the lake HUACRACOCHA and stops in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ster of quonset huts almost completely buried in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gets the bags out of the back.  The suitcases ar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frozen stiff.  JOHANA follows in his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uple of llamas are huddled up against the h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mpt to protect themselves from the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bewildered.  Shacks in the middle of the An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ke of the "Demon", and now llama that hav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d aside to enter one'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FRANK opens the door, a man is leaving the hu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s JACQUES MAYOL.  JOHANA and JACQUES pass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w motion.  Everything seems suddenly suspend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, sound, co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MAYOL instantly makes an impression on her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34, still dark-haired, with dark eyes.  He i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 diving suit and a pair of round goggles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some legendary creature one would dream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finally regains its formal speed. 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, the man is gone.  She and FRANK are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entrance hall.  JOHANA hasn't yet gotten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on she has just had, but she regains composu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QUONSET 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appily takes her gl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puts down the bags and walks into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sort of laboratory, filled with ultra mod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bay window overlooks the lake on which is buil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wooden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in a corner, an old Peruvian man is preparing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s.  JOHANA drops into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rink to warm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thank you.  Intravenou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out a fla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... or whisk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oth.  Did I just see a ma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d suit and gogg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smiles and pours some whiskey in her tea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Lawrence?  The insurance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.. The insurance person is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bout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smiles and pours JOHANA some tea.  She warm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on the cup.  She asks 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it be out of place to ask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y in the Halloween su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comes in from the other side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straight over to the bay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have a nice trip? 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restless, it's bee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s since the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alks over to the bay window and starts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 - ON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end of the dock, JACQUES who is sitting on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hole which is cut in the ice, is putting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s on.  He then grabs the handles of a strange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emerges from the water and starts taking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s, oblivious to the cold, his mind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s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atches JACQUES.  She just can't believe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is bent over one of his machines, fidd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s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get things moving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  We're out of equipment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do half of our experiment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, check the progr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finally able to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... Who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ol... Jacques May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experiment?  Dump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 into a frozen l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turns one last kn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truck fell into a very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vasse.  We weren't able 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to talk to the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spring when he mel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alks closer to the window.  She isn't h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 he's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putting on his flip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ca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standing by a hole cut in the ic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onto the machine in the water.  He is w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umbfoun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 send him under the 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n't a slave or a convic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, science is a cr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how is he going to breat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n't going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akes a deep breath, turns a handle and a w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nks him straight down into the water.  LAWRENCE se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watch off and flips a few s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grabs his arm as if they could do some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ises the volume:  we hear the man's heartbea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spe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his heart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hear the speed at which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owing down, it's incre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tears off the sheet with the heartbeat meas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t and hands it to 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feels she's on the verge of crying, and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tops his machine by turning one of the han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deep beneath the surface of the frozen lak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ms deliberately, carefully into a large tube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nged open.  He closes it around himself.  His hear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slowing down.  He pushes a button on the mach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flash of light bursts in the opaqu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LAB - ON VIDEO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moving X-ray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in the fluoroscope now. 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s heart.  Impressive, huh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w of blood is concentra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in and doesn't even fe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bs anymore.  It's a phenomena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only been observ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phins... until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can he stay down? 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epends.  He should come up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he's decided to sta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is he doing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ne thing, it's his job..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rest of it, I wish I 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ighs with relief as JACQUES appears at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 big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n't somebody take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nket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 at Fra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ffee might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ds towards the Old Peruvian and pours a c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he understand Span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other's an American.  He sp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of his life in the states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English if I we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 - JACQUES SUR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roggy, half hypnotized.  He looks up at the d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JOHANA with a cup of coffee.  He stares at h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him th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cogniz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aw each other a little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ondering whethe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s joking or n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n the 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long b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t was somebody that look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 like you..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hen turns around and walks toward the h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till hasn't moved, as if petrified by her emo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severe cold.  She then walks up to the ho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e and peers into the dark water.  She shud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BI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emerges from a down sleeping bag.  She's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sweater and a wool hat.  She is not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igued by the sound of the snowmobile, she get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ver to the frozen window.  JACQUES and FRANK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ading their luggage onto the snow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LAWRENCE is saying "Goodbye" to JACQUES.  Uns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also waves from behind her curtain.  JACQUES sen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:  he turns around toward the cabin and smi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ing his hand at JOHANA.  She hides behind the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yly wav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gets into the snowmobile and driv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  We are left with an endless array of snow-ca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TE D'AZU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xed image of the Cote d'Azur.  The sparkling blu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s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ench taxi rides along the winding road overloo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- TA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hind all his bags, JACQUES obsessively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autiful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d some bad wind this wee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Mistral"!!  "Peuchere"!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one olive left on its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uddenly left us this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re won't be the one to ca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NTIBES - ROAD TO MARINE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xi comes to a stop in front of Marineland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out, carrying one of his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dr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only be fiv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nters Marine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RINELAND - ON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k is closed, the paths are deserted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the Dolphin's tank.  All three dolphins ris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ater.  Greet him with a click and clat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gues.  JACQUES sits down at the edge of the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everybody! 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 well?  I slept in a plan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n't too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his duffel bag.  Hunts around, comes up with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ages wrapped in brownpaper.  The dolphins sta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intrig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pres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s CACKLE som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I'd forge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.  The driver, who seems to be quite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place, walks in heading straight over to the so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  Out of the corner of his eye, he tak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, very intrig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has not notic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unwrapping the first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Bathsheb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oduces a little ceramic Ll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ATHSHEB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t the llama, bewildered.  As bewildered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phin can be.  JACQUES turns the llama upside down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s:  HIAK, HIA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Llama.  You understand?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u.  It's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SHEBA shakes her head.  JACQUES throws the llama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.  He unwraps the second package. 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uvian gloves and hat.  Wide eyed, the driver s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nds to watch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for you, Darjeeling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want you to catch c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m to DARJEELING who catch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a, da..." For you 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out a therm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you've never seen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therm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rinkles snow flakes on TINA'S head.  S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s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hi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ew experience, 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stalg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issed you little rascals.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et my post c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dolphins leap into the air and land with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ash which soaks JACQUES.  He takes his shir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retend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?  Is that what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but five minutes, no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 taxi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off his pants.  The taxi driver gets up, as i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him from going in.  JACQUES dives into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ON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ms under the dolphin, reaches out and grabs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's sn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 pulls JACQUES around and around the bas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JACQUES pets his chest and belly.  We ha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JACQUES so relaxed and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NHATTA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view of a gray and dirty Manhattan morning. 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ressed, stares blankly out of the window of a y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.  She watches the muddy brown water flow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klyn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keeps yelling obscenities to all th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NHATT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itcase in each hand, JOHANA gets out of the cab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up the stairs of her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puts down her suitcase wearily.  Catches her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ts out her keys.  She tries one in the top lock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work.  She tries harder.  There's a 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ing angrily from inside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hanged the lock you son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back!  Hello. 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g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got the new T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comes in, looks at the ransacked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e new ster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they remembered to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rowave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p.  How was your trip...?  Hel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 up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lled the po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oing to send detect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y get around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, all they ever want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one number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goes over, slumps into an easy chair and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b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as your tr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a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... Very interesting...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oub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ron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.. Who'd you m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opens her handbag, takes out the str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cardiogram paper, hands i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ardiogram...?  You met a doc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, you'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 after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they have socialized medi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Peru.  Do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ing 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is heart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Jesus...!  I'll make som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t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kitc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left the st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ME 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ving room is almost completely put back toge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LY is replacing books in the bookcase, JOHANA is 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pet sweeper, and talk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nsto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6'3", 6'1", maybe 5'9" --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ure, you know the flippers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d height or they take it away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  Anyway short dark h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punk or anything, just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cutest smile.  He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iling at me, I don't think --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iling.  And he thought he saw 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ke.  I mean that was a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peech... They're so roman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red, half asle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you said he was Peruv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you been list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LY opens the drapes, revealing it's dawn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ince eight o'clock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..!  You're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a j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mpha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such thing as lov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SWIMMING P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swimming alone at the bottom of a giga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mming pool.  He wears a monofin, his head and ches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red up to an assistant who runs back and forth along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's feet are seen walking over to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swimming laps, arching his body like a dol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approaches one end of the pool, he sees a c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falling in front of him.  JACQUES picks it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it:  it's an old Greek c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miles and swims to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N SIDE OF SWIMMING P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okes his head out of the water and pull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tands over him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my friend,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pp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eave you swimming and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later, you're sti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!  What the hell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neasiness sweeps over ENZO'S face and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would have recognized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  Check out the suit! 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, no?  You know I'm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ve 315 f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ay I'm like Lazaru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, the guy who was rais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a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.  JACQUES smiles.  ENZO go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it surprise you that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up like this... Liste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championship starts in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 in Taormina.  Be my g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uts down an airplane ticket on the side of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d, JACQUES looks over at the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'm sure you're d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be i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etition... I dive because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, not to beat a record...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be very mad at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ant to bea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All you need is to wan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best, Enz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tense g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n hi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oo easy!  Every time I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cord there's alway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mbshit asking me:  "D'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rench guy, Mayol?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d to be very good!  Too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n't compete." So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come with me to Taormi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, because you're my frie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, because you don't hav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 to keep on spoil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pu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irplane tick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'll see you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FFICE BUILDING - NEW YO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FFY'S OFFICE - DUFFY -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eated across the desk from him.  He's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er report.  Behind him, outside the large 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window, window-washers are seated on a scaff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ended far above the city.  They eat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'S eyes wander (bored) around the office as 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.  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ing re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good work... unfortun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glanc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eat a sandwich 40 fl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ve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bs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ana, am I bor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  Of course not, defini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... well, maybe a little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that the file is in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f you can get through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rence character and have him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ruvian registration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ing truck... and don't l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 it was in the g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Chie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out of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the driver really freez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popsicle.  They're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on a stick until sp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!  I'm glad I didn'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er her br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ea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QUONSET HUT - PERU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AWRENCE covers one ear with his hand as he y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said, all the truck pap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glove compart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HANA'S OFFICE - MANHATT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its at her desk, she too is yell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phone.  Her colleague looks over at her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listen, just get the cust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 to send me a copy as fa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.  We can't send you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ipment until our fi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.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QUONSET HUT - PERU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okay.  You'll have i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of the week, how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made me a happy insu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just about to ha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HANA'S OFFICE - MANHATT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jum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  Professo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tarts snooping around the papers on her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rrassed by the presence of her colle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soft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ossi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how I could r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iver of yours... Mayol..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some additional inform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we have a few questio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QUONSET HUT - PERU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st thing I heard, he wa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ormina for the world d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ships.  That's Taormina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ci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FFY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dashes in without kno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I just found out we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problems in Sici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'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rov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fia!  La Cosa Nost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pola!  De Niro...!  I knew it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w we shouldn't have writte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appened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cuments are for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 The notary is a phony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signatur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c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an't be tr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st tal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send somebody over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!  If we pr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ry we can cancel the poli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be off the hook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ight to Rome in two hours an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ts just a short ho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c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ching for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end Cardoza, he'll be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ied him, he can't go.  His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being Bar Mitzvohed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o,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it was Spanish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alian is practically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RT OF MESS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rry comes into the dock, as a plank is slowly low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descends, four rail cars lie in wait in its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comes off the boat, carrying her suitcas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s a light summer dress.  She looks around, seem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te FIAT taxi screeches to a halt beside her. 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.  The driver whose arm loosely dangles from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grin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ax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 DOMENIC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FIAT taxi pulls up in front of the SAN DOMEN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el, but it is JACQUES who gets out of it.  The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s him with his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cking the b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ol... Mayol... No reserv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v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ooks down at the piece of paper staple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hotel San Domeni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, and it has been so for 1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re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but... So, you haven't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 le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ir, the hotel is full be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iving champio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ceptionist starts working on his paper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, completely lost, stares blankly at th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, wondering what to do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ny FIAT clatters onto the sidewalk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el narrowly avoiding the Countess' limo.  Park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wheels on the sidewalk, rear end i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, followed by ROBERTO, get out of his car, like a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ending from his carriage.  On the way, he sto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es a distinguished elderly woman's hand?  The hote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osses his keys to a doorman who stepped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door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areful with that car, it's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t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enters the hotel and sees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ob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acomino!  My friend!  My br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and JACQUES.  The two men kiss each other on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s, pound each others back.  They are both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finally decided to join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the right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desk cle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Paolo!  Come stai?  Get my k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gesturing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member my little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er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(26) nods to JACQUES who shak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member.  Hi Rober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room have you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a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t the top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u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olo?  What did I just hear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 called you to reser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 for my good friend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ol and you treat him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nge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, Enzo.  I'll go some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only is Jacques Mayol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friend, but he happen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e best divers in th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're throwing him out!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razy, or what?  Stupi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lly embarr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 drop it, I'll find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looks at him for a moment and gives him a warm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him his own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ine.  I'll take the Countes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ite.  She told me she was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cemetery... She'll b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fortabl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OLO half-heartedly, hands him the key.  ENZO glanc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o make sure he's properly impressed.  He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 around JACQUES' shoulder, hugs him and give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cer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TEL TERRACE TAORMINA - JACQUES - ENZ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t a table on a terrace that overlooks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ve just arrived and all around them peop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ching away f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beckons to a passing WAITER who comes to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very handsome, slightly effeminate you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wai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Spaghetti del mar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elicious here.  It's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they really know how to m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 mare for tw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ding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ure, fo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bottle of "Frascatti"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tl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 Signore, grazie mi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er hurries away.  ENZO watches his departur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oves just like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, as if h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peaking 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ust be hard to live i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s like that, huh?  To brea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ne, swim in the 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nods without really kn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ddenly lou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!  Nothing beats a sexy bro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, Jacqu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tarts laughing.  JACQUES would like to crawl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ME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TEL TERRACE TAORMINA - JACQUES - ENZO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lunch is on the table, half ea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o, after all these year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have lots of questions to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.  Lots of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satisfied with his answer.  He thinks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ject is closed.  They eat silently for a moment. 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im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at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iv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.. I don't know how to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bursts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en.  I'll do the as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"Tell me dear Enzo, how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come World Champion?" 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long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s voice chang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after you left Amorgos, I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Italy and joined the N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now have in front of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Molinari, who's bee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of absence for the past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make a living?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ments, does it pay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oesn't seem to have ever thought about m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neither, 'cause of my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curse, my Mamma, a torn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bborn as a mule!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aged... for a week.  After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ma was so mad, I tell you, pa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bouncing off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not married.  Well, goo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You play the field, 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irl in every por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luff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, I mean, after all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pping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right!  That's what I tell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people say you've turned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sa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rry he went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it.  I was j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TRANCE TO TERRACE - ON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comes out of the stone tunnel which lead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ace.  She looks over the crowd, trying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sitting with his back to her.  She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s him and walks over to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h!  La Madonna!  This one 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I'll bet you my watc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in my bed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urns around and recognizes her.  JOHANA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s up to the table.  ENZO takes his watch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it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ell you she's m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each 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 Molina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kisses her hand and brushes his watch off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ame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great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rotoc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ana Cross, please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 to Jacq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aking surpr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!  Isn't this a coincidenc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wasn't expecting this..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y out here.  It's incred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have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  I would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rupt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t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aying at the hot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, but it's full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mmended a pension in town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that all of Taormina is f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Free Diving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ship.  I am by the way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as turned toward JACQUES, paying no atten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.  JACQUES can't stop looking at 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at brought you to Sic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doing an insu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estigation in Paler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Enz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rk for an insuranc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ck 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I decided to take a few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this island at all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is gorge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place in the worl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 than Sici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er passes behind them.  ENZO reaches out,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by the arm, pulls him to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wai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paghetti del mare for the su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dicated traveling insu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'll have a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.  You'll like i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kay.  I'll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ours the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hrugs fatalistically.  The waiter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, intrigued, stares at JOHANA.  She pretends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id you two m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ight have 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was telling you earlier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champion free d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people say it's the most vir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rt in the world.  One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t that when you see thos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ing head first in that deep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, all muscles contracted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 human effo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i, ahi, cazzo!  Ma mam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...?  God, she'll kill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shing the 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 front of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f she catches me eating pa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brushes off the crumbs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NZO'S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toward them.  She's a huge woman in widow'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oulders her way through the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carrying her suitcases follows at her 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jumps to his feet.  Throws his arms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Mam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pression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xpect me to carry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ggage my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ma.  Roberto and an eleva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at 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Signora MOLINARI inspects the plat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spic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ve you been e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ffee only, I'm diving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member little Jacques,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o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im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his friend, Joha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ora MOLINARI nods grudg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rriving pr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ghetti del m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s the only one with no plate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ora MOLINARI'S eyebrows condense into a dark str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her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ands ENZO'S plate to the WAITER and takes the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wai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gins to eat, ignoring the expressions of amaz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nods enthusiastically, her mouth too full to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ressed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venu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MMA MOLINARI has a huge grin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AORMINA STREET - JACQUES, JOHANA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erge onto the street in front of the entranc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rooming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carrying JOHANA'S luggage.  The old pens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in bright pink bougainvilliers, there is laund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on the other side of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helping with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looks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ension with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nthusias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looks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it was a nic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ddenly doub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eing a pain in the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autiful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at each other.  JACQUES is silent.  H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there, a suitcase in each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breaks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be very busy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because... I would have li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visit the town...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ast... I don't know anybo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eeling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gone too f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are going to be very b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have tons of thi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pare, interviews...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etition like this on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ire a great de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ntration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ega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Maybe... I don't know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ike competitions... It ru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n. 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faint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... But you know..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n and I've mostly been t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competitive... There'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 of being the b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on earth there is one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hen you dive... You see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e deep into the sea, for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... just to do it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g... I don't know how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 Voluptu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t her as he pronounces the last wor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t him, lo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put down the suitcase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ts go of the suitcases.  Suddenly, behind them,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loud screech of tires.  The FIAT tear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n his FIAT.  He pokes his head out of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you two... Jacques,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ready for the cerem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.  We have a new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little tired,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 the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NZO'S SUITE - ENZO, JACQUES, ROBERT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 front of a wardrobe looking JACQUES ov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-length mirrors.  He's wearing an evening shirt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xedo of ENZO'S.  The collar is too big, the slee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over his hands.  He looks at himself dubious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erto!  The bow-t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hands ENZO the bow-tie, he hooks it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' c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ing a few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ooks down at his tenni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e sh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ch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, you don't have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it's very chic.  Avant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CEPTION ON TERR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reception is organized on the terrace 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icial divers and technicians are all gather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a podium.  The terrace is loa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grap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keeps turning round and round the long buff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alone at the bar.  Incongruous detail: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key bottle on the table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enters.  She has also had a few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you'd be at the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oo loud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gs at his over-sized tuxe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ado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Especially the sn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ooks down at his feet, doesn't know what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 comment.  JOHANA sits down beside him and p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a drink.  They touch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N PODI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podium, NOVELLI, the organizer of the championshi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in his tuxedo, talking into a microphone.  An 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n a worn out suit, stands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 and Gentlemen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, please.  Mr. And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net, Presid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national Diving Champion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tee, is going to presen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phy to the new world champ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 diving.  This afternoon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champion descend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rkable depth of 280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appla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young man Ti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LLI can't quite read his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raro... Tirao-re... Mo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RE BONNET takes his turn to read the note.  A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hitian jumps up, heads for the po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HI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raero Moameo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LLI hesitates to repeat the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Let's all give him a big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cheers and applauds the new champion. 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at a table, watching the 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ery 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one day her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up and walk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are sitting at the bar.  The whis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gone to their heads.  ENZO walks over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ew world record!  That's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gives me something to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ver been to Tahit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ke you there.  We'll li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n.  You'll cook fresh fi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make love under the cocon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miles and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rgot the Hu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, I'll do the Hu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lovely, but 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would you do a native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how... 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eaves the bar.  JOHANA watches him go. 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her way of watching him.  He's a little 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ooks strange, doesn't he? 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aby that just learned to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known him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ver.  We used to liv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island in Greece, when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he like, when he was li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.  Very little.  And ski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skinny too.  That is comp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et it, Enzo you were a supe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!  What is it Johana?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crazy about him, you do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it, don't think of Jacqu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uman being.  He's from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just where are you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a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RRACE OF THE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its at the grand piano in the corner of the ter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thoven was always a favorite of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, very tipsy by now walks over, a glass in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He hands ENZO a glass, then takes off his t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s and sits them neatly on the pi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thing like music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s from the heart.  Can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hy we bother diving in the da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ld, without ever t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breathe?  Huh?  Can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hy we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For the merma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miles, m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used to se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where too... but the on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ever caught was my m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 she caugh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at lunch, you asked me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any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 ha.  You finally want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  Are they what's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rt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t depends... Sometime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... What, exactly do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abou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abou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grins at JACQUES and starts play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ME DISSOLVE TO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now several empty champagne bottle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both quite drunk.  ENZO is philosophi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looking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o, between Mamma, Robert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sters, we yell and scream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long.  Except with Angel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just cries.  And then fin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end up kissing.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ain that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ca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at's what love i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.  It's a pain in the ass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s u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, in a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reaming,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sperate 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arge and beautiful fami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alks over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... We must qu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e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hits a wrong note on the pi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don't... I'm going to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tands next to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  Well listen to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ea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ooks me in the eye li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gold fish, and says:  "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beat you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at's what he's here for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her!  "That's wha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for"!  He's here to loo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he's here for.  Fir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, I'm unbeatable.  Second,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years younger 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said, second of all you'r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nny.  You've got tiny lung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don't understand how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e without getting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ze of the lungs has no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ith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me.  These aren't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are... Tanks.  How long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old your br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s getting really angry.  The drinks have a lot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ati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Longer 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ulls open his collar and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TEL - SWIMMING POOL - UNDERW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ENZO dive into the pool in their Tuxe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ne carries a beach umbrella in a concrete ba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them stay at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akes two goblets out of his pocket, hands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.  Takes a bottle of Champagne out of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 and opens it.  The cork floats out of the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on the surface of the pool there's a splash. 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a mask on the side of the pool and watch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ress is soaked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ours champagne.  Courteous and grave, they cl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 and begin to drink.  They have already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longer than a minute.  They can't really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glasses and ENZO offers JACQUES the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tudies the label like a connoisseur.  He dri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the bottle back to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medics roll two stretchers toward the elevator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peed.  ENZO on one, JACQUES on the other.  Both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throwing up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amedics roll the stretcher toward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very worried, follow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 ea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RAMED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he's empty n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s sleep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leave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alks over to the chair and rearranges JACQU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 and jacket which the paramedic had thrown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ooks like he's just had a very rough nigh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up and grabs the sides of the bed, as if he wer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turns around,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 what?  The Ass Hole Aw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let me tell you, it's a t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over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ng like a pair of two year ol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have died in that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move slowly, you're r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y I was there to s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eing her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jumped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o help the medics, I a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et, walks over to the wet clothes on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out JACQUES soaking wallet from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 p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till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o wip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 want to show you. 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i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ater isn't exactly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for pictures... Not ev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tures of dolphi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i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ands him the photograph.  He stares at it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sad.  Worried JOHANA sits down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the ver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real fami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icture and cri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man has such a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the picture out of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so upset that JOHANA can hardly help from c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m.  She sits next to him and strokes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ick of never feeling a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takes him in her arms.  He brea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TEL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arly morning sun slowly lights up the water.  A ya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left the hotel dock.  It is moving out to sea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st of TAORM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YACHT - O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Committee Boat for the diving compe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oat, ROBERTO is worried.  He checks his wat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decides to wake up his brother.  ENZO is aslee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 peak, curled up on a coil of line, snor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ears his tuxedo jacket over a skimpy bathing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, wak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ed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re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h?  Si!  Avant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up on on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dics are looking all ov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meditating, can't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 does two hours of yo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going down.  I can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minute nap, can't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 stops.  The anchor is thrown over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ilors, technicians and officials are getting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competition.  Today is ENZO'S turn to dive. 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ooking a plaque indicating the depth (324 feet) o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 disk which he heaves into the water on a c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YACHT - DOCTOR'S CAB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dic is bending over ENZO, taking his blood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pulls the tuxedo jacket down.  The doctor pu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pressure band around ENZO'S upper arm, pump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stens with his steth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olinari, I'm terribly sorry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not allow you to dive in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dvanced state of exhau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jumps to his feet, grabs the doctor by his lape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s him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know about the s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  Nothing!  So you just p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bes and tin cans away.  The se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!  I know when she is read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nd when she isn't.  And to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is ready. 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ve at your own risk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wa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miles and pats the doctor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YACHT - ON DIVING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large float, rigged to the stern of the Committ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.  ROBERTO and an assistant help ENZO down the sw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der to the platform.  He's wearing a wet suit and f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ip-flops to the end of the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hands him his mask.  The goggles are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ystyrene to eliminate as much air pressure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two pinholes to see through.  The mask fits t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nose.  When ENZO puts it on, he looks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onished insect.  ENZO breathes faster and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holds the wire controlling the weighted d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aratus.  ENZO crosses himself, takes a last long gu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releases the weight.  It sinks and drags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he quickly disappears into the dark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ND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is is JACQUES as he was a child.  He swims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om, finds and picks up a gold coin.  We can see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ient markings, a youth on a dol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ooks up.  In front of him is a dolphin, flo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tically, still, apparently just watching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scared anymore.  But every time he swim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phin, it moves further away.  It finally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 - JACQU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bolt upright in bed, awakened by his drea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round the room, trying to get his bea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asleep in a chair across the room.  On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, her last nights dress is drying on a h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wrapped up in a hotel bathrobe fast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finally awake from his dream, sees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ing.  He walks over to her, touches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kes up, starts out of the chair.  She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et to cover herself, and in doing so, a book fall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  It's one of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care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icks up the book.  JOHANA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checking up on your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 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 was drunker than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idea of going back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tel in a wet dress... 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 stayed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better get back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You wouldn't want to s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y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ts back in her chair, amazed that he would even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lf cons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?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says "No"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e had ask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ques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RINELAND - TAORMI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enter the dolphinarium.  JOHAN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n old pair of JACQUES SHORTS along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sized T-shirt and rolled up sweater.  She seems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d with her new at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walk straight through MARINEL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toward the dolphin pool.  It's pretty crowded, mo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s are lying motionless at the botto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.  The trainer is tired of throwing fish in the p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tting absolutely no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.  We've tri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days.  They won't eat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perform.  It's since w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w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DOLP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ing.  It thrusts its head over the edge of the p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o JACQUES and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he the new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d, the trainer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looks over at JACQUES then at the dolphi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you tell it's a fema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way she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other dolphins gather around the one that JACQU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staring at the female dolphin.  I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imal is trying to tell him something.  Sudde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phin grabs him by the sleeve and pulls him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DOLPHIN P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hangs onto the dolphin's muzzle.  Let's it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long.  The dolphin swims to a far corner of the p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s JACQUES to the bottom.  The other dolph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LPHIN P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ops up.  As he does, three dolphins lea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behind him.  JOHANA walks closer to the pool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excited by what JACQUES is doing, she finally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while, JACQUES gets out of the pool and hel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ever think of tr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blic p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 dolphin specia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at case what's wro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one?  Is she sick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ing his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e way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m I supposed to do?  Do I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aler...?  The investmen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... I certainly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itled to compl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ing to cost you more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urns around and walks off.  JOHANA catc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not like the other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stand to be away from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o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I just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 -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are walking across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lks up to them, followed by his tribe. 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ongratulat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is screaming, MAMMA MOLINARI is crying. 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s he talks back to them.  He sees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  Jacqu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grabs hold of his shoulders.  JACQUES and JOHANA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so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sad, I only took back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JACQUES the diving plaque, it reads 280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it's a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and JACQUES smile at each other.  JACQUES has w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uc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laps him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 we're having a little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ng ourselves.  8 o'clock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lks off then turns back toward them.  He whis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JACQUES'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... Can you explain wh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soaking w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e're in t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formally dressed officials are waiting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hotel rooms.  One of them holds a medal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a glass of champagne i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Roberto, tell your brother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able.  Everyone is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upstairs.  The photograph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the p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't, he's indis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kee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we call a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t's okay.  Mamma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walk up from the other side of th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op in front of the sam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ayol, help us.  He refu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ive his medal and everybod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ing for him up ther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have problems with the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f the danger, and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even have the divers help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ub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'll do my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very kin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knock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Jacques... May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Then ENZO opens the do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!  My friend!  Come on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icials look at each other baff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Enzo Molinari, allow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ress upon you the importa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attending the Award Ceremo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p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sing his tem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my brother told you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sposed, that should do it,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lowed to be indisposed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you just tell the press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ig" Enzo Molinari, overwhelm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inspiring descent to 324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not be able to receiv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nket because he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inquisitively at the three men.  ENZO loo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 i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NE OF THE THRE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ndis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the door in thei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- ENZO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, why don't you go an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ed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pasta should be eaten "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te".  So the trinket wil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wait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akes JACQUES by the shoulder.  Inside his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olute chaos:  dancing, singing, eating.  Wet suits h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o dry everywhere.  MAMMA MOLINARI is whipp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 of spaghetti on an improvised stov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the room.  A lot of smoke... steam... col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e... All of Italy crammed into a few square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taken in by the warm atmosphere, sits in a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oom.  JACQUES walks over and sits down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m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ma!  La pasta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ivo!  Arriv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at ROBERTO who is taking forever to gr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se.  ENZO grabs the guitar from his other br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nd starts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easy.  You go down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Right, Joha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,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agree, Jacqu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always were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laughs then sees hi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  La past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tarts singing in Italian.  MAMMA MOLINARI ser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a, ROBERTO follows her around, sprinkling his ch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plates.  She serves JOHANA a huge plate of past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for three gi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on appetito, Signori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ho isn't even hungry, grins uncertainly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walked up to ENZO.  He doesn't dare ask his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?  You still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nch of things to ask me? 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now the price of tea in Chin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e landed on the moon? 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laughs.  JACQUES is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have to ask you a fav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only one who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'm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tto va be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officials are eating pasta, plates o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s.  Their mouths are too full to speak, they n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husias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uth fu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cie mille, chigno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MMA MOLINARI smiles and slam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I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driving, JOHANA sits beside him.  ENZO cram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 seat, very uncomfortably, becaus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r which takes up all the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dressed as they were at ENZO'S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aning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Will you slow down!  When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arn how to dr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ing isn't the problem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ing the righ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runs a re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lights!  Running ligh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ling stretchers...!  You'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in j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, stop bitching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RINELAND PARKING LOT - FI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et out of the car.  JACQUES starts to chang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wimming trunks.  ENZO shakes his head,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really come along.  He laughs and starts undr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FIAT - STREET TAORMIN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very narrow street.  The car moves down it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rives.  The back seat is now occupi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phin.  Its nose and tail protrud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in the front seat, turned around, spra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phin with a watering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driven to the public beach.  They slowly 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tcher into the water.  The dolphin, lea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r, swims around a little but won't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on't leave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stay here!  Come on! 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wims off with her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lks back toward the car with the str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, standing by the water looks at JACQUE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phin who are swimming off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keeps splashing the dolphin as they sw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stop that now, she ha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ter she 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cannot get rid of the dol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we did it.  Let's g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the dolphin can't seem to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worried, she walks up to ENZO who goes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 and takes JACQUES by th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the dolphin is ho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's where we're going.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!  Hurry up now.  Our girl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freezing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 starts swimming off.  JACQUES follows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hear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OHANA'S PENS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tops the FIAT in front of the pension.  The thr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get out.  ENZO hasn't bothered to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eads for the gate, she obviously has no desi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good night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ing to sleep here, all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over at the pension, having a hard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aling her lack of enthusia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a comfortabl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ister is what I'd call it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 is so much cheerful!  Wh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e and stay with me...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nty of room in my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mma's ther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ce cloud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the Mamma is i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night Enzo, Good night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need a stretcher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with you.  You know that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lphins aren't the only 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on't feel very good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it alone, Enzo, 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ings the bell for the concierge, then looks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come watch you dive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.. Yes, of cour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cierge comes out and opens the iron gate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disappears into the parc.  ENZO turns to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 do have a few thi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 about wo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is rising on a rough sea.  The Committee Bo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hored in the open sea, 600 feet above the sea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- BAY OF TAORMI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who is on the foredeck of a boat at sea h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id a towel down before him.  He's suited up, sit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tus position, staring straight ahead, clearly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not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, NOVELLI, and other officials are in the ster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 watching last minute prepa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uba divers in brightly colored wetsui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qualungs, flop out onto the diving platform, plung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,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they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paramedics.  They wai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80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ust che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re was a problem, they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something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that's what they're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ees scuba divers with weird air t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are the divers who go down 3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330 feet.  They div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ium-oxygen mixture.  A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th, compressed air i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 because it contains carb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ox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 little air bottl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n't for the divers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for the balloon.  It blow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ulls the diver up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vator.  Without it,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ure at the bottom, the d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just stay pinned to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oesn't Jacques div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It's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AT - DA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oat, NOVELLI checks his watch.  JACQUES com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room.  He's dressed to dive.  He ignores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goes down the ladder to the diving platfor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be in another world.  All sounds coming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drown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its in the diver's slot.  Opens his eye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around.  He puts his flippers on, an 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gures on the platform are vague, the VOIC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LED and incomprehensible.  Moving almost in s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 he raises three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 minut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 other divers have waited for this signal to 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isappear one by one into the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uses contact lenses instead of a mask.  He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in, and now, his view of the world is as distort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ring... bodies deform... sounds f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euphoric from the vast amount of oxyge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, he moves into another reality altogether...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mpty himself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e minut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fills a small tube with water.  Pours it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trils... tilts his head... then lets it run out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on his gloves... all his movements are slow, h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operating in a different time zone... H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ble to take his eyes of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D OF DIVING PLATFO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o minu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uts his nose clip on.  He puts his ha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use.  Closes his eyes and inhales slowly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sudden last breath, nods, the technician rele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use and in one flashing movement, he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use slides down the cable.  JACQUES hangs on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bbon in the wind, past a marker, 90 fee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him, the boat disappears from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faster and faster... through a sea tha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cloudy sky.  The light fades rapidly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, white spotlights pierce an ocean dark as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reaches them in a matter of seconds.  Tur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kes, brings his machine to a halt, 180 fee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dics are waiting for him there.  They tak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se.  Check his eyes... 15 seconds... normal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bbles from there scuba tanks churn the water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closes his eyes... a tap on the shoulder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s the brake on the gueuse.  Plunges further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into pitch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him a faint spotlight glows on the botto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it and the dark diver moves to him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kes his machine.  Moving very slowly, turns hi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side up.  Like a sleep walker, JACQUES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the plaque off the plumbline... pauses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diver flashes the high sign to JACQUES, thumb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finger touching, fingers extended, all clear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not respond.  The diver repeats the signal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er taps JACQUES on the shoulder... a beat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JACQUES responds, thumb and forefinger touching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reluctantly, he wraps his hand around the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all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diver quickly turns the handle for hi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oon inflates.  JACQUES hangs on... lets it carry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plague marking 210 feet, JACQUES lets go of th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oon.  With a burst of speed, it dart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follows slowly, undulating like a fish..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warm now... He 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the medical control without stopping...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seeing it like someone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moving faster now, toward the warmth, toward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opens his eyes, watches the lights grow br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lhouette of the boat comes back into view.  60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w motion JACQUES' hand holding the plaque brea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ater followed by his arm, in one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ment, his shoulders and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asps for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ickle of blood comes from hi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ulbs flicker, spectators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PEN SEA - A DOLP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, the one rescued last night, lea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, in perfect harmony with JACQUES' triu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LPHINA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s in the dolphinarium leap into the ai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ct sam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er doesn't understand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falls back into the water.  Two divers run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 him up onto the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eems completely dazed, almost in a tran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comes to and starts screaming louder and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scream of his body in need of the sur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ty and the feel of the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terrified.  She can hardly breathe. 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a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TEL DO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walk down the gangway.  NOVELLI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 the way and the news has been sp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ooks very weak and punc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olds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ectators applaud as he goes by.  Intrigued,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listen to the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keep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you set a world re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you happy?  Don't you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ud...?  I feel proud and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wa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staring at her, he's returning to the real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hold of his arm and gives him a proud ki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uth.  JACQUES is a little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RRACE - SWIMMING P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lks into the hotel, his arms filled with pack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JACQUES and JOHANA.  From the look on his fa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tell he knows that JACQUES has beaten his recor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berately puts on a huge smile as he walk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RRACE - SWIMMING P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 Jacques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ful!  Wonder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his packages on the bar and gives Jacques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appy fo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sses him and starts handing out his pres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presents, nothing much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w it, I just knew it!  Look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his arm:  he is wearing two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erto's watch!  I won it!  He b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couldn't bea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opens his present.  It's a little ceramic dol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ill collect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hat one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ank you.  It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it's nothing.  I knew it.  I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erto "He's very good that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man, very good".  I los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le but I won a wa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as opened her package.  It's a big plat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t engraved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a po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t's the recipe for spaghett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Frutti del mar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I was right in gett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here.  You're a world champ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ri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has opened the last small package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suring tape.  He looks at it without 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explai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measuring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old of the tape and lets it roll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this is your record,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t more than mine!  Looking 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ere, it doesn't look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, doe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ooks at him without saying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hands him the measuring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your little measuring tap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, it will be a nice souven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beat you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aps his shoulder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 ASCENDING - JACQUES -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locked in a long kiss.  He untucks the botto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hirt and slides his hands und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 - JACQUES - JOHANA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 bed, making love in their fashion.  Moon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nes in the silver sea.  In the background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of the bay of TAORM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in bed with JOHANA.  They are both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e sits up, as he always does aft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urrent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wide awake, looks over at her sleeping.  She sl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cefully like a baby.  Quietly, gently, he ease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 and walks to the open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on the balcony, staring at the sea.  Th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 in the moonlight, a dolphin leap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, once, twice, a thir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aughs and goes back to the bed where he si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JOHANA.  She is still sound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TEL - PI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quickly gets into one of his diving suit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on his flippers.  The dolphin is still jumping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water.  JACQUES jumps off the pier and sw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'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rolls over and feels the bed in her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' absence wak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ts up and walks over to the balcony. 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alks down the pier and notices the little pi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es JACQUES has left behind.  She looks around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can't see anything.  She decides to sit nex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e of clothes, and waits, her eyes riveted to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ER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has just begun to light up again.  JOHANA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next to the pile of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wearing JACQUES' sweater.  She looks sad,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ene.  The look of a woman who has been think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tuation and who has made up he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red, JACQUES swims back to the pier.  It looks as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come out of no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exhausted.  He takes off his flippers and ge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pier in front of JOHANA.  He looks at he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surprised to find h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nswers in a far away voice, with the same ser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leave,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pping with water, he sits down next to her. 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rawn from fatigue.  She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back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ne shouldn't fall in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creatures from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from the sea..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what you'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you do.  You know exactly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lking about.  You're afrai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hold onto you, and I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're not ready... at leas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's not true, I feel goo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It feels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for a moment, then takes his face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nd rests it on her bosom, as if a small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to get back to the hot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et my suitcase pa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AIN STATION - JACQUES - JOHA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 station faces the sea.  JACQUES and JOHANA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n the platform, amid others.  In the distan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he rumble and whistle of a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gets on the train.  The station master blo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... will we see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'S eyes are filled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good care of yourself,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 starts pulling out of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can I call you?  Johana,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here can I ca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doesn't answer.  JACQUES stands helpless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, his eyes filled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NZO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opens the door of his suite.  His hair is messed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ot "sheet prints" on his face and is wearing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diving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co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roblem, I enjoy talking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lks back into the apartment and crashes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lying on his stomach.  JACQUES walks in and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drop in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ke me up at 11: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closes his eyes.  JACQUES looks over at the clock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11:25.  JACQUES doesn't say anything and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ly out of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pening one ey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mmm!  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h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tare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she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ENZO gets up and sits on the side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I'm going to take care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this job, on an oil rig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t!  I'm taking you along...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!  Get your bags packed!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with me, I te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ts him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make a great team, the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  You'll s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IL DRILLING PLATFORM - AT S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tform shines in the morning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several stories of crew housing and off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deck.  Long steel legs disappea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lling slate-gray ocean.  We hear WHOP-WHOP-WHOP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LICOPTER -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icopter is landing.  Crewmen rush to secur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il rig's deck.  Doors open and two passenger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:  JACQUES and ENZO.  They each carry a duffel ba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al belongings.  They're both wearing fluores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g 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LLING SUPERINTENDENT comes to mee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INT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ol, Molinari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n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INT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been waiting for you fo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.  Goddamn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the way you talk to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er in the world...?  An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Jacques May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PERINTENDENT smiles sourly, and gestur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INT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them their qua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minutes later, JACQUES and ENZO are foll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n't lik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!?  His job is to ha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ychecks.  And he do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, let me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VING CAPSU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ing capsule, suspended by cables, begin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ent through a trap door in the deck.  It plung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men in the capsule are:  JACQUES, ENZO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gh looking CAPSULE COMMANDER NOIREUTER, who is much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ional for ENZO'S tas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tches through a porthole while the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es on the control console.  He runs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list of systems.  JACQUES responds with a "check"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verifies each one.  ENZO is already bored and fed up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ced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lost in thought, they don't look che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ill thinking abou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oesn't answer.  ENZO go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hink about her anymore! 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ell you, you're just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unhappy!  There are so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in th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cigarette from a pouch in his diving su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NOIRE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nty of women everywhere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ing is absolutely forbid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n't li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n't even carry cigar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bo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we're not supposed to p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ther but that doesn't stop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carrying "it" on boar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ubbo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ules are the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cking 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reat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hat's your nam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ire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ere did you say you wer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temptu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usse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miles sardonically, shaking his head very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MANDER'S answer explains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ILLING PLATFORM -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chnician is overlooking the capsule descen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PERINTENDENT watches over the technician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at 450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VING CAPSU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, a cigarette dangling from his lips, look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rt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was seventeen, I loved her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I tried to die for her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later I couldn't even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name!  Let me tell you,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rases ever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erase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rather think about it and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miser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thin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ive you this.  You're stubbo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mb, but stub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ing i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mpli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PSU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chnician fiddles with a few kn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s 800 feet.  End of des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VING CAPS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ing capsule ends its descent.  The COMMANDER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NZO and JACQUES who is still staring out the port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Mickey 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enough air for 15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bursts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Donald D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ith the vo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hing.  It's just the heliu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f the air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 does the voice com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thers, yes... For you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orried, 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speaking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Daffy D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find this funny. 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a serious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and JACQUES burst out laughing.  They keep thes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till the end of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ulls out a tiny silver flask out of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give me your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aps a drop onto JACQUES' finger, then on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NOIREUTER blow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pa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alcohol?  Are you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ind?  Alcohol is stri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bid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sing his tem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D'you have an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aints?  Just make a li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tick it on the port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ours a second drop on his own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, suck your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hesitates.  ENZO has no qualms about it and s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wn finger.  NOIREUTER is pet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IRE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crazy?  At this pres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very deep dow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suck your finger,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ing mermaids everyw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, convinced sucks his finger too.  ENZO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cohol has an immediate effect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housand commanders and we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gian from Alcoholic's Anonym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gets out of the diving capsule, head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connected to the capsule by a number of c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, who follows him, gets completely tangled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They are both hilariously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ILLING PLATFORM -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PERINTENDENT hears them laughing through the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speakers.  He flips a communication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INT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hear me? 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technic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ure you're on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n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chnician nods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divers have gotten to the spot they are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working on.  They have their arms around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re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REUTER watches them through the porthole.  He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in complete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two friends humming the tune of a Vien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PERINT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ose guys are playing a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ere they'd just better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HANA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LY is talking away, pointing around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if we repaint the wal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need new curtains, you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ters on you Visa and I'll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tains on American Express...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ch there's Bloomingda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are you still over your lim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a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pa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that have a hidden mea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'm just de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it too.  You haven'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ing out, you haven't been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vitamins!  You haven'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ing your herbs, you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opp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I know!  I'm a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... I'm so damn, damn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 honey... the frenc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nta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I should have stay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think maybe I sh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ed?  I've been a jerk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, empha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have stayed!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d to be in love... I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!  I am in love, why did I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bitch?  He went swi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man did was go swimming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be crazy.  It was too go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tamins, exercise, herb tea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a doctor, will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CTOR'S OFFICE - JOHA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enters with a folder, speaks to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Miss Cross, herbs aren't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the trick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eriou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so.  You're pregn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!  If that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breaks into a wide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 order!  Thank you. 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it's me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FFY'S OFFICE - DUFF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FFY is at his desk.  His lunch is spread ou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Outside the window, the window-washers are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lunch too.  JOHANA hurri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g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me to make a clean brea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.. the whole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luffing,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outh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andw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Of course.  Very 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ru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when I went to Ita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celed the policy on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dium.  Well, we weren'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ated by the Mafia or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pt maybe by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sees the wind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as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Do they come for lunch every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lly went on my own busines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a man that I happen to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with... and I'm glad I did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'm sorry about the polic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happy to make up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mpany didn't get...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now I don't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checks a 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e's hol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million, four hundred and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 dollars.  But if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ck my salary, say,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ars a week, in a few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we'd be even... and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ere you fir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wallowing sandw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.  You're f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hat interfere with my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ernity leave?  I'm preg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talian, I presu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He's French, he was ju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aly for the compe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eems to have w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sn't it wonderful?  I'm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.  I'll bet I'm the happ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gnant fired person in th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 leave... calls out to the window-was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 appetit and Adie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HANA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tares out of the bay window of her Manhatt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.  Hesitant, she walks around her 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she makes up her mind, picks up her address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ials th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e... 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'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on the telephone, in front of a littl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looking the sea.  He is very glad to hear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HANA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f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at's funny... I had this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Enzo... we got fired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'S face lights up with a hug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still on the phone, sitting in front of the b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Day is da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ou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kyl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etting ligh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it's getting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miles.  She stretches, lies down on the carp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JACQUES seems to have gone through all topic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hinking about you a l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by now completely stretched out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ave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till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en, talk to me som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hard you know.  You'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away and I don't know what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tell me a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.. Ah!  A s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round and sits on the window sill,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ling in mid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the sea, seeking inspi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how i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ting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at you're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o meet a merm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 down to the botto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, where the water isn't even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, where the sky is o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mory... and you float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etly, quietly and stay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decide that you will di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.. Only then do they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out.  They come and gre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judge the love you hav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.. If it's sincere.  If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e... They will be with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 away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listens with the abandon of a child being p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' ROOM - ANTIB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hits the roof tops.  The sea is spark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 on the window sill.  JACQUES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eing a pain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 pos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In that case... I'm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port in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oesn't know what to say.  He looks arou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figure out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.. huh, I'll be righ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IR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standing in front of the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ees her.  They smile shyly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CE - OPPOSITE THE NEGRESCO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are sitting in the back of a taxi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 stops in front 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rlton!  Enjoy your sies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 - JACQUES - JOHA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in semi-darkness, despite the blazing sun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through cracks in the shutters.  JACQUES and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making love.  JACQUES is on top of her, his whole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in sweat.  The rumpled sheets and the movem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odies suggest the movements of the sea.  ALL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disproportionate and slightly distorted,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JOHANA'S reluctance has vanished.  Both of them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people who have never felt anything like thi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ertain astonishment at the depth of their feeling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asing freedom.  All the muscles of their bo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 to their lim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, progressively, finds himself disappearing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dissolves point by point... disintegrat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broken blue... The effect creates the impre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melting, the screen is now totally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n, HIGH-PITCHED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ottom of the image, a tiny pinpoint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CAMERA.  It is JACQUES, naked, swimm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ep blue ocean toward the light as if he we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a dive.  He comes CLOSER and CLOS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his head almost touches the le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dden DEAFENING NOISE... and we find JACQUES on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.  He looks down at her,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ittle 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think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 BUILDING - ANTIB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step out of the elevator of a 19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ury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carrying her suitc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you take me to the hotel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v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rings the door bell and sticks his ke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nods and pushes the door open with the bag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.  They enter a huge, very old apartment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odels and paintings of b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eads JOHANA to the other end of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 - ON UNCLE LOUIS (SORT O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huge old-fashioned bathroom.  The centerpiec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ancient bathtub on faded gild feet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pling shadow of a body under the bath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afraid.  It's my Unc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to the tub and pinches the end of a tube.  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, underwater, has been breathing through it.  LOUI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pops out of the water,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ass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ud, as if sp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a deaf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le Louis, this is my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buy the cassettes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ner, the Berlio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rought Johana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crazy?  I have no us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!  Since my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.  Johana is visi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nta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jour Monsieur... Lou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loo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le Louis.  He's a 75 year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azing guy, i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very pleased to meet you, 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bring the cassett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ner, the Berlio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diot never listens to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.  Sometimes I wonder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de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 climbs out of the bathtub, and pulls on a bath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he's pulling two insulated wir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tub.  We see that they're connected to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speakers.  As they surface, incredibly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BLASTS:  the finale of the "1812 Overture"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rumpets, timpani, cannons, etc...) The sound fi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the apartment, and probably all of ANTI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NING ROOM - JACQUES - JOHANA - LOUIS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of them are at the table.  There ar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ps on their plates on a threadbare lace tablecl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y LOUD SYMPHONIC MUSIC is PLAYING.  LOUIS i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f as a fence 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has to scream over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 from, Henriett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rrect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ana...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name is that? 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d after a c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n't hear too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I was from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 at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explains it!  The best lay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New Y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le Lou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.  It's true.  When I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York, oh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my accident,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tands up and lowers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le Louis!  Johana is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come to stay with m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That way I'll see mo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Where are you going to st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apar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y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ump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ar!  Thief!  Torturer! 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n orphan I nursed you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le Louis, we have a gue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put a loc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m calming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Joh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bring the casset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JACQUES -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' room looks like a diving equipment storag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bed in it.  JACQUES notices JOHANA'S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licit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it'll be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comfortabl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tching he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ing to be...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RT OF ANTIB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, JOHANA and ROBERTO are waiting at the 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lancing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not like him to b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sometimes he doesn't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t all.  Once in Capri,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et the picture, Rober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I think Louis needs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urns around.  UNCLE LOUIS is a few yard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t a fish stand on the dock.  He's holding up an 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creaming at the fishm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dollars for this!  This f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caught.  It died of canc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hrugs his shoulders and gives up on the id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f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he com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eed boat races along the water.  It's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ly-varnished mahogany Riva.  It races into the 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t the helm, looking like Christopher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ir brushed back by the wind, is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im hanging on to the windscreen is an impre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foot, dark haired beauty.  She has a scarf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  She wears a purple leather micro-mini with a ce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ter top and her ruby fingernails are three inches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she ever actually would get cast in a movie, she'd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quel Welch hide in shame.  Her stage name is 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IPO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kills the THROTTLE, swings the speedboa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landing at the dock.  ROBERTO takes the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!  Joha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all of this, everyone's attention is actual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ITA who is tugging at her long black hair.  They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estruck except for ROBER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eaning the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id you ge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eaning Bonit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at"!  This is not a "that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Bonita Mariposa, the 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nish ac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nit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ho is going to be carefu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arni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ck to Rober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o has come to spend a few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d very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Mam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cking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eight hours before s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glances at his watch and sighs with relief.  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hello to JACQUES, kisses 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 IN JACQUES'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 classical music booms from the stereo.  The no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s JACQUES, ENZO and ROBERTO to their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 LOUIS gets a bottle of whiskey and serves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really going totally dea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s deaf as you are blind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!  You take care of your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ke care of my e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Uncle Lou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 LOUIS pours him a whis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drink up, my boy!  It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ave us from your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ttle is empty.  UNCLE LOUIS goes 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urns down the music, and finally hears the 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as been ringing.  JACQUES opens the apartment do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Professor LAWRENCE.  Suit and tie and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 could come.  I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et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and LAWRENCE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're the famous Enzo Molinar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n even bi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flesh.  I have that hon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comes into the bathroom, closes the door, c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blaring music.  The paint is peeling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ITA is standing under a 40 watt lamp, putting on mak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in front of JACQUES' cracked shaving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liv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manen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Maybe, if Jacques will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x up the place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alks over to the mirror and watches BONITA p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ake-up like a profess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s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shy, not like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Not like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yelas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, he's really nice...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ny guy... sometimes even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'm pregnant, Bonit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ITA stops working on her make-up and looks pensive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going to keep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he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should talk to hi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.. I just don't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ITA looks at her with the same pensive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go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thinking of something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pid last night.  You know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in the greek mytholog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love with the Gods.  Take Le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example, sleeping with Jupi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came to earth as a swan...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imagine Leda announc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swan "You're going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my little chick-a-de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ts 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r man isn't quite a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not, but I still do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erve to te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're going to have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, some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vinced, JOHANA nods.  She changes the su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...?  Do you love Enz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arnes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much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there's going to be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RRACE OF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"problem":  MAMMA MOLINARI sits between ENZ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, looking like a malevolent storm cloud,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at BONI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sper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ma, calimari fritti... Zuppa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sci.  Sono buo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yeing Bonit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I'm not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ma, Bonita is an actres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phia Loren, Anna Magnan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rah Bernardt.  I sing too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of a Carmen.  Want to h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A MOLIN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n interminable awkward silence.  Then 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ast finds his way to the table.  JACQUES who i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teful for the interruption spring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le Louis, you remember Enz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 Signora Molinari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org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ale!  How could I forg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was something fish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MMA MOLINARI is having trouble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ere Italians doing liv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ce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, we were Fren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different!  What's the m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mplete pa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ma, pesce di spa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them are gasping for air, trying so hard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UNCLE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am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hale!  Can you pas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burst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AT S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ing platform is out.  The competition has be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s at the gueuse, getting ready to dive.  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s around him bu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ITA on deck above him is making little gestur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ouragement.  ENZO isn't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competitors watch from the Committe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urns the handle on the gueuse, plung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LAWRENCE, taking notes, stands a few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ON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ves down, further and further down.  He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dics in aqualungs at the control point (2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ove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ing.  Assistants help him onto the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pulls off his fins.  ENZO rips off his mas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furious.  He tosses the depth plaque (which pr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qualified) back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hit 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angrily for an official.  Sees NOVEL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goddamned frogmen doc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ing around at 200 feet the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your concen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required by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imb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latfo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law down there!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 is what your lungs can 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next d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ave fun!  They waiting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ere, to take the temper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eeps on walking across the boat, runs into JACQ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s just about to begin his yoga prepa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ees ENZO'S expression, looks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fen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body can have a bad d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had many... when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wa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ever the sea!  It's Rober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mma, that stupid actress... O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  Jacques, what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do your Hindu exercises and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 my ba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tamps into one of the cab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'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reading a child birth catalog.  She throw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upside down, as soon as she hears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.  JACQUES comes in and sits opposite h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b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how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n involuntary gesture, JACQUES flip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al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 had a ba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onders if JACQUES will understand the pres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magaz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agaz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try again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 it didn't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I'm going to bed.  I'm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rgot your magaz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n't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goes to the bedroom, and throws himself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looks as if she had wished he'd put two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AT S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bursts out of the water.  He rips off his face ma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it on the diving platform, roaring with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the depth plague to ROBER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m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'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opens the apartment door.  BONITA i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a suitcase in on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ed to say goodbye, 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each other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ver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ea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hands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please give this to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ITA grabs the note back and tear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 use... Just tell him I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bye... And give him a kis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women hu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ita, you shouldn't be discour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ea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the strength to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la Mamma... Anyway who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their whole life wait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d of a 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ITA rests her hand on JOHANA'S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... I'm waiting for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N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take care of your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ITA smiles at her and disappear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- DOCK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ials, NOVELLI, LAWRENCE, ROBERTO and of course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embark.  There is a lot of excitement on the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has already heard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swarm around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spots JACQUES in the crowd, and go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really was unbelievable, 3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t, deeper than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 eag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, Jacques!  He hel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th for four minutes and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 to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.. I guess I have tomorr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cut out for me as Enzo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be very careful, Jac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se depths, to hold your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ver five minutes is...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be pushing it.  I think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, very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ees ENZO being carried past on the should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.  He ignores LAWRENCE, runs beside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, Enzo!  Congratula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WARD CEREMON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nsw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rowd's appl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thank you very mu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and NOVELLI stand on a little stage facing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s holding a gold trophy, waving to frien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ow I'm sure you've hear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people have suggested it i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 for us to 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, because we don't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asure the physi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equences of this type of d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lso because the scuba di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not used to going down below 3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he attentive crowd listens to NOVELLI, ENZ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ing to ROBERTO, explaining what appetizers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ocktail tr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we polled the free div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insist that the compet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wild applause.  ENZO lifts the trophy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, smiles like a champ and yells into th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luck to you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and ROBERTO are on the front deck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erman diver comes up to the surface, empty h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hitian comes out of the water in a semi-coma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s carry him away.  Once he's sure that the div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danger, ENZO smil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ole team of Japanese walk over to the diving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am consists of one diver and six assistants,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m playing music to help the diver concentrat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r wears a white wet suit with a red circle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.  He is concentrating very hard, so muc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lks over to him to make sure he's ok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 diver concentrates with such strength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r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bulous, what a div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er from the Philippines stands at the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g platform.  He concentrates for a moment then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right.  What's the po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cking yourself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JACQUES - JOHAN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 bed, side by side, both of them half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ly light in the room comes from the open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lls over and watches her sleep, looking down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ringly.  He slips off the chain with the gold c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holding the chain, he runs the coin gentl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ody, stops at the level of her stomach and le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 there.  She opens her eyes and looks a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ering if he sens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utting you on the coin...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sence... That way you'll alway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 when I 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, closes her eyes.  He swings the coin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gently, some kind of private ceremony. 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 little intimid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in is now dangling in front of her mouth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sitates then opens her mouth, JACQUES lets the c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walks up to the diving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has fixed scientific equipment o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wets and slowly puts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atches from the deck, his expression has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, on the deck also, opposite ENZO, watche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ried.  JACQUES concentrates then releases the gue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ts himself disappear under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ives down very fast.  The control takes pla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0 feet, the doctors check him and let him go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his descent, it's getting darker and d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use stops at the level of the underwater platfo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elow the diver, who swims over to him in a s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bbles from his oxygen bottles.  He asks JACQUES if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ight, JACQUES nods and gives him a huge smil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mming off, downwar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er realizes and starts after him.  He grabs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one of his fins and pulls him back to the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form.  JACQUES lets go of the ball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ver panics.  JACQUES slowly motions that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ine and slowly paddles up to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's huge stop watch indicates min:  4:50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:00, then 5:10.  JACQUES has been down there for over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is worried sick.  ENZO doesn't know what to mak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nd LAWRENCE feels completely helpless.  The stop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es 5:20, then 5:25 and JACQUES, half unconsc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kes through the surface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creams and cries with joy when she sees hi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applauds.  ENZO is so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LLI takes the plaque from JACQUES' hands and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360 feet!  He dove 360 fee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cheers in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s sullen.  LAWRENCE is very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N PORT - END OF TH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pile of gear on the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s in the boat loading one piece of luggage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, JACQUES comes up to the boat.  Park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, we see a taxi waiting with JOHANA sit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seat.  ENZO pretends not to notice JACQU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watches him for a moment then finally dar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at tax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re's a party at th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keeps loading up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us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, don't be angry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y...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hrows the last duffel bag into the cock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ee you in Amorg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turns around and jumps onto his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walks off the dock, past the cab.  JOHANA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to let him in, but he keeps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 back, I'll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RINELAND - DOLPHIN POOL - ANTIB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k is empty as JACQUES approaches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A the dolphin, jumps out of the water, swims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.  JACQUES pats her and kneels to talk to T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 today.  I dove very d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so funny?  Can you d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e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 nods "ye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understand ever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good... So tell me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all angry at me?  Wh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 angry?  I never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ete with him.  I never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hampion of anything...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is to escape from them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just a few minutes, no 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noise... Nothing but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 nods and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ally understand me?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actually h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ersatio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the dolphin nods "ye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 then, tell me:  can I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e as deep as you?  Stay und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Then the dolphin nods "ye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other dolphins stick their heads out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nod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awed and perplexed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MORGO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town of Amorgos is beautiful, mountai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urrounded by a luminous turquoise sea, with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s clinging to hillsides.  There is a small port.  (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w it in the opening sequence) Further along the co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Diving Federation Committee Boat surround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sorts of ac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 - JACQUES - JOHAN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open windows we can see parts of the vil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JACQUES grew up.  He's staring out the window,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own thou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autiful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, JOHANA is hiding and throwing up.  He wal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hing.  Just the long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little jet-la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lie down for a wh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'll be fine.  Can you just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 glass of 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JACQUES gets her the water, JOHANA star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ZO'S BOAT - IN THE LITTLE 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stands on the port, waiting for his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sound of a motor boat and twelve note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hoes in the b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 has just arrived at the town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, tears rolling down his cheeks from the wind,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uffel bag on the dock and looks up at ROBER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t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makes a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MALL 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its on the little dock in front 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ulls on his fins, looks out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lutches a stopwatch, ready to set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yards behind, hidden between two bungalows,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them.  JACQUES takes a few deep breaths and d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feet under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tarts the stop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, who sees JACQUES disappear, walks over to JOHAN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down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now we have a good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to have a nice peac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ing out the compe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, why do you guys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a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else i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I'm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and Jacques ris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d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voi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ques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isk your life when you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it!  Why won't you give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ght answer, for onc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you'd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, I s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ve in search of God.  If I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ep enough I'm going to f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, the sea is a religion..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prises you, doe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acqu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... You think it's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Jacqu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Jacques is a creatu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.  He isn't meant to liv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, among us... You shoul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, Joh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ssuring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 learn.  He is le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 think so?  Did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you were preg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ld Bonita, but you didn'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hakes her head nega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 won't understand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just hurt you... Jacque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put on earth by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ake.  And he's only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ing:  that some God up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urn him into a fish!  How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that moron been dow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top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minutes and fifty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abbing aw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top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di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jump up.  ENZO dives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OHANA watches panicky, ENZO pulls JACQUES up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k, in his arms.  JACQUES is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s furious.  The fear of loosing his frie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olutely enraged him.  He starts pacing up an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alright? 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ool was asleep!  If I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, he'd already be dead!!!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ho you want to live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good luck!  You better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ook after him because I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be here to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he marches off, then com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ow long was I aslee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enough to die.  Listen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want to die, tha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, but don't do it und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s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steps away, then com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q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ever let you take awa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le.  D'you hear me?  N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stalks off defi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- ANCHORED OFF THE CO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ctivity.  The competition has be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IES OF QUICK SHOTS of different competitor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points in their d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hitian comes up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rman comes up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does the diver from the Philipp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LLI doesn't know what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RRACE OF RESTAURANT - JACQUES - JOHANA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in a T-shirt and jeans, rope-sole sand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ears a light white cotton dress.  They both s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taurant's terrace overlooking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them, a small boat passes.  In it are baskets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ponges.  JACQUES stares at them for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ever sometimes just sto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how sweet life can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wants to say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hen you dive...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... What does it feel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thin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feeling of slipping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ing... The hardest is onc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at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you have to find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 to come back up again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ways have a hard time f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as never looked so sad and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doesn't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who is sitting at the piano behind them,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, staring at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and JOHANA turn around and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should start pla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ano, the piano i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reshing, it clears the sin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good the piano!  Tomorro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be a big d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MITTEE BOAT UNDERWAY - ON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lone in the bow.  The others are cluster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oon, cockpit in the stern.  The boat is moving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iffs.  The monastery looms abo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canning the apparently abandoned monastery se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igns of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 and blue taxi-boat pulls up alongside the Committ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.  In it, LAWRENCE waits to climb on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puts his flippers on and grabs his gueus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ous, concentrat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'S boat slides along the big Committee Bo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climbs o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MITTEE BOAT - LAWRENCE - NOVELLI -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'S briefcase is open.  There's a stack of gra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 on a cabin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hen I analyzed the data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ol's last dive, it be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ar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ps the gra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t the depths these me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ing, it is a physi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ility that they can re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oxygen in their blood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ack to the surface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ction of how long it takes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bottom, orient themselv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turn... To attempt to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ol's record is simple su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Novell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last time.  I'm tell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cel the compe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LLI and the MEDIC look over at the diving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ENZO is concent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D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linari's a seventeen tim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.  Do you want to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't d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doesn't answer.  NOVELLI is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VE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Mayol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is preparing.  He sits at the edge of the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erventilating, almost in a 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JACQUES in the background, talking to NOVELLI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walks over to ENZO and climbs down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... I know you're angry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zo, it's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opens on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oncent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dive anymore.  They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cel the competition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looks at him coldly.  Takes another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ushing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safe, they s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s say it isn't possible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eper and live.  Free div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as a s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 that because you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I would never che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at's very nic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last breath, signs himself and reach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use, disappears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, NOVELLI, the MEDICS, and others are arg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is furious that ENZO is diving.  NOVELLI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ing out his assist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on the platform watching the others as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a gaggle of geese.  He listens to the sou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use playing out, watches the depth indicato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watches.  He knows something i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over to the edge and grabs hold of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xygen bottle which is there for security.  He takes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s of the oxygen as he puts on his flippers and d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fter EN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ulls himself down the cable, hand ov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or 90 feet down he sees a group of MEDICS coming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carrying ENZO'S unconsciou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truggles with them, pushes them away, takes 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arms and climbs toward the surface, fran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silently at him, desperate to get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 of air bubbles from the scuba tanks, the commo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mory of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 has a big serene smile on his face.  The MEDICS p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divers toward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they were on land, JACQUES starts shaking ENZ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ke him up.  He then slaps his face but ENZO rem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inally break the surface in each other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N DIVING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ll ENZO out of the water.  The doctors ope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.  ENZO motions to JACQUES to come close.  H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at lon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i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was right abou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 is much better dow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better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s to take a deep breath, the effort is exha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miles, holding back his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Push me back in the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Z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take me back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mile freezes, he stops breathing.  His eye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uts his head down on his friend's chest and s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s gently try to move him away, but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ive him five minutes!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it matter now, anyway...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, just leave him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encourages everybody to leave the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quickly grabs the nearest rope and ties it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t.  Before anybody can stop him, JACQUES rolls ENZ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back into the water and dives aft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-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ENZO in his arms.  Lets the dead we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pull him down, deeper and deeper.  The rop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' waist runs out, stops his descent with an abru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.  When he feels it, JACQUES lets go... watc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ZO'S body continues to drift by itself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omless bl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s have run over and are pulling the cabl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attached to.  He is unconscious when they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up.  They hold him up by his feet.  JACQUES throw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ons of water.  They put an oxygen mask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stening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art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art is going to stop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mulator,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everything collapses for JACQUES. 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.  The image slows down, the light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only hears his heartbeat, which slow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rt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 crowd around him, he sees JOHANA, fresh, gent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.  Her movements are smooth and slowed dow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t him, simply.  JACQUES smiles back.  The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again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 goes back to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multiply (doctors, the panic, etc...) and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falls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art started again!  I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LLI falls back in his chair, relie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'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lying on the bed, he has a strong 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its at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rummages through a medical kit.  He takes a p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bottle and gives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is.  Have a good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wallows the pills.  JOHANA walks ov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RENCE motions to JOHANA that they should let him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nderly to Joha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ho had star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eave the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bends over and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holds her by the arm, doesn't want her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 now.  We'll talk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kisses him on the forehead and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TEL BAR - ON TERRACE - LAWRENCE -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t the little zinc bar.  Not talking, no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ing either, just toying with their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O passes,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BER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packed all of... Enz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the radio tele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wall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o call Ma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tch sadly as h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itting up in bed finally lies down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ts.  He turns off the light by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ESTAURANT - LAWRENCE - 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ve moved from the bar to the table.  There is unea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 in front of them.  A third place is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looks at the wall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o see how he's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W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him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QUES ROOM -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lying on the bed, he is not moving anymor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reathing loudly, as if tired out.  From his POV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becomes very dark and blue.  The noise is unbea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iling turns into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' eyes are wide open.  His face is sweat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level, from the ceiling, comes down to him, unti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wallowed b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falls into the water, we see a dolphin gulping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urface and going back very quickly to the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 meets his group, about ten of them, 250 K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cles, swimming at more than 40 km/H underwater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break through the surface to gulp air regul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one of them, leaves the group.  He cr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and seems to make sonar-like sounds.  We see a son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.  It's an image in which the dolphin will appe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seconds later.  The dolphin comes up like a ro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lps air and goes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nar image appears again.  Finally, the dolph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tes a group of fish and starts hunting them,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war plane.  He manages to break the group in tw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n four, and this way, he isolates his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reaks the surface to gulp air and goes back dow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full power.  The fish he is after are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ded.  There is only one left, totally lost an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hausted fish is swall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phin slows down, goes back up, breaks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low motion.  Images becomes pale and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reams inhuma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 is white, black,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 -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opens the shu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a shamble of broken glass, water pitc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, lamps and vases.  The windows are blow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lying in bed.  There is a thin trickle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from his nose and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pa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...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 - JACQUES - JOHAN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jumps into ENZO'S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?  Are you alright? 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 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jumps down into ENZO'S boat.  He starts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 is racing out of the port.  JOHANA yell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to tell me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how it has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parks the boat in front of the COMMITTEE BO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G PLATFORM.  He turns on the platform lights: 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underwater.  He throws down the diving cable:  60, 90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gets undressed and sits down in the lo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, concentra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its down a few feet away and watche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ering just how far he is going to push this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able unrolls, JOHANA starts crying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s that JACQUES is going to dive to the bott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blue, in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, you know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is putting on his flippers, and stands fac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sad... It's not be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it's me.  It's all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ta go and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starts pacing up and down the diving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what?  There is nothing to s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pitch black down there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.  You'll be all alone! 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Jacques!  I am here!  I ex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starts w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r ar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eal!  I am not a dre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 will you look a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breaks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has not moved, he still sits motionless, 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e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doesn't know what to do or say.  She is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ques?  I'm preg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good... that's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onderful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the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JACQUES is petrified, without any react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understand.  She realizes it's hopeless and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a wh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ed... to keep you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me on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you won't forg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the line releasing the gue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takes a deep breath and grabbing hol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use, disappears into the water -- as if swa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slides along the cable, pulled by the we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use.  He has a beautiful smile on his fac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element.  Night has closed in around him. 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headlight of the gueuse, it casts a dim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as walked over to the edge of the platform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olding the cable, to "hear" JACQUES' des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r shows that JACQUES is quickly passing the 3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keeps going down, as serene as ever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ned a lot of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olds her face in her hands.  The counter indic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JACQUES is going very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euse jerks to a stop and shakes the cable.  JAC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his body right sid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VING PLATFOR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r now indicates a depth of 600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ANA has felt the jolt of the cable.  She cri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and looks down at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light on the gueuse illuminates only a few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JACQUES, as if he were standing in a circ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  He stays there, patiently floating a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cable... as if he were waiting f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form circles the border between the darkn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holds out his hand.  A dolphin comes and p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body against it.  Two other dolphins com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  JACQUES watches in amaz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lphin lays his muzzle in JACQUES' hand, ready to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ff.  JACQUES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QUES lets go of the cable and lets himself be l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ilhouettes disappear in the deep blu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26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5:26:00Z</dcterms:modified>
  <cp:revision>2</cp:revision>
  <dc:subject>Filmscript</dc:subject>
  <dc:title>The Big Blue</dc:title>
</cp:coreProperties>
</file>