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Black Rain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ig Bolotin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&amp;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ren 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vember 19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LACK SCRE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ous voices:  "Big six"... "That's six the hard way"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"Seven or eleven"... "Play two"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UPPER EAST SIDE - NEW YORK CIT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of the pristine blocks of brownstones where ev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rbage seems gift wrapped.  The VOICES continue over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move in on a particular building where a DOORMA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ing open the door for a dowager and her poo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oices continue:  "Hit me"... "Double down"... "Le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de"... "Hit me"... "Anymore for the come out"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Card"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contrast to the outside of this sedate, qui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wnstone, we go inside to fi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ROWNSTONE A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a miniature Las Vegas, complete with music, drink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xedoed dealers and croupiers:  roulette, craps,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.  Wall to wall people.  The fact that casino gamb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ppens to be illegal in New York doesn't stop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necticut slummers, hollow-cheek nightlifers, and jun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seguys from having a good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CARD 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CONKLIN, holding a dollar cigar, is trying to pull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ning hand.  In his late thirties, Nick has the sor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et good looks that takes an extra glance to appreci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Moe Ginsburg rent-a-tux is too tight, his ruff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rt, out of date; Nick could care 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other players are still in the game.  One of them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he DEBUTANTE surrounded by an entourage of gigg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iends and tuxedoed men.  The pot is hu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flips two one hundred dollar chips onto the p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, and one on 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A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use s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LAYER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sitat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gusted, he throws down his c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down to Nick and the debutante.  The cocky deb gi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a long look, confident she can w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BUTAN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r eyes still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Ni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ee the deuce, and one to ch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hrows her chips on the pot.  Nick hesitates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cides to matc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BUTAN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owing her h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dies, aces wired.  Sorry sp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turns over his cards, Jacks and tens, not good en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win.  Elated, the deb gets up from the table and jo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giggling friends.  Nick walks over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nice, Barb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ointing toward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boyfrie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, I'd take Ken over there and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BUTAN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time.  That's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YFRI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lady wants to play.  Some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 teach you to be a b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ser, lo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sten, K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YFRI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name is not K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I'm offering you the benefi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experi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BUTAN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s like you have a lo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erience in places like this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nice of them to relax the d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de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draws a laugh from her friends.  The entourage hea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the b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IE SKLOARIS, twenty-three, steps in fron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butante, blocking her p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eps to the side.  Charlie steps with her.  Charli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shing it, he's always pushing it.  She's not am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, Charlie lets her pass.  He comes up to N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ypical New York woman,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titude, small apartment, no t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ly two things count to Charlie:  his job and his wom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not necessarily in that o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she got to you, pap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hecking his wat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nt a popsicle, go to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mor.  And don't call me 'pappy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lancing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do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ill, you gotta wonder how she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 in handcuff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, wary, eyes this kid.  Charlie shrugs, spread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s defensively.  The SOUND of pounding on the 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linters.  The bouncer steps back as four helme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ergency service officers -- the first member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ding party -- rush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demonium.  People rush for the exit -- any ex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B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and Charlie hold up their 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lm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ey o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down their drinks, then set them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ie pulls out the Binaca, offering Nick a spritz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is already pulling out his POLICE BADGE and han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around his neck.  Charlie quickly follows 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ALF DOZEN C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e the patrons up against the wall.  The Asst. D.A.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TY ZACHARA, climbs onto the crap table.  A petit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rvous woman, Patty has dressed in a Channel suit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ca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ACH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ttle down.  Hey, quiet...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a pray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UT THE HELL UP, GODDAMN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quiet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name is Conklin.  Let's do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st so I can go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achara, annoyed, looks at N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of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ll y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ZACH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ea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 section 216 of the New Yo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te Penal code, I serve not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this premise and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ccupan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ches the Debutante's eye across the room.  She smi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him, he was right.  He shrugs, spreads his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ell groomed middle aged man, who we'll come to know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VELLO, suddenly bolts from the crowd lined up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ie spins around to stop hi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a -- where do you think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ing, hotd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vello butts him with his head, sending Charlie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r.  Then, crosses his arms in front of his fac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unges through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, not missing a beat, gives a small sigh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i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bulo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akes off afte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 UPPER EAST SID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, short of breath, chases Cavello down the resident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et, past the dog-walkers, past the doormen, pa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r-coated women climbing out of taxies... Unfortunate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vello has a good half block on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nowhere, Charlie blasts past leaving Nick a ha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ck behind, silently cursing his 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COR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imo jerks to a halt, and Cavello jumps in.  The l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a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 to see Nick, hands on knees, gasping for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OCKER ROOM - TWO EIGHT PRECINC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in their street clothes, Charlie and Nick stan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nt of the mirrors.  Charlie is working his brus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ir dryer as if his life depended on it.  Nick,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rast, shoves his hair back with his finge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owers at himself in the mi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ver the dry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It's not like you were slow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thing... I think you did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e.  I think you did g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turns to 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hey, where you goin'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OLICE PARKING LO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strides out the door.  Charlie hurries afte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 up.  You know the guy who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eismuller through the window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Cavello.  Ronnie Cavel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ie trails Nick to his motorcycle:  a Harley ho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lete with wide gleaming fenders and twin tank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ke is held together with tape and baling w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tries to kick-start this behemoth, but it's not ea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works for Frank Abolof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lantic City.  Casin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why dive through the glass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ckel and dime bu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ie puts his foot up on Nick's fender to tie his sho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, spotting an ankle holster peeking from Charli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ck, grabs Charlie's foot.  Charlie tee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g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pulls out a Beretta 3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-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rid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not regulation.  And the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y you're gonna stop anybody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is to show it to him, and 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laughing, you can shove it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thr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oking at Nick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bik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get rid of it when you get r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egg-be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arley comes to life spitting a cloud of blue sm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puts on his paint-flecked helmet, slides down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 gogg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ck, let's go hunting.  Ba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vel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rli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pops the bike into g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You still got shaving cream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rolls out and disappears in a haze of blue sm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ELT PARKWAY - VERRAZANO BRIDG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FIND Nick, a lonely, solitary figure bobbing in and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lights and shadows.  The SOUND of wind wh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his helmet; cold air stings his cheeks... The ta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s of Nick's bike disappear into the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UBURBAN STREET - STATEN ISLAN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vil service heaven.  Nick hits the cut switch and gli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t the manicured lawns and well kept houses of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velopment.  A basketball net in every driveway, a Bu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 Chrysler in every ga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house sticks out.  The lawn is brown, paint is pee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the garage door and newspapers are scattered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veway.  Nick glides once around the cul de sac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house.  His house.  It's as inviting as an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ve.  He shoot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EL GRECO DINER - STATEN ISLAN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anger sized roadhouse, wall to wall red velv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's the sole figure at the counter, coffee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ily News in front of him.  A NURSE walks in and s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a half dozen seats away.  Nick look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rt shif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.. I came to save you. 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hopeless, I'll pull the pl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NNIE'S APARTMENT -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and Connie are in bed.  They're both looking up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eiling.  They've just made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getting too cold even for 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ni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right, how's the new partn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gh spirits, desire, commi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take care of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 me a break, would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give me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kisses her.  The first suggestion of real aff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OUND of someone KNOCKING on the door.  Reluctant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top.  Connie gets up and puts on her ro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expecting any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n't expecting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disappears down the hallway.  We HEAR the door op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telling someone to wa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oking her hea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he roo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agine a small, greasy Boy Sc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NNIE'S A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, wearing only his pants, is doing a slow b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ie is holding his hands up defensiv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I found the goombah... Cavel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I should tear your head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a, I knew you were going to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.  I absolutely anticip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, Nick.  But I said to myself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rlie, Charlie, we can move up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, so go find Nicklaus... He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pissed for a moment, but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ll dawn on hi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Hey, I got a better chan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ing hit by a bus then moving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ie looks away momentarily, letting it slid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ws he's on sensitiv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Look... they told me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eek's you were here.  I'm sorry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imagin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uddy budd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like her.  She's n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wering his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her 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edroom door opens.  Connie enters, dumps Nick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thes on the couch, tosses his gun on top of the p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out a word, she goes back inside and slams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, pissed, slowly turns to face Charlie.  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rugs.  Nick's got nothing better to do than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IME HOUSE - CHINATOW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me House is a little piece of Italy in the hear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natown, and tonight, it's packed.  Any selection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kebox that isn't Frank Sinatra is Jerry Vale. 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 are two fat BROTHERS.  One pours drinks,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hes out Scungilli.  It's three a.m.  It's always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.m. at the Lim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BACK 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r man CAVELLO is unloading steaming Scungilli onto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ready heaping plate in front of an imperious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PANESE MAN.  The Japanese Man, in his mid-fifties, w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ray suit, and not a strand of his jet black hair i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Japanese TRANSLATOR, doing his best to transl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vello's heavily accented English, sits betwee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B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ie is looking straight ahead, afraid Cavello m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g him.  Nick is at 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they doing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ting Scungilli, just like the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 you as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do you think the Jap 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Cavello's buying a Subar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would I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blame you for being s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ll pass when we ba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ie, trying to relax, gestures toward his f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daya think?  'Bostonians'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ighty-five bu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wering his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rls go for shoes.  Second p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ff Nick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react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I read it in a magaz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's attention is drawn to a trio walking in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dead seri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rlie, don't do anything.  Prom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THEY SEE:  TWO BODYGUARDS are making a quick sweep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.  FRANK ABOLOFIA, s stocky man with silver g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ir, sweeps in behind them.  Abolofia has mitts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at packer and a fifty dollar manicure.  A heavywe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fio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ank Abolof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ol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lofia walks to Cavello's table.  All rise and sh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.  The two hitters take seats at the bar.  Th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thers scramble to serve their distinguished gue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a whis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 pa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we should do some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rlie, take your gum, stick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 your ass and keep it w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turns away, resumes his 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'S POV IN THE MIRROR BEHIND THE BAR:  two new Japan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n step in the door.  Early twenties, spiky hair, d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rsace su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BER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rs tortoise shell shades.  He coolly checks 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 then nods 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B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pulls a Spas 12, automatic shotgun from unde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at, and spits out three rounds.  A window shat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one hits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BER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 walks toward Cavello's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B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vers the floor.  Abolofia's bodyguards show their emp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AND 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floor.  They don't have the artillery for this gu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i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r Japanese businessman knows these people.  He eyes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emptu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lofia has put enough people in this situation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osophical about it.  He stops chewing.  A 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 motion to his bodyguards is enough to stop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cipitous a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UMBER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Japane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 it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apanese businessman looking straight ahead.  A lo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t pause... Then, still not facing hi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SINESS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Japane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to 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ber One slips his fingers beneath his shades, massa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yes.  IN A FLASH, he pulls a shuto from unde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at.  The 18 inch blade gleams like a neon tu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resses the tip of the blade against the businessm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and close around the grip of the Beretta.  He unsna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nkle holster.  The SNAP can be heard across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's hand closes around Charlie's and squeezes ti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uckles turn wh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a whis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ving your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B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vels the scattergun at Nick and Char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TABLE - NUMBER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lmly holds the blade at the man's throat as he rea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man's jacket and removes a small, rectangula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stic-wrapped parc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eels its weight, then flips it to NUMBER 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lofia, realizing that whatever is going on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fect him or his, resumes e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BOLOF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people are wild... W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BER ONE backs the blade off.  The man raises his napk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small wound.  A droplet of blood has staine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rt collar.  NUMBER ONE turns around as if to 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happens next could be a whim, an after tho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ber One spins around and THRUSTS the blade deep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n's chest.  He withdraws it with a half twist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same motion fatally slashes the translator's thro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the old man's body hits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od pours from the businessman's mouth on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ungilli, spreading across the white cloth and o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VELL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hes for a gun under his coat.  But NUMBER TWO pum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rounds into his face.  At this range, there's not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illers slowly back out the door, covering the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e scattergun.  The minute the door shuts, 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ps up, pulling his shield and revol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ou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lice officers.  Everybody st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Charl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back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lofia's eyebrows rise at this develop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bolts out the door leaving Charlie in charge.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ver been in charge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nervously sh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hiel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l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HE LIME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incoln tears around the corner to pick the killer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flies out the Lime House door and hits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ber Two pumps out shells as fast as he can squeez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gger.  He's wild.  The front windows of the Lime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MO DRIVER jerks to a halt.  Number Two toss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ckage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empties his revolver.  Number Two goe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iver floors the accelerator, leaving Number On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 off on foot.  Nick follows, reloading as he ru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 LIME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one's frozen on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l 911.  Tell them an offi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eds assistance.  Say ten thirt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hing from the owner who looks at Abolofia.  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bs the owner by his collar and shoves him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it, you dumb basta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Charlie feels something wet at his fee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down to see that he's standing in a pool of bl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massacre.  So much for his new sh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heels around, then quickly backs ou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 - DOWN THE BLOCK FROM THE LIME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erted.  The wail of police sirens in the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ie has his gun out.  He's drenched in sweat. 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his partn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CK...!  Shit... SHIT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STREET - ALLE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, gun drawn, slowly rounds the corner to the alle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the ad hoc drugstore for the night.  Drugs going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down in pails, two dozen junkies buying, shoot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umped on the ground.  Everyone scatters -- the on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ABANDONED PA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ngs slowly back and forth from three stories up.  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utiously moves down the alley, holding the gun in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.  A Junkie steps out of a doorway, Nick swing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n and nearly blows him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BER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his eyes first as he steps out of the darknes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ck of the alley.  From now on we'll call him KOB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sunglasses are on his forehead; his hands drop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ually at his side.  A very cool charac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 slowly raises his hand, and making a gun wit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ger, slowly points and "shoots" at Nick... He low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the ground, man.  NOW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 cups his hands around his ear.  He doesn't under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glish.  Nick, keeping his gun fixed, comes up to hi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cks out his le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 falls flat on his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pulls out his cuffs.  But Kobo lunges for Nick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kle and yanks it toward him.  Nick stumbles backward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's on his feet.  Before Nick can stand, Kobo land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tal kick to the side of Nick'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gets up, barrels into him.  Kobo knees Nick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lar plexus, then lands two more well placed kick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's back.  It's not that Nick's a bad fighter,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this kid is so damn 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slowly gets to his feet.  KOBO lands two more bru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ts to the side of Nick's head.  He's a bloody m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POLICE C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 at the end of the alley.  FOUR OFFICERS climb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ins the cops as they run down the alley to find 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ting pumme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ie shoots at Kobo.  Misses.  Kobo turns to se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ve cops, guns dra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, on one knee, spits out blood and a few tee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 calmly slips the shuto out of his coat pocke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ops it next to Nick.  The blade gleams in the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was next.  Nick got luc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 towers imperiously above Nick.  Their eyes lock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 t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DE TO B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'S LIVING ROOM - STATEN ISLAND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n't a stick of furniture, but that's not the ha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it.  In the middle of the room is a motorcycle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nterstand.  A drop cloth is spread around it, too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atly aligned.  It's a Harley -- but this one i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cond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hone RINGS insistently from off screen, then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.. sure, sure I'll be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walks in, naked.  Every muscle aches.  One sid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ace is completely swollen.  He has a band-aid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right eye; some blood caked on his earlobe.  He st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wist a spark plug in with a ratchet, but it sna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EIGHT - THREE PRECINC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T. OLIVER, early forties, walks between Charli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as they head toward the Medical Examiner's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liver doesn't face Nick as he speaks; no love l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ween these 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L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big a package we talk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olding up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han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by th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L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p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in that compa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L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ld man was a Japanese pa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ufacturer.  Hotel room and ren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 were full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ll of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L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nnoy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t and stationary paper.  Cavell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d five hundred thousand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tache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rubs the back of his neck in obvious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L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guy do all the damag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L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ght you knew your way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rk alleys, detec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liver goes through the swinging doors into the Examin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.  Charlie shoots Nick a look.  Nick let's it sl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EDICAL EXAMINATION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ECHIE is showing the night's harvest to Charlie, 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Oliver.  They're standing over the body of the middl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ed Japanese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CH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The old man's suit was Japane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hitter's was Saville row. 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.D.  We're doing a peel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ANOTHER 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techie is carefully removing the skin from Nu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's fingert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ie shuts his eyes and turns away, trying not to th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CH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something you got to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hips back the sheet, the body is nude.  A towel cov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enitals.  Except for the feet, hands, neck, and fa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dy is covered with elaborate tattoos:  flowe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od, dragons and sna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CH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wrong with this pict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nervous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ot a tattoo.  Birdie on the 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all got them when we finis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sic at Camp Leju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r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CH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ought you guys were trai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bserv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look up surprised.  The techie picks up a hand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rd and forth fingers have been neatly amput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CH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ight fi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ronic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it was a trick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INTERROGATION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LOFIA is seated in chair next to his LAWYER.  Ni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liver, and a third detective are grill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BOLOF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was with a friend, sure.  I sh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nds with the guy and a min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ter he's bleeding all over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TTOR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that do officers?  My cli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s had a terrible sh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he's not used to seeing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ople do the kil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TTOR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n't tolerate harassme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L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bout the packag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TTOR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know nothing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ce.  Abolofia looks at Nick, then at Oli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BOLOF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rd to believe a trained po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icer could let this kind of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en right in front of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id make a mistake.  I le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rong guy get 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lofia doesn't blink an eye, goes for the jugul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BOLOF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eer up, Nick.  I'm sure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sier to pick a dead man's p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springs from his feet.  Oliver grabs Nick befor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get close to Abolof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TTOR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it, we're throug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apanese killer who smashed in Nick's face las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sitting in an interrogation room an hour later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TECTIVE and a JAPANESE TRANSLATOR.  He won't t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BSERVATION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and Oliver watching through the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L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esn't speak a word of Engl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he won't speak Japanese ei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papers.  The Japanese embassy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interes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L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wanted in Japan.  They want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rst.  Then we can hav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liver nods.  That's the way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KO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 and looks at Nick.  He can't possibly see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one way glass but he knows Nick's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KO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ing a cutting mark across his forehead, right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's bandage is.  It's unca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OLIVER'S OFFICE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is sitting in front of Oliver's desk.  The sun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es him wince; wincing makes his face hu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L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panese embassy talks to st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partment.  State talks to po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za.  They to me and me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t rolls down h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liver drops a file folder on the desk.  Nick opens i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ty cash, vouchers and plane tick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L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nd Charlie are taking the Ja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me,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...?  What if I say n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L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eck your gun before you 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not allowed in Japan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nice, safe coun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L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said send a detective if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spare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 always spar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bridles at the insult.  Oliver's had a hard-on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for years, and Nick's tired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of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ot something to say to 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pt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liver doesn't want to get in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L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  Have a wonderful f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RANGE S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tail of a Japan Airlines 747.  A driving r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rm.  The plane taxies down the runway and disapp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black 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IRL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, handcuffed and shackled, is in the center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and Charlie sit on either side.  Charlie is ho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Bachelors Japan" in one hand.  Nick's in a sour m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Nick, you're the one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ways saying you never go any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thinking the Poconos, Char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Veg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missing?  Riding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torcycle to the nurse's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shit is sadder than Ethiop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ats forty hours on a pl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say we got to turn aroun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right back.  That's what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.  I got a pl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st thing Nick wants to hear -- too 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ll, right?  I say I go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eaded thirty six-hour Asian sh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some raw clam and we stretch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o three days.  You and I becom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iving force on the local Gei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e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a pray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rin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come on, big guy like you, 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New York.  You're gonna b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ggest thing to hit town s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zil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can't help but smile at this kid.  Charlie look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guide 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s here, it's very impolit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uch someone while you're ta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he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nudges Kob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ess that means you can't tal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rew at the same time, huh, hotdo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the matter, no -- speaky-th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nguage?  Understand this: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never ever fuck with my part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hing from Kobo who is looking straight ahead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esn't 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ut-up, Char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, then Charlie reads a Japanese phrase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ok.  A slight facial response from Kobo.  Charlie t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again.  This time Kobo laughs open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d you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is the subway station,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 keeps laughing; it's obviously not what Charlie s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a new 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IRLINER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bin is now darkened.  Kobo and Nick are asleep. 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ie, he's still at his book, and listening to U2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Walkman.  Nick rolls over and opens his eyes to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ie watching him.  He shuts them hoping to avoid t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o 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ck... You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ie removes his headpho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ck, have I been a good partn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umber five with a bull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shuts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just want you to know... I m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body who says you ever took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 to deal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to sleep, Char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idn't take, did you...?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r th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opens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rked the three nine in Quee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r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urpri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id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lieutenant was on the pad a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the rest of the squad. 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w, didn't know shit.  Wh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athers flew, I got called in 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special prosecutor.  It'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op of my personnel file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I'm dirty or I cut a d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esn't leave you with a lo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iends either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shuts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ight as well have done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been paying for it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damn day since I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ansferr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 on Nick t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NARITA AIRPORT - JAPA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and Charlie, with Kobo between them, are a st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ht in a sea of Japanese faces.  Kobo's hands are cuff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his back.  Nick also has Kobo cuffed to his wr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ps are rumpled, exhausted, showing two day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bble.  Kobo looks sharp and wide aw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air of attractive teenage girls walks pas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a.  Nick, we're in parad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white gloved hands belonging to a Tokyo police offi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s up a small, hand letter sign that say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KLIN/SKLOARIS.  The man holding the sign is NAGASHI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other police officers in spotless tan uniforms 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his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, holding Kobo by his arm, steps up to the polic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w his I.D.  Nagashima b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GASHI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icers Conklin and --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can't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Charlie's nam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gentlemen, welcome.  I 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sistant inspector Nagashi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how their I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oing to take this crap off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n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GASHI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onfu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ap...?  Oh, the prisoner. 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barks some orders to the officers who immediately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 by the arms and put cuffs on him.  Nick unfast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cuff when they're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contrast to Nagashima's gentility, the cops are 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e priso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extends his h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rlie.  Kon-ich-iw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gashima shakes his hand.  Bows.  Charlie bow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wouldn't bow if his life depended on it.  Nagashi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 Nick an official looking docu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GASHI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will please give thi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ustoms inspector he will expid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expedite you.  We have a ca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driver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ow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iga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grabs Charlie by the arm and starts for the custo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in' you a book is like givin'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by a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when in Rom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Rome, I'll b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USTOMS BOOTH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and CHARLIE make their way through the crowd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ead of a long line.  They dump their bag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nter.  The INSPECTOR, furious that they have taken c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line, barks at them in Japane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pector Nagashima told me to 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ands the Inspector the official looking document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pector scans the paper.  Hands it back to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SPE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roken Englis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ust get in line behi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cops.  Pol-ice-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nspector signals a nearby POLICEMAN.  The Inspe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ys something in Japanese.  Hands the policema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ument.  The policeman shakes his head, amused, poi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end of the 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llas, get se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off screen someone CALLS OU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and Charlie turn to see KOBO, their prison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ing on the other side of the thick plastic divi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andcuffs are off.  The three alleged 'policemen'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ing out the door behind him.  It was a set-up:  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harlie have been h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O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erfect Englis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s for the ride, detec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lowly backs away from the glass as if he had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e in the world, finally disappearing in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AND 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ying to shove past the customs inspectors who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estling them a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ps!  He's our prison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more policemen arrive.  Nick and Charlie are thrown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the wall.  Out come the cuffs.  SNA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going on?  We're the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y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OKYO POLICE HEADQUARTER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fty identical desks.  Fifty identical phones.  Fif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dentically dressed men in white shirts and ties wor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 the fluorescent lights of this large open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GLIDE PAST the rows of desk to find INSPECTOR OHASHI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d forties, sitting behind a perfectly arranged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ashi prides himself on o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and Charlie are standing in front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me something like an Identi-K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'll give you a descrip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ashi remains poker faced.  He continues to ar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ers and apply his hanko (personal seal) to the bot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a stack of official pa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must be some witnesse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airpo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nothing from the good inspe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s it, tea ti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nothing from Ohashi.  Final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HAS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quiet rag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lost a man we wanted for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.  It was very incompeten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part, offic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competent is letting people wal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ough a secure area wearing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iforms, carrying offi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cu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ashi bows slightly, we're not sure w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a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HAS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is not allow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police offic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HAS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foreign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k with me.  I want your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tec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use.  Ohashi returns to his papers.  Nick can't bel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inspector, I don't inten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the rap for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HAS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not look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know what this 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ashi holds up the document that was handed to Nic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irp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HAS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 laundry list.  Go ho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tec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studies him for a beat, then turns away.  To Charli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ck, we can't jus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aid let's go, Char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luctantly they head towards the door, passing long r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bureaucrats, telephones ringing off the hook.  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s at the door, spots a fuse box nearby.  He glan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make sure no one is loo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pulls out his handcuffs.  Charlie can't figur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the hell he's doing.  Nick attaches one cuff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in lever then yanks i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ghts go out.  The fan's stop; so do the typewriters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does the air conditioning.  Dead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attaches the other cuff to a pipe, snaps it s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it's impossible to left the main l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far end of the roo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HAS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doing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drops the key down the water fountain d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best detective, Ohas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OLICE STATI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and Charlie cross the street.  Charlie's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d the name from the piece of paper Ohashi has gi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Detective Ich-iro Matsu-mo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we're getting Mr. Moto on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grab some f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rst decent idea you've h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ie pulls out his 'Footloose in Tokyo" book, fl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pa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od... Food, here we go.  Toky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ers a wide variety of food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st to sample the lo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cialties, including sashaimi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ba, and world renown Kobe bee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goes into a restaurant.  Charlie drops the boo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gusted with Nick's choice.  Charlie reluctantly foll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in.  REVEAL it's a Shakey's Pizza restaur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OUSING PROJECT - SHIN OKUBO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ws of post-modern buildings of odd shaped window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ghtly painted concrete walls.  Nick and Charli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rching for the Japanese cop's building.  They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ak the language; they can't read the signs; and ha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uildings don't have numbers.  It's a nightm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should be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aid that in the last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ie holds out the paper to a passing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ore?  Doku?  Kore dok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n gestures toward the building Charlie was poin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, you were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ie grins, satisf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OUSING DEVELOPMENT - CORRID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ys are knocking on a door.  Nick turns the han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unlo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our tatami room.  An unholy mess:  Food packages, be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tles, stacks of papers and file folders.  Fra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tures of long dead relatives hang on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the right pla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ope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OMAN now appears at the door.  Middle aged, wize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, in a full traditional Kimo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onichiwa.  Ichiro Matsumot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man babbles bird-like in rapid Japanese.  She b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re in the right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IDE STREET - MINIMAI MURAMATSU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ammed streets are barely wide enough to ge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orcycle down.  It's a bad neighborhood, on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orest in Toky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pot the small kimono clad WOMAN, clip-clopp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oden geta, leading Nick and Charlie through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byrin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oking arou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ting very wei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d feel better if we had some h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we should bai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ing they've stopped, the woman gestures for them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rry up, then disappears around the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oking at the ma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of stree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we could find our way ba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ARISH PINK SIGN - PINK SARON B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oor man's idea of a bar.  The woman points insid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rps away in Japanese, bows, then hurries off le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and Charlie on their 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PINK S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and Charlie disappear into darkness as the wo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ps shut behind them.  A vintage wurlitzer juke b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ows across the room.  An Enka plays.  (Haunting Japan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ue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'S VOICE (FROM THE DARKNE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g shots from New York.  I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sty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IRO MATSUMOTO steps into a pool of light just in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m.  He is a short overweight man looking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ute of his fifty-five years.  His white short sle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rt is too tight; his narrow tie spotted in the middle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collar soaked in sweat.  He's not drunk yet, but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en at it a while.  Call him I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ow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tective Ichiro Matsumoto.  I'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 you're looking f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is Ohashi's best man?  Well, at least he spea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gl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an you are looking for, Kob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a member of the Samaguchi-gumm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Yakuz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nods, offers them what's left of his Sapphoro b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hake their heads.  Ich finish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do we start looking for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would you look for the mafi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ack room at Lombardi's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olumbus Day Parade.  Und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d.  In the mayor's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heads for the door without saying a 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're you going, Ichir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ops, faces the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ayor's office, under the b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ack room at Lombardi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ucking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hirt tai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call me I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ICHIBANKAN BAR BUILDING - KABUKI CHO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agine an ultra modern indoor shopping mall, except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n't any stores.  The only product sold he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easure:  Bars, hostess clubs, Turkish baths.  A pos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dern red light district with music piped i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tomated door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AS VEGAS WELCOME CLU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p, younger Japanese are wedged together at the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rome bar.  The GUYS sport leather jackets and Rayb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IRLS are decked out in fifties American party dre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hort cropped hair.  Jerry Lee Lewis wail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, Ich and Charlie are at one end of the long bar.  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drinking them both under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ing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Goodness, gracious, great ball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r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aising glas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oas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he killer.  Jerry Lee Lew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hecking his wat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rry Lee Lewis, Elvis, Dinky D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 Don't's.  Let's boo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rlie.  If he starts on Motow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be here all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this is the place for the yo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akuz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what you said in the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ee piss po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sets down his drink, pours more sake for Ni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ie then for himself.  He's having a great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love you people.  The music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othes, the movies... Japan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pect only what is Japane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glances at Char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incredible.  Hit him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think he'd feel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ginning to sl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his wor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ericans change everything.  Whe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young the city was woo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per... I was ten when the bomb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me.  I lived underground for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ys.  When I came up, the city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ne... A ball of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gets to his feet.  Ich grabs him by the arm, sto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began to rain, Nick.  You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color the rain wa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doesn't give him a chance to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ack... It was black from the 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impressive.  You Americans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make black 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polishes off his drink.  An awkward silence.  Charli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nting to lighten the moo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eaning clo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 Ich, between friends, wher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rab some squish around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sighs, digs in his pocket for some yen for the b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qu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ssy, ass, soft person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looks up to see a picturesque, blood-haired Ameri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EN in a tight silk blouse and skirt.  She works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as obviously heard Char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, Joy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Japane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are you to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Japane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o, Ich.  Johnny Walk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nods.  Joyce's Japanese is impeccable.  She's a par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e bartender, translator, model.  One of Japan's weste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nderers.  She's sliding past thirty, but only her we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 give it away.  She is about to pour Ich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give him any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gets as much as he w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ie extends his hand to Joyce.  She ignor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o hello, Charlie Skloaris. 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rk 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refills Ich's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partner and I are c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wering his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on a very big assignmen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nothing from Joy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do you get of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 when you're being tucked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hould be nicer to my Ameri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iends, Joy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wouldn't appreciate it, I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us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ays something in Japanese to Ich as she ey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s.  Then, she walk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yce can be n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righte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d she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ig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 should let you pay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i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aising his gla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ampa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ICHIBANKAN BAR BUILDIN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ie and Nick are trying to help a besotted Ich fi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xi, but no one will take him.  Ich is shouting ha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glish, half Japanese phra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We got to keep looking.  Tr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 down!  Great balls of fi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rustrated,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cabb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the problem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bbie ignore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MA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speak the language. 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op him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turn to see Joyce standing behi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, Joy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st is slurred Japanese.  Joyce speaks to a cabbi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panese.  The rear door swings open.  She helps Ich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yce climb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ut the wind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you tomorr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axi pulls away.  Nick and Charlie watch it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a pray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 - FOUR A.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early morning wind jostles the red paper lanter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ucks at the tails of dragon-like banners hanging out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ops.  Nick and Charlie are walking down this nar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street on the way back to their hot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He's a sorry old guy, but I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couldn't find his ass with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rand new Kawasaki 1000 motorcycle with windshiel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ll farings gleams under a street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that's the kind of motorcycl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 to see you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mutt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e, a rice burning cro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cke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ck, how we gonna bag this gu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out any help?  Maybe I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k on that girl Joyce, she spea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langu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glances over at his partner, smiles.  But befor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respo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ULL ROAR of a half dozen motorcycles in the dist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ks the pre-dawn still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ENTY BOSOZOKU (BIK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ir multi-cylinder high tech street bombers, cr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the corner and slowly ride toward Nick and Char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get a better look at them:  turbo punk Elvis-samur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ybrids -- some wearing a slipper under their headban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rtesy of their girlfriends; some in leopard skin p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attoo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head straight for Nick and Charlie, then, at the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ment, split and float away IN SLOW MOTION, as i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s didn't ex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the street is empty again.  Silent excep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OUND of the wind beating against paper lanter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stling the wind chim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 on Nick and Charlie standing in the middl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et, realizing just how far away from home they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OTEL - THE NEXT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rocket shaped building:  a mixture of Dutch Gabl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panese Minka roof.  The mid-day sun beats down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ticular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OTE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and Charlie are sacked out.  They never bother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 the curtains.  THE SOUND OF KNOCKING a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 us a brea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Ichiro.  I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ve the rice cake outside and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Ich persi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Nick opens up.  Ich bows.  He's now clean shave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put on a clean shi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been a murder.  Yakuza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 c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RINTING PLA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urder scene.  NO S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ERIES OF SHOT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ODY FROM THE WAIST DOWN in the claws of six fo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king robotic.  The tattooed covered legs swing ba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th like a pendul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ORSO is wedged in between two enormous prin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ll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EAD is resting in the middle of a conveyer be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been drenched in black printer's ink which has beg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cong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LOWLY TRACK PAST Ich, Charlie, and Nick, wat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ie has the dry he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 SOUND as we reveal the full crime scene.  Instea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usual cigar smoke, camera flashes and radio chat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order and quiet.  A slow underwater d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PECTOR OHAS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etly gives an order.  Someone turns off the robo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evered legs stop swing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, Charlie and Ich walk over to Ohashi.  Ich b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eply.  Ohashi doesn't acknowledge any of them, talk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an holding a tape measur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you fill me 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HAS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on't you ask your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tecti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looks down at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I want you to tell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HAS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young are eating the ol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that usually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en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we skip the poetry, inspect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ashi pauses.  Ich looks at Nick as if to warn him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't speak to Ohashi that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HAS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a war, detective,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o rival groups.  The man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scaped, Kobo, leads the you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oup.  They did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obo's a wild boy.  He w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eutenant in the Sammaguchi-gumm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HAS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Japane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cellent, Officer Matsumoto. 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your investigation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Japane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sir.  Thank you for giving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pportunity to work with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tinguished gentle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bows.  It's pathe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LICE LIEUTEN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ing for clues in the bottom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ke bottle, Matsumot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ter all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HAS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an officer of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tin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sarcastic dig.  Ich stoically stands and tak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Ich has been help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HAS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gnoring him,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Ni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you changed your min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cided to go home, detecti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until one of us bags Kob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oking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corp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t doesn't look like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ing so 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ashi coolly flicks the ashes of his cigarette and w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RINTING PLA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, Nick, and Charlie are threading their way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d toward the subway ent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BIKERS, their hair slicked back, watch the trio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op of two different subway entran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oon as Ich, Nick and Charlie go down the steps,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mb off their bikes and fo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UBWAY ST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, Ich and Charlie are riding the people mover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tches the length of this endless tunnel. 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ndwiched between the legions of SALARYMEN (white col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kers) who all wear identical blue suits and 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looks over at Ich, who is still suffering in sil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recent humili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, Inspector, you take sh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ce, you take shit for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deserve Ohashi's resp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the hell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, that's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looks away, obviously uncomfor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ool, I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o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ll right?  You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es Ichiro mean, any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es Charlie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all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ie slaps Ich on th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smiles at Charlie's remark.  He can't help but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wide-eyed goofy k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makes Nick's smile f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, their escaped prisoner, hurrying in the oppos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ection.  His Kamali suit looks like it just came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lean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rli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ie spots him.  In a flash, the two men jum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ling and charge after him, leaving Ich in their w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can't possibly make it over the side.  He furiou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ves his way through the Salarymen, trying to get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 of the walk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SE SEQU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Nick barreling through the mass of faceless Salary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Kobo, hurrying ahead, occasionally glancing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Charlie catching up to Nick.  They've lost him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spin around.  A half dozen tunnels spin out in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direc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Nick and Charlie spotting Kobo.  He's waiting for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near the turnst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suddenly realizes it's a set-up.  Before he can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thing, Charlie sprints ahead, recklessly sho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ople out of the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lling after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 set-up...!  Charli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ie hasn't hear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TURNST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 hands a ticket to the turnstile guard and disapp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to the platform.  Charlie doesn't have a ticket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 points to the automatic ticket machine.  Screw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ie leaps over the turnst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ARD blows his shrill whistle to signal the sub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LATFO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ie pushes through the crowd -- a wall of blank fa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 i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ving through the crowd.  He spots Charlie.  Shout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to wait.  Charlie can't hear his part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UB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s in.  An immaculately uniformed CONDUCTOR blow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stle and waves his white-gloved hands to keep the crow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EATHER JACKETED BOY shoves Charlie from behind;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mbles forward toward the track.  Someone catches him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st moment.  Charlie turns around to see it's Kob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 smiles, it's all a big j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follows happens in a flash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rli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is close enough to see, too far to do anything.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cked by TWO MORE LEATHER BOYS.  He tries to shove pa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they grab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ing Charlie by his coat lapels.  An express tr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ars into the station.  Kobo casually glance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ying to struggle f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yes still on Nick, drops Charlie in fron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eding express as if he were a sack of laund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oman SCR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ain barrels through the s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 starts toward Nick.  He's nex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air of SUBWAY POLICEMEN burst through the crow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rching for Charlie because he vaulted the turnst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ages to break free of the leatherboys hold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flee into the crowd as the police clos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PLATFORM - KO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ps into the wave of commuters being shoved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in by white-gloved MEN.  It's their job to sh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uters into the already packed c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goes for Kobo, but the crowd closes in front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an't get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UBWAY DO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m shut.  The train pulls out leaving Nick stand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mpty platf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ST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aks past him.  Kobo stands in the rear window, g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aller and smaller until the train disappears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, out of breath, is standing on the platform.  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at him with disgust -- where the hell was 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Y on Nick, his head bowed, being surrounded by the s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blue-suited commu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DE TO WH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'S FACE against a white wall.  That's all we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ashi's voice OFF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HASHI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You ignored me.  I don't c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what you want.  Get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ne, detective Conklin.  Go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HEAR a door open and SLAM shut off screen.  Hold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, frozen in place,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ENTRAL SECTION - TOKYO POLICE H.Q.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, the fifty desks, fifty faceless men wor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ypewriters CLACKING, phones RINGING.  We MOVE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ws to find Nick sitting behind one of the desks.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phone to New Y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LIVER (V.O.) (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not your 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was my part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LIVER (V.O.) (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blaming it on you.  Chri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klin, you didn't even tell m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st the prison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planned on catching him, Capt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LIVER (V.O.) (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?  You don't know the place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know the language.  Get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killed a police offic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LIVER (V.O.) (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plane's at nine a.m.  Be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orders.  Peri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liver hangs up.  A moment of long distance hum 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lk.  Nick doesn't move.  Pull back through the row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s busily working... SOUND FA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ie Parker's alto sax FADE UP as w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HINJUKU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USIC continues.  The sax screams as the melody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ando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is drunk.  Roaring angry drunk.  He doesn't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he is.  He doesn't care.  He plows down the stre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casionally grabbing a passerby, then letting them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begins to laugh.  A couple is staring at him, 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lls at them, but we DON'T HEAR HIM.  He stumbles 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op back to f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ing in his wake.  He bows and apologize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en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LAS VEGAS WELCOME B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is thrown onto the street.  He tries to reent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thrown out again.  We spot JOYCE inside watching;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 back to her custom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GINZA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is hassling a news vendor who pointedly ignore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ontinues selling his papers.  Ich appea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ologizes to the news vend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 - TWO A.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's sitting on the curb, his head in his hands. 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p arou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street, out of Nick's sight, Ich is wat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artner, feeling every barb of Nick's sh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ie Parker continues over the sl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leep, the futon tangled around him.  He opens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oman is making tea in the kitchenette.  This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monoed woman who led Nick and Charlie to Ich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RADIO is on softly in the background.  The Char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ker tune we've been listening to over the previous c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s, and the announcer comes o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D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That was the Bird, from the Bl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e years.  1230 hours and 7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grees in central Osaka. 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cialist Doug Dale, Tapestri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zz, on the Far East Network, ar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ces radi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slowly sits up to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ted at a low table looking at him from across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spots his clothes and luggage stacked in the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now realizes he's in Ich's apartment.  It's spot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thing is now in its proper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made you leave your hote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oks awa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you caused a disturb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's eyes fall on Charlie's things:  his sports cloth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tour book, his shoes which Ich has stacked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may be too soon to talk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someone we care for dies w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keep something of their's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e, a 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weren't you at the platfor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ouldn't keep up.  My sham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le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slowly shuts his eyes, his head poun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UBLIC BATH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eighborhood bathhouse.  Thick with stea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ighborhood ki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walks toward the huge pool of water.  Ich is be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  Nick's about to climb in when Ich stops him, h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a pail and a washcloth and points to the faucets a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ll where a dozen men squat on small stools as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sh themsel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pours a pail of water over his head, it run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ace in slow mo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soaking, on one side.  Ich is soaking near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ust lea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get him for you, N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looks at this thick bellied, alcoholic cop.  No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ry reassuring tho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MEN carrying plastic pails cross in front of the tu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ng, muscular Yakuza, their bodies cover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quisite tattoos.  They stare openly at Nick.  One m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joke.  Both laugh obscenely as they slip into the 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akuz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nods.  Nick eyes them for a long beat, then climb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tu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tossing two bags into a taxi in front of Ich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artment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watching Nick through the window from inside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artment.  He glances back and sees Charlie's "Memb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ly" coat hanging on a h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he turns back, Nick's taxi has disappea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NARITA AIRP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rightest object in the frame is a yellow forkli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rying a jostling aluminum coffin toward the open b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cargo plane.  Nick watches it from the edg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rma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PORT CHECK IN G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hands the clerk his ti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Smo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E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isle or wind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spots a folded newspaper someone has left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nter.  He can't read it, of course, but ther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ture of the subway platform where Charlie was kill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arming with police.  Nick continues to stare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LE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isle or window, 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oks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to cash it in.  Y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'S APARTM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steps in, drops the two suitca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chir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man steps out of the kitchen, babbles someth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panese.  Nick doesn't have a cl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AS VEGAS WELCOME BAR -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ly a handful of patrons.  Joyce is straightening bott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the b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trick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oks up, surprised to see Nick standing in fro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ch said you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was a change in pl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 about your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's surprised at how fast she he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d gaiijin's are big ne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iij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 outside person.  A foreigner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rbarian.  You,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ould use some help.  Show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ound.  I'll pay you for your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give t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 count on the truth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ople who don't lik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 a helluva way of ask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 a helluva way of answ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, you need Ich.  I've been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ve years and I still can't r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the street sig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I'm a quicker lea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think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OFF SCRE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cklaus-s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turns to see Ich, leaning against the door fr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already had a few drinks too many.  He's delight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 N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continued working on the ca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 se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ambles into the room, slips down into a chair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lls the contents of the large manila envelope he'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rying onto the table:  a wallet, a set of keys, pla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ds, 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ignaling to Joy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yce... A drink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Ni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obo has disappeared.  My superi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trus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walks over to the table and looks at the ite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obo's.  Taken off him when 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rested in New Y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sits down.  Joyce gives Ich his sco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ew you'd come back.  You f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 a debt you can never p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you will, even if it costs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life.  Giri.  Hon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picks up various items off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'd you get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tol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drapes his arm over Nick'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tners, Nicklaus-s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reaches for his drink.  Nick gets there firs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s it up as if he were proposing a toast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rposefully spills his drink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tn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has just had his last drink on du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ABLE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the contents of the envelope are spread out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ble:  credit cards, matchbooks from New York Cit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oice clipping from Screw magazine, sugarless gum, cu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k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's holding up a series of phot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PHO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a naked women and Kobo screwing on a Tatami m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photo.  Then another.  Each photo is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rnographic than the nex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yce picks them up as Nick sets them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sy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holds out several of the same girl in various po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aking his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can ask someone I used to wo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.  A criminal.  Someone I p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ey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snit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ACHINKO PARL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rgest in Tokyo.  Endless rows of men sitt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nt of the machines (horizontal pinball games) furiou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nching the flippers.  The NOISE from the metal ball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f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Hawaiian shirt, his arms covered with tattoos,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ing a new g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moves up to the vacant machine beside him, puts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nge.  Ich doesn't face the man as they speak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panese.  The man in the Hawaiian shirt walk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man in the Hawaiian shirt walks past him. 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nitch.  Nick glances back at Ich.  Ich nod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re in 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RAMPED ROOM - REAR OF PACHINKO PAR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HEAR the clattering of the machines outside.  The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Hawaiian shirt, mid-fifties and badly in need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wer, is sitting on the floor studying the photos.  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Nick tower abov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n says something to Nick in Japanese, then contin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tudy the phot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he say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ok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says they're very nice.  He w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know if you have any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si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ask him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asks in Japanese.  The man shru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t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rabs the man by his shirt collar and shove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the wall.  The photos spill 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is s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bangs the man's head back against the wall.  The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s babbling in Japane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, horrified, tries to pull Nick of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ck,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bangs the snitches head against the wall again.  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s Nick away.  The man is terrif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man must be treat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p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bows to the man, apologizes in Japane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w, for Christ's s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continue speaking in Japanese.  They bow to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again.  Ich gives the man a glass of water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ions for him to si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, impatient, starts for the guy again.  Ich stop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nitch holds up one of the photos, and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bb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I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we're making prog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EIBU DEPARTMENT STOR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A SALESGIRL behind the cosmetic counter.  S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ring the store uniform:  blue and white dress and 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oves.  A doll.  We shouldn't recognize her at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ERT A PHO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of Kobo's porno pics.  It's the same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EAL 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ing the photo, standing in the crowded store.  Ich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sid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Kobo's girl?  He's s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glances back at the man in the Hawaiian shirt st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the door.  The man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watch the girl help a customer choose an eyeli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ck, no one's seen Kobo in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ys.  He might not even b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ky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one way to find out... Ge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 in the morning and put her to b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OBA RESTAURA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struggling with his chopsticks and bowl of nood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O.S. A LOUD SLURPING SOUND.  The sound stops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s again.  Nick can't eat.  He sets his bowl dow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over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urping his noodles.  It is considered polite to slur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ba noodles as loud as 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stops.  Looks at Nick, then resumes his slur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you could keep it to a d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re sitting by the window across from the Seib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partment store watching the ent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good mann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nods.  Picks up his bowl.  Again the LOUD slur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screen.  Nick starts to eat the noodles.  He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inue with Ich slurping.  He sets the bowl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grins, resumes slurping and w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PARTMENT STORE - SIX P.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ALESGIRLS are lined up at the door bow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king the last customers for shopping in their st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ard pract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IRL whom Nick and Ich have been watching come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ring her uniform and heads down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AND 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ting in the restaurant, get up to fo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pping out of the laundry carrying her wash.  She wal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t a doorway w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is stan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now walks past his partner picking up the tail. 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knowledgement betwee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 CAR ST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are dozens of street cars waiting to pull out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rl is on one of them.  Ich has lost her.  Nick and 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rry from car to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aid you could keep up with 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No problem, Nick-san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utting Ich of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Don't say anything.  Don't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thing, and for Christ's sak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apologiz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hurries toward another car to check i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d I tell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she 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pot the girl sitting in the window of on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et cars, about to turn onto the main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cops race for the car.  Nick leaps on.  Ich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w steps behind.  Nick sticks out his hand, pulls Ich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tand looking at one another, both breathing ha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h out of sh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CLUB DISTRIC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ow streets with exploding neon ideograph signs as f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eye can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pot our girl hurrying down the street.  Nick, a ha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ck behind, is bumping into people, trying not to l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crosses the street and Ich picks her up.  Nick dr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A SIDE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the corner the girl disappears into a three s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artment building above an electronics st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GIRL'S APARTMENT BUILDIN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re watching our girl inside her apartment.  She fl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the TV and climbs into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TORE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ve been watching the girl from a window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et.  It's a storeroom full of shipping crates,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ch else.  Ich is sitting on the floor, legs cross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erect, watching Nick.  Nick glances over.  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inues to watch him.  Nick returns to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islik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keeps looking out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I say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toler -- yes, tolerate m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we getting marri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a joke.  They sent you to 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a fool of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looks over at Ich.  Ich is looking away.  Nick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the window, then back at his part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doing fine, Ich.  Now dr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,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irl switches off her light across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OREROOM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is sleeping on his back looking like a grounded wha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, exhausted, is sitting by the window his head res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the s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'S POV OF THE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girl, dressed in her store uniform, comes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partment and heads for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dges the sleeping Ich with his foot.  Ich open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is groggy, nonpl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ALLWAY - GIRL'S APARTMENT BUI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, tucking in his shirt, comes down the hall to se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, on his knees, examining the lock on the girl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artment door.  He slides his NYPD card into the ja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ly raps the knob p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't do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uses his sleeve to wipe prints off the knob and j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l a c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swings open.  Nick walk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GIRL'S A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heesebox with a few vintage pieces of American de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rni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, very uptight, stands at the door while Nick goes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opens the closet.  It's packed with expens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esses, pants, sweat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acing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're gonna give me a hard ti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goes through her chest of drawers:  on the top, a 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high quality linger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ERT PHOTO:  The girl and Kobo posing in a vi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v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replaces the picture, and carefully rearrang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wer so it appears untouched.  He pulls open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wer.  Then another.  Under the jeans and Mickey M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-shirts, he find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ANK STACK OF U.S. CURREN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hundreds.  The bottom of the drawer is lin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cks.  Nick holds them up for Ich to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too shabby for a perfume pus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, shocked, tries to play it c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o bad it's not in y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shoves the drawer s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IRL - DUSK - TWO DAY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IRL buys fruit from a stand as NICK watches from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 of the block; ICH, listening to his transistor radi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ts at the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turns and finds herself fac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ew yards away.   Nick smiles, then walk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re, hoping he hasn't been m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GIRL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n pour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TORE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, leaning against the wall, watches the girl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artment across the street.  The girl walks in, turn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light, then disappears into the bath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walks in, exhausted, soaked to the skin.  He to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cap in the corner.  Struck out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k, lunch, groceries, laund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bulo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oking back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he wind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ur goddamn days.  This is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KNOCK a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YC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opens the door.  Joyce, dressed for work, is car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odons (box dinners).  Joyce and Ich exchange greet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Japane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the late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shru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get him, Joy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yce peeks out the window.  The girl is g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r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ever pull down her shad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ight back at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e, but then I just pull 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hot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opens one of the box dinners and sets it on the le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front of N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enthusiastic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ikuwa, Hampen, Kobu, Konnayak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nmodoki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chir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ealiz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oiled fish paste cake, Kelp ro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ybean curd, devils tongu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mells like Bayonne at low t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yce hands Ich a flask of hot sake in tinfo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a who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grabs the flask.  Dumps it out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be an 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on du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paid for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tosses a few thousand yen on the table.  Th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otting something out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ey oo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grabs his coat and goes out the door.  Joyce sl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another flask of s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 - GINZA DISTRIC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our GIRL standing alone on the corner of the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you wouldn't know it at first.  She's wearing t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ther pants, red leather jacket, earrings, bright 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pstick, and she's dumped the pony-tail, allowing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ir to fall to her wa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AND 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ing in a doorway down the block.  Nick's shiver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ands thrust in his army surplus jacket.  Ich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d the cold.  He's had his s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E BOSOZOK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ding their bikes come around the corner drive past 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circl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of the RIDERS stops to talk to her, then driv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urries off in the opposite dir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akuz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.  Very go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UBWAY ST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irl waits until the last minute, then after glanc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, steps in the car.  The train pulls out.  The c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ce past until we se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and Ich standing inside of the last car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appears into the tun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INZOA DISTRIC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irl, on the move, pushing through the crowd.  Dr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find Ich twenty yards behind.  She cross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et.  Nick, pretending to be looking in a store wind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ks her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THE COR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has lost her.  It's a cul de sac with a doz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ildings.  He's standing in the middle of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catches up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disappeared... 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ere too far 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does a double-t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ecalling Nick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wor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say anything more.  Don't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thing.  And, for Christ's sak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apologiz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 - SHINZOA DISTRICT - NIGHT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opping another cigarette butt to the ground.  Ther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all pile at his feet.  He's leaning against the w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ing one end of the block.  TRACK over to reveal Ic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back to Nick's, watching the other 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glances back at Nick.  Nick ignores him.  Ich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cklaus-s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turns to see the GIRL walk out of a bath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's wearing her ponytail again, with a black dress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mbs into a tax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INK SARON HOSTESS CLUB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irl climbs out of the taxi and goes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and Ich are watching from across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OSTESS CLU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cked with Salarymen from the nearby brewer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stesses in silk dresses selling cheap champagne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ensive pri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AND 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 in.  Everything seems norm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UNCER in a white tux, stops them.  This is no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ce frequented by Gaiij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beseeches the Bouncer to let his good friend 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mising that his friend will spend lots of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, thinking he's in, takes a step forward.  The Boun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ves him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no hands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bats his hands away.  Ich grabs Nick by the should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venting a f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't come in.  They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iij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check i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, unsure, turns to go, but before he do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I smell one drop of Scotch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breath, my frie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 trus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hesitates, he's not so sure, then shoves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OSTESS CLU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waiting under the pink neon sig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OSTESS CLUB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is sitting at the crowded bar.  A HOSTESS has her 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his neck.  He checks out the room, search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irl.  He notices two THUGS standing outside a sli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.  Ich finishes his 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Japane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me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OST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oving him dow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t, sweet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barten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other Seagram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relents.  Then, spotting something across the roo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HE SEES:  A rice paper door slides open, momentar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ealing a DOZEN men with close cropped hair sitt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tami mats, playing poker.  Some have their coats off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ealing arms covered with tattoos.  Yakuz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ostess, serving drinks, steps but leaving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tially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ostess slides the door open to the adjacent room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CANNOT see inside.  She slides it s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's hostess wants him to buy another drink, but 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kes his head, gets to his feet, and pretending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unk, stumbles toward the sliding do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bumps into a table; slaps a stranger on the shoulder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starts singing along with Frank Sinatra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reo.  He's a little too loud, a little off k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dyguards eye Ich suspiciously.  He stumbles p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, then grabs the sliding door and yanks it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THE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w table.  Kobo is at one end.  An old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inguished, sliver-haired man in his seventies whom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 come to know as SUGAI is at the other.  Ich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ieve his eyes:  Sugai is the head of the largest Yakuz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ndicate in Jap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alf dozen LIEUTENANTS sit on either side of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f are older, dressed in conservative suits;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f are younger wearing $700 Issy Miyake jack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GAI AND KO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having a heated discussion.  The GIRL Ich and 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been following walks over to Kobo and sits be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  This makes Sugai even more irate.  He's on his fe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d faced and screa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UR GU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ing Ich, pull out their Beretta's.  Two more grab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fling him head first against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drunken, in Japane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to piss, gentlemen... I'm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ry but I have 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dyguards hurry him toward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OSTESS CLU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checks his watch, it's been an hour - where the h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I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comes stumbling up the steps, still affect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unken, pigeon-toed walk.  Nick, of course, thinks 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gotten drunk again.  Two of the bodyguard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ing from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believe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rabs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n-of-a-bitch --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, knowing they're being watched, grabs Nick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eeve and drags him off still pretending to be dru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under his brea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drun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through.  I mean it. 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nd of the line, Matsumo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c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ut-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longer fearing he's being watched, Ich abruptly st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affected walk, and sounding very sob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hut-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obo is inside.  He's with Sugai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head of the Summaguchi-cl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is dialing on the police call box as he fills Nick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Suga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A Godfather.  His man was ki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the printing pl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to yank Kob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without a small army, Nicklau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quickly speaks on the police phone, then hangs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eased with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ch, my name is Nick.  Not Nickla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Nicklaus-san, not Nick-s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n is an honorable ti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realizes it's better to drop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OSTESS CLUB - MINUTE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unken Salarymen spill ou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AND 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standing across the street waiting for the cop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r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freez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ve been following steps out and lights a cigar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E SLOWS.  She looks up and spots the two men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affic.  Nick turns away, afraid he's been m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he looks back, she's gone back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races across the street toward the club.  Ho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doesn't underst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ck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FRONT OF THE CLU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reaches the curb just as the front doors to the clu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RST OPEN.  He's too late.  Three bodyguards burst o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cking the street.  A red and white Debonnaire pull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gai, surrounded by a half-dozen additional bodyguar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s out and slips into the car.  It tears off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RENS AND POLICE C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either end of the street peel around the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 madhouse.  The remaining lieutenants and bodygu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n out, trying to elude ar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hurries down the st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THE CLU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atrons are still in place, but the two side room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spots KOBO going out the rear entrance.  He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him but is confronted by the bouncer who stopped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rlier.  Nick connects to the guy's jaw before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versary can raise his hands.  The bouncer stagger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flies out the rear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RONT OF CLUB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ral lieutenants and bodyguards toss their gun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ssession is a felony in Japan -- as the police clos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OSTESS CLUB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hurries in, but Nick's long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EAR OF HOSTESS CLUB - NEARBY STREET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CE.  The narrow streets are deserted.  Nick slow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es his way down the street.  The SOUND of a GUNS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ducks for cover -- it's a car BACKFIRING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inue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's POV of a woman giving a man a blow-job in a nar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ey.  The man's face is hidden by the sha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continue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PANESE MAN (FROM THE DARKNE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ople like Charlie are a dim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z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turns back to see Kobo as he steps into the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 tosses a handful of change at N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O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ep the ch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taking you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irl takes off down the bl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O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I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across the street, a dozen bodyguards appear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ous doorways and alle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O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rlie was a rooki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 traces his finger across the spot where he cut 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New Y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O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But you can take ca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elf.  You're 'the biggest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hit this town since Godzilla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glances at the guards, then back at Kobo. 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armed.  To make a move would be suicide.  More PO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RENS in the b.g. closing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O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the matter.  I'm righ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nt of you, N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akes a step clos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 was right in front of you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let Charlie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 takes a step forward.  His face is inche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O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lk away again.  Maybe you'll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ed 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doesn't bu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NG BEAT, then... Nick turns and slowly walk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a dozen yards Nick look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reet is empty, except for a street sweeper pus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wet broom down the bl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OSTESS CLUB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alf dozen bodyguards are being frisked, then sho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police c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ashi is talking to the enraged nightclub owner.  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ps up to him.  Ich hurrie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Ohashi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few minutes faster, we might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ile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ashi doesn't say a word, hands Nick a docu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HAS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visa has expired.  Be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ne in twenty-four hours or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be depor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le you were hanging out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sa office, we found the son-of-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HAS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ashi directs Nick's attention across the street whe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VEILLANCE VAN is parked.  The rear doors are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ealing a van full of surveillance equipment and c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HAS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ruined an on-going investig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could have gotten us more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ru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Ich, in Japane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a full report in the morn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ic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bows as Ohashi walk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if you'd work with u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ashi ignores him, continues walking toward his wai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ou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hashi ke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wal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I'M TALKING TO YOU, INSPECTO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HAS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is back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Ni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enty-four hours, detec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ashi slips into his car.  Nick storms up to the ca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ms his fist on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ashi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ashi faces straight ahead, ignoring Nick.  Nick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xtradition paper and spikes it on the car anten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grabs Nick by his arm, pulling him back from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r pull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ck, sto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whirls, and before he realizes what he's do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nches Ich below his left eye.  Ich stumbles back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urb and lands on his 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mnit, Ichiro, I'm tired of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ing me what I can and can't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one ever solved anything si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their 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, beside himself with frustration, watches Ohashi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 disappear down the bl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up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walks off without looking back at his part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ICH'S BATHROOM - SEVERAL HOUR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, standing beside the tub, dumps a pail of hot w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his head, rinsing himself off.  He grabs a towel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s out of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ICH'S A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, holding an ice pack to his face, is lying on a tatam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t against the wall looking up at the ceiling.  An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tle of Seagrams besid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stretches out on another tatami on the opposite 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room and looks up at the ceiling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ice hel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hing from I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does this Sugai li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ol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resort city, Bepp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to go talk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...?  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he knows how to get to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ll never speak to a Gaiij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be a nice Gaiij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gets up and goes to the closet.  He slides op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.  All of his and Charlie's clothes have been nea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ng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hoves Charlie's jacket aside.  Something's wro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y it hangs.  He pulls the jacket out, runs his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the coat, feeling something heavy in the li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rips the lining open.  Charlie's .32 Beretta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are clip tumbl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little bastard.  God bles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takes a drink from his bo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very sm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g 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illegal, N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 new d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utting it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waist b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coming with me tomorr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gai's not going to be impre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your gun, N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I won't put myself in da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you any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picks up the liquor cap which rolled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r.  He tosses it to Ich.  Ich reaches for it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e, pal.  You've got better th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walks out shutting the door behind him.  Stay on 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ing the door, th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LAS VEGAS BAR - CLOSING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st customers find their way to the street, som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ittle encouragement from a BOUNC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yce steps out.  Nick comes up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where I can get a dec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up of coffee this time of 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bu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body must be suff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where, you're being so n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yce takes off down the street.  Nick watches her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need your help, Joy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's I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avail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KARAOKE B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stage, a young professional looking man is sin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ng to "SUMMERTIME" blasting from the stereo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panese way of letting it all hang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find Joyce and Nick at a corner table having a 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heard of Sugai.  I've al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rd of the emperor.  They're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tional treasures.  One's a h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need someone to translate 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Japanese isn't that ho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sides, you'll never get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my last shot.  I have to b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plane home tomorrow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'm supposed to ca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ould fa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yce finishes her drink, sets i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eon flickers on the rain slicked pavement.  Ni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yce walk down the deserted street.  She's carrying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mbrel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wrong to sell Ich sh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dri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got a rea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shrugs, everyone's got a rea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son hooked up with some bik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akuza kids.  A cop shot him ru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a robb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looks over for the first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father doesn't out live that k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ing here, much less a po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ic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's the wif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e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looks surpri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oman in the apartment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n't speak to him.  But she w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ve either.  Japan... Nice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Nick can respond, something catches his eye: 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e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tially shadowed, standing in the al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grabs his gun.  The man steps out zipping up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ousers.  It's a drunken Salaryman.  Nick lowers his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alaryman staggers down the street singing to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wound too t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JOYCE'S APARTMENT BUILDIN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hree story modern building on a quiet street. 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rching for her ke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d invite you up but I know you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te the ince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s if to expla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h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ch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Nam oyo ranged kyo.'  You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dumb of co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if it wo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olding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open for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meet you at the tr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remember saying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remember you saying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yce smiles, heads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ICH'S APARTMENT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is slee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slips into his leather motorcycle jacket.  He dr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ie's gun into his pocket.  He glances down at Ic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ing if he's awake.  He's not.  Nick walk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opens his eyes.  He's been awake the whol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YANAKA CEMETE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, wearing a blue suit, is pouring water over a sim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ne with a wooden dipper.  Next, he places incense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er and folds his hands in pray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hoto on the stone is of a young man wearing a sch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iform.  Ich's 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ULLET TRAI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bull's-eye nose cone scuds across the endless r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ddies west of Tokyo.  Women in straw hats stan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ee deep water pruning the rice by hand.  Old Jap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bbing shoulders with the n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RAI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NICK looking out the window as the country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ots past at 140 mph.  From O.S. several child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nting:  "Harrow, Harrow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looks over to see three uniformed school child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usting their notebooks and pen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sitting across from N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want your autograp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am I supposed to 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little guy thinks you're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dford... the other one thin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Charles Brons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them I'm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does, but the kids ins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ll never go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, reluctantly signs.  Joyce takes one of the ki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ebooks before passing it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ck Jagg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yce smiles, surprised at his choice.  Then, she look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cked to se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rying a gift wrapped package under his arm.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ring his hat, blue suit and t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sits ACROSS the aisle from Nick and Joyce.  He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y a word.  Faces straight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looks at Joyce, then back at I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, Ichiro.  I lost it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ght.  I shouldn't have hi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nothing from I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in the box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ill not fac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Sugai.  Caviar, French chee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m... If you come to apologiz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rrupting his meeting, Sugai 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el obligated to se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I bring some chee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fts are expected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nods, looks back out the window.  He'll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stand this country.  He looks back to se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yce looking annoyed at him.  Nick gets the mess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Ich... Thanks.  I'm glad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.  I mea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still won't acknowledge N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ULLET TR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ullet Train disappearing into the foothi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EPPU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umes of white steam spindle skyward from every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ner.  If you didn't know it was steam, you'd think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ty was on fire.  Beppu is a resort famous for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othermal bat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UGAI'S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nly traditional house we'll see in our story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rounded by a pool of blood red steaming water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t spr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G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A 1000 yen bill as it is dropped on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air of dice rolls over it.  A handful of GUARDS we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its and ties are playing cra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 THE G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is sitting on the ground leaning against the wa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nd asleep.  Nick is standing nearby.  He check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.  Tired of waiting, he walks over 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ding the Manichi Da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mpatien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took the gift an hour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hone rings inside the gate.  A guard picks 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ertain it's b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new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's not lost.  There's a fam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mple here.  We could ch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ard hangs up, calls out to Joyce.  Joyce respond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panese.  The guard opens the g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hee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 ROOM IN SUGAI'S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vast, austere, traditional room with sliding rice pa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s and tatami mats on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and Joyce, drinking tea, are sitting with their f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neath them in the traditional man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, smoking, is in a semi-sprawl; using his tea cup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ashtr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IEUTENANT enters.  He says something and beckons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rise.  He says something e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Ni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NOTHER ROOM - SUGAI'S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enters, ducking his head in the low doorway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ji slides shut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urnishings are minimal but elegant.  Ther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sudan, a tokonoma, and a low, long table in the midd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room.  No chairs.  Nick sits on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oor slides open at the far end of the room.  Sugai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ring a kimono over western style suit, walks in.  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 up to shake his hand.  Sugai ignores it, and s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traditional position:  feet tucked benea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G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spare you the ritu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osses him a palm sized bundle.  Nick catch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, are brand new greenbacks:  hundre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supposed to impress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ets i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G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ick it up.  Look a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hesitates, then picks it up again.  He run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gers over the face of the bill and snaps the pa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G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ven years work by the fin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graver.  Mass produc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quentially numbered.  The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has ever been, Mr. Conkl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impressed.  But let's us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rt form.  I'm looking fo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G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Kobo... I know.  He killed two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partners.  One in New York,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the printing pl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gai fills a cup of tea for Nick and hands it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drink t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gai hands it to him any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G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ook Kobo from the street.  I g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 a home, a future... But my 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too slow for him... I ser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ven years in prison for my b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I was a young man.  Ko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n't serve seven minutes fo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yab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ipping his te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was supposed to take over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yndicate when I reti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G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ll be dealt w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gai sets a plastic wrapped object on a table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.  Nick recognizes it from the restaurant massacr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Y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UP:  Nick's fingers tear at the plastic.  A bloc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iridescent polymer.  The negative image of a $100.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.  A printing p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G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associates in New York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ose to closing a deal with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amilies who contro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sino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G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  Unlike our syndicates,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iminals don't understand the wo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honor' and 'duty'... We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ford not to deal with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gai takes the plat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G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agine if your families could p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ir gambling and drug debt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fect counterfeit bought for c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the doll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eds would be onto you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G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with these bills.  And even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only took them six months,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what our profit margin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looks at a child playing near one of the hot pool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gai's gard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tell me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G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ther plate is currently in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rk, in the hands of Kobo's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d it 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rust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G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pay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laughs at Sugai's audacious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dicat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counterfeit bill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the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G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iss bank deposit.  Gold bull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ever you want.  You know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ity and the pol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I say n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G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smarter than Kobo.  You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rice of deceit.  Think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have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gai cools.  Without a word he gets to his fee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s toward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ten hours to grab my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SUG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walking with his back to N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on't get hu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gai turns to see Nick, across the room, point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retta at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OOM - SUGAI'S HOUSE - MOMENT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m where Ich and Joyce are waiting.  Sugai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surprise turns to shock when they see Nick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holding a gun to the old man'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go.  Him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ck, you can't do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Joy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have to c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asn't moved a mus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SUGAI'S HOUSE - ENTRANCE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gai watches calmly as Nick, Ich, and Joyce put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es on.  Nick keeps the gun on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UGAI'S COURTY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steps out of the house.  He now has one end of a w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at hanger loosely wrapped around Sugai's neck,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 around his wrist.  His gun is pressed just ben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gai's ear.  If nick gets shot, so does Suga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andful of guards stand in the courtyard, on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ishing Sugai's Debonnaire car.  They spot Ni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gai coming, and immediately pull their gu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lain to them.  They shoot 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kill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ugai hesitat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gai explains to his lieutenants.  They stand helples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walks Sugai toward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ab the keys, Ich, and get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now, man, okay, not now.  Wo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takes the keys from the man polishing the car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s inside.  Joyce hurries in bedsid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know what you're d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slides Sugai in the back seat, carefully reaches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hut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r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errifi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lide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yce, furious at Nick, starts the car, gets behi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el.  Ich gets in on the other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pins the car around.  The gate opens.  They tear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 - BEPPU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r bursts through the funnels of steam from the ho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ings beneath the street.  It tears down the nar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ck dodging traffic.  Joyce is concentrating hard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I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's somewhere saf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hing from Ich.  He's still apoplec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ngri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me up with the first p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KUDAN LOVE HOTEL - BEPP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our story concrete hotel, strictly for making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Love Hotels" exist all over Japan.  Each have var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es:  western, fifties drive in, Star Wars, etc.,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lete with music and lighting effec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OTE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stern style.  Plastic five foot cacti in fron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stern vista on the walls.  A hitching post at the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bed.  Cowboy hats and boots at the other 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gai hangs up the phone and turns to Nick and Joyce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sitting nearby.  Ich hangs up the exten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G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obo will meet me here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n a.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nods, confirming that what Sugai says is tr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G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ll find out you took me.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protected.  He'll kill us.  Al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.  You don't stand a 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, knowing Sugai is right, looks at Nick.  Nick fl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the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if we're care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checks to make sure the gun is loaded, then watche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escorts Joyce out of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OTEL ROOM ACROSS THE 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fties theme.  The front end of a pink chevy cur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the bed.  A "Drive-In" movie screen along on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is dropping change into the vintage Wurlitzer.  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ps in, leaving the door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out of your mind.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doesn't resp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get Ich kil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one's keeping him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llshit, Nick.  And don't tell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all just about Char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would you ca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pushes her over the 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sta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moves toward him, enraged.  Nick grabs her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o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out of your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rips her ti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M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and Joyce, only partially undressed, are making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floor.  The Drifters singing "Under The Boardwalk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be heard on the Wurlitzer.  The fifties decor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, it's all pretty incongru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LOVE HOTEL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is putting Joyce in a taxi.  He shut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till think you're a bast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f I ch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n't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tch out for I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nods.  The cab drives off.  Nick watches her taxi unt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out of sight, around a corner, then heads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ing into Sugai's room.  Sugai's asleep on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is vigilantly sitting awake in the corner, the g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ting on the table in front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tter wake him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LOVE HOTEL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et.  The wind twirls a discarded newspaper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king 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THE LOVE HOTEL - HALL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YOUNG GIGGLING COUPLE step out of a door, arm in ar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disappear down the hall.  STAR WARS MUSIC from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.  HAWAIIAN MUSIC from an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MERA FINDS the closed elevator door.  It opens, Ko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ps out, followed by a half-dozen more men all car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-Saur assault rifles -- very heavy artill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G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ring his hat and coat is sitting on the couch, hi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us, facing out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op down 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M BENEATH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ouple are making love in the Hawaiian them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burst open.  Two men, cradling Sig-Saur rifl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arms, step in.  They aim at the ceiling, blas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Sugai's room ab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s screaming.  The men ignore her and continue to p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llets into the ce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 AND HIS 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 in front of every door long enough to blast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.  They make their way down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naked man steps into the hallway and is matter-of-fac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nned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 and his men stop in front of Sugai's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UGAI'S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gai, wearing his hat, is slumped down on the couch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been splintered by the bullets from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 THE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 signals the men.  All six open-up through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THE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, what's left of it, is kicked open.  The six 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p in, shooting in all directions:  into the bath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, into the closet... Windows shatter, mirrors fa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tal destruction.  They stop. 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 walks up to Sugai who is slumped on the couch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fts up his hat.  It's a cowboy mannequin wearing Sugai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t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LEVATOR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s.  A DOZEN of Sugai's men carrying machine pisto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UTSIDE BALCO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and Ich lie on their bellies, gun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THE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's men turn.  Sugai's men open-up.  Three of Kobo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tters go down.  The others try to flee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joining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 goes for the balco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LCO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Kobo steps out.  He steps right in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slams the side of Kobo's head with the butt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ROOM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and Ich drag Kobo in by his jacket collar.  Sugai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ry much alive, walks in from the hallway.  Nothing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id.  Sugai looks at Kobo for a long beat, then wal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UGAI'S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ing alone in the middle of a tatami room.  His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badly beaten.  His hands are bound.  Two guards 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ar the wall.  Nick and Ich stand across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G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ring a western suit, is asking Kobo question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panese.  Sugai barks at him again.  Kobo refus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swer.  Sugai pulls up a shuto -- an 18 inch knif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it's scabb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G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Japane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act your associate in New Yo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ell him to hand my plate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Abolof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hing from Kob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G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 betrayed the syndicat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sonally dishonored me.  I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ther the deal fell through th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ards walk over and turn Kobo around.  His back i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gai.  Sugai runs the sword across the nape of Kobo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ck drawing blood.  The guards tighten their grip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's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't believe Sugai's going to kill him.  Nick star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up, Ich stop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 realizes Sugai isn't just threaten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O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.. I'll arrang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M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 is led back into the room by two guards.  The gu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ve him down to the floor.  His hands are still b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walks over and stands above him.  He doesn't sa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d.  Just stands above him.  Then, Nick pulls sp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nge from his pocket and slowly drops the coins, one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, in front of Kobo's face, like Kobo did to him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gai step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G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lofia's person has receiv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te.  It's 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oor opens at the far end of the room.  It's Kobo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rlfriend, the one Nick and Ich had been follo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arts toward Kobo; a lieutenant intercept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G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Japane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ed you to see him lik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Japane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him go,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izing she's Sugai's d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Japane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too ol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G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Japane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gai turns away and picks up the sword.  The gu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utch Kobo.  Sugai's going to kill Kobo after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irl screams at him to stop.  Sugai's obliv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wasn't our d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G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nt him dead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ter a court convicts him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ongs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a long pause.  Then, something unusual happ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gai tells the lieutenant to unfasten Kobo's wrist. 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oes, Sugai hands Kobo the sword and demands tha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off his fi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is Yubitsume:  the ritual act within the Yakuza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cing the joint of the little finger to atone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st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, not believing in this ancient tradition, refu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gai nods to a guard who places Kobo's finger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es defiantly at Sugai.  He doesn't even wince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de slices off his finger.  The guard hands Sugai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ger in a handkerch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G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oking at Ni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anything happens to Abolofia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plate, detecti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 on Nick th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RAI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it bursts out of a tunnel on it's way to Toky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RAI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 is sitting by the window, his hands cuffed in 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him.  Another pair of cuffs chain him to the arm 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pours a drink from an airline-sized bottle of Sco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olds it out to... Ich.  It's his first drink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one, compadre... Kampa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ampa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clink glasses.  Ich drinks i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took 12 years to make it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take five minutes to drink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slow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id great, Ichir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lled Ohashi, he'll be 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like him 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get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eds 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eads for the bar car, leaving Kobo and Nick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 looks out the window at the people working the r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ddies, then back down the aisle at the Salaryme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identical suits, then at the women separated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O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gly... A couple of thousand y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ve been bound by these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ules.  Looking in.  Always afr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gly little liv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ve it, I already took the to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O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re a lucky man.  Where you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a man can stand out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ected.  Here a man is mad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 a fool for standing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isn't paying much atten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O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like your friend, Joyce. 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uc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ess I'm on a ro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O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such a long way home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, I've got plenty 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raucous SALARYMAN comes down the aisle, singing an Enk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aying with the train, bumping into seats.  A com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ough sight and ignored by the rest of the passe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alaryman stumbles and falls across Nick's l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lping him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hey, come on, bl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alaryman bows deep.  Nick ignores it.  The man 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.  Kobo looks out the window, the train begins to S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it approaches the next s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O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matter-of-fac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my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am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O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looks up to see Kobo calmly fingering a lock of bl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ir tied with black ribbon.  Joyce's ribbon.  Joyc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O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looks down the car.  The drunk Salaryman who stumb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Nick is quite sober.  He made the hand-off to Kob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 holds out his wrists.  Nick hesit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O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matter-of-fac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kill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, reluctantly, unlocks both sets of cuffs.  The tr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s into the s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O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the plate from your pa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gai.  When you get it, you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 gets up, starts down the ais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gai won't give it to me, you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O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take it from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 gets off the t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s him to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 get into a waiting Jaguar.  Four guards near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THE TR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runs down the length of the car trying to kee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guar in sight as the train pulls out... the car i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rsts into the packed bar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chiro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one turns around.  No I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RAIN - TRAIN STATION - TOKY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slows into the s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R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shoves past the passengers lined up in the vestibu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gnoring a conductor's angry shou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ERMINAL - MOMENT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ain stops.  Nick flies out and starts runn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dging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e uniformed policemen, including Ohashi's assista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rry toward him; they're dismayed to find that Kobo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's Ohash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tead of offering him help, the policemen grab hi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p a pair of handcuffs on Nick's wri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he hell are you doing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ING CELL - TOKYO POLICE ST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, waiting alone in the cell.  It's been hours.  A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end of the hall op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ashi stops in front of his c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HAS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plane leaves at six. 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icers will escor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God's sake, Ohashi, I need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p.  Let me out of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HAS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d my help, detec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anything happens to her while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HAS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Do you know where she i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tective?  Do you know how to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?  Even where to start?  We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to get to Suga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HAS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bye, offic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ashi keeps wal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ASHI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OUD clank of metal on metal.  Ohashi'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yelling at the 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of his lung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ASHI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 on Nick, his fingers squeezing the bars in rag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d rice paddies stretch to the distance on either 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road.  We PAN over to Kobo at a phone kiosk out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as s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O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Japane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  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UGAI'S HOUSE - AT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's girl, Sugai's daughter, hangs up the phone. 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en on the other end of the 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UGAI'S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swings open.  Sugai is sitting on the floor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rl is carrying a tray of tea.  Beneath the tray, we s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else -- the butt of a short-bladed tan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NARITA AIRPORT - TOKYO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olice car rolls through the service gate.  We see 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the car along with two police gu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OLDING ROOM - NARITA AIRP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hite room.  No chairs.  Jet engines can be H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walls.  Nick is sitting on the flo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feated.  He doesn't look up when he hears someone 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tell you one thing.  You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lve a thing sitting on your 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looks up.  Ich is in uniform.  A revolver and bat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g from his white web gear.  His undershirt bul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his khaki shirt.  He looks ridiculous.  Nick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ver seen a more beautiful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OLICE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is driving.  Nick is seated behind a cage in the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t.  His hands are cuffed.  Ich is driving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ight area towards a perimeter gu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ready to have your as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ing off on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followed them.  An hour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ain s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many m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ouldn't t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y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need the plate to negotiate w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T THE GATE - TOKYO AIRP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r slows.  Ich speaks rapidly to the guard sh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his papers.  The guard takes a good hard look at N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e stands still... He waves them through.  Nick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th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, Ichiro, you just bur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brid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is silent for a moment.  He hands Nick's Beretta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partition.  So it g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looks for Ich's eyes in the rearview mirror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tle cop keeps driving, his eyes on the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 - BEPUKU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and Ich are standing outside their car.  The Po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dio crackles from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THEY SE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arge crowd gathered outside of Sugai's estate.  Po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cordoned off the area.  An empty ambulance is par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front with various other cars:  Debonnaire'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dillac's... A boy in shorts is endlessly bouncing a 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the compound wall.  Whatever happened is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flips off the radi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one attacke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we've got nothing to negoti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AD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lice car streaks across endless fiel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THE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is at the wheel.  He rubs the sleep from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is slumped down in the seat watching the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pulls out a cigarette.  Nick lights it fo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yce told me about your fam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toug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looks up surpri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 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wife.  She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glances over at Nick, then back at the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s rubs out his cigarette and presses down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celer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KOBO'S HIDEOUT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mall, contemporary house perched on a dry pie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nd.  A paved road, lined with dense foliage runs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rm between the flooded rice pad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NICK AND 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ting in the car watching from a hillside turn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no easy way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hands Charlie his shuto -- an 18 inch long kn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that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tucks the shuto inside his ja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opens up his door and climb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, Nick, we can't l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opp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we're the biggest thing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t this town since Godzil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IRT RO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ding to the house lined with foliage.  The rice padd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either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AND 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ing their way through the waist high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WORK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eir hoes make their way into the water.  They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 our c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R C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ing their way along the edge of the road.  The SOU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otorcycle co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TORCYCLE RI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s and drops a gear as he turns off the main roa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to the dirt berm toward the house.  He's one of Kobo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sozoku -- a long way from the streets of Toky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ider comes around the bend to se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ing in a uniform.  Ich.  For a moment he doesn't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to do.  Then, he draws a pistol from his bel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celerates toward I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 his ground as the bike closes in.  The biker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drops off to the side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ses from a ditch and swings a hoe at the rider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es, catching the man across the face.  The rider dr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swatted fly.  The biker's momentum carries it a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ards before it falls and skids to a ha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hurries to the b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drags the biker off the road, then catches up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t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AND 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se the heavy bike.  Nick mounts.  He takes the rid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met and goggles from Ich, and puts them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going to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doesn't know exactly.  He taps the bike into gear,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rques like a mule.  There's a lot more juice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 he's used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fishtails for a minute, then gets the hang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heads off taking another ro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 AND SUGAI'S DAUGH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putting the last of their belongings into a suit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ands him the plate -- Sugai's p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 kisses her as he slips it into his breast p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OUND of a motorcycle approaching from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HE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 steps out, and not recognizing Nick, raises his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greet what he thinks is one of his 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ring down on Kob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KO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Nick keeps coming.  He is unable to see clearly unt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is almost on top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mps the bike at the foot of the stairs and leap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and Kobo roll off the narrow porch.  Nick brea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e.  He isn't fighting fair this time.  He slam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ot into Kobo's face and ribs.  Kobo tries to get up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knees him in the ch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oman cries out in Japanese.  Nick turns to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ing at the top of the steps.  A biker is press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zzle of a Sig-Saur assault rifle on her.  Kobo's girl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side them holding a small pist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s to his feet.  The biker tosses Kobo the rifle.  Ko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ks the charging lever and holds the weapon at his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as all the time in the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 whirls and kicks Nick in the groin.  Nick fall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knees in ago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 towers above Nick as he did in the alley in New Y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O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ill on your knees, Ni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 walks off, his back to N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O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nothing you can do for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more.  I have the plate.  Sugai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d.  No there is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alks up to the steps to Joy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O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 tell me who I should sho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struggles to get to his feet.  Kobo turns and fa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at the foot of the st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ears behind Kobo and takes him down with an amaz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play of baton work that shows a lifetime of trai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rabs the gun.  A biker bursts out of the door.  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s, hitting him in the thigh.  He drops his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GAI'S DAUGH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bs the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ckles her, and wrestles the gun away.  She grabs fo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slug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UN B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is hit in the back of his shoulder, falls o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ooter, is holding a pistol -- a Glock 17 automa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ire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AND 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scramble for c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inues firing as he climbs onto a motorcycle.  He p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lutch and flies off down the road.  Nick fires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, but Kobo'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I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ll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Joy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l for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mounts the other bike, and puts the turbo char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cket into g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n pours down as Kobo turns onto the main road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s up the throttle, and in less than a second, h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aming dot in the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s around the same corner.  His bike fishtail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des out from unde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RTHER DOWN THE RO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 tears past a police car.  The police car takes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OOTHI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eries of steep switchbacks traverse the steep, dens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ested hi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's bike flies up the road.  The police car can't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, begins losing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LICE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ing flat out, falling further and further 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's going to esc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, bent low, shoots past the cop car.  His left arm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aped and blo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KO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ncing back, to see Nick gaining on him.  Kobo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eased.  He gives it more g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ing eight-five... ninety... one hundred.  The r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ngs his face.  It's hard to keep his eye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OOTHI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 leaning into one of the steep turns, climbing hig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igher toward the clouds clinging to the top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gaining on him.  He HEARS something coming up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OSOZOK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ne Ich shot in the leg, is closing fast on his t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biker draws e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I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s out his long knife and slashes at Nick'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drops back causing him to miss.  The biker dr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.  Nick tries to speed up, but the biker stick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  He's a good rider, this boy.  Very, very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iker moves in again, blade dra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the biker does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R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ing around the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rves to avoid it at the last moment.  The biker reac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o late and run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GLEA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diator of the two ton truck, and disappears beneath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e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KO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the bend, glancing back.  Empty road.  He ease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throttle -- a free man... He circles back onl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rst around the corner charging toward him at a hundre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-twenty miles per hour, in the driving 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ts and waits.  Nick draws closer.  Then, Kobo tears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down the mountain, shooting past N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brakes... He slows down, and starts to turn, b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els whirl on the gravel and the bike goes into a ski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ing right for the edge of the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'S MOTORCY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ying over the edge of the road, and down the cli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DGE OF THE RO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, lying on his stomach at the edge of the cliff,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 is probably bro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ries to get up with a one arm push up.  It's hope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ead falls into a puddle of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HINE of an approaching motorcycle.  Kobo has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fo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, in excruciating pain, struggles for his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ring down on N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uggling to get his gun.  Finally he does.  But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ked in mud.  If the barrel is stuffed it will explo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has to take the 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KO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r and clo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ms as best he can and fires.  The mud caked gun explo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his hand.  Nick screams in ago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s his bike up inches in front of Nick's head.  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ms to be bleeding everywhere:  his hand, his nose,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th, the side of his he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's face and neck is caked in blood from when Nick b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ain pour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icks up the gun.  Points it at Nick, squeez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g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O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low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ng... ba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osses the gun in front of Nick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O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You're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ound of approaching Police SIR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 swings the bike around, goes a hundred yards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d, then swing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 guns the engine.  He gain speed... thirty, thirt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uggles to get up.  He ca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ing the thro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wling a few inches, that'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enty yard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hes into his coat and pulls Ich's 18 inch shuto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olls away at the last moment, slashing Kobo's ankl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aces p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ams in pain.  He tries to stop too suddenly.  The b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ips over.  Kobo flies into the air then hi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vement on his side and rolls a few yards down the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ops on his back.  It's lucky he's a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OUND of fast approaching police SIR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L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fallen out of Kobo's jacket.  It rests in the roa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fway between the two 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wls toward it on his be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tering all his strength, struggles across the road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f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wling snake-l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moving, his arms and legs feel like l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'S FING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y reach for the p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bs Kobo's wrist forcing him to drop the plate.  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ks up a rock.  It looks as if he's going to sm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bo's head.  Instead, he brings it down on the plat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ttering it in a half-dozen pie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tosses the pieces in front of Kobo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ep the ch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, exhausted, slowly falls onto his back.  H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at Kobo, their faces are inches apart.  Nick mak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shing mark with his index finger above his eyebr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ame gesture Kobo made to Nick through the two-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rror in New Y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passes out.  His eyes shut... the scre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DES TO B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OUND of three police cars screeching to a halt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NDS of the police SIRENS winding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IRENS get softer mixing with the SOUND of RIN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nes, CLACKING typewriters, VOIC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OKYO POLICE HEADQUAR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fty identical desks.  Fifty identically dressed me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e shirts and ties work under fluorescent li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AS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at his desk studying a rep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the lights go out.  The fan's stop, so d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ic typewri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ashi looks up to se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ing toward him down the long aisle, his left arm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ndaged, his right hand handcuffed to Kobo on crut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silently leads the captured man down the long aisl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ashi's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s in front of the desk and snaps to atten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stable Ichiro Matsumoto pres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ptured prisoner Kobo,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pector Ohas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sal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HAS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pector Ohashi will take charg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riso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uncuffs Kobo and steps aside to revea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ing at the far end of the room by the fuse box.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so bandaged and on crut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looks at Ohashi without saying a word, then flip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in switch up.  The lights and fans start wor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 and walks ou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OLICE COURTYARD - A FEW DAY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mall decoration ceremo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ICHI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ting two golden suns pinned to the lapel of his d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if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far cor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, JOYC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iro's wife, dressed in a formal kimono, watc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remo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APANESE RESTAURANT - TOKYO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yce and Nick are sitting alone at a table.  Nick's le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 in in a s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't make you change your mi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st time you asked me to come a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nearly got a hole in my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ght be different in New Y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Y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.  If I come visit, we can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d 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sits down with two fresh bowls of soba noodles.  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sit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 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picks up his chopsticks with his good hand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gins to slurp the nood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uder, pal, lou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yce, give the assistant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pector a drink, would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Joyce refills all their cups w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LOWLY 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EIGHT THREE PRECINCT - NEW YORK CIT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raining.  A sun sh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OLICE ST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t. Oliver is standing by the window watching the r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ur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L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Remember, counterfeiting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ds.  They'll be all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lofia's place.  Stick t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I.D. the other plate, he d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eal Nick sitting in front of Oliver's desk, his one 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still in a sling.  Nick gets to his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L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ill not fac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, Nick, if you'd held o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plate, you could've been a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ch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liver turns to face Nick.  Nick just looks at him,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crossed my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liver nods; he believ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L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careful on the r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QUAD B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contrast to the Japanese police station -- it's cha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s are in every imaginable kind of dress, trash c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flow, a handcuffed prisoner screams abuse to an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will lis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AIDING PAR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ozen men in all, are donning flak jacke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breakers with POLICE and TREASURY stenciled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s in with two heavy bullet proof vests slung ove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er.  He squeezes past the raiding party to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ting at a desk, thumbing through a Frommer's guid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York City.  Nick drops one of the vests on the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lands like a ton of bricks.  Ich continues to r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ergeant walk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RGE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ddle up.  Hard team in the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it.  Conklin, your RMP awa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ps and treasury men, grabbing their gear, hea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is struggling to get into his vest using one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e you want to come?  Probab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tter than the Greyline To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stands up, shoves the guidebook in his back p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elps Nick fasten the strap in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ouldn't make it withou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smiles, takes the Frommer's out of Ich's pocke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sses it into the tr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hands him a shotgun, takes another one off the r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watch from behind as the two men head down the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lway toward the ex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we'll get him, Ni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can't l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can you be so s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k opens the door at the far end of the hallway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p out into the sunlit 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use you're the biggest th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t this town sin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Nick can finish his line, the door SLAMS SH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TO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5:16:00Z</dcterms:created>
  <dc:creator>Alberto Cassani</dc:creator>
  <dc:description>Downloaded from
Mad.283 Writings Page
(http://web.tiscalinet.it/mad283)</dc:description>
  <dc:language>en-US</dc:language>
  <cp:lastModifiedBy>Alberto Cassani</cp:lastModifiedBy>
  <dcterms:modified xsi:type="dcterms:W3CDTF">2000-10-10T15:16:00Z</dcterms:modified>
  <cp:revision>2</cp:revision>
  <dc:subject>Flimscript</dc:subject>
  <dc:title>Black Rain</dc:title>
</cp:coreProperties>
</file>