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  <w:u w:val="single"/>
        </w:rPr>
        <w:t>Blad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S. Go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ness, BLOOD-CURDLING SCREAMS. Presentation credits roll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UP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SPITAL, INNER-CITY TRAUMA W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1967, the Summer of Lov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M! Entry doors swing open as PARAMEDICS wheel in a FEMALE BLEE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 (20s, black, nine months pregnant). She's deathly p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pewing founts of blood from a savagely slashed throa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OCK-TRAUMA TEAM swarms over her, inserting a vacutainer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ery to draw blood, wrapping a blood pressure cuff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stethosc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not brea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ubate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PIRATORY THERAPIST feeds an endotracheal tube down the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ined throat, attaches that to an Amblu ba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-pressure's forty and fal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 starts spasming violently. It takes three staff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o hold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her water's brok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lling for hel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going into uterine contrac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PUSHES IN on the woman as she bolts upright, SCREAMING to 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ad. We PLUNGE INTO the darkness of her mouth an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rsel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HER BLOODST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a HEART BEATING, pounding as we whip-snake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RPUSC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ating in amber plasma. Erythrocytes, leukocytes, neutrophi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osinophi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hythmic expansion of the artery walls, pulsing wit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ccessive surge of blood as the HEART BEATS FASTER AND FA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UTER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HILD, alive but unborn, shifting in a sea of amniotic flu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ed by the white, protective substance known as vern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eosa. The HEARTBEAT races like a locomotive now. The unborn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fts, turns its head towards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opens it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WORD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aving the darkness, radiant light slicing across gleaming Damas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el. Words acid-etched in the weapon's fine-tempered surf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 credits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INNER CITY, INDUSTRIAL GHETT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caying no man's land populated by condemned buildings and HU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MELESS. Steam rises from manhole covers, drift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er- lined streets.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lack Mercedes 850 appears over the crest of a hill, ROARING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, stereo system belting out FI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, a wasp-wasted woman, sits behind the wheel. 20s, r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ickeningly attractive. Hungry e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irming around in the passenger seat is DENNIS, a model/actor bo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y with a sub-zero IQ and a "fuck me sideways" gr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e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surpri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ikes surpris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aquel eyeballs Dennis -- "if looks could devour"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 you have down there,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t-see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 slides a manicured hand up his thigh, squeezes his gr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MOANS. She pulls her hand away, downshi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VACANT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850 threads a narrow alley into a vacant lot, BRAKES hard. 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nnis climb out. She leads him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MEAT PACKING PL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ustry never sleeps, and certainly not this grisly facility. 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s Dennis around the back of the plant, where a host of 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loading refrigerated trucks with pro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fuck are we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 just smiles, heads on into the plant via a loading doo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ers ign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AT PACKING PL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follows Raquel through the bowels of the plant,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limpses here and there of carcasses being rendered or hacked ap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one partially open door we see what might be a 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BAGS being trundled into the back of a truck via a hook and ch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ey-system. But Dennis doesn't have enough time to be disturb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sion, because he's being pulled away by Raquel, led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AIR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in the basement now. At the end of the hall is a steel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perhaps, just the faintest HINT OF MUSIC heard co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. Raquel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"peep-hole" slat opens and a BLACK LIGHT shines into Raquel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OICE behind the door offers a verbal challenge, spe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nguage we've never heard, laced with a devilish cad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 responds in kind. The door opens. Raquel gives Denn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nowing wink, enters. Dennis follo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 and Dennis move past a hulking DOORMAN, making their wa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arrow stairway. Dennis is suitably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elite, underground -- an "abattoir-chic" version of an old-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ke joint with a greasy, dangerous vibe. White-tiled wa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s for easy hosing, chromed fittings, run-off gutters, drains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OD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he on the strobe-lit dance floor. A heavy S&amp;M scene.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x. Tattoos. Body-pierc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.J. wearing head-mounted spotlights orchestrates the tun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n- decks. MUSIC assaults us -- a beat so heavy it could j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ings from your teeth. Brutal "DARKCORE" along the lin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rodigy or Underg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aquel pulls Dennis out onto the dance floor. They s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upine-featured GAULTIER GIRL with a streak of whit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her raven hair moves in behind Dennis, pressing up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Rachel Williams as the Angel of Death -- we'll call her MERC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 flicks her tongue against Dennis' ear -- it's been pie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ilver post which clicks against her teeth. Tattoo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 back in black is a swirling, tribal vorte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is now sandwiched between Raquel and Mercury, the th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m dry-humping their way to every man's glo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at gets LOUDER. The action heavier. The atmospher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rcotic. People are stripping off their clothes, sweat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nds. It's a virtual o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laughs, reveling in the hedonism. Everything rises to a f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t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ver the mus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, I need a drink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 just smiles -- then Dennis notices a DROP OF SOMETHING sp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and. It looks like blood. Dennis looks up, concern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MORE BLOOD DROPLETS are falling. Raquel's face is sprink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now. Dennis stops dancing. What is this? Some kind of fuck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ormance 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 turns her face toward the ceiling, as if washing herself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mmer shower, now the other club goers are looking up t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 SHOWER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sprinkler heads in the ceiling, drenching the dancers.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ers love it, thrusting their heads back, mouths open wi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ceive the crimson offe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ified, Dennis recoils, turning to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QU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se face morphs into a preternatural snarl. Her canines ext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pering to razor-sharp points. Her tongue flicks, lizard-lik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nails sharpen into claws. All this while the whites of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EED RED, pupils oscillating hypnotic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SCREAMS, pushes away from Raquel, o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Mercury has fangs now too. In fact, everyone in the club d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exception of poor Dennis. That's because they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tries to run, but the burly Doorman blocks his exit, bru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mashing his fist into Dennis'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falls, dazed. The club-goers close in around him. They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me of it, shoving him from one person to another, their pale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ering like twisted jack-o-lan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obe lights quicken to a seizure-inducing intensity. 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, tumbling into Raquel's arms. She shoves him forward -- 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ds on the floor, falling at someone's boot-clad feet. 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ARK FIGURE sits in the shadows, unnoticed until this momen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igure stands, moves into the light as time screeches to a hal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BLACK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ers above Dennis, wearing dark glasses and a leather longcoat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eer of cruel contempt etched upon a face tempered by a life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or. His name is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whips open his long coat, shrugging it off, reveal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senal of high-tech weapons strapped to his body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6-point adjustable body armor, a modified CAR-15 assault rif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ultra-violet entry light, two Casull .454 revolvers, a "Demo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tomatic cross-bow, a bandoleer of mahogany stakes, an Indian-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ar punching dagger -- and last, but certainly not least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sake -- a silver sword which is secured in a back-scabb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aze as cold and pitiless as a midnight sun. The vampire club-go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 back. Nuclear silence. And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hell breaks loose. With a SNARL, Raquel charges at Blade,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superhuman speed, practically a blu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draws his Casulls, FIRES in multiple direc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CRO BULLET S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 round roars through the air towards Raquel. A silver-tipped du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m bullet which explodes on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M! The round punches a fist-sized hole through Raquel's ch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ing on into the vamp behind her! Vampire blood fountains.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tures tumble forward, their bodies liquefying into pudd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oil which go gurgling down the run-off dr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ontinues FIRING, then -CLICK!- magazines empty. Nex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sters the Casulls, swings up his assault rifle, calmly flic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V entry light mounted abo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ERCU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ps twenty feet straight up into the air. We've never seen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 so fast. She CRASHES through a glass skylight, disappear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ight jus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shaft of blinding UV "sunlight" cuts across the vampire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r back, skin smoking from the light's corrosive effects.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FIRE, pumping round after round of wooden fragmentation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crowd -- vampire geno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obe lights flicker as the mayhem mounts. Some of the vamp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y to flee, scurrying up the stairs, but the exit quickly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ogged with liquefying bodi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n Blade's CAR-15 jams. The remaining club-goers se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pening, surge forward en mass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drops the rifle, reaches over his shoulder and -SCHINGGG!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nsheathes his sword with a double-handed gr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r acid-etched feet of blood-soaked Damascus steel. An edg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rp it could cleave a shadow in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moves like lightning, hacking his way into TWO CHA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S. Blade spins again, cuts ANOTHER VAMPIRE clean in hal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FAR END OF THE CLU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TEX-CLAD VAMP makes a break for it. Blade flings his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it spinning end over end -- THUNK! The sword punch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's heart. The hellish creature convulses,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. Blade retrieves his sword, then sen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ing up behind him. In a flash, Blade swings his sword down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ting off the vampire's right hand at the elbow. The severed li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alls to the floo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it doesn't slow the hulking creature down. It SLAM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. Blade flies backwards thirty feet, tumbling over tab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ming into the rear wall so hard that plaster rains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ei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uddenly finds himself wrestling with a feral-faced six-fo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nightmare named QUINN. The vampire rears back it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ws stretching wide. Every inch of his face is covered with ri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carification patterns and Maori-like tribal tatto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orces an elbow against Quinn's throat, trying to keep hi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y. With his other hand he reaches to his bandoleer,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ke -- CRUNCH! Blade shoves the stake through the vampire's laryn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nn gurgles, clutches at his thro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olls out from under, unholsters the cross-bow secur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g. With a flick of a switch the arms of the bow -SNAP!-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rawing the bow-string taut. Blade FIR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lt hits Quinn in the shoulder, throwing him backwar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iling him to the wall. As Quinn reaches over with his other h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out the sta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IRES AGAIN. A second bolt slams into Quinn's other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ectively pinning him like a butterfly to a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UP ABO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nted in one of the corners, is a security camera. Blade fir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ross-bow bolt straight into the le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rides over, placing his sword against Quinn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Deacon Fr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glares, trying to speak, gagging on the stake still lodg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trach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something in your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yanks the stake free. The vampire laughs, air whistl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 ruined laryn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ck you, Day-walker, I ain't s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responds with a slew of rapid-fire vampire invectives.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 he's getting nowhere fast, calmly sheathes his sword. He unc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white phosphorous grenade from his combat harnes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on't stop him, Blade. The Tid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sing, the Sleeper's gon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hoves the grenade in Quinn's mouth, pulls the pin. WHOO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goes up like a roman candle. Blade turns, surveying his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gnoring the howling pyre behind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evidence of the vampires is gone -- with the exception of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ily-black puddles. Clothes, jewelry -- it's all been burned awa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cidic process of the creatures' accelerated decom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NNIS sits huddled in a corner, having pissed his pants. As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es, he cringe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do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imply grabs Dennis by the jaw, tilting his head up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tating it from side to side -- looking for bite marks. There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moves on, leaving Dennis alone amidst the carnage. As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up the stairs, he pauses in mid-ste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CK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curries out from underfo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djusts his footfall, sparing the roach. He continues on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irs, disappearing in the smoky haz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ITY HOSPITAL, AUTOPS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FOLLOWS a bagged corpse as it's rolled into the autops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y an ASSIST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you a baked potato,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rispy. Still warm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WEBB, the forensic pathologist (30s, white bread, a litt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marmy side) steps forward, unzips the ba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Quinn, what's left of him, anyway. Burnt to a charco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quette, limbs twisted horribly, oozing flu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turns his head, grimacing, wafting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, that's rank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turns back, makes note of the blackened stump where Quin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m used to be, the ruined throa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his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amedics said he was still screa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y found him. Looks lik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ker had stapled him 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SPITAL, HEMATOLOGY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CROSCOPE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slide-mounted blood smear stained with Wright stain (blue ink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we see is a collection of donut-shaped pink things (red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lls) intermingled with some small blue specks (platelets)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ccasional larger, light-blue blobs (white blood cell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JANSEN (20s), a fine-featured hematologist with a social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uspended animation, sits back from the microscope, stumped.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her is JULIE WHITAKER, a cheerful chemte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ok this off a DO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sits on a stool nearby, slowly no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n't huma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: microsc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at this blood smea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takes a look f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ed blood cells are biconvex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is theoretically impossi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hypochromic, there's virt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hemoglobin in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at the PMNs, they're binucleat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hould be mononucl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bout the chemistry pane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looks to Julie, who reaches for a computer print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U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od sugar level is three tim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rm, phosphorous and uric acid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the sc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e woman said,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removes her glasses, rubbing the bridge of her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rtis, it's three in the morning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 not in the mood for one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ctical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sist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not a joke. I've got the sti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tting in the morgue right now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just come up and see him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ve minutes, that's all I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ought you promised to give m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t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purely professional curiosi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ren, I 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rolls her eyes, lets loose a tired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ve minutes, not a second more.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ant to hear a word about "u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SPITAL MORG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ad of night, not a mouse in the house. Curtis and Karen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bed in a mask, stand on either side of Quinn's body, which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s on the autopsy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'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reliminary exploratory Y-incision has been made across the ch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tching from shoulder to shoulder, then continuing on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domen. Ribs and cartilage have been cut open to expose the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n't started in on the inter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g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RT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the blood sampl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icardial s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pauses, studying Quinn's disfigured face -- the features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ch less damaged now -- almost as if the corpse were healing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ei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looks different now, burns are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treme, some of these wound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d up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pulls out a penlight, flicks it on. He leans over Quin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ning the light into one of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l me something, honestly, you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second thoughts abou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udg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looks up from the corpse, grinning beneath his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 but then I remember wha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-hole you were and I'm snapped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real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, Karen, you're breaking my he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suddenly bolts up from the autopsy table, sinking his f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Curtis' jugular. He snaps the man's neck in two for ea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cess, sucking in blood like a living vacuu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umbles backwards, sending autopsy tools CLA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s from the table, flinging Curtis' twitching body aside. He c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lood-soaked lips back, baring viper-like fangs, emi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TTURAL GROW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razed by thir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more -- blo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backs into the corpse drawers, but Quinn is upon her in a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ond, wrapping a hand about her throat. His mouth opens/morp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ingly wide as if to swallow her head whole, caustic sali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ripping from his canin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ries to turn her head away, but Quinn's grip is vise-lik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ds herself staring into his eyes -- pupils pulsing rapid-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and closing, hypnot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Quinn sinks the tips of his fangs into Karen's carotid arte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nur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G!!! A load of MAHOGANY buckshot chews into Quinn's side. He HO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pain. Another load catches him full in the face. He drops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 falls to the floo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RUSHING BLOOD pounding through her skull.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ning. She struggles to move, turns her head, finds herself ey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with Curtis'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ing, his face torn up, smoking. WHIP PA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at the entrance to the morgue, a streetsweeper auto-shot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and, sizing Quin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don't we look da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BELLOWS with rage, ripping one of the heavy steel refrig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 from its hinges, flinging it at Blade like it was l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nitu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olls to the side as the door CRASHES against the wall. 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s, moving through the morgue like a human tornado, head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 at the end of the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SH!!! Out goes Quinn, taking half the wall with him. Blade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decimated window, looks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lands on the roof of an ambulance parked four stories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ving it in. He springs off, loping across the tarmac o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mbs, then -SCREECH!-THWUMP!- rolling up onto the hood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oming car, before disappearing into the n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UP AB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pins, SEES Karen bleeding her life away on the floo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a hand out to him, beseec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ulls away from her grasp, takes a step towards the ex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n hesita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licker of doubt washes across Blade's face. He looks down at 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more, wrestling with his conscience, finally making a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kneels, scoops Karen up into his arms. Just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WO POLICE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 into the morgue, weapons dra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UNIFOR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it, ass-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gnores them, turning to face the window before him.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d thirty feet to the roof of the adjacent building, a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cture -- and damned if Blade doesn't seem to be consid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close in, agitated. Blade crouches, switches Kare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-handed gri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UNIFOR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 hold i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j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OSPITAL/ROOFTOP PARKING STRUCTU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lears the impossible distance -- almost. He snags the l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djacent parking structure with his left hand even as Karen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grasp of his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last-second save, his fingers clamping around her wrist,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stands between Karen and street pizza. She SCREAMS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gling below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GRUNTS, swinging Karen like a pendulum, heaving her up 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dge as if she were a sack of potatoes. She land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, clutching it in p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eaves himself up, crouching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houlder -- disloca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laces a hand on her shoulder, another around her elb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out any consideration to discomfort -CRACK!- brutally pop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 place. Karen SCREAMS again as he scoops her up once m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 '69 OLDSMOBILE 442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is parked nearby. Midnight-black. The definitive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ormance heavy-metal muscle machine with an engine big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ower an Apollo ro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DE'S OL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ets Karen down in the passenger seat, climbs behind the whe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ys the ignition. The engine ROARS to life, belching fum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ual exhaust. Blade floors it, burning serious rubber as the 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anishes from s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ACK AT THE DEMOLISHED MORGU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two policemen stare numbly in open-mouthed asto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ITY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ilots the Olds down the streets, moving through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reasingly degenerating neighborhoods, coming at las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awling warehouse distr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ABANDONED FACTORY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s approaches a mammoth industrial facility tha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doned off by cyclone fencing and razor wire. Ultra-vio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dlights illuminate the area, while an army of security came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eep a watchful e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DE'S OL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glances at Karen, cursing himself for giving into his 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its a remote secured to the sun vis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LADE'S OLDS/ABANDONED FAC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gate grinds o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follow the Olds as it cruises around the back of the build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ing down a concrete loading ramp. At the bottom of the ramp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 iron door rises. Blade's Olds disappears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BANDONED FACTORY, INDUSTRIAL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UV lights flicker on. We're in a massive loading elevator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MS as it ascends, eventually reaching its destinatio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MING CLANG. The doors at the rear glide open. Blade guid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BANDONED FACTORY, WHISTLER'S WOR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 up in an old ironworks, the place looks like a cross betwe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to junkyard and an armory. Equipment is strewn every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hes, mills, old furnaces, gutted vehicles, an ad hoc sur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ater -- all of it jerry-rigged in a brutal, oily-t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limbs out of the Olds. He opens the passenger door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out, carries her in his ar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t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we bringing home stray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RAHAM WHISTLER (60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bbles out of the shadows, leaning heavily on a cane. Gimlet-ey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tter, his right leg encased in a metal brace. Though his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ed with wrinkles and his hair has long since gone gray, we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could kick the living shit out of any man half his 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been b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've killed her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hasn't turned y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Whistler stare each other down. Finally, Whistler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 over to the operating t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promises. You watch her close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s to turn, you finish h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nods, lays Karen down on the operating table. Whistler tur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verhead light. Karen is sheathed in sweat, ashen. She's lo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naps on a pair of surgical gloves, probes the w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neck with an antiseptic swab -- there's capillary da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perimeter of the wound, the tissue looks brui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angren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calized necrosis. She's borderl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other hour and she'd be well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cracks open a smelling salt capsule and waves under Kar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se. As she starts to st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you hear me, woma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eyes open wide. She's scared, disorien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been bitten by a vampire.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to try and burn out the ven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a rattlesnake bi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reaches for a massive syringe filled with caustic-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uid. Karen sees the syringe, resis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orces Karen back. Whistler readies the syr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ding her name t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Dr. Karen Jansen". Listen close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ing to inject you with an antid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de from allium setivum -- garl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going to hurt. A l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inks the needle into Karen's neck and dep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unger. "Hurt" doesn't begin to describe what Karen experi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. Imagine undergoing childbirth while someone pumps battery ac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your v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HRIEKS, her body going into uncontrolled paroxysms. The w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er neck begins to smoke as the antidote attacks the poiso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 ven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clutches at Blade's arms, digging her nails in. She star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im with unflinching intensity, like a child desperately se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r assur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BL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omfortable playing the roll of nursemaid. He'd like noth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n to be done with this, but the only thing he can do is hold 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hile she rides out the seizur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wing darker by the moment. The last thing she sees is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ring down at her -- then the night closes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USE OF EREBUS, MEE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monitor featuring footage taken at the vampir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sacre. Blade turns and stares into the camera, fires his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w. The screen cuts to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ITHERED, CLAWE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s into frame, holding a remote. With a tap of a butto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nitor goes da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 TO REVEAL a large, minimalist conference room -- th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Erebus, seat of the vampire race's legislative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hered around a massive table are the TWELVE VAMPIRE ELD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resenting a "rainbow" of racial colors -- names like PALLINT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N ESPER, ASHE, BAVA. Two of them, the FAUSTINAS, are iden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wins -- lethal-looking women with alabaster sk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led carafes filled with blood are situated along the table.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e to time, a member will pour themselves a glass, or perhaps,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selves to the bowls of human finger bones which serve as sn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head of the table is GAETANO DRAGONETTI, current 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Overlord". Blood-red eyes, parchment skin stretched over skull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tures. Incalculably ancient, but still deadly and viril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onetti speaks. He uses the "secret tongue" -- the ancient 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guage which utilizes consonants human vocal chords are incap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 reproduc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AGONETT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bti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de. Once again, our interest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llen victim to his ridicul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usade. He must be 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wrong, Dragonett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heads turn. Who would dare such impud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ACON FRO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ere "Underlord" in the vampire hierarchy,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kingly handsome, younger, less conservative than his superi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eled with a passionate intensity. Amongst the vampire comm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known as an agitator. He's also the vampire equivale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ial supremac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ay Walker represents a uni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pportunity. We'd be fools to was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by killing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btitled, taking umb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con Frost. You refuse to speak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nguage, you insult the Hous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ebus by using the human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utter-tongue, have you no resp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raditio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should I respect something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outlived its purp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causes quite a stir amongst the other vampires. Frost migh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 have slapped Dragonetti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mm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ee. And what would you have us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is "half-breed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udy him. Unlock the secrets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NA. He's the key we've been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is an abominatio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onetti slams his fist down, toppling a carafe, spilling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tabletop. Frost looks to the oth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should we spend our l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inging from the daylight whe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od offers us an alternativ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ough talk. It's time we steppe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shado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onetti looks apoplectic. ELDER PALLINTINE, a five-hundred y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vampire inhabiting the body of a prepubescent boy, interj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ALLI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ut of line, Fr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 I? Or am I just the first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loud what we've all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t that no one answers is telling. Dragonetti glower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Elders, sensing the tide 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hadows suit us, Frost.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isted this way for thousand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rs. Who are you to challenge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 who's sick of living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raps. The coming age belongs to 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the human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 final war between our r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s, who do you want lea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rg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tabs an accusing finger at the Over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withered up fossil ready to sn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a brittle bone at the first 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han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onetti GROWLS like an beast, raking his claws across the t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ampire's face, knocking him to the g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picks himself up, touches the gashes on his cheek. Loo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ingers, licks the blood from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eful, old fang. You might wak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day and find yourself extin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miles at Dragonetti and calmly exit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, BLADE'S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KAREN as she comes to. Her wounds have been bandaged. She rise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shaky, takes in her surroundings -- She's in a spartan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monk's cell. On the wall is a collection of kni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ggers. Some of them wooden, their hilts inscribed with bizar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runes. In the center of these weapons res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ing like a cross in a chapel, dominating all else. Karen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Then her eyes drop to a silver locket which dangles from the h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a tarnished chain. She reaches for it, open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cket features a photo, old and faded. It's the black wom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aw in the prologue, Vanessa, standing in the sunsh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moves towards the door, cautiou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VOICES now, coming from beyond a series of black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ains. Karen pushes one aside and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pped into some kind of Inquisition-esque restraint chair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rt is off, his body slick with sweat. Whistler finishes str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n, then stands back, holding up a gas-powered pistol inje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sit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ST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d to increase the dose.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ilding up a resistanc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u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do it,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nods, fitting Blade with a bite guard. Then he p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istol-injector against Blade's carotid arte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hakes violently, grinding his teeth through the bite gu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ins cording in his neck. He clutches Whistler's hand, hol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ly as he fights his way through the hellish seizure.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dit, Whistler never 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tor and student stare at one another as the mysterious serum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violent course. We understand that these shared moments, od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vate in their horror, are the glue which binds the two 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ters together. Finally, Blade slumps forward in his restrai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haus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raws back, instinctively knowing that she's just witn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she shouldn't have. She looks for an exit, SEES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orway. She makes for i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WHISTLER'S LAB - TANK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usty, darkened hole of a room, no windows, just shadows, cr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crete, rust stain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ed with swirling blood plasma, choked with electrical lea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omedical sensors. SOMETHING floats within, suspended in the mu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uid -- a child , two or three years of age, drifting abou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edical oddity preserved in formaldehyd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MP! The child SLAMS up against the glass. Karen backped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ed. Its eyes are open now, pupils blown. It snarls, rev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ful of razored fangs, trailing mouth-slime across the gla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futilely tries to chew its way through to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ifles a sob, turning and running right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now blocks the exit, sword in hand. Karen retreats a st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n't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dered off the beaten path,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has entered the room from a second doorway. Karen look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to Blade, trapped between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 is Abraham Whis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: Bla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Blade. As for our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unculus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limps over to the tank, rapping his cane against i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ture snaps at it reflexively, following the silver tip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h like a fish after a 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he's a va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o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at all. You're looking at a p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ecimen of the homines nocturn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toys with the feral creature, engaging in a certain am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adistic delight as its efforts grow increasingly more frenz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it surges towards the top of the tank, claw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becomes alarmed -- but then a massive ELECTRICAL JOLT sh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reature back into submis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Blade hadn't brought you here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've wound up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brings a hand to her bandaged neck, recalling the even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vious night. She looks to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 you help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cowls, his gaze flickering to Whis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pprais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not. I did some checking,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hematologist. Knowledge lik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come in h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not worth the risk. We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you're tainted. The venom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inside you. You could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o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s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oks to Whistler -- as far as he's concerned, the debat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I have to take you out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ny other bloods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and exits. Whistler and Karen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 the grimy outer windows, we can see that the day is clo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shadows, amber light. Karen lingers in the doorway, reel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formation overlo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begins suiting up for his nightly hunt -- strapping on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or, loading ammunition. He strings the tarnished locket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k as if it were an amulet that could ward off evil, then pau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pect a modified pistol, sighting down the length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hunt them, moving from one cit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ext, tracking their migra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hard to kill. They te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en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CK! Blade pulls the trigger on an empty chamber, then che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weap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 do you use, then? A s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of the old wives' tales are tr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 they're severely allergic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lver, various types of wood. F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 garlic and they'll go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aphylactic shock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picks up a customized rifle with a UV entry light, fl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 and of course there's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light, ultra-violet r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shakes her head, incredulou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 honestly expect me to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care what you believ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ved your life once, I don't pla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ing a habit of it. You wan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dvice, you'll be out of the city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ghtfall. If you're stupid enoug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, that's 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just leave. I have a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a care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anymore. You've seen one o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on't be allowed to live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ares at Blade. Whistler gestures to the wind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a war going on out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de, myself, a few others --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ied to keep it from spill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to the stree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imes people like yourself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ught in the cross-fi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hrugs. As far as he's concerned, there's nothing el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ay. Karen is still protesting, tho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 go to the police. I have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mples back at the hospital.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w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it. You'll be dead before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e the compl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ridiculous! No one'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werf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ighs. He doesn't suffer fools gl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ST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alking about a brotherh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predates the Catholic Church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sands of years. Their survi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pends on their ability to blend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nces are, you've encountered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not even known it. On the sub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b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lings his CAR-15 onto his shoulder, impatient.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Olds, gest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n. You’re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tosses a small metal canister to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sider it a parting gift. Vamp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ce -- silver nitrate, essen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rl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disb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that's it? You guys just patc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and send me on my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one other thing. I'd b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f a gun if I were you.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rt becoming sensitiv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ylight, if you start be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rsty regardless of much you'v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drink -- then I suggest you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gun and use it on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that, than the altern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ares at Whistler, horrified,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VAMPIRE ARCHIV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deep in the narrow stacks of a sepulchral archive.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nd where this place is will become more clear later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for now, the CAMERA DRIFTS through the warren of aisles.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y, we catch a glimpse of a HULKING SILHOUETTE cowering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ries of Japanese shoji screens. Later on, we f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cked away in a carrel, surrounded by books and scriptures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the SICKLY GLOW of his laptop to provid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pauses, SEEING Dragonetti emerge from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se archives are restric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mbers of the House of Ere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. You and the other Eld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n't know what to do with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xts if your lives depended on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ryp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, of course,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wasting your time, Frost. F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er scholars than you have t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decipher these words. What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rets they hold have been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h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tudies Dragonetti, a self-satisfied grin on his face.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 was intended to unnerve Dragonetti, it succeeded, th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cient vampire would never 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up to, Fr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huts the lid on his laptop, rising, drawing intimidat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to Dragonet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you like to know, Old Fa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 as the young turk stares his elder down. Dragonetti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st to lose his nerve. Frost smiles and exits, leaving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 to lick his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DRIFTS back to the hulking silhouette, which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vesdropping on the conversation. It quivers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DE'S OLDS (ON KAREN'S STREET CORNER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brings the car to a stop. Karen looks at him.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dden behind his glasses, his expression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member what we said. Keep your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. They'r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KAREN'S APARTMENT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Karen climbs out, Blade swings the door shut behind her. The 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OARS off down the quiet residential str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PARTMENT BUILDING,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crosses the lobby, stepping into an elevator. Just as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e closing, a WOMAN and TWO MEN duck in alongside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ELEVAT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, the uncomfortableness of an elevator ride magnified ten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can FEEL the eyes of her fellow passengers upon her.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ccumbing to paranoia, she hazards a glance -- would she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l if these people weren't human? The woman turns to Ka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urreptitiously fishes the "vampire mace" from her po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ching it -- and now one of the men turns to look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dd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KAREN'S APARTMENT BUILDING,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evator doors open. Karen hurries out, heads left, find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deserted hallway. She look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n skips a heartbeat as the trio also step out! As Karen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nister of m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 trio turn and head down to the right. Karen breathes a sig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lief,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KARE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enters quickly, bolting the door behind her. She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, dials 911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ed the police. This i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ergenc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Karen waits to be connected, she moves to the back entr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s the locks -- then the windows, then the fire escap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a VOICE comes on the oth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o? My name is Karen Jansen,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Curtis Webb at Mid-Town Hospi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st night -- that's right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nessed the att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115 Aurora, apartment 3G. Yes,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here. Please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hangs up the phone and turn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AFT OF BRIGHT SU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ams in through a window. Karen forces herself to look at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ces, shielding her eyes. Again, she brings a hand to the band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und on her neck. She moves to the window, pulling the shade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 grip on yourself,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inks down into a chair to wait, setting Whistler's vampire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ide. Then she shuts her eyes, massaging her temples. We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RIEF FL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, his mouth opening wide, saliva dripping from his fangs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pils pulsating hypnotically. We rush into his gaping maw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M! We're back to reality. Karen wakes with a start, loo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 -- time has passed, it's getting dark out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someone is KNOCKING at the front door. Karen reach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 mace, then moves to the door. She looks through the peepho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t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is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POV (FISH-EY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OLICE OFFICER stands in the hallway -- 30s, handsome, a kn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ining armor as far as she's concern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rgeant Gideon. I'm responding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911 c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visibly relaxes. She opens the door and steps aside, a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to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, that was me, I'm Karen Janse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smiles, takes a quick glance around the room, then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face, the bandages on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ff Karen's 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glad you called, Ms. Jansen,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en anxious to get a hold of you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sappeared on us for a wh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. Listen -- do you have any id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happened to Curtis,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tter of f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he's dead. But I wouldn't wo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at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ideon's smile vanishes as he unholsters his g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you're dea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GASPS. She has a half-second to act -- in which she trigge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ay of vampire mace into Gideon's face. Gideon stumble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inded, cursing, rubbing the heel of his palm against his ey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expects pyrotechnics -- but the end result is little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nnoyance. A second later, Gideon is simply blinking, sniff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s, confu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rl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it would work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mp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bur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said I was a vampi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shakes his head, still snickering. He forces Karen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, placing the gun against her h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 for the laugh. You can sh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eyes if you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!!! The front door explodes open as Blade comes fly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tries to bring his pistol up -- but Blade grips the man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queezes. Gideon SCREAMS as his bones snap like kindling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stol falls from his gras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ires his fist into Gideon's gut again and again, then f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fficer across the room, sending him SMASHING into a glass-c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binet. Bleeding, battered, Gideon struggles to st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all over him, kicking the shit out of the rogue cop unti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s to the floor in a half-conscious h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ands over Gideon's limp form, fists clenched,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ily, touching down after his adrenaline high. Finally,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Kar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nods, glances at Gide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gured they'd send someone afte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ght I'd wait around and se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used me as bai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rked, did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, he could'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. Get ov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kneels next to Gideon. He turns the man's head, inspec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eck, the skin behind the ea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e's a policem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a familiar. A human who work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ampires. See this m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ushes aside Gideon's hair, revealing a tiny, cryptic symb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ed into the man's sca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a glyph, kind of like a vamp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ttle brand. That means Off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iendly here is someone's proper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 of the other vampire's tr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eed him, they'll have to answ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ly's ow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udying the glyp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glyph belongs to Deacon Fro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ve been tracking him for a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in God's name would anyone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 for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they're vampire wanna-bes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loyal, if they pr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selves, then their masters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urn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at's a good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some. Live forever, never get o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ultimate hi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Gideon MOANS. Blade drags the man up so they're ey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'bout you, Officer? You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bloodh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KAREN'S APARTMENT BUILDING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are now standing by Gideon's police cruiser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ked outside Karen's apartment. Blade shoves Gideon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d of the cruiser. He finds Gideon's keys, moves to the tr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TRU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ophisticated medical cooling unit for transporting organs.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the unit, coolant vapor hisses out. Inside are plastic b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ntaining bl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like our friend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-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Gide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were you hea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mumbles through a split lip and chipped tee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phuck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M! Blade plants Gideon's face into the hood of the car. 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ANS, cough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 -- 1227 Brookne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liston Clin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eleases him, then reaches for his Cas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ventive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eps in front of Blade, shielding Gid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do this, he's human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war, now get the fuck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grabs Blade's arm, wrestling with him, trying to push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. As the two of them struggle, Gideon makes a break for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mbling across the lawn. Blade pushes Karen aside, takes a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Gideon ducks into an alley, disappearing from sight.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 on Karen, enrag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-damnit!!! Do you have any id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you just did?! He'll warn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ll be wai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Karen's defiant, she's not bac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going to kill him. What w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pposed to do?! Shut my ey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tend I didn't see what I sa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ears off his glasses. Karen gas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n't human, nor are they vampire. They're something else -- em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reen, laced with swirling flecks of 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set you straight on some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ctor. What you've "seen" so fa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. The world you live in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ugar-coated topping.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other world beneath it, the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ld -- and it's a fucking bloodb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want to survive in it, you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ter pull your head out of your 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lips his glasses back on, leaving Karen shocked into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ds for his Olds without looking back, climbs in, gu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gine. In seconds, he's gone, tearing off down the street in a c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exha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EDGEWOOD TOWERS, PENTHOUS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soaring through the air above the gleaming city sky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towards the Edgewood Towers whose windows reflect the bloo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sink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, POO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ffused lighting, elegant tile-work featuring evocative mosaic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et strains of CLASSICAL MUSIC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upine Gaultier girl from the club, glides beneath the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facing at the deep end. We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unging in a chair, studying a laptop which rests beside him.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 is a digitized image -- a page taken from an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uscript, written in a secret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r Gideon waits nearby, cradling his ruined hand, his b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cast downward like a boy who's been called into the Principa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f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know you're disappoin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estfa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was waiting for me. There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I could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nods, lapsing into brooding contemp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l me something, Gideon, what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yp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hesitates. Is this a trick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really 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a wild stab. A? B? O, perhap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interested in the antigens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gglutination reac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stammers as Frost rises. In the blink of an eye, Frost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from the floor, dangling the Officer over the deep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ol by his thro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to guess AB po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GURGLES as Frost's fingernails pierce his flesh, dr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. Then Frost releases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deon plunges into the pool. Mercury is on him in a heart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ing him apart like a Great White consuming a piece of chu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er churns violently around them, clouding with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it's over, Mercury rises from the pool, dripping wet,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head to toe in a crimson sh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isses Frost hungrily, letting Gideon's blood flow from her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. Frost flicks a tongue over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 positive. Give the man a pr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 them, Gideon's lifeless body sinks towards the pool bottom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 badge twinkling like sunken tr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ITY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Olds cruises to a stop. We're in a low-end com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rict -- junky heaven. Blade climbs out, pulling an 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ifle from the back seat, then heading into an alley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ACK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makes his way down the alley, cautious -- he SEES mountai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sh, boarded-up windows, overlapping layers of gang graffiti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 crouching on a trash dumpster, gnawing on a dead pige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-- then a SOUND behind Blade, the scuffle of fee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whirls, drawing his sword, CHARGING at an approaching sha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ping mere millimeters from decapita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's been backed up against the wall, her eyes wide with f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sword vibrates from the tension in his forearm, having dr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 slightest taste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the hell are you doing?! I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kill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wers his sword. Karen remembers to breathe. She slum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ing her fingers over the line where her head almost par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membered the address. I foll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hakes his head, am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have a death wish or a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tup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pushes away from the wall, ang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if what you say is true,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a chance I could turn int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m, then I've got no choice,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? I have to work with you. I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rn everything I can about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he only way I'll be able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ure for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no c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efi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and moves to the end of the alley, studying the graffi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ed wall inten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look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est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e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ffit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ndicates a design amongst the various gang-banger tag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something like a post-modern hieroglyph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n't a gang tag, it's a vamp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king. It means there's a safe-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arb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lace they can go if dawn is com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oints to a building across the stre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LLISTON CLIN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r basic inner-city blood-barter establishment where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nsients parley their plasma into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cogniz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this place -- it's a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wned by vampires. There's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se in every major city, and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Domino's, they always del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oking to Kar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elling me you're ready to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that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nods. Blade continues to stare at her, taking her measu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strength in this woman's eyes, she has the sou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ighter -- and Blade recognize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, then, listen up, Vamp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atomy 101. Crosses and running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do dick, so forget what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n in the mov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enumerates the following on his fing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use the stake, silver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light, got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holds up one of his Casul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how to use one of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akes the weapon from him, eyes all ov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akes the gun back, snorting deri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fety's off, round's al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mbere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ck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lver hollow-points fill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rlic. You aim for the heart 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d, anything else is a one-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cket to a pin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and it to her again, then starts across the street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nic. Karen foll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LLISTON CLINIC,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enters, swinging his rifle around for all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.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TENTIAL DONORS scramble for the exit. Behind the cou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NAKA, a male nurse, reaches for an alarm button. Blade vault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counter, aiming his rif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you're blood-running. Who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sponso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you'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! Blade backhands him across the face hard enough to loose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eeth. Karen flinches, stepping forwar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you've made a mis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ins Tanaka's head to the wall, turning it to the 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ing the man's glyph. It's different than Gideon's, look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Japanese kanji chara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is? A birthm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grips Tanaka by his collar, shoving him through a door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LLISTON CLINIC, SUPP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and Blade SEE supply cabinets, cots, a number of 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frigeration units. Blade FIRES into the door handle of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its, tears it open -- the fridge is stacked floor to cei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stic packets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Kar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think we might be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Tanak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are you ship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opens FIRE, sweeping his rifle around the room,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thing in sight. Glass cabinetry shatters, ampou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cutainers go flying. Tanaka cowers, arms wrapped abou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ops shooting. He leans down towards Tanaka, placing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rifle against the man's forehead. Tanaka looks like he'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wet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got a message for your master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ight's no longer safe for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ulls back his rifle, leaving a red indentation mark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d of the rifle barrel pressed into Tanaka's skin. He starts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it. Karen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DE'S OL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return to the Olds. He keys the ignition, l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gine idle. They're parked down the street from the blood cli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looks to Blade, confu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et him go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ff Blade's 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hour ago you were ready to ki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 for less, this one didn't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oin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SHIE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naka rushes from the clinic, climbing behind the wheel of a Must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arked nearby. He takes off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ollows the Mustang, CLICKING on a cell-phone scanner mo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dash. Numbers flash on the LCD screen as it searche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al, then locks onto it. We hear a DIAL TONE, then a number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l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UTOMATED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iltered, on sca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You've reached a number that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er in service. Please consul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rator and try agai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iltered, on sca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anaka, PIN nu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teen-zero-zero-n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"real" voice comes on the li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iltered, on sca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looks to Blade, impre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ANAKA'S MUSTA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naka speeds, shouting into the speaker phon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me Pear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iltered, on 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arl is feed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I'm not fucking around he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hunter Frost has been 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? He was just at the clinic. 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oddamn place ap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LACK PEAR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kyo town. A black edifice, no windows, secured parking, no sig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ept for a purple neon scroll above the entrance -- a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NJI, just like the glyph tattooed on Tanaka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naka's Mustang pulls into the parking lot. He climbs out, fl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the valets, heads 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P P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Olds stopping a few block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DE'S OL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kills the engine, studying The Black 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like we hit pay-dirt. This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crawling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 the valets over there?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mpires. So is the doo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an you t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ay they move, they way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ontinues to scan the area, pointing out a few more lik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dida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hore on the corner, she's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. So are the two men standing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reet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eaches into the back seat, retrieves his sword and a sat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naps open his shotgun, loads it. Karen continues to stud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s Blade iden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many of them -- I still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they're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 worse things than vampi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umping his shot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eaches for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LACK PEAR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climb out. He lets his shotgun fall within the f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longcoat and starts across the street -- only to be challe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a HULKING DOORMAN at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orry, sir -- do you hav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it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CK PEAR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! The front door flies open as the Doorman's body sail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enters, Karen at his heel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'Pearl' is an all-hours strip club cum casino ca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lusively to Japanese zaibatsu clientele. Dimly lit, the air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cigarette smoke, deafening MUSIC. Go boards, pachinko machi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xy little MANGA WAIFS in schoolgirl outfits doling out drin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PPERS writhe in the circular "pit" tables surrounded by H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-ass men. But that's nothing compared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IN ATTRA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's doing a bump and grind down the runway, shaking a body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schoolboy's wet dream. Her attire? A leather S&amp;M face ma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pple rings, 6-inch spikes, and a pair of panties to hid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d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cans the room -- just in time to see Tanaka duck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hallway. Blade pushes towards the rear of the club. 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llo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TR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catches sight of Blade and freezes in mid-routin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pper pulls off her hood. Long black hair with a streak of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umbles down her back -- it's Merc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CK PEARL,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head past the bathrooms. At the end of the hall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marked "OFFICE". Just then, the Men's door opens, a D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EGE KID steps out, SEES Bl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lants a hand over the kid's face, shoving him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 as he kicks open the offic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LACK PEARL, BACK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naka spins around, startled, tries to throw a punch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raps Tanaka's arm, levering the man up and over. He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shelving unit, taking the whole thing down with him. 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ces. Blade grabs a handful of Tanaka's hair, yanks his head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entranc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-- they'll ki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ips off his glasses and gives Tanaka an eyeful -- his i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ulse and gl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 news for you, butt-boy.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ready d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NA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, shit -- behind the bookc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drops Tanaka, moves to the bookcase. He searches the wa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, then finds a trigger. Hits it -- the bookcase slides a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ing a hidden elevator. As Blade moves to put his sungl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POV (IN THE REFLECTION OF HIS SUNGLA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anaka behind him, pulling a handgun out of a desk dra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ing it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unholsters one of his Casulls faster than any gunsling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tory. He FIRES over his own shoulder, BLOWING Tanaka back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w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uts his sunglasses back on, motions to the elevator, then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Kar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BLACK PEARL,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evator descends. Then a tone CHIMES, signaling th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ide. The doors hiss ope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HE VAMPIRE ARCHIVES,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enter the narrow, maze-like "stacks" of the 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hives, weaving their way through shelves of climate-control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igitized recor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kind of archi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n't this all a little high-tech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ght vampires were mor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bwebs and coff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been watching too much T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ve got their claws sunk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 -- finance, real est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itics. Probably own half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wnt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ulls a CD-ROM from the shelves, its spine labe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ecipherable vampire glyp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must be where they keep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o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uses, hearing a DISTANT WHISPER. Blade signals quiet, si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eading Karen through the stacks toward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'S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estibule of sorts, leading to a larger bed chamber construct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e paper shoji screens and tatami mats. Candles glow with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lluminating a MONSTROUSLY OBESE SHADOW beyond the translucent 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per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adow speaks in a tremulous, bird-like voice -- the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ngue. As Blade draws his sword, the massive shadow freez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rca, 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lides open the nearest shoji scre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ARL'S BED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hing Karen's seen up until this point could prepare her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hive's curat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ine-hundred-pound androgynous vampire of Asian origin, lou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dst pillowed rice mats, wearing a communications headset.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ross between Divine and Jabba The Hutt. Skin the complex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ermilk, so corpulent he can barely move, so engorged with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at he's actually sweating it from the pores of his sk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 is surrounded by a nest of monitors and keyboards which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affixed to counter-balanced arms -- this way, Pearl can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formation without leaving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ing next to Pearl, dwarfed by the vampire's massive size,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alk-white body of a recently-drained NAKED BO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sight of Blade, Pearl's eyes widen in f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to a speaker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ver speaker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gratulations, Day-Wal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, POO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paces the length of his pool, wearing a hands-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unications headset,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flesh, Blade. I under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been looking for me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ARL'S BED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lade listens, Pearl reaches for his trackball, attemp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ete the document currently on his monitors -- but Blade lu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, sinking the tip of his sword into Pearl's fleshy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earl freez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yeballing Pea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be. You're another notch o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ord hilt, no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DEEP LAUGHTER drifts from the speaker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, POO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ettles into his chair, enjoying the cat and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quick, Blade, I'll gi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. In the space of an hour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ossed my familiar, destroyed a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here you are in the heart of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ves, terrorizing our cu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as a knife to my throat, Fros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history, Pearl. Have the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ce to die with some dig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nd one to you,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ARL'S BED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CK, the line goes dead. Blade tosses his satchel on the bed,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Inside is a hand-held UV lamp hooked up to a nine-volt bat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earl eyes the device, fearful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un lamp. We're gonna play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estions. Depending on your answ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ight get to have yoursel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nning ses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oks to Pearl's monitor and SEES a digitized image,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NUSCRIPT Deacon had been studying earli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were you in such a big hurr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ete jus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 hesitates. Blade turns on the lamp. Pearl HOWLS as the h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falls upon him. Blade flicks the ligh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 cringes, GROWLING, his face smoking profusely. Exposur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V rays, even for one short second, has made his face blister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gue victim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le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n epistle, a letter Frost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en translating -- it prophesi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Magra's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o is LaMag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 hesitates again -- Blade turns on the lamp for a long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 thrashes, covering his face. His hands blacken, the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zzling away to expose the finger bones beneath. Karen has to av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gaz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off the lamp. Pearl SNARLS, his body quiver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sonous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Magra is The Sleeper!!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eans in close so he's eye to eye with 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's the original, Pearl? You 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it around her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earl sweats blood, his flaking, slug-like lips quive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aul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ollows Pearl's eyes to an armored door, then he stand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ing the UV rig to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he moves, coo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pproaches the vault door, sizing up its locking mechanis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an explosive charge from his combat belt and secures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, arming it with a BEE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, I'll give you the combin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you'll damage the documen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raged, Pearl LUNGES from his bed. Karen triggers the UV rig, fla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ying him to a blackened crisp. Pearl quivers, his enormou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moking like a piece of charred m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oks back at Karen with newfound respect. She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back to the vault, setting off the charge. BOOM!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s the damaged door in, knocking it clear off its hin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VAU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cient papers flutter through the smoky air like wind-born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SEE a lucite-encased document -- fragments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cient, calligraphied papyr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iosity killed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sp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QUIN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, and a number of other vampires stand at the entra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a, amigo. Remembe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riggers the UV light, but Mercury ducks under it, ripp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 hands, crushing it. In a split-second, the she-demon ha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ws around Karen'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lade reaches for his rifle, the vampires converge on hi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silver. They drag Karen and Blade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'S BED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vampires fling Blade against the wall, pinning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ook my arm, Blade. But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I'm growing a new 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lifts up his "arm". A skeletal forearm has gr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ump. It's got cartilage, sinew, and muscle, but no flesh y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ce, huh? Think I'll ever pla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ano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 slice him, you can dice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 man just keeps on com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ruggles violently, but Quinn is upon him, pounding his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Blade again and again and again -- giving him payba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mpounded interest. When it's over, Quinn steps back, winde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head hangs down. He gasps, wincing, every breath sen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hot poker to his gut. Quinn grabs a hold of Blade's jaw, for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 head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y with me, sweetness,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with you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pulls Blade's jacket open, sees the bandoleer of mahog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kes. He tugs one out, admir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k. Nice craftsmansh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here's a man who takes his j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a little too seriously, don'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ack to Bla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reminds me, Blade, think I o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stabs the stake into Blade's shoulder. Blade CRIES OUT,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ull free. Karen, who's being held by Mercury, averts he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ually, if you want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chnical, I owe you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Quinn reaches for another stake, Blade start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so funny, bright e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expecting som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then that Quinn notices the micro ear-coil radio receiv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ear. As we MOVE IN on it, we hear a tiny VOICE squawk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kicks his feet out, sending Quinn flying backwards. He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e of the vamps holding him and DIVES forward, knocking Kar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 jus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M!!! The wall of Pearl's bedchamber EXPLODES INWARD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nn and the rest of his cronies to their f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in the smoking hole where the wall used to be, brandis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e in one hand and an automatic rifle in the other. He balanc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fle against his hip like an over-the-hill gunslinger and OPENS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vamp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olls, snatching up a fragment of the parchment which has b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e from the vault. Seconds later, he and Karen are fleeing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, retreating back through his newly created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ree of them find themselves ankle-deep in a flooded s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nnel running parallel to the archives. Whistler pauses, whee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overexer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, I'm too old for this. Some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me a goddamn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eans against the tunnel wall, GRUNTING as he yanks the s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s shoulder. He then pulls out a light-stick, snapping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lluminating the area in a GREEN GLOW -- disturbing wav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LITTERING COCKROACH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, Whistler pulls another explosive device from his backp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ets it against the tunnel wall, arm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find u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taps a tiny radio headset curled around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keep in radio conta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been listening in the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I'd let him run lo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out a chaperone? Blade ferr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rat-holes out, I map them.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blow them all to kingdom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finishes arming the explosive device. It BEEPS.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lade and Karen, referring to a handheld navigation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a subway line due Ea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. We'd best make trac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EARL'S BEDCHAMBER, ARCHIV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XPLOSION rips through the bedchamber, mushrooming out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CK PEAR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PLOSION continues expanding, sending tables, drink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aibatsu clientele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group splashes through the water, a FIREBALL chases the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unnel. They duck into an alcove, narrowly avoiding the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WHOOPS with excitement, loving every minute of it. B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umph is short-lived, for now we h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deafening chorus of HIGH-PITCHED VAMPIRE WAR CRIES co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. Karen hazards a look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MP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ge down the tunnel like a pack of hungry wolves on high-oct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must be a dozen of them now and Quinn is right in the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r trio hustles along, but Whistler stumbles, tumbling and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 washout. The steep incline of the washout makes it vir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ossible for Whistler to climb back up to the main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t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on, I'll be 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hesitates, but Blade yanks her down the tunn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can take care of himself! G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ace through the twisting warren of tunnels, taking one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nother, the vampires hot on their hee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UBWAY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stumble out into a larger subway tunnel, which wid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station stop up ahead. We can see the RED TAIL-LIGHT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in just pulling away from the platform -- Blade and Karen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uble their efforts, lungs burning, legs pumping like mad.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in enters the next tunn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y leap, dragging themselves up onto the back of the r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nger car. Blade SMASHES his fist through the emergency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then lifts Karen up, helping her climb through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the vampires are still coming! Crawling along the tunnel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ll fours, limbs a blur, claws striking the concrete and sp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ut sparks. Closing fast. Too fa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ings forward, snagging Blade's ankle with his "good" hand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's weight threatens to haul Blade down. Blade reache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-scabbard, unsheathes his s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K! Blade brings the sword down on Quinn's good arm, cutt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t the wrist! Quinn falls to the tracks, tumbling head over 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to the dark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MPUTATED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continues to clutch at Blade's ankle, starts to melt.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 of disgust, Blade kicks the thing away. He turns and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SUBWAY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helps Blade inside. He sinks to the floor of the other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erted car, exhausted. He's looking ashen now. The white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are shot through with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gets a good look at Blade's wounds -- the front of his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oaked in blood. She reaches for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hu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that won't heal by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eaches into his jacket and pulls out the small, gas-pow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stol-injector we saw Whistler inject him with earlier.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ad one of the ampoules into it, but because of his wounds,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ving much luck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help with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nods, inserting the ampoule into the gun. Blade shrug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et, holds out his arm. Karen pau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m I injecting you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rum -- it's a human hemoglob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bstit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locates a vein, presses the injector against it --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ses, grits his teeth, fights to keep his body thrashing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rum enters his bloodstream. He grips the wall behind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ually digs his nails into the metal surface -- the agony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oing through is excruciating, like nothing we could imag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it's over, he slumps forward, spent, vulnerable, flush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at. Karen stares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ne of them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turns away from Karen, filled with self-loa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quite. I'm a hybrid. Half-hu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f-va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Karen's surprised reaction,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ading elevator CLANGS to a stop. Blade throws the gat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helps him out. Now that they're safely back, the la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's strength seems to dissip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s waiting for them, sitting at a workben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ook you so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ven start,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hrows his sword aside, then moves off into the shad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earing beyond the curtains. Karen looks to Whistl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idn't you tell me the tru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n't sure we could tr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ighs, removing hi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de's mother was attack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ampire while she was pregn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ltimately, she died, but her unb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ild lived. Unfortunately, h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gone certain genetic chan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in the wom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reaches for a pack of cigarettes, pulls one out. He thum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ch, fires up. Takes a long dra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ound Blade when he was thirte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d been living on the stree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eding off the homeless. Appare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irst manifested itself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bert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ook him for one of them at fir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most killed him, too. But t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ized what he w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EDGEWOOD TOWERS, PENT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tands at the window, looking out at the glimmering city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turns away from window. Quinn, Mercury, and the other vamp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Black Pearl stand before him. Quinn cradles his amput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ump with his newly grown a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took my fucking hand!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m to be in the habit of l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 fairly often, Quinn. May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putee lifestyle just suit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 vampires laugh. Quinn stares them into sil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need to find him,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claps a hand on Quinn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wn, boy. Blade's not going anyw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promise. Right now, though,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pressing busi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ff Mercury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ime Dragonetti paid the pi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tudies Karen, exhaling another lungful 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de's unique, you know. A on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llion anomaly. He can with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light, garlic, even silver. Bu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has the Thi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happens if he doesn't ta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irst overcomes him, jus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s. It's not something 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tro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roblem is, time's running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body's starting to rejec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rum. And so far, all my effo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a cure have ended in failu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offense, Whistler, but you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actly working with state of the 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quipment here. You might have mi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is why you're here. We could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with your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 passes between them and Karen knows where she stands now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penny, in for a pound. Whistler reaches for Blade'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used to be mine, you know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en passed down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enturies, from one hunt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extends the sword, sighting down the length of it.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w practice parries -- it's obvious he used to be quite skil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rt of swordsma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hun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bit, mostly, just lik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gestures with his cigarette. He finally stubs it out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stful reverie vanishing like so much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d a family once -- a wife,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ughters. Then a drifter named Deac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st came calling one eve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killed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tually. He toyed with them fi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made me choose, do you understan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order they would die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ares at Whistler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esca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idn't. He was cruel enough to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lapping his br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 gave me a souvenir to reme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nods -- it's all falling into place for h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now you're using Blade to ex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reven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st's bodycount keeps rising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getting any younger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we hear a SCREAM come from Blade's room, sound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the cry of a beast than a man. Karen takes a step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ouldn't go in there if I wer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best to leave him alone when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ake my ch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LAD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enters. It's dark, just a trace of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answer. Then Karen SEES him -- crouched in the corner of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some kind of nocturnal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dark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et used 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akes a step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stler told me about your m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lutches the silver locket in his hand. It swing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h, like a pendu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close my eyes without he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aren't real memories. No on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kind of re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. I remember from day one.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ring at me, sensing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fferent. Watching the fear grow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eyes, knowing in their heart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're not human, then why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eed like u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seen vampire blood,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it running through your v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oks at Karen, his lambent eyes glowing in 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turns, his eyes glowing with preternatural f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, GET OU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backs away, startled by Blade's vehemence. She exits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alone with his demons. He holds up one of his empty ser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poules, crushing it in his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se and shine, little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URNING GROUNDS - JUST BEFORE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 on Dragonetti, his face covered with a black condemned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tands before him, grinning like the Cheshire Cat. He'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ad to toe in a black motorcycle suit -- boots, glove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ored helmet tucked under one arm. Mercury and Quinn are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earby, similarly atti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on a stretch of rocky coastline, tucked away in a seclu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. Dragonetti has been stripped bare, chained like Promethe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 ancient standing st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r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? Where am I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teps forward, pulling Dragonetti's hood off. Dragonetti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is surroundings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was the last time you stopp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reciate a sunrise, Dragonetti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ee, four hundred yea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checks his watch, then looks to the ocean. On the horizo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liver of gold app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like that? Right o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nar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 elders will never le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way with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the TWELVE VAMPIRE ELDERS emerge behind Frost, for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cle around Dragonetti. All wear business suits, gloves,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-tech "sun masks" to protect their faces from the light's let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are at Dragonetti like a silent jury. His face darkens,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ing -- but there's a desperation in his eyes now too. He spea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ecret tongu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bti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you see, you fools?! H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ray you too! He's plann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oking LaMagra him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mpires just smile and shake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heel turns, old fang. Gues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got a little too lo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onetti's cries are cut short as Frost forces the aging vampi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 open, ripping out his fangs with his bare hands. Dragon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RGLES and SHRIEKS, sounding like a dying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turns to face the Twelve now, his eyes bright with victory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ulls on his motorcycle helmet, as do Mercury and Quin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m, Dragonetti struggles furiously against his chains to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vail as the first faint rays of daylight fall upon him, chann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ward by the natural formation of the cov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onetti HOWLS, his skin beginning sizzle and smoke.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fire like paper beneath a magnifying glass. He thrashe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is flesh starts to run from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MPIRE E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, impassive, protected by their mas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when suddenly, TWELVE FIGURES rise up behind them, clad in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mets and black leather, just like Frost. The intruders grip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 Elders in a strangle hold, ripping their masks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agonetti was right. You were foo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flips down the visor of his helmet even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D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s in all its fiery gl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by one, the vampire Elder's heads catch fire, skullflesh sizz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-- burning down the line of them in successively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nsity until all twelve EXPLODE in a conflagration of BL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and his compatriots are blown off their feet by the s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nsity of the occult blast -- a blast which sends the skel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ies of the Elders SLAMMING into the ro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it's over, Frost picks himself back up. We SEE that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ng left of Dragonetti and the others a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RTEEN SHADOW SILHOU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manently etched onto the rock's surface, just like the bo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ictims of Hiroshim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ands at a lab table with Whistler, preparing a numb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 sample vials. They are surrounded by host of new med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quipment -- from centrifuges to genetic sequencers and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emerges from his room, looks to Karen. As if by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reement, last night's words go unacknowledged. He strap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oleer of stakes, secures his scabb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some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na Town. I need more se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: new equip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ade a trip to the hospital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, borrowed som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your miracle cu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been making real prog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Kar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looks to Blade, who shrugs. She opens a refrigerator, re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yringe filled with blue fl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sodium citrate. It'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ti-coagulant. We use it to t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od-clots sometimes. Vampire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inner than humans, though.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happens when I introduc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a samp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gestures to the microscope. Blade takes a loo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 blood cells swirl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injects the contents of the syringe onto the slide of ce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action is immediate. The vampire blood turns black, then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tly bub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ifts his head away from the microscope just in tim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 on the slide atomizes, exploding outward in a fine mist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ursts apart the glass lens of the scop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laughs, thrilled with the 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you imagine what a dash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do on your swor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claps his hand on Karen's shoulder in approval, then li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, quickly busying himself with another project. Blade mo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, but Karen stops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 you go, I'd like to t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ple of your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grudgingly rolls up his sleeve. As Karen takes her sam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oks to Whistler. The older man brings a handkerchief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ps, coughing into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he s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watches as Blade's blood flows into the vacutainer. She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first, then inserts an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re about him, don'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ve got a good arrangement,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. Whistler makes the weapons, I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, the vampires die -- e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finishes. Blade rolls up his sle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mother used to say that a c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 is a dead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mother sounds like a Hallm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eting c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lips his Casulls into a shoulder holster, then shrug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ther jacket, donning his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wish you luck, Doc, but I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much stock in optim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ds towards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HINATOWN, STREE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makes his way down a street lined with vending sta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ing MERCHANTS peddling exotic vegetables and cheap curio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cher shops with rows of roast ducks in the window, tyro GA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GERS lounging at the entrance to a video ar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though the streets are crowded, the people seem to make w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m, avoiding eye-conta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into a dark alley, ducking into the doorway of a hole-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-wall herbalist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HERBALIST SHOP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ll atop the door JINGLES, announcing Blade's arrival. We'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sty, cave-like room filled with baskets and bottle-lined sh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turing things like "Toad Spleen Extract" and "Barking Deer Win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Joss sticks burn, sending wispy tendrils of incense into the ai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back of the shop, an elderly CHINESE MAN in a cardigan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nt of a battered television, watching a boxing match. He's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owl of litchi fruit. On the counter nearby, a SPIDER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tches attentive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it going, K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: calend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week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in the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m sets his fruit bowl aside, leads Blade through a curtain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ERBALIST SHOP, BACK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m hands Blade a leather valise. He opens it -- its lined with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poules of scarlet-colored serum. Blade pulls one out, hold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stler says I'm building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istance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fraid that migh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it's time to start explo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alternat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only one alternativ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nods. They both know what that "alternative"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closes the valise and tucks it inside his jac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, K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other thing. Have you ever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 vampire called the Slee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m shakes his head. Blade pulls out the parchment he too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ound this in there archives. I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find someone who can rea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ngu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m studies the parc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heard about a woman na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racia. Some say she's a mayombero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nteria witch. Supposedly she l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at tent community down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ity dump. I'm told she only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 at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nods his thanks and heads back through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CHINATOWN,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emerges from the alley into the sunlight, then hears hi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PERED o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pins, scanning his surroundings -- did he really hea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, or was it just the w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the taunting voice calls him. Blade's gaze finally se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ting on a bench in the deep shade, his face obscur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nese newspaper he's reading. There's a LITTLE GIRL sitting stif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side the man -- a look of pure terror written on her f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noon,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lowers his newspaper. It's Deacon Frost. He'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nglasses, but otherwise, he's seemingly unprotected by the s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reaches for his .454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hand rests on the back of the girl's neck. We see his cl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end, caressing the flesh beneath her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n't want our little friend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wind up on the back of a mi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ton, would w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eluctantly lowers his hand. Frost smiles. He takes in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reath of air, savoring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utiful day, isn't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an you be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abble in pharmaceuticals, med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earch. We've developed a typ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-blocker using octyl salicylate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w others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closer examination we see that Frost is wearing a translu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ion on his face. He touches a finger to his cheek, rubs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tion between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not very effective in dir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light, but it's a start. The go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, is to be like you, "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y-walker"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bu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not? The future of our race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ugh your bloodstream. You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est of both worlds, Blade. 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 strengths and none of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kn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 don't see i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so it's back to pretending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man again, is it? Spare me the Un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m routine. You can't keep den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you are. You're one of us, Bla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lways have 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 I? You think the humans will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cept a half-breed like you?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't. They're afraid of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umans fear us because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perior. They fear us becaus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hearts they know their rac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ome obso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st watches the marketers stream past, sneering in contemp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at them, just an endless str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attle in a mad rac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laughter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ifts a silver flask to his mouth, taking a swig of bloo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cks his lips, sighs contented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ause that refres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ffering it to Bla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e for some? Smells good,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? Pungent, with jus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rrepressible hint of ir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ure now? I bled a newbor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. You won't find a drink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wee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akes every ounce of Blade's self-control to keep from att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-- and Frost senses this, pressing his sharp thumbnail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ild's jug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l me honestly, do you really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ame rush from that pasteur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ss-serum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ff Blade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surprised I know abou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rum? You shouldn't be.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 abou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eans forward,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keep walking the razo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dge, Blade. The day will come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on, when you'll have to cho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ween our kind and their's.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you, I'd take care not to win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wrong end of the f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d of sweat runs down Frost's neck, washing away a minute am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un-blocking cream. The patch of exposed skin i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ens. Frost gazes upwards at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 to continue this chat, bu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ears I'm mel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rises, taking the little girl by the hand. Blade follow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resting on the butt of his Cas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going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ow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eyes flicker towards the street -- a CITY BUS is rumbling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heartbeat, Frost hurls the little girl for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-- out into the path of the oncoming bu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as a split-second to act. It's Frost or the girl -- and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 we actually think he's going to go for Fro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then he DIVES forward, scooping the girl into his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ing themselves out of the bus' path. The bus misses them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. By the time Blade looks up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Frost is gone. Blade rises, cursing, scanning the stre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ket-goers gather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P PA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ONE sitting astride a motorcycle, watching Blade from the roo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levated parking garage. The rider is clad from head to to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lmet and black leather -- Mercu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BANDONED FAC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Olds cruises into the gated grounds. It zips down the r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 into the loading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BY THE TRAIN TRAC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's cycle rolls into frame. She picks up a radio hands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y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RC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Mercury. Tell Deacon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nd their hidi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enters through the loading elevator, finding Karen and 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rd at work. She turns as he approaches -- SEES him back-li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. She looks pale, the whites of her eyes are streaked with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prog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. It's been sl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look so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just tired, that's all. We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nods, not buying her explanation. He shoots a gl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, which doesn't go unnoticed by Ka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urns, heading for the back of the work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ORKSHOP -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enters a dingy bathroom, turning on the overhead bulb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dies her reflection in the mirror above the sink, then grimac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eels the dressing from her wound -- the wound is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fected, gangren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pins, startled. Blade stands behind her. He grips her ja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 her head so he can better view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another day or two at m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nods, shaken. As she moves to leave, Blade reaches for her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p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at it's worth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ake it sound like I'm al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just stares at her. Finally, she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WHISTLER'S WORKSHOP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Karen as she moves to the grimy outer windows,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 go down, an unmistakable look of dread creeping 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NDFILL GHETTO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y. Urban desolation. Blade stands on the perimeter of a spra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board and plywood squatter's ghetto which has sprung up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ty dump. CHILDREN and DOGS forage for salvageable items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distance, dumptrucks grind over the dunes of ref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S L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winding his way through the maze of makeshift hom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hcan fires. A CROWD quickly closes in around him, suspiciou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TISH MAN steps forward, challenging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anjero. ¿Quien 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ere to see Miracia. Kam sen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turns to his fellow squatters, WHISPERING. After a h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bate, a GAUNT WOMAN steps forward, motio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and Karen sit at a work table. Karen is looking at a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mear slide through a microscop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, let's start with the basic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 why do vampires need to dr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ir own blood can't sus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moglob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vampirism is a genetic defec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Hemolytic anem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 about gene thera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looks intrigued. Karen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sically you'd have to re-writ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ctim's DNA, alter it so that the D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produce proteins capab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erating hemoglob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 retrovirus. It's injecte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one marrow cells, it cau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st's DNA to mutate. They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ing them to treat Sickle-c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emi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can hardly believe what he's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serious? You actually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ould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pauses -- we can see in her expression that there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been hold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me, yes. On Blade, I'm not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a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roblem is, Blade didn't contr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vampire virus from a bite lik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. He was born with it. The iro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, I could probably cure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mpire b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we're back to square one, ar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? Sooner or later, the Thirst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at moment, the lights in the workshop flicker, then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looks around the room, alarm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the p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, but the back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tor should've kick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w seconds pass. The back-up generator still hasn't acti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moves to the 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V floodlights are down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histler reaches for a flashlight we hear the sound of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TTERING coming from the other end of the workshop. Whistler sh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ashlight in that direction. We hear more sounds now --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ining, glass tin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raises a finger to his lips, signaling silence. He e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black-out curtains, Karen falling in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TANK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and Karen enter, caut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ining the vampire child has been smashed open. It's empty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just the steadily draining blood seeping across the floo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ning pool -- and a trail of tiny BLOODY FOOTPRINTS lead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into the main work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cans the shadows, eyes alert. We hear a WHISPER,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sing, childish,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moves the flashlight in a slow circle, shining the beam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inch of the room. And just as he's about to complet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cu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ps from where it had been hiding overhead! Karen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is knocked to the floor, the flashlight spinning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ral child lands atop Whistler, HISSING like a cobra.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rocephalic head seems to morph, twisting into grotes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portions. And just as it's about to stri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ZZZING! Whistler withdraws a silver rapier which had been h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his cane. He lunges for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OSH! The child takes off like a blue streak, sending test tub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edical equipment CRASHING to the floor. It zips past Kar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natches up the flashlight, chasing after it as 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ggles to his fe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weeps the flashlight around, catching only fleeting glim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child as it darts through the workshop. She reaches a shel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it where Whistler's weapons are stored, grabs one of the mod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sto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ries to draw a bead on the creature. She FIRES, misses,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-- she's getting more unnerved as the seconds tick by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ture is moving closer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suddenly it's right in front of her, flying through the air, f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are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ild knocks Karen back against the wall. It's at her thr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ing its claws into her neck. Karen chokes, forcing Whistl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stol under the monstrosity's ch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then the creature morphs again, transforming into a beat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cherubim of a child -- and Karen hesitates, because the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s so goddamned human now and its eyes are luminous, puls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ypnotic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suddenly Whistler reaches in from behind, YANKING the 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d's head back, FIRING a pistol into its skull. The cr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um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cries out, disgusted, flinging the corpse away from her.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to wri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K! Whistler swings his cane-rapier down on the creature, bru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capitating it. Finishing the job. Then he looks to Karen, wi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stand this -- they are mons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sitate for even a moment, and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ds to live by, Whis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pins, eyes wide. He knows that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CON 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into the pool of illumination thrown off by the flash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llowed by Mercury and Quin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been a long time, hasn't it, "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iend"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LANDFILL GHETTO - MIRACIA'S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led to a plywood cabin crowded with candle-lit alt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ish pictures of Saints and demons abound, alongside bott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oots and herbs steeped in alcohol, human bones, voodoo dol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IRAC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on a sagging couch outside, clutching a deck of well-thum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cycle playing cards. She's ancient, with a mouthful of gold-c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th and cataract-clouded eyes.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something wrong, my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bl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other ways to see.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pproaches, uneasy. Miracia deals out the playing card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ety table, setting them in nine piles which take on a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rm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haps you have brought m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an offering for the orish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osses a handful of bills on the table. Miracia nod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ps over the first card in the center pile -- a one-eyed Jack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s, gra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out y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idn't come here to get my pal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. I need something trans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emoves parchment fragment from his jacket and set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. Miracia traces her fingers over the ancient paper, t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ingertips to he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ngre. Written in bl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uns her hands over each line as if it were written in Bra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of the candles gutter, then extinguish themselves as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m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an old tongue, from an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. It concerns LaMag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LaMag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vampire God. This speaks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acia's fingers search the parchmen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-- there will come a Day Walk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His blood will call the Sleeper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yond the Veil of Tear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ares at Miracia, sh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blood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woman nods, reaching for a smoldering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ay Walker's blood is a disparad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 a trigger, you see? For LaMagr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turn. One need only consume 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pirit of his ancestors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ttle up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nd the Sleeper will ris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dows anew, cleansing the worl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de of Bloo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calling the phr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he Blood Tid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. The vampire apocalypse.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id that all who feel its taint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ccumb to the Thi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I stop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acia shrugs, spreading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reat Wheel turns, my friend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rk is rising. How would you figh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d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acia sits back, slumping into her chair. The candles have bur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mselves down to no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m tired. Dawn is com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just got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RA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been here longer th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ises, looking to the horizon. Incredibly, dawn is coming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there, mystified, the wind picks up, sweeping the parch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gment out of his hand. He tries to snatch it back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gment is quickly borne away. He watches it disappear into the s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urn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acia is gone. Blade glances around him, but she's nowhe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PULL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olating Blade amidst the ghostly squalor. From our vantage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like any other homeless phan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HISTLER'S WORKSHO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eps out from the elevator into the worksh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lace has been trashed. It looks like a tornado touched 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absence. Blade pulls out one of his .454s, caut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TL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n he stops dead in his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been strung up by his arms against the far wall, tortu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ft for dead. In response to Blade's voice, a MOAN escapes the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'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ushes to the wall, cutting Whistler down with his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tly lowering him to the floor. As he cradles the old ma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s, Blade sees the primary wound -- two ragged puncture mark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'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, Whistler, what did they d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opens his eyes, struggling to spea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st took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spasms and coughs, wincing from the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ry to tal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. You have to -- finish me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want me com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we can treat the woun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Whistler is shaking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far gone, you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at a complete 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tler, 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r clutches at Blade's arm, his eyes burning with conv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 you can. Now get on with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uch as he'd like to deny it, Blade knows that Whistler 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a stake from his bandoleer,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tler,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HIS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utting him off, more gentle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orcing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be quick about it, will you?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ights back tears. With a wretched moan, he turns his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s the stake into Whistler's chest. Whistler GASPS. Blade w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arms around the older man, holding him tight as the life run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m, rocking back and for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while, the rocking stops and Blade lays Whistl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 Then something catches his ey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ARP VIEW-CAMC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ing nearby, labeled, "PLAY ME". Blade reaches for the camcor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es the tape -- Frost's face appears on the tiny built-i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o, Blade. By the time you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, Whistler will no doub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ging his way to Heaven, than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capable hands. If it makes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fference to you, he put up quit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touches a deep gash which runs across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, I'm sure you're wonder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s. Jansen's well-being. She's al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kicking -- "ambulatory",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to say in the trade. Whether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she remains so is entirely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make this as easy as possibl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, Blade. You can find u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dgewood Towers. We'll be wait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ited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pe cuts to static. Blade throws the camcorder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shatters into a dozen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now, his eyes falling on the medical equipment 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ught from the hospital. He moves to the refrigerator, remo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ister labeled "SODIUM CITRATE". Then he draws his sword.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actically see the wheels turning within his m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S L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ands before the open flames of one of the furnaces, h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word in the fire. He withdraws it -- it's molten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, dousing the molten hot sword into the sodium ci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ister. The refrigerated liquid reacts with the heat, ca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rd to STEAM and H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Blade withdraws the smoking sword, we SEE that the gl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el has changed colors, taking on a bluish tinge, jus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dium citrate it was immersed in. Blade smiles to him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tis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, INNER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rse decor in a Neo-Japanese vein. Minimalist lighting.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glass. Recirculating pumps send a constant stream of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cading dow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is escorted into the room by Mercury. She gestures to a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end of a long table. Karen s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forward out of the shadows, resting his elbows on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ands steepled toge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here we are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igarette appears in Frost's hand. In the blink of an ey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is lit, burning. The movements are so quick we barel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ime to register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haven't you killed me y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RC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con likes to play with his f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he ea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aughs. Karen tries to keep calm. The longer she keep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king, the longer she remain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any of you ar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few thousand scattered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lobe. In the past, we've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trict our numbers for fea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scovery. That won't be necess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to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s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lood Tide. Our long-prophes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y war against the humans. Ther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ce, you see -- a spirit that exi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our blood. I've discovered a wa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o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Magr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right. The answers were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along, of course, scribbled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forgotten languages of my k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ing for someone with the pati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decipher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elders were foolish enoug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smiss them as wives tales.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ew be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agine my surprise when Blade tu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to be the key which would se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ce f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its forward now, impassi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Magra isn't a physical being. H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irit, requiring a flesh and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st in order to manifest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better to usher in the Blood Tid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hakes her head, protes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no need for any of this.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dition can be treated. Whistl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ere working on a cure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makes you think we want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red? Blood is only par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quation. The hunt, the kil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at the Thirst is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use blood ban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ly as a last resort. Preserved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inferior. There's no flavor lef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, no lif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ising from his s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tunately, I've found a way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particular obstac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moves to the end of the room. He pushes a button. With a H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 slides open, revealing something Karen wishes she'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n -- living blood b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SEDATED HU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e been hooked up to IV feeds which replenish various nutrient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blood is drained from them. Shunts have been implanted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rearms which serve as ta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 these conditions I can kee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or alive for years, produ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where from fifty to a hundred pi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dmiring his charg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, this is just a pil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gram, really. Once the Tide com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need to expand production.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y more mouths to fee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turns away, overwhelmed by revul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? Because we live at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ecies' expense? Your people f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ttle and veal, don't they? Fatt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m up with steroids? It's ca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olution, Doctor. Survival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tt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st stares at Karen with an intense, uncompromising gaz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a wake-up call for the hu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ce. You're no longer at the to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ood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KYSCRAPER ROOF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elephoto view of Frost's penthouse. The windows are polari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cking out the sun's harsh r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wers a pair of binoculars. He's standing on the roof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 across the street. He hefts an air-launcher rifle u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ing posi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G! An iron spike trailing a steel cable rockets through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the two buildings, sinking into the concrete fac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penthouse. Blade secures his end of the rope. He sli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ey over the rope, grabs hold of two handles, and leap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f led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OSH! Blade slides towards Frost's penthouse, a good twenty sto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street level. A second before he reaches the windows,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ts go. Momentum sends him CRASHING through in a shower 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LARM is ringing. Sunlight streams in through the broken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VAMPIRE GUARDS who have been caught in the sudden swath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burning up before our eyes. Blade climbs to his fe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HIRD 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ps at him. Blade spins, flipping the vampire over his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him straight through one of the other wind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ROST'S PEN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mpire tumbles earthward, SCREAMING as the sun's rays ignit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, falling like a human co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unsheathes his sword and heads out into the h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PENTHOUSE,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lade's right is the inner chamber with the "waterfall" walls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VAMPIRE approaches, Blade readies his s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I'm afraid of that toothp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hould be. I've mad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rov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ith that, Blade thrusts his blackened sword forward,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rough the vampire's ch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eature SHRIEKS and atomizes -FWOOSH!- flying apart in a fi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aded spray of blood m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head are a set of steel doors with a time-lock mechanism.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s a Casull, BLASTS away at the lock, then shoulders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ROST'S SLEEPING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in a windowless, vault-like room dominated by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gh-tech STAINLESS STEEL SARCOPHAGI. Think of a hyperbaric coff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ach unit possessing a small face-plate window through whic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ping subject can be vie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unsheathes his sword. He grabs the lid of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rcophagus, HEAVING upward. With a PNEUMATIC HISS, the lid ri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lching out a cloud of condensation m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ist clears, revealing the occupant within, Blade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rd, ready to plunge it downward -- only it's not Deacon Fros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s beneath him, it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mother!!! Although some thirty years have passed 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ts of our prologue, Vanessa looks exactly the same -- vibr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, full of life. Her ey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gasps, uncompreh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-- 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 rises from the sarcophagus, tears staining he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missed you so much, Ja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rawing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no idea what I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ugh, how much I've wanted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alters, his mind reeling. What he's seeing is incomprehe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his mother is dead. Yet, here she is in the flesh, reaching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flashing a mouthful of viper-like fangs! She SNARLS and stri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tally raking her claws across Blade's face, knocking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s gras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IO OF BLACK-CLAD VAMP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d by Mercury step from the shadows where they'd been wait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ong. They're armed with tasers which they fire en mas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hit by the taser darts from all sides. He writ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ectricity courses through him, then collapses in a heap. He lab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lift his head, looking up at Vanessa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-- di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hellish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con brought me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on cue, Frost appears at Vanessa's side, wrapping a propri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 about her waist, kissing the nape of her neck. She leans in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 act of practiced intim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can't. She's one of my thr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. She has about as much free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 puppet on a st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oking at Vaness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ove me, don't you, Vaness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kisses Vanessa hungrily. Then he kneels and reach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jacket, retrieving a vial of Blade's se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 we have here? Your prec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rum? I don't think you'll be nee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crushes the vial in his fist. Blade struggles to reach Fro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tching a palsied hand up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eas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 to your father, Jason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be a better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stares at Vanessa uncomprehen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look so surprised, Blade.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ent your life look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ampire who fathered you. Well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 easy now, you've f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ipping Blade's ch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dy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eyes widen in shock. Frost simply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rue, Blade. You've got my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ning through your v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rty years ago. A moonlit street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man on her way home alone.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ceived the night I tore my fa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o your mother's fle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st swings his fist into Blade's skull. Everything goes bl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RMORED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 as Blade opens his eyes, still groggy, his face bea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at. Feverish. His hands have been bound tightly behind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 manacles and cha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nearby, watching him. From the steady rocking motio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S of traffic outside, it's evident that they are i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ving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bet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long have we been dr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. I woke up just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truggles to sit up, she crosses over to him. Blade sh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for a moment, fighting a wave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get out of this alive, maybe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at miracle cure of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doesn't respond. Instead she looks away. How in the worl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upposed to tell him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n't work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forces herself to meet his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condition's congenital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netic mutations occurred in uter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other victims contrac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ampirism after bir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ares at Karen, disbelieving. Who could imagine a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rifying irony? She's crying now. She can't hel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cure you, Blade. I can c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, but I can't cu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head sinks, the last vestiges of hope draining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, as if the final stake were being pounded in, the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rches to a stop. We hear the ENGINE being killed, then FOOT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ing, and then a series of BOLTS BEING SHIFTED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 back of the truck is thrown open. Frost stand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nning, flanked by Mercury, Quinn, Vanessa, and a half-dozen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AMPIRE ASSOCIA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home,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HE BANK OF EREB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are dragged from the back of the truck,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vealed now to be an armored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NK OF ERE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s up before them. A towering beaux-arts edifice situa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t of the city's high-priced financial district -- one of th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itutions owned and operated by the vampire encl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tarts up the marble steps towards a grand, triple-ar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rance flanked by Corinthian columns. Karen and Blade are d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long after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ANK OF EREBUS - ATRI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eads his vampires into a high-ceilinged atrium, moving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nk of elevators -- one of the doors of which is outfitt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-tech hand-key ID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places his palm on the ID screen. The screen GLOWS GR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knowledging his identity. In response, the doors HIS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CURITY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are pulled inside the elevator. The control pa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s have vampire glyphs, rather than numbers. Frost p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one. The doors close with a WHOOSH and the car descen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, down,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glances over at Karen, smiling ami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its surface, this building hou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of the city's oldest finan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stitutions -- and for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wo-hundred years its served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rporate needs. Look benea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face, however, and you'll disc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truth entire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evator CHIMES, having arrived at its destination.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SS open, revea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THE TEMPLE OF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ast, barrel-vaulted chamber lined with recessed tombs stre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before us -- an underground cathedral of sorts, wrough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abaster and marble. Restrained. Elegant. Replete with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len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bove, so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rches burn in wall sconces, casting everything in a warm, 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ow. Frost takes in the beauty of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come to our hall of ancien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ctor. We call it the Tem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are led to the middle of the room, where a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ar rises up from a dais. Blade is roughly thrown to the groun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ls there, eyes cast downward. Broken. His system being assaul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y the devastating effects of the Thi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and Mercury pick their way through Blade's discarded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nn picks up the punching dagger, admiring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turns to Mercury, who's been holding Blade's scabbarded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see this sword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 draws the sword, handing it to Frost. He sight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ngth of it, testing its weight. With a flick of his wris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ashes out, slashing Blade's cheek o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quite sharp, 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feebly struggles to rise. Frost clubs him o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k with the sword pommel. Blade crumples. Karen tries to pull f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Quinn holds her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wasting your breath, woman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't hear you now. It's the Thir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? It already has him in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reaches down, dragging Blade's head up by his hair. 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on as Frost continues to taun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long has it been since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serum? Twelve hours? More?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be quite thirsty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rouches down so he's eye to eye with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es it feel like? Is your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fire? Are you burning up insid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ve in to the Thirst, Blade. Embr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true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hivers, grits his teeth, it's like he's going through her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thdraw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go to h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miles, his eyes burning with an infernal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got news for you, Blade.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ead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turns to the others, mo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him to the sanctuary. It's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s 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vampires retreat, dragging Blade along with them. Kar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ft alone with Frost and Qui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let you watch the proceeding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ctor, but I'm afraid that privile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reserved for members of my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ce. Don't worry, though, I've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ternate arrangement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motions and Quinn drags Karen to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UTH OF A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forty feet deep, its lichen-encrusted stone walls worn sm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ime. As Frost gestures to the yawning darkness beneath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nn forces Karen towards the ed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ll this the Bone Pit. It's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keep our mistakes, the ones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ldn't successfully ma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ansition from human to vampi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reaches out, caressing Karen's neck, puncturing the soft fl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 her chin with a razored fingern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ll feed on anything, giv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nce -- animals, corpses, even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mp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nods. Karen struggles against Quinn, but it's no good.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ner of seconds, she's fal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ONE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making a decidedly rough landing on a heap of bones far below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ANS, taking stock of her battere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B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acon watches from the lip of the pit, amu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, a strapping young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yourself -- well I think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be considered finger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ith that, he's gone, stepping away from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OF NIGHT - BLEEDING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in a small, elevated antechamber which is situated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 vampire sanct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weakened to the point of collapse, is being lashed to a rack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evice by iron cha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 and her cohorts move efficiently, quickly securing him.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through, the rack is hoisted up into the air via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inch-driven chai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every turn of the winch crank, the chains are drawn tigh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sing Blade to CRY OUT, until at last, he is suspended in mid-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pread-eag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es, still carrying Blade'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been a long road, hasn't it? S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ity Whistler led you so far astr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cocks his head to the side, studying Blad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blame you, though. I wan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know that. Even after all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e. I understand, Blade, I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. It's the human side of you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corrupted your reasoning, mad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ak. But we'll take care of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ruggles to lift his head, forcing himself to match Fro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ze, shaking with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kill myself -- before I tu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something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just smiles and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you wouldn't. I'm going to bl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ry, Blade. All the poiso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s you hu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rawing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 Tide comes, you'll be beg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put you through the Chan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ifts up Blade's sword, methodically slitting Blade's wr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by one. He makes the cuts lengthwise, opening up the cephali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silic veins with surgical pr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 wells up from the fresh wounds, running down Blade's fore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ollecting in a cistern beneath his f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watches the steady, inexorable process, then nods, satis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to the others who are gathered behind him, watching 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t rev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done. We should ready oursel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ritual of invo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eads Mercury, Quinn, and the others from the sanct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ruggles futilely against his bonds, crying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ustration, his body eventually sagging from exhaus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no use fighting us, Ja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looks up, focusing now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ANESS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has remained behind. Blade stares at her. As terrible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ysical torment is, his mother's betrayal is infinitely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you be a part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se are my people now. I'm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have to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understand. I've kill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hunted, and I've enjoyed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raws closer, caressing her son's face. There's just a h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reepy eroticism in her action, a dash of inc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sh you could see the world 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. Deacon opened my eyes. There'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ing back from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believ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ll. Time is on our side. Soo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later, the Thirst always w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 turns away now. Blade cries after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 pauses, looking back, smiling cru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ther died the ni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bo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nd with that, she's gone, melting into the shado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THE BONE PI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rises, wary, taking in her shadowed surround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PS OF HUMAN B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piled against the pit walls -- skulls, rib-cages, femurs, tib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ll picked clean of flesh. Some of the skulls have large, cani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fangs -- the remnants, no doubt, of long-deceased vamp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we hear a WHISPER of sorts, the soft CLINKING of b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gments grinding toge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pins, trying to place the source of the sound. Then s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again. Behind her now,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VENAN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rennnn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looks up with a growing sense of d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es from the darkness. Pallid, cadaverous, shedding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ccated flesh. Lidless eyes like black marbles sli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Vaseline. A mouth like a raw w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EV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rreennnnnn. I never thought I'd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gainnn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backs away, realizing who she's standing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ti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used to be Curtis SNARLS, knocking Karen back into the drif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le of bones. It pins her to the ground, kneeling abov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rgling through its gutted trach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URTIS REV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l, me, Karennn -- ever have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s -- abou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CREAMS, trying to force the revenant away from her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ges closer, lolling its distended tongue over her mouth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hetic approximation of a French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umbles behind her, choking, grabbing hold of a human femu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dly swinging it up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CK! The blow shatters the Curtis-thing's jaw. It rear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alling to the 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crawls out from under its weight, swinging the femur ag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CK! CRACK! CRACK! Karen pummels the howling horror, driv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until the femur actually splinters in half. The creature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s at an awkward angle now, its neck broken -- but sti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vances, dragging itself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bbing, Karen retreats, clutching the splintered femur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hift d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charges at her, a blur of slashing claws. At the last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ducks, thrusting the bone dagger up into Curtis' che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tis impales himself, right through the heart. For one spl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ond, his eyes widen in surpri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n he goes into a death-spasm, vomiting up a spr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stic vampire blood-bile, spattering Karen. She sinks to her kn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SPING, as the thing that used to be Curtis shrivels up, mel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into burbling pu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beat, Karen rises and moves to the pit wall, runn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over the lichen-slick surface, searching for a way ou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ortar between the brickwork is ancient, crumb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looks to the ground, reaching for one of the splintered fem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ounds it into the mortar between two bricks -- and it hol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ing as a makeshift pi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reaches for another broken femur, lodging it a foot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st. She hauls her body up now, suspending her weight from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hift pitons. Again, they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mbling from exertion, Karen pulls the right piton free,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ely from her left hand now. Though her handhold is precarious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ages to swing the right hand up again, pounding that pito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ot above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is slow, torturous manner, Karen begins to climb her way up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OF NIGHT - BLEEDING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angs from his chains, head slack, eyes half-lidd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sterless. His skin has grown ashen as his life's blood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 appears before him, accompanied by Quinn. She bends in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kiss Blade lightly on the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RC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on't be long now, l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draws alongside her, hefting Blade's punching dagger. He pl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against Blade's throat, slowly applying pressure. At this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too weak to even 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hould finish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RC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Deacon wants him 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Quinn releases Blade, disgus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ing waste, 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ercury and Quinn exit, the CAMERA DROPS DOWN to the ci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 Blade's feet. We follow the blood which has collecte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t flows into a crude drain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SANCTUARY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emerges from the ceiling of the sanctuary below. The strea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 is directed down the channels of a spiral column,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pools into a waiting cha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 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nctuary in full. A large circular chamber, the perime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is lined with recessed alcoves housing the remai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mpire ancients, set into the sanctuary walls like cells in a h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CON 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in the center of the chamber, allowing Vanessa to cloth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ceremonial regalia -- gleaming, centuries-old armor. He pau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ing her hu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ing finished suiting up, he turns to face the vampires wh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faithful to his cause -- Mercury, Quinn, a host of other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sh settles upon them. There's an excitement in the air, a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something remarkable is about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night is the night we've waited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tire lives for. Tonigh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od-dimmed Tide is loosed up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ld. Tonight, the Age of Man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an 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mpires bellow out a CHORUS OF CHEERS, their voices reson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ff the stone walls like thund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OF NIGHT - BONE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's hands appear over the lip of the bone pit. She heave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collapsing onto the fl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there's no time to rest. Even now she can hear the VAMP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RING. She drags herself to her feet, letting the voices gu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E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lips around a corner, guarded, searching. She SEES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ng up before her, seemingly lif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studies the chains which bind Blade, following them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source at the winch. She releases the brake on the winch cr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the chains RATTLING down through the overhead pulley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uspend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rumples to the floor, lying still. Karen is at his side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hispering, ur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eyes flicker open, fixing on her. Inhuman. He's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n alcoholic going into delirium trem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SANCTU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 hands Frost the chalice containing Blade's blood. He lif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for all to see. The vampires begin to chant en masse, some lo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gotten invocation in the vampire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inning,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And what rough beast, its hour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und at last, slouches to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hlehem to be bor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st lifts the chalice to his lips and begins to dri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E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ries to sit up, gripping Karen's wri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 of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leaving 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understand. The Thir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utches his stomach, experiencing phenomenal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tearing me --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Take some of my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he only way. You know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never get out of here alive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uppresses a shudder. Simply keeping himself from attac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every ounce of his re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-- I won't be able to s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 you will. The human side of you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er. I know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matches Blade's gaze, steeling herself. The truth is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errif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stares back at her. At this moment, he wants what Kar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ering more than anything he's ever desired. And so he ri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OF NIGHT - SANCTU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continues drinking down the blood, when suddenly, a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izes his body. He throws his head back, eyes rolling to wh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nging the chalice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s the vampire incantation reaches a fevered pitch,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ne tomb tablets off the vampire ancestors beginning to jud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some force within were trying to break fr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E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 turns her head to the side, baring her neck, offer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lade. Blade opens his mouth. His canines elongate. He lowe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starts to feed. Karen involuntarily stiffens as Blade's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ture her skin and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SANCTU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hakes, possessed by an unseen force. A wind picks u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here, swirling about the chamber, accompanied by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UMM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one of the tombs BURSTS OPEN. A WRAITH-LIKE SPIRIT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ward in a fountain of light, penetrating Frost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ANOTHER TOMB SPLITS APART. Then ANOTHER, and ANOTHER -- unti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rrent of SPIRIT-WRAITHS are surging into Frost, buffeting hi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scarecrow in a cyc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, Vanessa, and the other vampires back away, apprehens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mbled by what they're witn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E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moans, sinking his teeth deeper. Karen's head rolls back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yes open -- glassy, unseeing -- as a wave of ecstasy overtakes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hudders, her breath quickening, falling into a synchro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hythm with Blade's. Her fingers dig deep into his back, cl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wnward, tearing into him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not Karen anymore -- she's a red blood cell, an erythrocy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ning in a river of plasma, roaring up Blade's femoral arte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ing towards the pumping chambers of his heart which beat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fening breath of God, which blots all other sound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istence and we'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TING BACK AND FORTH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Frost's transformation and Blade's, each of them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nger by the second, caught in an ever-increasing feedback lo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anding energy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tears himself from Karen, his pulse racing a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SANCTU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e invocation of LaMagra reaches critical mass. Frost is consu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a hellish force, unable to withstand the onslaught of 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nergy any lon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TE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Karen clawing at Blade, tears streaming down he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s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Blade grips her by her shoulders, shoving her back. Karen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Blade, wide-eyed, as if waking from a trance. She touches the 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unds on her neck, shak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ises to his full height. His strength has more than retu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been doubled by the infusion of real blood. And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else in his gaze now too -- an animal fury that was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. Blade has taken one giant step closer to the dark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si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--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ulls at the chains manacled to his wrists, SNAPPING them a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toys. He flexes his hands -- fingernails lengthening to tap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s. And he smiles, offering us a view of his canines, which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ongated into f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ear-demo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been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SANCTU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ftermath. Smoke hangs heavy in the air, occluding the area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had stood. As it dissipates, Mercury and the others c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, apprehensi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RC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c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with his back to us, his body trailing wisps of occult f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lowly turns, we catch a glimpse of his eyes -- burning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wesome, inner fi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s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heads tur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at the balcony overhead, Karen at his side. He leaps from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rsaulting down to the floor below, landing on his fee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datory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dies 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owling, 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GROWLS, stepping forward, armed with Blade's punching d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offers his second "new hand" up for vie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QU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w another hand for you sweetm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ssing the dagger to his new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and now I'm gonna kill you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nn charges. Blade meets the vampire head-on, dropping into a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 and sweeping the vampire's legs out from under him. He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ehind Quin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see if you can grow a new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ooks a finger through the metal ring at the end of his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ve, pulling out a retractable strangle-wire which he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ound Quinn's thro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ightens the wire, decapitating Quinn. The headles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ggers about, then drops to the cavern floor. Blade scoop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ing dag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 and the other faithful vampires charge en masse.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nches a spinning wheel kick into the first vamp's face, SN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ne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ury has Blade's .454 Casulls. She aims them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RC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taste of your own medic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FIRES, Blade tucks and rolls, knocking one of the gun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and. The guns spins across the floor, where it's scoop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takes aim at an approaching vamp, BLOWING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anwhile, Blade traps Mercury's other hand, disarming her, f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over his shoulder. He hefts his Casull, BLASTING h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tern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loodbath ensues. Blade moves like speed-personified, FIR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, two, THREE HEADSHOTS with brain-numbing accuracy, cut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vampires where they st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n orgy of gunpowder smoke and showering bodily flui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CLICK-CA-CHING-CLICK!- Blade and Karen have spent their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 to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's advancing, clutching Blade's own sword in his hand. He thru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word for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presses the grip-trigger on his punching dagger -CHING!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side blades spread out. We hear the RASP and CLANG of meta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al as Blade manages to trap the sword-point between two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gger blad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moment, both men are eye to eye, their weapons locked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, Frost forces Blade back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appens next is the most blindingly-fast sword figh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osed to celluloid. Both men, fueled by super-human speed, l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pin across the cavern floor in a blurred ballet of lethal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ands a powerful blow on Blade's shoulder, the sword-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ting deep into the flesh. Blade SCREAMS. Frost withdraws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nother stri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until Blade sees an opening and takes it, slicing Frost's left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t the shoul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evered arm releases Blade's sword, but the arm doesn't fall!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and Blade's mutual surprise the arm floats in mid-air,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, quivering like zero-G liquid, then SLURPING back to Frost's ar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mp to re-attach it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aunted, Blade slices the punching dagger into Frost's mid-s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eting only liquid-like resistance. The moment Blade withdra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gger, Frost's flesh seals itself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esitates now, uncertain -- and Frost laughs, under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as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oo late, Blade. I'm al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nging. Don't you see? The Slee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awakened. I'm not just Fr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more. I'm becoming a god 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 incar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as Frost utters the words, his body begins to ripple and morp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eeding red, taking on the characteristics of liquid.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 so much now as flow. He's become a three-dimensional crea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imated blood! A blood de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KA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watches Frost's transformation, wide-eyed. She SEES Blad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carded sword, reaches for it -- suddenly, a SHADOW mov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iphery of her vi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es at Karen in a near-blur. The SNARLING hellion is upon Kar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ye-blink, SLAMMING her down against the temple floor, p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you think I'd forgotten you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wh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FRO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towers above Blade, swaying back and forth in his new, liqu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hurt me any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OSH! Frost rises upwards on a spiraling column of blood, H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LAUGHTER, then just as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splashes back to earth, spreading out in a widening pool.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k of an eye, he streams through Blade's feet, re-solid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Blade. Blade spins, swings his dag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again, Frost morphs into blood-form. He races around Blad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ries of spouting arcs, turning from blood-form to solid an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in a series of split-second transform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whirls, striking with his dagger and missing every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OSH! Frost suddenly dissipates, SPLASHING away into a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ero-G blood bubbles, vanishing. Blade spins, unnerved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-point his foe's next manife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voice answers from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ROPLET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tters the floor at Blade's feet. Blade look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OWER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ns from above, coalescing into Frost as he sweeps down on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ke a giant bird of prey, crushing him against the temple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my blood so much?! Ta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arms elongate and liquefy, flowing into two snake-like sp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blood -- the rest of Frost remains solid. The blood-spouts tw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Blade's neck, melding together, completely encasing Blad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in a bubble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claws at the blood-bubble as if it were a solid object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ld dislodge, but his fingers just pass through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wraps a hand around Karen's throat, chok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Karen struggles, she frees a hand, sliding it down to her 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, digging something out -- Whistler's vampire mace cani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orces it up between them, triggering a jet of TOXIC MIS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'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 recoils, HOWLING, her head smoking as if it were dous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c acid, skin sloughing off from her skull. Karen lung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s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FROST AND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drowning in Frost's blood. His eyes bulge. Oxygen bub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am from his mouth. Frost leans in close, his face a twisted 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in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wrong about you, Blade.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one of us. You're a traito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r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way from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looks up -- Karen is wielding Blade's sword. She brings 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Frost, severing the blood-tendrils which envelope Blad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-bubble dissolves instantly, flowing away from Blade's fac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sps, chokes in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backs away, horrified. His blood-tendrils don't re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ead, the lay where they fell, solidifying into crystal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Karen flings the sword at Bla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SW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 end over end, its mirrored surface reflecting corusc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wheels of candlelight as Blade catches the weapon by its h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rises, advancing on Frost, sword outstretched and 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reats, uncertai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uess you're not quite as invulner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wrong -- a few minutes mor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transition will be complete.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sword won't be able to affec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have a few minutes, Fr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eyes Blade warily, then lunges towards Vanessa, sweep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Blade follows, but even as he raises his sword to strike, 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s Vanessa around, using her body as a shie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hesitates, stopping the sword in mid-strike, cat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's gaze -- her face is monstrous now, scarred by Kar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oisonous mace. Piteous, re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smiles, for he's found a final weakness of Blade's to explo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ing crue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as I thought. Still chain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mother's breast after all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ame instant, Vanessa's features morph, taking on the angel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thful vibrancy she possessed in the locket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lo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oo human, Bla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eeling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because I'm human that I can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's eyes widen in shock, but he has no time to react,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already LUNGING forward, driving the sword-poin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essa's chest, on into Frost's heart! It strikes the stone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, SHATTERING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st and Vanessa HOWL AS ONE, their SCREAMS rising to an unendu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nsity as the two vampires go nova, exploding into an exp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 of light and ATOMIZ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is thrown back off his feet, having to shield his ey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lash of occult energy as a near tidal WAVE of blood surg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im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ANK OF EREBUS - CITY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door and window of the bank is BLOWN OUTWARD from the for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PLOSION. While along the street, manhole covers flip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orings, spinning up into the air like dimes, being buoy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ysers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EMPLE SANCTU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, just the steady DRIP-DRIP of liquid draining. The under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emple gleams with a crimson sheen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ON 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tirs. He's been blown clear across the sanctuary by the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blast, soaked to the quick by blood. He rises to his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retrieving the hilt of his shattered weapon. At his fee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SWORD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es in pieces. Amidst them, we find the singed remains of the l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Vanessa's face barely recognizable beneath the grime. Blade sto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ic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turns. Karen moves to him, searching his eyes. Which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's soul has won out? Human or vamp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SEES the tears rimming Blade's eyes, the first he's sh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lifetime. Hu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embrace, holding each other that way for a long, long tim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OFTOP, BANK OF EREBU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de and Karen stand on the rooftop, watching as dawn slowly cr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silent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A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ver imagined I'd be so happ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the sun ri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ver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m. But for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ifts his face towards the rising sun, letting its warmth w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his upturn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like it's finally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on that note we leave them -- TWO FIGURES, silhouetted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w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48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48:00Z</dcterms:modified>
  <cp:revision>2</cp:revision>
  <dc:subject>Filmscript</dc:subject>
  <dc:title>Blade</dc:title>
</cp:coreProperties>
</file>