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lade Ru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MPTON FANCH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PEO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bruary 23, 19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roid (an'droid) adj.  Possessing human features - 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synthetic man created from biological mater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so called humanoid.  (Late Greek androei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nlike:  ANDR(O) - OID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AMERICAN HER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CTIONARY OF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NGUAGE  (1976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roid (an'droid) n, Gk. humanoid automation. mo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obot./ 1. early version utilized for work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ring, dangerous or unpleasant for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2. second generation bio-engineered.  Electr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lay units and positronic brains.  Used in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explore inhospitable environments.  3.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neration synthogenetic.  REPLICANT, constru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f skin/flesh culture.  Selected enogenic trans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nversion.  Capable of self perpetuating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aphysical abilities.  Developed for emig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EBSTER'S DICTIO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 International  (201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HADE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are MOVING TOWARD the Tyrell Corporation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ast plain of industrialization, menacing shap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rizon, stacks belching flames five hundred fee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ky the color of cigar ash.  The CAMERA MOV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indow in the large pyramid-shaped building. 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sitting at a table.  Another man enters the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down.  The following scene is reflected in the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til HOLDEN is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 CORPORATION INTERROGATION ROOM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 is magnified and deeply revealed.  Fle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een and yellow in a field of milky blue.  Icy fil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nts surround the undulating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 is brown in a tiny screen.  On the metal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face below, the words VOIGHT-KAMPFF are fi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tched.  There's a touch-light panel across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on the side of the screen, a dial that regi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uctuation of the i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nstrument is no bigger than a music box and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a table between two men.  The man talking is b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like an overstuffed kid.  LEON it say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ast pocket.  He's dressed in a warehouseman's u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m and his pudgy hands are folded expectantly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p.  Despite the obvious heat, he looks very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n facing him is lean, hollow-cheeked, and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grey.  Detached and efficient, he looks like 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an accountant.  His name is Holden and he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siness, except for the swea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 is large and humid.  Rows of salvaged j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stacked neatly against the walls.  Two large F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RR above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 if I t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doesn't answer.  He's centering Leon's ey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inda get nervous when I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ries not to move, but finally his lips can't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heepish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already had I.Q. test this y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don't think I never had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action time is a factor in th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 pay attention. Answer as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h... 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one eight seven at Hunterwas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.. that's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I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ice plac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h? Sure.  Yeah. I guess.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.. part of the tes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Holden smiles a patronisin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rming you up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in a desert, walking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e sand whe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is the test now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   You're in a desert,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ong in the sand when all of a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ookdown and see a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on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It was a timid interruption, hardly aud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eser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esn't make any differenc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ert.. it's completely hypothe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how come I'd b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you're fed up, maybe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be by yourself.. who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you look down and s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rtoise.  It's crawli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tortoise. 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 what a turtl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never seen a tur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ees Holden's patience is wearing 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 understand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reach down and fli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rtoise over on its back,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ing an eye on his subject, Holden notes the di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Voight-Kampff.  One of the needles qui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ake these question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en, or they write 'e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regarding the question, Holden continues, p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he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ortoise lays on it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s belly baking in the hot s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ating its legs trying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self over.  But it can't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out your help.  But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's upper lip is quiv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ya mean, I'm not hel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mean you're not helping!  Wh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, Le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looks hard at Leon, piercing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flushed with anger, breathing hard,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d moment, he might e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Holden grins disarm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re just questions,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nswer to your query,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itten down for me. 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st, designed to provo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otional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glaring now, the blush subsides, his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ghtly de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smiles cheerfully, very sm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all we contin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nods, still frowning, susp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cribe in single words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good things that com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mind.  About you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ooks shocked, surprised.  But the need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mputer barely move.  Holden goes for the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 of his coat.  But big Leon is faster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ser burns a hole the size of a nickel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stomach.  Unlike a bullet, a laser c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impact.  It goes through Holden's should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es out his back, clean as a whistle. 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g doll he falls back into the seat.  Big slow 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already walking away, but he stops, turn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 little smile of satisfaction fir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ck of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Leon walks out of the room the Voight-Kamp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gins to blink, faint but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OVERHEAD VIEW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are looking down on a city of the futur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gantic buildings dwarf the ancient skyscrap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-- now as a huge blimp, flashing ligh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RING SOUND drifts slowly over the tall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BLIMP - FROM BELO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blimp drifts through the tall buildings 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tisements appear on the curved sides of dirig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an accompanying SOUNDTRACK proclaims, with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thusiasm, the virtues of Offworld emig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IMP T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TENTION SUPERVISORY PERSONN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TENTION FAMILY MAK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PPORTUN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UTOMATIC ADVANCE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P P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UMEROUS BONUS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PECIAL INCENTI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INE PAID VACATIONS PER Y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beat,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Dominguez-Shimata col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ts supervisory recru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oin us in a clean,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vironment feat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vigorating John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urikami California Clim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joy the numerous recre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as and resorts such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amous Elysium Crater Reso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 our abundant man-made lab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ce cater to your personal nee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you meet health and exper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alifications for the Off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migration Programs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andard OPE short form..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place for you at Dominguez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imata Colo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ess the button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ive yourself a brand new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NEED YOU YOU you yo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CITY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s from the blimp flash along the street and w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cross the crowds of pedestrians as the VOICE T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INUES TO BLARE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ortable noodle bar is crowded with customers, s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g on stools slurping their food out of b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tanding near the noodle bar wait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at.  He's in his thirties, wiry, athletic, rump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sed, unshaven.  He's holding a newspaper, m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ssue paper, open while he glances at the bl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ing NOISILY overhead.  Then he notic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NT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nterman is beckoning to him to a newly va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its down at the noodle bar and the Counter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lderly Japanese, slaps a menu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words on the menu, just pictures of sliced f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oints to a particular item and holds up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nterman looks at the item on the menu, confi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rder by holding up two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hakes his head "no" and repeats his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nterman nods, corrected and hurr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nces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limp drifts off among the buildings like a f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appearing in seaweed, the NOISY VOICE do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minue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p.  The Counterman slaps a bowl of rice and a 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ea in front of Deckard.  Then he puts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wl with the two slices of fish on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the fish.  Two slices of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t the Counterman and holds up four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nterman looks down at the two slices of f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like two to him.  He looks at Deckard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s a fool and holds up two fingers. 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u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bleakly at the fish.  Can't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arts to eat and that's when he feels a tap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.  He glances over his right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huge cop in uniform is looming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eels funny, look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cop is looming over his left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tapped again from th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ing again he realizes that it isn't the cop t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, it's the short Japanese guy next to the co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uy's got beady eyes and lots of energy.  His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 You will be requi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ccompany me, sir.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understand Japanese, thinks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nts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it your turn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back to his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 If you do not comply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ficial request, I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bliged to exert my authority.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ignoring Gaff but the Counterman lea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face and trans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UNT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say, you go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and finds Gaff waving a badge i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 To defy duly constitu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uthority is to flaunt th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.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understand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UNT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say, you're under arrest,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back to his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ll him he's got the wrong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the wrong guy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 Wrong guy, my ass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n as The Boogeyman i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an joint in town.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UNT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say, Boogey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linches at the word "Boogeyman," but go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ting.  But now we know, and he knows it'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 You are a Blade Runn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 Sector and after the s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the steel shop they call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ster Nighttime.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UNT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say, Brade Runner.  He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ster Nigh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ll him I'm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Count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*** Please tell this noto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ntleman that I am acting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misary from Captain Brya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ptain Bryant has ordere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ing Mr. Deckard to head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n if I have to serve him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much sushi. 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continuing to eat but he has reac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's repeated use of the word "Brya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UNT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o Deck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say, you be ornery, oka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y big boss Bryant giv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mission to use violence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rest.  He say Bryant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arrange your brains akay.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raw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disgusted and resig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yant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still holding his bowl of food, is cli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a spinner behind Gaff as the two cops loom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  One of the cops shuts the spinner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the spinner lifts off in a flurry of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CITY - BIRD'S EYE VIE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zips through the canyons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itting in the passenger seat, eating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tches the maze of suspension bridges, platf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catwalks swim by below.  The tops of larger bui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s emblazoned with fluorescent numerals and scra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neon 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itting gloomily in the passenger s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ll eating from his bowl with chopsticks as 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euvers the spinner through the city canyons ch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ring in rapid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old Bryant I could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myself.  Just move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do the job, I told him. 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honies.  I just air 'e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he imitates shoo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w!  Bow!  B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Gaff uncomprehend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 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no, he says.  Bryant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hot shit, smartest spot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addest Blade Runner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 so hot to me. 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ave.  Bad grooming reflec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whole department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ess well, that reflects on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s the whole departmen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skin jobs look better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!  What's the point of wip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kin jobs if they look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forcement?  pretty soon th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ll want skin jobs for Enfor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uess you'd prefer that, hun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why you qu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Gaff.  He hasn't understood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 a wor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glares and mutters, turning his attention to nav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tion of the sp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Japa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actly!  Whatta jerk!  If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p for promotion I'd put this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 hot spin and leave your d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over the gl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flies low along the center of a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 and then turn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PRECINCT SPINNER P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slides toward the pad, cuts spe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ntly touches down as another lif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POLICE HQ CONCOUR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enormous grey vault of a building, Deckard and 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ide down the long corridor.  Perhaps Gaff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bbering in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RYANT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is sitting behind his big desk, a fat man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fties with grey hair, jowls and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ya, D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tanding in the doorway, still in the cu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dy of Gaff.  Deckard glares at Bryant and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swer.  Bryant dismisses Gaff with a head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res at Gaff who glares back as he de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ouldn't have come if I'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ked you to.  Siddown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res at Bryant without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be an asshole, Deckar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 five skin jobs wal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miles and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jumped a shuttle off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illed the crew and passe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acts.  This isn't u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found the shuttle float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coast two weeks ago.  So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ow they'r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bar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is pouring bourbon into a thick shot glas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es the amber tumbler to Deckard who take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s it 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, sir!  Not fucking embarr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Because nobody's ever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nd out they're down here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gonna spot 'em an'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nna air 'e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wns his drink and slides the empt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me, Bryant.  I won't wor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nymore.  Give it to Hol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eezes and tur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can breathe okay...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body unplug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ot good enough.  No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as you.  I need ya,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a bad one, the wors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need the old Blade Runne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ed your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meets Bryant's pleading eyes for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s quit when I walk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I'm twice as qu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 ya, Bry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's pleading look turns abruptly cold and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op the fuck right where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eezes at the hard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know the score, pal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not a cop, you'r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got there for a minut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little people.  No ch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choice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WHITE TILED ROOM (D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are looking at the bright image of a NAKED MA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te tiled room with a white floor... an abbato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out blood. The naked man is very athletic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ce reveals nothing as he executes one physical dem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ation after another.... one handed pushups, gymn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ortions etc. An accompanying soundtrack dr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ringly and while we might pick up a few key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ch as "emigration, "incentive and "Man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we absorb the words.. they are the music to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mage exerc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 a moment a series of lines cross the scre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mage diminishes and we realise we are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RYANT'S OFFICE (D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Bryant are sitting in the dark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a series of flickering monitors. Deckard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red expressio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d an escape from the Off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lonies two weeks ago. Six repl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ts, three male, three fe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laughtered twenty three peo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mped a shuttle. An aerial pa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nd the ship in the desert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se are old slave tapes, sh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thing 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aked man continues to exercise as 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sign of them then three night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tried to break into the 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rporation, one got fried go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 electro-field but we lost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ing on the possibibility they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y to infiltrate as employees, we s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en in to run Voight Kampff tes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w workers.  Guess he found himself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creen changes. Roy Batty in a loin cloth is b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etal post with his fists.  The smile on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dicates a total lack of pain.  He continues to pu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ost mercilessly his hands becoming blo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nly sound is Batty humming Beethoven's 9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egins to look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's thi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a Nexus 6. Roy Batty. In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ate 2016, combat model optimum 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fficiency. Probably the l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would they come down her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coulda hid ou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ell me pal, that's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must want something pretty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risk coming back here. What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st look lik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pushes a button. And a series of revolving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ts of Leon, Pris, Mary and Zhora appear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the Tyrell Corporation? Why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return to the place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nufac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they want to find o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were mad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would they b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Nexus 6 was designed to copy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ings in every way except their 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the makers reckoned that after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rs they might develop thei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otional responses - hate, love, f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ger, envy.  So they buil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fail safe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Nexus 6 has only four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creens go blank. The lights go on.  Bryant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more drinks and hands one to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one more problem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wns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s like Holden found 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-K machine doesn't work on the Nex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6. The Tyrell Corporation has a d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del so go check it out.  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chine fails, we're in deep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SPIT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all green letterforms skim soundlessly across a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lass panel.  Beneath the panel a sick, whit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s excerpts from Treasure Island, mout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ds as they appear in front of him.  It's Hol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is flat on his back in a breather, an ir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ung-type of device covered in indicator ligh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otic paraphernalia.  The hospital room is in c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ete darkness.  Holden's breaths come in sharp ras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become aware of Deckard standing in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cha 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is startled, has to look in a mirror angl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ead, rolling his eyes way back to see who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ckard, Treasure Island! 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 ya, buddy.  Old Favou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down at Holden and does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etty awful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aw, you look great!  Absolu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rrific!  Never saw y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tter.  Jesus, you look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inches Holden'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eat complexion!  Su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ally nice.  Who's your tail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making a joke, mocking hospital good c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the touch of bitterness in his voice revea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ympathy for Hol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ears wet Holden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big fucking skin job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mash on me, wrecked me up!  Loo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, for Chriss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orks at be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a blew it, huh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recovers from his tears and w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ain't like it used to be,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tough now. These replic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n't just a buncha muscle mi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ymore, they're no goddamn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 you o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ights up and sits down, resting his elbow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what happened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n days ago Securit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 Corp finds three intru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e records room.   Kills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o get away, okay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do a routine autops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that got aired and.. whaddya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skin job, one of the on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sted out!  Top drawer replican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bat type.. Nexus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etty sexy, the si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xy!  Three hours into the auto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still think they're c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p a human.  No marks,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impressed. Satisfied, Holden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ecided to check out all new employ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Tyrell. I test 26 boring jerks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comes this guy Leon Somebody,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pecial but very bi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ywa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Voight-Kampff him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eyes flutter a moment.  Deckard wai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athing changes rhyth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!  I thought maybe I wa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thing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it doesn't work on these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up and gives Holden phony good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all over, it's a wipe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re almost us, Deck,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disease, they'r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 it easy, take it easy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 Corp's got one.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ee Kay it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sh it!  Push that butt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i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CITYSCAP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leak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PIN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olice spinner is whizzing over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very rumpled as he sits sleepi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enger seat drinking coffee from a mug and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is terse and silent at the controls.  Sudde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inner rocks urgently from side to side and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a hot Ferrari Spinner doppler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is pop-eyed with instant fury.  He hits the sp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s and flash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OVER CIT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errari Spinner zips right around a huge smoke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hoots insolently off into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sputters and fumes as he guides the spinner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ame s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Gaff.  It's too early in the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all this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PIN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makes a sharp bank, drops into a st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urve and slides toward the vast plain of industrializ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, the menacing shapes on the horizon, st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belching flames five hundred feet into the sk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lor of cigar ash, towards a large pyramid sh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PYRAMID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is in a holding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PINNE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ffic control purrs its SOFT ELECTRONIC INSTR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cockpit as the spinner rocks gently l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iralling into the vor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[page 22 missing from script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IN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w we see for the first time, Rachael,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man in her late twenties dressed with tas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g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licants are like any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chine. They can be a benef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 a hazard. If it's a benef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not my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 I ask a personal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you ever retired a huma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stak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links... hesitates before answ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n your position that is a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OWL flaps around the huge marbl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is to be an empathy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pillary dilation of the so-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lush response.. fluctu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pil involuntary dil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iris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call it Voight Kampff for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to see an older man, very distingu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well tailored has entered the huge marbl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Deckard.  Dr. Eldon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has extended his hand to Deckard. Deckard sh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monstrate it. I want to se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's the prototyp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to see it work on a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to see a negative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vide you with a po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at gonna pr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dulg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ndicates 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r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Rachael.  She's a beauty alrigh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too bright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hit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indows darken, a polaroid effect tha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ive Tyrell the power to turn off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lacing the Voight Kampff case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Voight Kampff opens like a butterfly a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rk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'S OFFICE - A LITTL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's eye fills the screen, the iris brilli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t with light, the pupil contracting. 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voice and we have the impression the 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been going on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re given a calfskin wa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your birth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stands silhouetted behind Deckard, who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nt of 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eedles in both gauges swing violently past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red, then sub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uldn't accept it, also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ort the person who gave it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a little boy.  He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is butterfly collection, p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killing 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 the gauges register, but not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take him to the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watching TV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notice a wasp crawl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ki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h needles go red.  Deckard makes a note,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p of coffee and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a magazine you come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ll-page photo of a nud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is testing whether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licant or a lesb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how the pciture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sband.  He likes it and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on the wall.  The girl is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a bearskin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uldn't l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hould be enough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owns, then smiles.  His smile look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grimace or the other way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ast question.  You're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 old movie.  It shows a banqu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progress, the guests are enj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w oy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h needles swing swi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entree consists of bo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g stuffed with r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edles move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raw oysters are less accep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you than a dish of boiled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witches off his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Mr. Deck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looking at Tyrell and wincing indeci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n't get it.  Are they playing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haps some privacy will loo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tongue, Mr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to 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 you step out for a few mom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ha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exits looking a little shaken. 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meets his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impressed.  How many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es it usually take to spo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many question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columns of four cross referenc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enty or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took more than a hundr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hael, didn't i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really doesn't know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's beginning to suspect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spect!  How can she no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we began to notice i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strange obs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s pacing now, lect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fter all, they are emoti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experienced with only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rs inwhich to store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periences which you and I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granted.  If we gift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a past... we crea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ushion or pillow fo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motions.. and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ntrol them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want memo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the dark corners,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adowy places that mak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teresting, Deckard..... gu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motions on a wet road o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utumn night.. the chan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asons..... the sweet g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fter masturb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esus  Christ,Tyr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looks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do you get the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mo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e case of Rachael, I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pied and regenerated cell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rain of my sixteen-y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ld niece.  Rachael re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my little niece re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aw an old movie onc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y had  bolts i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mazed while Tyrell looks pleas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OVERHEAD VIEW OF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otel is in a seedy part of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NGLE ON DECK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Gaff are standing in front of the hot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nces at a crumpled piece of pape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with an address scrawled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lances at the hotel.  The address is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Gaff enter the hotel, leaving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dingy, trash-filled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OLD MAN leads Deckard and Gaff to a door. 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 is wearing an oxygen tank taking occasional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air from a mask.  He unlock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Gaff enter wearily, hands insid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ats on their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 is dark and ominous, full of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udies the shadows, weapon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tisfied the room is empty, he hits the wall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four-tube fluorescent light overhead flutters wea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half-life, two tu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udi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clean in contrast to the littered hallway.  A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ardrobe, a small desk, a chair.  Spartan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li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has seated himself on the windowsill.  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s he is motionless like a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aches into his pocket and takes out infr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ggles which he puts on.  He looks strange w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, from his POV, is seen in high contr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 speck of dust in bright white, the finger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wall standing out like paintings, Gaff app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eerie and omi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to inspect the room with great c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eeling the moulding, inspecting the mattres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d, studying the fingerprints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watches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ROOM - NIGHT (A LITTLE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opened the ward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inspecting the suit neatly hung there. 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pockets.  He pulls out a packet of about six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hotographs.  He thumbs them.  Very ordinary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napshots.  Maybe he notices a couple of strange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yb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ockets the pictures and continues his inspe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sits motionless like a sta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BATHROOM - NIGHT (MOMENTS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still wearing goggles, is checking th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medicine cabinet in the tiny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. 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huts the cabinet and sees himself in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infrared wearing goggles. 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exits the neat, tiny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eps out of the bathroom, notice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is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ROOM - NIGHT (MOMENTS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on his hands and knees studying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icks up a little speck on his finger, studi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icks up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ts the speck in hi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sits motionless on the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ROOM - NIGHT (A LITTLE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off the goggles.  He motions Gaff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ill with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eps to the window, pulls the photo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ocket and studies them in the faint ligh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napshots.  Very ordi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stands near the door, watching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huffles through the pictures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looking up at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an see Deckard in the window looking at pic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breathing hard,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eels funny as he studies the picture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nd changes focus.  He steps aside, against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glances out of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watches Deckard and frowns uncompreh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satisfied at what he sees out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udies the photographs again, but no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, frowning, approaches the window and look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angry Leon sees Gaff peering out the window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's eyes blaze with anger.  He turns and run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limp is drifting silently over the city reflec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d in an eyeball while we hear the SOUND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ball belongs to BATTY who is st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idewalk. He resembles a tradition, the gy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tructor, short, cropped hair with the body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ill sergeant but the eyes are gray and ch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y Batty is a presence of force with a laz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cute sense of what goes on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wers his attention from the sky to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 you get your precious phot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body wa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lic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ooks sullen.  He does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looking at the storefront across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ne that says HANNIBAL CHEW ove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ndicates the store to Leon with a head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HEW'S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yes. Nothing but eyes swimming in a thick,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s are in an aquarium inside Chew's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are other aquariums and technical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himself, wearing a heavy fur coat and glove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nched over a workbench in a pool of light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ticulous work with a pair of forceps.  H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cient Asian and  his steamy breath and frosty 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dicate just how cold it is in this sub-z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bor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dips the forceps into a vat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ep c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orceps and the tiny item in the forceps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solution frozen so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PEAKER on the wall CRACKLES and FARTS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L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C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keep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aaaaaaannnn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wall speaker is intermit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L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one... URP... wants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continue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L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talk to you... Nexus Si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frowns and turns from his work disgrun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s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continues working while he mutters in Chi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eace returns, he calms down and works in ch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the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nding in the doorway is Roy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gets up fu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sy!  Busy!  You go away! 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bursts into Chi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.  You would not want him to smile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enters and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poplec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!  No!  Cold!  Cold! 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. His coat is already covered with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!  No ques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staring at the floating eyes in an aqua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 pleasantly and glances at a ta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ep cold. Batty sticks his han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ur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! C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till smioing, pulls his hand out. It's i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looks at Batty's hand and then at his smiling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screams in sudden discovery and out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replic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looks at Batty's machine-gun smile, steam po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his nostrils as we hear the shrill, indig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oice of Chew being outr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'S VOICE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illegal.  Can't come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l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smiling his smokey smile and Chew is poi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not belong here. Up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ery the Angels fell... And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ell deep thunder rolled arou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or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dign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rning with the fires of Or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is bug eyed. What is this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reaches out and puts his hands on the coll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s's fur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es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RRRRIIIIIIPPPP.Batty pulls the coat apart, it spl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ong the back seam and falls away like a banana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is suddenly totally scared, totally cold and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-oper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kay!  Ans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immeee coat!  C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is pointing to the wall pegs where more fur co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phology.. longevity... use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cept d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sque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unno!  Dunna that stuff.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yes!  Just eyes!  Genetic desig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e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around the room at the tank of ey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cle charts of eyes, the pictures of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!  I thought perhaps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nds... muscle tissue.. o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eyes. Gimee coat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is staring into the tank of eyes, trying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es stare back at Leon, unblinkingly, arrog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 eyes..... I guess you desig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m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Nexus? I design Nexu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ASH!  Leon, infuriated by the unblinking eyes, sm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ank and the insolent eyes pour out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 and points to his own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, Chew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quish,squ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only you could see th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have seen with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quish!  Squish!  The squishes are Batty'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ping in eyeballs as he paces in front of C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!  Cc-cc-c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rosecuting attor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es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-dunno answers!  P-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d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o! Knows ever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yrell Corpor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g boss!  Big genius!  De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!  Sm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-very cold, p-pleas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an easy man to see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ess.  Security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 take you!  Gimm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o is 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is blue and hyster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-j-j-j-j F. S-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......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!  How would I fin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.F. Sebastia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 looks like heart attack city.  Is i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 on for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DECKARD'S APARTMEN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car pulls up into a drive of a condomin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ck that looms against the night sky like a p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cardboard 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out of the car wearily and head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ELEVATO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evator is gloomy, poorly lit, full of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sks for the 97th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EVATOR makes a creaking noise, very distinct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tart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owns.  Something is wrong. He i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alert,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are shadows behind him but he can't turn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EVATOR CREAKS UP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oes for his blaster, gets it out qu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there, in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blaster is pointed at her.  One more second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wers the blaster.  He's shaking all of a sud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exits the elevator and approaches hi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behind him, she's des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out his wallet, it drops to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ttering his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picks up the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t me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I need help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the card from her and starts to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 why he told you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lace is a mess.Deckard walks in leaving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 wouldn't se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oes into the kitchen, comes out with a towel d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ir.  He walks to the cocktail cabinet and pour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gonna have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hink I'm a replicant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off his wet raincoat and throws it on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oes to him holding a picture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n old snapshot, a little girl with a mother and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me with my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nds it back to her slowly.  Finally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remember when you were about six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your brother snuck into an empty building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rough the basement window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? Y-ye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ere going to play Doctor. He sh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is, then you chickened and ra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up and he's staring at her, but she doesn't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member the bush outside your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the spider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look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een body, orange legs... you w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 build a web all s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voice is getting very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day there was an egg in the web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nods fai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fter a while, the egg hatch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ndreds of baby spiders came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e her.   That made quite an imp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me, Mr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till don't ge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. I... I ....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now nasty, downright b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mplants.  They are not your memor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belong to Tyrell's sixteen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ld n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doesnt say anything, she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very proud of them.  He ra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a scanner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just stares at him, stunned and barely hold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ill don't believe m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ght.  I made it all up. 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replicant. It was a nasty joke.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biting her lip or something, holding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 on.  Beat it.  Sorry.   Bad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ees  he's gotten through... maybe to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na drink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completely destroyed,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getcha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ur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CK IS T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eering at her from the doorway, a P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m.  He sees the shaking hands.  He doesn't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his attention to getting the drin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itchen is a disaster area, dirty dishes overf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 sink the way a plant grows out of a 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opens the refrigerator.  The contents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ssy so much as unusual.  He opens the freezer c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tment and pulls out a bottle of Tsing Tao vod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eyes it.  Half-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ummages among the dirty dishes for a glas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 actually have fungus growing in it.  He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that's only greasy, wipes it with a dirty tow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making it greasier) and pours vodka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eads back into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ops in the doorway,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 is empty. Rachael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he empty room for a long moment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hug-a-lugs the vodka. As he brings his head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ces from the fiery booze he se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crumpled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oes over and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the picture of Rachael with her parents. He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other side is a phon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lks over to the window and star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pinner flashes by smearing ligh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N ABANDONED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exits the building and starts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pinner rockets past overhead.  She reacts nerv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es the spinner slid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crosses the street past a window full of wedding d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spinner zips off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BASTIAN'S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walks under the art deco marquee between the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rduroy columns and into the f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icks a spot near the entrance and is covering hersel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ld newspapers and trash for warmth when she hears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eird street cleaning MACHINE GRINDS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watches the machine with interest, then hu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nder the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attered old truck, Sebastian's, SPUTTER AND F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a halt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gets out, a young man with skin that is y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wing into old parchment.  He's wearing a World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leather pilot's cap and dark goggles and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spite of his youth, he carries himself lik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ina as he walks toward the entrance with the g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an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tumbles over the trash covered body of 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Pris leaps to her feet and start to run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ightened gaze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eaches down and picks up the bag she lef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forgot you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holding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eyes him from a distance... unsure of him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moves toward him tent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miles awkwardly and holds out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worry, I won't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h of them are silent.  People are not Sebas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te... usually he's too shy, but this girl is sh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ill.  Plus they're about the same age... it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e's J.F.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 pleased with the way that went, he forget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le what comes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.. where we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hrugs.  That leaves him a lot of respon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hrows her side-long glances, but she's not hel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hav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at him, a shadow of enticement in her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u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scared each other pretty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sur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iggles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hungry, J.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got stuff inside,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s hoping you'd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grey face flushes with pleasure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inserts a key in the ornate iron mesh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ing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LOBBY - NIGHT (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cks of gaudy balconies loom into shadow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head lights reveal a shark-like blimp cru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ove the building glowing with advertis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stares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you live in this build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y yourself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, I live here pretty much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ght now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AGE ELEVATOR (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and Sebastian are standing in the mesh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it grumbles noisily into the shadow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NIGHT (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and Sebastian are standing in the mesh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it grumbles noisily into the shadow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NIGHT (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and Pris walk down the corridor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apartment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 (WILD 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housing shortage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WILD 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nty of room for everybody...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the others have emigrated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unlocking his door.  He open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ushers Pris into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flicks on the light revealing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s, elegant moulding and strange cont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hree foot high Kaiser Wilhelm figure and a t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ar dressed as Napoleon march into view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orway.  An alarm s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o hoo, home again, home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evening J.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larm cu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ear and Kasier  Wilhelm stare woodenly at 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a moment, then turn away disappearing into the g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re my friends...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 I take your things, they're so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mut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me again, home again, jiggidy j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delighted.  She strips off her topc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vealing a shape to pop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besides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are your folk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ort of an orp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have some, but I have to find them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ll let them know where I am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silence. He steals a glance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..... I can sleep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tch the bed bugs don't bite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lurry photograph, unclear, FILL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hotograph intensified.  The foreground BLU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RPENS.  it's the "man" in Leon's roo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rdrobe behind him.  The head is turned a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ward, the face unrea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other change!  A dramatic one.  The pict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three dimen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w we see that Deckard is studying the pictu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iewer controlling the effects with punch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shtray next to him is full of butts.  The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vodka is nearly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ucks on his cigarette and empties the vodka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his glass and goes back to peer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i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nch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ransparent grid with vectors is superimpos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eyes move over it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arpen line forty-eight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enty point twenty-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dge of the man shar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file t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ly the view tracks the periphery of the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, up and around the skull, dow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 and as it approaches the bottom of the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sses a miniscule spark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op. 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ne is retr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aintest little sparkle.  Static.  Almost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ean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view squeezes in.  The "spark" seems to b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about fifteen feet behind the figure --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in the ward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 a short pause, as if the command cau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chine to strain, it emits a thin, high-pi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EQUENCY SOUND and the picture begins a horizo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awing motion.  As it swings back and forth glimp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ings previously obscured by the fore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gure are revealed.  Slightly at first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ning grows as the process picks up moment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right down there, hands on his kne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an watching his favorite team make a crucial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icture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view pushes in to the wardrobe.  In its gloo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cesses hangs a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n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closer on the dress.  An exotic shimmering g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de of sequins.  Deckard ponders it, smiles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suppose one of those m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s a transvestite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sper wa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aid, I don't suppose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se males has a transvest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g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nsiders the situation for a few mom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frowns thoughtfully and fishes his wall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pocket.  He produces the flakes he fou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tel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holding it on the tip of his finger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 of the console screen.  He sits down, stu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like Hamlet, contemplating Yorick's skull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the HUM OF THE MACHINE, a lo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gonna have a fire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turn off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bsently, Deckard reaches out and flips it of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ts a while in the silent dark.  Then go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H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nds in the shower, his cigarette sti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NOODLE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might be 2:00 a.m. but the joint is still crow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noisy taxi drivers jostle each other for sea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bber in Kangaroo, a crude lingual mix of Chine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panese, French and Taga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hunched over his bowl of noodles, slur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ngrily from his busy chops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p!  The counterman slaps a serving of fish hea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ounter in front of a CHINESE sitting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tled by the sound Deckard glances at the bow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sh heads, then turns his attention back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o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after two bites he frowns and turns to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ish head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hinese is eating the flesh hungrily from a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leans the skull and drops it on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he heads with their blank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 seem to gaze at e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hinese is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owns lost in furious thought.  Sudden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es out and grabs a fish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hinese goes bug-eyed with indig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Chi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doing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onic ahng mo dim bulb?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goddamn dinner you (i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umb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eeling scales off the fish head. 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wallet, produces the flake and compares 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les from the head.  He ignores the rant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inese as he stares at the flake next to the sc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Chin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you expect you ge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sh head, stup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in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lephant sh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NIMAL RO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aquarium full of fish, weird looking fis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ind that might eat each other.  They're gli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nister clusters like Doberman pinschers with g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AMBODIAN LADY is a withered woman in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got a lens in her eye and she's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ake which is on the tip of he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BODIAN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fish!  Snake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he points down the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that way and we..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ICROSCOPIC VIEW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are looking at a huge enlargement of a snake sc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n through a microscope.. but we don't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just a grand abstract weirdness blur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rpening and cha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finest quality, yeeeeeeessss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fect workma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niune artificial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lake  becomes a landscape of forests and mo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pes.  Buried deep in the texture of the thing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rial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rial Number 99069745xb7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would indicate a Crota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rox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EGYPTIANS JOI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see the Egyptian for the first time as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ye from the viewer and points to a snake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the many tanks that writhe with groggy rept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such as that one ther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lack and white ring on 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making a whirring no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stern Diamon Back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whir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t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looking at the ugly ser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gyptian hands the scale back to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made i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quality... not too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many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ery 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few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haps less than I thought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still, more than I can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helps you to remember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gyptian pushes a hand out in front of him, revol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humb slowly against the next two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ips a card out of his pocket an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's fingers.  It's a police card.  It gets a sup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ilious smile, a sigh and a shrug.  And tha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gets.  The man knows his rights.  The ca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ed back.  The smile 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was the question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question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eps in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you a citiz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aturaliz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papers are i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guy's got it co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a license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stablish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oints it out with a righteou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re perm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ifts it out of a drawer, displays it. 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use.  The Egyptian smiles smugly.  It pays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gs covered.  Deckard push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wo seconds I'm gonna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fuckin' spine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ll me what I wanna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face is two inches away.  It's all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at case, I think I will be obli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tell you that one of two men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don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gyptian works on an uncertain shit-eating g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ping to charm his way out of a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ets him sweat for a beat or two, look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do you sell your junk to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GYP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tists. Always to art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ygptian looks nervously at Deckard,se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ans business and hastily begins to shuffle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d of receipts from a cigar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AFFEY'S SNAKE PIT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ig guy, back to camera is sitting at the ba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sleazy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buy a snake off an Egyptia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ig guy turns to face his questioner.  Hi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TAFFEY LEWIS big and bad and low-life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he's looking at a cock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zz off, f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earching in his pockets.  He pulls a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kerchief out, puts it on the bar,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umpled pack of cigs from another pocket, a w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ney cards from another.  He's putting all sor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gs on the bar.  Among them is the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and her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ever see..... you ever se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last he finds the photo of the reclining woman,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to Taff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ever see this woma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ffey doesn't even look at th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ver saw her.  Buzz off,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lashes his police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 your licenses in order,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ddy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l, I got a license to pi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ot a license to ki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' I got a license to pe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ot licenses for things I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wife an' I got licenses for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do with my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ot licenses for bad dreams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ot licenses you wouldn't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w buzz the fuck off, okay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eems blown away, puts his hands up, palm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ren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 it easy mister, d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body pushes m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get I asked.  My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ter under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ffey looks a little startled. It was this easy 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ind of pleased with himself now that he's firmly esta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shed his 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hard feelings. I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ke a push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hard 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bart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uis, the man's dry.  Giv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on the house, huh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cha drinking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mokey,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ssed about a snake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uddenly hop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na see a snak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rtender puts a weird drink in front of Deck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y worms floating in a viscous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akes the drink like he was used to it and sw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uis, show the cop the sn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ll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rtender reaches under the bar and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rge snake that writhes lazily on the bar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ight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rong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like gold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ld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iginal paint job was shitty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ucking Egyptian's do crappy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long ago did ya pain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unno.  Couple of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ckard looks discouraged, swigs the last of hi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 reason.  Does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the bart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immee another, will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burst of applause and they all look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ward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arge egg has appeared on the stage, beside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maller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AFF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tta loada this. New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ery artistic, very sen-shoe-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ic starts to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bored and discouraged.  Absently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cking up his junk off the bar... the wads of money c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igarette packs, matches... the picture of Rachael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tches hi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he picture for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tta phon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AFFEY'S BAR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t a telephone not far from  the ba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t the phone hooked between his shoulder and ear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notes a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....six six five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breaks the connection, then starts pun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hind him the stage show is progressing. 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man named SALOME is emerging from the large egg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ntily clad, an erotic birth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appears on the telephone vid-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ople have walked out o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fore... but never when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ing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freezes when she see who it is. 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a missed out on the dr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oured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till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na try agai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a long moment it seems Rachael isn't going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b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n Vid-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nting... "skin jobs 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dn't find any.All I found was a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waste i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on vid-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my kind of place 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et me here.  We'll go some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lse.  It's in the Fourth Sector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on the stage catches Deckard's eye. He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stage, a snake has emerged from the second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uddenly pre-occupied with the stage show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absently gives the address ov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... the  Fourth Sector, on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affey Lewis'  Snak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think so Mr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 I said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taring at the stag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bs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 ya in a half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stage, the snake and Salome are into sexy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ACKSTAGE A LITTL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can hear applause and catcalls from the aud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Salome flounces backstage.  She start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ess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emerges from the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cuse me, Miss  Salom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turns.  Deckard's posture and attitude suggest hum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eazy persistence.  He comes closer with his shit-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like to have a word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lome stands almost six feet tall in her high hee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down on him with haughty suspicion... a girl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nows how to handle cheap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with the  American Fede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ariety Artist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olds up a hand as if to stop her from prot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worry, I'm not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 you join... that's not my de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lances around like a guy who's not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an investigator for the Confid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mittee on Moral  Ab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nods, taking it a little more se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been repor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nagement taking liberti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artists in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 nothing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n't felt yourself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xploited by the manage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y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definitely pu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do you mean 'exploited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to get this job...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 were you asked to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wd or unsavory or other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pulsive to your p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 you fo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, yeah.  You'd be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goes on around here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to check the dress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the fuck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 guy might be an asshole, but he's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belie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hrugs and they g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usty, cramped.  A portable shower, a dressing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not much else.  On the dressing table lies a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tches it undulate into the warm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at mother for real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 he's not real.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be working here if I could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real snak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aches out to touch it.  As his fingers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ntact, there's an electric "snap".  he jerk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 from the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lome is taking off her costume.  There's not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a glimpse of nakedness as she slip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creen and turns on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long you been doing a snake ac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is it with you... you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es or wha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arts pacing the room like's he's inspecting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d be surprised - they have their 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doing their dirty work without the vic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n knowing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ingers are moving over her gowns. There's about si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, on hangers, but nothing quite like the one in Le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d be surprised what a guy'll go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get a glimpse of a beautiful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, I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dirty holes they drill i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they can watch a lady un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o his amazement, low on the wall, behind the dre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actually spots one. He moves down for a p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at if somebody did try to "exploi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?  Who do I go to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peeking at a pair of fat legs in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o do I go to about you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round... she's out of the shower dripping n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hair blonde and cropped short.  Her black hair is a w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ich now hangs on the wall next to the shower.  S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 like Nexus designated Zhora to begin with, but even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did you find any hole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makes a sheepish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e 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a dedicat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smile is an invitation.  She throws him a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atches it and she turns her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vening doesn't have to be a total waste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s up behind her and starts patting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dressing table in front of them the pyt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ses through the cosmetics, tongue flicking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get back to its mistress.  Caught up in the sens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sness of the moment, absently she reache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oke the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orks his way down her back, over her bu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reaches her thighs, sits on the cot.  Conc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ting on her buns, he leans back for a handier p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ective.  But jerks forward like he'd been stu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ears are hit with the BUZZ OF RATTLES directly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rtly hidden behind the pillow against the wa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gyptian's pride and joy, a four-and-a-half fo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ing-tailed diamondback rattler.  Its lethal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ade-shaped head elevated out of its coiled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il erect and whirring m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olls off the cot going for his blaste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ts the floor.  SALOME/ZHORA has her han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of the python and, using it like a club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ings it down with all her m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olls out of the way as the SNAKE WHIS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rough the air with such force, it ruptures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f Deckard's fast, Zhora's a blur.  As he FIRES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 kicks into his groin, and he doubles up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in of it.  He tries for a second shot but she's 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dy out the door carrying a rain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PASSAGE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tom lip between his teeth, Deckard ho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essing room in time to see her go through the doo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 end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hurts to move so fast, but he jack-legs after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rives at the door and flings it open. 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OUND OF HER HIGH HEELS CLATTER down th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 - OPERA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RAINING HEAV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ront of the Opera House is open only to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ffic these days.  A bizarre place on a Friday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wkers and whores, the rabble, the poor and the cu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s mill around the crudely built platfo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ightly lit stands.  Zhora, in just a translu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incoat, is not out of place in this flea market 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sphere.  Trying not to run, she slic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b as quickly as she can.  Deckard is not far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dging and side-stepping, trying to mov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de of people scurrying for she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comes to an intersection and turns out of the 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to a less crowded street.  She glances ov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 as she breaks into a run and runs 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couple of pedestrians.  All three go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mes out of the crowd in time to spot her g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g to her feet.  She sees him and runs. 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edestrians are in his line of fire.  He run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m and drops to one knee, leveling his bl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op or you'r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OPENS UP, squeezing off two quick m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P!  The corner of the building disintegra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icks imploding, dust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WAAAP!  Another miss!  A lamppost wrench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ght air implosion.  Twisted metal, a breath 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IRES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UMP!  Zhora takes a hit in the back of the hea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at's it for her except her motor reflexes which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going right into a showcas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ASH!  Zhora explodes through a series of plat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ows in adjoining sh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trying to pour FIRE through the tunnel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agged wake, but after TWO MISSES his blaster C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pty, CLICKS empty, CLICKS empty and he watc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hora breaks through one window after another,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iced, already shot, running on reflexes. 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rays like fireworks as she smashes through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windows and into the street.  She's going too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hits a passing bus so hard she's smeared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 like a mural and the bus squeal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ain has stopped and turned into a quiet DRI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ER GURGLING down the gu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nched over, breathing hard, Deckard come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ward.  The crowd starting to gather.  Something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everybody as they're coming from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moves through them, ending up to th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hora is wedged on her side, torn, bloody and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she can move is her eyes -- they dart abou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ounded animal doomed in a trap and stop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kneeled in the street, stooped low, head cock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awkward angle looking bac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cramped and dripping darkness her eyes are tur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glassy.  The intervals between the FALLING DRO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ER accentuate the silence until there is no dr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even the gurgling gutters have receded into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life drains out of Zhora's face until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zen,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eyes slowly follow the rivulets of bloo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d over the slope of a blacktop to his shoes. 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ies to repress his wince.  His eyes reveal tha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etting to him.  He's aware of the spectator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up, he sees them moving nervously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with frightene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he sees her.  Rachael is standing in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ing at the dead Zh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's face reveals her horror.  She looks from Zh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eels her eyes burn into him.   He clicks his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stol stupidly.  CLICK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s from a spinner smear over the crowd, sirens w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ees Rachael disappear 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to say something but anything he said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 drowned in siren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swallowed up into the crowd near a big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or some other distinctive landmark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CROW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and Batty are just faces in the throng of AS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LATINOS. They too see the body of Zh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and Leon look very g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turn their attention to 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their point of view they see a pantomime out of 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t.... Deckard hastily flashes his badge at ar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PS, points to Zhora, gives a couple of instructio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rries off, passing under the big sign, leaving 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stare after him with amaz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and Leon exchange a look. Batty makes a head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heads off toward the big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ide of STREET PEOPLE moves inexorbaly as Deck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swimmer, moves through them, eyes busy, sear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ks he se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ves his way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s around in di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tches sight of her half a bloc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urries after her. Ca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hael. 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looks back,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keep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hurrying past the mouth of an alley. 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being hurried into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ig guy is collaring him and hauling him into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ALLEY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family of SAMOANS look up from their dismal c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e i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y, what the hell, bu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amoan's faces are blank.  They stick by the f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press no feelings anout the events i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wept off his feet and twirled a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's bear-trap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lets go and Deckard hits the pavement, ski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rd enough to tear clothes and burn skin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lls out of it and comes up with gun in hand; but 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so fast he's already there and kicks it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moves towards him, backing Deckard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come you knew where Zhora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qu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is like lightning.  It shoots out, grabs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showed pictures. 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cognized her.  I went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ale.  The sweat is starting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old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rip tightens and tw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birthday is April 10, 20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long do I 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ore tha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knees come up fast, but Leon's fist com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ster, like a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inful to live in fear, isn'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doubled over, hugging his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that's how it is to be a sl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future is sealed off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ovels, 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n hurt, Deckard is fast.  He goes for his ankl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Leon's got it out of his hand before he can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ise it and throws it down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urls forward, knocking him off balan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ambles to get away.  Leon grabs him by the fo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ags him back and jerks him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x, reproduction, securit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mple things.  But no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tisfy them.  To be homes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no place to go.  Pot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th no way to use it. 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ttle oversights in the Nex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lams Deckard in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ell you, nothing is wors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ing an itch you can never scr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ides down the wall to his knees and hu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tecting his head with his arms, wait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agre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on folds his big hands together and raises them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ead, pausing just a second to savor the satisfa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 of smashing Deckard'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o late.  Your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asm that runs through Leon's face is no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tisfaction.  It's the bullet that went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ck.  He hits the ground hard, his big teeth b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ir like a rabid dog. 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slumped to the ground where he sits pr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a sitting position by the wall, staring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azement at his delive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ees Rachael standing there with his bla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staring at the body of Leon, stun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ken at what she ha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up at her, his eyes swollen into sl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outh and nose bloody.  He sees how shaken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turns and looks at him.  Their eyes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rops the bl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painfully to his feet,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ster and starts to reload it.  He doesn't m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me mistake twice.  He glanc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 their eyes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42ND STREET - 20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the 42nd Street of the future, a garish, w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Rachaek are walking together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om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only a little less bloody and a lo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wo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looks stoned on the horror of the k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only one thing that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cuts and bruises and long n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at him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KIOSK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grimy little tienda with a counter righ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walk and shelves crammed with dusty bott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ight packs of cigarettes, old magazines and asso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junk.  The SALESLADY wears an eyepatch and a sharp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er good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and Rachael are fac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sing T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aleslady tries to hand Deckard a half pint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kes his head and points and she produces a fif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aying when he feels a tap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urns and sees Gaff lee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what Deckard expected or wanted.  His eyes fli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arning in Rachael's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standing in the flow of pedestrians, Asi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exicans and Indians.  She has already seen Ga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ets the message in Deckard's eyes and allows h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lf to drift away, part of the stream of hum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ing down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t Gaff's sharp eyes have picked up Deckard'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he gl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 Gaff sees is the back of a woman's hea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looks back at Deckard and makes a head mov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dicating the vehicle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a spinner and Bryant is grinning at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hewing on a 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rist, Deckard, ya look almo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ad as that tit job ya lef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us.  Alm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lks over to the sp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is looking down the street, trying to make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ucasian woman disappearing in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et the call on the big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t your ass.  Two in one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the same old shitsto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n't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o Ga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ould learn from this gu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ff.  A goddamn one-man sl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quad, that's what he is,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it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has to smile and nod politely, that's hi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followed Bryant's beady gaze to the ob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ttle he's holding in the pap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me!  A killer like you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gured you'd be up all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laughtering phonies.  Fou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, thought you'd just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'em dead in the alleys fo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pick up.  Haw!  Haw! 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ree.  There's thre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thre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.  That tit job you vee k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the Tyrell Corp...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didn't even know she was 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ill you put the machine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me kinda brain plant, says Tyr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already noticed that Gaff is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reet in the direction Rachael w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feels Deckard's eyes, turns and leers cheer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t Deckard.  Deckard meets the look... an om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e on, G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to Deck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ink a couple for me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bout to swig some Tsing Tao for Bry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ts the glass to his lip and the lip, cak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y blood and swollen, splits again and blood g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the clear liquid in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 at the bloodstained drink ruefull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kes a thirsty gulp and licks his bleeding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ice in  Rachael's glass is RATTLING.  She'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ly a few feet away, half eaten by shadows,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nk with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eason the ice is rattling is because her h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can hear the CLOCK TICKING in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frowns and looks at him. Wha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et 'em bad. It's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olds out his hands.  They're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gives Deckard a long har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not in th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meets her look, understands he cannot comf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so easy, she will not be one of the boy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am th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is grim and angry and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You can hear the clock T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LASH.   Deckard sticks his head in the sink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er and the water turns crim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ifts his face out of the water, dripping and gr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a towel, wipes water blindly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in the foreground shadows, a drink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watching Deckard who is washing his fac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hroom,framed by the open door.  You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n the background, goes on drying.  He's n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cept for a towel around his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takes a drink.  Her face is enigmatic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unaware of her eyes on the back of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looking at the ripple of muscle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BATHROOM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tanding in front of the mirro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unched the bleeding lip and now he's stud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ustle of s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appears in the doorway of the bathroom, dr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acknowledge her pre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long silence. She sees the muscle ripp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naked back.  Hard body.  Scars of old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if I   go   Nor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sappeared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ives her a look, turns back to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ts a towel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 you come hunting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waits a long tense moment for 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its before he lets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uess I ow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and brushes past her so she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p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somebody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EDROOM (N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itting on the bed, wasted, stil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wel, clean white bandages on his face.  He tou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p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an hear the clock ticking and then the whisper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ckings as she approaches the bedroom from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ears her stop, lost in the shadows beyon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use then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file on me.. the incept d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longevity, the psycho-progr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se things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voice hesitates, stops.  Deckard sits there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ck ticks for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corridor, lost in shadows, Rachael is wor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erve to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shadows Rachael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saw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exhausted stares absently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re class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corridor, Rachael persists with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a polic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ouches a spot on his forehead,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look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hallway, Rachael is hardly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 must come as a tremendous relief to her.  S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shadows, grateful for the smallest favour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its a moment, hearing the clock ticking,  h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tant noises of an apartment house, then she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test of yours.. The Vo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ampff test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pauses before completing the question.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gg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.... did you ever take it yourself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waits for a long moment in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ck 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moves into the light from the bedroom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eer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lying on the bed, snoring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. LIVING ROOM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CK IS LOUDER in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walks through the shadowy room lit by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ees a picture of Deckard's wife and son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at it for a long moment as though sh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ees a picture on top of the pi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icture of a little boy and his father in f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thes, each holding a pole, the boy proudly displa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a single under-sized fish, the hint of a smi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ath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at the sheet music on the piano, Cho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tands close to the keys and starts to play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kes a mistake almost immedaitely.  She s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ts again and she is just a hair tentativ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's no mistake... the feeling, the rhythm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auty of the music.  It fills the whol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noring peacefully as the MUSIC ebb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lost in the music, her face a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ITYSCAPE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 ugly day is beginning to an eerie distortion of CHOP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BASTIAN'S APARTM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asty MUSIC a dismal looking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 we see strange figures in overcoats from a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. SEBASTIAN'S BUILDING - DA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hark's POV of the stairways, hallways, the one's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e later a shark's POV gliding along the hall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's apartment. Chopin the ax murder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filling the hours of insomniacal boredom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perimenting with her make up. A bleached whit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black ringed eyes. A sexual waif. A savage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gets up and starts exploring the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WEDDING DRESS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wanders into a large room filled with mannequ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essed in dusty ball g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wanders around wistfully, full of curiosity. S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ne of the dresses puts it on and stands ther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nnequins surrounding her like a family table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 LABORATOR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asleep, Kaiser Wilhelm his mouth clamped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propped up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wanders in, studying the array of his equipmen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ts her eye to the steroscope near Sebastian. It rev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world of rare beauty. Landscapes, mountains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touches a button, a blue flash e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awak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cha do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orry, just pee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ansfixed, Sebastian stares at her. If an improveme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ssible, she looks even better now. Older and even sex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look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us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blus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...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y are talking, Batty enters              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sees  him but does not register anything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does not hear or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studies  Sebastian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old are you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thuselah Synd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at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glands.  They grow old to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that why you're still on 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 Couldn't pass the medical. Any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inda like 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I like you just the way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 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whips round. He is flanked a hair's breath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Batty. The shock almost knocks him off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my friend   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elling you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 benevo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oy, this is my saviour, J.F.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a long silence whilst everyone stares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't thank you enough, Mr.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, still uneasy begins to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ertainly have a nic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around admiringly.  Sebastian mumbles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ng that sounds like "Thank you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 doesn't go out 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ike a man who stays put. An admi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ng to be able to sustain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these times. You live here al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self, do you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after 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about some breakfast, I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ing to make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 DECKARD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kes up groggily. His face hurts. He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uffy purple bruises.  He touches the lip and wi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round stupid with sleep, orienting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its up... tries to remember.  Was she here ?  We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lking ?  He must have dozed off.  He gets up laborious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infully and limps out of the bedroom still in yesterd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LIVING ROOM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sitting stone silent at the piano, staring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icture of Deckard and his Father above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adows brush across her, then Deckard is there,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, looking to see what's got her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 and my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lov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ndicates the picture of Deckard'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love her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e lef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nt off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nted the good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id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hanges the sub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reamt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answers his comment by touching the key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lling the room abruptly with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idn't know if I could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remember lessons....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know if I took them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's n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tops doesn't finish the thought, goes on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r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play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she stops playing and turns to him.  A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n hear is the CLOCK T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m I very differ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voice is small.  Something very young abou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looks up at him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a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oes.  She's looking up at him with those big m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id eyes and he kisses her mouth.  And th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oesn't respond.  His voice is a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w you 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does -- but it's self consc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can't rely on my memor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ops her with another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y what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nods.  His voice intimate,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is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, soft, wet, tender.  He backs off -- magnet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lpable energy growing up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iss m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closes them.  He kisses each fluttering 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catching on quick.  Her lips are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face is flushed.  His fingers go to her mou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lowly over her lips and inside, into the wetness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d is leaning back, ey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mouth goes to her neck, her ear.  His teeth ev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hiver and a gasp as they take her flesh.  Her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coming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t your hands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akes his fingers through her hair and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him.  His other hand molding and pressing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rking around her body and under into the priv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all I take off my clot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h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kissing her hard, deep, soft. She's hardly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alk she's so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whatever you wan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is and her legs can no longer hold her and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nking to the floor in his arms moaning, their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bscured by k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staring out the window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ies quietly on the couch, rubbing one of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unds emanate from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ets up and goes to a chess set in the corn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oom, a game is obviously in progress.  Batty studies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ment, then moves the White Queen to the Bi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walks over to him. Her tone muted but dem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finds her attitude amusing, which makes her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ugna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to know what's going o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only two of u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shocked. Her whisper comes out a h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we're stupid and we'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if everybody is doing their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 at home.  How are things at hom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doesnt answer, as they hear Sebastian com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if he won't co-operat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Sebastian is a host who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appreciated. We'll appreciat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he'll co-o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walks into the room with a tray.  He take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ggs and puts them into a glass flask full of bub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ter that is standing on a retort stand over a bun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rner on his work 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notices the move on the chess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  The Knight takes the Queen, se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 won't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akes the White Queen with the Black K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miles a smile totally without feeling or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tares at Batty for a long moment, then at P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 are you staring at u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just so... so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nods his head smiling, sending home the fac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certainly get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Sebastia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makes you think so, 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ll, you're ....so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grinning from ear to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generation are you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xus 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whis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couch. Batty couldn't be more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ow because I do genetic design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the Tyrell Corp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pr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re's some of me in you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ve a lot in co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you mea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ve similar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ccelerated decrep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the fabled salmon we came hom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we don't want to die quit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course not...... Could you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voice is 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ow me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wha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...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a million things, but he's too excited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not computers, Sebastian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hys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perks up pr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ink, therefo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Very good Pris.  Now show him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out a moment's hesitation, Pris walks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ask, sticks her hands into the boiling water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ne of the eggs and hands it to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riveted, his eyes wide and astounded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just seen the devil. He laughs nervously, gla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evil is a friend.   Then drops the egg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burning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ould 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know much about biomechan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oy, I wish I did, but you'r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 le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we don't find help soon, 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sn't got long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walks back to the chess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s he good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oppo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. Tyrell....  More than brill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's a genius.  He's the Eins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gene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 he can help us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d be happy to mention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 better if I could talk to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son.  But he's not an easy m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e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eans forward and looks right into Sebastian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ill you help u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....I..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gets up and walks slowly over to P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really need you Sebastian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ur best and onl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mile begins to spread across Sebastian's fac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irresistable. He sits there for a long moment enj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eans back nodding in 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ure glad you found us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, Pri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don't think there's another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ing in this whole world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ve helpe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gives Sebastian a big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HOSPITAL (D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horrid image!  Tight on Holden very tight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bulging almost out of his head.  Tears strea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wn his face, spittle spraying from his mouth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ezes and grimace in horrid convulsions. Haw haw h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're going to figure out that he's laughing, but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 a moment, after we pull back wide enough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still engulfed in the breather and necklac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inking lights, one of which blinks particul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iolently with every wh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ut it... ha, ah, ah.. cut it a ha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h ah... cut it out..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... ah... making me... peee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ooka the... ah, haw,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're making me piss, you...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uncomfortable and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eeeeeee... haw, ahw, ha.  H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... Hit you with a... ah.  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nake... Oh Jesus!  Aaaah.  St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Stark naked... Ah, ah oh 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hought you'd go for the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bout the big guy... 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's eyes change mood immediately at th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f Leon but the laughter has to continue like a wi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oy running down.  Finally he can talk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ired him... what's fu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venge.  I thought you'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interrupts, no longer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on't revenge a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shole!  Your slicer cut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nger, whaddya do?  Punis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looks at Deckard and lets his wisdom sin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an't make a 'thing'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rry,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're different, the new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 big one... he... i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lden glares at Deckard for 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ja do?  Fuck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uh?  Wh-what?  Who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larmed.  The secret i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tit job, the on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nake.  You stuck it in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immensely relieved and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h... no... I mean... 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made zig zig, then you a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 out, now you got consci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mug, sure of himself.  He knows the s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pontificates we CUT and suddenly we ar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on a TV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RYANT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TV monitor FILLS THE SCREEN.  Holden is continu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cture Deckard on the TV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got the feelings, pal, no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fucked a washing mach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you switched it off.  S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cry when you turn t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ut a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w we see Bryant.  He's sitting in a chair chew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g cigar and glaring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pitiful is what it i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ple of old blade runners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grapple with metaphysics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nna turn out that way, Ga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piss on metaphysics.  My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ame is 'death.'  See this fo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holds up his fo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completely lethal!  Sav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rench foot fighting.  Se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nd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interrupts the display, un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hink he knows where s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ybe.  Maybe not.  Deckard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ep one.  You gimm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motion, maybe I'll f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f I get a promo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is looking back at the screen, intensely in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screen Holden is wheezingly explain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then they bust into the re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oom at the Tyrell Corp..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esn't work!  They put tha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ozo... whatsitsn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they put him in to infilt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 Corp... that doesn't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y go after that eye desig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China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that doesn't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is all attentiion, staring at the scre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sp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is watching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k!  Whaddaya mean 'work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you see what they're af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 they're look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screen Deckard frowns and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. 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is on the edge of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OL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stares at the screen dumbfounded.  Then his j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ags open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shakes his head, smi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taphys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yant looks about to e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we see at first is the Esper screen which fe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rangest face ever seen.. it's lines are wei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scillating and the face itself is strangely anony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flickering. It is in fact thousands of faces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screen sequentially at the rate of fifty 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watching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bunch of dwarfs run past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in the dark, suddenly a spinner appears,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s across Deckard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warfs r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PA System blar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sector was closed to ground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10 minutes ago.  What are you doing her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on intercom to Spin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rking.  What are you doing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n't be a smart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is is Deckard.  Blade Runner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iled and moni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ld on... checking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right you're clear.  Keep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oo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a number of vid-phone. 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VIDPHONE screen (not the Esper Screen) Dr. 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ppears, answering th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ten A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. Hermann Schlech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shoved his badge in front of the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hlecht squints, inspecting the badge that must be 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his vid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re Senior Vic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f the Tyrell Corp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. Schlecht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dix huit clearan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yrell.   Right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SCHLEC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many other employees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ame clea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r, including Dr. Tyre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other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. Chew and J.F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s. J.F.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you to authorise acce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personnel files.  Put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w ?  Do you know what time it i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.F.  Sebastian employ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rsonal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HLE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nch in your  Esper code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Schlecht out and punches in E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ing in.  Night D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sper screen reveals a single face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formation and data bla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J.F. Sebastian. AMAPT 4675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signer, Age 27, hobb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rand Master Chess Play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learance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the telephone number on the vid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vid-phone a strange out of focus face looks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P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i.... J.F. ther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o's this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 old friend of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looks for a moment then puts dow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at's no way to treat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the vid phone goes blank one of the dwarfs jum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the hood of Deckard'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up the car, screetches forward and the dwar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s off onto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vid screen is an off kilter shot of Deckard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nches the vid screen. It is bright aga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layback. Pris out of focus, weirdly framed, star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ens. Then it disconn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tantly  Deckard replays it again, slows the i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frozen out of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YRELL CORP.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uge pyramid looms over the industrial land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cked by a gorgeous sunset sky of polluted r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closer, we can see an elevator glid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eep slope of the pyramid toward the ap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EXT. PYRAMID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elevator is whizzing up the slope of the pyram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and Batty are in the elevator, numbers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ir faces as they shoot up toward the 800th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looks un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the elevator comes to an abrupt halt,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lash a buzzer sounds and a VOICE emanates from a sp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inzieme Bleu... cinquan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six seconds. Coun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no.. due... t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is frantically fumbling through a s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gnetic cards he's pulled from his pocket, as the co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es on simultaneously in six langu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watching Sebastian fumble with the 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... cuatro.. quince.... seis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reaches out impatiently and takes a card, inser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voice stops, the lights go out, the elevator star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gives Batty a funn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eaker voice interrupt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ven hundred up.... Tyrell Corpo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rpose of visit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looks at Batty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ives a metallic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wn to King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wn to King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looks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'S BEDROOM 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s lying in a huge bed mutering into a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e to pantry milk still to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300,000 of Tsin Tsin Vinyl;...s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ixty six thousand Pross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kopitch trade 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Quinzieme Blue entry.  A Mr. J.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bastian, one-six-four-one-s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t this hou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urpose of visit... Que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shop six.  Ch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heck....nonsense!  Wa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inute!  Wait a minu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s frowning, gets out of bed and walks to hi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idiculous.  Knight takes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!   Tell him to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smi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shop to King Seven.  M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Knight takes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doesn't hesi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ishop to King Seven.  M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eyes glow.  A long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the doors of the elevat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TYRELL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s standing at the chess board in his nightg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ing at the pieces in a fit of concentra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n't look up at the sound of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....uh.... I brought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looks 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standing in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s reaching for a tasseled bell pull that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eyes are like little coals 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rned by the look, Tyrell abandons the bell pu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es under the sheets 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act without under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ld lead to the ver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act seeks to av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t's in Batty's eyes completes the w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decides to heed it.  If he's scared though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oes a good job of concea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surprised you didn't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 so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moves closer to the bed and the dogs slink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red toot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not an easy thing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r 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what can He do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its on the end of Tyrell'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n the Maker repair what He mak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 you like to be modif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ad mind something a littl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d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's the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m afraid that's a littl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eans close across the sheets and cuts in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rgent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nt more life, 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ain looks ala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faces Batty with admirable cool.  After a t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ause, the old man slides away from Batty an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ed.  He's wearing a long night shirt and he loo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ttle silly.  He looks down at Batty who's still s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ng on the bed and addresses him as a professor ad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sses a pup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facts of life.  I'll be bl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 make an altera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olvement of an organic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ystem, at least by men, ma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r not, is fatal.  A co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quence can't be revised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establ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ecause by the second d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cubation any cells tha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ndergone reversion mu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ive rise to revertant colon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ike rats leaving a sinking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ship s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E.M.S. recombin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ve already tried it -- eth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ethane sulfonate is an alky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gent and a potent mutagen -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reated a virus so letha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bject was destroyed befo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lef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doesn't notice the subtle flicker of suspic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Batty's face... like maybe Batty's not buy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n a repressor prote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locks the operating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n't obstruct replic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it does give rise to an e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n replication so that the ne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med DNA strand carr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utation and you've got a vi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gain... but all this is academ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are made as well as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a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not to l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expression doesn't reveal whether Tyrel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ayed his suspicions as Tyrell approaches 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(sitting on the edge of the bed) and puts a fath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on Batty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light that burns twi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ight burns half as long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burned so very,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ightly, 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up at "Father" Tyrell, Tyrell is sw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p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est of all possible replic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're proud of our prodigal 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lad you've returned.  You're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pr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down in a sudden, uncharacteris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umble posture and speaks with guilt in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done questionabl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YR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so extraordinary things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hing the God of bio-mechan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n't let you in heaven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in a burst of camaraderie, decides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aughing a try and comes out with a little t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fter all, Roy Batty, that swell replicant 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embrace him.  Everything's gonna be okay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ets up from the bed and puts his hand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ACK!  Tyrell's skull cracks like dry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stares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QUISH!   Batty squashes the head in a gruesom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yrell slumps to the floor like empty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at the remains with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evertant colonies!  Methane sulf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ight ligh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turns to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looks like a heart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eyes glow with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ebastian c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iny elevator whizzes down the huge nighttime pyram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s flash, the buzzer sounds and the elevator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eaker cra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x huitieme Rouge.  18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have ten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un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Un... de...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ICK!  Batty slaps one of Sebastian's many card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lot almost ins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ghts go off, the elevator hum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alone, solemn.  The numbers reflec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pinner comes down in a whirlwind of garbage bl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from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out and looks at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LOBBY/SEBASTIAN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eps cautiously into the gloom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hadow areas look dangerous. The place looks va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lls his blast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Mr. Seba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answer. His voice echoes in the empt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lks across the dark lobby, stepping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ps of trash, his footfalls echoing noisily in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pacing nervously around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/SEBASTIAN'S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t the foot of the gloomy stairwell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. He can hear faint noises... very e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autiously he begins to climb, blaster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noises contin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lurking in the shadows like a vampire, s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everal flights up now, listening to the e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tarts up, stumbles on a piece of mason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sonry clatters noisily down the stair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eezes blaster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is alert listening to the clattering ech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frowns.  Is it Ba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TAIRW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autiously starts to climb again, tiptoe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ster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shadowy hallway cluttered with debris..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we catch the sight of something. Deckard !  H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hallway, pressed flat against a wall , weapo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ery carefully he slides along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can see a doorway ahead of him, the door to Sebas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moves to the door. It's open a crack. He pee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apartment seem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nches the door open, blaster ready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ound warily studying the apartment.  He see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evels his blaster, arm extended full out cop-sty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he ventures deeper into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 noise behind him makes him spin, blaster 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use runs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UMP!  Pris drops on Deckard from above and wra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re thighs around his neck as she takes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inds himself choking ot death in bare th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she applies a brutal scissors grip with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he can do is bite at the flesh near her crot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fights for air and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might look like a punk waif but she's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plicant and Decka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lls from his hand as he writ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ally he gets his head loose and gasps for air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is immediately sitting on his chest and 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her furious face and flailing f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rabs at her trying to fight her off,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r tank top loose, exposing one breast, but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od that do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 starts to choke Deckard with one hand and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ly hope is to grasp blindly for his blaster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hand paws wildly... he can't look... in the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a, and when he feels it he grabs it.  He stru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point it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!  I don't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catches his gun wrist and he fires a shot w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W!  Masonry erupts on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kcard struggles to point the weapon but she h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ist in her replicant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!  I don't want to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at chance!  It doesn't look like he could if h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.  She's choking him with one hand, squeez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apon loose with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, fighting for breath and life, gives a vi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ench and manages to bring the weapon to bea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ng enough to squeeze off on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W!  Pris's left arm is torn away at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s's face erupts in fury as she clutch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mpty s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olls free and tries to c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lease! 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AP!  She kicks him in the chest and he fli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's advancing on him, kicking like some martial 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ster... WHAP! WHAP! WH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s to shoot or be kicked to death, he'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dly battered by her furiou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W!  BOW!  Pris is blown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OW!  The third hit catches her in the back of the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she spins away from Deckard... and that's it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oes down in a limp heap, leaving Deckard standing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oody and stup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still staring when he hears it... the dr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levator asce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owns.  He starts toward the door, reaching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ocket as he goes and pulling out a cass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ams the cassette into his blaster as h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op the corridor and looks toward the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ees the elevator coming up.... g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like this.  He glances quickly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arious possible routes for esc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ft is almost to Sebastian's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etreats hastily into Sebastian'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eps into the room with Pris' body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ears the elevator stop.  Then 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nsi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ootsteps are getting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walks silently toward the other door lead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xt room and step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ootsteps keep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the breathing has started. Asthmatic, ras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ILLIARD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ides around the door and puts his back to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laster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SEBASTIAN'S APARTMEN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mes running into the lobby (hand held)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illiard room and into the darkened area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ide of the billiard room and stands breathing heav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un aimed towards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. LOBBY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shadow appears in the doorway (Deckard's POV)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es at Pris' dea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body walks into the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ires, but Batty is faster, he duck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bullet smashes into the dresser in the bed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irror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uns into the billiar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ILLIARD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ucks back behind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 hand comes tearing through the wall,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hand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ystematically, Batty breaks two of Deckard'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r Pris... for Zhora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roud of yourself little man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s Deckard screams, Batty puts the gun back in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oken hand and pushes it back through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head peers through the hole, and Deckards fi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 grazing the side of his face and blowing off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ts running (hand held) through the 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for an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t very sporting to fi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 unarmed opponent.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were supposed to be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rent you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ARK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n semi darkne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reaming down in his from his wounds.  He starts to da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face with his own blood, like a commanche war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he starts to strip down - a tribal ri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ARKENED ROOM (re-dressed lobby) ARMOI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runs into the darkened room. Rats scuttle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hears footsteps coming.  There are no other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t the armoire.  His only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uns to a table and with great pain bends his finger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runs to the armoire and starts to climb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walks into the room looks up at Deckard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ntinues towards the ceiling, the armo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ts to tilt, water drips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under and lightning e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FLOOR B - TOIL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head pops up through the floor next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verflowing toi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l of a sudden he too starts to laugh, as he lay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floor, his laughter becoming hyster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round for some tape and starts to wrap his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, with a resounding crash Batty's head com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arble above the ba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ets up and makes a run for the door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, as Batty, animal like, starts slurping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ut of the ba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lls and tugs at the door, frantic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other door opens and Batty walks in, as Deckard man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 open hi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LOS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wo hundred objects (pigeons) burst out of the roo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face as he runs into the closed off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 is no way out excep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oceeds to tea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ow 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limbs out the window, as Batty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ROOF - WINDOW LE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owly eases himself around the window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edges his way around to a cor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appears at another window, as Deckard scra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up the cornice and on to the roof, wind and rain hi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nd and rain. Deckard dashes onto the roof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antically over his shoulder. Batty isn't in sigh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round desperately. The roof is a deser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lter. Deckard looks across at the nex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 rooftop door opens and Batty ste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back at the next building. Is it possibl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ong jump. But what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ision time.  Deckard decides to go.  He runs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wards Batty, turns, pumping like crazy, going for the g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ROOF - LOW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up from way below, two buildings loo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ark with a gap between them and a tiny figur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ke hell and... jump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eaps across the gap, flies through th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most makes it... catches a cornice on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uilding... hangs many stories up over the street and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SECOND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ngs onto the cornice in the wind and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e hand is almost useless, the other's strai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mit.  He looks down.  A long, long f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behind him,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an see Batty twenty feet away on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rst roof, 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lmost sobbing, holding on with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's got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FIRST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stands there watching Deckard h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one of his hands cramps badly.  He has to wor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ingers open with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at Deckar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walks back five yards, sprints quickl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eaps as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ROOF - LOW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below we see the tiny figure of Batty as he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asily across the gap between the two looming skyscr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SECOND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hanging there as Batty lands not f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desperat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down at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rins and takes a seat only a couple of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from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bad hand lets go.  He's hanging by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treet looms way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desperately into Batty's col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rins and shakes his head at the absurdity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into that awful smile and sees no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glances down at his own hand.  Spasm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hand is going.  He knows it's over now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tes the bullet of his anger.  He glares at Batt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s grip give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meets Deckard's angr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hand continues to s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still looking at Deckard's rage.  It m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arrior in him, you can see Batty change his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oo late!  Deckard's hand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hand is like lightning.  He catches Decka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nd and holds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uspended above the awesome drop, not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y he's not falling.  He opens his tightly closed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looks up into the stern warrior face of Batt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ld e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angs there and for a moment he has to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hether this is the continuation of a crue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atty is hauling him up one-handed and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ary strength he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ulled onto the roof where he lie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omach gasping for breath, not moving, just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thing solid und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at the man gasping next to hi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ld eyes of a man looking at a fish.  It is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some species far below Batty on the evol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ary sc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's hand cramp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looks at it, almost with curio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SECOND ROOF (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looking at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partly crumpled, frozen in an unnatural po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ion as though he had been writhing and stopped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rithe.  He looks back at Deckard with eye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fe and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stare at each other for a long time in sil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mmunicating something with their eyes...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pression.  Finally Batty breaks th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've seen th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een things you littl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ouldn't believe... Attack s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n fire off the shoulder of Or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right as magnesium... I rod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e back decks of a blink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tched c-beams glitter in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near the Tanhauser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ll those moments... they'll b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holds Deckard's eyes like a hypno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SECOND ROOF (A LITTLE 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is crumpled in a different position.  It's l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r now and Batty's eyes are staring into infi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lmost lifelessly.  A pigeon flutters down and per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his shoulder.  Batty doesn't st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watching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pigeon fl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atty doesn't move.  Alive or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THE SECOND ROOF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more distant perspective.  Deckard is a small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ooking down at the dead body of Ba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atched him die all nigh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a long, slow thing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ught it all the way.  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impered and he never qu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ook all the time he had..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though he loved life very mu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every second of it...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ain.  Then he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ROOF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ity is down there.  Endless and gray i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at the edge of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Maybe someday he'll be better.  But right now he h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n got the energy to be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exican's voice doesn't surprise him, it com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ilence like the rasping of raven's 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ow do you rate yourself, now Deckard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is standing 20 feet away, on the edge of the roof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captain looking at the sea.  Smarts as a rooster,he pl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foot on the buttres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put on quite a show - no doub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ith a flourish he brings a dirty rag out of his pock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tarts polishing the pointed tip of his long black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think I'm a wimp - don'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waits for the answer.  But Deckard doesn't b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moistens the rag with his tongue and appli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could kill you right 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o you better say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unarmed. Gaff's got all the aces- seem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istling with concealed weapons.  Deckard's eyes leve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  His voice comes out low and 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 I think you're a w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nods like he knew it all along - it seems to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admire you more and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exhales fatigue.  His eyes close. The bull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s endless.  Gaff smiles like a beaver. Puts the ra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guess you're through,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hed up. Wiped out.   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cocks his head like a bluejay waiting for the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hat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eah. I'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omewhere far away a whistle blows. Then silence. 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.  He is moving away.  His back to the Mexican. Gaff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voice follows him. Ta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You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ure you ar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nickers. His hand comes out of his pocket with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hard to be sure who's who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keeps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arn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lowly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shows him the gun. But it doesn't make any 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Oye la agu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tares. He doesn't know the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 the dandy, Gaff swaggers closer,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throws the gun across the gap to Deck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doesn't try to catch it. It lands at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ff dismisses the rejection with a suck on hi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wouldn't wait too long.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fool around. I'd get my little pano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nd get the hell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y just stare at each other. Gaff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t's too bad, she don't last, e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smile is real and a little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A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But who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verybody knows the answer to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Mexican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light is br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gun gleams on the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and 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FEET CLICK along the corrido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pproaches his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ear the door, on the floor, is a little tinfoil u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orn, the kind of sculpture Gaff has been craf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evious occa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comes to the door, unlocks it,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doesn't see the piece of sculpture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DECKARD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room is dark and quiet as Deckard enters. 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ar the SOUND OF A BABY CRYING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frowns,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CK TICKS.  The BABY CRIES.  Nothing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Ra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concerned.  He glances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KITCHEN - DECKARD'S POV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ees the same old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r did she clean it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bedroom is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ees something on the bed.  Motionless.  A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CLOCK TICKS.  The BABY SQUALLS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oe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is on the bed.  Completely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eans over her, very close, to see if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n the tension goes out of him.  She's aliv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urns away from her with a new u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pulls the blaster from his holster and go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resser.  He opens a drawer and pulls out a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mmo. 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ACHUK!  He slams a cartridge in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ACHUK! 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n the bed Rachael stirs, opens her eyes.  KACHU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sees an ominous sight.  Deckard is loading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 the shadows near the dresser, his bac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ACHUK!  He slams the last cartridg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is looking at her in the mirror on the dress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as the gun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he is looking at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holsters the gun without turning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open another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o you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pulling clothes out of the drawer, stu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g them hastily into a parachut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tr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turns and looks at her, one hand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lothes, the other hand holding the parachut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T.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door opens and Deckard and Rachael step ou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re carrying a couple of overnight 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tarts toward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cks the door and turns to foll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spots something on the floor, something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e reaches down and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t's the tiny unicorn made of tinfoil... Gaff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gaunt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looks at i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MOVING TRE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irch trees whip past at 160 miles per hour urg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by big, nasty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have the feeling we are going to see a 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Instead we see Deckard's car rocket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. DECKARD'S CAR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is at the wheel, Rachael i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achael smiles back tent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glances back at the road, then at the 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little blip flashe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notices it, his eyes narrow just a litt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reaches in his pocket, pulls out the uni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 puts the tinfoil unicorn on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 flicker of a smile crosse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T.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car bullets through the woods in a fu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peed and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We BACK OFF IT AND UP, PAST whizzing branches,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he treetops, losing the car as we SOAR over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suddenly a vast forest spreading to inf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normous MUS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Deckard's voi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CK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I knew it on the roof th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were brothers, Roy Batty and 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Combat models of the highest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had fought in wars not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reamed of... in vast nightm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still unnamed.  We were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people... Roy and me and Racha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e were made for this world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was 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Trees explode PAST US in a rage of branches as we D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and SWERVE and that's when the spinner looms INTO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zooming RIGHT AT US, then tilting and yawing of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hot pursuit with Gaff at th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CREDITS ARE ROLLING, God help us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39:00Z</dcterms:created>
  <dc:creator>Hampton Fancher, David Peoples</dc:creator>
  <dc:description>Downloaded from
Mad.283 Writings Page
http://web.tiscalinet.it/mad283</dc:description>
  <dc:language>en-US</dc:language>
  <cp:lastModifiedBy>Alberto Cassani</cp:lastModifiedBy>
  <dcterms:modified xsi:type="dcterms:W3CDTF">2000-10-16T17:40:00Z</dcterms:modified>
  <cp:revision>4</cp:revision>
  <dc:subject>Filmscript</dc:subject>
  <dc:title>Blade Runner</dc:title>
</cp:coreProperties>
</file>