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lade Ru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PTON FAN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y 24, 1980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on Productions Inc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20 No. Beachwood Drive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ywood, Calif. 900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CORPORATION LOCKER ROOM - DAY             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E                                        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magnified and deeply revealed.  Flecks of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yellow in a field of milky blue.  Icy fila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round the undulating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e is brown in a tiny screen.  On the metal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face below, the words VOIGHT-KAMPFF are fi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tched.  There's a touch-light panel across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on the side of the screen, a dial that regi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uctuations of the i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nstrument is no bigger than a music box and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a table between two men.  The man talking is b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like an over-stuffed kid.  "LEON" it say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reast pocket.  He's dressed in a warehouse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iform and his pudgy hands are folded expectan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ap.  Despite the obvious heat, he looks very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n facing him is lean, hollow cheeked and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gray.  Detached and efficient, he looks like a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an accountant.  His name is HOLDEN and he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siness, except for the sweat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 is large and humid.  Rows of salvaged j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stacked neatly against the walls.  Two large f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r above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 if I t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doesn't answer.  He's centering Leon's ey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inda get nervous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 t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ries not to move but finally his lips can't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heepish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ready had I.Q. test this y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don't think I never had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utting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action time is a factor in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please pay attention. 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quickly as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compresses his lips and nods his big head eag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's voice is cold, geared to intimidate and ev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in a desert, walking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e sand when all of a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ook down and see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was a timid interruption, hardly au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es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esn't make any differenc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ert -- it'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ypothe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how come I'd b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you're fed up, mayb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t to be by yourself --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s.  So you look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 a tortoise.  It's cra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wards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tortoise. 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 what a turtl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never seen a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ees Holden's patience is wearing 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understand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reach down and fli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rtoise over on its back, 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ing an eye on his subject, Holden notes the di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Voight-Kampff.  One of the needles qui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make these question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den, or they write 'e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regarding the question, Holden continues, p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the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tortoise lays on it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s belly baking in the hot s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ating its legs trying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self over.  But it can't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out your help.  Bu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hel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's upper lip is quiv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cha mean, I'm not hel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mean you're not help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is that, Le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looks shocked, surprised.  But the need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mputer barely move.  Holden goes for th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his coat.  But big Leon is faster.  His LASER B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hole the size of a nickel through Holden's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like a bullet, a laser causes no impact.  It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Holden's spine and comes out his back, c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a whistle.  Like a rag doll he falls back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nch from the waist up.  By the time he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or, big slow Leon is already walking away. 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s, turns and with a little smile of satisfa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ES at the machine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's a flash and a puff of smoke.  The Voight-Kamp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hit dead center, crippled but not destroyed;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walks out of the room, one of its lights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blink, faint but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DESERT - NIGHT                              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horizon marked by a thin copper line that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nd, of the beginning of a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rain that follows, cuts through the night at 4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les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RAIN - NIGHT                             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clickitty-clack of track-bound noise, it's a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sulated Pullman of contoured seats and low-k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ing, coloured to soothe,and empty, 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assenger half 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 closed, head rested against the glass. 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ars ago, DECKARD might have been an athlet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ck man or a welter-weight.  The body looks 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ace has seen some time -- not all of i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RAIN - REFRESHMENT DISPENSER - NIGHT     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mes down the aisle, slips a coi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chanism, receives a beer and returns to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RAIN - NIGHT                               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red of the program, he takes off the heads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ops it next to three empty beer bottle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ndwich wrapper, adjusts his position and wind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ing at his reflection in the window.  Ru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over his face, it could use a shave.  He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r and peers through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there in the black a sign flashes past:  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ELES, THRE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PLATFORM - NIGHT                            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rain slides in, smooth as an eel, and stops wi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a sound.  Carrying a bag and umbrella,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embarks ahead of the other passengers an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eltering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NIGHT                          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got his coat swung over his shoulder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irt already damp, as he walks down the long, h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age under orbs of yellow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ERMINAL - NIGHT                          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unlocks his car and gets in.  Turns the i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ition and hits a sensor.  The dash console g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Deckard sits back waiting for the air unit to 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ng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was 97 degrees in the c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hope of improvement.  Not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you're a lizard.  But two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arlier I was drinking Acquav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an Eskimo lady in North 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aska.  That's a tough chan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.  It was so good,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t to leave, so I left a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ittle detached, Deckard taps another senso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nel, lights up a cigarette and watches as his m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ges flash across the viewer stating date, ti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ller.  The last one is repeated five times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ghs, switches off the viewer and gets on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ntact.  This is Blade Runn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lling Com-fast 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OUND OF A CHIME precedes the mechanical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oice that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lade Runner One, stand by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ause.  Followed by a husky mal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ah, G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 (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the hell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know where I been.  I bee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t time you go on vac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me a favor, let us kn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den got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pause.  That was ba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vered spine.  You'd bett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here.  Bryant's wait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ll see you i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NGINE REVS, the wipers rake two weeks of dus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indshield and Deckard jams out of the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HE HALL OF JUSTICE - NIGHT                  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enormous grey vault of a building.  A business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rides down a long corridor with his brie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se and police ID pinned to his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-X-4-P-D referred to as a Nexus-6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Tyrell Corporation's new p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joy.  Holden was adminis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Voight-Kampff test whe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ai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in front of Deckard slides open and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Nexus-6 must be fas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den was as quick as they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report said there were si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m.  Three males and three fe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d by a combat model called 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INSPECTOR BRYANT'S OFFICE - NIGHT            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NSPECTOR is in his fifties.  The deep creas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face, the broken capillaries in his nose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awler, spoiler, drinker, but the diploma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l say something else.  Bryant's kneeled at his s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ying to open it.  Deckard it sitting on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esk reading the print-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escaped from the colon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o weeks ago.  Killed tw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ree people and jumped a shu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 aerial patrol found the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e desert.  No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gets the safe open and brings out a bott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s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yant's got a liver problem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ple years back he handed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ottle and said have a drin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other man.  I been dr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him ever s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ets down the report and takes the shot 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poured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x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ve.  Three nights ago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m managed to brea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 Corporation.  Kille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ards and got as far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enetic Sector before h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ried going through an elect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was he af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 wasn't much left of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we can't be sure.  But bi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emical data and morphology rec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the Nexus-6 were repo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ssing.  Going on the possi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might try to infiltrat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nd Holden in to run Voight-Kamp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sts on the new employees. 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found himself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grim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ot a machine on it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using Esper -- a 231 --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icked up Holden's alarm. 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ess is that all five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do we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's back at the safe locking up his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Tyrell Corporation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mo model.  Check it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oight-Kampff.  There's a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Nexus-6 is beyond out a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detect.  If that's the c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rybody's up shit cr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was the cover on the o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 Hol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dustrial ref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rbag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 personnel have an addre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fishes a piece of paper out of his po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pies down a number and hands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ll go take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nds and holds up hi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sick boy looking out of the window, 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es Deckard down the whiskey.  Deckard pu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lass and tur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ig incentive to emigrat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ill free labor.  If th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nd out that their door-pr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ght kill them, they might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hot to go up there.  Th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of the worst one's we h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yant was worried.  He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ll me to be discrete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didn't give him a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LEON'S HOTEL ENTRANCE - NIGHT                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electrical storm is brewing.  Deckard stands o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de the entrance to an old hotel holding an umbrell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people scuttle into doorways to avoid the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p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LEON'S HOTEL LOBBY - NIGHT                        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heavy metal maze of cubicles and perilous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lconies, peopled with rejects from the surface worl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to Grosso Indians in white man's clothes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wer echelon welfare recipients.  Drop city is crowd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amped and darkly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eps out of an elevator and mov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owd.  A cloud of steam drifts up through  a g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wo old men, clad in towels descend a fl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irs under a neon sign that says bath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usty subterranean wind ripples Deckard's clot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into an alcove.  He stops in front of a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says, MANAGER and pushes the buzzer.  It's o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 an emphysema victim with an oxygen tank lash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ip.  Deckard flashes his ID and speaks some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ch are inaudible due to the TUBA MUSIC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n grabs a key from his wall, hands it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ut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LEON'S HOTEL CORRIDOR - NIGHT                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mpanion ways below deck of a big ship a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bewildering than the ups and downs and i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s of this establishment.  But Deckard find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looking for.  He pauses a moment, listen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cks.  He inserts the key and with a hand on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LEON'S ROOM - NIGHT                          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empty room.  A cot and not much else.  He ste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ands quiet as a hunter sensing the signs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ce surrounded by greasy hovels it is surpris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ean.  Spartan in fact.  The towel by the spot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sin is perfectly fol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uns two fingers over a shelf.  No dus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in the waste basket.  Wadded up candy wra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ed by the window is neatly made.  Deckar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der it, then runs his hands along both sid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t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oset.  There's one suit in it.  He pat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. A show box on the floor.  He stoops,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what looks like a pen from his pocket and ca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lly traces it over the box.  Assured of its har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ssness, he lifts off the 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contains a little stack of photos boun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bber band.  Deckard removes them, goes to the l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 the balcony window and turn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ouching collection of family snapshots. 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nymous stuff sold by the bunch in dusty junk sh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amily dog.  Junior on the pony squint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n.  Uncle Ben clowning with the kids.  The f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laroid of Christmas morning.  Simple pictur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mple folks celebrating the family bond.  A c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llection for the likes of Leon and Deckard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 with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BELOW - NIGHT                              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blivious to the cloudburst, a blue-eyed albino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doorway, peddling candy and artificial f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like he'd never been touched by the l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standing behind him, staring up at his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ing Deckard at the window.  He's still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coveralls, but he looks different.  His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intent, smarter and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BELOW - NIGHT                         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one seething moment it looks like Leon might m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, but suddenly he swings away and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LEON'S ROOM - NIGHT                               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ockets the pictures and moves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ALLEY - NIGHT                                     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's got a neck like a fire hydrant and le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tch, but he's a graceful runner.  Looks like 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 it for days.  And he could.  He's put a lot of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hind him and he's not out of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CHINATOWN - NIGHT                                 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owing down he cuts into an opening and comes out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narrow street.  The Asian Qu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HOP SUEY HOUSE - NIGHT                           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eamy as well as steamy little place.  Coun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all tables.  Old slant-eyed enders humped ove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ming bowls jabbering and slur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nly voice coming out clear is from the big thre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 TV on the back wall.  As the mellow-mouthed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nouncer delivers the message, a Latin-looking bea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a well-fitted maids uniform does a twirl,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eguiling smile and glides OUT OF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oose from a variety of sev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ine different personality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ach and every one a loyal troub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ree companion given to you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arrival absolutely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atin beauty is replaced by an impeccable 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lger type gentleman's gentleman who clicks his hee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naps to attention and struts off to make room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use as personal body serv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tireless field hand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ustom tailored humanoid rob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igned especially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hinese are paying no attention, but the 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oman seated at the table by the window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oman is pretty, a touch of gray in her hair,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blue-eyed.  MARY looks like an American dream m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ght out of "Father Knows Bes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n also resembles a tradition: the gym instru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rt cropped hair with the body of a drill serge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the eyes are grey and chilling.  ROY BATTY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esence of force with a lazy, but acute sense of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es on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has just come through the door behind them.  T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not to be the bull in a china shop, he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table and kneels .  Batty doesn't bother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him, which amplifies the note of sarcasm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et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 you get your precious 'things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body was already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lic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looks su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don't you have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's one next to him.  Leon pulls it over and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joy th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the pot on the table, Mary pours tea and they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 quiet and still in this noisy place that they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most invisible.  The view they're "enjoying"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window.  Outside the neon side in the w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 directly across the street says:  HANNIBAL CH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ANNIBAL CHEW'S SHOP - NIGHT                      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is a spindly old man of precision, his ve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s are shrewd and Chinese, but the rest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like a Charles Dickens inv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got a jewelers' glass stuck in his eye, lur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a lamp, squinting at something in his hand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ment his lips peal back into a sour, bellig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you're right.  Thi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ney has a couple of defective c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naps off the lamp and swings round to fac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'S face is almost young, but something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ne too far, too fast.  Premature old age has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ones brittle and his co-ordination slow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use may be dark but there's a light on in it.  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stian is a closet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a regular perfection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's apologetic, especially around the acerb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C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gotta be right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customer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snickers and beckons.  Sebastian follows hi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high narrow hall to a heavy insulated door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th-eaten full length fur coat hanging by it.  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gs it on and they go through.  The big door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ut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LD STORAGE ROOM - NIGHT                         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cept for the work table with its sharp gleaming 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uments, the room is as barren and steril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gue.  The glass-doored compartments in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 like crypts.  Some of them small as post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xes.  From one of the Chew removes a vacuum, p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x.  Carefully separating the seal, he reach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urple jell and with a pair of tweezers extra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jeweler's glass, which he has not bo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remove, Chew holds the eye up to the l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dies it a moment.  His other hand search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ot a pocket-charger,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ck to accommodate, Sebastian removes a pencil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vice from a row of such things in his breast p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eps closer.  The back of the eye is touch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encil and the pupil moves.  Suddenly its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at good enough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usto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xious to leave, Sebastian nods.  Chew resea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 taking his time.  He can afford to, he'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much is he pay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place of an answer, Sebastian clears his thr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at the bag like he didn't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when do you get p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on as I finish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n might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ay after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!  Day after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nods.  Chew stares at the poor bastard,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erned in spite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rich hate to pay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guy like Tyrell keeps you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y the little guy last. 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arge twice as much.  It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m feel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nods his head like that's exactly what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.  Chew sees it's hopeless and hands him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s, Mr. C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pulls the door open for him and Sebastian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quick as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HANNIBAL CHEW'S STORE - STREET - NIGHT            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may lack co-ordination but he got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 for and there's a hopeful spring to his walk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eads for his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MBULANCE - NIGHT                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n old panel job with ambulance siren and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ettering on the side reads "J.R. SEBASTIA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IMOID EXPRESS."  Sebastian gets in, start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gine and suddenly realizes he's not alone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olt that causes him to y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sprawled on the seat next to him, and wak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 yelp of her own.  They stare at one anoth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tartled instant, and she jumps out and starts wal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she's forgotten her little beat-up overnight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puts the truck in gear, drives next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!  You forgot y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olds up the bag.  Hesitantly she reache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come you were in my tr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s tired and didn't hav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ac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tares at him, hand on her case, looking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n't good at this, but he 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an get back in if you w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can't make up h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worry, I won't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ets in.  Both of them are silent.  People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's medium -- usually he's too shy,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rl is shyer still, plus they're about the same 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gives him 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e's J.F.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 pleased with the way that went, he forget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le what comes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!  Where do you want 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hrugs.  That leaves him a lot of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hrows her side-long glances, but she's not hel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ant to go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ha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do you do with a teenage beauty who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lost out of some "Welcome to Sunny Arizona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are your fol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have some, but I have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ut where they are st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eans forward and rests her elbows on the 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body would win prizes, from any a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where should I tak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at him,a shadow of enticement in her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u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scared each other prett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sur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iggles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hungry, J.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got stuff.  If you wanna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my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s hoping you'd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's face is normally on the grey side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turned red.  He turns on the ignition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ll away from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CAR - FREEWAY - NIGHT                   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eeding along the freeway.  The terminal in the c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nications console lit.  Deckard's right han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ished a punch-up.  The screen flash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QU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nches up.  Letters flash across the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reen flashes b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EA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nch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DE RUNNER ONE CODE ML-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reen flash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voice has been heard over the prec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chines can be helpful some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they can also be a pai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s.  Ask for a trace on a fo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you might wind up at a ste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ll.  I don't mind a bum-steer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a while -- it's their persona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usually get me.  Somebody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id that man makes machines in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mage.  If that's true, whoever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sper should have been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Esper and I'm ready. 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ead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sper's deep melodious voice is anxious to pleas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iled with a touch of self-p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equipped for random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, yes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five in question are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eneration Nexus Sixes, constru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skin-flesh culture, sel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ogenic transfer conver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pable of self-perpetu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ought, para-physical abi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developed for emig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gram.  Are you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do I stop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nlike a five, they can sus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ssive traumas to several p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the body without debilit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other.  Sever a leg and i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rform quicker on the remaining l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 the fastest man can r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coming to that.  Vuln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zone is the base of the sk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occipital bone.  A direct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a positive retir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mmunication is interrupted by a BELL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mmediately followed by a stern, MECHANICAL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re in violation of traf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rdinance M-139 statutory fre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mit restricted by one-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eighty kilome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his rear view mirror Deckard sees two black-c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torcycle cops coming up behind him like the h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hell.  They draw silently alongside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esses his I.D.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p tosses a salute to Deckard and he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rtner accelerate, vanish in the night.  And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r doe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EBASTIAN'S APARTMENT                             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district of silence and ruin.  The street is stre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refuse.  The building looks vacant.  A ten sto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do gone to shit.  The vandals have come and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g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's little white ambulance parked at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DEETCHUM, the old Watchman, sitting in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ry in a straight backed chair, is reading a co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                     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ll stocked with items of survival, all label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cked.  And shelved along the walls and hu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eiling is a menagerie of animoids.  Like so many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ys awaiting resurrection from Sebastian's wis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seated at a large work-table, bent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reo scope.  The tool in his right hand is a sen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be and he's using it with the delicacy of an 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a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bject of his concentration is a maze-like c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figuration no bigger than a thumbnail, but magn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der the scope, it looks like an aerial view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rge city.  The needle-like sensor probe moves ca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lly over the contours of the configuration, t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a blue flash erupts from one of the jun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light on her feet.  She's standing behi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 half-eaten sandwich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cha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car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he's happy to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changed her dress and made up her face.  Loo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ttle older and sex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ook...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tches her as she prowls around the room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is and that, eating her sandw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you live in this build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y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, I live here prett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one righ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ying to make ligh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housing shortage around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nty of room for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prawls on the couch stud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ol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an't meet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y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not an easy subject.  His voice is barely au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thuselah Synd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glands.  They grow old to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at why you're still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  I couldn't pass the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silence.  He steals a glance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like you just the way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der the desk he bats his knee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, you get hold of your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 a matter of fact I did. 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 some work to do tonigh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're gonna come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mplications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can sleep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ittle gray mouse on the shelf above his head bo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let the bed bugs bi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ing their cue from the mouse, some of th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lented animoids toot, flap and wheel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NIGHT                       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dark except for the glow of the terminal.  A t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its in front of it.  Esper sounds lik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en talking for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designated Leon:  in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ate April 10th, 2015 --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sed in military experime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termine how hyper metabol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nctions in deep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designated Batty in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ata April 10th, 2015, com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del, level of self-sufficienc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ptim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's something you might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teresting.  They have been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emulate the human in every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cept in its emotional spect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ever, after a period of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is only logical that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'mechanism' would create it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otional responses, hate, l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ear, anger, en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ow all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a summary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we're through for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to reach for the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have someth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c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if i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at in your estimation wor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icks up the umbrella and with it st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rminal off button before Esper can respond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chine goes dead.  He sits there for a momen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ips on the lamp.  Leon's snap-shots are sprea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PINNER - DAY                                     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olice marked spinner makes a sharp bank, drop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teep curve and slides towards the Tyrell Corp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ry government that coul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cing to populate their colon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rritory.  But emigrants n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centive.  Over-popul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greenhouse factor didn't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be enough; but owning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-a-like had lots of app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was big industry, the compet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stiff and Tyrell was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YRELL CORPORATION - DAY                     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gently touches down.  The hatch drop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Deckard 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s claim to fame was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duct more human than hu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times the 'more' turned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 a problem.  This wasn't jus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scaped andy who broke his own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m -- there were twenty-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ople dead and the pressu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CORPORATION - DAY                     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lks up to a desk, hands his I.D. to a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checks it against a list on a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so far they'd always man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keep it quiet.  Not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once in a while ther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ad publicity.  Some fan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itching about equal righ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ies or an occasional trade u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claiming it was aun-America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utomatons to take job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mans on the col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uard hands Deckard back his I.D., pushed a bu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Deckar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what's more American than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ld supply and demand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vernment needed them, indus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de them and the church b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m.  The big religious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id that Androids, no matter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man, were objects; only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ld make people. I'm not relig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was inclined to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therwise I'd be out of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levator door slides open.  The young lady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uld look right standing on a cliff, hair blow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ind, looking out to sea in a 19th Century pa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lo, Mr. Deckard.  My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ips his head to her and ste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CORPORATION ELEVATOR - DAY            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woman can be all things to all men, the Rachael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r than most.  The only trouble is she's all bu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ss.  Formidable without really trying.  Some bea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better avoided and Deckard looks 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CORPORATION CORRIDOR - DAY                  3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slides open and they continue down the cor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seems your departmen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lieve out new unit i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blic bene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humanoid robot is like 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chine, it can be a benefit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zard.  If it's a benefit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our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because your department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an adequate job in det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miniscule number at la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a problem.  Correct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ck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CORPORATION - AIR-FILTERED CORRIDOR - DAY   33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pass into a canopied, air-filtered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answer the question because he'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animals.  Small northern animals in neat "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ironmental" cages.  He looks at the rabbit, the racc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squirrel, but the owl asleep on its perch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  The armed guard at the exit never takes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ike our ow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ds.  Rachael claps her hands.  The owl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s yellow eyes and blink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artifici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 thrust in her pockets, she strides off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xit without look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xit is another tube.  Just big enough for two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 for excess.  He tries to ignore her cool app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in a very unique posi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ckard.  You could affec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ture of this entire organiz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ccording to how you wor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nothing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 you apprehens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should I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the responsibility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wer.  Being a police bureaucr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ve got more than your sh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slides open.  Deckard looks down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ot it wrong, girl.  I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the bureau not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ts it sin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job isn't to de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lfunctioning andies, it'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liminate them.  The m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lks out of the elevato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INNER SANCTUM OF DR. TYRELL - DAY                  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ffice is dimly lit, but highlights of resil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ide in the luster of the antique furnishings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immers of gold in a darkened mine.  Dr. Tyrell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agile man of power, with that look of "youth" ob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steroids and surgery.  Dapper and trim, he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st the desk looking at an old fashioned p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.  The only sound is the insidious PERKING of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EWING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taps a sensor on his desk.  The door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Rachael slides open.  They enter a vestib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face another door, this one befitting the dec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ffice, Tyrell slips the watch into his pock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ckard.  Dr. Eldon Tyr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do you do, Mr. Deckard. 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t down.  Would you care for a 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l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pours from an old time sylex into small ch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ups and hands one to Deckard.  The congenial l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 could almost pass for warmth -- dragon warm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how, I didn't expect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n who did the dirty work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 the man to do the techn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rk.  Here you are, Mr.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nds Deckard a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is to be an empathy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pillary dilation of the so-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lush response?  Plus fluctu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the pupil, plus involun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lation of the i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 I ask a personal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 you ever retired a huma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s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n your profession tha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hing is infallible, but so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Voight-Kampff scale b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olp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you said, Mr. Deckar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chine can be a hazar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oight-Kampff scale is a mac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that relies on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terpretation.  Wher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bj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tting nex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Rachael, then back at Tyrell.  Deligh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takes a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ccepting the challenge, Deckard opens his briefca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ts fishing out the appara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VOIGHT-KAMPFF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's eye fills the screen, the iris brilliant,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light, the pupil contr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soft green glow of the dials, the needles i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uges are at rest.  Dr. Tyrell stands silhouetted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, who sits in front of Rachael, a pencil b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ined on her eye.  Wire mesh discs are attached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given a calfskin wa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your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eedles in both gauges swing violently past gre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d, then sub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uldn't accept it.  Also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port the person who gav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 to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 a little boy.  He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is butterfly collection, p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killing 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 the gauges register, but not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take him to the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watching T.V.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notice a wasp crawling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ki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h needles go to red.  Deckard makes a note,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p of coffee and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a magazine you come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ll-page photo of a nud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is testing whether I'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roid or a lesb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how the picture to your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likes it and hangs it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girl is lying on a bearskin 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uldn't l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should be enough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owns, then smiles.  His smile look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grimace or the other way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become pregnant by a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uns off with your best fri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you decide to get an abor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never get an abor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would be murder, Mr.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your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would be my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unds like you speak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notes the needles.  One goes green and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mains in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ast question.  You're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 old movie.  It shows a banqu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gress, the guests are enj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w oy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h needles swing swif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entree consists of bo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g stuffed with 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edles move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raw oysters are less accep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you than a dish of boiled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moves the adhesive discs from her chee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itches off his 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ghts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ghts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she is, the machin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machine works. 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sits very still.  Except her eyes -- they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and hang on.  He stares back at her as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many questions did it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r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sits rigidly in her chair, as the ground cr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ound her, her big mermaid eyes locked with Tyr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voice is quiet and strong, mesmerizing.  She's ha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by a th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tches with a bas taste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did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mory implant.  She was program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think she has transc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 conditioning.  I think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ginning to su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nods fixedly.  Careful not to let go her g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many questions does it us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, Mr. Deck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ve, maybe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owly, carefully, Tyrell unlocks his gaze from 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urns towards Deckard, who is starting to pu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going to have to be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es,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lances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a complex problem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n't want anything to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ss of a man might shrink at the end of Deckard's l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not Tyr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the good of all, I recomm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take Rachael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nsidering her uniqueness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re she could prove quite help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lmost smiles at the nasty power of Tyre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yle.  He turns away and starts packing up the Vo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amp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ready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how is it one man will be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cover so much g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scre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pertinent inform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ing fed into your depart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puter, an Esper 231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lieve -- and a photo over-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cket is being produ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ckard, I think i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se to reconsider my o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sits there very pale and expressionless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eet flat on the floor, alone is the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ying to keep the fury out of it, Deckar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es out in a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rk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last word, Rachael glances up at him and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s away. The outer door slides open and 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UNNEL - NIGHT                                     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seen through the windshield from the passeng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a vintage Dusenberg.  The headlights cu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rk, illuminating a narrow strip of mountain roa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g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ign slides by stating:  "Caution Curves Ahea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od advice considering the sheer nightmare of a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right and the wall of solid rock to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eady HUM of the ENGINE and the HISS of the T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ll remain, but the location suddenly change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ROOM - NIGHT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leasant place of soft light and domestic char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ng lady in the short dress is vacuuming the 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back to the viewer.  As she bends over to vacu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neath the couch, exposing her beautiful ass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dmonishment from a resonant and slightly tired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OICE interce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's keep our eyes on the ro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bruptly the VIEW FLASHES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UNNEL - NIGHT                                     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oon is up there slicing through the trees, stro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the hood of the car.  The road is getting st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corners sharper.  Rags of mist skim by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usenberg picks up speed.  It is becoming a riv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de, but the passenger's mind moves els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WOODS - DAY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ift, soft clouds overhead.  In the cold sh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cy light,the viewer walks down an aisle of ma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beeches, their clean hard limbs defl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sty light, and underfoot the crisp, blue-white s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lted through in spots, exposing soggy patches of 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ow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on, stay with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UNNEL - NIGHT                                     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usenberg is going faster now, headlights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the road.  Rushing the corners in gut wrenching f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el drifts.  Not a pleasant sensation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roller-coa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usenberg slides out of a corner and faces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ndred yards of straightway leading to the next b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od place for a breather, but the driver shif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gh and screw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LAKE - DAY                                         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ld and gray.  The current running strong.  The 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a kayak points through the swells, the viewer padd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the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is cold remote country, wild and untouched.  A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uer than the Madonna's cloak.  The kayak ban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viewer steps out, moving over the sandy b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wards a little c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going to have to star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quence again if you don't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me, Deckard.  Concent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do you know I'm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not respond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imulus.  I can see right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not getting a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tired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most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UNNEL - NIGHT                                     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Dusenberg the driver turns to look at the pass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r, his specter-like face obscured by shadow, bu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lint of teeth, he must have just smiled. 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enger's view snaps back to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another pair of headlights round the approa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bend.  Large ones, of a bus or a truck.  Bli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usenberg is going too fast to stop.  No roo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.  HORNS BLAST.  The Dusenberg brakes, go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oadside skid.  The hands of the passenger reach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grip the mahogany dash.  Brakes locked, T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REAMING, skidding.  The Dusenberg tear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iling and plunges into space.  The last vie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enger is pure vertigo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OCTOR WHEELER'S OFFICE - AFTERNOON                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ood doctor is bending over his glass-top desk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embles a pin-ball machine.  Displayed under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face is a network of crisp electronic symbo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-outs indicating the results of the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etached the patches from his forehead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a little damp, but other than that, he look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se for wear, stands up to stretch and walk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ctor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how did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. Wheeler is a thin boney man, aloof but a prom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compassion in his sunke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rves of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ru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n't say that.  Your moti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te checked out a little s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a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aning you don't run as fa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us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to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uring the road t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mind kept wandering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other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h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nsidering the natur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rk, that could be unheal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eler studies his "desk" for a moment and his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es down on the section illuminating Deckard's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tis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ot a birthday 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ends over slipping on his shoes.  Wheeler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,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you haven't put i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ig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going to be over the li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sten, I could make you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st of complaints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cken city but I still rath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 than up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if you change your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'll change the limi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change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ver been more sure of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ready to go.  Looking at Wheeler,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uched with his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didn't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o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f you cou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eler considers it a moment, smiles and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E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job i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shake hands and Deckard w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LATE AFTERNOON            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eferee is bouncing around the ring, trying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with the two Mexican light-weights pounding the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f each other.  If not for the fuzz and the sil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udio on the holoscope is off, you migh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ere ringside at the Garden.  It's a good fight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n't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got her feet up on the couch painting her t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ails.  The room is so quiet you can almost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lish.  She starts on her fourth toe when a NO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m above STO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sounded like a CREAKING of a FLOOR, but so qui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 and over so fast it's hard to be sur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at the ceiling a moment, then glanc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other side of the room, in his own wor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peering into his magnifier, sol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ssamer strands with a la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has crossed the floor and is closing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etly behind her.  If the animoids nestl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edges of the room are capable of noticing, they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 the only ones in the room who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SEBASTIAN'S APARTMENT - LATE AFTER-    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moving smoothly past the doors, some of them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warped offering sights and shadow and dec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FIRE STAIRS - SEBASTIAN'S APARTMENT - LATE AFTER-  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loom in here is like the light of the empt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feet against the metal steps reverberat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low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HE FLOOR ABOVE SEBASTIAN'S APARTMENT - LATE       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running now, down the hall, stops at the apa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nt directly above Sebastian's an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APARTMENT ABOVE SEBASTIAN'S APARTMENT - LATE       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ry turns her head as Pris comes in.  She's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chair.  The only piece of furniture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broken and tilts at a funny angle.  She no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nod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lying on his back, rolling his head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side to side like he's soothing a stiff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going on dow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's not ready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morrow, h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nods he can't wait.  Pris glances at Ma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ves a frigid little smile.  Pris backs out and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behind her.  Batty blows air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strils.  Like an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DECKARD'S CAR - FREEWAY - NIGHT                    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ky is streaked with remnants of a lingering du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ms of light flash over the sheen of Deckard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cuts off the freeway and sweeps down the of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mp cur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/INT. CAR - STREETS - NIGHT                        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ing through the dark city streets.  Deckard tur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rner and guns it up a long, steep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- DECKARD'S APARTMENT - NIGHT               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top of the hill the car pulls into a dri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appears into the subterranean garage of a high-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DECKARD'S APARTMENT - NIGHT               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coming down the hall carrying a foil 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stic plate and stops in front of his doo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ddled with locks.  He slips a small devic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ocket, aims it at the door and the locks un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lts slide open.  He walks in and kick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u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NIGHT                        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ips on the light and crosses the fron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a pack rat -- hard to tell if he just 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or is just mov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enters the kitchen, the SOUND of SOMEBODY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 causes him to whirl around fast, hand snapp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front of him, gun already in it.  Rachael almos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t.  But she's unruffled, a little pale mayb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rect as ever.  There's a long, chilly momen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almost smiles as her eyes move to the plat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that your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down at the over-turned plate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orry.  I called and fou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ere on your way home. 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re already delivered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partment but I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ould have copies as so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holding out a cassette the size of a cigar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ck.  But it's taking Deckard's adrenalin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ce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the Nexus informati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akes the cassette, but a man with so many 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t be wondering how they were gotten through so ea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oesn't even want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ealizes he's still got the gun aimed at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cks it back in his belt and they're left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each other.  The situation makes 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least for him.  She's looking at him like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t something to say but isn't sa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ere 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ow you think it complic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work, but I'm here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already got more help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you need more help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oesn't, but she's not back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two reasons a man rej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p.  Either because he's so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 what he does he does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needs it, or he's so insec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can't adm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unds like I'm an ass-hole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y, but the answer is still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o of us might be more eff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rk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ets it sin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use your equipment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, I'm a piece of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strong look that passes between them --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.  Maybe if he were on firmer ground he migh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 about such an offer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eyes follow her down as Rachael ben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loor and starts picking the food off the rug, p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g it back on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okay, I'll ge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bends down to help, but she's already don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heads a few inches apart.  Something in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minishes the distance even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I make you 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he is.  And suddenly he is too.  She hands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te and they stand.  She's looking at the fl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most shy, then she looks up and he's watch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ays it plain and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strange to suddenly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what you thought w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fe is actually someone el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abr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ds.  He feels it, but doesn't know w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can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 you?  I c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se are not some of Deckard's finer moments.  Bu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n't seem to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part of me is glad.  I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eel more.  I don't like who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ds, waits the respectable interval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ad to have a plate to take in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scrambled sanctuary of his kitchen Deckar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ound for a place to put the plate, but thing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led up on him in here.  He contemplates the refri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why do you think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fter their rec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a lot more comfortable talking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probably want to fi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n they were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umps his dinner in the garbage and comes ba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writing something on a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uess the date of your bir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mportant if you know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de to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way he can keep his foot out of it.  She look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 him the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my number.  If you ne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oes to the door, opens it but hesitate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ing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better get better loc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you want to keep 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back at him and smiles -- the smil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talking about all kinds of locks.  Deckar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he might ask her to stay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down at the number.  It's the back sid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napshot.   He turns it over.  The picture of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a woman.  The little girl between them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ix-year old Ra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NIGHT                        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sitting in front of his console studying pi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Nexus Sixes at they appear, blank-faced, hair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unadorned on his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ver-lay machine is transforming each imag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stant attributes; hair, moustaches, teeth, eye col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e, youth, hats, glasses, etc.  All in rapid succe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nning the gambit from ominous t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possibilities were infin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could change their appear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not their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she said, it was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ngevity is what they were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garbage man even wanted a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or fuck.  I'd check it out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ew she was right.  The mar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rked on turn-over.  Built-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bsolescence was the na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me.  That meant her too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something I did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nk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op of the monitor there's an open can of bean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poon stuck in it.  Deckard puts out his cigar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reaches for them as 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yant here.  Regar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undown you requested on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pplicants, Esper's conclud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only irregular categor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's got is the entertai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ction.  You better ge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s just about to have my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you hurry you'll ge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fore it gets cold.  I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pinner on your roof in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utes.  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ngs up and looks at the beans.  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nt them anyway.  He gets up and walks 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through the pile of clothes on the floor,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ankle laser and strap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CITY - BIRD'S EYE VIEW - NIGHT                     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skirts through the canyons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, sitting in the contoured seat,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ze of suspension bridges, platforms and cat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ing by below.  The tops of larger buildings shi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dvertisements and weather announc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PINNER - OVER CITY - NIGHT                        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cruising low and slow over the city list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to E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P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designated Rachael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totype.  Created for in-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se by special mandate for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cientific Development Regul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mittee.  Will live conven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rm -- no para-physical abil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is a conventional te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r years.  Which would mak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rmination d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ver mind.  Do they ha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led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ngevity is classified.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t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, gimme a run-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ree fem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designated Mary:  in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vember 1 2017, dome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nditioning non competi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rained for day care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designated Pris:  in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ata December 13 2017, competi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grammed to provide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long term spa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umber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designated Zhora:  in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ne 13th 2017, athl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nditioning, highly competi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pecial abiliti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tertainment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/INT. SPINNER - LANDING AREA - NIGHT                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ing it down.  About to pull it in an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owded lot, but the sign flashes "FULL."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n't believe in signs; is about to set it down an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y when a Chicano in a fluorescent coat run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ve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ssed, Deckard veers away and buzzes low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ound the roof tops, all dark and cramped --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t of room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ALLEY - NIGHT                                      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ally brings it down between two buildings h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ough clearance, but he jockeys the machine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ey, touches down and runs it slowly along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-- parking it by a sign that says "NO PARK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- TAFFEY'S BAR - NIGHT                     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many people.  Wind blowing.  A nest of ga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all-time cl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emerges from one, goes into the nex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lsing neon over the entry says "TAFFEY'S BA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AFFEY'S BAR - NIGHT                              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owded in here.  BONGO MUSIC.  Deckard is 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ting next to a big-bellied man in a black beard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through a viewer.  On the small stag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ground AMAZING RAMA is eating razor blades, a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her juggling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eaves the bar and walks down a hall towar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 at the r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AFFEY'S OFFICE - NIGHT                            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ffey's what's referred to in the trade as a "Chic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wk" collector of young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must be so, there's one in the bed.  Thin, p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bout thirteen years old, eyes rolled up und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uttering eyelids, wires attached to her fore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ying flat on her back in Taffey's crowded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ffey's a little fella with wide hips and n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s, wears a jet black toupe and has a fac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eal.  But at the moment he's not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's a KNOCK at the DOOR, then the SOUND of a TOI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USHING.  Taffey comes out of the bathroom,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unding under his polyester bathrobe, and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like the guilty fucker he is.  He look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ee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out there holding up his I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ffey Lew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 I co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pause lasting the time it takes Taffe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ink of a way to say no.  The door opens and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ers.  Except for the drool coming out of the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mouth, and the fluttering eye-lids, Venus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 a mus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cuse my niece there...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udying for an ex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es the  Identikit hard copies ou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cket and pushing some junk out of the way, fan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like  you to take a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se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ffey bends down really close, peering at the pi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about two inch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ee I lost my contac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ple of days ago aroun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where and my sigh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... What am I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be look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recognize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ops at Zho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one looks familia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Naw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came in today loo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 like this one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id she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girl that doesn't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that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hing.  She want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bout suck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n't know if I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ndle her -- I already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snake act.  But my 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es down there to the Op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use on suck night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good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suck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what we ca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rade, audition free-f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s and most of it s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it I don't think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talking about the Op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use on the M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ffey nods.  Deckard goes to the door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ook the good ones for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ts of places.  The tou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clubs, the Silicone sh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ivate par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sh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licone Valley. 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se science guy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ave that place.  We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o shows a month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ose big time techs and bi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ys might be real high zo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p here, but when it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the arts, they like it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le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starting to get a little gooey.  Deckard ti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 good night and backs out 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HE OLD OPERA HOUSE - NIGHT                        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stage four Mexican acrobats, in matching metal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mpsuits roll head over heels in their rendi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human wheel.  From the P.A. system the Announc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oice blares through the cavernous theat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's hear it for the Herm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ttered APPLAUSE.  Hand in hand, the Hermano Br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w deeply, spring up and trot off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t we're gonna se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armer who keeps her d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rtner in a basket!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s to us all the 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otic Casablanca.  'Salom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ld boys in the pit strike up a tinny ver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"In a Persian Market" as SALOME dances on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a black-haired beauty in a scant belly da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stume, a couple of pounds overweight but a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ight places.  She kneels ceremoniously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ge and sets the basket down before her. 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moving the lid, she reaches in and lifts out a f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ot harlequin-patterned python.  Grinding her 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music, she rises, holding the coiling snak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n offering.  Sounds of approval from the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old coins covering her breasts jingle and shimm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she weaves sensuously around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ACKSTAGE - NIGHT                                  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scattered APPLAUSE, HOOTS and WHISTLES, 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unces offstage, the snake hung around her shou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rs, looking limp, and makes her wa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arrow corridor to her dressing room.  She'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enter w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cuse me, Miss Sal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turns.  Deckard's posture and attitude suggest hu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e, sleazy persistence.  He comes closer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it-eating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like to have a word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lome stands almost six feet high in her high 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-- she looks down on him with the haughty suspic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a chick who knows how to handle cheap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with the American Fed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Variety Arti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olds up a hand as if to stop her from prot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worry, I'm not her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join -- that's not my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lances around like a guy who's not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an investigator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nfidential Committee on M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b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nods, taking it a little more se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been reports of manag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xually abusing the artis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 noth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n't felt yourself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ploited by the management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definitely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do you mean 'exploited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to get this position.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or were you asked to d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wd or unsavory or other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pulsive to your p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 you for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,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d be surprised what go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ound here.  I'd like to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dressing room if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the fuck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guy might be an asshole but he's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belie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hrugs and they go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RESSING ROOM - NIGHT                              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ty and cramped.  A portable shower, a dressing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not much else.  Salome takes the snake fro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shoulders and lays it on the dressing table.  De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d watches it undulate into the warmth of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that mother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 he's not real.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be working here if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fford a real sn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a good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mean the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ds.  There's not much costume to take off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do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es it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reaches out to touch it.  As his fingers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act there's an electric "snap."  He jerk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from the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eez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!  Do your job but don't w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lides behind the screen and turns on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creeping around pacing around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he's inspecting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have their ways of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ir dirty work with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ictim knowing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 are moving over everything she's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d be surprised what a gu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 through to get a glimps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autiful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bet I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 dirty holes the bast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ill in the wall so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tch a lady un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o his amazement he actually spots one.  It'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w on the wall.  Not a good idea to turn his b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k but he can't 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at if somebody did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'exploit' me?  Who do I go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hole Deckard is looking at a pair of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o do I go to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back.  She's some out of the shower d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ude.  She's taken off her black wig.  Her ha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rt and blon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ecognizes her immediately from the identik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ares at her a moment to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mmm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rins and she retur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takes a towel off the table and starts to dry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dy.  The snake noses through the cosmetics, ton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icking trying to get back to its mistress.  Absen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reaches out to stroke the snake and suddenly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H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ever get the feeling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n't the way they se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hand closes around the snake's head.  Deckar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coming but can't move fast enough.  She strik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 hard it knocks him off his feet.  Before he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or, she kicks him in the stomach.  The snake whis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air again as Deckard roll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slams down so hard it ruptures agains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oes for his laser, but she's already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PASSAGEWAY - NIGHT                                 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ounds out of the room and sees her go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door at the other end of the hall.  He sprint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, arrives at the door and flings it open.  Bl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ss.  The SOUND of her high heels CLATTER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tal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- OPERA HOUSE - NIGHT                       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raining heav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ront of the Opera House is open only to foot tra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c these days.  A bizarre place on a Friday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wkers and whores, the rabble, the poor and the c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ous mill around the randy-built platforms and br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t stands.   Zhora, in just a raincoat, is no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ce in this flea market atmosphere.  Trying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n, she slices through the mob as quickly as s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not far behind, dodging and side-stepp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ying to move against the tide of people scurry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comes to an intersection and turns out of the 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to a less crowded street.  She glance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 as she breaks into a run and runs r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couple of pedestrians.  All three go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mes out of the crowd in time to spot her g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g to her feet.  She sees him and runs.  The two p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strians are in his line of fire.  He runs pas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drops to one knee, leveling his la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op or you'r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oesn't.  The beam flashes through the ai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already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his bottom lip between his teeth, it hurts to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 fast, Deckard jack-legs it into the street and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front of the first car coming.  It screech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.  Deckard scrambles for the door, but the guy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nd the wheel has other ideas.  He peels out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ext car slows down and swerves trying not to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  Deckard goes for the door and before the old m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on inside can lock it, Deckard's yanked it o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mps in.  She screams as he pushes her into the pa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nger seat and jams the car into a wrenc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ce.  The lady squeals like a pig as the moment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sters her agains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ams it around the corner and guns it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et.  It's long and it's empty and it's going by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 the old lady cares to see -- she's got her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her eyes, whimpering, hoping she'll fain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es the next left so hard he almost lay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.  As the car bounces off the curb he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Zhora's a hundred yards ahead, halfway down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ying to make it back into the crowded mall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nning fast, but the car is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passes her, Deckard hits the brakes and s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oadside seventy feet.  The door flies open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lls out 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Zhora's ducking it with no where to go, excep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howcase window on her left EXPLODES as she cr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corner shop joined to a series of stores, fro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the mall.  Deckard runs to the opening she's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pours FIRE through the tunnel of her jagged wak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Zhora breaks through one window after another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ced, getting shot, trying to get away from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ser.  But sh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ast shot burns a hole through the bas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kull.  It kills her but doesn't stop her.  Her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es what's left of her through the last two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into the street where she runs into a parked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such force that she embeds herself in the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nched over, breathing hard, Deckard comes slowly f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rd.  The crowd starting to gather.  There'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everybody and they're coming from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moves through them, edging to have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not a good thing to see.  It looks like 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car tries to eat each other.  A bloody f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metal and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ows his head, sick, exhausted.  So much comm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on he doesn't notice THREE COPS closing i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his back to them.  They're fanned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ouched, ready to fire.  Deckard drops his laser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m rush up, spin him around while the third do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O MORE COPS arrive, wary and wild-eyed, pus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eople back -- his is not a good place for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ankle laser is discovered by the Cop fris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  With a snarl he pulls it out and hands i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ERGEANT covering the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your bel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not in the moo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sten, Serge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reaching for his ID.  The Cop with the ru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lly hits him i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thrill after another.  Somebody in the crowd YE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ast thing Deckard hears as he falls.  The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ches inside Deckard's coat for the concealed wea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missed, but it's an ID card.  He looks at i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ment, then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, Sarge, this guy's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embarrassing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lear this fuckin'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ps start pushing.  And for one split seco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crowd looks a lot like 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OLD OPERA HOUSE - MEN'S ROOM - NIGHT               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standard low class crapper.  Bryant is pl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mly on the cracked tile floor next to the urin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bbing his face, trying not to pop the clutch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er.  This is a public place, he does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because it's a Nexus 6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ange procedure.  A little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act can become a well-known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part of our job, Deckard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make sure that doesn't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w how can be do that if you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away in front of a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not the sort of question that expects an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washing his face in the basin hoping it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up dripping, reaches for a paper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slaps one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was gonna g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 let her get away. 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ere a pro -- you're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be a fuckin' tra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takes a couple of deep brea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say you got a little c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voice is barely au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n't li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idn't like her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the handle on one of the uri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tart liking or disl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ies it's time to hang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LUMPING ROARS and SUCKS and DIES.  There'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do but nod.  Deckard nods.  Poor bastard has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ugh night.  Bryant pulls a flask out of his co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 it to him.  Deckard puts it to his mou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watches Deckard's Adam's apple like he's cou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the swallows.  Deckard hands it back empty.  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ps it, puts it back in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, go home.  Get som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 an aspi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shuffles out like an old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OLD OPERA HOUSE - BAR - NIGHT                      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ap whiskey and bad wine.  That's the kind of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is.  It's near closing.  But still a few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r.  Alcoholic silhouet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b.g. Deckard comes down the passag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n's room and stops at the phone.  He gets a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f his pocket and calls it.  As he talks he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st the wall, his body language intimate and chu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much action at the bar other than somebody sn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a dipso down at the end having a conversati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ngs up, walks to the bar and stragg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ol.  The BARTENDER's a big lady with tits like 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gs and a voice that plays no favor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can't protect your dri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ster; while you w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tty, this hummer snatch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lances at his stool-mate.  A huge MAN, sl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the bar like a beached wh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problem.  Gimm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hale doesn't move, but it speaks, with a grav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ssian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U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give me.  I thought was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ink.  I will p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the big man's digging through his pockets.  De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d's drink arrives and the Russian rais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big melancholy face with a glint of warmt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red-rimmed eyes and a smile that could mel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rt.  But it's 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I have no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okay.  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would like to buy you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ll but you one.  What'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odk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ot of vodka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 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rings out his smokes.  Offers one.  Leon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and they light up.  The drinks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the hatch.  Leon slaps his glass on the bar, rea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s into his pocket, brings out a little match bo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aps that down too.  It's done with such prid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ant to see my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, don't have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smiles broadly and with ceremonious care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x and dumps three live cockroaches on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ose cockroac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interested.  One of them starts to scam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r away, but Leon walls off the next with his hug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long you had these gu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o months.  But this on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y.  It is girl.  His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leans closer like he doesn't want the cock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sually Blackie waits until Ig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eating; then, when his ba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urned, he tries to take adva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A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ds, definitely interested.  He signa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rtender for another round.  The drinks 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the hatch.  Their eyes meet at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never saw a cockroach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hakes his head, but he'd lik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smiles sly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will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brings a cube of sugar out of his pocket and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on the bar.  They both lean down and watch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rinks come and are put away, but the cock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not coope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must be that he is not hu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r maybe she is not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catching the roaches and one by one put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in their box.  He holds up the last and kis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ike to kiss her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 sure you take your girl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you when you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neither of them notices is that between Le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, his stub of his cigarette is burning his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ifts his glass, it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like you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more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otta p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on his feet, leans forward like a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tiff wind 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I'll pis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watches his walk a perfect straight lin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r down the passage and out of the rear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ALLEY - OLD OPERA HOUSE - NIGHT                    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eels out.  The door swings shut and he's so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ll and moving fast.  Around the big trash dump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ongside the building, he plasters himself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l and his gun is out, aimed at the door.  He'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od spot with a perfect line of fire.  Moments go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he's glad for the time to steady himself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UND of his BREATHING, the HUM of the city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from behind, Deckard is swept off his f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irled around in Leon's bear-trap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lets go and Deckard hits the pavement, ski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rd enough to tear clothes and burn skin, but h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f it and comes up with gun in hand; but Leon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st he's already there and kicks it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moves towards him, backing Deckard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come you know where Zhora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qu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is lightning.  It shoots out, grabs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showed pictures. 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cognized her.  I went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ale.  The sweat is starting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old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ip tightens and tw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birthday is April 10, 20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long do I 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t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re 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knees come up fast.  Leon's fist com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ster, like a 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inful to live in fear, isn'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doubled over, hugging his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that's how it is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lave.  The future is sealed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grovels, 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n hurt, Deckard is fast.  He goes for his ankl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Leon's got it out of his hand before he ca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ise it and throws it dow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urls forward, knocking him off balanc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rambles to get away.  Leon grabs him by the fo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ags him back and jerks him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x, reproduction, securit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mple things.  But no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tisfy them.  To be home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no place to go.  Pot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no way to use it. 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 oversights in the Nexus 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Deckard in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ell you, nothing is w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 having an itch you can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cr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ides down the wall to his knees and hudd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tecting his head with his arms, waiting for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folds his big hands together and raises them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ead, pausing just a second to savor the satisfa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on of smashing Deckard'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asm that runs through Leon's face is no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tisfaction.  It's the bullet that went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ck.  He hits the ground hard, his big teeth b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ir like a rabid dog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standing in the alley.  Deckard lie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at her.  She comes slowly and quietly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drops Deckard's gun by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to his hands and knees and tries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, but can't quite manage it.  He looks up a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nting, spits blood and almos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I said, I don't ne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fter a long moment, she bends down to tou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ook terrible,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BATHROOM - NIGHT             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lying in the tub with a drink, eyes half m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er up to his chin, bruised and beat, but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a little wicked in his balmy lux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ew a cop once who was invol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a high-speed chase.  They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ut one of his tires and he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ver a cliff at hundred and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les an hour.  They found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morning with a broken sk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x fractured ribs and seco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gree burns.  On the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spital he made a pla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akes a drink and clears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!  I thought you were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be taking care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o you n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oesn't answer.  Lies there sipping hi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comes in a little uncertain, a little dro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ands there looking 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just stand there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.  It's not pol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me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its on the edge of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imme you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wearing a short-sleeved dress.  It's a long, d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cate arm and Deckard holds it, inspecting i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estro with a Stradivarius.  He looks up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ever take a bath with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a lot I haven't don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ma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got her hand in the water and had begun to so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arm.  Starting with her wrist and running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her elbow, up and down, slow and slipper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es, not quite sure of the rit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lls her closer, and runs his hand up higher, mou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and pressing, working around her flesh, up and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arm into the privacy of h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getting me w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h, yes.  For a moment Deckard stares at her li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rry-legged satyr in rut, the fingers of his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rake through her hair and into the water sh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BEDROOM - MORNING            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ed looks like it was hit by a storm and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like something that was washed up in it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read out flat, face creased and puff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 squint open, but only for a moment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 are more reliable.  They search over the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find it bare.  He edges his head over the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around for signs, but she's all gon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s up in two stages, sits and then stand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again, resting his head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BATHROOM - MORNING           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got his face in the mirror shaving i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en a long night.  Nothing a new tongue and a tran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sion wouldn't put right.  He moves a couple of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left so his eyes have a view of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LIVING ROOM - MORNING        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on the edge of the couch with the phon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knees, the card with Rachael's number in his l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having no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, I am not in at the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f you'll leave your na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umber I'll return your cal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on a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's not soon enough.  Deckard hangs up, p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hone on the floor and leans back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ck you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MR. DEETCHUM'S APARTMENT - MORNING                 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ster perched on the chair spreading its scraw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gs, strains from the tips of its toes, crow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eiling.  Between crows there's a TAPP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might call this a "barnyard" apartment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aw on the floor and several hens roost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ck wall.  The front door opens a few inc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pokes 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etchum? 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body seems to be home except his chickens.  As Seba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an enters, closing the door behind him, a g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ges out of the bedroom hissing and ho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w, now, Wad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ming to recognize Sebastian as no intruder, Wa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ers off from the attack.  As Sebastian cr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 a pig peeks out from behind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lo, Wrig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oes to the chickens and collects some eggs, p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 into a bowl he's brought.  He puts down the bo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reaching into his pocket carefully count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yment and puts the money on a plate.  He'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ve but notices there's no water in the dispen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etchum isn't tak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 care of you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uring from a jug on the table, he fills the dispen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water, scatters a little grain on the floor,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owel of egg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igley grunts and comes out from behind the couc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ong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SEBASTIAN'S FLOOR - MORNING             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arrives on his floor, walks down the ha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apartment, opens the door,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DAY                        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to close door, comes face to face with 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.  Sebastian drops his bowl of eggs.  Bat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flashes out and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iling, Batty hands them back to Sebastian,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o startled to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runs up and gives Batty and Mary a big hug,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effusing and smiling, everybody's favorite te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my Uncle Roy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lo, gla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mps Sebastian's fre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my Aunt M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turns and there's Aunt Mary, modest and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this is my savior, J.F. Sebasti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tands there with his eggs, bashful and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ited, the hero of this little family's warm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't thank you enough, Mr.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you hadn't come 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were worried to death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wfully kin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nodding and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not used to the big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we come from it's no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asy to get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ertainly have a nic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 st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around admiringly.  Sebastian mumbles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ng that sounds like "Thank you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 doesn't like to go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eep a lot of provision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like a man who stays put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dmirable thing to b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stain yourself in thes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ive here all by yourself,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no, not really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etchum, he's the watch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lives on the first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ybody nods.  A 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haven't found it easy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glance around the room, waiting for Sebasti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ck up th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about breakfast, I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ing to make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it wouldn't be too much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other... a little bite to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, no bother, I'd be gla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fam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truly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, then.  You make your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fortable and I'll b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od righ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isappears into the kitchen.  Batty looks happ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ay things a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comes up close.  Her tone muted but dem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finds her attitude amusing, which makes her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pugna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to know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's a punitive edge to Batty's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only three of u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shocked.  Her whisper comes out a h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 we're stupid and we'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if everybody is do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ob here at home.  How ar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ittle spotted pig on the table s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me again, jiggidy j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all turn and stare at the pig.  Batty is deligh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trust him.  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knows what he's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ELL-TONE from the microwave goes off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knows what he's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he won't cooper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Sebastian is a host who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be appreciated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ppreciate him and he'll coo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SPITAL CORRIDOR AND ROOM - DAY                   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is laid out in an apparatus that resembl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ron lung.  A little above his head, facing him,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nk of bio-feedback lights registering body fun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in a chair sitting next to his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has lost weight, his face is grey,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 his head, but he's smiling like the cat who 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a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are you doing, ol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's voice is just a whisper -- the kind of whi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comes out of the joker at the back of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great.  I mean, I know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really great, but I fee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reat.  How you like my new su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you don't have to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bout getting it wrink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's eyes close, his smile gets bigger and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asms of laughter pump out of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make me laugh.  It mak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, it's okay.  I like to p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how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doing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rom what I hear you'r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reat.  Bryant tells m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ing like a god damn one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my.  Making a lot of money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that's what I wanted t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you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  I g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's hea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I'm starting to empath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these Nexus-si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giggles.  Starts to laugh again.  A blu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panel begins to turn very bright.  The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i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taking a p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wait for the light to ab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 me ask you something,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been having intimate rel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one of these un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deny it.  Holden smiles like a cher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what I thought...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liabilities of the tra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s sex with your prey,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ddy.  That's bound to cre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blems, unless you're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to wait for him to stop gi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-- not sex -- but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bites his bottom lip to keep the laugher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voice, but he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ve is just another name for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ve is sexy and sex is love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care what you call it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roid can't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se aren't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ow what they are, De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, maybe they can pret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eel, but far as the raw,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otions of the old heart --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stops talking for a moment to get som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lieve me, take it from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, no matter how good we g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never gonna ma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tificial anything tha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eel.  It's a contrad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might as well go fuc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h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laughs, Deckard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go out there and keep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goo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's whispers have become harder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 to save it, Deck, I'm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leepy.  It's been good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he's already asleep.  Deckard stands there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at him, then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DAY                         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sitting on the couch, glum, contempl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's a SOUND.  His eyes move to the door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cks are opening again.  Rachael comes in. 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prised to see him.  Him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old you I'd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idn't hear me. 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ikes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 you glad I'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is.  She's spunky.  Hasn't seen this pla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ytime.  Pleased, he watched her move around the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pots a little framed photograph. 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man with a shotgun and a boy holding up a qu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 and my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puts it down and com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come you're not on the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am.  Part of my job is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a couch and try and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ng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to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its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eased as hell, they both sit there staring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head.  He looks at her.  She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o people do in the aftern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they are smart, they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BEDROOM - DAY                            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're under the sheet.  Rachael is on her back, loo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at the ceiling, hair sprawled like sea gras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illow.  Deckard lies next to her, a man stu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r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d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 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ish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moves over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shing is a kind of d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goes under the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mean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feels good.  He mov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 you cry when your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another thing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kisses her lightly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body is freer than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eams.  I rea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wasn't very good last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, I have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compare it to.  I gues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ought there w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re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... I think I m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not sure.  Is th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c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face is close.  She's looking right at him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ps are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If there is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to f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owly their lips touch and his arms slide und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DAY                        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, Pris and Mary sit at the table staring a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st.  Sebastian is staring back, his fork half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outh, looking from face to face.  Although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being said, he's totally comfortable, as much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me with them as he is with his anim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are you staring a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just all so... so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nods his head, smiling, sending home the fac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certainly get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, 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andr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makes you think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all so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smiling from ear to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generation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- 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whistles.  Mary's head is shaking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gets up and moves to the couch.  Batty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 more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can trust Sebastian,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's been working with mechanis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his life.  He's a wiz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very perceptiv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looks like a kid on Christmas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l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voice is 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ow me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million things, but he's too excited to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not computers, Sebasti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phys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perks up pr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, therefo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ery good, Pris.  Now show him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command Pris is pleased to obey.  She sits qui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y a moment, hands folded in her lap, prim and pro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ry doesn't like these displays, but Batty is b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ose hands in Pris' lap suddenly move, almost f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n the eye can see and slam down on either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, digging into the material with such ferocit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jumps.  She plunges into the guts of the c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to her elbows and comes up holding springs and stuf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.  Except for the clenched teeth, she is smil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ang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riveted, his eyes wide and astounded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just seen the devil.  He laughs nervously, g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the devil is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have a lot in co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mean that you can't com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I can't go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only that, but we have s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blems.  Accelerated decrep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we don't want to die quit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ould help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 much about biomechanic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oy.  I wish I did, but you'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my le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we don't find help soon, 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sn't got long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neaks a glance.  Pris is staring at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g childlike eyes, Sebastian looks back at Batty, 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help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your friend,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owns this buil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. Tyr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's not really my friend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a job for him now and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 could help us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cou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s company mad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be happy to mention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 better if I could talk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person.  But he's not an e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n to ge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n do you deliver your proj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eans forward and looks right into Sebast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ll you help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's no way Sebastian could say no, even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nt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sits up smiling.  Mary sighs a breath of rel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Batty leans back nodding in 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ure glad you found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.  What do you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think there is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man being in this whol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would have help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gets up and comes to Sebastian and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has a lot of impact.  Sebastian looks around t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to keep the tears from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our best and onl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BEDROOM - DAY                  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lying across the bed in one of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irts, her chin over the edge, her eyes mov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.  Deckard lies next to her.  Look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 who died a voluptuous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n was the last time you clea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m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 you ever clean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par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be fooled by appear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appears to be dirty -- wh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et some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olls over to admire h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cause they would ru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rang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kisses the back of her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could clean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rang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like people snoop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kisses her other thigh, gets up and go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a vacuum in the front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loset is you wanna give it a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lies there a moment, then gets up and go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ront room and opens the closet door.  The vacuu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easy to get to, but finally she wrestles it out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tarts to plug it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 no, do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wrapped in a sheet, watching her from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f I don't plug it in 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ver mind the plug, jus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rough the 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then how can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like the noise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actice.  Practice makes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tares at him like he's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erious.  Go ahead.  Sho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you would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luctantly she makes some half-hearted passe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about under the couch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bends over to get it.  Deckard pulls up a c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down with his chin in his hands.  She look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feels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 for a smart girl to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upid.  Part of your edu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rops the vacuum and sits on the floor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s up and comes towards her.  Her eyes travel half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his sheet and sh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sick,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never felt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YRELL PRESERVE - DUSK                             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sion and opulent grounds.  Sebastian's humble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rked among richer relations, including a spinn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1928 Dusenbe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YRELL MANSION - DUSK                              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en.  It contains a collection of big game troph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among all this sits Sebastian very stra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per with an "egg" the size of a basketball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Hannibal Chew was right, the rich make you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tands and carefully makes his way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rophies to a window with a view of the gr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YRELL MANSION POOL - DUSK                         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's young WIFE sits on the diving board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husband in the pool with their youngest TO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o older LADS swim around trying to outdo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their dad'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the sidelines an old servant pauses to 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n, then continues with a tray of mugs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PLATEAU - DUSK                                     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beyond on a plateau overlooking the ground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gure stands watching, waiting like a bird of 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YRELL PRESERVE - DUSK                             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a gravel path between shrubs of winter roses, 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s to observe the last quiet light over his king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oment is sweetened by the LOW PLAINTIVE BELL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of the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rolls by an old gardener who tips his cap, p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eeds up the steps and into his ma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DEN - NIGHT                                 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xt to a tray of cookies and milk, Sebastian sits p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ently with the "egg" in his lap.  As the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ets to his feet expectantly.  It's STYLES, Tyre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dyguard.  He could play the Giant in Jack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ans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Y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, I'll take tha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would rather put it in the boss's hand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yles takes it and is almost through the door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almost for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't fly without the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hands him a little box.  Styles stuffs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ocket and shuts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YRELL PRESERVE - NIGHT                            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tionless and monumental, six buffalo stand like st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es in the grass.  Suddenly they swing their sha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s to watch something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dark silence Batty stops to look at the c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asts and then moves soundlessly towards the ma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DINING ROOM - NIGHT                         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medieval-sized hall.  The piece de resistan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18th Century, English painting of an Arab stall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eaming like coal over the CRACKLING fire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ntire family is seated at the table which gli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the festive occasion.  Presents gathere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est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yles hands the "egg" to Tyrell.  A hush fall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able.  This is Dad's big present.  Tyrell set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before th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AN is a fresh, slim lad who is ten today.  He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his father, then, beaming, pries open the "egg'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nged lid.  Tyrell's hand goes to his pocket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iffon steps out of the s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sically an avian invention, it has wings and plum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head of an eagle, the body of a lion and weigh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than eight pounds.  It cranes its neck and t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s balance, stands on one leg and then hop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dge of the table and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ttlest tot claps her hands as the griffon b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s wings rapidly and rises towards the ceiling.  Tur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in a forty-five degree, it suddenly drop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lighted, the children shriek and scream as the griff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oops over their crouching heads and sails the 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hall -- its silhouette flickering briefl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ncestral portraits of the Tyrell c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ching the end of the room, it banks sharp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ies back towards the table, cups its wings, sp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s tail and comes in for an awkward landing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ughing and clapping as it waddles down the ta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cks over a glass and stops in front of 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pa!  Did you ma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  We can make man, but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riff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bends down and kisses hi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 to give the cottage indus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chanc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eased he excuses himself and heads for the 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DEN - NIGHT                                 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comes in and sits behind his desk. 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 down the invoices.  Tyrell glances over th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ites out a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up to hand it over when he sees Batty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all, by the door.  For a fraction of a seco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cked, but recovers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friend of yours, 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, this is someone who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lk to you, Dr. Tyr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name is Batty.  Roy 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y slowly Tyrell's hand moves towards the back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act without understanding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ad to the very thing the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ks to av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s in Batty's eyes completes the warning.  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ides to he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little talk it all I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looks at Sebastian.  Considers consequ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to 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talk in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thinks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  It might be better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lk in private, Sebastian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you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's your check, my boy. 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 you, Dr. Tyrell.  I'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ips out closing the door behind him.  Ope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 and sticks his he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everything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f Tyrell is scared he's doing a good job of conc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urprised you didn't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 so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not an easy thing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m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at can he do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 the maker repair what he mak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be modif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d in mind something a littl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d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e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afraid that's a littl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cuts in with a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more life, 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walk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facts of life.  I'll be bl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make an altera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olvement of an organic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ystem, at least by men, ma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r not, it fatal.  A coding seq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't be revised onc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stabl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cause by the second d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cubation any cells tha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ndergone reversion mutation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se to revertant colonies --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ts leaving a sinking ship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ip s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E.M.S. recombin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ve already tried it -- eth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thane sulfonate is an alky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gent and a potent mutagen -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reates a virus so letha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bject was destroyed befo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f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nods gri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 a repressor protein that b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operating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n't obstruct replicatio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does give rise to an err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plication, so that the ne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med DNA strand carr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utation and you're got a vi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gain... but all this is acade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-- you are made as good as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not to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t it this way.  Rolls Royc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de to last -- as least they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'm afraid you're a Ferra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high strung racing car --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win, not to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 bitt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so you're too valu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periment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can't help a flash of p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ast of all possible andr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proud of our prodigal s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lad you're returned.  You're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pr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s hunched, Batty looks down, an uncharacteri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e of guilt in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done some questionabl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so extraordinary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hing the God of biomechan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n't let you in heaven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share a laugh.  In spite of himself, there's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relief in Tyrell's face as Batty exten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takes it and they shake.  The reverence in B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's eyes caused Tyrell a fatherly smile.  The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s into a growl as he feels the bones in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ack.  Before the scream comes out of his mouth, 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fl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claws at the iron fingers, but they're s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his face.  Placing his other hand behind Tyrel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, Batty squeezes them together and squa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's head like a melon.  The mess is not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lms up, like a surgeon, Batty walks to the drap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pes off the gore and without looking back, strol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- HALL TO KITCHEN - NIGHT                   90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yles is coming down the hall.  He sees Batty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wards him.  Styles looks at him curiously, this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of the guests.  As they close, Batt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ld you tell me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athroom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yles doesn't get a chance to answer.  Batty's h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rn into his crotch.  The man is lifted off the fl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the wall and held a moment.  Whatever is enca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elvis is pulverized.  Batty lets go.  Styles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loor.  He died of shock.  Grinding his teeth, 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inues towards the SOUNDS OF THE FESTIV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INING ROOM - NIGHT                                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irthday cake has arrived, the candles lit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iting for Dad.  Mrs. Tyrell looks around to find 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bserving from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ittle startled, a little curious, but ever the c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rate wife,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 back and shakes his head in mock regr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KITCHEN - NIGHT                                    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sink the faucet is on.  The water pin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od.  Batty is washing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ortly maid emerges from the pantry.  Batty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tops, embarrassed at being caught.  Her eyes 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ce drops of blood on the floor and follow the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.  When she looks back, Batty is righ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BEDROOM - NIGHT                          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s scattered on the bed.  Rachael sitting cr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gged with one in her lap, looking through exqui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ts of nature.  Deckard is next to her, watch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lover, like a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'd never seen the great out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ver even seen book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bject.  She wen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rything I had, and we tal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there were subjects w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scuss and they were word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n't say, I couldn't say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ath, like future, like real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was hard because she was c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full of questions. 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re alive than anyone I'd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up stunned by the beauty of a photo, b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need to comment.  It's in her eyes.  She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, a revelation taking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nd I are good friend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onsiders it and she stares at him, smil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nder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so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vinced and not convinced, he nods his hea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ughs at his solemnity.  She's irresistible. 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etty irresistibl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 you ever known anybody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mean a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a long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pe.  Nobody could stand 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HIME on the PHONE next to the bed GOES OFF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ches out and brings it 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Bryant.  Are you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's not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 a number.  Canapt 1700, te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loor, Villa Vita District, Olymp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, here it is.  Eldon Tyrell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amily and half his staff we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ssacred.  The cat is abou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ut of the bag.  Pressu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finitely on.  The Nexus prog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erminated.  When you fi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, locate Nexus designated 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re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you don't, we will.  It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 total, Deckard.  That's an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rom as high as it comes. 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  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ngs up the receiver and gets up.  She watc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the bed.  The gun goes into his belt.  He lo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nkle job and straps it on.  She watches every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do you call it retire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you call it mu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cause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you think anything tha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ffer deserves to be conside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ies only simulate suffe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they're programme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think I simulate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ppened between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,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out looking at her, he puts on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standing in the middle of the floor with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her.  He turns and they're facing on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ther of them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leave here.  Don't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or, don't answ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ifference will it m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wa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o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I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some of the folks aroun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 more programmed the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s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else I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AK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was the best day of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and goes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                      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putting his work table in order, b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nd is not with it and his hands are 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, Pris and Mary are on the other side of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lking:  their voices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's go while there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e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to be 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underestimate the trap, M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has almost reache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, 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thought I'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, you stay here with us. 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ast nigh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all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walks away from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nk of yourself as a light, M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ine before you're turn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too fragile for that logic, but it appea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.  She and Batty hold a look that b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by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one is com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oes to the window and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h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must b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 go g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wouldn't be very spo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looks ready to bolt.  Batty puts an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, but don't kill him.  S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 for everybody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ster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urn out the lights, P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EBASTIAN'S APARTMENT - NIGHT                      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dim, nocturnal light, Deckard cross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rtyard fronting the building and stops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ound.  Nobody there, just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omes closer to the building and stands in the sh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s off to one side of the e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ead jerks up to the SOUND OF CRASHING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comes hurtling down and explod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vement thirty fee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eyes move up the line of descent, the sh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red window on the next-to-top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LOBBY - NIGHT                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much to see, But Deckard misses none of i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osses the floor and positions himself in the sp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st exposure.  He looks around.  Elevator and stai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 to the wall, he moves towards the elevator, kee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an eye on the stairwell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ping to one side, he hits the button. 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 slides open.  He reaches in, presses a butt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 doors slide shut, Deckard slips a pe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s, jamming the o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shoes and soundless as he quickly cr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bby floor.  He pauses a moment in front of the stai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ll door, then pushes it open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TAIRWELL, SEBASTIAN'S APARTMENT - NIGHT           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s into the dark on the other side.  Sudden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ins, dropping to the floor, and FIRES three times 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figure hovering to hi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n is hanging off the floor, his arms lock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ailing, neck broken -- with three hol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st... but he was already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the corpse.  It's Mr. Deetchu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watchman.  That RUSTLING SOUND are rats who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eeding on him, scampering for safer places,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airway rectangles ten stories up.  As his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uches the first step, a raw, terrified SCREAM sha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ir.  It came from below.  It's the cry of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rl -- it GROWS TO A PIERCING SHRIEK AND ABRUP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S.  Deckard ejects the half-used cartridge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ser, inserts a fresh one and quiet as the sil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scends the basement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ASEMENT - NIGHT                                   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bottom he faces a corridor.  The FAINT HU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CHINERY comes from the double doors at the fa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HUM BECOMES A RATTLE by the time he ge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ch door is fitted with a small window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s to the side and peer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GYM - NIGHT                                        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gym.  The mirror-lined walls are crac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rnished, the equipment atrophied from lack of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heavier barbells have sunk into the floor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ight-reducing machines are flapping and grind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idiots.  Deckard's eyes stop on th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angles a few feet off the floor, hung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s through rings suspended from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head is slung forward, her body limp and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shes open one of the doors until it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all.  Slowly, he advances toward the hanging fig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ing an eye on the mirror to cover surpris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.  He's not breathing hard.  His heart isn't pou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.  Deckard's in his el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 enough to look up into her face, he stop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n't grisly death that causes the reactio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s.  It's the innocence of her angel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not something he has time to consider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rror behind him, he sees the door starting to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pins.  He shouldn't have.  Pris' legs snap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ack the laser out of his hand and clamp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owly, the door swings closed, but Deckard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ice.  His carotid artery is no longer sending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brain.  He jerks up his foot and reach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is fingers close around the ankle laser, Pri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 close around his wrist.  Deckard's hand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flower.  The laser drops to the floor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s roll back in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aughty, naugh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ets go, but before he can fall, she rams a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his back.  He's propelled fifteen feet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, slams into a machine and fall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flies off the rings and com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eaches out to pull himself up, but she's 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y there.  Not too hard and just in the right p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kicks him in the stomach.  He goes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or, gagging for air.  Oh-so-precisely s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with a long index finger and flips the switc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flab eliminator with a vibrator belt.  Norm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innocuous piece of equipment, but the motor ho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is one is missing.  Lots of GRINDING METAL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d place for flesh and 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that's where Deckard's hand is going.  An e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ar-old against a full-down man.  In two more sec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will be ground round.  Deckard tries to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loose.  It won't come.  He yanks har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welded in 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face is twisted and strained as he raises a le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dges his foot against her chest and pushes with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ight.  The hold breaks.  They topple back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ts the floor gulping to catch his breath.  Pris i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coming for him again.  She hovers over him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lls out of the way as she comes down like a p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flexively Deckard raises his arm to protect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just smiles, takes hold of his foot and drag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cross the floor.  She doesn't like to leave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k unfinished.  They're going back to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oes by a weight-stand of dumbbells and grabs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doesn't stop him.  He's sliding over the floo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was ice, weight stand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gets to the machine, yanks his foot up and fo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toward the opening.  Deckard sits up, a five-p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umbbell in his hand, and clobbers her in the back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cks her off balance, but she doesn't let go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ot.  She hooks out with a fist but misses.  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with a roundhouse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oes to the floor and Deckard's up, the dumb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his head, coming down with it.  Fighting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fe now, Pris drives a foot into his chest.  It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 off the floor.  He flies back across the gy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nds in a 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more games.  Pris is furious and moving fas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ps a steel bar out of the wall and, holding it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, charges him like a samurai.  As she com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the kill, she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anded near the laser.  He crawls towar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in a nightmare, it takes forever.  But he ge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eaches out and grabs the laser, roll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es careful aim.  She charges towards him, scr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rage.  He FIRES as sh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hot amputates her left arm at the should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hand doesn't let go of the bar.  It dangles craz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front of her as she charg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TS THE NEXT ONE through her neck.  Pris hiccu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pe of blood as she flies through the air and cr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xt to Deckard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ies next to her, chest heaving.  Slowly h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and gets to his hands and knees.  Panting, he sta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rs to his feet and stands over her, swaying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ound that escapes his throat is raspy and dry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ght not sound like a war cry, bu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NIGHT                                   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ser in hand, Deckard kicks open the swinging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walks into the corridor, a dangerous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TAIRWELL - NIGHT                                  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rrives at the main floor landing, che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ads and continues up the stairs.  He's going to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ext thing that moves and find out later if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ght or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TAIRWELL - SECOND FLOOR - NIGHT                   10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next landing he throws the door open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 down the hall, looking for prints in the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ne.  He continue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NINTH FLOOR - NIGHT                                1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ninth floor he finds what he's look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otprints coming and going from a door halfway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l.  He stops to the side of it and listens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IRES three quick shots through the door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body were on the other side of it, they aren'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kicks the door open and dives through head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hits the floor in a roll, POURING FIR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r corners of the room but the room is empty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kitchen bar, a closet and a bedroom door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d.  Deckard's breathing is the only sound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ponse from eit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ybe it was a sound, maybe intuition, but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wists around and FIRES several shot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t.  The smouldering door slowly creak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ry is huddled in the rear of the closet. 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like somebody about to catch a ball but afrai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.  In her other hand she clutches a button-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nkey.  Her face is bewildered, frozen in fear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dy riddled with holes.  No recognition ga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HOOTS her through the neck to make sure.  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lls to the floor, like a puppet with her strings 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acks away from the pathetic figu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t and sits on the sofa, unable to take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ays the laser down next to him, holds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and looks at it.  It's steady.  He drops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ap, closes his eyes and lea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APPING from the ceiling.  Deckar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KNOCK -- with the proverbial DOUBLE RAP at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ause.  Deckard jumps out of the way as the ce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ves in.  Chucks on concrete and plaster h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ch where he was sitting.  The hole is a coupl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diameter -- beams cracked through, expo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artment above.  Silence.  Deckard wipes the pl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ust from his eyes and mouth, then whis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lo, 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TAIRWELL - NINTH AND TENTH FLOOR - NIGHT          1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mes out onto the landing.  Taking his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limbs the steps to the next floor, the last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HOOTS the hinges out of the big stairwell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shes it with his foot and it comes down with a B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EVERBERATIONS turn into silence.  The corrid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TENTH FLOOR - NIGHT                     1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ing fast but cautious, he passes each door unti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st to the apartment above Sebastian's.  Slow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s the know and pushed ope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APARTMENT - TENTH FLOOR - NIGHT                    1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cept for the hole in the middle of the floor,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 to see.  Back against the wall, he moves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rds the bedroom, but stops at the NOISE.  It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the HOOTING OF AN OWL and it's com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TENTH FLOOR - NIGHT                     1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round the corner of the door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l.  Batty's at the other end.  Except for jockstr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gym shoes, he's n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anna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IRES.  Batty's fast.  He ducks into a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ps ou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very sporting to fire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narmed opponent.  I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re supposed to be good. 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the ma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keup on Batty's face is somewhere between a Com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 warrior and a transvestite.  The immensity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solence awesome -- the muscles of his body are swo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n, trembling from the thril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how we do it up there, l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a blue of lightning-like action, Batty whip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l, zigzagging off the walls towards Deckard so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Deckard gets only three SHOTS off before the bl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ashes through the wall on his left with a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nds there a moment -- digesting the imp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it, then edges up to the gaping wall.  Batty is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knees Deckard in the back and slaps him i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oes to his knees, then over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kneels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hurt, are you?  You bett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up or I'm going to have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.  Unless you're alive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ay.  And if you don't pla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get to b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eyes are closed, mouth bleeding.  He exh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makes and effort.  He slides his hands up ev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chest and starts to p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the spir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matador, Batty walks away.  By the time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his feet, Batty's disappeared through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ipes the blood from his mouth, bends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cks up his laser, reloads and looks down the h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wards the jeering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on, Deckard, show me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!  I'm right here o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de of the door.  But you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oot straight 'cause I'm 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to the door, BLASTS it, kicks it o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ES at Batty.  But it's only the reflection of 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ROOM - TENTH FLOOR - NIGHT                         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ull length mirror on the other side of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TTERS.  Batty's next to him, grabs Deckard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eps in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raight doesn't seem to b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're face to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on't have a chanc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an exaggeration of weary disappointment, Batty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ead to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s like I'm gonna have to sc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down for you.  Giv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ndicap.  I won't run through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re walls.  Okay?  I promi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se the doors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back at him, but doesn't respond.  Su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nly fury storms through Batty.  He throws Deckar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, knocking him down, grabs him by the c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rams his head in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on, let's use that br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CORRIDOR - NIGHT                       1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rags him down the hall, on his knees and ba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 into the wal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nk!  We need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silience around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yanks him further and bashes his hea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are those balls of your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's see a little brave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orm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ngs in Batty's hand like a bag of laun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was irrational of me -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mention unsportsmanlike. 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pp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r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ll be down the hall when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tty walks off and disappears through one of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to his knees, leans against the wall a m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nt, then punches it with his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his feet he's a little wobbly.  Holding his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 he can hear above his own breathing, he listens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und.  No sign of Batty.  The laser is laying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oesn't b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backing down the hall, quiet as he ca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d a job to do.  He would like to have done 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not insane.  He gets to the landing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first step down, he stops.  Batty's on the l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below, looking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it a moment for Deckard's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cheating.  A promis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mise.  I'll hon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ndicapped, but we gotta pla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top floor.  You go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aser gun now.  And I'll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few seconds before I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back into the hall.  Batt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running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fway down the hall he finds his la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arts into the nearest door.  The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bove Sebastian's, with the hole in the floor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sid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fair jumping through hole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ght get hurt doing that!  TH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ashes back into the hall, chooses another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go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APARTMENT - NIGHT                      1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 skim over everything, looking for an advan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hrows open a door.  The bathroom.  The plumb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mantled, walls stripped, revealing brick, n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truding.  Too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STAIRWELL - NIGHT                      1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coming up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APARTMENT - NIGHT                      1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looking for a corner -- a place that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ngles.  He chooses the far side of the roo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ine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HALL - NIGHT                           1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coming down the center, listening at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APARTMENT - NIGHT                      1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crouched in the corner and aimed.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.  It's 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HALL - NIGHT                           1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standing in front of a door,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, I wonder where he is.  N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, I don't think.  E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oes to the nex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here.  Doesn't soun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.  N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moves to the next.  The door to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APARTMENT - NIGHT                      1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crouched lower, holding his breath --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bout a hair trigger... Silence.  Batty's FEET ar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EAKING AWAY.  Deckard looks around.  Runs a h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all behind him.  Batty's FEET COME BACK.  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explod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hape hurtles across the room.  Deckard pivots, fo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wing it with RAPID FIRE.  It's a TV.  He spi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Batty's already on him.  He gets one SHOT off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e Batty's got his hand.  There's a hole over Bat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ght eye.  Blood running down his face, drip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.  The right side of his face isn't working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od.  The corner of his mouth doesn't quite sh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voice comes out slurred, a little h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poin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ould doesn't minimize his omnipotence, jus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more malignant.  He throws Deckard against th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l.  Deckard FIRES.  Hits Batty i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 ho!  Try it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omes at Deckard, jerking back and forth, a cobra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st motion, faking, weaving, yelping with excit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Deckard tries to get a shot, FIRING AWAY unti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ser's empty.  Bloody and crazed, Batty pus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wrong?  Don't you li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what we've ma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HALL - NIGHT                           1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backing Deckard out the door.  Deckard tri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lls.  There's fear on his face.  The strength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 is starting to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wrong?  Aren't you a l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Faster, Bigger and Bett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pedaling backwards over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time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hrows the laser at him.  It misses.  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ws his head back and laughs.  A one-eyed colos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bout to eat the world.  Suddenly he stops.  His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s over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eaches out and pinches something.  His lips com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yanks it out of the wall.  It's a ten-penny n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olds it out to Deckard and drops it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side of Batty's face smiles savag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ick it in your ear and p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that doesn't work, tr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the nail in his hand, then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xecuti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lieve me, it'll be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you than what I'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watches him, hoping the stimulus might ins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victim to more action.  It doesn't look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prings to his feet and bolts.  But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ing for the stairwell he turns in the first avail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APARTMENT #2 - NIGHT                   1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vocation accomplished. Batty smiles and walks le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ely towards the door.  Deckard's terrified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SOUND of GLASS CRASHING stop him.  Batty sp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and move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indow pane is splattered, curtains sucked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llowing 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lks up to the window.  Deckard comes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l, inching up behind him, laser in both hands, ai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base of Batty's skull.  Batty starts to 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, but even before his eyes see the pavemen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ws.  He spi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IRES again.  This one goes home.  Batty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he was poleaxed, hits the floor dead 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to tremble.  His arms go limp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 tilts back and he closes his eyes.  He can brea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floor, Batty's hand is crawling toward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the unsuspected abruptness of a man slippin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nana peel, Deckard comes down.  Face knotted in h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r, he EMPTIES THE LASER in Batty's body --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holds on.  With a screech of frustration he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aser and like an animal claws at Batty's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 -- but the fingers are welded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to crawl, pulling Batty behind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uggled through the door and stumble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HALL - NIGHT                           1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lunges down the corridor dragging Batty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falls, gets to one foot, falls again and craw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st couple feet to the stair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ENTH FLOOR STAIRWELL - NIGHT                      1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oaning, he tugs and pulls, hauls and heaves Batt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dy to the edge of the landing.  He pauses for br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lays back, wedging his feet against Batty's shou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rs and pushes.  Inch by inch the body goe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dge.  Then all at once it drops.  But the hand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weight of the body takes Deckard with it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ides over the edge, he grabs hol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hanging three hundred feet over the ba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or, supporting himself and Batty's corpse --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ur hundred pounds of stress on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his free foot he chops away at Batty's hand, t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to break it loose.  But it's not working. 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 are starting to s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face is a mask of agony as he wedges his hee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thumb.  With the help of gravity and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got in his right leg to push with, he push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umb breaks loose.  Batty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OUND OF HIS BODY HITTING BELOW sounds goo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notice.  He's in an awkward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must reverse the way he's facing to pull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ts go with his right hand and crosses it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ft.  Then turns the left around so he's got an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man doing his last pull-up... the one that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 done, Deckard pulls himself up, throws a foo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dge and grapples and heaves and wiggled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to the cold solid steel of the stairwell l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lies there, body jerking spasmodically,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enching and unclenching his cramped hand,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urning cheek against the cool metal he's most a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zzy, hot, lungs on fire, he stands -- and putting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ot in front of the other, Deckard descends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EBASTIAN'S BUILDING - DAWN                        1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owly the door pushes open and Deckard comes o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orning.  The sun isn't yet risen, but the sk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gun to pale.  It's a brooding gray stew of a dawn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y pretty, but even though he can't show it,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glad to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a moment he tilts his head back and take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eath, then walks across the courtyard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et, so dead on his feet he hasn't the energ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umps into the shelter of his car.  The co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pses on the front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BEDROOM - DAWN                           1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a corner of the dimness Deckard sits slumpe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ir, facing the pearly gray light of the window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ly SOUND in the room is the soft steady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comes from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etly he gets up and walks over to her.  Rachael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eeping, one delicate arm exposed from under the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nds there, bettered and grim, star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ments go by and finally he sits gently on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opens her eyes, and looks up at him,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COUNTRYSIDE (MONTAGE) - DAY                        1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car is skimming over the narrow highwa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Rachael in the front seat.  Except for the occasi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 glance, their faces are still and quiet in the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ine of an icy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ouds overhead are soft and sw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wanted to go to a place I 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ut of the city.  Like one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ictures she saw.  Where ther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rees but no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's face in the window watching the woods st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had a good time.  She told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nny story and I taught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ng.  A song about monke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lephants.  And it made us laugh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rd we couldn't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WOODS (MONTAGE) - DAY                              1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Rachael walking.  The land lays whi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shed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an aisle of maples and beeches.  The frosty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anting through the clean, hard lim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risp, blue-white snow underfoot melted throug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ots exposing soggy patches of rich brow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stops and faces him.  Her lips are parted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rm breath turning the cold air to vapor. 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the and fragile by these barren-rooted trees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s in the crisp white snow looking at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 in her retreats, even now her eyes insi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WOODS - DAY                                        1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lking over the snow.  Alone.  He walks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chanically through the cold, unaffected by it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unt face, empty of expression except for the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nning down his pale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for the SQUEAK of his wet shoes over the cru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now, there is no sound.  And Deckard reced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lence of the freezing white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HIGHWAY - NIGHT                                    1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car, solid, THROBBING, GUNNING alo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 metal animal.  Headlights piercing the dar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g, flat road.  WHISTLING speed of air and tires sp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ing THRUM.  And then silence.  And the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tounded by the CRACK OF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AR - NIGHT                                        1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behind the wheel, face in shadow, eyes st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old myself over and over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I hadn't done it, the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n't go back to the city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city, I didn't want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said the great advant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ing alive was to have a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she chose.  And a part of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almost glad.  Not becaus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gone but because this way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ld never touc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 for Tyrell -- he was murde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he wasn't dead.  For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ime I wanted to kill him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was the point?  There we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ny Tyrells.  But only one Ra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real and unreal coul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 separated.  The secret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nd.  But I got as clo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 as I'd ever come to it.  S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ay with me a long time.  I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made each other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ruby lights of Deckard's car disappea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42:00Z</dcterms:created>
  <dc:creator>Hampton Fancher</dc:creator>
  <dc:description>Downloaded from
Mad.283 Writings Page
http://web.tiscalinet.it/mad283</dc:description>
  <dc:language>en-US</dc:language>
  <cp:lastModifiedBy>Alberto Cassani</cp:lastModifiedBy>
  <dcterms:modified xsi:type="dcterms:W3CDTF">2000-10-16T17:48:00Z</dcterms:modified>
  <cp:revision>4</cp:revision>
  <dc:subject>Filmscript</dc:subject>
  <dc:title>Blade Runner</dc:title>
</cp:coreProperties>
</file>