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b/>
          <w:bCs/>
          <w:smallCaps/>
          <w:sz w:val="48"/>
          <w:szCs w:val="48"/>
        </w:rPr>
        <w:t>Bloodfist 6: Ground Ze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ritten 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rendan Broderick</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d</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Rob Kerch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Property of:</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CONCORDE/NEW HORIZONS</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11600 San Vicente Blvd.</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Los Angeles, CA 90049</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310)820-67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ond Draft</w:t>
      </w:r>
    </w:p>
    <w:p>
      <w:pPr>
        <w:pStyle w:val="Normal"/>
        <w:rPr>
          <w:rFonts w:ascii="Courier New" w:hAnsi="Courier New" w:eastAsia="Courier New" w:cs="Courier New"/>
          <w:sz w:val="24"/>
          <w:szCs w:val="24"/>
        </w:rPr>
      </w:pPr>
      <w:r>
        <w:rPr>
          <w:rFonts w:eastAsia="Courier New" w:cs="Courier New" w:ascii="Courier New" w:hAnsi="Courier New"/>
          <w:sz w:val="24"/>
          <w:szCs w:val="24"/>
        </w:rPr>
        <w:t>11/22/93</w:t>
      </w:r>
    </w:p>
    <w:p>
      <w:pPr>
        <w:pStyle w:val="Normal"/>
        <w:rPr>
          <w:rFonts w:ascii="Courier New" w:hAnsi="Courier New" w:eastAsia="Courier New" w:cs="Courier New"/>
          <w:sz w:val="24"/>
          <w:szCs w:val="24"/>
        </w:rPr>
      </w:pPr>
      <w:r>
        <w:rPr>
          <w:rFonts w:eastAsia="Courier New" w:cs="Courier New" w:ascii="Courier New" w:hAnsi="Courier New"/>
          <w:sz w:val="24"/>
          <w:szCs w:val="24"/>
        </w:rPr>
        <w:t>The sound of HOWLING WIND slowly rise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T DESOLATE TWO-LANE HIGHWAY--NIGH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STANT HEADLIGHTS approach, eventually FILLING THE FRAME--lights of a WINNEBAGO,  riding through DESOLATE FLAT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veal the driver, a spectacled ELDERLY MAN.   Apparently he fast approaches something IN FRONT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ARES ahead, adjusting his glasses, rubbing his eyes:</w:t>
        <w:tab/>
        <w:tab/>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His POV reveals a PICKUP TRUCK in front of him, stacked with a most unusual cargo:  JACKRABBITS--dozens--in metal CAGES, their blank EYES FROZEN on the headligh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on the truck accelerates, and the rabbits eerily disappear down the ro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ENLISTED QUARTERS--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btitle reads "MINUTEMAN MISSILE BASE A14--ELLSWORTH, SOUTH DAKO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hind the guard fence, a small huddle of BUILDINGS can be seen. A LIGHT goes on in one of the WINDOW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BEDROOM--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TORI HYNES slides her hand off the off the lightswitch and begins to take off her UNIFORM.  She looks regular army, but as she undresses, and lets down her hair, we see a very sexy woman.  And the LINGERIE ain't regul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approaches a closet door with a full-length mirror.  As she closes it we see the reflection of a MAN behind her--she GASPS and whip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s face-to-face with Major TILLMAN, who first appears sinister but then breaks into a ruggedly handsome smi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miles seductively. They kiss as she unbuttons his shirt and slides her hand over his crotch, looking down for a moment, then up at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ease,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ENLISTED QUARTERS--NIGHT--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ACK as TILLMAN hastily exits the building and approaches the SUPPORT BUILDING in the distance. He tucks in his shi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BUILDING--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presses a PASSCARD to a PANEL, then enters a code.  The door opens, and he quickly goes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tab/>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RACK as Tillman approaches Major HICKS, who is at a console manned by two GUARD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to 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ning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nods in reply as he moves with Hicks to an ELEVATOR.</w:t>
        <w:tab/>
        <w:t xml:space="preserve"> Tillman quickly punches in a code--they're CLE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levator opens its heavy STEEL DOORS--the men get in.  Tillman looks at the guards as the doors cl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e you in twel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doors close solidly, resoundingly.  The elevator descends with a loud HUM. Hicks gives Tillman a knowing loo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e all flushed--what did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u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e did.  Punctuality's the 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MASSIVE STEEL DOOR SLOWLY opens--TILLMAN and HICKS enter the high-tech room.  Two bored MAJORS, FORBES and COREY, watch a small TV. The door closes with a resounding THUD. </w:t>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R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ddamn it's about tim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llman and Hicks sign a clipboard.  Forbes and Corey each give a GOLD KEY, from around their necks, to the other tw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I missed you too.</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RB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ey's pissed--someone swiped 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pport cush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R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sit in that chair for twel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urs with this damn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 WARNING SIGNAL sounds.  Forbes sluggishly checks the 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have a perimeter breach.  Let's s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at signatures...seismic activ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RB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otestors again.  Whaddya b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types in a readout on the REMOTE VIDEO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o early for that.  My guess w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creen comes to life: DOZENS of JACKRABBITS scamper on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ackrabbits.  Shit, looks lik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aster out there...kill it, false al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FIELD - MILES FROM THE LAUNCH CENTER - PRE-D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LOODLIGHTS go out. Across the MOONLIT landscape JACKRABBITS scamper...PAN slowly, revealing two CAMOUFLAGED MEN crouching above a sealed HATCH, wearing NIGHT GLA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sing an ACID SOLUTION, they open the HATCH DOOR, and </w:t>
      </w:r>
    </w:p>
    <w:p>
      <w:pPr>
        <w:pStyle w:val="Normal"/>
        <w:rPr>
          <w:rFonts w:ascii="Courier New" w:hAnsi="Courier New" w:eastAsia="Courier New" w:cs="Courier New"/>
          <w:sz w:val="24"/>
          <w:szCs w:val="24"/>
        </w:rPr>
      </w:pPr>
      <w:r>
        <w:rPr>
          <w:rFonts w:eastAsia="Courier New" w:cs="Courier New" w:ascii="Courier New" w:hAnsi="Courier New"/>
          <w:sz w:val="24"/>
          <w:szCs w:val="24"/>
        </w:rPr>
        <w:t>stealthily desce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TUNNEL--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MEN quickly spread a SCHEMATIC.  One man approaches a THICK BUNDLE OF WIRES--he separates a few before--CL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bes and Corey give their SERVICE REVOLVERS to Tillman and Hicks, who flip open the barrels to see they're loa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to several bright LIGHTS on the console blinking off, then back on.  The officers are oblivious to the whole thing.  Hicks watches a cartoon on TV.</w:t>
      </w:r>
    </w:p>
    <w:p>
      <w:pPr>
        <w:pStyle w:val="Normal"/>
        <w:rPr>
          <w:rFonts w:ascii="Courier New" w:hAnsi="Courier New" w:eastAsia="Courier New" w:cs="Courier New"/>
          <w:sz w:val="24"/>
          <w:szCs w:val="24"/>
        </w:rPr>
      </w:pPr>
      <w:r>
        <w:rPr>
          <w:rFonts w:eastAsia="Courier New" w:cs="Courier New" w:ascii="Courier New" w:hAnsi="Courier New"/>
          <w:sz w:val="24"/>
          <w:szCs w:val="24"/>
        </w:rPr>
        <w:t>ROLL CREDITS - GROUND ZE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HIGHWAY--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RMY COURIER JEEP rips down the same desolate highway seen earlier, a no man's land deep in the surplus heartland of the United States.  The sun has ris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JEEP--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urier, NICK CORRIGAN, talks to his dispatcher on the RADIO.  By his good looks and mannerisms it is clear that he's overqualified for the job.  But he takes it as it co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SPATCH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hicle six 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number six, go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DISPATCH (O.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a flight delay at Ellsworth, s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going to send you to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14 instea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py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SPATCH (o.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 xml:space="preserve">From there, proceed directly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llsworth airfield.  And chop-cho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get lost on us, Corrig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RRIGAN smirks as he LOOK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V of the HIGHWAY, an uninterrupted STRAIGHT LINE surrounded by nothing, running far as the eye can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think I can handle 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HIGH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URIER JEEP disappears down the high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is on the PHONE.  He shoves a piece of gum in his mouth as he looks at a panel of lights.  In the background, Forbes and Corey are collect their things.  A VIDEO SCREEN behind them shows the GUARD SHACK entra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sir, I've got a confirmation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we can override the problem fro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gs up.  FORBES approa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that SAC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Another relay glitch.  Probab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the linking st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gain?  Jes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ghost in the machine.  I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RB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ddya want?  The last time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upgraded this stuff was wh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isenhower came to vis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places his CLIPBOARD on the counter near a RED PANIC BUTTON protected by a clear plexiglass sh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rey punches in a code and the massive blast door opens.  </w:t>
      </w:r>
    </w:p>
    <w:p>
      <w:pPr>
        <w:pStyle w:val="Normal"/>
        <w:rPr>
          <w:rFonts w:ascii="Courier New" w:hAnsi="Courier New" w:eastAsia="Courier New" w:cs="Courier New"/>
          <w:sz w:val="24"/>
          <w:szCs w:val="24"/>
        </w:rPr>
      </w:pPr>
      <w:r>
        <w:rPr>
          <w:rFonts w:eastAsia="Courier New" w:cs="Courier New" w:ascii="Courier New" w:hAnsi="Courier New"/>
          <w:sz w:val="24"/>
          <w:szCs w:val="24"/>
        </w:rPr>
        <w:t>Forbes follow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R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king a drinking motion with his ar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ll...I'll be thinking about you sir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ile I'm doin' an ice cold twelve ou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u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I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need to find yourself a ni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nlisted girl, you know that Cor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RB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and come in late every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llman smirks as the two men leave--Corey looks at them before he go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R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sides you can have the ni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rls--just give me the bad 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GUARD SHACK--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the lone concrete GUARD SHACK closer now, at the foot of a long road, the only way to the support building.  The post is flanked by the electrified, razor-wired CHAIN-LINK FENCE seen earlier, which surrounds the comp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urly GUARD, barely out of his teens, has his face buried in a MAGAZINE.  He flips through a couple of pages before looking up, glancing and seeing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ROAD--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VEHICLE is way down the road, getting closer, but going slowly--the Winnebago seen earl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GUARD SHACK--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uard looks up.  Annoyed, he puts the magazine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FRONT GATE--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INNEBAGO slowly approaches the unwelcoming front gate, posted with a sign that says "WARNING: SECURITY AREA--ALL ENTRANTS SUBJECT TO SEARCH--USE OF LETHAL FORCE AUTHORIZED."</w:t>
      </w:r>
    </w:p>
    <w:p>
      <w:pPr>
        <w:pStyle w:val="Normal"/>
        <w:rPr>
          <w:rFonts w:ascii="Courier New" w:hAnsi="Courier New" w:eastAsia="Courier New" w:cs="Courier New"/>
          <w:sz w:val="24"/>
          <w:szCs w:val="24"/>
        </w:rPr>
      </w:pPr>
      <w:r>
        <w:rPr>
          <w:rFonts w:eastAsia="Courier New" w:cs="Courier New" w:ascii="Courier New" w:hAnsi="Courier New"/>
          <w:sz w:val="24"/>
          <w:szCs w:val="24"/>
        </w:rPr>
        <w:t>The ELDERLY DRIVER looks out, lost and distr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GUARD approaches the driver's window, brandishing an </w:t>
      </w:r>
    </w:p>
    <w:p>
      <w:pPr>
        <w:pStyle w:val="Normal"/>
        <w:rPr>
          <w:rFonts w:ascii="Courier New" w:hAnsi="Courier New" w:eastAsia="Courier New" w:cs="Courier New"/>
          <w:sz w:val="24"/>
          <w:szCs w:val="24"/>
        </w:rPr>
      </w:pPr>
      <w:r>
        <w:rPr>
          <w:rFonts w:eastAsia="Courier New" w:cs="Courier New" w:ascii="Courier New" w:hAnsi="Courier New"/>
          <w:sz w:val="24"/>
          <w:szCs w:val="24"/>
        </w:rPr>
        <w:t>M-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ir I'm afraid you'll have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urn around. This is a restrict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LD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I don't know where...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are you headed to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LD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wife...there's something 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uard inspects the Winnebago, getting im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the problem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LD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s not...she's not brea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ld man is genuinely distressed.  The guard has to make a decision.  He scrutinizes the old man, then lets his conscience get the best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K, OK, calm down. Let's see h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s doing.  Just stay p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uard warily enters the Winnebago.  The old man turns and watches him 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WINNEBAGO--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uard walks in and looks in back.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K sir wher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M BAM BAM!  The guard is SMASHED with three lightning blows to the face by the old man, brandishing bloodied BRASS KNUCKLES.  He crashes to the ground, unconsc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h lightning efficiency the old man pulls out a SILENCED .45 and FIRES two shots to the guard's heart and head, killing him insta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rom the back of the Winnebago SEVEN TERRORISTS emerge, all mixed nationalities and colors, one dressed exactly like the guard.  He exits, holding a small CASE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anwhile--the "elderly" man impatiently rips off his make-up to reveal FAWKES, the Arabic leader of the group.  There is a cold blooded intensity in his st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GUARDS watch their MONITORS--sort of.  These show the same view of the GUARD SHACK seen from the launch control monit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Superman's flying over town,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old up!  Looks like we got so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uris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MONITOR shows the GUARD exit the Winnebago, his CASE out of fram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Larry's got it covered.  Anyh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Superman's flying over town,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he sees Wonder Woman sunbathing n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guards dismiss the situation, not even loo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GUARD SHACK--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robotic speed and precision, the new "guard," HASSAD, opens the case and sets up a PORTABLE VIDEO DE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quickly hooks up its WIRES and presses PL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OSE on the MONITOR, which goes black for a few seconds then SWITCHES from a view of the Winnebago to a TAPE LOOP of EMPTY GROUND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 Wonder Woman says 'what wa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and the invisible man say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 but my butt sure hur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guards laugh.  Looking over, they see that their screens are 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GUARD 2 notices something out the window.  His smile fad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V of the Winnebago speeding toward the comp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uard 2 casts a bewildered look at the MONITOR showing the tape loop in the foreground as the Winnebago approa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urists my ass!  They're goddam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otest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guards spring into ac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INNEBAGO speeds toward the main building and comes to a SCREECHING HALT.  The surface guards run toward the vehicle, fumbling for their GUNS, completely off gu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U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ld up!  What do you thi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and six TERRORISTS burst out and GUN THEM DOWN ruthlessly with SILENCED MACHINE G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ULLETS RIP through the men, quick and clean.  They never stood a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heads toward the entrance.  He pulls out an electronic SECURITY PASS just like Tillman's and opens the door.  Before going in he turns to the oth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se the bodi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approaches the elevator and punches in another co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elevator door opens to reveal an unarmed TILLMAN and COREY face to face with Fawk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wkes WASTES THEM--with several silenced blas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wkes gestures to three terrorists--SABIAN, KURTZ, and AHMED--they follow him into the elevat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ee others--PEREZ, GATES, and BECKER--head out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 LAUNCH CONTRO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and FORBES hear the odd sounds of silenced gunfire.  They look at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ORB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 you hear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I d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oes to the PHONE and dials an extension.  He wa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t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shot of Tillman reaching up and palming his KEY.</w:t>
      </w:r>
    </w:p>
    <w:p>
      <w:pPr>
        <w:pStyle w:val="Normal"/>
        <w:rPr>
          <w:rFonts w:ascii="Courier New" w:hAnsi="Courier New" w:eastAsia="Courier New" w:cs="Courier New"/>
          <w:sz w:val="24"/>
          <w:szCs w:val="24"/>
        </w:rPr>
      </w:pPr>
      <w:r>
        <w:rPr>
          <w:rFonts w:eastAsia="Courier New" w:cs="Courier New" w:ascii="Courier New" w:hAnsi="Courier New"/>
          <w:sz w:val="24"/>
          <w:szCs w:val="24"/>
        </w:rPr>
        <w:t>He breaks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 then the BLAST DOOR OPE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BES pulls out his service revolver just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s SPRAYED by bullets--he crashes to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dives for c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sing his CHEWING GUM as an adhesive, he frantically sticks the KEY under the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slowly opens as FAWKES jams his way in with his 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moves for his gun, but is SMASHED HIM IN THE KNEE with the butt of a RIFLE.  He crashes to the ground, convulsing in pain.  His revolver rattles across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those ke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a tall, bespectacled "technical advisor" approaches Forbes and takes the GOLD KEY from around his neck.  He holds it up and it GLEAMS in the light.  He throws it to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URTZ and AHMED yank Tillman up.  Fawkes goes over and RIPS OPEN Tillman's collar--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hmed pulls back his .45 and aims at Tillman--Fawkes pushes Ahmed's hand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ait!  Where is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hove him down into a chair and press down on his shoulders.  He's not going any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arch him! Tear this place ap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BARR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ez, Gates, and Becker CRASH in on a dozen scrambling SOLDI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UNFIRE tears the room up--bodies crashing off bunks--people diving--BLOOD spattering on people and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few fight back, one SOLDIER grabbing Perez from behind, but Perez breaks free and BLAST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me manage to find cover and FIRE BACK, but are summarily--and brutally--WAS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urtz is frisking Tillman, very roughly -- his pockets are yanked out, and his shirt is ripped open.  In the background Fawkes is on the walkie talkie.  Ahmed tears the room apart looking for the key, as Sabian rigs a highly sophisticated-looking hybrid PORTABLE COMPUTER to the LAUNCH CODE PANE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approaches Tillman, putting the walkie talkie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friend Sabian wants to try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r new toy.  I hope we're not impo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finishes rigging the device, and anxiously begins typing comm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wkes calmly circles Tillman as he pulls out a pack of  CIGARETTES.  He observes the RED MARK on Tillman's neck as Tillman is being search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 computer SCREEN BLINKS TO LIFE and a row of NUMBERS appear, ten digits long, each digit speeding through numbers at A BLINDING R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most immediately the DECODER emits a BEEP--the first NUMBER is discovered and blinks brightly, the other nine digits still runn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turns and gives a twisted smile to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Fawkes lights his cigarette, happily startled by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ll...things are going smo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 I planned.  Cigaret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doesn't believe this is hap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know, 10-15 years ago gett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se launch codes would have be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possible.  Thank God for Wester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chnolog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glares back at him.  Fawkes acknowledge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a little ingenu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urtz shoves Tillman back into a c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URT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not on him.</w:t>
      </w:r>
    </w:p>
    <w:p>
      <w:pPr>
        <w:pStyle w:val="Normal"/>
        <w:rPr>
          <w:rFonts w:ascii="Courier New" w:hAnsi="Courier New" w:eastAsia="Courier New" w:cs="Courier New"/>
          <w:sz w:val="24"/>
          <w:szCs w:val="24"/>
        </w:rPr>
      </w:pPr>
      <w:r>
        <w:rPr>
          <w:rFonts w:eastAsia="Courier New" w:cs="Courier New" w:ascii="Courier New" w:hAnsi="Courier New"/>
          <w:sz w:val="24"/>
          <w:szCs w:val="24"/>
        </w:rPr>
        <w:t>Fawkes takes a drag on his cigarette and scrutinizes Tillman.  He sighs, pulling out a pair of BRASS KNUCK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en little numbers...and two go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eys.  If I had all these things I'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 sitting on quite a hefty stockpil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n't you agree--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begins to realize the severity of the situ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ce SAC finds out its over, if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n't al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needn't concern yourself wit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We aren't robbing a convenie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tore here--it's called plann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hea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takes a long drag.  He likes the weight of the knuck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sides, less than twenty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ersonnel guarding the si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ighteen to be exact.</w:t>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lows smoke in Tillman'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ld war's over, my frie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dumps his cigarette in Forbes' coffee MUG.  It hisses out.  He pauses to regroup his though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yhow, there was something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nted to ask you, what was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circles 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think you know what I want. And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now--that I know--that </w:t>
        <w:tab/>
        <w:t xml:space="preserve">you k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I'm talking about here. Correc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 if I'm 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grits his teeth, preparing for the wor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give you a hint. First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whirls around and CRACKS Tillman across the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second letter...second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CRACKS him again, sending him crashing to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you're no fun, c'm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rd l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slams his boot into Tillman's ribs.  Tillman bangs against the console-- we can see the KEY LOOS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  Put them together, maj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do they spe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urtz and Ahmed throw Tillman in the chair again, and keep him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I really dislike viole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ut you have us over a barrel,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e.  Now where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s face is starting to SWELL, but he is RESOLUTE. He glares back at Fawkes with contemp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sighs, and looks at his brass knuckles.  He wipes them off and puts them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K, fine, well you can't say I have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ked nicely.  But it's God and count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you.  A man of honor,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eps back, grabbing the walkie talk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into walkie talk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ing the girl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JOLTS to atten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you know there's a fraternization</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ule,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last door opens as Tori gets shoved in, followed by Perez, Gates, and ALI, the biggest of them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s hands are tied and her shirt is open.  She is forced into a chair by Ali----whose giant hands quickly subdue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e a lucky man, a very lucky 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musters all his composure to deal with this situ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ut you're predictable...anyway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ought, hey, maybe the girl cou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p us out, you know?  Figu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hrugs and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c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couldn't hu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approaches Tori, who is frozen in fear.  He calmly removes a new object from his pocket which he flips open.  It is a SWITCHBLADE, with a WICKED POINT.  Fawkes gently glides his thumb across the razor-sharp e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ddya say, beautiful? Doe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jor talk in his 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ays nothing--she casts a frightened looks to 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an trust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unds like a cat's got her tong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strokes Tori's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s that true?  Does a--cat--ha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tong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is now very nervous, breathing hard. Ali restrains her head.  She begins to whimper. Tillman watches helples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urting her won't get you sh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e doesn't know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Uh, major, we're talking to her 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K? </w:t>
        <w:tab/>
        <w:t xml:space="preserve">Now, I asked you a ques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estures to Perez, who helps Ali secure Tori and force open her mouth.  She struggles as hard as she can, then she starts to s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and Perez block Tillman's view of Tori as Fawkes approaches her.  Kurtz and Ahmed keep Tillman restrai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know I really never understoo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expression..."cat's got you'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ng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stop!  She's of no use to you.</w:t>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n't worry major.  We included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 our timetable, too, and we're w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head of schedu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hear distorted screaming as the men apparently get a firm hold of Tori's tongue.  She thrashes wildly, her screams  becoming more hysterical.  Tillman doesn't know what's happening, and struggles for a 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r screams are pierced by a particularly SHRILL SCREAM OF AGONY.  It sounds like they are cutting her tongue out.  SUDDENLY--A VOICE come on the walkie.  It's the guard at the gate--HASS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wkes--come in!  We have a visi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s like a...courier j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ike a high-speed computer, Fawkes quickly makes a decis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rid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MAIN ENTRANCE--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UARD--HASSAD--approaches NICK in the COURIER J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  I have a delivery.  Need a signa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digs through the bag then looks at the guard--he scrutinizes him for a seco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new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s thrown for a loop.  He plays it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Sor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ll, look, it doesn't matter to 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ut your name tag's on the wrong sid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ll catch hell if your CO find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right.  Thanks.  So--where do I sig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ooks at his classified pack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don't.  I need a signature match --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yes only" for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holds up the pack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 Major Tillman.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right...hold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 enters the guard shack and calmly places the call.</w:t>
      </w:r>
    </w:p>
    <w:p>
      <w:pPr>
        <w:pStyle w:val="Normal"/>
        <w:rPr>
          <w:rFonts w:ascii="Courier New" w:hAnsi="Courier New" w:eastAsia="Courier New" w:cs="Courier New"/>
          <w:sz w:val="24"/>
          <w:szCs w:val="24"/>
        </w:rPr>
      </w:pPr>
      <w:r>
        <w:rPr>
          <w:rFonts w:eastAsia="Courier New" w:cs="Courier New" w:ascii="Courier New" w:hAnsi="Courier New"/>
          <w:sz w:val="24"/>
          <w:szCs w:val="24"/>
        </w:rPr>
        <w:t>Nick watches carefu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 talks on the walk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h, the package is classified, Maj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he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springs to atten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need a signature match, Maj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thinks i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ll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can't! Rivera and Lucas aren't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uck it.  We're running out of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they're not done cutting wires there'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hance SAC can override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get it!  It'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MACK!  Fawkes smacks Tillman--hard.  Tillman slams hard against the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ut up!  No one's gonna find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rabs Tori by the hair--she yelps--Fawkes shoves her toward 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ke them up.  Anything funny happe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ll them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shoves Tori and Tillman toward the elevator--PAN to under the console--THE KEY I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rying a MAIL BAG, Nick tucks his folding hat under his arm and makes his way through the doors to the main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is waiting for him at the reception desk.  He looks normal except for his SWELLING FACE.  Nick salute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ning,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puts his hat on the desk and digs into his mailb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just need you to sign for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takes the pack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reads and signs something on his clipboard as Tillman looks down the 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ut of view to Nick, Ali has a GUN jammed in Tor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hands him the envelopes.  Nick look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happened?  Were you in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h, no...no.  Got hit with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ftball...this week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touches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uess they're not too soft, hu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need you to sign here,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signs it.  His HAND IS SHAKING.  Nick noti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you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checks for a signature match.  He notices something in the air, but says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ll set.  Take care, si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keep your eye on the b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llman musters a smile.  </w:t>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MAIN ENTRANCE--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pauses a moment, thinking, then gets in his jee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JEEP--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eoccupied, NICK gets the dispatcher on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s is number six.  I'm on m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y to...Ellsworth airfield,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EARSO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py that.  Confirming routing cod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 parcel...A58714.</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 right.  Roger, over...b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eoccupied, Nick hangs the radio up and stuffs the mailbag in back.  He starts the jeep and begins to drive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ROAD--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his way back toward the main entrance Nick passes RIVERA and LUCAS in an incoming PICKUP TRUCK, the same men who let loose the jackrabbits and cut the wires in the fie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PICKUP--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VE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the hell was that?  Fawkes sa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only cutting this twelve w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UC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be cool...be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JEEP-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arily inspects the pickup in his rearview mirror.  Something's not right around this place,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his free hand he stretches to grab his folding hat off the passenger se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ts it on his head...but now it's TOO BI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akes it off and inspects it, turning it over for the first time and finding MAJOR'S BARS on the side...</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a GOLD KEY falls onto his l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hmed throws Tillman into his chai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andled like a true professiona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Unfortunately it cut into our pl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ime considerably and we do ha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 agenda to foll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and Ahmed throw Tillman and Tori to her knees--they  face a wall.  Ali then pulls out a .45 and puts it to the back of Tor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going to count to th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God I don't want to die--I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nt to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ok of terror crosses Tori's face.  The decision is destroying Tillman.  He tries to reason with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ri they want control of nuclea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rheads! Do you understand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ysteric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d don't kill me please don't k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ILL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to 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orry...I had no ch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key is gon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gone??</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her facing camera, Tillman in the back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pause, everybody wa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Tori's expression chan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just FUCKING 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spins around and quickly grabs Ali's .45 and BLASTS a hole in Tillman's chest.  He flies back and collapses to the ground, a stunned look on his fa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tosses the gun down and grabs a walk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ssad--stop the cour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INT JEEP--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OV of HASSAD stepping out, brandishing a very unofficial looking .45.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MAIN ENTRAN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 cautiously approaches the driver's window.  Nick now knows something is very wrong but plays it cool.  With as little movement as possible, he slips the key into the gap of his belt buck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want you to step away from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hicle, OK?  Nice and ea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cautiously opens the jeep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ut your hands where I can see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obli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get out--and don't pull any sh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me clown, or you're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gets out and Hassad SLAMS him against the j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rabs his walk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o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ight--stand b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nding b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llman clutches his bloody chest, dy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hen heads over to a dying Tillman, bleeding profusely, half-conscious, and meets his dying stare with contemp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s like you didn't save the 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fter all...it's been fun.</w:t>
      </w:r>
    </w:p>
    <w:p>
      <w:pPr>
        <w:pStyle w:val="Normal"/>
        <w:rPr>
          <w:rFonts w:ascii="Courier New" w:hAnsi="Courier New" w:eastAsia="Courier New" w:cs="Courier New"/>
          <w:sz w:val="24"/>
          <w:szCs w:val="24"/>
        </w:rPr>
      </w:pPr>
      <w:r>
        <w:rPr>
          <w:rFonts w:eastAsia="Courier New" w:cs="Courier New" w:ascii="Courier New" w:hAnsi="Courier New"/>
          <w:sz w:val="24"/>
          <w:szCs w:val="24"/>
        </w:rPr>
        <w:t>She gives him a parting glance and dismisse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looks at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told you we should have wasted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otherfucker when we had the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lax--Hassad can handl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running out of tim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picks up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assad, it Fawkes--our man's got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unch key--now get it back here--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MAIN ENTRAN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tch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 puts away his walk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wkes!  Who's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 kicks Nick's feet a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hut up--sounds to me like you're dea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at, asshole. Wrong place, wrong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 what he's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 sticks the barrel of his .45 automatic into N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on't you make it easy on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give it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AM!  Nick instantly SMASHES his elbow into Hassad's ribs before grabbing his arm and WRENCHING it 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uard SLAMS his hand around Nick's throat-- CHOKING him.  Nick does the same--as he tries disarming his opponent Hassad FIRES the GUN wildly trying to hit N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hoots the whole load, SHATTERING the WINDSHIELD and chewing up the SIDE MIRROR of the Jeep until the gun CLICKS--EMPTY.</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ab/>
        <w:tab/>
        <w:tab/>
        <w:tab/>
        <w:t xml:space="preserve"> </w:t>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terrorists--RIVERA and LUCAS--are headed inside when they hear the gunfire from several hundred yards away.  They jump back into their pickup, making a screeching U-turn and heading back in hot pursu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GAT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LAMS Hassad arm across the hood--the gun DROPS--</w:t>
      </w:r>
    </w:p>
    <w:p>
      <w:pPr>
        <w:pStyle w:val="Normal"/>
        <w:rPr>
          <w:rFonts w:ascii="Courier New" w:hAnsi="Courier New" w:eastAsia="Courier New" w:cs="Courier New"/>
          <w:sz w:val="24"/>
          <w:szCs w:val="24"/>
        </w:rPr>
      </w:pPr>
      <w:r>
        <w:rPr>
          <w:rFonts w:eastAsia="Courier New" w:cs="Courier New" w:ascii="Courier New" w:hAnsi="Courier New"/>
          <w:sz w:val="24"/>
          <w:szCs w:val="24"/>
        </w:rPr>
        <w:t>Nick WHIRLS around and CONNECTS with a FRACTURING BLOW to the mouth, then a COMBINATION that BREAKS the n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 reels, then SWINGS 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y sheer luck he CONNECTS with Nick's face--and AGAIN--even ha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taggers back and rubs his mouth--BLOOD.  Now he's pi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ASHES INTO HASSAD with a SERIES OF MOVES that Hassad can't respond to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 makes sloppy, furious STABS at Nick'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soon a STUNNING KICK to Hassad sends him reeling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jumps and sp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ke a whipcord he CONNECTS--cracking his foot across his opponent's SK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ssad SLAMS headfirst onto the jagged END of the SIDE MIRROR--we hear a crunch--he's dead.  His walkie crack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grabs the gun off the riddled hood--he checks it--it's EMPTY.  He jams the gun in his belt and gets in the jeep--tries to start the engine which shudders 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rabs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spatch come in!--disp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W! POW! POW! Guns blaze from the speeding PICK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ducks down as the bullets RICOCHET of the j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on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ears DISTANT GUNFIRE through the static--NOT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SS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turns to the monitor, which shows the loop THEY set up--blank empty ground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me a visu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can't override our own lo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background, Tillman inconspicuously slides like a dying bug across the floor...Fawkes and the others look the other way at the VIDEO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turns to Ali and Tor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up there...and kill the messenger!</w:t>
        <w:tab/>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ri and Ali slip out the crack of the ajar blast do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re is a WAILING ALARM--Fawkes spin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s BLOODY HAND slides off the red PANIC BUTTON as he slumps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LAST DOOR slams shut amid the wailing sir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pulls out his .45 and approaches Tillman, who, in the final throes of death stares back coldly at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places the barrel against Tillman's right eye and pauses sadistic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llman stares back, beyond fear, beyond fee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wkes pulls the trigger, finishing Tillman off for goo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it is too 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 ELEVAT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mid the blaring siren, Tori and Ali see that they're  sealed in.  They look at each other.  Tori pounds on a panel of buttons in v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MAIN ENTRAN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s jeep finally turns over, the PICKUP fast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SPATCH(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dispatch, go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PEELS OUT--as AUTOMATED DEFENSES SPRING TO LIFE EVERYWHERE--SIRENS, MICROWAVE SENSORS, LIGH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VEHICLE BARRIERS.  A CONCRETE WALL that could keep a tank out SPRINGS UP from out of the ground, sealing the jeep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JAMS ON THE BRAKES, SLAMMING into the wall in front of the concrete guard g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a POP-UP MACHINE GUN mercilessly riddles the front of the jeep--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JEEP--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zed, Nick ducks as gunfire hits from FRONT AND BEH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SPATCH(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dispatch. Go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time to respond--Corrigan looks out--</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MAIN ENTRAN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ICKUP TURNS AND SCREECHES TO A HALT blocking the jeep with the rear of the pick-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JEEP--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JAMS the jeep in reve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MAIN ENTRAN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eep COLLIDES with the pick-up, smashing the rear as he careens in reverse at top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ickup PEELS OUT IN HOT PURSU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JEEP--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reverses toward the support building to avoid the relentless gunfi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ROAD--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vera leans out the window and fires at N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eep approaches the suppor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JEEP--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WRENCHES the steering wheel 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CENTER--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jeep SCREECHES around the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JEEP--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earches the cab for any type of weapon.  He finds an  ARMY KNIFE, and rips off the REAR-VIEW MIRROR--we hear the pickup approac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CENTER--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terrorists jump out each with .45 caliber MACHINE GU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errorists TEAR UP THE JEEP in a merciless STORM OF BULLETS--if Nick was in the Jeep he would be Swiss chee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carefully check the jeep--he's gone.  They look at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IVE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n out!</w:t>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looks at Al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hell's going on!</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hear distant GUNF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some crazy sh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ppening ou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realizes he is now sealed in.  He tries to access the elevator to no avail.  Exasperated, he turns to Sab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abian, my friend, this is not goo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w I'd like you to utilize all you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tellectual prowess and technica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zardry to OPEN THIS FUCKING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s feverishly types at a keyboard, screen upon screen reflecting in his THICK GLASSES.  The siren bla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shut off that damn sir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COMPLICATED screens of DATA FLASHING as Sabian pokes around in the "brain" of the comp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ven if we cut the power to the do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ocks, that's going to take time. Besid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got a bigger fly up our ass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looks around listening to the alarm.  He looks at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AC.  They know we're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TRATEGIC AIR COMMAND--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tle card reads "STRATEGIC AIR COMMAND--NEBRASK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an uninviting building far away on the bleak horiz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 HALLWAY--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JOR JANET MARIN walks down a hallway of the underground complex.  She is an attractive woman officer of about 30 who wears no make-up, probably for political reasons, but she doesn't need to anyw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r door reads "MAJOR MARIN. Dept. of Operational Safe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MARIN'S OFFI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r office displays a strong military background as well as numerous degrees and deco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opens her door, looks toward her desk, and reacts with SHOCK:</w:t>
      </w:r>
    </w:p>
    <w:p>
      <w:pPr>
        <w:pStyle w:val="Normal"/>
        <w:rPr>
          <w:rFonts w:ascii="Courier New" w:hAnsi="Courier New" w:eastAsia="Courier New" w:cs="Courier New"/>
          <w:sz w:val="24"/>
          <w:szCs w:val="24"/>
        </w:rPr>
      </w:pPr>
      <w:r>
        <w:rPr>
          <w:rFonts w:eastAsia="Courier New" w:cs="Courier New" w:ascii="Courier New" w:hAnsi="Courier New"/>
          <w:sz w:val="24"/>
          <w:szCs w:val="24"/>
        </w:rPr>
        <w:t>AN INFLATABLE SEX DOLL sits at her desk, wearing a MAJOR'S 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yanks the doll out of the seat, yanks off the hat, and searches for the air plug, angrily.  She pulls it and SQUEEZES the doll vigorously as it HISSES LOUDLY.</w:t>
      </w:r>
    </w:p>
    <w:p>
      <w:pPr>
        <w:pStyle w:val="Normal"/>
        <w:rPr>
          <w:rFonts w:ascii="Courier New" w:hAnsi="Courier New" w:eastAsia="Courier New" w:cs="Courier New"/>
          <w:sz w:val="24"/>
          <w:szCs w:val="24"/>
        </w:rPr>
      </w:pPr>
      <w:r>
        <w:rPr>
          <w:rFonts w:eastAsia="Courier New" w:cs="Courier New" w:ascii="Courier New" w:hAnsi="Courier New"/>
          <w:sz w:val="24"/>
          <w:szCs w:val="24"/>
        </w:rPr>
        <w:t>Just then CORPORAL WARREN pops his head in and notices the bizarre specta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h, Major Marin--ma'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ving been caught grappling with the doll, Marin musters up all of her professional dign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bust your butt to get a promo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this is the respect you get! I wa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full investigation of this--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h, of course ma'am.  Uh, fu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vestig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stares at Warren, who gives her a knowing look.  She then realizes the absurdity of the request.  She sighs and drops the deflated doll in the garbage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am I gonna do, Warren?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m I gonna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know but General Carmichae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nts to see you right away ma'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General!  Great, what does 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nt, a homemade break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WAR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Uh, I don't know ma'am but he say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w:t>
        <w:tab/>
        <w:t>urgent. A security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MAIN ENTRAN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VERA turns a corner aiming his gun--He SPINS AND A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 NOT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there is a quick REFLECTION, from around the corner, against the wall.  </w:t>
      </w:r>
    </w:p>
    <w:p>
      <w:pPr>
        <w:pStyle w:val="Normal"/>
        <w:rPr>
          <w:rFonts w:ascii="Courier New" w:hAnsi="Courier New" w:eastAsia="Courier New" w:cs="Courier New"/>
          <w:sz w:val="24"/>
          <w:szCs w:val="24"/>
        </w:rPr>
      </w:pPr>
      <w:r>
        <w:rPr>
          <w:rFonts w:eastAsia="Courier New" w:cs="Courier New" w:ascii="Courier New" w:hAnsi="Courier New"/>
          <w:sz w:val="24"/>
          <w:szCs w:val="24"/>
        </w:rPr>
        <w:t>Rivera repeats the process, silently nearing the corner.  This time he WHIPS AROUND and FIRES wil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nothing.  He looks o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finds the reflection--the REARVIEW MIRROR. He proceeds toward it, prowling like a cat.  He approaches the corner, back to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KICKS the mirror a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fore turning the corner, he casts his eyes downward at the mi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V we see the mirror--and NICK'S REFL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ivera spins, as something WHISTLES through the air.  Suddenly we see the ARMY KNIFE BLADE BURIED in Rivera's throat.  He collapses to the ground, choking and gurg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Nick moves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BUILDING - ELSEWHER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ucas rounds a corner.  Nick is nowhere to be s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turns another corner, he whips his gun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 one i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UC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ever you are, you're outnumber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ar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continues to sear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UC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y advice... would be for you...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urrend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a FOOT SWINGS and CRACKS his face from abo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falls to the ground as Nick POUNCES on him from the ro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BASHES the gunman's hand as the gun skips across the grou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cas sends Nick airborne with a THRUST of his le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hits the wall.  The terrorist SPRINGS UP and delivers two DAMAGING BLASTS to the fa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jabs again as Nick GRABS HIS ARM and sends him THUDDING against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t>Nick then PUNISHES him with a combination to the face but is interrupted as Lucas DEFLECTS a blow and strikes back--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reels back as the terrorist CONNECTS again and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This guy's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COUNTERS him, blow for b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ucas SPINS to land a back-handed BLOW w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suddenly grabs and TWISTS the terrorist's arm, contorting it befo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CKS the terrorist's NECK in a vise-h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NAPS Lucas' neck.  We hear a loud POPPING of bone and cartilage--as he grunts and collapses to the ground,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s for the adv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wastes no time grabbing up the machine gun and running to the bullet-riddled jeep.  He grabs the PORTABLE SHORTWA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traps the gun around him as he summons disp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spatch 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SPATCH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Dispatch, go ahead goddamm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Corrigan--I'm a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14.  Get me someone at SA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ISPATCH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trategic air command?! Are you nut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hell are you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have time to explain!  Ju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ut down the donut and call SAC!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 OPERATIONS CENTER--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enters the room to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DEMONIUM, as OFFICERS and TECHNICIANS work frantically at consoles and yell over each other on high-tech phones.  It's clear there's something very wrong.</w:t>
      </w:r>
    </w:p>
    <w:p>
      <w:pPr>
        <w:pStyle w:val="Normal"/>
        <w:rPr>
          <w:rFonts w:ascii="Courier New" w:hAnsi="Courier New" w:eastAsia="Courier New" w:cs="Courier New"/>
          <w:sz w:val="24"/>
          <w:szCs w:val="24"/>
        </w:rPr>
      </w:pPr>
      <w:r>
        <w:rPr>
          <w:rFonts w:eastAsia="Courier New" w:cs="Courier New" w:ascii="Courier New" w:hAnsi="Courier New"/>
          <w:sz w:val="24"/>
          <w:szCs w:val="24"/>
        </w:rPr>
        <w:t>Seated at a CONFERENCE TABLE are  COLONEL BRIGGS--a technical consultant, and GENERAL CARMICHAEL.  Marin hastily seats he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hell is going on--s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is a cold-war barnacle--he sees no role for women in the military.  He resents Marin--and it sh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ice of you to show up Major. Go ahe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lonel Brigg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a no-nonsense realist, begins the meeting by spreading out a LAYOUT of the site, both aerial and horizontal vi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 you may or may not know by now, we'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ost contact with A14, one of the launc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ntrol facilities at Ellswor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refers to the diagram, pointing (see attac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facility controls twenty Minuteman II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CBMs, each with a range of 8000  mil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ach armed with a...1.2 megaton nuclea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arhea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uses, reading their sober express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ve received an emergency signal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thing more.  We're still trying to reac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defense center, but we're getting n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sponse.  Override is inopera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it be a system malfun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looks at her, fully convinced that's not the 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e, there's a billion-to-one cha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in reacts, as if she knew something like this was going to happ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one who got familiar with 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ntainment procedures may just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aying games with us.</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ubt it sir. All signs are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r inhibitor cables were dismant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per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ut that compound is manned by ov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dozen armed soldi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assumption is that some...people--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 what they are doing--have ei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eutralized the surface guards, or tak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m hostage. </w:t>
        <w:tab/>
        <w:t>There's no other logic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xplan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f that is the case, what would you s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ir objective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ir objective is obviously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s addressing the question to Colo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iggs, Maj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pparently they want control of the miss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is unknown whether they have possess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the launch ke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thinks for a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self-assure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they also need the launch COD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possibility of getting thei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nds on them is highly unlik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makes it so unlikely--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rmichael glares back at Mar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most recent security modificat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ccurred in Janu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looks at h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ineteen eighty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is an uneasy sile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the hell's your poi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the same point I've been trying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ake for years regarding site security!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sued a report to you in June 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aware of all your reports, and memo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letters, and when we have the time 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 happy to go over them, major!  Right now we </w:t>
        <w:tab/>
        <w:tab/>
        <w:tab/>
        <w:t>have a -- situation -- on our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iven advancements in computer technolog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thirteen years of potential securit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eak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at the two offic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say it's more than a--situ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ook it doesn't matter anyhow!  They sti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eed the launch cod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and Briggs look at each other.  Carmichael looks at the both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there's no way you're gonna tell 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me hippie-Greenpeace-faggots are gonn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et in there and infiltrate trillion dollar </w:t>
        <w:tab/>
        <w:tab/>
        <w:tab/>
        <w:tab/>
        <w:t>hardware!</w:t>
        <w:tab/>
        <w:t>There's just no way in hell!</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stand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Briggs--put us on alert status--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want special forces on that compou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flies on shi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to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Marin keep trying to reach them!  I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hear anything--anything you let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  Think you can do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SMASH 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DEBREAKER shows SIX digits left to find, as Sabian types at his computer--suddenly the piercing SIREN sto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 G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to Sabian, gazing into the 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restrained but very anxious Fawkes stands beside him.  A TELEPHONE RINGS quietly--incessantly--in the background, and will continue to do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 l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efense Override!  Goddamn it'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ccess! Now open the do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t so fast, my brother...I do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now what I'm shutting off b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going down the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don't have time for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SABI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inte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don't have a choice so sit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relax!</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 SUPPORT BUILDING--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approaches the entrance careful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goes in, and scans the room...he passes the elevat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of MONITOR showing the deactivation of CODIFIED DEFENSE SYSTEMS. A codified list emerges as Sabian frantically typ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baby...come on...</w:t>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ELEVATOR--DAY</w:t>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ri has her ear to the door.  The gunfire stopped, and it is very still.  </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we gotta get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meho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shit, geni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begins banging on the wall and ye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yyyyyy!  Heyyyyyy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ut up!  SHUT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at the monitor repeatedly hitting ENTER--</w:t>
      </w:r>
    </w:p>
    <w:p>
      <w:pPr>
        <w:pStyle w:val="Normal"/>
        <w:rPr>
          <w:rFonts w:ascii="Courier New" w:hAnsi="Courier New" w:eastAsia="Courier New" w:cs="Courier New"/>
          <w:sz w:val="24"/>
          <w:szCs w:val="24"/>
        </w:rPr>
      </w:pPr>
      <w:r>
        <w:rPr>
          <w:rFonts w:eastAsia="Courier New" w:cs="Courier New" w:ascii="Courier New" w:hAnsi="Courier New"/>
          <w:sz w:val="24"/>
          <w:szCs w:val="24"/>
        </w:rPr>
        <w:t>The screen shows a column listing various SYSTEMS being "DEACTIVA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passes the elevator door and checks the other corner as the elevator door SLIDES OPEN--he whips around the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looks at Tori, surpri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wor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backs into a metal tray--it clunks against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and Tori hear this--they both grab for the one MACHINE GUN--but Ali RIPS the gun out of Tor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w:t>
      </w:r>
    </w:p>
    <w:p>
      <w:pPr>
        <w:pStyle w:val="Normal"/>
        <w:rPr>
          <w:rFonts w:ascii="Courier New" w:hAnsi="Courier New" w:eastAsia="Courier New" w:cs="Courier New"/>
          <w:sz w:val="24"/>
          <w:szCs w:val="24"/>
        </w:rPr>
      </w:pPr>
      <w:r>
        <w:rPr>
          <w:rFonts w:eastAsia="Courier New" w:cs="Courier New" w:ascii="Courier New" w:hAnsi="Courier New"/>
          <w:sz w:val="24"/>
          <w:szCs w:val="24"/>
        </w:rPr>
        <w:t>Ali menacingly puts his finger on Tori's lips, looking like he'll kill her if she makes a pee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SPINS AND AI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 NOTH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silently nears the corner.  This time he WHIPS AROUND and FIRES wil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nothing.  He looks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ees a BACK DOOR swinging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roceeds toward the exit, prowling like a cat.  He approache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WHIPS around the left corner--sees nothing--instantly turns the other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GRABS the GUN BARREL and yanks it upward before SMASHING ALI with a quick blow to the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releases the gun as Nick BURIES his foot in Ali's STERNUM, having little eff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staggers, then CHARGES at Nick like a crazed b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gargantuan HEAD crashes into Nick's chest--he drops the gun as the two men crash into a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IMMENSE FISTFIGHT ensues, Ali PASTING Nick with a series of Ham-fisted, CRUNCHING b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BLOCKS Ali then grabs him by the arm--he tries to FLIP HIM--but it's not happening--ALI wraps his arm around Nick's NE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egins to CHOKE Nick--Nick strugg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he JAMS Ali in the ribs and BACKHANDS his face--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stumble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PASTES Ali's FACE in a BONE-BREAKING FRENZY--</w:t>
      </w:r>
    </w:p>
    <w:p>
      <w:pPr>
        <w:pStyle w:val="Normal"/>
        <w:rPr>
          <w:rFonts w:ascii="Courier New" w:hAnsi="Courier New" w:eastAsia="Courier New" w:cs="Courier New"/>
          <w:sz w:val="24"/>
          <w:szCs w:val="24"/>
        </w:rPr>
      </w:pPr>
      <w:r>
        <w:rPr>
          <w:rFonts w:eastAsia="Courier New" w:cs="Courier New" w:ascii="Courier New" w:hAnsi="Courier New"/>
          <w:sz w:val="24"/>
          <w:szCs w:val="24"/>
        </w:rPr>
        <w:t>But ALI winds one ROUNDHOUSE PUNCH and CONNECTS hard, sending Nick airbor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rolls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SCRAMBLES for the machine gun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JUMPS--WHIR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SMASHES his foot across Al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AMS against the concrete wall and slides down, out C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grabs the gun and glances at Ali's gaping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whirl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HYNES is there, unarmed, sobbing and frightened.  He lowers his weapon caut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he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o the hell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y name is Tori...thank God you'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re.  I thought they were going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ll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is talking to a COMMUNICATIONS 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nes are still c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eep trying!  Let me know as so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 you hear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approaches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we got something. Ellswor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ispatch called, said they have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urier at A14.  A corporal Ni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he's got a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o is 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know.  But he says he ju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illed three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andishing Ali's gun, Nick scans the area like a pro.  Tori follows him, playing the "innocent victim" to the hilt.</w:t>
      </w:r>
    </w:p>
    <w:p>
      <w:pPr>
        <w:pStyle w:val="Normal"/>
        <w:rPr>
          <w:rFonts w:ascii="Courier New" w:hAnsi="Courier New" w:eastAsia="Courier New" w:cs="Courier New"/>
          <w:sz w:val="24"/>
          <w:szCs w:val="24"/>
        </w:rPr>
      </w:pPr>
      <w:r>
        <w:rPr>
          <w:rFonts w:eastAsia="Courier New" w:cs="Courier New" w:ascii="Courier New" w:hAnsi="Courier New"/>
          <w:sz w:val="24"/>
          <w:szCs w:val="24"/>
        </w:rPr>
        <w:t>Nick carefully approaches the FRONT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They wanted some kind of key.  Maj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illman knew where one was but 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uldn't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starts sobb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they sho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izes up his options as he looks around. Something dawns on him.  He looks back at Tor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ve got to get out of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bviously they can't do an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out that 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displays a little reluc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the safest thing to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liev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re is a CRACKLING on Nick's shortw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es anybody copy, over?  If any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s on this frequency, identif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sel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s is Nick Corrigan.  Listen lady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ld dispatch to get me someone in charg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w put some brass on the phone--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got a real problem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is taken aback by this response.  She authoritatively repl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s is Major Marin at Strategic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ir Command, Corpora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jee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rry but a girl scout isn't what I ha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 mind! This is an emerg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hits home, and Marin reacts accordingly, a defiant look on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ook I don't have time to play chick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ith you, soldier!  I need informat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the hell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rtled, Nick responds accordin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inside A14 at Ellsworth. In ca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haven't figured it out you got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ew guests!  </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o are the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 but I heard a name.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they taken hosta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ooks at Tori, looking very sexy and vulnerable.  She gives him an "I don't know" loo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with one who escaped. Everyo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lse up here is dead.  </w:t>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gestures to a PRIV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un the name "Fawkes," and get Genera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rmichael over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ABIAN is still robotically working at the key boar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ce I finish redirecting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tch connections I can cut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wer lo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ree minutes tops--stay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is on the shortw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ve got defenses going off everyw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ave you made contact with the presid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site offic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I haven't made contact with the presid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site officers.  They're all dead!  Are you </w:t>
        <w:tab/>
        <w:tab/>
        <w:tab/>
        <w:t>listening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pause on the shortw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must know the whereabouts of thos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ficers or it might be too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got what you want.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I don't, corporal!  What the h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re you getting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ve got the launch k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SH IN on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y god he's got it!</w:t>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is now present he hears this and grabs the radio from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General Carmichael.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sten and listen good--I don't c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you have to do but get that k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 safe place--that's an 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not going to be easy--I'm sea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and you're seale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get you out but don't let 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that key--do you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hands the radio to Marin before walking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Keep him on the air--I'm going to contact </w:t>
        <w:tab/>
        <w:tab/>
        <w:tab/>
        <w:tab/>
        <w:t>Washing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picks up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SUPPOR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sten to me!  Special forces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 their way--just stay on the radio!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else am I gonna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gonna get you out of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us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owers the radio and look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turns to Tor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they might all be dead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might not be!  Some of them c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ill be dow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ot my orders, you heard the gene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pulls out Hassad's .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want to stop them, go 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head. You know how to use a gu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nods.  A bit too eagerly.  Nick flips her the gun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st then the LIGHTS DIM and the ALARM cuts off.  They've successfully recircuited the power below.  Nick looks at 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ood luck.  You're going to ne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si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olts for the door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CK."  Tori pulls the trigger again--"CLICK-CLICK-CL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turns around with a smil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hout losing a beat, Tori SWINGS at N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deflects the b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Tori keeps SWINGING and KICKING.  She is very good--lightning fast--FEROC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expertly DEFLECTS her frenzied blows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quickly SLAMS her against the wall--she slides to the ground.  Nick backs off caut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know? You must be a bad gu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 GUN BARREL pokes the back of Nick's neck--</w:t>
      </w:r>
    </w:p>
    <w:p>
      <w:pPr>
        <w:pStyle w:val="Normal"/>
        <w:rPr>
          <w:rFonts w:ascii="Courier New" w:hAnsi="Courier New" w:eastAsia="Courier New" w:cs="Courier New"/>
          <w:sz w:val="24"/>
          <w:szCs w:val="24"/>
        </w:rPr>
      </w:pPr>
      <w:r>
        <w:rPr>
          <w:rFonts w:eastAsia="Courier New" w:cs="Courier New" w:ascii="Courier New" w:hAnsi="Courier New"/>
          <w:sz w:val="24"/>
          <w:szCs w:val="24"/>
        </w:rPr>
        <w:t>FAWKES' gun--gam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 must be the delivery 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 HEADQUARTERS--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re PANDEMONIUM.  CARMICHAEL is on the phone, talking to one of the President's ai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ID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await your confirmation before I t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resident, but it better be quick!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wait two h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ve gone to alert status follow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tandard defense procedures!  Our rec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am has reports coming in as we spea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ll for all we know it might be ov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read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ID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if it's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pauses--he's under the gun;  Marin approaches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d like to remain...cautiously optimist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IDE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meone's gonna swing for this o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keep you pos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gs up, distrau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esus...we can't sit on this for muc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 MARIN has accessed Nick's f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neral I've accessed our couri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le, corporal Nick Corrig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ease Major, no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ir I think you should take a loo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reluctantly inspects the file.  Soon a bewildered</w:t>
      </w:r>
    </w:p>
    <w:p>
      <w:pPr>
        <w:pStyle w:val="Normal"/>
        <w:rPr>
          <w:rFonts w:ascii="Courier New" w:hAnsi="Courier New" w:eastAsia="Courier New" w:cs="Courier New"/>
          <w:sz w:val="24"/>
          <w:szCs w:val="24"/>
        </w:rPr>
      </w:pPr>
      <w:r>
        <w:rPr>
          <w:rFonts w:eastAsia="Courier New" w:cs="Courier New" w:ascii="Courier New" w:hAnsi="Courier New"/>
          <w:sz w:val="24"/>
          <w:szCs w:val="24"/>
        </w:rPr>
        <w:t>look crosses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re you sure you accessed the 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ile,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reads it, convinced it's a mist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Former Special Forces lea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vert ops!  There must be a mix-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ds it back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mix-up, sir.  His--transfer--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rmy courier occurred shortly af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court martial pretr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etrial fo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rea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subordination.  Failure to foll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rders. He refused to...</w:t>
        <w:tab/>
        <w:t>neutraliz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team member on a covert ope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looks at Marin, growing im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like it--I don't like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all--he's setting u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aybe.  But if this is a hostil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keover, he's trained to surv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esca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wo officers look at each other, knowing they don't have many op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better get on your knees and pr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God that's the case.</w:t>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  SUPPORT BUILDING--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is SMACKED hard across the face--by Tor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is in a chair, flanked by GATES, KURTZ, AHMED, and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stumbles in, inspecting his facial lace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think you're pretty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m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ll, you can't be too carefu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wadays.  World's a dangerou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lowly, resolutely, Fawkes approaches Nick.  He has squandered enough time on this nuisance in front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e not bad.  But you never stood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hance against us.  It's called surviva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 the fittest...look in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ets closer, his face more concentrated, determi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I am only going to ask you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lowers his face closer to Ni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is...the 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tares back at him, equally determi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ld you repeat the ques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we hear the sound of an approaching HELICOPTER.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Perez run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ERE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got choppers--incom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pon hearing this Fawkes becomes ENRAGED.  He CRACKS Nick across the head--sending him crashing to the groun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estures to Kurtz and Ah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two finish up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estures to Perez and G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et him downstai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alkies Sabian as he heads to the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ut the defenses back on!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won't be able to hold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don't need to anymore!  </w:t>
        <w:tab/>
        <w:tab/>
        <w:tab/>
        <w:tab/>
        <w:tab/>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PACHE HELICOPTER, armed to the teeth, races towards the compound like a shark through w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ILOT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got launch control--apple 14 in vie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e authorized for a recon sweep of the </w:t>
        <w:tab/>
        <w:tab/>
        <w:tab/>
        <w:tab/>
        <w:t>topside--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ILOT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oger that.  Looks like we got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leepers down.  No sign of your 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A14--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 AERIAL VIEW of the COMPOUND in the distance, HASSAD, RIVERA and LUCAS dead on the grou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SAC--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approaches Brig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you run that name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reads from a rep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ssir, checking on Fawkes...W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ing up blank so f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Marin approaches the two 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con alpha reports no sign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vivors on the surface--Corrig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here to be s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 xml:space="preserve">That's just great!...Why the hell are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t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ybe they want to see what we can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k my words Briggs--if I have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ay, they're going to find out exact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we can d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errorists drag Nick in--the door clo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arch him. Cut him open if you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begins to search Nick--comes up empty --then she pulls at his be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she yanks it off, the KEY flies out of the gold square BUCKLE and SKITTERS across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holds it up towards Fawkes victo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snatches it out of her hand and scrutinizes it.  Sabian stands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ds it to Sabian, who gives a knowing look and then wal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ime to retar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walks over to the first key.  Fawkes walks 10 feet away and approaches the second key.  He holds it and looks at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nter launch 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ntering launch 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insert the keys at the sam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watches cautiously, not quite sure what Fawkes is up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we--do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claring our inten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looks back at Sab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otate launch key on my ma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wo--one--M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multaneously they turn the ke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FLURRY of computer activity.  The screen, which now shows five digits left--suddenly blinks "LAUNCH SEQUENCE ACTIVA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w...now my brothers...it is ti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answer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WAILING SIREN goes up.  Screens are FLASHING, lights are blinking, PANDEMONIUM is ensu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 MARIN  and BRIGGS spin around.  Their expression indicates they know exactly what's happening: both keys are now in the terrorist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ECHNICIAN watches, helpless, furiously working on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ve activated launch sequ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IN on Marin, who senses their luck is quickly runn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takes this opportunity to confirm his suspicions about 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much for our he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TECHNICIAN is on the phone.  He turns to 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neral!  They want to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in looks at Carmichael.  He looks back at her, then Briggs.  The gravity of the situation reads clearly on all their ey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omputer shows FIVE </w:t>
        <w:tab/>
        <w:t>digits left to go on the launch co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to see Fawkes--a colder, emptier gaze in his eye. He picks up a special TELEPHONE and raises it to his 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 behalf of the Party of Alla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pleasant good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and the others exchange puzzled loo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 OFFI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sits at a desk talking from a PHONE in an unlocked special DRAWER.  He seems as if he is channeling all his years of military posturing into this call, but secretly he is very afr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s is General Carmichael at Strategic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ir Command.  Who am I speaking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needn't concern yourself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I will merely tell you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want in order for you to arran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as quickly as 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Uh...look, we want to try to avoi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y </w:t>
        <w:tab/>
        <w:t xml:space="preserve">unnecessary tragedies,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FAWK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are many like us ou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me where you would least expec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eneral.  They're our eyes and ou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ars against your lie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cep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at 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that in mind I expect a sa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guaranteed--passage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is relieved to hear this; she 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IN on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ut don't let this undermine you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aith in our conviction.  This m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very well become a suicide miss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or all of us--if you so decid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SAC OFFI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is ashen-faced, swea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f there is the least sign of resista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 your part, the world will witness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eat, great horror from the sk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s I said...I want to...avoid an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ragedies.  But I need to know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ant in retu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istens intently, gravely, grabbing a pen and jotting not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 HALLWAY--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emerges from the out of the office, pissed, concentrating. Marin and Briggs follow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y're calling themselves the party o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llah, for chrissake!  He wants a hundr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illion dollars in gold--and a fueled je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the ready--what a surprise!  They'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ver make it out alive, if I can help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run party of Allah--see what we 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ever we get, he's giving us twel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mething dawns on him; he looks at the two offic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weet Jesus...I gotta go make the c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and Briggs look at him--they know who he's ca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hmed notices Nick stir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H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r delivery boy is up.</w:t>
      </w:r>
    </w:p>
    <w:p>
      <w:pPr>
        <w:pStyle w:val="Normal"/>
        <w:rPr>
          <w:rFonts w:ascii="Courier New" w:hAnsi="Courier New" w:eastAsia="Courier New" w:cs="Courier New"/>
          <w:sz w:val="24"/>
          <w:szCs w:val="24"/>
        </w:rPr>
      </w:pPr>
      <w:r>
        <w:rPr>
          <w:rFonts w:eastAsia="Courier New" w:cs="Courier New" w:ascii="Courier New" w:hAnsi="Courier New"/>
          <w:sz w:val="24"/>
          <w:szCs w:val="24"/>
        </w:rPr>
        <w:t>Nick's eyes crack open as he slowly raises himself on his elb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V he blearily sees the LAUNCH DECODER as he raises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W!  A BOOT slams his face--ALI's boot. Sweet revenge for his savage clobbering outside.  Nick is OUT again--apparen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any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approaches and looks down at him, before casually gesturing to Perez and G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rid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has unleashed all the AUTOMATED DEFENSES on the surface.  The RECON TEAM is at bay;  fences are electrified, anything moving is subject to AUTOMATED MACHINE GUN FIRE.</w:t>
      </w:r>
    </w:p>
    <w:p>
      <w:pPr>
        <w:pStyle w:val="Normal"/>
        <w:rPr>
          <w:rFonts w:ascii="Courier New" w:hAnsi="Courier New" w:eastAsia="Courier New" w:cs="Courier New"/>
          <w:sz w:val="24"/>
          <w:szCs w:val="24"/>
        </w:rPr>
      </w:pPr>
      <w:r>
        <w:rPr>
          <w:rFonts w:eastAsia="Courier New" w:cs="Courier New" w:ascii="Courier New" w:hAnsi="Courier New"/>
          <w:sz w:val="24"/>
          <w:szCs w:val="24"/>
        </w:rPr>
        <w:t>The RECON TEAM LEADER talks to SAC on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LEA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s is recon team alpha--we ca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enetrate the compound! We have machi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uns firing at anything that moves, d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opy,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RADIO OPERATOR(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rders are to make a visual check 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compound and stand by!  Seven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fantry has a neutralizing team 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ou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a MACHINE GUN TURRET, shifting and BLASTING its powerful double barrels at anything that mo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ez and Gates drag Nick to a remote part of the underground bunker, filled with tools, storage facilities, and various hardware.  They let him slide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ez plays with Nick's shortwave, getting no signal (being under 75 feet of rock and 25 more of concre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PERE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o  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tes approaches Nick and looks at Pere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AT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ive it up.  They can't h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dow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NICK'S HAND, brushing across a C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tes stands over Nick as he pulls out his .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GAT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long...scumb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lls back the barrel--</w:t>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Nick YANKS the CABLE on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ONITOR flies off a CABINET and SMASHES Gates in the HEAD--he drops the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TANTLY Nick cuts his feet out from under him--Gates' head SLAMS to the floor as Nick springs to his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ez reaches for his .45 but it is SMASHED  out of his hand by Nick.  Unfazed, the terrorist circles Nick.  He looks like he could kill him, ea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ands a series of quick JABS to Nick's face, but Nick retaliates with a lightning-fast COMBINATION to the face topped by a brutal KICK to the chest that sends the terrorist SKIDDING across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mmediately, Perez flips open a COMBAT BLADE  and leaps to his feet.  He springs up and WHIRLS it from hand to hand, displaying his profici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LUNGES at Nick repeatedly.  Nick dodges the blade but it GRAZES him a few tim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en the moment is right Nick EXPLODES into action, SMASHING the terrorist's face and GRABBING his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ez struggles to STAB Nick with the menacing blade, lunging, getting closer, as the two men STAGGER BACKWARD.  Fin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LAMS the man's arm across the CORNER of the concrete wall, breaking it loudly.  Perez howls in pain as Nick JABS his elbow into his face, breaking his nose.  He reels back and collap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Gates JUMPS Nick.  Nick STRUGGLES to fend him off.  Perez uses his other hand--grabs the knife and runs toward Nick, but Nick KICKS him back using Gates to support h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falls to the ground as Nick FLIPS Gates on top of Perez.  We hear a "NOISE" before seeing an inch of the BLADE protruding from the front of his ch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ates  stares at it in shock before rolling over.  The HANDLE sticks out of his back, still held by the Perez.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ood GURGLES out of Gates' mouth as he d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rez springs to his feet, enrag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comes at Nick YE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tops his assault with a BLAST to the face.  His second blast is DEFLECTED by the terrorist who GRABS Nick's arm and HURLS him across the room--bad ide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Nick SLAMS and ROLLS to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grabs the .45 and BLASTS Perez.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erez SLAMS against the door--it CLOSES and LOCKS as Perez collapses, dea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goes to open the door, pushing all kinds of buttons, all to no avail...the door doesn't budge... </w:t>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ly FOUR digits left to go on the codebreaker.  Fawkes watches in some quasi-mystical tra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on Tori realizes the terrorists aren't back y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are they doing down there, play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rds?  They should be back by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rabs a walk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ates?  Perez?  What the hell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ing?...Gates!...Pere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lence--Fawkes snaps out of his trance--he looks at Tor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gets up and gabs a machine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esus, where did you get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uys out of the yellow pag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and Tori look at him.  He checks something on his screen.  He types a few keystro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meone's trying to get out of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quipment roo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He's sealed in--there's n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y out, trust me.  Leave him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cost us enough al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y don't we KILL HIM?  He's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p ever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goes to work overriding the support system on a high-tech PA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will kill him.  I can confuse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upport system...send in the exhau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rom the diesel generators...they'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lood the room in seco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ffocation is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and looks at Tori.  Fawkes thinks it over...he lik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ll be fine.  Go straight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eads to a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hears huge ENGINES ROAR as they belch THICK SMOKE through the airvents.  Suddenly there is a voice on the INTER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ve done enough damage.  Now yo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ing to die...slow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ESEL FUMES quickly fill the room.  Nick drops to the ground.  He tries firing up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yday Mayday!  Does anyone cop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anyone ou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hing.  FAWKES interjects onc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o one can hear you. But don't worr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ll tell the world about you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ward's dea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has apparently resumed his trance-like state of m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a shame die for no cause at a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more people that die for a caus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tronger that cause shall be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eyes Fawkes suspiciously.  This is beginning to sound less and less about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crambles around the ground, looking for any way out--all to no av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ine will be the last voice you hea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voice of an avenging angel come w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ooks up at the intercom, getting tired of hearing this gu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egins looking around for anything that can help him.  He opens a drawer and dumps it--a SMALL FILE, CIGARETTES and a box of MATCHES fall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coughs--the smoke is getting thick.  He wads up a shirt and breathes through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opens another drawer and dumps it--a rusted CAN--and a small ALUMINUM PIPE--ju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A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is on the phone, frantically scribbling down information.  Carmichael and Briggs hastily approach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on our way. Let's go,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on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K, roger that,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hangs up and follows the two men with the piece of paper. She reads from it as the quickly walk and listen.</w:t>
        <w:tab/>
        <w:tab/>
        <w:tab/>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have a lead on Party of Allah, a sm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lamic fundamentalist organiz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perating out of New York.  FBI h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 open file on them. One form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ember was a Joseph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meri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Arab.  His real name is Hass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Haz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arty denies any ties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soever, said he dropped out o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ight years ag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reat.  Some crazy ignorant sword-rattl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actually a former...petroleum engin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and Marin are taken a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T...class of '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slinks up to Fawkes, who watches the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looks at her coldly, then back at the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ets closer, as if trying to figure him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have them right where we want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They have to do what we tell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id you ever think we'd get this f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s.  It was destiny.</w:t>
      </w:r>
    </w:p>
    <w:p>
      <w:pPr>
        <w:pStyle w:val="Normal"/>
        <w:rPr>
          <w:rFonts w:ascii="Courier New" w:hAnsi="Courier New" w:eastAsia="Courier New" w:cs="Courier New"/>
          <w:sz w:val="24"/>
          <w:szCs w:val="24"/>
        </w:rPr>
      </w:pPr>
      <w:r>
        <w:rPr>
          <w:rFonts w:eastAsia="Courier New" w:cs="Courier New" w:ascii="Courier New" w:hAnsi="Courier New"/>
          <w:sz w:val="24"/>
          <w:szCs w:val="24"/>
        </w:rPr>
        <w:t>She snuggles up to him, brushes her lips against his ear...</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shouldn't be here much lo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know, my dear, every plan 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bject to chan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kisses his 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o you mean, ba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at her and affectionately strokes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ust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ir is becoming thicker and thicker.  Coughing hard, Nick FIRES the .45 at the door, slams a ROUNDHOUSE KICK into it...but the inch-thick steel door fails to op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KY--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APACHE HELICOPTER swoops through the sky at high sp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HELICOPTER--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Briggs, Carmichael and several OFFICERS approach the scene in the chopper. One officer lays out maps of the installation as Carmichael talks on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want an open line them at al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imes!  Do you understand! No on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lks to this Fawkes character bu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ams down the phone and turns his attention to the MAP everyone has gathered around (see attac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round support's aware of all l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ines and access points, here,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have to initiate every del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echanism we can from the surfa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f we can gas them out they'll b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ead in seconds--won't know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t the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 won't work.  The defense cen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a self-contained un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ven if it weren't, sensors woul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etect the gas in a second. I'm su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re prepared for that conting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ce again, General Carmichael looks stupid.  He's a cold-war hawk who's more John Wayne than negoti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there may be no other ch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a full-out air str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have a sugges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what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courier--Corrigan--is still down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he's even al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f course he is--he's in on it wit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rest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y would he have killed some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a set-up!  He duped us Mar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esides, he's not answering h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ortwave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looks out for a moment.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complex goes a hundred fee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derground!  He could be out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ange--hell he could be anyw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wn there for all we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r he could have his finger on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ddamn launch button--for all we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might be a way to reach him--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in points to the diagra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hard UH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Exactly.  For communicating after a rea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rike!  We could use it as a boo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mergency broadc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looks at Carmichael, who is tired of her upstag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an emergency isn'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tmosphere is thick as pea soup.  Coughing and choking Nick stands tries in vain to pry the hinge bolts from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continues to taunt/preach to Nick, quoting from the Kor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ait for the day when the sky w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pour down visible smoke, a dread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scourge. On this day we afflict 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them supreme punishment, and aveng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 oursel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s had just about enough of this.  She has no intentions of suicide.  She seductively gets closer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cautious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Baby lighten up.  Let's keep our ey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 the pri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races her finger across his chiselled jawb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n't a suicide mission...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no--</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Fawkes GRABS  Tori by the THR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eyes burn with a mad INTENSITY.  He could break her neck like a stick right now.  She reacts accordingly, freezing in terr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question me...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y...man...take it ea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lowly he realizes what he's doing and composes himself.  He lowers his hand and strokes her hair.  She doesn't move, but something has SERIOUSLY changed between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Ali, Ahmed, Kurtz, and Becker watch, cautiously--</w:t>
      </w:r>
    </w:p>
    <w:p>
      <w:pPr>
        <w:pStyle w:val="Normal"/>
        <w:rPr>
          <w:rFonts w:ascii="Courier New" w:hAnsi="Courier New" w:eastAsia="Courier New" w:cs="Courier New"/>
          <w:sz w:val="24"/>
          <w:szCs w:val="24"/>
        </w:rPr>
      </w:pPr>
      <w:r>
        <w:rPr>
          <w:rFonts w:eastAsia="Courier New" w:cs="Courier New" w:ascii="Courier New" w:hAnsi="Courier New"/>
          <w:sz w:val="24"/>
          <w:szCs w:val="24"/>
        </w:rPr>
        <w:t>Fawkes goes back to watching the monitor, showing the loop they set up;  it's abruptly replaced with what is REALLY happening:  soldiers infiltrating the GUARD SHACK and removing the TAPE PLAY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ery good...very good...</w:t>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 diesel engines GRIND to a halt.  Fawkes quickly looks over to Sabian who looks up, and lis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re blocking the surface air ve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rying to shut down our eng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 on schedule.  You know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simply flips a few switches.  the power DIPS, then re-routes it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uxiliary power.  By the time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un out of ju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ll be out of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N to the lauch decoder---THREE digits left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uge diesel engines slowly GRIND TO A HALT.  Nick is nearly unconscious from the dense, reeking fog.  Suddenly his radio crackles 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Corrigan do you cop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GUARD SHACK--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SSAULT TEAM PERSONNEL are hard at work, dismantling surveillance cameras, machine gun batteries, and removing the barri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is on the radio, 1500 feet away from the site, on the back of a army COMMUNICATIONS VEHICLE.  Briggs listens inten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do you co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a distant crack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I'm here.  You're the sexie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voice I've heard in a wh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reacts, very surpri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gestures to a SOLD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me the lay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know...some storag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ust be the support cen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happened Corpo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caught me--but they're get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lo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happened to the key, corpo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took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ldier hands Briggs the BLUEPRINTS--he spreads them across the frame.  He points to the small room, an underground capsule separate from the LAUNCH CONTROL, connected by an internal series of complex tunne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ook, there's no way out of here--I'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aled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and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scans the m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bout this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internal.  No access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upport center.  Not unl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can get through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gets on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poral, listen to me.  The o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ther way out is through a steel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loor! You're stuck there for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istens to her faint transmi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going to have to hold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osition as best you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Nick stares at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 the JUNK from the desk, lying on the grou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centrating---concentrating--he has a FLA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is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T SURFACE--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s my way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looks at Marin, then points to the section of the floor on the bluepri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right here.  But we're tal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lf-inch ste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on the far right corner as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in--do you copy?  By the stora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lides over to it and bangs it with a gun--we hear a STEELY ECHO as if it were the hull of a sh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go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r special forces are locking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s we speak.  Just hold t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n't worry about me.  I'll be i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prings up and yanks the KNIFE out of Gates.  He wipes it off with Gates' shirt.  He then huddles under the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rabs the brittle, rusty CAN and begins PULVERIZING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USTED CAN begins to bust up--into a small pi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en looks around furiously for a container--he sees a PA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rabs for it--he knocks i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AN OF CLEANSER roll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rabs the can and cuts it in HALF with the knife and dumps out the cleanser.  he then flips the ends around so the top and bottom touch.  He then cuts two inch square niches out of one end--very hast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then FILES the edge of the aluminum PI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EP!  The decoder reads TWO DIG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watches this, then looks to Al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o see if he's dead ye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old you he was cool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diesel engines are off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want to take chan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y do I have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gl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ecause I'll cut your stup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ad off if you d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emaining terrorists look at him defiantly--he gets angri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are...two...digits away from hav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rything--in a few hours we can go 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parate w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cker picks up his gun and head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amn straight!  Shit I'll go check on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need a change of scen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ving created a small pile of aluminum shavings, Nick combines this with the rust--he places this in the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places the two stacked can halves in the proper corner, the top half filled with the "makeshift" thermite comp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takes a WOODEN MATCH and pokes it through the back of an unfiltered cigarette.  He then slides out the matchbox tray, exposing the match he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en LIGHTS the cigarette and sticks the back of it in the matchb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inserts the matchbox into the can and spring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HALL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cker heads down the hall toward the support cen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crouches and wa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IGARETTE burns lower...and lo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watches...any second now...</w:t>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from inside the cigarette, the MATCH IGNI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triggers the other matches to IGNITE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there is a TERRIFIC FLA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watches--it soon dissipates--he runs over to the c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AN is now oozing THERMITE, aluminum powder and iron oxide, a compound used for burning through met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ke sizzling candle wax, the intensely hot compound trickles from the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s obviously very little to spare, but Nick hastily moves the can using a GUN.  As it moves it leaves a thin trail of molten thermite burning through the steel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HALL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cker turns the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nears the sealed door to the support area he suddenly hears BANGING--someone is still alive i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TOMPS on a burned-in CIRCLE on the floor, just wide enough to get him out.  He stomps with all his might, knowing full well they'll be in any second.  he looks back, then stomps again, 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LOOR starts to G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is encouraged-- he stomps it even ha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me on baby, come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HALL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cker starts toward the door slowly but soon speeds up, maybe out of alarm, maybe out of f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approaches the door and clenches his gun before punching in the co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SLIDES OPEN--SMOKE BILLOWS 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cker SPRAYS THE CENTER WITH BULL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room is MERCILESSLY DESTROYED--EVERYTHING being shot up--except Nick--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cker searches for Nick until he sees a HOLE in the steel floor--it's edges SMOLDERING--he grabs his walk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g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stares at Sab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down, thinking--did he forget something.  He looks up at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no way out of there!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ert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CKER(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went through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flo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thinks for a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must be in the tunnel jun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flood him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c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we hear the pin of a machine gun pull back.  The men tu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Tori holding the gun, with a determined look on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nough is enough.  This fucker d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tares hard at Fawkes--then gestures to the remaining terrorists, KURTZ, AHMED, and ALI, who follow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s radio crackles 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out--I'm out--do you co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rtled, Marin responds as Briggs list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stuck in a tunnel--and it's no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oo spaciou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is stunned by this accomplish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d-dam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NIC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y have total control o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lace down to the urinals.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n't suppose you could tell 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w to get the hell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is on to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rin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did you s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icks up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orporal, do you have a wrenc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wrench?  What the hell are you tal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ut?  Who i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realizes the stupidity of his ques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poral this is Colonel Brig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don't care if you're General Patt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alk only to Marin from now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takes the receiver and gives Briggs a consoling look before getting down to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ell the stubborn son of a bitch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can guide him through to the sewag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anks.  There we can tell him what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 but he needs a wrench to gain acces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that sewage t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istening intently.  He wants to get out of there.  Its hot, and very cramp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 can get you out but you'll ne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wrench.</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eat.  Just tell me where I'm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re going to get you to the electronic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y through another...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are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e're going send you through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ewage t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s expression turns to one of utter unenthusias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sh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EQUIPMENT BUIL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and the others bolt in--Ali checks out the hole i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are you waiting for--get i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c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What do you mean you can't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for nothing son-of-a-b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too sm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hows her the hole--it's WAY TOO SM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eat.  What a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 could be going anywher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estures to the other th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pread out!  One of you take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lectronics bay--someone else</w:t>
        <w:tab/>
        <w:t xml:space="preserve">tak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storage area! Hu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hen stares contemptuously at Al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nd you stay here, in case he com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ck!  Think you can handle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AIRSHA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nears the opening leading upward.  He cranes his head and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a concrete TUNNEL leading straight up 100 feet.  metal RUNGS jut out of the concrete all the way up.  Its poorly lit, and hissing STEAM.  He lifts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right I'm at the junction--now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sten carefully, Corrig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hanging on your every wo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him HANGING, quite liter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speaks from the back of the communications vehic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ward the top you'll find a bol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tch door--this is the sewage ta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you can open it, you can dump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get to the other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think I see it...stand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looks behind her--</w:t>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is standing behind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s out--don't ask me h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re trying to get him to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lectronics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f he can get in there we can t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m how to engage in some bas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untermeasures, buy us som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raises his binoculars and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ur ground forces have penetrated the </w:t>
        <w:tab/>
        <w:tab/>
        <w:tab/>
        <w:tab/>
        <w:tab/>
        <w:t xml:space="preserve">compound...he won't be alone for lo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ose rat bastards are going to fi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ut who they're dealing w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Carmichael's POV of COMMANDOS quickly filing in through dismantled surface defenses, snaking around the gate of the MAIN ENT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ELECTRONICS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is a whirring cacophony of incredibly complicated electronic machiner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HMED enters, like a bull in a china shop.  NIGHT GLASSES hang around his neck.  He looks around for Nick, whipping his gun around.  Doesn't find him.  He'll stand gu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fter looking around, probing various drawers and inspecting various switches he spots, among all things, a GIRLIE MAGAZ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icks up the magazine and calmly looks around him before surreptitiously flipping through it.  He likes what he s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approaches the SEWAGE HATCH DOOR.  A LARGE BOLT seals the h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unnel is hot, cramped, and very uncomfortable.  He lifts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weren't kidding about that wre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just went through a floor, w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get it open--what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 in and turn the wheel on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ight.  It will start the du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ooks at his .45, then at the BOLT.  He has an id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pops the rectangular MAGAZINE out of the handle and places the gap in the butt of the gun over the BOLT--it fits, loosely, but it fi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WISTS the gun as hard as he can--it starts to budge--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DROPS the MAGAZINE and it noisily rattles down the tunnel--he freez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CTRONICS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hmed is "enjoying" the girlie magazine when suddenly he hears the noise.  He immediately drops the magaz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ving opened the hatch, Nick looks down in the sewage tank.</w:t>
      </w:r>
    </w:p>
    <w:p>
      <w:pPr>
        <w:pStyle w:val="Normal"/>
        <w:rPr>
          <w:rFonts w:ascii="Courier New" w:hAnsi="Courier New" w:eastAsia="Courier New" w:cs="Courier New"/>
          <w:sz w:val="24"/>
          <w:szCs w:val="24"/>
        </w:rPr>
      </w:pPr>
      <w:r>
        <w:rPr>
          <w:rFonts w:eastAsia="Courier New" w:cs="Courier New" w:ascii="Courier New" w:hAnsi="Courier New"/>
          <w:sz w:val="24"/>
          <w:szCs w:val="24"/>
        </w:rPr>
        <w:t>POV SEWAGE TANK, filled with sewage too deep to wade through.   On the right is the metal FAUCET WHEEL.  Nick turns it with all his might as a gurgling noise begins, and the sewage begins to DRAIN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ile the assault team has penetrated the compound, GENERAL CARMICHAEL watches them through BINOCULARS from a safe distance--1500 feet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ASSAULT TEAM COMMANDER barks orders to his TROOPS, a small band of the best--and only--force trained to handle this kind of th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OMMAND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n out! Cove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mmander quickly and carefully approaches the WINNEBAG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EWAGE TA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LOSHES through waist-deep SEWAGE like a troo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s approached the end--he grabs a PIPE ABOVE HIM and begins SLAMMING the hatch door with his fe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CTRONICS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hmed waits, looks around...soon he hears the BANGING.  He doesn't know where it's coming from but it sounds like from above.  He walks out and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HALLWAY/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hmed scans the area.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the monitor--it BEEPS!  They are now ONE DIGI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watches Fawkes watching the monitor, his back to Sab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Sabian notices a LIGHT flashing on the DIAGRAM OF THE COMPOUND in the lower corner of his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says SEWAGE DUMP--COMPLE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abian frowns at this disturbing occurrence.  He thinks for a seco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hit...</w:t>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sewage tanks just emptied--I do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know how they did it--or 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gl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r ignorance is becoming increasing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stly, Sab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I got us in here,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emember that!  And I'm the on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ne who can get your as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looks hard at Fawkes before returning his gaze to the monitor in front of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TUN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Nick is in a different 100 ft. TUNNEL, which is structurally identical save for minor features--and no steam.  The radio crackles 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pe you didn't have to wade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o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was nothing.  Besides, I do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every day...now 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wn.  Same way you came.  We're go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need you to buy us som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right, I'm off the air...for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down, strapping the radio to his 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PPORT BUILDING--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ommando LEADER slowly emerges from behind the Winnebag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EMAINDER of the force carefully secure the surface one step at a time--they fan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MMANDO leader waits a pause, then KICKS open the Winnebago door--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roup of COMMANDOS slowly near the entrance, gun barrels approaching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mmando leader looks at the others, then KICKS the door open--he loo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ees A TIMING DEVICE going from 100 to zero--IN ONE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NTRANCE EXPLODES in a TERRIFIC BL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instantly ANNIHILATING the ENTIRE DEFENSE T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SMASH 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ENERAL CARMICHAEL, who watches the FIREBALL through his binoculars before lowering them, 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weet Jes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smiling victoriously at the carnage on the MONITOR, flaming debris slowly falling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ooks like it's on to plan B,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entlem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here is a beeping SIGNAL from the decoder.  Fawkes and Sabian turn and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DECODER displays the COMPLETED LAUNCH CODE, glowing brightl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w we have th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HALLWAY/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hmed is outside the door, sort of guarding both areas, when he hears the sound of STEEL hitting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C.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HIPS his gun around.  He looks for what possibly could have fallen, but sees nothing.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whips around from behind a console and SLAMS AHMED with a flying kick that sends him HEAD FIRST into a ROLLING CHAIR--he rides it slamming into the wall--the NIGHT GLASSES SKID across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Before Ahmed knows what hit him, Nick CUTS him across the face with another kick--slamming him to the floor.  He searches him for other weapons, taking Ahmed's .45 magazine and loading his own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Ahmed GRABS Nick's n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h his other hand he HAMMERS Nick in the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reels back--Ahmed scrambles for the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grabs Ahmed's arm and TWISTS it sharply before FLIPPING </w:t>
      </w:r>
    </w:p>
    <w:p>
      <w:pPr>
        <w:pStyle w:val="Normal"/>
        <w:rPr>
          <w:rFonts w:ascii="Courier New" w:hAnsi="Courier New" w:eastAsia="Courier New" w:cs="Courier New"/>
          <w:sz w:val="24"/>
          <w:szCs w:val="24"/>
        </w:rPr>
      </w:pPr>
      <w:r>
        <w:rPr>
          <w:rFonts w:eastAsia="Courier New" w:cs="Courier New" w:ascii="Courier New" w:hAnsi="Courier New"/>
          <w:sz w:val="24"/>
          <w:szCs w:val="24"/>
        </w:rPr>
        <w:t>HIM into a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hmed crashes into it--as he gets his foo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ASHES into his face with a series of LIGHTNING BLOWS--giving him no chance to re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WINGS and KI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RACK!  Ahmed's neck snaps violently as he spins to the ground,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grabs the gun and goes back over to Ahmed and look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hmed's dead face gapes up at N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is about to leave, but he backs up and BLASTS a few shots into Ahmed's chest, just to be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hing person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very, very pissed GEN. CARMICHAEL storms towards a helicopter, barking orders to BRIGGS.  The FIREBALL is now a huge black cloud rolling up into the sky--people run around frantic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se sons of bitches want to pla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rdball?!  I want a full out 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TRIKE--DO YOU HEA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n OFFICER frantically rushes up to the two men, desperately trying to interv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rs! S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ll turn this place into a fucking cra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Negotiations are over with those scumbag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RS!  THE MISSILE DOORS ARE O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horrible news hits them like a THUNDERCLAP--stops them dead in their tra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has a look of eerie transcendence on his face as Sabian puts the last touches on RETARGE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Sabian goes down the list, a LIGHT denoting the BLAST RADIUS of each warhead appears on a MAP PROJECTED on a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targeting...Goodbye Mosc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ERT MONITOR we see the blast radius jump from one continent to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ello New York...</w:t>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T OPEN SILOS--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EAM POURS OUT, LINES DISCONNE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snaps out of her trance when she hears Nick on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Corrigan.  I'm cl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my God--he's made it!  BRIG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runs over to Marin as she grabs the rece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K listen very carefully!  W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ave no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has completed retargeting.  He gazes at the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done, we're clear.  Now w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 finally negoti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gets up and stands over a LAUNCH BUTTON, the only thing standing between him and nuclear Armagedd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azes down 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s no reason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hand approaches the button.  Suddenly Sabian GRABS FAWKES' ARM and pulls him away--the two struggle as Sabian locks Fawkes' arm around his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know what you're thin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right now, but it sounds like you'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laying for keeps.  And I don't fuck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ook, calm down--don't be ridiculou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not what I meant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ood.  Because I'm getting out of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wkes.  Over your dead body if nee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an take it out on the broad,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t me,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merely stating we don't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egotiate.  They have no ch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Sabian is not too convin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 go of me--you're coming ungl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coming ungl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resists, but Sabian counters harder, twisting Fawke's arm 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m getting out of here, motherfucker.  Ov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dead body if need be.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resis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A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RIPS the switchblade out of his jacket and WHIRLS around--hitting Sabian in the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yells in pain as Fawkes SPINS AND JAMS the blade into Sabian's heart--he yanks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staggers back and trips over Tillman--he stares at Fawkes and Fawkes returns the stare, cold as 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s remember our objec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bian collapses, dead, blee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tries to regain compo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is alone now.  He realizes he can handl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approaches the button--He FLIPS OPEN the cover.</w:t>
      </w:r>
    </w:p>
    <w:p>
      <w:pPr>
        <w:pStyle w:val="Normal"/>
        <w:rPr>
          <w:rFonts w:ascii="Courier New" w:hAnsi="Courier New" w:eastAsia="Courier New" w:cs="Courier New"/>
          <w:sz w:val="24"/>
          <w:szCs w:val="24"/>
        </w:rPr>
      </w:pPr>
      <w:r>
        <w:rPr>
          <w:rFonts w:eastAsia="Courier New" w:cs="Courier New" w:ascii="Courier New" w:hAnsi="Courier New"/>
          <w:sz w:val="24"/>
          <w:szCs w:val="24"/>
        </w:rPr>
        <w:t>Fawkes gazes back at the button for a pause, inspecting his shaky, bloodied hands, before muttering under his br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aise be to God...sustainer of worl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RESSES the button.  A SIREN GOES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RESPONSE TECHNICIAN turns and YELLS to 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have a verified launch!  T-min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ixty!  Fifty n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sh in on CARMICHAEL, who lowers the phone from his ear, frozen in helplessn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takes this opportunity to make his final announcement to the sur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re will be no more ransoms...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ll be no more negotiations...ther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o turning back from this momen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uses, organizing what he wants to say, lost in trance-like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et it be known, to all the wester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riminals, that they are responsibl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or what happened today... </w:t>
        <w:tab/>
        <w:tab/>
        <w:tab/>
        <w:tab/>
        <w:tab/>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ECHNICIAN reading off the time le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wenty-five, twenty-four, twenty thr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wenty tw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lory is not achieved by your swords; glor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s achieved only by strength--of fai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approaches the COUNTDOWN DISPLAY: 19, 18, 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ith hopes of martyrdom...praise be to G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He is finished spea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EN, NINE, EIGHT, SEVEN, SIX, F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UR--THREE--TWO--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counts we cut to TERRIFIED REACTIONS:  SOLDIERS, BRIGGS and MARIN at the shortwave, 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SMASH 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wkes meditatively shutting his eyes.  He waits.  </w:t>
      </w:r>
    </w:p>
    <w:p>
      <w:pPr>
        <w:pStyle w:val="Normal"/>
        <w:rPr>
          <w:rFonts w:ascii="Courier New" w:hAnsi="Courier New" w:eastAsia="Courier New" w:cs="Courier New"/>
          <w:sz w:val="24"/>
          <w:szCs w:val="24"/>
        </w:rPr>
      </w:pPr>
      <w:r>
        <w:rPr>
          <w:rFonts w:eastAsia="Courier New" w:cs="Courier New" w:ascii="Courier New" w:hAnsi="Courier New"/>
          <w:sz w:val="24"/>
          <w:szCs w:val="24"/>
        </w:rPr>
        <w:t>And waits.  Soon he opens his eyes.  A look of profound confusion crosses his face, changing to DISTR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nitor reads "TIMED BACKUP IN PROGR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stares hard at the landscape.  Nothing's moving.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stunn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 system backup has been initia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y just took their own computer off-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and BRIGGS look at each other hopefu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distress has changed to FURY.  He stares at the complicated panel--a dead SABIAN slumped by his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imed backup--timed BACK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S HAP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 the interc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s called survival of the fitt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whips his head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C.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tands over a high-tech console, punching something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k in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on a small RADIO and pushes it toward the intercom speaker.  It's playing horrible MUZAK--He flips a S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shutting you 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UZAK is piped LOUDLY into the chamber.  Fawkes tries everything to shut it off, but can't.  He BEATS the intercom with his fist, fruitless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may have just saved our ass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  And right on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Just following orders.  Wha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 backup computer is now stor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formation.  You bought us a few minu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s all we're gonna n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whips around as CARMICHAEL storm off--she follow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have authority to resume full-scal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ullback and air-strike. Immedia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orms off.  Marin goes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can't be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 you realized what almost happene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 front of our eyes Mar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ook--depending on the speed of the compu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strike could come too late!  If Corriga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ts into launch control we can ab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ant communications terminated immedia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icks up a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Carmichael!  Implement the air str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He slams the phone down.  Marin gl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e going to let him die i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is is a global emergency! Questio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a direct order or dispute my judgmen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one more time young lady and I'll hav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arrested. Is that underst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MARIN almost goes over the top but stops herself at the last minute.  Carmichael storms off.  When he'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heads over to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  Listen to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C.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istens to the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armichael's launching an air strik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ook--you've got to get in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efense center and abort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aunch manually or it'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eat.  Any other good n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eah--you've got ten minutes, maybe 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od luck, corpo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hangs up, deep in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ELECTRONICS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hangs up the receiver. As he turn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I IS IN HIS FA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fore Nick can react Ali WHIPS out a STEEL CORD and WRAPS it around his throat, sharply yanking him backw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truggles to break free, but Ali's massive hands remain LOCKED on the cord, his face RESOL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conjures an amazing burst of strength as he PUSHES BACK, sending Ali off balance before FLIPPING his giant carc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i SMASHES into a console, DESTROYING I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triggers an EXPLOSION of an adjacent ELECTRONICS PANEL.  The cover BLOWS OFF--we see a sizzling mess of BURNING WIRES.</w:t>
      </w:r>
    </w:p>
    <w:p>
      <w:pPr>
        <w:pStyle w:val="Normal"/>
        <w:rPr>
          <w:rFonts w:ascii="Courier New" w:hAnsi="Courier New" w:eastAsia="Courier New" w:cs="Courier New"/>
          <w:sz w:val="24"/>
          <w:szCs w:val="24"/>
        </w:rPr>
      </w:pPr>
      <w:r>
        <w:rPr>
          <w:rFonts w:eastAsia="Courier New" w:cs="Courier New" w:ascii="Courier New" w:hAnsi="Courier New"/>
          <w:sz w:val="24"/>
          <w:szCs w:val="24"/>
        </w:rPr>
        <w:t>Nick EXPLODES into action SMASHING Ali with an ingenious combination of LIGHTNING-QUICK B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 manages to CONNECT with an ear-ringing BLAST to Nick's face, stunning him.  He CONNECTS--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ries again but NICK deflects it, jumps and BASHES Ali in the ch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iant staggers back two steps--Nick LEA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W--his foot SLAMS into Ali's ch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AMS straight into the BURNING PANEL and stands there--froz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watches as Ali's giant carcass begin to shake violently--smoke rises from his clothes--we can hear him SIZZ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nally, it is over.  Ali crashes to the ground--F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takes off,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STAIR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urtz catches up with Becker and they patrol the area, size up the situ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URT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awkes isn't responding for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son.  Nobody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reloads his gun as Becker checks hi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ngs are starting to fuck-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ll over the place!  This sh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ver the top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URT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have to stick together.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plan and that's what you agreed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E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t was before.  Now I'm telling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 don't trust the girl, or Fawkes, 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yone! I'm cutting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Kurtz slams Becker against a w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URT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y're not the problem!  It's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fucking mailman. Once he's gone ou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problems are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urtz finishes reloading.  The two look at each 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KURT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lm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s just find him, and waste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n we'll take it from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the INTERCOM SPEAKER EXPLODING in a blast of gunfire.  The muzak stops abrup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drops the gun and storms around the room.  Now he alone will have to secure himself and seal his fate.</w:t>
      </w:r>
    </w:p>
    <w:p>
      <w:pPr>
        <w:pStyle w:val="Normal"/>
        <w:rPr>
          <w:rFonts w:ascii="Courier New" w:hAnsi="Courier New" w:eastAsia="Courier New" w:cs="Courier New"/>
          <w:sz w:val="24"/>
          <w:szCs w:val="24"/>
        </w:rPr>
      </w:pPr>
      <w:r>
        <w:rPr>
          <w:rFonts w:eastAsia="Courier New" w:cs="Courier New" w:ascii="Courier New" w:hAnsi="Courier New"/>
          <w:sz w:val="24"/>
          <w:szCs w:val="24"/>
        </w:rPr>
        <w:t>He approaches a panel of MADDENINGLY COMPLICATED DEVICES.  Fawkes did not plan on this delay, and doesn't know what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is frustration escalates he begins SMASHING up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STORAGE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urtz sweeps the area.  He slowly passes a row of lockers, one is ajar.  He cautiously near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opens it with his gun...it contains a few TOO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Nick BURSTS out of the locker behind him and GRABS him around the thr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urtz struggles--the two men CRASH into the open lo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BASHES the terrorist's ARM against the locker with DEADLY force--he drops his g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UN rattles down the 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urtz BASHES Nick with a BACK-HANDED ELBOW to the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Kurtz looks in the locker and GRABS a LONG PHILIPS SCREWDRIVER out of the loc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urtz CHARG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AM!  He JAMS the screwdriver into the WALL, missing Nick by a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AM!  Nick dodges again before GRABBING the terrorist's a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TRUGGLE, a contest of brute strength--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In an ingenious move Nick WRENCHES the terrorist's arm and WH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CREWDRIVER JAMS straight into Kurtz's HEART.  He grunts and collaps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CTRONICS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whips her gun and looks in the room.  She is SHOCKED (no pun intended) to see ALI'S still-smoking carcass, charred and contor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cans the room.  For the first time, a look of GENUINE FEAR crosses her face.  Something catches her eye--AH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 look at him crumpled in the corner.  A few feet away, his NIGHT GLASSES rest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tares at the night glasses.  It gives her an id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natches them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STORAGE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CKER winds his way around the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on he finds KURTZ, SCREWDRIVER jutting out of his bleeding chest.  It's eerily quiet:  He looks at the open lock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cker ain't gonna play the locker gam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face forms a snarl as he BLASTS THE LOCKERS with AUTOMATIC FIRE, riddling them in a HAILSTORM of lead, SPARKS and SHELL CASINGS flying furiously.  He shoots his whole 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RAIGHT ON the firing terrorist--as he rapidly goes to relo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 PAIR OF LEGS swing down behind him from above, swing back, then SNAP AROUND HIS THRO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hangs from a pipe in the CEILING ALCOVE, exerting all his for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cker struggles as hard as he can, PUNCHING, KIC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grits his te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a SURGE OF ENERGY Nick literally LIFTS the terrorist off his f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his FEET leave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nally there is a CRUNCH as Nick sharply JERKS his legs, breaking Becker's NECK.  Two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hops down--he hears GUNFIRE approac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HALL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OSE on several LIGHTS being SHATTERED by bullets. </w:t>
      </w:r>
    </w:p>
    <w:p>
      <w:pPr>
        <w:pStyle w:val="Normal"/>
        <w:rPr>
          <w:rFonts w:ascii="Courier New" w:hAnsi="Courier New" w:eastAsia="Courier New" w:cs="Courier New"/>
          <w:sz w:val="24"/>
          <w:szCs w:val="24"/>
        </w:rPr>
      </w:pPr>
      <w:r>
        <w:rPr>
          <w:rFonts w:eastAsia="Courier New" w:cs="Courier New" w:ascii="Courier New" w:hAnsi="Courier New"/>
          <w:sz w:val="24"/>
          <w:szCs w:val="24"/>
        </w:rPr>
        <w:t>TORI attempts to even the odds.  Behind her it is pitch black.  She is wearing the NIGHT GLAS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V of the green inky HALLWAY in front of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approaches the corner to the STORAGE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URNS AND FIRES intens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STORAGE AR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 EXPLODES, blanketing the area in TOTAL DARKNESS. The bullets stop, echoing throughout the chamber.  We see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ri's POV shows a much different picture, however.  She scans the area as computers create a white noise.  She looks around slowly, silent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finds KURTZ, SCREWDRIVER lodged in his ches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moves on, inspecting the shot-up lockers and pock-marked wall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she looks in the corner she sees a FIGURE, hunched tightly under a CONSOLE, in a bloody, ripped UNDERSHI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is the END OF THE ROAD for Nick Corrigan.  She fast approaches 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arkness is filled with the BLAST OF AUTOMATIC GUNFIRE</w:t>
      </w:r>
    </w:p>
    <w:p>
      <w:pPr>
        <w:pStyle w:val="Normal"/>
        <w:rPr>
          <w:rFonts w:ascii="Courier New" w:hAnsi="Courier New" w:eastAsia="Courier New" w:cs="Courier New"/>
          <w:sz w:val="24"/>
          <w:szCs w:val="24"/>
        </w:rPr>
      </w:pPr>
      <w:r>
        <w:rPr>
          <w:rFonts w:eastAsia="Courier New" w:cs="Courier New" w:ascii="Courier New" w:hAnsi="Courier New"/>
          <w:sz w:val="24"/>
          <w:szCs w:val="24"/>
        </w:rPr>
        <w:t>TEARING Nick up.  She really let's him hav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ri's POV--she stops firing.  The body slumps face down to the floor, then it is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ame over, mail-b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approaches the body and FLIPS i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s BECKER--in CORRIGAN'S SHI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O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fuc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wing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st in time to see N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W!  He EXPLODES into action, smashing her with a lethal combination of LIGHTNING blows--there is a final K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lasses GO OUT and we hear her CRASH to the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pause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lasses TURN BACK ON, only now Nick is wearing them, looking down at Tori, out co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ame over.  Bit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Marin, and Carmichael get out of a jeep, having just pulled back 500 more yards.  Suddenly from the jeep--</w:t>
      </w:r>
    </w:p>
    <w:p>
      <w:pPr>
        <w:pStyle w:val="Normal"/>
        <w:rPr>
          <w:rFonts w:ascii="Courier New" w:hAnsi="Courier New" w:eastAsia="Courier New" w:cs="Courier New"/>
          <w:sz w:val="24"/>
          <w:szCs w:val="24"/>
        </w:rPr>
      </w:pPr>
      <w:r>
        <w:rPr>
          <w:rFonts w:eastAsia="Courier New" w:cs="Courier New" w:ascii="Courier New" w:hAnsi="Courier New"/>
          <w:sz w:val="24"/>
          <w:szCs w:val="24"/>
        </w:rPr>
        <w:t>The RADIO crackles to life.  MARIN goes back and listens --Briggs and Carmichael lis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Corrigan!  Hello hell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Marin are you out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sternly looks at the radio, then MARIN.  BRIGGS watches on anx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in where the hell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getting lonely down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For God sake, let me talk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can't save him--it's too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t's not too late if we can get him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into launch contro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possible!  Some homemade firecrac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on't open a blast door!  They'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ug in--and they're not negotia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was a goddamn smoke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Marin?  Any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et me handl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snatches up the rece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 this is General 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orders are to stand by unt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receive further instructio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eah, right.I'll see you at the top,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ram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silence.  Marin gives Carmichael a look.  He slams down the rece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gives an indignant look before storming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HALL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V of NICK scrambling through the darkened hallway, making his way closer to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is about to go MAD from frustration when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FLASHING MESSAGE--"BACKUP COMPLE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ECHNICIAN at a MONITOR turns and ye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ACKUP COMPLETED!  LAUNCH COMMAND RESU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a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air strike's en-ro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 can't wait, Goddamn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reads the good news on the monitor: "RESUME LAUNCH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and looks at the LAUNCH BUTTON down on the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t is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SMASH 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ELEVATOR B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lowly approaches the partially opened BLAST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Fawkes approaches the launch but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the BUTTON.  Fawkes flips the cover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relishes the moment for a second--a FATAL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NAPS his head around to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rolling and BLASTING HIS WAY IN with the .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DIVES for cover and manages to RETURN FIRE with the ammo left in his .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fires back--Soon "CLICK...CL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takes advantage of this, nearing Fawkes, BLASTING AWAY</w:t>
      </w:r>
    </w:p>
    <w:p>
      <w:pPr>
        <w:pStyle w:val="Normal"/>
        <w:rPr>
          <w:rFonts w:ascii="Courier New" w:hAnsi="Courier New" w:eastAsia="Courier New" w:cs="Courier New"/>
          <w:sz w:val="24"/>
          <w:szCs w:val="24"/>
        </w:rPr>
      </w:pPr>
      <w:r>
        <w:rPr>
          <w:rFonts w:eastAsia="Courier New" w:cs="Courier New" w:ascii="Courier New" w:hAnsi="Courier New"/>
          <w:sz w:val="24"/>
          <w:szCs w:val="24"/>
        </w:rPr>
        <w:t>when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ICK...CLICK," HE is also out of amm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flips open his SWITCHBL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EAPS OUT and LUNGES at N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ASHES him badly before Nick DEFLECTS him into the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PRINGS UP and lunges again, SLASHING Nick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face off for a second--Fawkes has gone totally psyc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e right instant Nick JABS once--twice--STUNNING Fawkes before GRABBING Fawkes' arm in mid lunge and FLIPPING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wkes rolls and SPRINGS TO HIS FEET.  He jumps and SLAMS </w:t>
      </w:r>
    </w:p>
    <w:p>
      <w:pPr>
        <w:pStyle w:val="Normal"/>
        <w:rPr>
          <w:rFonts w:ascii="Courier New" w:hAnsi="Courier New" w:eastAsia="Courier New" w:cs="Courier New"/>
          <w:sz w:val="24"/>
          <w:szCs w:val="24"/>
        </w:rPr>
      </w:pPr>
      <w:r>
        <w:rPr>
          <w:rFonts w:eastAsia="Courier New" w:cs="Courier New" w:ascii="Courier New" w:hAnsi="Courier New"/>
          <w:sz w:val="24"/>
          <w:szCs w:val="24"/>
        </w:rPr>
        <w:t>his foot into Nick sending him crashing backw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LAMS backward 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LUNGES for him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WHIRLS his foot and SMASHES the knife out of Fawkes' hand before jumping up 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M!  Fawkes SMASHES Nick with a WITHERING blow to the face--then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angers Nick, who EXPLODES in a FURY of moves, COMBINATIONS to the FACE and RIBS, a relentless BARRAGE of skin-bursting, bone-shattering B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rallies, delivering a PUNISHING COMBINATION that sends Nick STAGGERING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h lightning speed Nick WHIRLS his LEG, SMASHING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in the ch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wkes CRASHES to the grou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natches up the SWITCHBLADE and HURL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slices through the air and  HITS Nick in the upper LEG--  </w:t>
      </w:r>
    </w:p>
    <w:p>
      <w:pPr>
        <w:pStyle w:val="Normal"/>
        <w:rPr>
          <w:rFonts w:ascii="Courier New" w:hAnsi="Courier New" w:eastAsia="Courier New" w:cs="Courier New"/>
          <w:sz w:val="24"/>
          <w:szCs w:val="24"/>
        </w:rPr>
      </w:pPr>
      <w:r>
        <w:rPr>
          <w:rFonts w:eastAsia="Courier New" w:cs="Courier New" w:ascii="Courier New" w:hAnsi="Courier New"/>
          <w:sz w:val="24"/>
          <w:szCs w:val="24"/>
        </w:rPr>
        <w:t>He slams against the wall, grimacing in pain, as he YANKS i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LOW MO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ri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gets up, NOT FAST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OSE on Fawkes' FINGER NEARING THE BUTT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PRINGS  into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DEPRESSES THE BUT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turns and looks at Nick--almost blissfully resig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LETHAL FORM, Nick SOARS toward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RACK!  Nick BREAKS FAWKES' NECK with a powerful roundhouse blow that spins his head arou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CRASHES to the ground and ROLLS OVER,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ND OF SLOW MOTION</w:t>
      </w:r>
    </w:p>
    <w:p>
      <w:pPr>
        <w:pStyle w:val="Normal"/>
        <w:rPr>
          <w:rFonts w:ascii="Courier New" w:hAnsi="Courier New" w:eastAsia="Courier New" w:cs="Courier New"/>
          <w:sz w:val="24"/>
          <w:szCs w:val="24"/>
        </w:rPr>
      </w:pPr>
      <w:r>
        <w:rPr>
          <w:rFonts w:eastAsia="Courier New" w:cs="Courier New" w:ascii="Courier New" w:hAnsi="Courier New"/>
          <w:sz w:val="24"/>
          <w:szCs w:val="24"/>
        </w:rPr>
        <w:t>Nick looks down at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wkes looks out blankly, blood gurgling from h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UNTDOWN has resumed on the MONITOR:  50, 49, 48...</w:t>
      </w:r>
    </w:p>
    <w:p>
      <w:pPr>
        <w:pStyle w:val="Normal"/>
        <w:rPr>
          <w:rFonts w:ascii="Courier New" w:hAnsi="Courier New" w:eastAsia="Courier New" w:cs="Courier New"/>
          <w:sz w:val="24"/>
          <w:szCs w:val="24"/>
        </w:rPr>
      </w:pPr>
      <w:r>
        <w:rPr>
          <w:rFonts w:eastAsia="Courier New" w:cs="Courier New" w:ascii="Courier New" w:hAnsi="Courier New"/>
          <w:sz w:val="24"/>
          <w:szCs w:val="24"/>
        </w:rPr>
        <w:t>Slashed, sweaty and bleeding,  Nick sizes up the situ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su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is on the phone yelling ord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ECHNICIAN rattles off the COUNTDOWN--it is absolute, un-glued-PANDEMONIUM.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ADIO CRACKLES to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in! Goddamnit answer me!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doesn't hesitate.  Briggs rushes next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  Where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e control center damm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MARIN rips open a classified docu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 listen to me!  We'll o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get one cha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re's a console to the right of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oor with a blue LED series of t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digi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can't find it.  He looks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 you se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here?  What are you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right--as you come in!  Damn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on't you se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background is the 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wenty-six, twenty-f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ooks around--he FINDS THE CONS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t it!  Wha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ctivate the Launch Abort Swit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ift the safety c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earches for the switch.  He looks back 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MONITOR: 19...18...17...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SIL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EAM pours from the huge Minuteman missiles, poised to laun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whips his head back and searches--he FIND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FLIPS the cover and turns on the swi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part of the screen the MONITOR FLASHES--"LAUNCH OVERRIDE ACTIVATED.--15...14...13..."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o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GHT on MARIN.  She reads from a CLASSIFIED DOCU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 will only be able to read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o you once...en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GHT on Nick, hand at the NUMERIC KEYP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ort code three, one, zero, thr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ine, n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enters them across the bo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nine, one, fiv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enters the digits--ALL BUT THE FINAL ONE REGIS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presses the last button frantically--what's wrong!!  He LOOK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MONITOR shows the COUNTDOW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VE...FOUR...THREE...TWO...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ooks at the panel and does what any technical expert would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ASHES the board with his F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the last digit BEEPS into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NITOR blinks at the VERY LAST SPLIT-SECO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UNCH SEQUENCE ABOR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 xml:space="preserve"> 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ECHNICIAN reads the MONI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TECHNIC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Launch sequence abor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and MARIN EMBRACE each other triumphantly as the surviving officers around them CHEER with j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ENERAL CARMICHAEL, hears the news, stunned at the possibility of such a thing coming true.  Exhausted, he picks up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is is General 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ancel the strike!  At o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ds the phone to an AIDE and slumps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ab/>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LAUNCH 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leans his back against the wall and slides down, spent and injur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LL BACK to show him surrounded by the bodies of TILLMAN, SABIAN, and FAWK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ab/>
        <w:tab/>
        <w:tab/>
        <w:tab/>
        <w:t>DISSOLVE TO</w:t>
      </w:r>
    </w:p>
    <w:p>
      <w:pPr>
        <w:pStyle w:val="Normal"/>
        <w:rPr>
          <w:rFonts w:ascii="Courier New" w:hAnsi="Courier New" w:eastAsia="Courier New" w:cs="Courier New"/>
          <w:sz w:val="24"/>
          <w:szCs w:val="24"/>
        </w:rPr>
      </w:pPr>
      <w:r>
        <w:rPr>
          <w:rFonts w:eastAsia="Courier New" w:cs="Courier New" w:ascii="Courier New" w:hAnsi="Courier New"/>
          <w:sz w:val="24"/>
          <w:szCs w:val="24"/>
        </w:rPr>
        <w:t>EXT. SURFACE--DU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rmy AMBULANCES are present along with various ARMY PERSONNEL cleaning up the bod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k Corrigan is being WHEELED on a stretcher toward an ambulanc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m telling you I'm 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EDI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ey just want to take a loo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t you.  You were cut pretty b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Hol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GS approaches the stretc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BRIG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rigan!  I wanted to mee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two men give each other knowing looks, looks of strong mutual respec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slowly raises his hand and they sh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You must be Briggs, 'caus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ure don't look like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hat would b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in comes over to the stretcher and looks down at Nick.</w:t>
      </w:r>
    </w:p>
    <w:p>
      <w:pPr>
        <w:pStyle w:val="Normal"/>
        <w:rPr>
          <w:rFonts w:ascii="Courier New" w:hAnsi="Courier New" w:eastAsia="Courier New" w:cs="Courier New"/>
          <w:sz w:val="24"/>
          <w:szCs w:val="24"/>
        </w:rPr>
      </w:pPr>
      <w:r>
        <w:rPr>
          <w:rFonts w:eastAsia="Courier New" w:cs="Courier New" w:ascii="Courier New" w:hAnsi="Courier New"/>
          <w:sz w:val="24"/>
          <w:szCs w:val="24"/>
        </w:rPr>
        <w:t>Their EYES MEET. We sense an unspoken bond between the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you're Corrig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their two HANDS meeting.  There is an electric chemistry as they to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nd you're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Jane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did good, Janet...for a gir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So did you...for a corpo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Corpor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EN. CARMICHAEL approaches them briskly, profession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and Nick look at each other.  Despite his earlier disregard, Carmichael now has a hero on his hands.  Nick weakly shakes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on, I'll do everything I can to se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get a medal for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Thanks, but I never wear the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rmichael reacts awkward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ell if you ever need anything--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 just pick up the phone and call 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Gene 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something dawns on N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Carmichael...your name sound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al famili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look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h, yeah--Carmichael.  Now I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wa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NI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Pleasure Zone novelties--you ordered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 xml:space="preserve">sex-doll, right?  Delivered it a couple  </w:t>
        <w:tab/>
        <w:tab/>
        <w:tab/>
        <w:tab/>
        <w:t>days a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INSTANTLY goes CRIMSON at the revelation--Marin STARES at him in disbel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s nothing to say to a stunned Briggs and Marin.  He looks at the two officers, then down at N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ick looks up with a faint smirk.  He knows he just kille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armichael gestures to the medic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CARMICHA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Take him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looks at Marin, who simply stares at him.  He STORM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fore Nick is wheeled into the ambulance, he looks one last time at Mar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looks at him.  He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MAR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ll tell you one thing Corrig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your timing is perf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mile at each other before they wheel him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52:00Z</dcterms:created>
  <dc:creator>Alberto Cassani</dc:creator>
  <dc:description>Downloaded from
Mad.283 Writings Page
(http://web.tiscalinet.it/mad283)</dc:description>
  <dc:language>en-US</dc:language>
  <cp:lastModifiedBy>Alberto Cassani</cp:lastModifiedBy>
  <dcterms:modified xsi:type="dcterms:W3CDTF">2000-10-10T16:52:00Z</dcterms:modified>
  <cp:revision>2</cp:revision>
  <dc:subject>Filmscript</dc:subject>
  <dc:title>Bloodfist 6 : Ground Zero</dc:title>
</cp:coreProperties>
</file>