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Blue Velv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David Ly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Fred Caru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David Ly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yle MacLachlan</w:t>
        <w:tab/>
        <w:tab/>
        <w:t>Jeffrey Beaum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abella Rossellini</w:t>
        <w:tab/>
        <w:t>Dorothy Vall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nis Hopper</w:t>
        <w:tab/>
        <w:tab/>
        <w:t>Frank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ura Dern</w:t>
        <w:tab/>
        <w:tab/>
        <w:tab/>
        <w:t>Sandy Willi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pe Lange</w:t>
        <w:tab/>
        <w:tab/>
        <w:tab/>
        <w:t>Mrs. Willi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n Stockwell</w:t>
        <w:tab/>
        <w:tab/>
        <w:t>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Dickerson</w:t>
        <w:tab/>
        <w:tab/>
        <w:t>Detective Willi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scilla Pointer</w:t>
        <w:tab/>
        <w:t>Mrs. Beaum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es Bay</w:t>
        <w:tab/>
        <w:tab/>
        <w:tab/>
        <w:t>Aunt Barba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Harvey</w:t>
        <w:tab/>
        <w:tab/>
        <w:tab/>
        <w:t>Mr. Beaum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n Stovitz</w:t>
        <w:tab/>
        <w:tab/>
        <w:tab/>
        <w:t>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Dourif</w:t>
        <w:tab/>
        <w:tab/>
        <w:tab/>
        <w:t>Ray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Nance</w:t>
        <w:tab/>
        <w:tab/>
        <w:tab/>
        <w:t>Pa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OLDS OF BLUE VELVET UNDULATE EVER SO SLOWLY WITH TIT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lue skies. PAN SLOWLY DOWN to clean white picket fence, with beautiful red roses in front of it. Birds CHIRP in the distance. A faint sprinkler SOUND is heard. Very sweet MUSIC is pla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TRE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ongbird SINGS in the tr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ROSSWALK – SHADY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very clean uniformed, smiling POLICEMAN with arms outstretched allows clean happy SCHOOL CHILDREN to cross the street safe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HADY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bright red gorgeous fire engine is moving very slowly down the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MOVE IN to see the happy face of a FIRE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LOWER GARDE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Yellow tulips sway in a warm afternoon breez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ame white picket fence with roses in front of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ANNING SLOWLY now away from the roses down to the rich green lawn and over to the sprinkler which goes around and around shooting water droplets sparkling in the l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is is slightly SLOW MOTION and DREAM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R ON WATER DROPLETS</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water droplets are somewhat abstracted as they dance in the l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AN DOWN now to the green grass, traveling along the gra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USIC becomes fainter as we MOVE SUDDENLY under the grass, now as if in a dark for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LOWLY MOVING THRO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rass is like great timb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t is GETTING DARKER and ominous SOUNDS come up as we discover black insects crawling and scratching in the dark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 BEAUMONT is watering flowers and grass with the ho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is dressed in khaki trousers, canvas shoes, old white shirt, straw hat and dark glass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CLOSE – MR. BEAUMONT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atches his watering, then look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ky and the neighborhood are reflected in his dark glasses. He moves his false teeth around a little in his mouth, jutting out his chin in the process. He's thinking about who knows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back down at his l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WATER ON GRASS</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water hits the grass and mats it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DER – MR. BEAUMONT</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oves the hose over a bush and gets a kink i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ater stops coming out of the nozzle and there is a LOUD HISSING NOISE of water under pressu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KINK IN HOSE</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oud HISSING NO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 Beaumont goes around the bush and is undoing the kink when he is suddenly hit with a tremendous seizu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MR. BEAUMONT</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s doubling over and falls to the ground. He continues to grasp onto the ho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ater shoots crazily onto the driveway and his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 Beaumont seems to be in tremendous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is curled up on the couch, smoking a cigarette and watching TV It's a daytime soa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MRS. BEAUMONT</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akes a big drag of her cigarette and luxuriously french inhales a huge quantity of blue smoke. She's enjoying her sh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MR. BEAUMONT</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is teeth are crooked in his mouth now as he tries to scre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 sound is coming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ATER SOUND is lou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DER – MR. BEAUMONT</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ater is still spraying out over the driveway and onto the car and into the yard beyo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mall boy, GREGG, appears wearing only white underpants and a white T-shirt. He holds a large red popsic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Gregg waddles around looking at the crazy water show. He holds his hand out to get it wet in the spray. This makes him screw up his face in a la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waddles over and looks at Mr. Beaumont on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 Beaumont seems to be worse now, unconscious, but still gripping the hose tightly. His clothes are sopping w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GREGG'S HOUS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creen window of Gregg's house. Gregg's mother calls out but remains looking at a bowl she is holding in her h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G'S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gg. Billy's waiting for his ted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then turns to look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G'S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GG! Billy's waiting for his teddy, hon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GREGG'S MOTHER'S POV THROUGH SCREEN WIND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THE DISTANCE, she sees Gregg's back, a bush, some legs with wet khaki trousers and water squirting up in the 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G'S MOT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OLLEGE CAMPUS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RAVELING along sidewalk, bushes, to lighted windows of an auditoriu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SIC is he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COLLEGE AUDITORIU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dance is going on. Sixties MUSIC plays, performed by a live band on stage. College kids d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COLLEGE BOY enters the auditorium, urgently looking for someone. He quickly approaches a GIR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LEGE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uise? Where's Jeffrey? His mother's on the phone – it's an emergenc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sappeared to the men's room a little while ago. I'm getting very tired of waiting – let's go f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ANITOR'S QUARTERS – COLLEG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MOVE INTO the face of JEFFREY. He is hiding behind a furnace. He is fascinated by a sight beyond in the darkness of this basement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ees a male student trying to rape his girlfriend. She is crying and telling him to stop but the boy keeps forcing her down toward the ground, forcing her clothes off her. Jeffrey at this point hears his name being called. Each time he hears his name the caller is closer. The boy is now hurting the girl. Before Jeffrey leaves the furnace room he yell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hit-head. Leave her alone. Don't force gir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ouple looks up but cannot see Jeffrey. The boy is scared and releases the girl who promptly pulls farther away, cr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ves the furnac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ALLWAY – COLLEG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ouise and the college student see him and move quickly towar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LEGE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your mother's on the phone. It's an emergenc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keeping me waiting so l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Jeffrey moves quickly toward the tele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Lou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HONE / HALLWAY – COLLEG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hone dangles on its cord in the foreground as Jeffrey moves toward it in the background. Louise slowly follows Jeffrey, but stays in back of him. Jeffrey picks up the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Mom? What's wrong with Dad? What's happening? Come home? Sure I w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BED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sits talking on the phone in a dark quiet bed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for good,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HONE / HALLWAY – COLLEG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JEFFREY</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good? I can't Mom. Not right in the middle of the ter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BED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w looks very tired and poor heal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honey. Your father's condition is serious. It's going to cost so much. We just won't have the money to keep you in school. I'm telling you this now, so that you can get your things together and check out of school, honey, or whatever you have to do, it'll save you another trip back. You're going to have to work at the st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HONE / HALLWAY – COLLEG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JEFFREY</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ouise looks at Jeffrey crying, then turns away Jeffrey hangs up the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BED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hangs up her phone. just next to the phone traveling into a shadow is a winged termi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GIRLS DORM LOBBY – COLLEG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waiting in a girls dorm lobby for Lou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Girls are milling around. Louise gets off an elevator with some other girls. She forces a smile at Jeffrey as she comes towar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you come to the damn airpo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I can't. I really can't. I have to go to that class tonight. I can't get out of it. I really can't. I love you, Jeffrey. I'll miss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I'll call you in a couple of days, you know. I'll let you know how things 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ll be here. You better git-going. I gotta go too sweetie. I hope your father's okay. I love you. I'm sorry,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too, Louise. Damn it. I'll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ki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ANDING STRIP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PLANE take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NOTHER LANDING STRIP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PLANE l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IRPOR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omes walking out of the airport, where his Mother and AUNT BARBARA, who is a very absent-minded little woman with very thick glasses, are waiting for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re parked illegally and another car is honking at them. Their trunk is open in anticipation of Jeffrey's things. They are waving and yelling at Jeffrey to get his attention. He finally joins them and kisses his Mother, then his Au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Mom. Hi Aunt Barbar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dlib hello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it concer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all your things,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looks at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nt a trunk home yesterday. This is all I ha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good, Jeffrey. Did you have a nice fl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ow's D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lright. We'll tell you on the way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get in the car. Aunt Barbara is driving. She is not a good driver and makes Jeffrey nervous. He watches her every move from the back s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drive on surface streets. Many gas stations, traffic lights, b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a cerebral hemorrhage and they think there's some sort of clot, or tumor, or something in there. They're doing all sorts of tests. On the surface, he looks pretty good, but there are problems. They think he may have to stay in two weeks now, at least. You can go see him though tomorrow,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ore down the A &amp; P, Jeffrey. Did you see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nt Barbara that was 5 years a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ar pulls into the Beaumonts' driveway. The neighborhood is quiet and dar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unt Barbara, and Mrs. Beaumont enter the living room. Mrs. Beaumont turns on a table lamp. A cold circle of light hits the light blue ru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e again, home again, jiggidy jo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ook at Jeffrey. He looks at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BED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his small attic-type bedroom, turns on the overhead light, and sets his suitcase down. He goes to his desk and leans across it to look out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POV – EXT.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treet is dark, except for a pool of light from a street l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JEFFREY</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breeze of cold powerful string MUSIC blows as we watch Jeffrey stare into sp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KITCHEN / HALLWA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is calling upstairs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breakfast is rea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right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joins Aunt Barbara at the breakfast table in the kitch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arvelous jam. Are you going this mor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Jeffrey would like to see his father al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omes down the stairs. Everyone says their "good mornings," and Jeffrey sits down to breakfa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ime are visiting hou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made arrangements with Dr. Gynde for 10:30. But Jeffrey, you'll have to walk over; I need the car this mor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when you see your fa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oesn't know you're out of school. He thinks it's a vacation fo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 be too much for him. So please let him think as he does, that you're home just to see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a lot, M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Nobody wanted you to leave school and go to work in the store, maybe going back to school will be an option one day. I hope s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t's important not to get depressed. Depression is a terrible thing. They say it can bring on ill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nt Barbara. I'll try not to get depress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ALLWAY – HOSPITAL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ollows a nurse to a hospital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 C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wait outside while Dr. Gynde prepares him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pares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peers into the room. Jeffrey does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OSPITAL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ll he can see are curtains surrounding a bed and stacks of medical machinery. Doctor Gynde comes out from behind the curtains and walks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GY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octor Gynde. How is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GY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fighting hard. Jeffrey. it's very important that your father doesn't try to move. He's been immobilized. It would be very painful for him. Sit close. You do the talking and moving. He knows you're here. He became very emotional. I don't think he likes the idea of you seeing him like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urse Cindy goes to the bed. She begins to pull the curtains back revealing Mr. Beaumo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 CI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 a big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Beaumont! Your son is here to visi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we see Mr. Beaumont. He has numerous tubes and needles going into different parts of him. A stainless steel device holds his head perfectly st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urse Cindy picks up a tray and lea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cked but conceal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D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ing as plainly as possible, but sounds like m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e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Jeffrey goes to him and puts out his hand to shake his father's hand but remembers his father cannot mo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pats him on the shoul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they've got you strapped in pretty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ps moving but hardly any s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feeling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m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ears well up in Mr. Beaumont's eyes. Before Jeffrey can stop him he reaches for Jeffrey's hand, then struggling against tremendous pain he manages to form wor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re plainly but under st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o see you, s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olding back t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od to see you, D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queezes his father's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VACANT FIEL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walking down a dirt road on his way home. He kicks up little clouds of dust as he walks. He has some time to think about things. He sees a green bottle in the distance. He gathers up a few more rocks and pitches them one by one at the bottle. He miss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for a few more good rocks to throw and while looking through some tall grass and weeds, he sees something strang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closer. It is a HUMAN EAR, covered with crawling an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mmediately stands up and looks around. All he sees are houses – some laundry drying – a very peaceful scene. No one seems to be around – no one seems to be watching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again at the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are so close we can hear ants racing frantically around the ear into it. There is dried blood on part of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inds a brown paper bad and using a twig, he pushes the ear onto it. Again, he stands up and looks a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THE DISTANCE, a MAN goes into the back door of a house. Nothing m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ery hurries off, carrying the bag with the ear i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OLICE DEPARTMEN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oes up the front ste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OLICE DEPARTMEN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and to the Reception Desk. A POLICE OFFICER is standing behind the coun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Could you tell me if Detective Williams is still working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up in Room 221. Right up the 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ROOM 221 – POLICE STATIO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Room 221 and sees the desk marked, "DETECTIVE J.D. WILLIAMS", however, the desk is empty. TWO MEN are talking at the end of the room; one of them comes toward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Detective Willi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Jeffrey Beaumont – I live near you. I believe you know my father, Tom Beaumont – Beaumont's Hardware St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 do. I understand he's in the hospital. How is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lright, I guess. I hope. They're doing tests, that's why I'm home from school. I was over at the hospital this morning and I was going home and in the field behind our neighborhood. There behind Vista, I found an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atter of fac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 A human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ve got it here in this bag. I thought I should bring it to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 that's right. Let's take a look a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opens the bag and lets Detective Williams look in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ure looks like a human ear, doesn't it? Let's run it down to the Coroner's Office and see what they make of it. Then, I want you to show me exactly where you found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CORONER'S OFFIC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etective Williams, and an OLD CORONER'S OFFICER are looking at the ear, which is sitting in a medical dish on a ta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ONER'S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ests will take awhile. Meanwhile, we'll check the morgue records. I don't recall anything coming in minus an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oroner's Officer turns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ONER'S OFFIC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f you'd found a jaw or let's say, a heart, or even an arm, we would assume that there was a corpse, however, a finger or an ear, the person may very well be alive somew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an you tell about the person from the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ONER'S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n the tests are done, quite a lot. Sex, blood type, whether or not the ear came off a dead person. Right now, I know what you know. It's a real human ear. The human was, or is, Caucasian, also. It looks like the ear was cut off with scisso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VACANT FIEL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out with Detective Williams and a CREW OF OFFICERS who have roped off the area and are doing a grid sear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POLICE PHOTOGRAPHER is also there taking flash pictures all around the field, especially where Jeffrey has told them he found the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takes Jeffrey a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way, Jeffrey, this story isn't going to the press and I'm going to ask you to consider all you've heard strictly confidential. Do not discuss this business with anyone, but me, or other police personnel. Go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 Thanks for letting me in on as much as you d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ll drive you home. It's on my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KITCHEN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Beaumont and Aunt Barbara are doing the dishes. The news is on a small portable television. There is a broadcast on the mounting crime wa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SERT TV SCR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eries of murders are being discussed and a police drawing mug shot is shown on the screen of the suspect who is at larg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BED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sitting at his desk daydreaming. He suddenly picks up the phone, hesitates, then dia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Louise Wertham please. Louise? Is she there? Loui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happ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ow are you? He's okay. In the hospital for tes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ser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iss you so muc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 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ve you been up to? Louise, I don't know. I've got to see how my father is. It costs a fortune in that hospital. When did he ask you to that? Look, I can't stop you. Go ahead. Just go ahead. I may never be back, go ahead. Look Louise, stop trying to explain everything. Just do it. Let's talk again in a couple of days or somethin', okay? Yeah, I still love you. Goodbye Louise. Goodby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its alone in his room, thinking things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6379"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LOW DISSOLVE TO:</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CORONER'S OFFIC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 EAR IN MORTICIAN'S DISH</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VERY SLOWLY, we MOVE very close to the ear, gliding slowly around the revices approaching the dark hole. A huge, low rushing of air SOUND, then DARK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379" w:right="559" w:hanging="0"/>
        <w:rPr>
          <w:rFonts w:ascii="Courier New" w:hAnsi="Courier New" w:eastAsia="Courier New" w:cs="Courier New"/>
          <w:sz w:val="24"/>
          <w:szCs w:val="24"/>
        </w:rPr>
      </w:pPr>
      <w:r>
        <w:rPr>
          <w:rFonts w:eastAsia="Courier New" w:cs="Courier New" w:ascii="Courier New" w:hAnsi="Courier New"/>
          <w:sz w:val="24"/>
          <w:szCs w:val="24"/>
        </w:rPr>
        <w:t>SLOW 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ow light. Jeffrey enters the room. Aunt Barbara and Mrs. Beaumont are watching television. Aunt Barbara is knitt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out for awh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at her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the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just gonna walk a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you're not going down by Lincoln, ar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just going to walk around the neighborhood. Don't wor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unt Barbara and Mrs. Beaumont continue watching the televis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SERT TV SCR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On TV we see a man's shoes. He is sneaking slowly up some 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lks along the dark streets. The same sombre MUSIC plays low and sl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of the houses have a few lights on, some are dark. Some windows have a slow uneven blue flashing light, indicating the television is on in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ontinues walking through the night. In the trees, the shadows continuously re-arrange themselves in mysterious, sometimes frightening patter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inally comes to the house he's been looking f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goes up the front walk. Now, at the last minute, he feels a little foolish and has second thoughts about knocking on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in a window. Inside, he sees a nicely-lit living room. He goes ahead and knocks. A very pleasant-looking middle class WOMAN answers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uh, my name is Jeffrey Beaumont. Is Detective Williams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Jeffrey. Come in. He'll be back any minute now. You're welcome to wait. Is it urg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anted to ask him a few questions, that's all. Maybe I better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he'll be home soon, would you like a cup of coff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s a b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KITCHEN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leads him back to the kitchen where she has him sit at the kitchen table. She pours him a cup of coff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orry to hear about your father. I know your mother from church. It's such a sh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a piece of ca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nk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real good chocolate cake. Duncan Hines' devil's food. Real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Out in the living room, SANDY WILLIAMS and her BOYFRIEND, MIKE SHAW, come up from the basement. They are both carrying boo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is a very good looking, high school senior and Mike is a big, handsome football player typ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KITCHEN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and Mike come into the kitchen. Jeffrey has a big piece of chocolate cake in his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ery, this is my daughter, Sandy, and her boyfriend,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ll say "Hi" to one an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ke's gotta g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to mee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nice meetin'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was nice meeting you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eave and go out the front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omes over to stu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 bi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ront door op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kitchen, Joh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comes into the kitchen surprised to see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llo, Jeffrey. What'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kisses his wif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to the study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Mrs. Willi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ollows Detective Williams into his stu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ETECTIVE WILLIAMS' STUD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study is filled with filing cabinets. The desk has two phones and is covered with papers and folders and a picture of Mrs. Williams and Sandy. The police radio is asking for Detective Williams a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en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speaks through the radio while Jeffrey shuts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in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tective Williams here. Yeah. Tell him to go to Sergeant Milton. Yeah, cop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icks off radio, turns 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Jeffrey, you found something which is very interesting to us. Very interesting. I know you must be curious to know mo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atches the middle of his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m afraid I'm going to have to ask you not only not to tell anyone about your find, but also not to ask more about the case. One day, when it's all sewed up, I'll let you know all the details. Right now, though, I c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 I'm just real curious like you sa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the same way when I was your age. I guess that's what got me into this busi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ust be gr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s horrible to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cold look comes over 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Jeffrey. That's the way it has to be. Anyway. I'm sure you do underst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tudies Detective William's face as they walk back to the living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into the kitc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Williams? Thanks for the ca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ming out from the kitc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re welcome. Nice to finally meet you,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goodnight" to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ll. Good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ves and they shut the door beh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Jeffrey leaves the light of the front yard and enters onto the dark sidewalk, he hears Sandy call out beh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he one that found the 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tops and turns around. Sandy comes up to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ow did you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y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know, that's all. I remember you from Centr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slowly walk down the street toge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pretty popular. Didn't you run for some off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did, treasurer. Shouldn't you be studying or some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bothering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re not bothering me. You a seni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Central these day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ble bor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lse is new?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at are you doing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ome from school. My father's in the hospit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oo b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know about the ear?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my father tell you not to talk about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smi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you brought it up. Do you know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ally know much but bits and pieces. I hear things. My room is right above my father's office. The ear, there's no corpse in the morgue missing an ear, and it did come off a living person. That's direct from the Coroner's Office. The person is unknown. There are a couple of cases I get mixed up on, but I think there are some people who were brought in for questioning on a murder case that could have something to do with the ear. I heard some of the same nam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who was brought in for questio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ere at least three, maybe four. But a name that keeps coming up is this woman who lives in an apartment building very close to your house and also close to the field where you found the ear. There's also a business man over by the Franklin factory district that was questioned. And a musician. And some oth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ll these people questioned this afterno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is has been going on for some time. Several months. About six months ago some parts of bodies were found down by the river. They were from people who were reported missing. They never found one complete body, only par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ar is from a missing person mayb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s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trange world isn't it? Do you know what building the woman lives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close by, that's what's creepy. They've had her under surveillance for a couple of months, except I don't know what they've found out because my father isn't in charge of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 have to get back home so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w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n she underst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see the building? Come on, I'll show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Jeffrey and Sandy walk through the light of a street light. The street sign "LINCOLN ST" can be read.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walk into darkness and continue down to an apartment building on the right side of the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ding toward buil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building. She lives on the Seventh Floor. Don't stop to look long, the police are watc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th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you're not supposed to see them. They're supposed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begin walking slowly back to Sandy'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hey find out anything when they questioned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like I said, she's not my father's c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What about those other people?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is watching the businessman. The businessman had a partner who disappeared. Left his whole business and family, his wife and two kids. They think he's been murde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ly do hear a lot, don'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uess s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y continue wal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oing to do now that you're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help out in my father's hardware store. They're giving me sort of my own hours for a while, which is n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it must be kinda ro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bad, but it's bad enough. It's a lot worse for my fa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effrey points to a h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ed to know a kid who lived there and who had the biggest tongue in the wor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both la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to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e moved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LONG SH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walking and talking, sometimes laughing in the distance, while the MUSIC theme, haunting yet warm, plays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rrive back at Sandy's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LOSER ON JEFFREY AND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front of Sandy's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ta go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the tour. It was nice talking to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just looks at him shyly before she turns to go up the front wal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I'll see you some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so. Like you said. It's a strange wor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Good by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tches as Sandy goes inside her house. He watches her house for a moment and sees her cross the living room. He turns and walk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gain, the MYSTERIOUS CHORDS OF MUSIC swell up as Jeffrey walks through the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HARDWARE STOR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poking around in the back room. He picks up some bug spraying devices. He yells out to an old black man who works in the st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Ed, okay if I borrow these bug spraying rigs later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d peers into the back room. Spots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Bud. If you need to spray for bugs they're yours. It causes me no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idoke Ed. Tha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HARDWARE STOR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puts the stuff in the trunk of the car. There are several "Awake" magazines there too. He gets in the front seat and drive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riving. He looks at his watch. It is 3:30.</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ENTRAL HIGH SCHOOL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parked across the street from the school. High school kids are pouring out the front door. In a moment he sees Sandy come out with two or three other girls. They walk down the sidewalk away from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tarts the car and slowly follows them to the corner, where he pulls up alongside of them, very close. Sandy suddenly recognizes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ungry or thirsty, or bo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en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talk to you about some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inute, pull over and wait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pulls her girlfriends away from Jeffrey's car and says something to them. There is some whispering and giggling and th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gir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don't say anything to Mike, prom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s promise. Sandy goes around and gets in the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cause any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 aren't I?</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 as though he kn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Mike's got some sort of sports practice in the afterno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oo, you are smart. Just don't get too sma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INER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are sitting in a booth. Jeffrey's grilled cheese on white bread and a coke have just arrived along with Sandy's co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now tell me. What i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opportunities in life for gaining knowledge and experience. Sometimes, in some cases, it's necessary to take a risk. I got to thinking. I'll bet a person could learn a lot by getting into that woman's apartment, you know, sneak in and hide and obser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it was a strange world. And you're the strangest part of it. Are you crazy? She is possibly involved in murder. This gives me the cree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ttle down. I have a plan which I think will work. There is very little for you to do, but I do need your help. Aren't you curious about my pl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 and intrigued, plus she is beginning to like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n't hurt to hear the plan, I gu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the first thing is to get into her apartment and open a window that I could crawl into la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how are you going to do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ut in the car I happen to have some old overalls and a bug spraying rig. I will go to her apartment and be the pest control man. I will spray her apartment. After a few minutes you will knock on her door, drawing her attention away from me and I will then jimmy a wind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ill I say when she comes to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be a Jehovah's Witness. I have a few "Awake" magazines for you. You don't have to keep her very long. A few seconds is all I'll need. Whatiya thi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t sounds like a good daydream, but actually doing it is too weird. too dangero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just try the first part. If that goes well, we'll see about the rest. No one will suspect us, because no one would believe two people like us would be crazy enough to do something like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a point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LINCOLN STREET–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are in the car. Jeffrey is struggling to put on the old overal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e'll walk over so there's no license plates and you give me at least three minutes. I can stall if it's more, but I need time to find a good window,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INCOLN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get out of the car. Sandy has the "Awake" magazin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m going ahead. Wait a minute, what's her n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other. Dorothy Vallens, Seventh Floor. Look on the mailbox for her number, bright 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Dorothy Vallens. Okay, goodluck. Three minutes, no soon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Good luck, your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akes off in the direction of the apartment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PARTMENT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lks up the front steps and goes in the double outer doo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LOBBY – APARTMENT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up and down the mailboxes and finally finds "D. Vallens, Apartment Number 710."</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oes into the lob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limbs the stairs. An OLD LADY is making her way down the stairs. She sees Jeffrey and his ri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about time you c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orces a smile at her and after she's g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good sig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keeps climbing. He arrives at the Seventh Floor and finds Number 710. He knocks and waits. He looks around, the hallway is emp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VALLENS opens the door. She is a very beautiful woman in her late thirties. She has a beautiful full figure, dark eyes, black thick wavy hair. Full red lips. Right now, however, she looks a bit tired and a bit frumpy in an old terrycloth rob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at i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st control, gotta do your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that stuff sti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he goes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 it's new stuff. No sm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that'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oes all around the baseboards, spraying. All the while he's getting a good look around the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 is a window above the kitchen sink out to the fire escape. Jeffrey looks around to see what Dorothy is doing and she is watching him spraying. The apartment is smaller than he thought, so he sprays the kitchen very slowly and makes believe the sprayer is jamm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there is knocking at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Grand Central Sta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She opens the door. Jeffrey looks. It's not Sandy. A MAN, with a yellow sports coat, is standing ther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begins to sweat, because the MAN looked around Dorothy to see him. Dorothy says something to the Man which Jeffrey cannot h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next time Jeffrey looks up, the MAN is gone. The whole thing looks to be turning out badly when Jeffrey spots a key on the counter. On a long shot, he steals it just as the front door shuts. He wraps things up and get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oughta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ves. Out on the stairs, he finds Sandy with her "Awake" magazin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let's get outta here. What happen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they go down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just about to go to the door, when that man did my job for me. Was it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nd no. Did you recognize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only saw his back. He went down another stairwell at the end of the h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get a good look at him either, but he sure looked at me. I didn't have time to get a window, but I found this 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shows it to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nifty, 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f it opens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LOBBY – APARTMENT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get to the door of the apartment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 fir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INCOLN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eave the building separately. When Jeffrey gets to the car, Sandy isn't there. He looks around. He starts the car and drive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 up ahead, he spots her. He pulls over and she gets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s nex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clever. Are you game for m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we you, since I goofed up this 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goof it up, but you still owe me one. I want to sneak in tonight. It's Friday, do you have a date to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Friday night and you're a beautiful girl. I guess you would have a date, that does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WILLIAMS HOM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driving Sandy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ly want to do this, don'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you to get involved, really, I mean, I do, but if something went wrong I mean, like you said, they may be involved in mur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pull up in front of Sandy'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aking up her mind – against her better judg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Mike I'm sick. There's a game tonight anyway and he'll never miss me. Afterwards he can go out with the guys. Just so the record is kept straight though, I love Mike. What do want me to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dies her a moment,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of all, we'll have a nice dinner. Try to find out where Dorothy s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ready know. The "Slow Club". It's on Route 7.</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I'll pick you up around eight o'clock. Is that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don't pick me up. My father may think it's strange. I'll walk over to your house. I'll be there at eight o'clo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 better get out before someone sees 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gets out of the car and without turning around walks into her house. Jeffrey calls out after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SERT TV SCR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elevision is on. Some crime show is playing, but the SOUND is very l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AMILY DOCTOR is over and is giving Mrs. Beaumont an injection of medicine. Aunt Barbara is sitting near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GY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ill take care of you, Frances, for another week. I don't want you to overdo things either. Take it very eas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e to it, B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GY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f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GY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the point. You're under a great deal of stress. Don't overdo it. Don't be foolis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the room – to say good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Gynde, my whole family's sick. What's going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i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points to his head and makes a circular "crazy" gesture. They all laugh, except Aunt Barbar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e who stays in my w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augh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use the car to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say their goodnigh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are looking at each other. Jeffrey turns back to driv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watches Jeffrey drive then she turns and watches the stores and shops go 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hen she is turned away, Jeffrey turns and look at her. Sandy is thin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pl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of all, we're going to the Slow Club to see Dorothy Vallens. We'll watch her for awhile. I'd like to hear her sing anyway, and then also we'll know she is there and not in her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lli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e'll drive back to her apartment and I will plant myself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not my usual Friday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LOW CLUB is a sleazy night club on the outskirts of town. It has a dirty trash-strewn parking lot in front of it, where Jeffrey and Sandy park. They get out of the car and enter the club.</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LEAZY MAITRE 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ench acc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Tw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ould we get a small table in the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LEZY MAITRE 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ly, come this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follow him and are seat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 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get you something to dri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an ice-cold Heinek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might as we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ound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 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Heinekens, thank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itre d' lea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On stage a FAT COMIC is telling jokes. The jokes are tailored for this kind of working-class crowd. The people are laughing. The place is almost full. Jeffrey and Sandy are taking it all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oes Dorothy Vallens come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lustered; overwor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pretty soon. Who know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fter the Waiter lea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guy was filled with informa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pour their be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aising his gla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o. An interesting experi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drink to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dri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ter. Jeffrey and Sandy have just finished dinner. The M.C. is arranging a floral art deco microphone and a SAXOPHONE PLAYER, a BASS PLAYER, and a DRUMMER are on stag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low 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The Blue Lady. Miss Dorothy Vall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 is quite a round of applause, even though most people continue laughing, talking, and drinking. Dorothy Vallens comes out on stag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smiles. The house lights are still up. As she sings the first lines of "BLUE MOON" the house lights go down and a blue spot light comes up on her as she sings the word, "Blue". This is a very sexy and slow version of the s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uring the song, Jeffrey and Sandy look at one another with the thought that this is the woman whose apartment they are about to break in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leave as Dorothy starts her next song, "BLUE VELVET." They hear the first few lines before they get out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hurry to the car, get in, and drive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drive through dark areas of the city. They don't talk as they drive, but again they sneak glances at one an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turn in to the street where Dorothy Vallens lives and glide to a stop close to the building. Jeffery cuts the eng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t is very quiet. Both are looking around to see if anyone is out or watching. Jeffrey tries to look up out the front windshield to the Seventh Floor. It is dark. Sandy moves. Every tiny sound is heard. Sandy looks at Jeffrey for some time, then back at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I don't think you ought to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razy and dangerous. My God, I shouldn't have told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be okay. I don't think you should wait out here though. I think you should go home. Can you drive this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it in the front of your house for me,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you wait a little while, this key may not f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you wouldn't do this. It doesn't make any sense. Let's go somewhere and have some coff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in, Sandy. I'll see you tomorrow and tell you how it w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don't want to see you tomorrow. Mike's coming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kay, can I c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eah, c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t can wait till Sun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tomorrow. It's okay. Good luck. I hope you can sneak out okay. You're going to wait until she's aslee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wait here until she com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onk four times so you'll hear it and know she's on her way up.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no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a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f you're a detective or a perve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or me to know and for you to find out. I'll see you. I mean call you,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By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out of the car and shuts the door. He looks in one more time at Sandy. They stare at each other silent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an see her lips in the black darkness of the car. Sandy watches him cross the lawn and go into the apartment building. She slides over and sits in the driver's s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hurries up the stairs to the Seventh Fl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ONE comes out of an apartment just as Jeffrey gets to the Seventh Fl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goes up another flight of stairs to the Eighth Floor and waits until the man goes down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hen goes back to the Seventh Floor and goes to Door 710. He takes out the key and looks around. No one. He inserts the key. It fits. He turns it. The door op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quickly enters the very dark apartment and shuts the door. It takes a moment for his eyes to adjust to the darkness. Soon he finds his way around. He decides on the closet to hide in. However before he goes in to the closet he slowly surveys the apartment as well as he can in the darkness. He goes down the hallway to the back bed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cross the hallway he opens another door and is surprised to find an empty child's room. In the child's room he sees a small pointed hat with a propeller on top. The kind that plays music when the propeller turns. The hat is sitting silently on the bed post. He quietly closes the door. He returns to the closet. Once inside, he checks out how much he can see. Through the slats he has a view of half the apartment. This is where he will stay. He moves around some to relax. He takes several deep breaths. He looks at his watch. It says "10:17."</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sits in the car, carefully watching the apartment building and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the closet, Jeffrey shakes his shoulders and moves around some to stretch his muscles which are getting tired. Again, he takes several deep breaths. He looks at his watch – it says 12:45.</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hurry up Dorothy. Come on! And I gotta pee. Great, it's now or ne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neaks out of the closet and makes his way across the bedroom to the door of the bathroom. His foot hits the door and it makes a loud noise. He freez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BATH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moves again into the bathroom. He starts to p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inek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Sandy sits up ale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car drives up and a MAN helps Dorothy Vallens get out. They walk into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BATH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nstinctively has flushed the toilet and because everything else is so quiet the water SOUNDS seem very lou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begins to honk the hor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Unable to hear the warning horn, Jeffrey nonchalantly leaves the bathroom as the tank is still fil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he hears something. A key going in the door. He bolts toward the closet. He flies inside it and is swinging the door shut as the front door op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ust as suddenly, the toilet tank gets full and the water shuts off – SILENCE, except for Dorothy Vallens at the front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e're watching Jeffrey trying to control frightened breathing in the dark clo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Jimmy, see you tomorrow. You want a drink, or some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ter get back. Thanks any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night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ront door shuts and the living room lights go on. Jeffrey can see Dorothy come toward him. She walks RIGHT UP, almost to his face, when the phone R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turns immediately and goes to answer it. Jeffrey almost passes out. He thought he'd had it. He overhe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n the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yes, yes sir, Frank. Let me talk to him. Please Frank, sir. I like to sing Blue Velvet. Don? It's okay. Don't worry. Don??? can you hear me? Is little Donny OK? Is he there? Don? You mean Meadow Lane? Frank?! What's the matter with him? I know. When? Okay. In an hour. I'll be sweet. Momma loves you. Okay Frank,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hangs up the phone hard and puts her head in her h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you son of a 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goes and sits down and starts chewing a fingernail. She nervously gets up again and looks at a framed photograph for a moment then hides the photograph under a pillow on the couch. She puts on a record, "FOR YOUR PRECIOUS LOVE". She sits back down and chews her nail again, listening to the MUSIC; she starts to cry. She stops herself and takes the record off. She starts taking off her stocking. She then takes off her dr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Underneath, she has on a bra and panties. She crosses the living room, goes down the hallway into the bath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an't see her too well now. She takes off her panties in the bathroom. She is now naked. She looks at herself in the mirror. We see Jeffrey's face as he watches her. She disappears from view completely and we HEAR her start a SHOW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face. He sees Dorothy – in a towel – come toward him again. He quickly moves back into the closet as far as he c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opens the door, reaches in and gets a blue velvet robe. She doesn't see Jeffrey even though he isn't well hidden. She closes the door. It CLICKS s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in almost total darkness. He listens. He can HEAR WALKING around, then silence. He hears the kitchen sink WATER RUN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HEARS her WALKING AGAIN. Now he can see her. She sits down on her bed. She looks up. Just as Jeffrey shifts his weight. She looks at the closet strangely, but then calmly picks up a book and thumbs through it. She slowly get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oesn't know what is up. He looks but she walks out of vie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he hears a DRAWER OPEN, and just as suddenly, the CLOSET DOOR FLIES OPEN, and there she is with a pistol pointed right at him. When she realizes that SOMEONE IS REALLY THERE, she SCREAMS ONCE, very lou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azy scream,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OF THERE!!! GET OUT!!! Put your hands up, on your head. GO ON!!! Get down on your knees – DO IT!! What are you doing? Who are you? What's your name? WHAT'S YOUR N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Jeffrey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no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ell me!! Let me see that walle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s his lice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Beaumont. What're you doing in my apartment, Jeffrey Beaumo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ed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kidding me? Who sent you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You better tell me some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n experiment. Just to see if I could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experiment? Hey, I've seen you bef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prayed your apartment. I took your key. I really didn't mean to do anything but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at you saw tonight. TELL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ared, 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you come in, talk on the phone. Get undress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hone. What did you hear on the phone. Tell me. Word for wo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rying to rememb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hello, to Frank. You wanted to talk to someone? Don? And little Donny. You said something about Momma loves you. And something about a Meadow Lane. Something in an hour. I don't remember any m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stares at Jeffrey studying him for some time thin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That's what I said. You have a good memory. Then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 got undress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times have you sneaked into girls' apartments and watched them undr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 feeling guil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before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you like it if someone sneaked into your house and watched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s an id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ndressed. I want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ome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come on. Take off your pants. I want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m sorry. Just let me lea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moves to the kitchen counter and gets a knife. She goes to Jeffrey. Now she has a knife and a gun. He's sca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ndressed. I want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begins to undress. First he takes off his shoes and socks, then his shirt. He undoes his belt and unzips his pants and takes them off. Now he is only in his underw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D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do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clos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has a strange look on her face. She reaches out and pulls Jeffrey's underpants down to his knees. She looks at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from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 getting very 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don't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is getting very DREAMY and begins to talk in a childlike voice. She opens her robe and pulls Jeffrey to her breas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ove. Don't look a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eyes close with nervous ecstasy as Dorothy begins touching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tries to touch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ove or I'll kill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looks at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talk like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 down on the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ies down. He looks frighten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s a KNOCK, KNOCK on the door. Dorothy looks VERY frightened. She quickly moves a finger to her lips in a "quiet" sign and whispers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 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Hurry! Go in the closet. Don't say anything or you'll get killed. I mea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KNOCKING is heard louder at the door. Jeffrey picks up all his clothes and gets in the closet. He's naked and hiding in the closet. Dorothy closes her robe and glides to the front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ees FRANK com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is medium height and stocky with a burr hair cut. He is wearing a tight blue t-shirt and an old black sports jacket. He's got on a pair of blue jeans and boots. He has a raw, mean sexuality – a "bomb about to go off" – pres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comes into the room slowly, always looking at Dorothy. He sits on the co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ba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oyed, condesce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It's daddy, shit-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d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n't-you-remember-anything-attitu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bourb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goes into the kitchen to get Frank his drink. As she passes the closet, Jeffrey can see the fear in her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returns with a small glass of bourbon and hands it to Frank. Frank sips o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down. Get your ch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brings a small chair over from the wall and sits down. She adjusts her rob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dying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read your le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slowly spreads her legs. She can see Jeffrey staring out of the darkness of the closet at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opens her legs wider. Frank looks at her crotch and drinks his bourbon. He stares at the floor for a moment, then slowly looks back at Dorothy, her body – her cro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looks up at the ceiling, waiting. Frank suddenly reaches to his belt, where he has a small canister and a mask. He opens a valve on the canister and places the mask over his nose and mouth. The canister is filled with helium, which makes Frank's voice very high and strange sounding. The result is frighte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jumps. She keeps looking at the cei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with 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ighte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y's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 wants to fu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Frank's voice goes to norm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rmal voice, but loud – like an army order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READY TO FU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goes to Dorothy and kneels down in front of her. He takes one more gasp of heliu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 wants blue velv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opens her robe and gives a part of the robe to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slowly moves his mouth to the robe and runs his lips along the texture of the velvet. His hands rub the velvet and feel Dorothy's body underneath. His hands start feeling her breasts as he sucks and bites the velvet rob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is very frightened but she is getting hot in spite of her fear. Then Frank, in a sort of sickening way, pulls Dorothy down to rug. He warns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a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begins stuffing part of the robe into her mouth. Then, he pushes her arms back and she keeps them back, letting Frank have his way. Frank sucks and bites the velvet coming out of her mouth, while he pinches and feels her breasts in a strange, compulsive, timidly sickening way. Dorothy is moaning. Frank is breathing very heavily. He feels her cro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at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avy brea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dy's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tarts stuffing the robe in his mouth now and he gets on top of Dorothy. He starts humping her and pulling her nude body up and down him. Faster and faster, then he has a climax in his pants. Dorothy's head is falling back. She can see Jeffrey blurred in the distance – in the closet. Cautiously, she looks sideways at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a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lugs her in the face. His nose is running and he's stifling sobs from deep within him. On his hands and knees, he moves away. The robe pulls out of his mouth. His breathing is even heavier now. He stands and begins to move around the apartment. He goes to a wall, turns off the lights, then turns and walks into the bathroom, all the while breathing big, heavy breaths, trying to stop the crying. Dorothy moans soft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t gets very quiet and still for a moment. Then, Jeffrey hears Frank with his high helium voice talking to himself in the bathroom. The high, strange sound reverberates in the distance. Jeffrey can't make it out – soon, he hears Frank's high laug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comes back into the living room. The mask is around his face. All his breathing – every sound is high. He laughs a little and crosses the darkened room to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alive baby. See you next Christma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leaves and shuts the door. The apartment is silent except for Dorothy's moa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stunned. He doesn't move. He watches Dorothy in the half-light. She rolls over and starts crying. The crying is deep and genu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lowly, Jeffrey emerges from the closet and goes to her. He bends down and touches her. She flinches and turns to see him. She turns back sobbing. He tries to get her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you come lie down. Come on, I'll help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struggles up with Jeffrey's help and he takes her over to the bed. She falls down on her side, turned toward the wall. He covers her with the sh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the sh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that. What do you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Are you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m alrigh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starts crying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 th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tarts to put on his underwear. They're inside out. He tries to turn them a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Hold me. I'm scared. Hold me. Pl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urns to her. He studies her. He reaches out and takes her shoulders. He moves down and holds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hon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It's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ie together for a long silent mo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the way I fee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sit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my breasts? S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my nipp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kiss them if you want. Feel them. They're getting h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tarts to move closer. Dorothy closes her e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I don't mi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an't help himself. He licks and sucks her nipples and feels her breasts. They both are getting very h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all over her now. Dorothy suddenly seems to recognize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hit me, if you wan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lease. I wo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arches back and whining she throws her head back hard against the w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moves and won't let him feel her anymore. She holds his hand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lik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be my special friend and come and put that in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start making love. Suddenly, Dorothy starts cr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Dorothy slaps Jeffrey in the face, very h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ff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off her, pressing his hand to his face. Dorothy goes into the bathroom crying all the way. Jeffrey sits, confus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Jeffrey hears a horrible scream from Dorothy. A true scream of horror. He rushes into the bathroom to see what is wr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BATH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is just flushing something down the toilet. The water SOUND rushes. He turns to her. She is trembling and in a state of sho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de it go down the toil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in the swirling water. It looks like an ear revolving around and around then whatever it is disappe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de it go down the toil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up. He sees written with a bar of soap the words "look down" on the mirr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down into the sink. At the bottom he sees a small clot of blood and a smear of fresher bl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uddenly remembers mentally Frank's high helium voice reverberating in the bath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BATH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in bath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at door saying "see you next Christma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BATH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Christmas. Is he Santa Claus who has left a present for Dorothy? What was it? An ear? Another ear?!!</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out loud, to 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rangely – extremely frightened now that Jeffrey may have left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reathing heavily, 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hat is happe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don't know. I know you though. You're Jeffrey Beaumont and I know where you live and I know ways to get you and I know ways to kill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don't talk like that. You're upset. I'm not helping you. I'm sorry for what I did. I better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then. I can't let you put it in me now but I want you. I lik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don't talk about kil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 say that? I didn't mean it, or did 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 think it would be fu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range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you better leave now. I can't open myself to you now. I'll tell you a little secre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leans cl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di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ay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ecret so don't tell anyone. Some day I'll show you where. I've gotta go to sleep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ightened by her crazi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takes another look at the blood in the bottom of the sink. He takes another look at the beautiful dark troubled eyes of Dorothy Vallens, and turns, goes through the hall to the living room. He crosses slowly to the door, suddenly he turns back and enters the hallway going down to the bathroom. He stops and looks at Dorothy who is turned away from him. She stares into the sink. Jeffrey notices that a square of fabric has been cut from the bottom of her blue velvet rob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eaving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is whispering something to her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faint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me. Help me, please help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oesn't know what he can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urns back, goes through the living room. He looks around and sees the empty bourbon glass of Frank's. Suddenly he remembers the photograph that Dorothy hid. He picks up the pillow and sees a picture of a smiling man and a small boy standing next to him wearing a pointed hat with a propeller. He turns the photo over and finds an old marriage license. It reads: Dorothy Vallens to 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Oh my G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hides the photo again. He sees Dorothy's telephone. He memorizes the number – moving his lips with each digit. He goes to the front door and opens it quiet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out into the hall. It's emp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ALL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quickly goes to the back stairway and down the stairs. These steps are cement and his feet make echoing sounds which seem very loud. He goes through a door marked "EX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and comes out, crosses a lawn and goes out onto the sidewal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walks along taking in deep cleansing breaths. He looks at his watch. 2:30. He feels so confused, exhilarated, so uneasy. He secretly worries about what he's gotten in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the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THE CAMERA RUSHES along the rug in the dark to a foot. The lights come on.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AN UP the leg to Mrs. Beaumont waiting in a chair, star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you scared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something wrong? What's happened to your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I'm f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EAUM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just stay out half the night and carry on, Jeffrey. There's got to be some order, Jeffrey. I thought it would have been nice to call your father when you got home but now it is much too la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BED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out of bed and goes to the phone. He dials a numb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uise Wertham, please. Ok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uise? Jeffrey. Hi. What's u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RIED?! Good night! Louise! Are you kidd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ng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ouise, I wish you a lot of luck and if things don't work out, I think you should go into come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hangs up the phone hard. He shakes his 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HARDWARE STOR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drinking a cup of coffee behind the counter in the store. He thinks. He takes another drink of coffee and sets the cup down. He clasps his hands behind his back and begins pacing up and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 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I help her? I can't tell her to go to Detective Williams. She'll think I'm a policeman. She has my address. She can go there, if she has to. I'll tell her. And she thinks I'm Don, her husband? Where the hell is Don? – maybe he di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ials the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Mrs. Williams? This is Jeffrey Beaumont. Fine. Okay. Is Sandy there? Okay. Hi Sandy. Can you talk? He is? Well, I guess I'll talk to you later on. It went okay. I'll tell you about it. Dinner? Tomorrow night? Seven o'clock, yeah, sounds good. Okay. He's still in the hospital. Okay, yeah. See you tomorrow. Tha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OSPITAL LABORATOR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earching, mysterious MUSIC plays over wh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DOCTOR is looking at various blood samples under a powerful microscope. Various sophisticated gadgets are seen in CLOSEU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hat my father's disease looks l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GY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BLOOD is seen in CLOSEUP. Cells are mov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Doctor makes a change in magnification. The cells are huge – then, even bigger. They are so big we can hear them mov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arking lot is half-full. A strong wind is blowing trash around. Jeffrey parks his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and enters the club. He speaks to the Maitre 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able in back, ple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 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is singing her opening song as the Maitre d' seats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ave an ice-cold Heinek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 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Heineken, certainly,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urveys the place after the Maitre d' leaves. It is very dark and smoky inside. He has trouble seeing, but suddenly he spots Frank sitting with some other GUYS watching Dorothy sing. They are sitting two table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is totally captivated by Dorothy's singing and is very serious-looking. He looks right up to her eyes. In his hand he works a small piece of blue velvet cloth with his fingers. Again her first number, "BLUE MOON," segues into "BLUE VELVET". This song she sings mainly to Frank. When it is over Frank continues watching Dorothy and everyone else applauds loud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rinks up his Heineken and goes back out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around at all the cars but none stand out as Frank's. He gets into his car and pulls out across the street, re-parks the car and wai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LOW CLU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raffic roars past Jeffrey and in the distance several people exit the SLOW CLUB. Among them are Frank and his friends. They get into a black Ford Fairlane and drive out of the parking lot – down the highway. Jeffrey starts his engine and moves out after them. He has to gun the car up to sixty-five to catch up with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ITY STREET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ysterious MUSIC play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follows them to an intersection where they turn off to the right. He waits at a light right behind them. Inside they are lighting cigarettes. The light turns green and Frank takes off. Jeffrey follows them through a dark area down by the docks. He follows them up a narrow street through dark factori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RONT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ark, low MUSIC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Up ahead, Frank parks his car. Jeffrey quickly pulls over and kills his lights and engine. He watches Frank and his friends enter an old apartment building next to a bookbinding factory. They disappear within. The electric lines above buzz loud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out of his car and walks up the deserted street. He reaches Frank's car which is making popping and clicking NOISES as it cools down. He looks at the license plates – walks a few paces ahead and then writes it down in his notebook. He continues on to the apartment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LOBBY – FRANK'S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side he looks at the names on the mailboxes. He sees a name – Frank Booth. The name gives him the chills. The apartment number is 26.</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the distance, he hears footsteps. He quickly lea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RONT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and crosses the street down to his car. He gets in and waits. Frank comes out of the building and crosses to his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ut loud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t I know where you're go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follows Frank as he pull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INER PARKING LO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iscreetly parks just after Frank kills the engine on his car. He watches Frank leave the parking l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VACANT FIELD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follows Frank through the same vacant lot where he found the ear. He seems to use the lot as a secret short cut to Dorothy's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INER PARKING LO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oes back to his car to wa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INER PARKING LO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torm is building. There is a roar of thunder as Frank slams his car door as he gets in. His mouth twists into a smile as he guns the engine and leaves. Jeffrey waits till Frank is safely g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 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n't go in. I shouldn't, but I'm too curious and I have to try to help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then gets out of his car as the wind is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VACANT FIELD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and runs through the vacant l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to Dorothy's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goes up to the seventh floor and knocks twice on 710. A moment passes, then the door flies op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looks as if she was expecting Frank to be coming back. Dorothy LOOKS B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can I com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 the hall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urry up tho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go in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breaks down cr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n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oes to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here. Whatiya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oked for you in my closet tonigh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little l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razy, I don't know where you came from, but I lik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crazy. I like you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looks up. They stare at each other for some 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d being with you last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 is a loud knocking on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starts to stag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ighte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Can you stand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lright. Go hide. This won't take long. Be qui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in the closet and Dorothy closes the door. She holds her head collecting her fragile self. Dorothy goes to the door and opens it. It's the Man with the Yellow Sports Coat – tonight he's wearing a purple sports coat and light blue double knit pants. His eyes are glazed and his face is broken out in a sw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g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get outta here. He's comin'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suit your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omin' back? What f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he's comin' back, that's what for. Frank's got you really loaded to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up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aybe so. Frank's got me, and you and really it's all thanks to Don, isn't it. Remember that. Your husband was the one who started fucking my mind with dru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 forced you, 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e reformed dealer though who wanted to turn himself in. He's the one that caused Frank to come and Frank's fucking us real good. I just feel so horny. I'm supposed to be here watching you why can't I be here fucking you. Listen. I know his cock's the size of a pin – let me give you the real thing. Let me wet my whistle, ba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ol, but real m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get out. I'm gonna tell Frank. I'm gonna tell him what you sa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m goin'. You'll see, I'll ge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kicks the door after he closes it, then she chains it. Jeffrey comes out of the clos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lking 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guy. Who's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it, you me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Dorothy starts to shake and c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rabs her and shakes her and holds her tight to him. She starts sobbing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Don!!! Why can't I just di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 soothing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ou go again. Stop saying that. You can make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I can't. You think you know so m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it easy. What's goin' on anyway? Why are you in so much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is sobbing and Jeffrey is holding her. There is a long silence and she calms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okay. Just don't. Just be with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w very 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Come with me. Who are you. Come up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takes Jeffrey through the kitchen and out the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CK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to a back stairway leading to the roo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ROOFTOP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torm is closer and the dark clouds move violently in front of a full moon. The wind continues to moan. They move to the roof top and Dorothy leads Jeffrey through the chimneys to the edge of the building. A very sad forlorn version of "Somewhere over the Rainbow" – creeps through the wi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she stares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to her quic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to look down, her eyes widening – she 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l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lease, Dorothy. Why are you in so much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moves closer to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crazy and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Are you in with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you're in very big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so interested? Why do you keep asking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me back to help you. You said do I let girls sneak into my house. You know where I live. If you need to, come to where I live, 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Maybe I'll need to. You like me, 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do you just want me? I'm going to let you enter me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should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please st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makes him kiss her. He really likes it. Once again, Jeffrey and Dorothy get VERY HOT. Dorothy and Jeffrey lie down on the roof. Dorothy cries out suddenly and bangs her head hard again and again against the roo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rot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move very close to Jeffrey's ear as Dorothy's lips come up and whisper int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I have to make it hurt. I want there to be nothing again. D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she slams her head again and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reaches up and clutches Jeffrey then pulls him down with a feverish kiss. Lightening cracks above them and the wind how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6379" w:right="901"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TO WHITE</w:t>
      </w:r>
    </w:p>
    <w:p>
      <w:pPr>
        <w:pStyle w:val="Normal"/>
        <w:ind w:left="567" w:right="901"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6379" w:right="901" w:hanging="0"/>
        <w:rPr>
          <w:rFonts w:ascii="Courier New" w:hAnsi="Courier New" w:eastAsia="Courier New" w:cs="Courier New"/>
          <w:sz w:val="24"/>
          <w:szCs w:val="24"/>
        </w:rPr>
      </w:pPr>
      <w:r>
        <w:rPr>
          <w:rFonts w:eastAsia="Courier New" w:cs="Courier New" w:ascii="Courier New" w:hAnsi="Courier New"/>
          <w:sz w:val="24"/>
          <w:szCs w:val="24"/>
        </w:rPr>
        <w:t>FADE DOWN TO:</w:t>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INCOLN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ves the pool of light from a street light and walks into darkness. He continues down the sidewalk. He looks up at the starry sky. The stars are so far away – the feeling is cold and lone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ARKNESS</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re are bell tones sounding, and as each one sounds pin points of light appear on Mr. Beaumonts distorted dream face. He is trying to speak. He's trying to say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other dark image appears. A robin sits in a tree at night. Very close. There is a slow low reverberating chirping s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w Dorothy's apartment building at night. A very low angle looking up to the roof. Suddenly a pinpoint of red appears coming toward us from the roof. It flies toward us very fast growing larger until we see it 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red high-heeled shoe. As it fills the screen it becomes red lips of Dorothy's which open into a scre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kes in his room – terrifi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talking with Aunt Barbara in the semi-dark living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tell Mom when she gets home from the hospital that I've gone to dinner at Sandy William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oney. That sounds nice. Jeffrey. I think you've got termites in the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Have you seen a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a fe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haven't seen any. I wouldn't worry about it. Look, I better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on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ves and Aunt Barbara moves about tapping on the walls. She moves into a dark area and taps. Something falls. She reaches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EXTREME CLOSEUP we see a termite walking by her shoe on the thick carpet. Then in EXTREME CLOSEUP we see Aunt Barbara's fingers pinch the termite and bring it up in front of her thick glasses for a look. She looks at the termite, then looks back at the wal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GLIDE ALONG the dark walls of the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DIN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ll sit around the dining room table. They have their heads bowed in a prayer before dinn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hank you in the name of the Father, the Son, and the Holy Ghost. Am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start passing food a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I was saying. If you toss the ball like this, with your fingers just down here, that thing'll spin like a beauty. Real stra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as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n how come nobody caught anything last wee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we had a bad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lay any sports,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you'd make a good runn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you don't exactly have the build for a football. I mean, no offen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around and sees Sandy looking at him. She then gives a stern look to Mike. Then Mike and Sandy both look at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offe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re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some guys play anyway but they usually get slaughte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I never wanted to get slaughtered m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getting any hum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ost guys don't. I mean that's the point. You all mind if I take my vitami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ike, but there are vitamins in the food, you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veryone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I gotta supplement that. I gotta take a bunch of zinc too. The body is like a machine. Everything has got to stay in perfect tune for perfect health. That's what I'm interested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looks at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and a few other th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veryone laughs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some Heinek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like Bud my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it. Mike, whatiya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another glass of wa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and Jeffrey share a lo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BASE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ike and Sandy are sitting on a couch in the basement. Jeffrey is sitting on a chair nearby. The television set is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downstai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ants dessert? It's blueberry pie and ice cre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say "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for me, tha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over at Sandy. Mike sees this. There is more tension grow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atchin' this junk f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change it if you wan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y we have to watch TV</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ke. We don't have to watch it. Come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Williams comes downstairs carrying a tray with desse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are. Would anyone like coff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ounds gr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else? Alright Jeffrey, just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Williams goes back upstairs. Jeffrey and Sandy start eating their dessert. Sandy watches Jeffrey happily wolf down his pie. Mike stand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right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eaves as if he's going to go upstairs. Once around the corner he stops and listens to see what Jeffery and Sandy will say to one an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did it go? What happen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ve found out some things, nothing really for certain. There are some strange people involv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s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 feeling fu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we should discuss this somewhere else, you know what I me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ust then, Mrs. Williams starts down with the coffee for Jeffrey. She sees Mike at the bottom of the stairs. This seems strange to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ke? Are you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ike starts up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wnstairs, Jeffrey and Sandy hear that Mike was close by. Mrs. Williams and Mike pass on the stairs and Mrs. Williams enters the basement. She throws Sandy a concerned look. Just then, Mike calls down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 Could I talk to you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just a se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Upstairs, Mike is by the front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out a minute,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ea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BASE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wnstairs Mrs. Williams picks up some dish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excuse me a moment, Jeffrey, and I'll get to the dish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thing, please don't worry about me. Can I help you with the dish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of you to offer, Jeffrey, but certainly not. just relax and enjoy your coffee. I'm sure Sandy will be back so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comes to the top of the stairs and calls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ant to come up a minute, I'll show you some pictur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ETECTIVE WILLIAMS' STUD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Detective Williams' stu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look at these. These are the photos of the vacant lot where you found the ear. You might find them interest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begins going through the pictures. They are 8x10 black and white prints. Mostly they are pictures of weeds, but they look quite beautiful in an abstract way. As he goes through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are beautiful. How's the case co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hing you can tell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riminals are win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y you say it's horri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ve seen some bad th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have – so bad I wouldn't poison your mind by telling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 let the bastards get me up against the wall. It's an act of defi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e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Jeffrey sees something in the black and white photos. A piece of cloth in the grass. Carefully he as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What color i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eaning over to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ue. It's Blue Velv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comes into her father's study looking upset. Detective Williams puts the photo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use the car for a wh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What'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buy Jeffrey a Dairy Qu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airy Que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holds his stoma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Sure, that sounds gr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CAR /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in and Sandy starts the car. She pulls out. They drive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ith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got a little jealo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did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Don't worry abou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ar glides al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smile at one another. They drive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a Dairy Qu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I'm about to blow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CAR / CHURCH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laughs as she pulls the car curbside in a quiet street by a church. The church pipe-organ music drifts softly into the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tell me abou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It's a strange world, Sandy. This is what I have found out. What I think I have found out. Dorothy Vallens is married to a man named Don. They have a son. I think the son and the husband have been kidnapped by a man named Frank who has now cut off both of Don's ears. I think he is holding them to make her do things for him. I think she wants to die. the ears were for her a warning to stay alive. There is another man involved. I call him the "yellow man". you saw his back the other day in the hall at her door. I don't know what he does but I think he's on drugs supplied by Frank. Frank is a very dangerous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Should you tell my fa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ee how I can, and I can't prove any of this. I got all this information illegally. Also it could get you in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w a lot in one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I've been in tw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eas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ice. Without her sensing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ee her undress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mean a little, you k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searching, slight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doesn't bother you, doe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me? Why should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eeing some jealousy and happy for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thou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ure right. It is a strange wor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there people like Frank. Why is there so much trouble in this wor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had a dream. In fact, the night I me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reflects silently on this before procee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dream the world was dark because there weren't any robins. You know, birds. Robins stood for love, and all of a sudden thousands of robins flew down and brought this blinding light of love. And it felt like that love would be the only thing that would make any difference. I guess, until the robins come there is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uess s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turns to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neat gir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re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you're a neat guy. We better get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so. You want to help me watch Frank? I'm going to stake out Frank's place tomorrow with a camer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starts the car and pulls out into the street. They begin driving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CAR /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lly – I'm still in school you know. But I'll meet you after school and you can tell me what you've learned. You better be careful,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I'll pick you up on the same corner at three thirty-five,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pull up in front of Jeffrey'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e carefu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out of the car. He goes around to her side and looks down at her in the car. She looks very beautiful. He stands there for a mo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give you a kiss good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s, tre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not,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a tomorr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slowly drives off. Jeffrey watches her go then turns and goes inside hi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house is very dark and quiet. Jeffrey finds a note by the one table light is on. The note is from his mother. It reads, "Jeffrey hope you enjoyed yourself. See you at breakfast. Love Mom." A postscript is written on the note by Aunt Barbara. "Jeffrey, honey, I found these. Love, Aunt Barbara." Jeffrey sees that Aunt Barbara has left him two dead termites. He picks one up and studies it. Again we see a huge CLOSEUP of a termite in the half-light. Jeffrey shakes his head in amuse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paces nervously. He picks up the phone and mouthing the numbers he dials Dorothy's number. There is a "click" but no one speaks. Jeffrey instinctively spea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ak to me Fuc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hangs up immediately. He's sca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upid!! So stupid. Now she might be in even more trouble with Frank. I hope not. I hope not. Tomorrow I have to find out more about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FRONT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has a camera taped and rigged to the dashboard aimed at the front door of Frank Booth's apartment building. The camera is covered with a cardboard shoe box. Jeffrey is eating a sandwich which was wrapped in wax paper and is waiting and watc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LADY steps out of the building and begins walking down the steps. Jeffrey reaches over and removes the shoe box and quickly takes two pictur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a MAN walk down the street and turn up the steps. Jeffrey shoots, but really only gets the back of the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replaces the cardboard box and continues eat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FRONT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ter in the day. Jeffrey sits waiting. He looks at his watch. It says 2:00.</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he looks up he sees Frank getting out of a car with another man, the Yellow Man. They head for Frank's building. Jeffrey hurriedly removes the shoe box and begins snapping pictures. They mount the steps and disappear within the old dark structu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FRONT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watch – the hand – time lapses around to 3:00.</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ut loud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more minut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ust then, he sees movement and takes the box off the camera. He starts shooting as TWO MEN come out the door. It is the Yellow Man and a man who is very well dressed with wavy hair and a mustache. He carries an alligator-skin briefcase. FRANK HAS DISAPPEARED. Both are talking together and now laughing. Jeffrey takes five or six pictures and then tries to cover the camera as they approach. The box falls. The Yellow Man looks, but Jeffrey gets the box back in time and pretends to be looking in the glove com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wo men walk right by Jeffrey and get into the car behind his. Jeffrey decides to follow them. He waits a few seconds and start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ITY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drive through t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ACTORY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to a large factory building, park and go up a flight of metal stairs on the side of the building. Jeffrey steps into the shadows and watches them. At a met distance. The man with the alligator briefcase is laughing with the Yellow Man at what he sees. He grips the Yellow Man on the shoulder. Jeffrey cannot s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ta wait for me Sandy. I'm on a real ro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quickly takes a picture of the two of them on the stairc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LLE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then he goes down an alley in the direction they were looking. At the end of the alley he turns left and stops sho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OLD STORAGE COMPAN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ees a crowd of people, an ambulance, and two police cars. He walks closer. Through the crowd he sees a broken window. Hanging in the window is a dead man. Blood is dripping out of a huge wound to the 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On the sidewalk in front of the building a woman is lying in shock. Her legs have been brutally broken and are angled back toward her head in horrible positions. Jeffrey stands next to two black guys. Suddenly one of the police officers start pushing everyone away. Jeffrey turns to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blown away man, can't you s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cracker was the biggest dealer in this section of the city, brother. The police are going to find more drugs in there than you can believe. It's a speedball heaven in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What about the wo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just a whore he happened to be with at the 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oh br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way the world is my man. Take a good lo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akes a last look before checking his watch and hurrying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ENTRAL HIGH SCHOOL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rives up to the corner where Sandy is standing. She is frantically looking around. Jeffrey stops for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beyond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around. A big FOOTBALL PLAYER is running up to a chain link fence across the street, but it's too late – Mike sees Jeffrey. Everything stops for a moment. Then, Mike run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r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CENTRAL HIGH SCHOOL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goes around and gets in the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la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ally sor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m I going to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go talk to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I don't think it's going to do much good. Let's go. I'll try to talk to him la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INER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are sitting in the diner in a different booth, but having the same things as bef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at cheese is practically all chemica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makes it so good. You wanta hear what I saw to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 one. I saw the Yellow Man go into Frank's building, laughing with Frank. Now, the only trouble is, what does this pr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really, but it's interesting. They know each other They seem to like each 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But I think the Yellow Man is on drugs. I think Frank supplies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 two. I saw the Yellow Man come out. This time with a well-dressed man with an alligator briefcase. They drove down this factory building and stood on a staircase looking at something in the distance. Number three. Now get this. In the distance was a murder. A drug dealer shot to death and a woman with her legs brok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ese guys told me the police will find a huge amount of drugs inside the dead man's pl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what you are finding out. Are you going to continue with this. Are you going back to her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W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eeing something that was always hidden. I'm involved in a mystery. I'm learning. And it's all secr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mysteries that m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re a mystery. I like you. Very m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tands up and moves to her side of the booth. They stare at each 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ns over and kisses her gently. She pull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lease,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at her for a mo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rry about me real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s that so surprising? Yeah I worry, a lot. I got you into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inds his way up the staircase of Dorothy's apartment building. He hesitates before crossing to Dorothy's door. He knocks on the door and Dorothy open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closes the door. She chain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kiss. The kiss gets hotter. The feeling begi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move down the hall to the back bedroom. They've never made love there. As they hurriedly undress Jeffrey sees the pointed child's hat with the propeller. He picks it up and spins the propeller. It makes a bit of music. Dorothy shrieks as she lurches toward Jeffrey grabbing his hand, stopping him from turning the tiny propeller. She gains some control of herself. Jeffrey releases the hat into her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used to make me laugh, b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maybe I better go Dorot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Frank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is co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ow could he? Don't go. You think I'm crazy, don't you? I want you to st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hat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re don't hat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craz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e difference between right and wr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moves to get out of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pos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my 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moves closer to him, towards his back touching it with her tongue. She gets down in a pose and hold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statue. You can feel me. You can do anything you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hands find her flesh and move ab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FFREY AND DOROTHY</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king love in her bed in almost total dark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re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to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doing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 bad 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iya me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to do bad thin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drea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hing,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 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hur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told you. I don't want to hurt you. I want to help you. I think I know some of what is happening to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doesn't rea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rothy? Frank has your husband and son. Dorothy? Doesn't he? You have to do something Dorothy. Go to the pol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ol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shing herself back against the headboard; then 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ol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Dorothy gets very odd. She turns into a little girl. She has a frightening little girl sm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to open me, don'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 with a gr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 told Frank that you opened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or just one quiet moment we see the stairway to Dorothy's apartment. It is empty. Then back to Jeffrey and Dorot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ouldn't be too good, would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would open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 know you've been scared. now you want to scare some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 very 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that scar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eee carefu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ared and m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Dorot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Frank came over here and found 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urtains in the kitchen bellow out with an eerie gust of wi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snap out of it, will y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ss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ki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ov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ov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sked fir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 think I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metimes you think you don't?! Well, get away th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bolt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Wait. Whatiya want? For cryin' out lou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get outta my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hits out at Jeffrey and strikes him in the face. Jeffrey struggles with her to keep her from hitting him again but she breaks loose and slams out at his face again. He pushes back hard and her head actually hits the wall. She smiles through the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are you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falls on him and smothers him with kiss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See how you hurt me? Now. Open me, ente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moves on top of her in the dark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move very close to Jeffrey's ear as Dorothy's lips come up and whisper int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Don with all my hea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not 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ut he can't stop himself or her from making l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side me. Oh yes, oh yes, oh 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oh yes, oh 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ovement subsides. There is silence in the room, except for brea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mean to hur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hhh. Now I have your dis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ut your disease in me. Your semen. It's hot and full of dis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disease, I can tell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n are crazy. Then they put their craziness into me. Then it makes me crazy. Then they aren't so crazy for awhile. Then they put their craziness in me agai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s 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urning me, but I love you. I do, I do. Did you know that? Did you know that I lov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apprehens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lad you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o much I want to tell you. I'm in so much darkness though with things moving. There is darkness sucking me. It's kissing me and darkness is entering me. In every hole. It's opening me to a dea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rothy. 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die, then they'll be free. It's getting late, isn't it? I can tell, it's a cold feeling when it's late. It's warm then it gets cold. Jeffrey. I feel it getting co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ed me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Ar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effrey gets on top of her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mmmmm!!!! 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rea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y kiss – very 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lso because I really want you to be al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stops and looks at him – she holds his face. She starts to c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you really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continues holding his face – looking in his eyes crying openly. She pulls him down to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Jeffrey.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mi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I should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stay with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better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ter. Jeffrey is dressed and Dorothy comes out of the bathroom in her robe. She is combing her hair. One or two lights are on now. She looks at Jeffrey and smiles, brushes some of his hair back from his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my special friend, aren'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you inside of me sti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ig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elps me. I need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oesn't know what to say. He starts walking toward the door with Dorothy beside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call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oon? Do you think I'm too f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etting a little bit fat. I hate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beautiful to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pats her hi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in here. Fat, fat, f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takes the chain off the door and opens it. The hall is empty. There is some noise on the stairs. Suddenly, Frank and TWO FRIENDS of his come into view on the stair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r eyes glaze over – she's gone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out to 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ba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is fu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friend. From the neighborhood. We were just tal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 neighborhoo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ow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fuck u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telephones? Huh? You wanta go for a r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 What does that me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care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w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a r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ride? Hell, that's a good idea. Okay, let's go. Hey, let's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grabs Jeffrey and pulls him al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to 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We're goin' for a joy r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takes Jeffrey on a wide-eyed terror walk down the stair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FRANK'S CAR / CITY STREET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and Dorothy are in the front seat. Jeffrey is sandwiched between two very dirty strange guys in the back. Frank is driving very fast and very crazy. Sitting next to him on the front seat is a police radio which periodically blares out police reports. At the lights, when they turn green, Frank lays rubb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ou wanna go? I know! We gotta see Ben. We gotta,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gotta see B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ar roars through a seedy street lined with bars and clubs. Liquor and sex shop signs glow in hot neon colors. They are blurred visions because of the speed of Frank's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riving music plays. Frank careens dangerously down various narrow streets, just barely making turns. The Ford bounces off several curbs. Dorothy occasionally steals a glance back at Jeffrey. She squeals out loud – sometimes with glee, mostly in f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ymond and Paul laugh with Frank, yell out or light cigarett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ARBARY COAS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finally gets to where he's going – a corner bar – and skids to a hault. They all pile out. Frank grabs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 wancha to meet a frienda mine. Raymond, get enough beer for Ben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Y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a beer do you l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ust say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inek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THAT SHIT. PABST BLUE RIBB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grabs Jeffrey and pushes him into the b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BARY COAS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oving fast now, they go through this dark frightening place. Frank has Jeffrey by the neck forcing him faster. In the back there is a black man fondling a white girl near a door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CK ROOM – "BARBARY COAS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go through the door to a back room. A few naked girls are there near beds with curtains around them. One girl lies on her bed with dried vomit around her head and pillow. Suddenly Frank spots his friend Willard. He runs toward him violently and grabs him by the thro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hithead. That's the last time I get you high and watch you freak out – motherfucker you tore my coat and I lost my lucky piece of blue velvet,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ETECTIVE WILLIAMS' STUD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o the black and white photo of a piece of cloth in the weeds in the vacant l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olor i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lue. Blue velv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CK ROOM – "BARBARY COAS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SUME GRO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Frank I'm sorry bud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Get ready for a love letter. When you least expec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Please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ig love let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pushes him down on the bed with the dried vomit whore. They leave Will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S AND LANDING – BEN'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and go up a flight of dirty wooden steps. Frank bangs on a door at the first landing. Raymond joins him with a case of Pabst Blue Ribbon Be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Ben. OPEN UP. It's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tall, slender man with a smoking jacket and a mustache opens the door. It's BEN. His voice is very horse from years of smo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grac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Com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brought some friends. And some be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Welcome. Come sit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N'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apartment is very large. All the furniture is over-stuffed. In the room there is a very much over-weight WOMAN dressed in black and a greasy-looking COUPLE. On the couch, a YOUNG WOMAN plays with a large do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higher all the t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ave. Goddam are you suave, you fucker. You want some be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fat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get some glasses. We'll have some beer with Frank. Won't you sit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veryone kinds of mills around. Paul sits down in a chair and starts laughing at some private joke in his 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Ben! How the shit are y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Frank. Fine. How ar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 good, real fuckin' good. You know this little tid bit, Dorothy, and this thing,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a neighbor. What the shit we're doin' with a neighbor, I don't know. Godda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suavest guy I know. Look at you. You're one beautiful fucker, Ben. I love this jacket and that cigarette holder of yours. Shit, that is too fuckin' much. Where's those glasses. This beer's gonna get too warm. I can't stand fuckin' warm beer. It makes me pu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where are the glasses? Oh, here they 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Big Lady brings the glasses in and sets them on the card table. She looks worried. She gives a helpless pleading look to B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ymond! Where's the fuckin' be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Y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ere Frank. You want me to pour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ant ya to fuck it. Shit, yes, pour the fuckin' be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Y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a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et's drink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your health,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Let's drink to something else. Let's drink to fuckin'. Say here's to your fuck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like Frank. Here's to your fuck. Che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s friends, Paul and Raymod, la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ers. Suave man. you're so fuckin' suave. WE LOVE BEN! Here's to B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slaps Jeffrey in the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neighbor. Here's to B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nned, grabbing hi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o B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ee, Ben? I can make him do anything I fuckin' pl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en goes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neighbor. Let me see your face. Did he hur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hows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Ben slugs Jeffrey in the stomach. Jeffrey doubles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ny bet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almost dies laughing. Everyone else joins in. Ben turns to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I have something for you. Excuse us every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US por favor! Hey. Let Tits see her k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5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ffrey tries to catch his breath, he sees tremendous emotion fill Dorothy's face. She rushes forward. Raymond grabs her by the arm and takes her into another room. Jeffrey hears her crying out. He hears a small boy.</w:t>
      </w:r>
    </w:p>
    <w:p>
      <w:pPr>
        <w:pStyle w:val="Normal"/>
        <w:ind w:left="567" w:right="559"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ny, oh my Don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N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CK ROOM – BEN'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is sobbing and clinging to Donny. He is crying and gripping her like a small monkey would grip its mother. Suddenly Donny breaks away, screa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y. You left me. You stopped loving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ming back into Ben's living 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hit the fuckin' road. We're givin' our neighbor a joy ride. Let's get on with it. Bye, Ben. Ya wanna go on a joy ride with us, anyone?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rejoins the group. She's in a state of shock. Frank pinches her chee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mile for Frank? No? Okay, fuck it. Let's go. Oh you wanna come with Raymo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ymond has picked up the greasy gir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Tuesday,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Ben. LET'S GO FUCK. I'll fuck anything that mo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ARBARY COAS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eave and pile back into the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FRANK'S CAR / CITY STREET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w there are four in the back. Raymond starts necking with the Greasy Girl. They speed on into the night. Frank drives through various dark stree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FRANK'S CAR / HIGHWA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then out onto a highway and goes over 100 mph down a two-lane high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like to wal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take our neighbor out. Let him fuckin' walk ba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5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Frank is driving Jeffrey sees Dorothy nervously look at the road and surrounding countryside, then questioningly at Frank. She senses something about where they are going.</w:t>
      </w:r>
    </w:p>
    <w:p>
      <w:pPr>
        <w:pStyle w:val="Normal"/>
        <w:ind w:left="567" w:right="559"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we going,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its, I'm taking your neighbor to the country. Maybe something for you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anx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see him too,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shut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sees Dorothy look back at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s this fuck got to do with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FRANK'S CAR / DIRT ROAD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angrily swerves the car off onto a small dirt road bouncing down it, screeching to a halt near an orchard of trees. He turns violently around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lookin' 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cks eyes with Jeffrey; long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at me, Fuck. I shoot when I see the whites of the e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es heli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qui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high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ese. What are the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Frank. Let's go. Pl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is doing something to Dorothy's chest but Jeffrey can't s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ay PLEASE, Fuckhead. WHAT ARE THE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are my breas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feel '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an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takes heliu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 wants to pinch '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winces and tries to pull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Give 'em back. They're just a little red, that's all. Let me feel 'em again. Com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pulls her over and starts to pinch her again. It really hurts her and she is frightened and in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eave her al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pretends not to hear Jeffrey and pinches Dorothy's breasts real hard. She stifles a scream. Jeffrey gets mad. He hits Frank hard in the face. Everyone is deadly silent as Frank turns to Jeffrey. Frank stares at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Out of the car fuck. HELP HIM OUT, RAYMO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RANK'S CAR / DIRT ROAD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gets out and presses his face against the rear window. His distorted face is hideous. He opens the back door. Raymond and Paul grab Jeffrey and pull him out of the car. The Greasy Girl laughs nervous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he didn't mean it. Leave him alone. Come on. He didn't mea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Gimme your lipst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es g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pretty, pret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doesn't move fast enough so Frank dumps her whole purse out on the front seat and grabs the lipstick and a flashlight. He puts lipstick heavy onto his li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hile Raymond and Paul hold Jeffrey. Frank kisses Jeffrey all over the mouth. Jeffrey tries to hit Frank and pull away, but Raymond and Paul have a hold of him. Jeffrey looks very strange with these big blotches of red lipstick on his face and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HIM ALONE!!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slams the front door shut to muffle Dorothy. He grabs Jeffrey and presses his frightened face against the front window. Then, the back window. Then, he flops Jeffrey up on the hood with Paul's help and presses Jeffrey's face against the rear window. Inside the car, this show is crazy and scary. Then, Frank takes Jeffrey over to the side of the car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fuckin' lucky to be alive. LOOK A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ymond pulls Jeffrey's face back so he's looking at Frank. Dorothy and the Greasy Girl watch in terr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a good neighbor to her or I'm gonna send you a love letter. Straight from my heart, fucker. You know what a love letter is? It's a bullet, straight from my gun, fucker. Once you get a love letter from me, you're fucked forever. Understand, Fu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nd you straight to hell, Fu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takes a small square of blue velvet out of his pocket and begins feeling Jeffrey's face with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breathing heav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eel good. Feel my musc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ymond makes Jeffrey raise his arm and Jeffrey feels Frank's bice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th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ymond and 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him tight fo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Frank starts hitting Jeffrey in the face. Dorothy screams at the car wind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IRT ROA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 SOUND. THEN A MO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POV</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ocks on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lowly picks up and looks around. The car is gone. He is swollen, bloody, and covered with lipstick. His pants have been pulled down and "FUCK YOU" has been written with lipstick on his le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truggles to his feet and pulls his pants up. He fastens his belt and begins limping up the dirt road high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HONE BOOTH – HIGHWA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ia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llow Cab? Is this Yellow Cab? I need a cab, on Route 7.</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looks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by Meadow La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emembers Dorothy mentioning "Meadow Lane" on the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FRANK'S CA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emembers Frank saying "You want to see him too, right?" and Dorothy saying, "Yes, b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HONE BOOTH – HIGHWA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adow Lane. There's a big Nehi sign. Okay. I'll wait, don't worry. I've got to get home, don't I?</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sleeping. His face is swollen and bruised. The clock says 4:30 p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lock says 1:30 am. Jeffrey goes into the bathroom. Looks at his puffed face and takes two aspirin. He stumbles back to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clock says 7:30 am and Jeffrey gets up and stretch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w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is muscles are very s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KITCHE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t the breakfast table. Aunt Barbara and Mrs. Beaumont are staring at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talk about it. Everything's okay now. I don't want to talk abou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t helps to talk things over. For instance, many marriages are saved b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 smiling at 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nt Barbara. I love you, but you're not gonna ge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holds his fist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dials the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Williams? Hi, this is Jeffrey Beaumont. Fine and you? Good. Is Sandy there? Good, thanks. Sandy? Can you talk? Good. I'm through with this business. I'll explain, but it got a little out of hand. I'm lucky to be able to call you, anyway. I promise I'll tell you everything. How ar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ANDY'S BED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on her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broke up. No. It's okay. It's okay. Jeffrey? Jeffrey? Hey, Jeffrey? Do you want to go to a party with me Friday night? He won't be there, don't worry. It'll be real nice. This Friday. You don't dance? Well, I'll teach you, sil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on his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Hey, I've got a bit of a problem. I know some things that could help your father but you might get into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S BED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are they important things? Well forget me – you have to tell him. Jeffrey, I mea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JEFFREY'S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ut I promise I won't mention you. Okay? I'll see him at the police station, okay? See you Friday night, if not bef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OLICE STATIO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limbs the stairs up to Detective Williams' off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ROOM 221 – POLICE STATIO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rounds the corner and steps inside the office, when he stops short with fear. Detective Williams is not there, but sitting at a desk next to Detective Williams' desk is the Yellow Man. Their eyes lo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reez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urns away as quickly as possible and goes over to a water cooler and gets a drink, keeping his back to the Yellow Man. He shakes with fear. He slowly turns around. The Yellow Man is studying some papers on his des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gain the Yellow Man looks up. This time he is slightly suspicious and he cooks his head. Jeffrey cannot m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inally, Jeffrey is able to step away. As he leaves the Yellow Man's line of sight, Jeffrey catches the names on the door. "DETECTIVES J.R. WILLIAMS AND T.R. GOR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rdon. Gordon. A police inspector. Wait a minute, wait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OLD STORAGE COMPAN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emembers the black guy saying: "The police are going to find more drugs in there than you can belie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lice. The police. Gor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N'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emembers Frank's voice in the distance: "Gordon went right up to them – in broad daylight of course – 'cause he's the man, right? And he took all those drug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ROOM 221 – POLICE STATIO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k all those drugs away. Gordon took those drug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lks through the darkness, carrying the photos. He stops in front of Detective Williams' house and hesitates. Jeffrey's face has a troubled look. He approaches the front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hesitates again before finally knocking. Detective Williams answers the door. Sandy is in the background. When she sees the look on Jeffrey's face, she knows why he's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Come on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Sandy. I'm sorry to bother you, but I've got to talk to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come on in. Looks like you had a bad face lif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a goofy smile to 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gives him a concerned look. Jeffrey follows Detective Williams to his stu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ETECTIVE WILLIAMS STUD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closes the door beh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 gotta tell you. I've discovered some things. Anyway I have to show you some pictures and tell you some things about them. The first picture is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hows him the picture of Frank and studies Detective Williams' face as he see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Frank Booth. His address is on the back of the photo. He, in my opinion, is very sick and dangerous. This photo here is of Frank with another man as they went into Frank's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casually hands the photo over and watches Detective Williams' face extra carefully. Detective Williams doesn't flinch, yet his eyes slowly glide upwards to meet Jeffrey'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 man came out with a third man – this well-dressed guy. Here's the photo. I think a girl named Dorothy Vallens is in trouble with these people. I think Frank has taken her husband and her s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o hard proof of any of this. Her address is also on the photos. I think these people are involved with drugs, and murder. I think Frank is killing drug dealers a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decides not to tell Detective Williams every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somehow Frank is getting all their drugs. I had to tell you I got slightly more involved in this than you wanted me to, but it's over now for sure. I had to tell you about these things in case it could hel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Jeffrey, how did you come to get so involv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tell you the whole story. I. I took it upon myself. I can't say m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Sandy part of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at 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the phot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knows you have the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you and the photo lab.</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ll through with this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I sure 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studies Jeffrey, then the photo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now. Alright, you better be. And Sandy better not be involved with this, I can tell you. Be prepared to come in for further interrogation on this la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eaves the stu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the living room, Jeffrey looks at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think so. I just had to tell him some of what I knew. Is Friday still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tell him abou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comes out of his study and sees the two of them talking. He sees some nervousness. Sandy quickly changes the subjec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never had gotten you going on th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nging, 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Jeffrey. Friday's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Gr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FRONT LAW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ters the flowers and bushes as his father had done. His face looks much bet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OSPITAL ROO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its and visits with his father. His Mother and his Aunt Barbara are there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OSPITAL LAB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LOSEUPS of cells moving – dark cells move in – the picture gets dar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is driving over to Sandy'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has to park across the street because a police car is sitting in front of the Williams' house. Its lights are slowly revolving on top. The engine idles. A Man is inside, his head down, studying some pap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barely notices all this, as he heads for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Williams answers the door and Sandy is behind her in the dining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Jeffrey. Com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and crosses the room to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s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comes in arranging some papers which he begins placing in a briefcase on the dining room table. Just then a man comes up to the door which is still open. Jeffrey turns to see. It is Detective T.R. Gordon, the Yellow Man. All the color instantly drains from Jeffrey's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 in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ohn – get a move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turns. He sees Detective Gordon. He turns again. He sees Jeffrey's expression. Sandy hasn't seen it y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goes to Jeffrey. He looks him straight in the eye. He also positions himself between Jeffrey and T.R. Gor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does it Jeffrey. Behave yourself, don't blow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becomes curious and moves over to Jeffrey and her father. Jeffrey decides to trust Detective Williams. The Yellow Man (T.R. Gordon) yells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John, get it in gear p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long Jeffrey. You two have a nice night,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ome fatherly adv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head for the door. The Yellow Man's and Jeffrey's eyes meet once more. The Yellow Man cocks his head, thinking. No recogni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er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night mo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night T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 GORDON / YELLOW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night,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cross the yard to the car. Jeffrey helps Sandy in, then goes around and gets in himself. They are both dressed very nice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tarts the car and pull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at all ab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really! It's good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od to se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go over to Gelford and up to Vista. It's not far. Can you tell me any more about what you learn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ather not talk about it. I'll tell you about it some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beautifu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Whatiya say we just enjoy the eve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that idea, that's a real good ide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ARTY BASE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go downstairs to a basement which is dark and crowded with kids dancing and talking. Jeffrey and Sandy are holding hands. Jeffrey feels a little out of pl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COUPLE OF GIRLS raise their eyebrows and give approving looks to Sandy. The music is loud, fast dancing music.</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d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dance fa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You want to dance with someone el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wait for some slow 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leaves Jeffrey for a moment and Jeffrey watches her make her way through the crowd to a GIRL by the record player. Sandy confers with the girl. Sandy comes back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I took care of it. You want something to dri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ust then, the music goes sl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d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begin to dance. At first, further apart, then, they make the mistake of looking in each other's eyes and they move very close together. They move around to another look. Then they kiss. They kiss for the entire rest of the song. Between songs and during the entire next song. They finally, as they say, come up for 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kiss again. Then they dance and look at each other. Then they hug each other. As they hug, Jeffrey closes his e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do lov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ARTY BASE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ter. Jeffrey gives Sandy a little kiss while they're over by the cokes. They're having a drink. Sandy introduces Jeffrey to some of her frie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 EXT. PARTY HOUS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ter. The party is breaking up. Kids are beginning to go upstairs and go out the front doors to their cars. Jeffrey and Sandy are coming up stairs arm in arm. They can't take their eyes off one another. They are totally oblivious to the THREE GUYS in a car across the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soon as Jeffrey gets Sandy and himself in his car, he starts it and move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EIGHBORHOOD STREET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dark car comes to life with a loud low roar and peels out with a scream. It follows Jeffrey and Sandy for a way, then it roars up behind them swaying back and forth, honking its horn and trying to ram Jeffrey's car in the r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frantically in the rear view mirror. Sandy turns around in fear. Jeffrey guns his car and races down the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What's wr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werves around the corner. Up ahead, a car is pulling out of a drive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referring to the car a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OVE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wings hard around another corner and heads up a dark street, passing "Lincoln 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outrun this gu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floors the car and flies down another street very fa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has a gun at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 this guy is a killer!! I promis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turns back to take a look. Jeffrey swerves the car again; he bangs it off a curb as he rounds a corner. A hub cap goes flying off rolling noisily down the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get to my house, then my father c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LOSEUP –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remembers Detective Gordon, the Yellow Man, at Sandy'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EIGHBORHOOD STREET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loors the car again, but the car behind him is fast and gains on him. It swerves back and forth in the rear view mirror. Now it swerves and roars up alongside Jeffrey's car. Sandy scre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ike! It's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looks over. It is Mike. Out of enormous sense of relief he starts laughing. He slows instantly and so does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HOM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pulls slowly up in front of his house, his head back laughing. Mike swerves his car in front of Jeffrey's and jump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ut of the car; very dru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me here, you stole my girl, you bastard. I'm gonna kick your ass, right in front of your stupid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ut up. Nobody's talkin' to you. Hey who's that Jeffrey? Your m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veryone turns and looks. Slowly out of the darkness comes a nude woman. It is Dorothy. She is totally in shock, bloody saliva is dripping from her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has been ravag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rothy!... Dorot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rothy Vall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jumps out of the car, gets a hold of her and helps her back. Mike comes after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oing for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ivy league shit. COM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shing Mike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ter Mike. I gotta take care of someone who's hurt here, in case you haven't notic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ke, go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ike's friends are dazed, watching Dorothy staggering beside Jeffrey. Mike steps back as Jeffrey puts Dorothy in the car. Jeffrey stands back up and glances at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ull, very dru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m sorry. H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gets into the c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kay, Mi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huts the door. Dorothy is sandwiched between him and Sandy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ront s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er to my house. My dad can get an ambulance faster than anyone. Do you have anything to put around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s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s Detective Gordon going to be at your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not. No. W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get her over to your fath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quickly from Dorothy 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Watch out for Mike,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ike and his friends are getting in Mike's car. Mike is trying to start the engine. He does and clumsily throws the car in reverse. He screeches out and screeches to a stop. Then he guns away forward and shoots crazily down the ro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drive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CAR /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Jeffrey is tha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looks at Jeffrey questioning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Jeffrey, is that you? Oh G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is confused. how do they know each 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US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nd Sandy take Dorothy up the walk. Sandy opens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enter the living room. Mrs. Williams comes in from the kitch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ur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Dad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cked at s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call him and get an ambulance,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is clinging to Jeffrey. Mrs. Williams goes to c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moves closer. Jeffrey looks at Sandy and she returns the lo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a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have you be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they hurt him, Jeffrey. Jeffrey, Jeffrey, Jeffrey, hold me. HOLD ME. Oh G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It's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ke a little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ecret l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Williams comes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mbulance will be here in a minute. I left word for John. The police are on their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the police. Oh God, Jeffrey I CAN'T STAND IT!! STOP IT. STOP IT. LOV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looks up at Mrs. Willi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pened myself to him. He put his disease in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presses herself tight t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its okay. I opened myself to you. Okay, okay, okay,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Williams watches with confusion and worry for the hurt this is causing Sandy. Sandy is crying now and turns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 Sandy, pl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a coat for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leaves the room hurried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What's going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 I'll tell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hurt his 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Dorot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Help him. HELP HIM!! DON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huge, roaring wind sound come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starts screa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US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CREAMS DISSOLVE INTO a SIREN as it roars to a stop in front of the Williams'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ILLIAMS' LIVING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rothy clings to Jeffrey. Her eyes are turning a dull, milky white. The effect is horrifying. She is in sho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is still crying, while she moves back and watches Jeffrey. Jeffrey turns to look at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love you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rs. Williams comes to put a coat around Dorothy. Mrs. Williams is sha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aramedics enter the h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ILLIAMS' HOUS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ARAMEDICS are loading Dorothy into the ambulance on a stretcher. Dorothy is moaning. A sickening, warm wind comes up and howls through the neighborh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go with her,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urns slowly and gets into the ambul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AMBULAC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s head is very close to Dorothy's. Dorothy is saying something, mumb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me, 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Where is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raining her eyes to focus on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HIM!! Promise me you'll help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romise, Dorothy. I prom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RO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me. I'M FAL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he bolts up screaming directly into Jeffrey's face. Her beaten face and milky eyes are a study in horr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AY PHONE – HOSPITAL CORRIDO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finishes dia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Williams? Is Sandy there? Ple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ng wa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dy, ple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closes hi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ive me. I lov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ANDY'S ROOM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with red eyes in a darkened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phone, struggling to keep from 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rgive you. I just couldn't watch. I love you Jeffrey. I love you. Is she okay? How horrible.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AY PHONE – HOSPITAL CORRIDO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on pay ph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get to your father and send him and the police to Dorothy's apartment right away. Be sure your father comes. Something is happening over there. They're hurting someone, the guy she loves. Tell them to hurry. I'm going over right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m going. I have to. I love you. I will, believ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riving through the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arrives at Dorothy's apartment building and pays the driver. He gets out of the cab and looks around. No police. Quiet. The building looks just the same standing there in the dark. The dim lights in the front entrance. Jeffrey moves up to the front doors and enters. No 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ETECTIVE WILLIAMS' STUD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is trying to get her father on the police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the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e only wants my father to come over. It's very important. He said someone was hurt and he wants Detective Williams there. Well, f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lowly climbs the stairs. His shoes squashing the carpet make mall crushing sounds as he climbs higher into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arrives at the Seventh Floor and stops. A high-pitched whine can be heard faintly. It gets louder as Jeffrey crosses to Dorothy's apartment door. He gets his key out and inserts it. Turns it. With a loud click the door swings open and the high whine becomes piercing. He sees something and jumps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t is Detective Gordon, the Yellow Man, standing in the center of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plays the look into the apartment again in his mind and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LOSER ON DETECTIVE GOR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thing is wrong with him. He is bleeding from the head. He stands almost motionless, in sho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peers into the room again. He enters carefully and lets the door close behind him. He very cautiously moves forward into the room. Slowly he moves closer to a hideous sight. Standing in the middle of Dorothy's apartment is T.R. Gordon, the Yellow Man. He is in an extreme state of shock. He is bleeding badly from a huge wound at the top left of his head. His eyes focused on something only his twisted inner mind see. Sitting in one of head. A bullet hole in the center of his forehead. The TV is crushed in but it is turned on and it is the television that produces the high electrical whin tops instantly. Silence except for the Yellow Man's labored brea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there is a loud "radio voice" coming from the Yellow Man's police radio which is turned "on" in his jacket pocket. Jeffrey's heart leaps and just as suddenly the Yellow Man throws his arms out wildly knocking a floor lamp to the ground and crushing out its light. Jeffrey's heart goes wild at this sight and he jumps back but the Yellow Man is silent and motionless again. The radio talks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back and stay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partment e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sic. LOVE LETTERS STRAIGHT FROM MY HEART begins to play. Jeffrey watches the Yellow Man and listens to the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2</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ending Jack and Pete to the roo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unds of sho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1</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shooting, from the second wind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in pl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get up there quick. Can return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ICE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s alone, but return fire to second window on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ny sho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Jeffrey's face in CLOSE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RONT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al scene is before us. Police cars line the street along with a huge fire truck and several ambulances. Special police marksmen are crouched behind cars and behind a stone wall opposite Frank's building. Screams are heard from within and police radios blare. Shots are being fired into a black window. Once in a while a shot is returned. Two policeman are dead and one is being loaded onto an ambul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MA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sn't fired a shot for six minutes. Maybe we got him. Get on the radio. Get Detective Williams. Ask him if we can rush the son of a 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policeman runs off. more shots are fired into the building but none are returned. The policeman comes running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M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 the works already. We're in there. They're goin' down the back stairs now. It won't be long. And they'll have us rush 'em from here. One whistle and we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there is a long barrage of gunfire into Frank's apartment. Then a loud whist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MA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let's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olice race across the street to Frank's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FRANK'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olice kick the door in and rush into the apartment. It's empty except for a large dog which has been shot. The dog growls and cowers back in a corner. Every now and then it limps on bloody legs back and for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hears the radio. He hears the policemen talking at Frank's place. He hears that Frank is gone. He decides to leave Dorothy's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ing to T.R. Gordon who doesn't hear him because he's almost d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eaving now. I'll let them find you all on their own, find all this horror on their ow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by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goes out and closes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door clicks shut. He makes his way quietly down the hall to the stairway, thinking. He starts down the 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Frank escap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rounds the corner on a landing on the stairway and goes down another floor, and another. At the next landing, something out the window catches his eye. He notices a man get out of the car. He recognizes the man. It is the well-dressed man he saw with the alligator briefcase. Jeffrey watches the man come toward Dorothy's building. Then his eye goes back to the man's car. It is Frank's car. He notices the man is carrying a police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s car. Is this man a cop? He has a radio! So did Frank though and he's no cop, that's for sure. And he's driving Frank's car. Who is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n enters the building at the front entrance directly below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tarts climbing back up the stairs, thinking fas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that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RONT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emembers Frank and the Yellow Man go into Frank's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nt in toge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RONT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emembers the well-dressed man come out with the Yellow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TAIRWAY –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out came one. No it couldn't be. But I think it is!! It's Fra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uns like mad up to Dorothy's apartment. He looks back once and sees the well-dressed man hurrying up the 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59"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ON WELL-DRESSED MAN'S FACE</w:t>
      </w:r>
    </w:p>
    <w:p>
      <w:pPr>
        <w:pStyle w:val="Normal"/>
        <w:ind w:left="567" w:right="559"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t is Frank, underneath a very good disgu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has trouble getting the key out of his pocket. He fumbles with it and it drops to the fl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climbs the stai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inally the key goes in and Jeffrey frantically opens the door. He rushes into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horror and strangeness of the scene within strikes him again. He rushes to the Yellow Man and takes the police radio out of his pocket. He runs into the back of the apartment – to the back bedroom where he crouches down behind a double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the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tective Williams!! Detective Willi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tective Williams here. Is that you,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s me!!! Frank is on his way up to Dorothy's apartme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s; hits himself in the forehead; 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Frank has a radio and is hearing everything we s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s some more – f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tective Williams. Hurry. I'm in the apartment. Hurry. I'm hiding in the back bed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en minutes away and moving as fast as we c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NEIGHBORHOOD STREE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runs frantically down a dark street. We see a street sign which says "Lincol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DOROTHY'S APARTMENT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Jeffrey drops the radio under the bed and runs back to the living room. He leaps safely into the closet just as Frank opens the apartment door and enters. Jeffrey freezes with fear in the darkness of the closet.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is smi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pleasantly in the direction of the back bed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neighbor, shit for brains. You forgot I have a police radio. I know where your cute little butt is hiding. Here I come! Ready or n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tarts down the hall to the back bedroom. The police radio which Jeffrey planted under the bed and Frank's radio both start broadcasting. Frank turns his radio off – now only the one under the bed play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fuck. I can hear you radio! Hey you stupid fuck. You got about a second to l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watches Frank reach inside his coat for his gun. He watches Frank sneak to the back bedroom area. Jeffrey turns and looks at the Yellow Man. He gets an idea. He quickly rushes out of the closet – feels inside the Yellow Man's coat for his police gun. It's there. He gets it but it causes the Yellow Man to moan and leap some in another almost death-spasm. Jeffrey takes the bloody pistol and races back inside the closet frantically catching 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lium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pretty pret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then hears three or four shots – deadly sounding coming from a pistol with a silencer attach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fuck, where are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ees a furious Frank come storming out of the back room and come slowly up the hall – directly towar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raises his pistol – very slowly. Frank enters the living room. He looks around. The Yellow Man moans. Frank makes a face and blasts the remainder of the Yellow Man's head away and this time the Yellow Man falls dead to the floor. Jeffrey tenses in the silence which hangs in the air. Frank looks to the kitchen, all around the living room. He looks at the closet. He moves to the trigger. He squints his eyes. He doesn't want to kill a man, any man. Frank comes right to the closet door and throws it open, when Sandy enters the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rank and Jeffrey lock eyes as Jeffrey pulls the trigger. He yells Sandy's name and Frank's head is blown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Sandy's frightened face. We see policemen racing up the stairs in Dorothy's apartm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PARTMENT BUILDING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cop cars with lights revolving, radios blar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CONFERENCE ROOM – POLICE STATION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large room is crowded with policemen and members of the F.B.I. Everyone is talking excitedly. Jeffrey and Sandy are sitting by Detective Williams in wooden chairs near the center of the room. We hear bits o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nversa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of your information I alerted internal affairs to check out Detective Gordon. I had to keep on with him as if nothing was different. He slipped off on his own when he found out we were going to raid Frank's pl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Dorothy know her husband is d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Is her son 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B.I.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looking for him. In your opinion, why did Frank kidnap Dorothy's son and husb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became obsessed with her. She hated him. He had to have her. He kidnapped them to control her. to make her do things. Then she wanted to commit suicide so he started cutting off ears as a warning to her to stay alive. I'm not kidding. Frank loved blue, blue velvet. He had to have Dorothy cause her whole life was blu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B.I.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med to see some very interesting things on your little escapade with Dorothy Vall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uess I di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turns to Sandy with a worried l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to happen to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B.I.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leave that up to Detective Williams. I'll tell you though, you're okay. You shot a real son of a 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sure know that. Yeah, but how many more are out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DARK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EAUMONTS' BACK YAR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huge low roaring sound comes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LOWLY WE COME UP OUT OF A HUGE DARK HOLE. We see we are rising out of an ear but still among the crevices. They look enormous. We move up and float above the ear and traverse across a cheek to an eye. Jeffrey's eye. His face is bathed in l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ll sorts of springtime-in-the-garden sounds are he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uddenly see that Jeffrey is sleeping in his back yard. Detective Williams is with Mr. Beaumont working in the garden in the distance. The sprinkler is turning. Sandy comes out on the back porch and cal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ffrey. Lunch is rea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opens his eyes. He looks around confused for a moment. He sees San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ll be right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andy goes back inside. Suddenly, a big red ROBIN chirps loudly above. Jeffrey looks up at it sitting in the cherry tree. The Robin and Jeffrey seems to exchange a special lo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smiles up at the fat bi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gets off the lawn chair and walks away from us toward the back door of the house. As he passes his father and Detective Willi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 D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EAUM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stant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eff. I'm feelin' so much bet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deal D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and Detective Williams share a sm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EAUMONTS' KITCHE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effrey enters the kitchen and sees Sandy standing with Aunt Barbara by the kitchen window. Beyond, in the living room Mrs. Williams and Jeffrey's mother turn toward the kitchen when they hear the screen door sl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large Red Robin has just flown down to the window still carrying a big bug in its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the bi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Jeffr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he joins Aunt Barbara and Sandy to look at the rob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just saw him outside. Maybe the robins ar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NT BARB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ee how they do it. I could never eat a bu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REY AND SAND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trange world, isn'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LOWER GARDEN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Yellow tulips sway in a warm afternoon breez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HADY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bright red gorgeous fire engine is moving very slowly down the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MOVE IN to see the happy face of a FIRE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ROSSWALK – SHADY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very clean uniformed, smiling POLICEMAN with arms outstretched allows clean happy SCHOOL CHILDREN to cross the street safe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TRE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ongbird SINGS in a tr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are in a beautiful park. Slowly we move down and a little hat with a propeller comes into view. The hat is on the head of a small child who is dancing slowly toward Dorothy. She is laughing. When the boy gets within arms reach they embrace. We move close to Dorothy's smiling face. Tears of happiness come into her eyes, but there is still a distant look as we hear Bobby Vinton sing the last lines of his s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d I still can see Blue Velvet through my te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lue Velvet dissolves in and takes over the imag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6379" w:right="901" w:hanging="0"/>
      <w:outlineLvl w:val="3"/>
    </w:pPr>
    <w:rPr>
      <w:b/>
      <w:bCs/>
    </w:rPr>
  </w:style>
  <w:style w:type="paragraph" w:styleId="Heading5">
    <w:name w:val="Heading 5"/>
    <w:basedOn w:val="Normal"/>
    <w:next w:val="Normal"/>
    <w:qFormat/>
    <w:pPr>
      <w:keepNext w:val="true"/>
      <w:numPr>
        <w:ilvl w:val="4"/>
        <w:numId w:val="1"/>
      </w:numPr>
      <w:ind w:left="567" w:right="559" w:hanging="0"/>
      <w:outlineLvl w:val="4"/>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6521" w:right="559"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57:00Z</dcterms:created>
  <dc:creator>David Lynch</dc:creator>
  <dc:description>Downloaded from
Mad.283 Writings Page
http://web.tiscalinet.it/mad283</dc:description>
  <dc:language>en-US</dc:language>
  <cp:lastModifiedBy>Alberto Cassani</cp:lastModifiedBy>
  <dcterms:modified xsi:type="dcterms:W3CDTF">2000-10-10T23:50:00Z</dcterms:modified>
  <cp:revision>2</cp:revision>
  <dc:subject>Filmscript</dc:subject>
  <dc:title>Blue Velvet</dc:title>
</cp:coreProperties>
</file>