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Boogie Nights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ul Thomas And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 EXT. HOT TRAXX NIGHTCLU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holds on this PACKED disco on Van Nuys Blv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TLE CARD: "San Fernando Valley, 1977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DILLAC SEVILLE pulls up to the valet area and CAMERA (STEADICAM)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street, towards the car, landing clos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Seville steps, JACK HORNER (50s) and AMBER WAVES (early 30s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follows them (this is one continous shot) as they pass the crow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et a DOORMAN and ent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NIGHTCLUB. Twice as packed inside as outside. Music is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st. Amber and Jack are greeted by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URICE t.t. RODRIGUEZ (30s). Owner of the nightclub. Puerto Rican. W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uit and fifteen gold ch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Jackie-Jack-Jack and Miss Lovely Amber Wav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i, Maur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bad ass little spick. How are you, h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issed off you ain't been arou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-- I been on va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on't stay away this long from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lub ever again, Jackie-Jack-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 prom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urice takes Amber's hand and gives it a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are the foxiest bitch in ten count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You're such a char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J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got you all set up at your bo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I wanna send over some clams on the half s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Just remember, Jack: I'm avail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d ready. Cast me and find 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Yeah, yeah, 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ber and Jack head off towards the booth. CAMERA stays with Mauri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s him to the bar area, where he shouts some orders to a WAI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Clams on the half shell to 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d Amber -- over there --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ITER takes off to the kitchen, Maurice walks onto the dance flo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ets three peopl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D ROTHCHILD, 20s, tall and skinny, BECKY BARNETT, 20s, black gir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k, BUCK SWOPE, 20s, black guy in cowboy g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Hello there, kid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ED/BUCK/BE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Hi, hey, hi, Maur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Having a good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E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xcel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Great, great,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urice moves away to greet some more people. CAMERA stays with Reed, Be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uck, does a 360 around them. Reed and Becky Disco Dance. Buck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Cowboy-Type M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s later, the WAITER carrying clams on the half shell pass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picks up with him, follows him to Jack's booth, where he pres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I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ompliments of Maur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Can I get a Marguerita, 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ven-Up, 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ITER exits, CAMERA PANS with him for a moment, leading to a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 wearing rollerskates, ROLLERGIRL (aged 18). She always, always w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llerskates. CAMERA PANS with her back to Jack's bo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LLER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ello, 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Rollergir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id you call that girl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LLER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 forg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If you don't do it tomorrow, then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weekend and you'll never be ab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get in to see 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LLER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llergirl scratches her crotch as she speaks. Amber notice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What's the matter dow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LLER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I gotta go p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 go,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stays with Rollergirl, following her across the dance floor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s Buck, Becky and Reed, says hello, dances a moment, then continu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into the clearing off the dance floor, heading for the bathroom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s something, CAMERA moves away towards this someth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us boy cleaning a table, EDDIE ADAMS, aged 17. CAMERA moves into a C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ending to SLOW MOTION (40fps)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Note: In the text Eddie Adams will be referred to as Dirk Diggler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, JACK'S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turns his head, looks across the dance floor and sees this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aning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, DIRK DIGG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up, catches Jack looking back at him, then turns away, disapp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 back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DOLLIES in on Jack, who at that moment, is approached by a fig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ering FRAME. Short, buffed out LITTLE BILL (late 40s). This is Ja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istant Dire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Hey, Little B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hatsa schedule look l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re we still on day after tomorr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I wanna do it the day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 day after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For sure? 'Cause I wanna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ocky, Scotty, Kurt and all those guy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's attention is with the backroom that Dirk entered. He stan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bsolutely. But I wanna keep it sm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wanna keep a small crew on this o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-- a relaxed d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xac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 you have a script y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Tomorrow. Tomorrow is the d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is off across the danc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 INT. BACKROOM/KITCHEN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w ya doin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w old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have a work permit, I got the pap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, no, no. Not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How long have you worked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 mon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Maurice give you a job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How much he pay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not supposed to say how much I m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's a friend of mi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ell you'll have to ask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You live around here, Canoga - Resed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Um . . . no . . . do you know where Torrance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How do you get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I take the 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o what do you wanna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You take the bus from Torrance to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Reseda, why don't you work in Torr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I don't want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. . . ok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o . . . you want five or t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. . . what . . 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If you wanna watch me jack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t's ten bucks. If you just wa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ok at it then it's f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Guys come in, ask you to jack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or them, ask to se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ve you done it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uple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nd you can do it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f you want, if you got ten bu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. Jack extends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'm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. Eddie Ad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ddie Adams from Torrance. I'm 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Horner, Filmma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make adult films. Erotic pic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, THEN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 . . I know who you are. I read abo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 a magazine. "Inside Amber," "Amand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Ride." You made tho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o you know me, you know I'm not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of doggy-doo-do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Yeah .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o why don't you com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 my table, have a dri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meet some peop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d love to but . . . I'm work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need money, you have to pay the re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 . . No . . . I mean, yeah. I need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But I don't pay rent. I live at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Tell me how old you are, Ed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. . . I'm seventeen .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a seventeen year old piece of g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Yeah,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y don't you come back to my t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ave a drink, meet some peop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I can't do that to Maur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You're a good worker, ye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I'm sorry, I do know you,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ho you are, I'd love to have a dr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th you and I know you're not full of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-- doggy-doo-d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Yeah, yeah. But I just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walk out on Maurice. 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, THEN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t seems to me, beneath those jea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there's something wonderful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aiting to get 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 EXT. HOT TRAXX NIGHTCLUB - NIGHT (LA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ub is closing, Maurice is locking up and turning the lights off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. CAMERA hangs around with Buck, Becky and Reed. (Director's Not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erence improv. Not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and Amber cruise past in his Seville, say so long and head up Van Nu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v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pass Little Bill who walks to his old Station Wagon, rips a par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cket off the windshield and gets behind the wh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k Diggler exits the club from a side door and heads off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 OMIT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 INT. JACK'S HOUSE/LAUREL CANYON - NIGHT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and Amber enter the house. It resembles the Jungle Room at Grace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eads for the kitchen, she makes a drink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u want somethin' to e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'm onnamake some eg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I'm goin' to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odnight, honey-tits. Sleep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 INT. AMBER'S BEDROOM/JACK'S HOUSE - NIGHT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CU, AMBER. She does a quick line of coke. BEAT. She takes a valium, 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igarette, then picks up the phon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Tom . . . hi . . . yeah. I know it's late, but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eah. Is Andy there? Is he . . 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I'd like to say hello, I'd like to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hello to my son and that's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Lemme tell you something, 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emme tell you something you don't know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I know a lawyer, you under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You might think I don't but I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d I'll take you to court .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 . . . please don't, Tom, Tom, To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al tone from the phone. She hang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 INT. LITTLE BILL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Bill enters his house quietly, turns on a small light to help gu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down a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 BEDROOM DOOR we hear the sounds of MOANING AND GROANING. Little 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to the door, hesitates, then ope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 INT. LITTLE BILL'S BEDROOM - NIGHT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BILL'S WIFE and a BIG STUD are doing it on the bed. They stop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 and casually look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hat the fuck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ILL'S 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e fuck does it look like I'm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ve got a cock in my pussy, you idi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G ST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ill you close the do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ill I close the door? You're f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y wife, ass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G ST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Relax, little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ILL'S 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Just get out, Bill. Fucking sleep on the c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Big Stu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eep going, Big St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 Stud continues. Little Bill watches a moment in a haze then clo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 INT. DIRK'S PARENTS HOUSE/TORRAN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k enters quietly, walks a hallway and goes into hi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 INT. DIRK'S ROOM - NIGHT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k enters his room and begins to remove his clothes. He turns the volu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 on his stereo. He stands in front of his mirror, does a few flex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dance moves, some karate moves, etc. CAMERA DOES A SLOW 360 PAN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. Posters on the walls of Travolta, Pacino, a 1976 Corvette,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e, Hawaii, a Penthouse centerfold, Luke Skywalker, etc. CAMERA LAND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DI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hat'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OUT,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 OMIT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 OMIT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 INT. DIRK'S HOUSE/KITCHEN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k eats breakfast. His MOTHER (mid 40s) stands, washing a dish.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HER (50s) enters, dressed in suite. He crosses the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, C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her, stubble on his face, places a kiss on the cheek of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ood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 . . Jesus. Please, okay? Shave if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onna do that, it scratches my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her takes a seat at the breakfast table, looks to Di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's that work, you get home late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f you wanna work in a nightclub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hould . . . if it's so important . . 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hould find one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. . . yeah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at in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've gotta get to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. . . at a car wash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work at a car wash, school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occurred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k stands up, places his plates in the sink and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 OMIT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 OMIT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 INT. HIGH SCHOOL CLASS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rowded high school geometry classroom. In the back of the class, si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a desk is Rollergirl. A TEACHER walks about, handing out the final ex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llergirl looks it over; a lot of questions, diagrams and gener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using material. She looks across the room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BOYS are looking at her and chuckling to themselves. One guy look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 and makes a "blow job" ges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away, they continue their gestures and giggling. Other stud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ice and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ARRIVES CU. ON ROLLERGIRL. She stands up, heads for the door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cher calls after her -- but she'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 INT. SUPER-DUPER STEREO SHO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mi-high end stereo store in the valley. Buck, dressed in his us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wboy-digs, is talking to a CUSTOMER about a stereo unit. The manager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ny-white guy with a mustache and mustard suit, JERRY (30s) is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-- so basically you're gett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wice the base, cause of the TK42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odification we got in this system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STO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on't know - do I need that much ba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If you want a system to han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hat you want -- yes you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ee this system here. This is Hi-F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"High Fidelity." What that mean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t it's the highest quality fide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STO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It's the pri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 have this unit at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STO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. . . really . . 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Yes. But -- I've got it modif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ith the TK421, which is a bass un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 basically kicks in another tw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aybe three quads when you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rank -- lemme put another eight tr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n so you can get a better idea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I'm talkin ab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 ejects the Eight Track that was playing and puts in his own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ry western s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ear that bass? It kicks and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nd curls up in your belly, make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anna freaky-deaky, right? If you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is unit as it is -- it won't s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like this without the modificat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d we do that for a small pr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ustomer listens another moment, then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STO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ank you for your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ustomer exits and Jerry approaches B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. . . the fuck wa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h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Have I told you? Huh? Have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What? I don'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lright: A.) You play that coun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stern-crap and no one's gonna b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 stereo. You throw on some KC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Sunshine Band, a guy looks a partic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ay -- and you've seen the profile shee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throw on some Led Zeppelin.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Instead, you play this twingy-twang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yappy-dappy music. What kinda br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re you anyway, listening to that sh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Hey, Jerry, loo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, you look. I gave you a job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because I thought your film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ight bring some nice puss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lace -- and it has -- but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ave anymore fuck ups -- you di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Alright. Go unload the new 484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from the back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 goes to the back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 INT. SHERYL LYNN'S BEDROOM - DAY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k is in bed with a young neighborhood girl, SHERYL LYNN PARTRIDGE.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 is decorated in pastels with equestrian things all around. Ho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dels, trophies from riding, blue ribbons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I have to ge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ERYL LY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nce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I have to get back to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ERYL LY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Give it to me, Ed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on't make me pounce you, Sheryl Lyn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ERYL LY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hhhh-baby, baby,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'll do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ERYL LY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omi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hat'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k jumps up and starts bouncing up and down on the bed, nak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pping. She stares at his crotch, shakes her head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CK (O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ERYL LY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You're so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CK (O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Yeah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ERYL LY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Do you know how good you ar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doing this, Eddie? Having sex . . . fucking m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king love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k looks down.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veryone has one thing, y'think? I mea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Everyone is given one special thing . . . .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ERYL LY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hat'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veryone is blessed with One Special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k kneels down to he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want you to know: I plan on being a s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 big, bright shining star. That's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want and it's what I'm gonna 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ERYL LY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once I get it: I'm never gonna s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nd I'll never, ever make a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 INT. HOT TRAXX NIGHTCLU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club is in full swing on a Friday Night. CAMERA hangs with Dirk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as he buses tab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, JACK'S BO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llergirl comes over to speak with Jack. He whispers something in her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nods, "I understand," and rolls aw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 INT. HOT TRAXX/HALLWAY - NIGHT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follows on the heels of the rollerskates as they move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lway and in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k is washing dishes. He looks up and spots Rollergirl. She lifts a sk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just a little . . . She rolls closer to Dirk and pulls him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LOSET SP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oes down on him, unzips his pants and pulls out his cock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sitates. DOLLY IN CLOSE ON HER FACE. She smiles up at Di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 OMIT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 EXT. HOT TRAXX NIGHTCLUB - NIGHT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ing hour. Dirk exits a side door and starts walking. Jack, Amb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llergirl in the Seville pull along side him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ey. Ed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ello. J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Yeah. You wanna ri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I'm goin' pretty f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LLER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remember me? Couple hours a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eah . . . I remembe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me with us, sweet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k gets in the backseat of the car with Roller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. INT. CANDY'S COFFEE SHOP - NIGHT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booth, after the meal. Dirk and Rollergirl on one side, Jack and 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is thing here, I mean, you under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ne thing and that's this: It co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mean, this stuff costs good ol' Ameri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reen. You got film, you got ligh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ot sound, lab fees, developing, sync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editing -- next thing you know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pending thirty/forty thousand a pic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hat's a lot of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ll yes it's a lot of money, but lem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ell you something else: You make a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lm and there's practically no en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mount of money you can make, Ed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Have you seen Jack's hou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HOLDS ON AMBER. She watches Di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 (O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 (O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e'll se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LLERGIRL (O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e'll se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 (O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ddie: You got ten, fifteen people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that's just to make sure the lighting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 . . . shit, this is not an operatio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weak, and lemme tell you something els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all is said and done, you gotta h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juice, you understand? I mean . . . you can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your arms, your legs, workout morning, d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on, night, the whole deal, but when it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right down to it . . . what we need is Mr. Torpe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a, y'understand? Mr. Fun Zone? Okay,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 you got that: right? And You Do Got, Ye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to Rollergirl. She smiles. CAMERA OFF AMBER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an go out -- tonight -- the repu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got: I can find myself 15/20 guy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cks the size of Willie Mays Baseball Ba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 I want that? No. Do I need that?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 need ac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Uhhh-ohhh . . . here we g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-- Alright, yeah, I need the big di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nd the big tits -- that GETS the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e theater. What keeps them i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eats even after they've come?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beauty and the ac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If you're able to give it up and show the worl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, not just your cock. Fuck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hat I'm talking about is showing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ides, from your heart . . . you under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y, Sure: GET THEM IN THE THE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one thing. I don't want 'em showing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tting down, jacking off and splitt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story. I don't want to make that fi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wanna make the thing that keeps 'em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even after they've come . . . what happens wh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ome? You're done, you wanna spl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My idea, my goal: Suck 'em in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ory . . . they'll squirt their load and sit in it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Just To See How The Story 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metimes we make these films, we wa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ke people laugh a little, then ge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it and fuck heavy: That's good and that's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I got a dream of making a film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rue . . . true and right and drama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 . . Right . . . right . . . I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on't listen too hard to all th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oney . . . it's just nice in the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It's a dream to be able to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 cock and an a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LLER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ream, dream, dream, dream,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 don't have dreams you have nightma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. Amber, Jack and Rollergirl look at Di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 INT. JACK'S HOUSE/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DOES A 180 AROUND THE MAIN PART OF THE HOUSE, LANDS THE ANGL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K. He's sitting on a couch, hands folded across his lap. OC we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, Rollergirl and Amber moving about and t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 (O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id you want a Fresca, Edd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You're sure . . 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LLERGIRL (O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. . . you're out of limes,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 (O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Check in the studio fridg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MBER (O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I'm going to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 (O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ood night, 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MBER (O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ood night, Jackie. Don't stay up too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od night, Eddie. I'm glad you came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eans into FRAME and gives Dirk a good-night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You're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PANS WITH AMBER AND LEADS TO AN ANGLE WITH JACK. H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She's the best, Eddie. A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 real and wonderful mother to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those who need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 (O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he's really 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o what do you think . . .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 ought to be in business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 (O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. . . yeah . . 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What do you think of Rollergir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 (O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e's . . . she's really great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ould you like to get it on with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 (O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ave sex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 (O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Yeah, I'd love to. I mean,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he's . . . she's really fox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et your ass she 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llergirl enters back into the house. CAMERA SWING PANS OV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LLER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You're officially out of limes,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I'll get you some more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ome over here a minute. Sit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to Eddie on the couch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LLER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Here We Go! Are We Gonna Fu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Yes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LLER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Oh, wait, wait, wait,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olls over to the Hi-Fi system and picks a record. She sets the nee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turntable and rolls over to the couch -- in one swift motion ri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cloth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LLER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You rea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LLER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hhh-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kiss. They lean back on the couch. Dirk stops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re you gonna take your skates o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LLER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I don't take my skat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LLER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n't fucking come i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n't come in her, Eddie. I wan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o pull it out and jack off, make 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you aim it towards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LLER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Fuck you,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owards her tits,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HOLDS ON JACK. OC sounds of Dirk and Rollergirl making ou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ch. SLOW ZOOM INTO CU. ON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 INT. DIRK'S HOUSE - EARLY MORNING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k enters quietly, walks down the hallway, passing the kitchen.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 is there, looking at him. HOLD, THEN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Where we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hut up. Shut up. Where we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k walks down the hall towards hi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You see that little slut girl you s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Sheryl? Sheryl Lyn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n't say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es it make you feel like a stu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ee trash like that? Huh? What i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Your girl-fri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he's not my girl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he's a little whore and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piece of trash . . . I know you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the only one that she s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 . . . what're you . . . you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ve heard things about her. That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on't think I don't know what go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when I'm not here . . . I wash your sheets, k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know she's been here. Or are you d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ome other thing in there? Wit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usic and your posters on the w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 INT. BEDROOM - MORNING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k's FATHER is sitting on the edge of his bed, listening the f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(O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hy don't you go to your little who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eryl Lynn. Your little GIRL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 (O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be I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(O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Oh yeah? Yeah, what are you gonna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 (O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I dunno, I'll do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 INT. HALLWAY - MORNING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You can't do anything. You're a 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ll always be a loser -- you c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ven finish high school because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o stupid -- so what are you gonna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ll do something . . . I'll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ll go somewhere and do some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ybe I'll run away where you can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in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Go ahead. Go ahead and f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at little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k heads for his room, Mother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 INT. DIRK'S BEDROOM - MORNING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k heads for a drawer and starts to grab some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What do you think you'r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'm getting my stuff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-- you think that's your stu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not your stuff . . . you didn't p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or that -- it's not yours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you didn't pay for it, stup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k stops. His Mother looks to the posters on his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ne of this stuff is yours. Thi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arts to rip his posters from the wall. Dirk stands. CAMERA begin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 DOLLY INTO C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(O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you're gonna leave, you leave with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ve got: Nothing. Y'see . . . you trea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ike this and this is what you 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fair. Huh? You wanna live that 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ck that little whore. I've taken ca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all your miserable fucking life .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ARRIVES CU. ON DIRK. He's starting to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(O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. . . you pay for it . . . you owe me for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shit I've done for you in your life . . . 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little fucker . . . you understand? Think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nna be this? Huh? These god damn poste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re not gonna be this -- you're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e shit . . . because you're stup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I'm not stup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Yes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Why are you so mean to me? You're my mother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t by 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Don't. Don't be mean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You little fucker, I'm not being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o you, you're just too stupid to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don't know what I can do.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know what I can do or what I'm gonna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or what I'm gonna be. You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I'm good. I have good things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n't know and I'm gonna be someth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you -- You Don't Know And You'll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You can't do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You'll never do anyth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Don't be mean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LITTLE FUCKER, I'M NOT BEING MEAN TO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k CHARGES at his Mother and SLAMS her against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ND YOU DON'T BE MEAN, AND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ALK TO ME . . . .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 EXT. DIRK'S HOUSE/TORRANC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k CHARGES out of the house and runs off down the street. Mother app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doorway, watches him leave, slams the do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 OMIT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 OMIT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 OMIT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3 INT. JACK'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, Amber, Rollergirl, Reed, Buck and Becky. They're setting up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ol party. Cases of beer, soda and chips all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k comes walking up towards the front door . . . Jack opens up, CAM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ES IN . . . Jack opens his arm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ddie Adams from Torrance! You made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made it, my darling, come on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I want you to meet someo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follows with Jack and Dirk as they move to the pool area and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d, who's setting up the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Reed, honey, I want you to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 New Kid On The Block, Eddie Ad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i . . . I'm Eddi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i, Eddie. I'm Reed. You live on this blo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,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Oh, I thought Jack said you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You wanna dr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ddie, I want you to hang ou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 while, I don't want you le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this party . . . understand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leaves. Reed looks to Di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guerit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. Reed fixes the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an I ask you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Uh-hu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 you work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look like it. Whadda you squ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per, su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h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No b.s. Where do you work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orrance. In Torrance, where I 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ool. Cool. You ever go to Vince'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 -- no you couldn't, I would've see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ve always wanted to work out at Vince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Here we go . . . tast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k sips the Marguerit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ck and R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anks. What do you ben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You tell me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You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a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/R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ne . . . Two . . . Three .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didn't say it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. . . neither di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, POLAROID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sits on a table top. It's suddenly snapped up by Rollergirl. CAM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s her and the Polaroid out to the pool area where she snaps photo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d and Dirk. (Flash to Developed Polaroid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4 EXT. JACK'S DRIVEWAY - AFTERNOON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iveway is PACKED with cars now and the party is in full swing. A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Cadillac comes down the driveway. A LIMO DRIVER gets out, mov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ck and opens the door. From the car step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LONEL JAMES (mid-60s). Heavy-set in a tan suit. Wrap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nglasses. The Porno Film Distributor. His LADY FRIEND (aged 16)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car and smile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You look great, 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DY 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ere gonna be coke at this party, Colon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is right there to greet the Colo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Colonel, hello and welco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llo, Jack. This is my Lady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Hello, dar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DY 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Do you have coke at this par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ll I'm sure we can find you s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nd her some coke,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 will, we will. Thanks for coming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xit. CAMERA follows the Limo Driver into the pool are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5 EXT. POOL AREA/JACK'S HOUSE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follows the Limo Driver for a while, then moves away, to find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urice and Amber. They're sitting down, spe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. . . y'see, Miss Amber, I'm just a poor fe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rom Puerto Rico. I have the club, y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at's one thing . . . but soon . . . the club goe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I die . . . and what do I have? I've got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Uh-hu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want something to send back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 to send back to my brothers and sa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At Me. Look At The Women I've Been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o what . . . do you want me to talk to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Yes . . . I mean . . . y'know . . . what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hink I'm askin'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. . . you wanna be in a mov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lease. Tell him I won't be bad.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'll see what I can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moves away, through the party, to find Buck and Bec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E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 . . because it's old . . . it's old d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me tell you someth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E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 was obviously pissed about the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What's wrong with it, y'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E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ook, Buck: The cowboy look e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bout six years ag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-- it's comin'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E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 it's not. It's over, it'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don't know what you're talkin'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E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I'm just saying and it seems lik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boss at the stereo store is say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e th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-- what,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E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et a new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Yeah . . . yeah . . . yeah . . . you get a new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E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The look I've got is just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hat's your l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E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ocolate Love,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Yeah,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 we hear the new song start to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E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OH SHIT! TURN IT UP! I LOVE THIS SO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ky leaves. CAMERA moves away to fi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lonel's Lady Friend approaches a Young Stud, who's w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kini-speedos and holding court over a table of c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DY 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xcuse me . . 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YOUNG ST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DY 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y I please join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YOUNG ST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st certai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 EXT. JACK'S HOUSE/DRIVEWAY - DAY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Bill and his Wife get out of his Station Wagon and enter the pa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driveway. She's dressed up. He's dressed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Just don't embarrass me, 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ILL'S 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Fuck you, B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work with these people, 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se are my coworkers, so jus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ILL'S 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t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Don't make me do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ILL'S 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hhh . . . I'm so sc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moves away. Rollergirl passes and takes a SNAP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. THE POLAROID - DEVELO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Bill in sort of an angry-confused-surprised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LLER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hat's wrong, Little Bi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thing. How are you, Rollergir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LLER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'm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Is Jack arou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LLER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He's in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Bill leaves. CAMERA follows Rollergirl around as she mingl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ps more Polaro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7 INT. JACK'S OFFICE - DAY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and the Colonel are sitting, drinks in their hand. The Colonel smo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i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e idea is this: Amber is a dire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porno films and she's down on her l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he hasn't had a hit in a year.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desperate. Her landlord is threatening to kick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out, so she's desperate for a big dick hit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Yes. Good dilem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Yes. So she calls up all the agenc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in town and says: "Send over your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ctors, I'm casting a porno pictur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ell, the story goes and develop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mber auditioning various m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men . . . the whole thing wraps up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Landlord, I'd like to get Jeremy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e's still in town to play the par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e comes in -- the landlord say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You better pay rent or you're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ell, Amber does one helluva suck job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ss fuck, come in the face, sort of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nd fade out - the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hat's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ere's a kid, a young man, I me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ast night: His name is Eddie Ad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's here, he's at the party. He's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special and I want to cas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 films has he d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is would be his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Bill pokes his head into the office, sees the conversati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apologizes and exits. The Colonel looks to Jack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asting is up to you, Jack. You wanna do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n do it. If it has big tits, tight pus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focus: I'm happy. You tell the sto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wanna tell, make yourself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8 EXT. JACK'S HOUSE/POOL AREA - DAY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d and Dirk are swimming. Dirk gets up on the diving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 a cannon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No, no. Watch this Jackn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k runs and jump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N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ands in the pool and swims to the sur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w did it l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Great. Check thi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(gets on the bo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his is gonna be a full-f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d runs, jumps, goes for the flip but lands FLAT ON HI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9 INT. POOL/UNDERWATER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d lands. CAMERA moves in on his face. He's in SERIOUS PAIN. He flo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for a moment .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0 EXT. POOL AREA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at the party is looking . . . holding their breath and waiting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 Reed comes to the sur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rty people turn back to their conversation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gotta try and bring your le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l the way around .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1 INT. JACK'S HOUSE/THE PARTY - DAY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follows behind Little Bill. He's walking around, looking fo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fe. He greets a few people here and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uns into a big guy, ROCKY (late 30s). He's a CREW m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How you doin', Rock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ood, good, 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othin'. Nothin'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Do you have the schedule for the shoot, or . . 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Yeah. You'r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s it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Yeah, it's gonna be here, but it's a simple on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picks up with the Lady Friend and the Young Stud with the cok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OOM after them down a long hallway towards a BEDROOM door. They clos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in the CAMERA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2 INT. JACK'S KITCHEN - DAY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urice and Buck are talking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Hey, hey, hey, my point is thi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You know what I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hat-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ar What You D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HONE RINGS. Maurice picks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I'm sorry . . . I can't hea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well . . . say again . . . ? Magg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Bu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s there a Maggie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I don't know a Magg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I think you might have the wrong number .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Your mother? I'm sorry . . . wait . . . just . . . wait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urice sets the phone down, looks to B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atch that a minute .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follows him as he walks out to the pool are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alls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s there a Maggie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one at the pool area responds so he walks back inside to the phone. 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till watching it clos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sorry . . . there's no Maggi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kay . . . okay . . . no problem . . . 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hat wa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Some kid lookin' for his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3 INT. BATHROOM/JACK'S HOUSE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ber is sitting in the bathroom, on the toilet. She reaches to the wind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s aside the curtains and l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BER'S POV: Looking out to the pool area. Dirk dives off the boar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 a perfect FLIP in SLOW 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4 EXT. JACK'S HOUSE/DRIVEWAY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follows Little Bill. He spots six people in a semi-circle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. He walks over -- inside the semi-circle, on the pavement,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's Wife is getting fucked by some BIG D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. . . the fuck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up at him,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TCH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hat does it look like they'r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That's my 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ILL'S 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ut up, B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TCHE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Yeah, shut up, B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 WATCHERS join in telling Little Bill to "Shut up." He walks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AMERA follows him until he's approached by a big man, KURT LONG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ate 40s). He's the camera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URT LONG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Hey. Kurt. What's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URT LONG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at's wrong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h . . . my fuckin' wife, man,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ver there . . . she's got some idio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ick in her, people standing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tching -- it's a fuckin' embarrass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URT LONG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eah. Yeah. I know. Anyway, list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-- 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URT LONG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the shoot -- I wanna talk about the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I wanted to see about getting this new zoom len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URT LONG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wondered if we'd be able to look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etting some more lights, too, y'kn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Jack wants a minimal-th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URT LONG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Right, well, very often, minimal me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lot more photographically than I thi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well . . . then I think most people understand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6:55:00Z</dcterms:created>
  <dc:creator>Alberto Cassani</dc:creator>
  <dc:description>Downloaded from
Mad.283 Writings Page
(http://web.tiscalinet.it/mad283)</dc:description>
  <dc:language>en-US</dc:language>
  <cp:lastModifiedBy>Alberto Cassani</cp:lastModifiedBy>
  <dcterms:modified xsi:type="dcterms:W3CDTF">2000-10-10T16:55:00Z</dcterms:modified>
  <cp:revision>2</cp:revision>
  <dc:subject>Filmscript</dc:subject>
  <dc:title>Boogie Nights</dc:title>
</cp:coreProperties>
</file>