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mallCaps/>
          <w:sz w:val="48"/>
          <w:szCs w:val="48"/>
        </w:rPr>
      </w:pPr>
      <w:r>
        <w:rPr>
          <w:rFonts w:eastAsia="Courier New" w:cs="Courier New" w:ascii="Courier New" w:hAnsi="Courier New"/>
          <w:b/>
          <w:bCs/>
          <w:smallCaps/>
          <w:sz w:val="48"/>
          <w:szCs w:val="48"/>
        </w:rPr>
        <w:t>Boys on the Side</w:t>
      </w:r>
    </w:p>
    <w:p>
      <w:pPr>
        <w:pStyle w:val="Normal"/>
        <w:ind w:left="1440" w:hanging="1440"/>
        <w:rPr>
          <w:rFonts w:ascii="Courier New" w:hAnsi="Courier New" w:eastAsia="Courier New" w:cs="Courier New"/>
          <w:smallCaps/>
          <w:sz w:val="48"/>
          <w:szCs w:val="48"/>
        </w:rPr>
      </w:pPr>
      <w:r>
        <w:rPr>
          <w:rFonts w:eastAsia="Courier New" w:cs="Courier New" w:ascii="Courier New" w:hAnsi="Courier New"/>
          <w:smallCaps/>
          <w:sz w:val="48"/>
          <w:szCs w:val="48"/>
        </w:rPr>
      </w:r>
    </w:p>
    <w:p>
      <w:pPr>
        <w:pStyle w:val="Normal"/>
        <w:ind w:left="1440" w:hanging="1440"/>
        <w:rPr>
          <w:rFonts w:ascii="Courier New" w:hAnsi="Courier New" w:eastAsia="Courier New" w:cs="Courier New"/>
        </w:rPr>
      </w:pPr>
      <w:r>
        <w:rPr>
          <w:rFonts w:eastAsia="Courier New" w:cs="Courier New" w:ascii="Courier New" w:hAnsi="Courier New"/>
        </w:rPr>
        <w:t>SCENE 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nk you.  IÕm Jane DeLuca, this is Johnny Figgis, and our b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IÕm going to take a leak, B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id you see that bitch,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Fuck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going to fuck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Wait!  J...J...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irl, that man is so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eah, actually h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s this your first da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Mm hm.  Listen, do you need to clear something?  Go ahead and take everything, just leave us the glass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I was the singer up there.  You didnÕt see me?  I was like signaling and going like this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What are you talking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donÕt know?  Oh Baby!  You had the biggest, greenest thing hanging out of your nose, so I kept going like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Oh my God.  You could see it from up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Baby, it looked like Gumby doing Tarzan.  It was hu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Oh my God!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u blew my rent, man!  I had an important A &amp;R guy coming down and you fucked me!  You know what?  YouÕre outta here!  YouÕre canceled!  For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No, you canÕt...Hey, wa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ait for what?  Till you learn to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Õs up with him?  What did he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You wanna know whatÕs up with him?  That son-of-a-bitch just fucked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know, this town is dead for me anyway.  We got that gig in L.A., weÕll just leave a little ear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Yeah, well maybe this is trying to telling us something.  You know what IÕm say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itÕs telling us weÕre fucking fired!  ThatÕs what itÕs telling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Well, no, not just this.  I mean, maybe L.A. isnÕt the answer to our proble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what does that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Well, Tommy hooked me up with some studio work in the city.  ItÕs good money.  ItÕs in the city.  And IÕve got to think of Debbie here, 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Debbie?  IsnÕt that the little girl in Queens who sets her hair everyday, this is suddenly a fact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TAXI:</w:t>
        <w:tab/>
        <w:t>Yo!  Get the fuck outta the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get the fuck out of my way!  Do you understand?  Go back to Pakist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Look, IÕve gotta be realistic here, all right?  IÕve got to look ahead.  I mean, how long have youÕve been doing this shit?  What, for seventeen years?  Lo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ook, what?  Look,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I donÕt want that to happen to m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should be so luck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Hey, I got priorities here, 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know, sheÕs holding you back, man.  Everybody says it.  SheÕs like Yoko with ba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They donÕt say that sheÕs holding me back, okay?  Look.  All IÕm saying is, donÕt go to L.A.  All right?  I mean, even if you donÕt got shit going on here, you still got all that voice-over stu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et me tell you something, man.  You stay here.  You stay here and you play daddy, okay?  IÕm g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HNNY:</w:t>
        <w:tab/>
        <w:t>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w:t>
        <w:tab/>
        <w:t>Jane is packing her things, finds an advertisement in the newspaper asking for a driver to drive to the west coa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 was in Ô78.  I was supposed to be the new Aretha, but the old Aretha was the new Aretha and I was neither one, so I was something that no one had ever seen bef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ure.</w:t>
      </w:r>
    </w:p>
    <w:p>
      <w:pPr>
        <w:pStyle w:val="Normal"/>
        <w:ind w:left="1440" w:hanging="1440"/>
        <w:rPr>
          <w:rFonts w:ascii="Courier New" w:hAnsi="Courier New" w:eastAsia="Courier New" w:cs="Courier New"/>
        </w:rPr>
      </w:pPr>
      <w:r>
        <w:rPr>
          <w:rFonts w:eastAsia="Courier New" w:cs="Courier New" w:ascii="Courier New" w:hAnsi="Courier New"/>
        </w:rPr>
        <w:t>JANE:</w:t>
        <w:tab/>
        <w:t>So IÕm gettinÕ the fuck out!  (To waitress):  Could I get some french fries,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AITRESS:</w:t>
        <w:tab/>
        <w:t>Coming right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know, head down to L.A., get some gigs going, get the heat happe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great.  ThatÕs perfect because I can drop you there, and then head on to San Diego on my 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know, I used to sing,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rea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m hm.  Nothing professional.  Mostly amateur talent competiti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ÒStar SearchÓ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ort of.  Only I never made it that far.  I played the piano and sa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id you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ÒWay Over Yonder.Ó  Carole King.  ÒClose to You.Ó  The Carpenters.  It was the sevent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ÒClose to You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know, why do birds suddenly appear every time you appear, ÒJust like me, they long to b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I know.  I know.  Why San Die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 xml:space="preserve">Well, why not?  You know.  IÕm in real estate, and right now the market is just unbelievably bad.  And I think sometimes you have to make a change.  You have to take control and say:  ÒThings are going to be different.  I can make them different if I believe in them in my heart.Ó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fuck ÒStar Search.Ó  You should have been Miss Americ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Um, I hope you donÕt mind my mentioning this:  no smoking in the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o you mean, no smok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smoking in the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so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going uptown.  Can I give you a lift?  Yoo hoo!  Tax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I have a car.  One in which I smo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o what do you think?  I think it could 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ll let you know in a couple of days, okay?</w:t>
      </w:r>
    </w:p>
    <w:p>
      <w:pPr>
        <w:pStyle w:val="Normal"/>
        <w:ind w:left="1440" w:hanging="1440"/>
        <w:rPr>
          <w:rFonts w:ascii="Courier New" w:hAnsi="Courier New" w:eastAsia="Courier New" w:cs="Courier New"/>
        </w:rPr>
      </w:pPr>
      <w:r>
        <w:rPr>
          <w:rFonts w:eastAsia="Courier New" w:cs="Courier New" w:ascii="Courier New" w:hAnsi="Courier New"/>
        </w:rPr>
        <w:t>ROBIN:</w:t>
        <w:tab/>
        <w:t>Because I really need to leave, as soon as possible, and I just donÕt want to it alone.  I donÕt think that would be safe.  And youÕre the first person that answered the ad.  I think thatÕs a sign of something.  I think youÕd be fine.  I mean, I think our personalities would me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ook, Robin, right?  YouÕre a nice lady and IÕm sure thereÕs a lot of things about yourself that you just canÕt help and I understand that.  But I donÕt fuckinÕ think we mesh at all.  And IÕm sure thereÕs somebody out there who wants to go cross country with the whitest woman on the face of the earth, singing Carpenter songs and reliving childhood memories.  But it ainÕt me.  (To tow truck driver):  Hey!  ThatÕs my car, man!  Hey!  ThatÕs my car!  Hey!  ThatÕs my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Õs gonna cost at least $200 to get your car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Okay, Jane.  Good luck in L.A., man.  Earthquakes, fires, riots...they got some real crazy bastards out there in California.  I donÕt know why you want to go out there anyway.  (To other mover):  Hey, easy with that pia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w:t>
        <w:tab/>
        <w:t>Robin is packing, putting notes on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w:t>
        <w:tab/>
        <w:t>Jane is packing her tap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w:t>
        <w:tab/>
        <w:t>Robin lies awake in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ood mor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isten, IÕve got a friend in Pittsburgh.  Do you mind if we stop, pick her up and take her out for lun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absolutely.  No problem.  Deal.  (Takes picture):  Smile!  (Remembers childhood memory):  My brother threw up, right here, near Exit 7.  I remember, we pulled o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ow come heÕs not making this trek with you down memory lane?  Or does he have a l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e doesnÕt, as a matter of fact.  He died of cancer when he was si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man.  IÕm sorry.  IÕm sorry.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ould you mind if I used your headpho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SWER</w:t>
      </w:r>
    </w:p>
    <w:p>
      <w:pPr>
        <w:pStyle w:val="Normal"/>
        <w:ind w:left="1440" w:hanging="1440"/>
        <w:rPr>
          <w:rFonts w:ascii="Courier New" w:hAnsi="Courier New" w:eastAsia="Courier New" w:cs="Courier New"/>
        </w:rPr>
      </w:pPr>
      <w:r>
        <w:rPr>
          <w:rFonts w:eastAsia="Courier New" w:cs="Courier New" w:ascii="Courier New" w:hAnsi="Courier New"/>
        </w:rPr>
        <w:t>MACHINE:</w:t>
        <w:tab/>
        <w:t>ÒHi, youÕve reached Nick and Holly, leave a message...(Jane hangs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ThereÕs a sick lady in the bathroom.  Is she with somebody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AITRESS:</w:t>
        <w:tab/>
        <w:t>SheÕs out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Is that your friend in there in the bath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Girl, you better get in there.  SheÕs in there throwinÕ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are you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 stupid woman.  I told her I was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look like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nk you.  Allergies.  I have allergies.  They come and they go.  Some people think itÕs all in my head.  Do you ever kno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t in a public toilet,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really sorry.  ItÕs probably because I brought your brother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no no.  ItÕs not that.  IÕm fine.  IÕll be fine if we just keep moving.  ItÕs not that...You smell like an ashtr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alking on the phone):  IÕm just goinÕ down to L.A. to...(Robin knocks on the door):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re you getting HBO?  Because weÕre supposed to get HBO and itÕs not on m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nÕt know.  IÕm on the phon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come in and check.  Come in.  (Talking on the phone):  Yes, IÕm on my way to L.A. and I thought IÕd stop by and see you...No, no, I said Tuesday or Wednesday.  Are you okay?  No, itÕs just...All right, no, IÕll wa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ÒThe Way We WereÓ is on.  Robert Redford.  Barbara Streisand.  ÒThe Way We Wer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nÕt get out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 was twenty years ago.  Oh great, youÕve got it.  Do you...do you mi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please.  Please.  (Talking on the telephone):  No, IÕm here.  No, I figured weÕd come by tomorrow around noon.  Are you okay?  I mean, is it Nick?  No, fine, fine.  All right.  Yeah, no...IÕll see you then.  Good-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s that your friend in Pittsbur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If she is still my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Õs nice.  I donÕt really have any girlfriends.  My mom always felt, you know, you canÕt trust wom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nÕt know abou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come on.  Men know all about PMS.  Somebody talk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That gets me the way she like brushes his hair off his forehead.  That really get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which one of them were you?  The one who loved too much or the one who loved too li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either.  IÕm the one who spent three years at Happy Hour and never went home with anybody except the bartend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the bartender is somebo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  He was somebody, all right.  I donÕt know...I donÕt know about men.  I just do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Maybe youÕre not into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mean...eew...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Maybe you do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think I scare them away because I know what I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well, tell me.  What do you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Õs not very liberated, I know...I want a husband with a decent job, you know.  And, I want two kids, a boy and a girl, in that order, and a soap box colonial with three bedrooms, a sun porch, a stairway with a white banister, and a convertible d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couldÕve been Donna Reed in another l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nyway, I did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all right, thereÕs always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s that why you left New York?  Because that bartender did you 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omething like that...8:00 tomorrow, okay?  If you want to get to Pittsburgh by twelve.  Goodnight.</w:t>
      </w:r>
    </w:p>
    <w:p>
      <w:pPr>
        <w:pStyle w:val="Normal"/>
        <w:ind w:left="1440" w:hanging="1440"/>
        <w:rPr>
          <w:rFonts w:ascii="Courier New" w:hAnsi="Courier New" w:eastAsia="Courier New" w:cs="Courier New"/>
        </w:rPr>
      </w:pPr>
      <w:r>
        <w:rPr>
          <w:rFonts w:eastAsia="Courier New" w:cs="Courier New" w:ascii="Courier New" w:hAnsi="Courier New"/>
        </w:rPr>
        <w:t>JANE:</w:t>
        <w:tab/>
        <w:t>Goodnight.  Thanks for the mov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I looked around, got into real estate.  ThatÕs where the performing really paid off.  Sizing up situations, handling people, getting what you want from them without them really knowing, you know.  Contr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nÕt worry, you donÕt have to come in.  Oh, I hate this bel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Õs for your own protection if something were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Knocking on the door):  Hey Holly!  Hey Holly!  Hey!  Hey!  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look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nks!  Thanks.  You, too....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Ho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Look, somethingÕs come up, NickÕs in a mood.  Could we do this another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weÕre on the road here!  Look, IÕll handle it.  IÕll fix it.  Let me talk to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Jesus Chr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Ho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 thinks heÕs lost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thought you said he was cl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he is.  I mean, he has nine months in NA.  HeÕs just dealing.  And, you know, he has a drink and he gets confus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Holly!  If you cleaned this fuckinÕ place up maybe IÕd be able to find my shit!  (To Jane):  What the fuck are doing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llo Nick.  IÕm just passinÕ through.  WeÕll catch you later.  (To Holly):  CÕm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You think youÕre going some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ick!  Nick!  Nick!  Nick!  DonÕt...be a pr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Stick to what you know, Jane.  ThatÕs something about you girls I could never figure out.  WhatÕs sex like without a d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nÕt know, man.  You tell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Fuc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wish.  (To Holly):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You ainÕt goinÕ no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This is bull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ll you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Uh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Who the fuck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i, how are you?  (To Jane):  Are we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NobodyÕs going anywhere until I get my coke!  This bitch!  She stole it!  She ainÕt seeinÕ daylight until she gives it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donÕt remember shit when youÕre drinking, you asshole!  You stole it Tuesday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You remember the last time I called you a liar?  Is that the way you want me to play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uys!  Guys!  Guys!  My hunch is, our two positions might be a lot closer than we think.  Who do you believe he sold it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Frank.  This guy uptown.  A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N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  Let me close this.  WhereÕs his numb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tÕs on the w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Robin, by the way.  You must be Ho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i!  ItÕs really nice to mee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e,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Um, I really like your ha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thanks.  The beauty parlor really messed with it.  You know how they never understand.  (Talking on the telephone):  Is Frank there?  Yeah.  (Hands the phone to Nick).</w:t>
      </w:r>
    </w:p>
    <w:p>
      <w:pPr>
        <w:pStyle w:val="Normal"/>
        <w:ind w:left="1440" w:hanging="1440"/>
        <w:rPr>
          <w:rFonts w:ascii="Courier New" w:hAnsi="Courier New" w:eastAsia="Courier New" w:cs="Courier New"/>
        </w:rPr>
      </w:pPr>
      <w:r>
        <w:rPr>
          <w:rFonts w:eastAsia="Courier New" w:cs="Courier New" w:ascii="Courier New" w:hAnsi="Courier New"/>
        </w:rPr>
        <w:t>NICK:</w:t>
        <w:tab/>
        <w:t>Frank.  You score any coke off me Tuesday night?  Yeah.  How much?  Mm hm.  ThatÕs what I thought!  HollyÕs saying you did!  All right, later...So I sold it to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 fine.  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WhereÕs the fucking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ive us a fuckinÕ brea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ereÕs the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 hides it.  He always does.  The same three or four places and IÕm not tell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ell me 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tell you to write it down but you never do, so for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You stole it.  Jane, you know her.  SheÕs a liar and a thief.  ItÕs not her fault.  ItÕs her fucking nat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et the fuck away from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Fuck you, too, man!  No fucking trust here!  Get the fuck up!  ThatÕs what fucking hurts!  Ahh, Jesus fucking...Ahh (Holly hits Nick over the head with a baseball b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the fuck is wrong with you?  Are you craz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Did I hur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o you mean ÒDid I hurt him?Ó  You hit him with a bat!  IÕm gonna call the cop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Oh fu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Õs ali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ive me the bat!  Give it to me right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IÕm gonna kill you, Holly.  IÕm gonna fuckinÕ ki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ime out!  Nobody move.  Jane, give me the bat, please.  Holly, donÕt tease him.  And Nick, you have some real like ability issues.  Now who has tap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 not feel good about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what would you like to do?  Call the police?  TheyÕll arrest them both.  ThereÕs drugs every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are you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no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are you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Just the cash.  IÕm cl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WeÕre not taking drug money on the road.  Put it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itÕs not like you can tell by looking a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you have a point.  WeÕll just take half.  All right?  And, we are not taking drugs with us on the road with us either, so give them here.  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Õre welc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  WeÕll take the gag off when we leave and there will be four hours of loud music, after which point youÕll will scream for help.  Meanwhile, work on the tape.  Okay?  PhoneÕs in the kitchen.  W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nks, hon.  Right here.  Everyone go potty, we donÕt want to have to st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w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ook what sheÕs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onÕt tease the animal!  Come on.  Go!  G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IÕm gonna kill you Holly!  IÕm gonna kill you!  Ho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LetÕs go!  DonÕt worry.  I feel really firmly about it.  All right, buckle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ould you close the do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am not going over a cliff for you two, so just for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3</w:t>
        <w:tab/>
        <w:t>Nick frees himself from the tap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ve got some friends in St. Louis.  You remember Linda.  I can stay with her.  So, where are you guys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Los Angeles, then San Die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and youÕre not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Bumm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isten.  Why did you stay with this guy so l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A lot of that back there was drugs.  You know, they really fuck him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But heÕs a really nice guy undernea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I wouldnÕt go that f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Õs the sex.  Come on, letÕs be frank, okay.  He was great in bed.  Am I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ometimes.  I donÕt know, I mean, I think that thereÕs something beyond s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I donÕt know, but I certainly didnÕt like his attitude and IÕm going to think long and hard before I take him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go, gir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SWER</w:t>
      </w:r>
    </w:p>
    <w:p>
      <w:pPr>
        <w:pStyle w:val="Normal"/>
        <w:ind w:left="1440" w:hanging="1440"/>
        <w:rPr>
          <w:rFonts w:ascii="Courier New" w:hAnsi="Courier New" w:eastAsia="Courier New" w:cs="Courier New"/>
        </w:rPr>
      </w:pPr>
      <w:r>
        <w:rPr>
          <w:rFonts w:eastAsia="Courier New" w:cs="Courier New" w:ascii="Courier New" w:hAnsi="Courier New"/>
        </w:rPr>
        <w:t>MACHINE:</w:t>
        <w:tab/>
        <w:t>ÒHi, youÕve reached Nick and Holly.  Leave a message after the beep and weÕll get back to you.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CK:</w:t>
        <w:tab/>
        <w:t>Oh, my fuckinÕ head!  (Nick falls down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Thank you, really?  Oh my God, are you kidding?  That ÒDance FeverÓ was my favorite.  I thought Danny Tarragon was the coolest guy I ever he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ould you look at her!  ItÕs pathological,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heÕs you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guess.  How you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fine.  A little ti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were great back there.  You must have sold a ton of condo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 was kind of fun.  Adrena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were very frightening.  I was very proud of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Um, it was very nice meeting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s!  (To Jane):  Is Robin asleep al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you know, she gets tired real eas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 xml:space="preserve">You know, she doesnÕt look so goo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he has all those allergies, man.  You know, they come and go.  Did you call Linda y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ah, I was just thinking.  You guys can just go ahead and leave tomorrow and IÕll just grab a b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why?  WeÕre going right through St. Louis.  I mean, itÕs no big deal...Oh, youÕre going back, arenÕt you?</w:t>
      </w:r>
    </w:p>
    <w:p>
      <w:pPr>
        <w:pStyle w:val="Normal"/>
        <w:ind w:left="1440" w:hanging="1440"/>
        <w:rPr>
          <w:rFonts w:ascii="Courier New" w:hAnsi="Courier New" w:eastAsia="Courier New" w:cs="Courier New"/>
        </w:rPr>
      </w:pPr>
      <w:r>
        <w:rPr>
          <w:rFonts w:eastAsia="Courier New" w:cs="Courier New" w:ascii="Courier New" w:hAnsi="Courier New"/>
        </w:rPr>
        <w:t>HOLLY:</w:t>
        <w:tab/>
        <w:t>Might as 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o you mean, ÒMight as wellÓ?  This is a guy who kicks your ass all the time.  This is not love, H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ah, maybe youÕre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ook.  The man is going to kill you.  We humiliated him.  We tied him up.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mean, I canÕt always do what you think I should do.  Like, weÕve been there,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Fine.  I just donÕt understand why you keep setting yourself up to get hurt.  ThatÕs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should tal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oes that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Look, youÕve guys have been really great and I really like Robin, and I just hope you know that sheÕs not g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so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o, thatÕs what I meant by saying, ÒYou should talk.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w:t>
        <w:tab/>
        <w:t>Hey Nick.  Nick?  Oh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Passengers with tickets, please go directly to the forwarding area.  Those passengers still needing tickets, please purchase them at the ticket window.  Please take all luggage to the baggage loading are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ere we are.  Okay.  Take care of you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too.  Get some sunshin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Promi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  Take care of you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Bye,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heÕll get over it.  See 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Õs her l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but she gives us all a bad name with that ÒIÕm addicted to a bad guyÓ stu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 #2:</w:t>
        <w:tab/>
        <w:t>Thank you.  I hope that everything was satisfacto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Um, actually, the green on number eight is a little r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 #2:</w:t>
        <w:tab/>
        <w:t>Oh really?  Well, weÕll check it out as soon as we can.  Is there anything el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What?  Why are you screaming like that?  What?!  (They see in the newspaper that Nick is dead).  Oh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ove closer!  Just a little bit closer.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ere sh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  Holly!  Holly!  HOLLY!  HOLLY!  Holly!  Nick...dead!  No...Nick...dead!  Sounds like Òhead!Ó  Oh, wait a minute.  I have a good idea.  (Writes the French word for ÒdeadÓ on the wind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are you wri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ÒMorr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heÕs not going to know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Õs French for Òdead!Ó  I canÕt write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hoÕs Mor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olds newspaper up to window)  Dead!  Get off the b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I canÕt believe this.  I mean, he was alive when we left!  I have a photo.  Do you think it would help?  Poor Nick.  He was such a nice guy, once in a whi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Stop with the Ònice guyÕ stuff.  They have to believe this was self-defens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hoÕs Òthey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do you mean, ÒWhoÕs they?Ó  The cops in Pittsbur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You want me to go back there?</w:t>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coul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y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Memor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fuckinÕ memor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y does she have to go back?  Why donÕt we just pretend we never saw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Please tell me youÕre kid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When we left, he was alive.  How do we know that what she did killed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Exactly!  I mean, he could have tripped and hit his head on the bat.  It could happ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YouÕre going back.  This is not a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canÕt go to jail.  Not with the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baby, H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m eight weeks pregn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You were going to bring a baby into that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like what were my opti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ow about abor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couldnÕt do that.  IÕd feel like a murder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oney, you are a murder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God.  To think itÕs possible that I killed my babyÕs dad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o think itÕs possible?  You hit him in the head with a baseball bat--heÕs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  To think itÕs possible that Nick is the dad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 never saw the newspaper.  She hit him in self-defense.  She split.  SheÕs never gonna see him again.  IÕll call my lawyer in New York.  HeÕll tell us what to do.  If we have to go back, weÕll say we came as soon as we found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fine with me.  I suggest we keep driving.  We sleep in shifts.  The farther away from that body I get, the happier IÕll 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he wrote, ÒThe Ballad of the Lonely Masturbater,Ó here, try this itÕs really good... ÒThe Celebration of my Uterus,Ó 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no no, Holly.  Stop the car!  Stop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fine!  IÕll go get it.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ee, Nick had this house with this drummer that Jane knew.  And weÕd all hang out together.  But then Nick pissed some people off and we had to move to Pittsburgh...Can I have a bite of that?  Yeah, well...itÕs been a long couple of d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ell me abou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 xml:space="preserve">JaneÕs been so great to me.  I mean, at first she just liked me because of the whole Ògay thing.Ó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Õs g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Like, hello!  You did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know, I just...DonÕt look!  ItÕs okay.  ItÕ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Anyway, she just got dumped so you know, rebound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know, eew gross.  But donÕt worry.  She wonÕt try anything, especially not after me.  I told her that is was a real self-hating thing to get crushes on straight gir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But this person that dumped her, sheÕs gay,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ah, but I mean even with gay girls, there are no guarantees.  TheyÕre very emotional.  ThatÕs about all I know.  They love uniforms, and donÕt break their hear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Unifor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yeah, all kinds.  Especially U.P.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AITRESS:</w:t>
        <w:tab/>
        <w:t>Will that be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AITRESS:</w:t>
        <w:tab/>
        <w:t>IÕll get the che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t that IÕm an expert.  I mean, sheÕs the only one IÕve seen, except for the ones in the porno tapes Nick used to rent...IÕm sorry.  ItÕs just every time I think of his little w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7</w:t>
        <w:tab/>
        <w:t>Jane, Robin and Holly are driving, listening to music and singing.</w:t>
      </w:r>
    </w:p>
    <w:p>
      <w:pPr>
        <w:pStyle w:val="Normal"/>
        <w:ind w:left="1440" w:hanging="1440"/>
        <w:rPr>
          <w:rFonts w:ascii="Courier New" w:hAnsi="Courier New" w:eastAsia="Courier New" w:cs="Courier New"/>
        </w:rPr>
      </w:pPr>
      <w:r>
        <w:rPr>
          <w:rFonts w:eastAsia="Courier New" w:cs="Courier New" w:ascii="Courier New" w:hAnsi="Courier New"/>
        </w:rPr>
        <w:t>SCENE 3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ry to look a little more western.  ThatÕs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ake the pict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sort of need to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Õs cute.  (Robin has a childhood memo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Hey!  Hey! Hey!  Hey!  Who you calling?  Who you call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was calling a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Uh uh, no, you canÕt call that friend, heÕs dead.  And youÕre not supposed to know heÕs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But...I want my friend.  I want N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will you come talk to Holly,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onÕt come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Ms. DeLuc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Susan Newbauer.  She asked me to talk to you.  ItÕs pneumonia.  WeÕll have to keep her here for a couple of d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Can we see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Tomorrow, after eleven.  Just go on up to the eighth floor.  ItÕs typical in this kind of AIDS-related pneumon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IDS?  You tellinÕ me sheÕs got A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Yes.  IÕm sorry, I thought you kne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I di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SheÕs okay.  SheÕll be out in less than a wee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ow ya do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  IÕm sorry.</w:t>
      </w:r>
    </w:p>
    <w:p>
      <w:pPr>
        <w:pStyle w:val="Normal"/>
        <w:ind w:left="1440" w:hanging="1440"/>
        <w:rPr>
          <w:rFonts w:ascii="Courier New" w:hAnsi="Courier New" w:eastAsia="Courier New" w:cs="Courier New"/>
        </w:rPr>
      </w:pPr>
      <w:r>
        <w:rPr>
          <w:rFonts w:eastAsia="Courier New" w:cs="Courier New" w:ascii="Courier New" w:hAnsi="Courier New"/>
        </w:rPr>
        <w:t>JANE:</w:t>
        <w:tab/>
        <w:t>For what?  ItÕs not like you knew this was going to happ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thought...if I could just go somewhere else...I could make it...not happen.  I shouldnÕt have lied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 wasnÕt a lie, exactly.  It was more like a sinful omission.  Can I sit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I guess now weÕre e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ow 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Holly told me that you didnÕt know I was gay.  I donÕt want you to worry because...You know, IÕm not afte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not worried....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uck of the draw, I gue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I mean, why arenÕt you after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ÔCause youÕre not my typ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Gee....Is this a black-white 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Õs more like, uh, blondes-Carpenter thing....YouÕre safe with me.  Um, is there somebody I should call or something, like fam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my mother?  We donÕt communicate much.  I mean, weÕre...What about you?  YouÕve got to get to L.A.  Would you get me some more 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H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is it?  Wait!  Wait!  Wait!  WAIT!  What is it?  Are you in p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know where to go.  I donÕt have any place to go...I donÕt know...anypla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Okay.  Okay.  Sometimes, if you donÕt have any place to go, itÕs probably a good idea to stay where you are.  Okay?  All right, here, um...put your arm around me...Jesus, your weight....This might be the wrong time to bring this up, but...where the fuck are we?  I mean, really.  Where are w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uc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s in Arizona?  Are you serious?  Hey, you know what this means?  IÕm gonna have to go out and get some cowboy boots....What about a ho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3</w:t>
        <w:tab/>
        <w:t>Tucson.  Three months l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 good.  No, IÕm just gonna go straight from work.  Yeah.  Yeah!  Okay.</w:t>
      </w:r>
    </w:p>
    <w:p>
      <w:pPr>
        <w:pStyle w:val="Normal"/>
        <w:ind w:left="1440" w:hanging="1440"/>
        <w:rPr>
          <w:rFonts w:ascii="Courier New" w:hAnsi="Courier New" w:eastAsia="Courier New" w:cs="Courier New"/>
        </w:rPr>
      </w:pPr>
      <w:r>
        <w:rPr>
          <w:rFonts w:eastAsia="Courier New" w:cs="Courier New" w:ascii="Courier New" w:hAnsi="Courier New"/>
        </w:rPr>
        <w:t>ROBIN:</w:t>
        <w:tab/>
        <w:t>IÕm leaving now, Holly.  So if youÕre coming, get off the ph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m coming.  Okay, IÕve got to go.  Yeah, 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ill still have to pick up the c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Do you think sheÕs gonna be surpris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Õs the idea.  Hurry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o IÕll pick up the cake myself Ôcause I have to drop by the hospital for a blood t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 but I told Abe to meet us there around t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Are you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Kicking all morning long!  Anyway, I told him to meet us there at ten.  I really think that youÕre gonna like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Listen.  I like any man that dates a pregnant woman.  I wonder about him, but I like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Two hands.  In this bar we wash the glasses with two hands.  ThatÕs the difference between clean an absolutely fucking disgus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Watch your language, your bambinos are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KIDS:</w:t>
        <w:tab/>
        <w:t>Mom!  Hi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Get in the kitchen and stay there.  She sees you two and the cat is out of the ba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Oh God.  Is there no mercy?  I canÕt believe it.  A body like that on a 12-year o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ThatÕs enough cand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Oh come on.  We all know sheÕs not twel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IRL:</w:t>
        <w:tab/>
        <w:t>ItÕs not poli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sorry, am I late?  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Hey, 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7</w:t>
        <w:tab/>
        <w:t>Everyone sings ÒHappy BirthdayÓ to Jane in Spani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Can I have a l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ive me that thing!  YouÕre such a sl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 donÕt know.  ItÕs like gay people are the only people getting laid anym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Maybe you oughtta tr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 like being straight.  And I think heterosexuality is making a come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t if you have anything to do with it.  Go d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Excuse me....Say, Rob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Would you like to d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Oh, Jes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My dream evening.  Lesbians and cops.  WhatÕs next, Republic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ispers to Jane):  Cop.  Cop.  C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Evening, ladies.  Sir.  IÕm looking for a Holly Pulchi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Holly Pulchik.  Blonde hair, green eyes, about five-f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heÕ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y!  You mad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There sh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was afraid some crime would keep you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 it couldnÕt.  It happens to be a slow night.  Fridays...and when FridayÕs the first and when they get their checks, we have to be 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Õs time to go.  Good night everyone, weÕre going to clean up.  Excuse me, nice to meet you Mr. Lincol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 please.  Call me 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be?  As in Abe Lincoln?  What is this, some kind of jo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 itÕs his name.  IsnÕt that a coincidence?  Just like the president.  I mean, like, I wonder why his parents thought that Abraham and Lincoln sounded good toge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w, let me guess.  You must be Robin.  Nice to meet you Robin.  And this is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Hi, Jane.  Happy birth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thank you.  Pepp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 theyÕre from my gard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isnÕt he swe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w, now, Babe.  Not while IÕm still in unifor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snÕt that cute?  He takes it so se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Come on, Honey.  LetÕs go get a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s it me, or is she workinÕ her way down some weird list of guys who call women B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hope she keeps her mouth sh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ere are you and Anna going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sheÕs taking me to see some damn psych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reÕs your r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Robin.  Uh, do you need a ride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I have a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no, didnÕt I tell you?  Holly came up to me and sighed and said that she needed the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tÕs on my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could you take these for me?  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Jane!  (Speaks Spanish) I donÕt want to be late for this woman.  She scares the shit out of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She is really good.  You have to prepared when you ge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Here we go.  ThereÕs a long trip here.  Traveling.  This is nice, youÕre in love.  This is very nice.  And...oh...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 xml:space="preserve">This is a friend.  I feel...this is not good at all.  ThereÕs a sickness here...ThereÕs a curse...Yes?  Yes.  This is a curse.  I can feel i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Can you do anything to remove the cu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nn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No, she can do that!  Last year 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nna, sit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Let me talk to my guid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Õre gonna talk to these rocks?  Are you talking to these rocks and theyÕre gonna say something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IÕd cross your legs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want s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yeah.  Yeah, 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ow was the psych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nÕt ask.  How was Alex?  Did he leave fingerprints all ove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is it with me and bartend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do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eÕs coming with us Saturday night.  To the street fa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good.  ThereÕs safety in numbers.  Just donÕt let him get you by yourself....I cannot believe heÕs a c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eÕs cute though,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for a c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e does have a nice hein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iny?  What is he, two years old?  He has a nice hein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onÕt la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nd donÕt think that I didnÕt see you checkinÕ out that manÕs bask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Ee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Eew!  What do you call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call it anything.  I just wasnÕt brought up to talk about a personÕs anato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probably because you donÕt have a word for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Õs just ridiculous.  I do, too.  It just doesnÕt often come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What is this, below the belly butt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not going to say ÒpussyÓ if thatÕs what youÕre after, okay, I hat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So, what do you call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own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come on!  ÒDown ther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ÒvaginaÓ seems so form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But you make it sound like a base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  Honest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Fine.  ÒHoo-hooÓ or Òcissy.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Õre kidding, right?  A Òhoo-hooÓ or a Òcissy,Ó what i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thatÕs what my mother called it.  I had a hoo-hoo or a cissy and my brother had a ÒnoodleÓ or a Òdingl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nd thatÕs what you still call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itÕs better than Òpussy.Ó  Or Òbeaver.Ó  WhatÕs that about?  I never got that.  Or wo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orse?  Did you say worse?  Now, what could be worse?  I have to hear you sa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you know.  IÕm not going to sa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Oh, come on!  ÒC-U-N-T.Ó  Come on, pleas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think 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Please?  ItÕll free you.  Tr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ereÕs a policeman within the sound of my vo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ive him a thri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think 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gonna we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YouÕre such a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ll right.  ÒCun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What wa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said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you breathed it!  I want to hear you sa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ll right!  All right.  All right.  ÒC-U-N-T, cun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ÒCunt.Ó  ÒCunt.Ó  ÒCUN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Free!  YouÕve got a dirty mou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were right.  I feel...I donÕt know, differ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because youÕre free Miss Scarlett!  YouÕre free!  CÕmon, letÕs go get everybody and tell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 canÕt be good for the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well, you know.  TheyÕll probably take a break in the delivery room....Do you mis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 I do....You know whatÕs weird?  You never know the last time you sleep with somebody itÕs the last time.  YouÕre thinking:  ÒOh, we got problems, we got work to do,Ó you know, but you never think...and then you break up and a month later you look back and you go:  ÒOh, that was it.Ó  That Tuesday or Friday or whenever, and you wished you paid attention because it was the last time....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Listen, thanks for my birthday present.  Because a girl can never have too many (?).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know.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No.  I lov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happy birth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Õre mail is in the living room.  Good night, I drank to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3</w:t>
        <w:tab/>
        <w:t>Jane plays her new piano and sings a Carpenters s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whatÕs the deal?  Do you like her or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eah, I do.  IÕve been trying.  But you know, sheÕs got that Òback offÓ thing goinÕ on so I just assumed that she was one of the gir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SheÕs not that.  SheÕs definitely not one of the gir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No kid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kidding.  Just shy, 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So, I hear youÕre goinÕ with us on Satur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 am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 should have a little tal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Come on, IÕll give you a beer.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All right.  One...two...three...There you go.  Higher!  Hig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ou want a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You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Mm hm.  Just ti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SheÕs having a good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ThatÕs good, no?  ThatÕs what you want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Holly?  Hey Babe.  Is something the matter?</w:t>
      </w:r>
    </w:p>
    <w:p>
      <w:pPr>
        <w:pStyle w:val="Normal"/>
        <w:ind w:left="1440" w:hanging="1440"/>
        <w:rPr>
          <w:rFonts w:ascii="Courier New" w:hAnsi="Courier New" w:eastAsia="Courier New" w:cs="Courier New"/>
        </w:rPr>
      </w:pPr>
      <w:r>
        <w:rPr>
          <w:rFonts w:eastAsia="Courier New" w:cs="Courier New" w:ascii="Courier New" w:hAnsi="Courier New"/>
        </w:rPr>
        <w:t>HOLLY:</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 xml:space="preserve">It smells like marijuana out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Clove cigaret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 xml:space="preserve">Now you know thatÕs not good for the baby.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ah, well, having him come out of that tiny hole is not good for me, either, so  weÕre e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hat is 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ve got things on my mi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tÕs that guy, right?  N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ho told you abou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ell, it had to be someone.  And besides, you keep calling out ÒNickÓ in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do?  Well, maybe itÕs something that sounds like N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Does he know about the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  IÕm only here temporarily.  I might go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know that.  And I will not stand in your way.  But if he loves you so much, why doesnÕt he c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Maybe he canÕt get to a ph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Come on back to the party.  I want to get one dance before we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st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o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ou donÕt li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I do.  I do li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es, so do I....Feel me girl.  Come on, put your hands on me.  Yeah...lay down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low, slow, sl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Okay, real sl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oa, whoa, whoa, whoa, who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WhatÕs the matter?</w:t>
      </w:r>
    </w:p>
    <w:p>
      <w:pPr>
        <w:pStyle w:val="Normal"/>
        <w:ind w:left="1440" w:hanging="1440"/>
        <w:rPr>
          <w:rFonts w:ascii="Courier New" w:hAnsi="Courier New" w:eastAsia="Courier New" w:cs="Courier New"/>
        </w:rPr>
      </w:pPr>
      <w:r>
        <w:rPr>
          <w:rFonts w:eastAsia="Courier New" w:cs="Courier New" w:ascii="Courier New" w:hAnsi="Courier New"/>
        </w:rPr>
        <w:t>ROBIN:</w:t>
        <w:tab/>
        <w:t>Um, IÕm a little drunk.  Oh g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ou are so beautif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IÕm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 xml:space="preserve">Oh, yes you are.  YouÕre so fucking beautiful.  And you taste so goo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l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Talk to me.  Tell me what you li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List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 want to make you cum so h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gotta...I have to tell you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Honey, 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need to know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tÕs okay, I know.  IÕm going to use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Õm going to use something.  ItÕs okay.  WeÕll be safe.  DonÕt worry abou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bout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Come on, shh, itÕ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No.  You donÕt understand.  I...IÕm...positive.  I tested positi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tÕs okay.  I know.  I know.  I just donÕt want to talk about it, all right?  Because I already know...What?  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o told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Nobody.  Nobody told me.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 was Jane.  She told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Yeah, she told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It was no big deal.  She said you were shy and had...had a bad time with some guy and I guessed, and she didnÕt deny it.  It just came up real casually.  ItÕs just part of your history, like hey, sheÕs on the rebound or something so be careful, you know.  It just came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does that make you?  Big hero?  Bringing sex to the unfuckable.  You must feel really good about you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Oh, God.  ThatÕs not it.  I just want things the way they used to be.  You know?  When I meet someone, someone I like, have a good time, get drunk, and fuck my brains out.  Why canÕt we do that anymore?</w:t>
      </w:r>
    </w:p>
    <w:p>
      <w:pPr>
        <w:pStyle w:val="Normal"/>
        <w:ind w:left="1440" w:hanging="1440"/>
        <w:rPr>
          <w:rFonts w:ascii="Courier New" w:hAnsi="Courier New" w:eastAsia="Courier New" w:cs="Courier New"/>
        </w:rPr>
      </w:pPr>
      <w:r>
        <w:rPr>
          <w:rFonts w:eastAsia="Courier New" w:cs="Courier New" w:ascii="Courier New" w:hAnsi="Courier New"/>
        </w:rPr>
        <w:t>ROBIN:</w:t>
        <w:tab/>
        <w:t xml:space="preserve">Because you canÕt.  ThatÕs all.  Just canÕt.  I think you should go hom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Rob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please.  DonÕt make me beg.  Just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good morning.  HowÕs it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ow was last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oh, it was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ood.  Is Alex still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heÕs g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you had a good time,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Real good time until I found out you told him IÕve got HIV.</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I didnÕt exactly tell him, 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I know.  He guessed.  You know, she looks like the kind of girl that tested positive for the AIDS virus.  I donÕt know, sheÕs got that kind of gl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 slipped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did you think you were doing, setting me up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thought I was doing a good thing.  I mean, I know you like him and he likes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 great.  Maybe heÕll ask me to go steady.  Maybe heÕll take me to the pr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do you think IÕm stup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I donÕt think that at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think that you can just put a man in my bed and IÕll forget?  All it does, if you want to know, all it does is remind me.  Alex and you and Holly and her baby.  Every single living thing I see remind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what are you going to do?  Are you gonna hide in the house?  Are you going to lock yourself away?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donÕt know anything about it.  Anyway, itÕs none of your business.  YouÕre the one thatÕs in love with somebody that you can never h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 me a favor, okay?  IÕll stay out of your love life and you stay out of m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t just my love life.  My life. Stay out of my life!</w:t>
      </w:r>
    </w:p>
    <w:p>
      <w:pPr>
        <w:pStyle w:val="Normal"/>
        <w:ind w:left="1440" w:hanging="1440"/>
        <w:rPr>
          <w:rFonts w:ascii="Courier New" w:hAnsi="Courier New" w:eastAsia="Courier New" w:cs="Courier New"/>
        </w:rPr>
      </w:pPr>
      <w:r>
        <w:rPr>
          <w:rFonts w:eastAsia="Courier New" w:cs="Courier New" w:ascii="Courier New" w:hAnsi="Courier New"/>
        </w:rPr>
        <w:t>JANE:</w:t>
        <w:tab/>
        <w:t>Meaning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at means maybe this isnÕt working.  Maybe you should mo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nd take that fucking piano!  If you donÕt, IÕll leave it out in the rain.  I swear to God I wi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All the way back against the w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IRL:</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Hi.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IRL:</w:t>
        <w:tab/>
        <w:t>How are you?  Are you going to teach me to play the pia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NA:</w:t>
        <w:tab/>
        <w:t>Is this gonna be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Hey, B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Marry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Get se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am se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Get out of town!  Lo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Freeze, suck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got you.  IÕm gonna ge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Marry me.  Marry me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canÕt marry you, 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ouÕre not...youÕre not over him yet,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weÕre all over him.  Like, six feet over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t was an accident, or self-defense.  I mean, I would never kill anybody on purpose or like, in cold blood.  Hey, did you ever see that mov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Shh.  Shh.  LetÕs get some rest,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donÕt want to marry me now, d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Shh.  WeÕre together now.  WeÕre together.  And thatÕs not chang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Oh, she looks so thin....Look at you, Honey.  Oh!  They gave us a terrible map at Hertz.  I have been driving around for an hour and a half.  Is this your house?  Oh, isnÕt it quaint.  I need to use the little girlÕs room, Darl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sure,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This heat!  The A/C is n.g., right Jer?  You know me.  I like so you need a swe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ERRY:</w:t>
        <w:tab/>
        <w:t>ItÕs two days.  ItÕll be fine.  IÕm J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Oh, IÕm sorry!  Robin, my daughter.  Robin, J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Pleased to meet you....I told her I could have picked you up.  You didnÕt need to get a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ell, you know me.  IÕm so damn independent.  Riding in other peopleÕs cars, forget it.  Well, isnÕt this nice?  Oh, oh look Jer, a cactus flower.  They bloom once every hundred years.  Oh quick, show me the potty, Darling.  IÕm about to bur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Anyway, um, Jane called me at work.  Wants to know how you a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hoÕs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Jane used to live here up until a few days a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ust stay out of this Holly.  ItÕs between me and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she asked for my advice so I told her, sheÕs an anti-lesbi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am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hoÕs a lesbi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And she was living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 maÕ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am not anti-lesbi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t you,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h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ee, this is her old problem.  She creates a situation where she gets this rejection and everyone else sees it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he just wasnÕt being hon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I think itÕs a black thing,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Jane is bl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 maÕam.  She sur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nd you canÕt live a lie.  You just ca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ell, thereÕs lying and then thereÕs just not tell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SheÕs a black lesbi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 maÕam.  ThatÕs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And she was living here, with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No, no, no, no.  She was just living here.  They werenÕt like, fucking or anything...We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e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e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ll get the coff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have to get going, B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hy?  Your shift doesnÕt start until 10:30.  DonÕt you wanna go upstairs for a whi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 not tonight.  Um, it was nice meeting you maÕ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YouÕre going al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e have desse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Maybe next time, thank you.  Uh Robin, 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ood night.</w:t>
      </w:r>
    </w:p>
    <w:p>
      <w:pPr>
        <w:pStyle w:val="Normal"/>
        <w:ind w:left="1440" w:hanging="1440"/>
        <w:rPr>
          <w:rFonts w:ascii="Courier New" w:hAnsi="Courier New" w:eastAsia="Courier New" w:cs="Courier New"/>
        </w:rPr>
      </w:pPr>
      <w:r>
        <w:rPr>
          <w:rFonts w:eastAsia="Courier New" w:cs="Courier New" w:ascii="Courier New" w:hAnsi="Courier New"/>
        </w:rPr>
        <w:t>HOLLY:</w:t>
        <w:tab/>
        <w:t>Maybe IÕm just too fat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DonÕt worry, Dear.  ItÕs a natural 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ill they live here after they get marri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Holly and um...oh, that nice young man.  What is his n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Abe...um...Well, IÕm not sure she wants to marry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A pregnant girl?  Is she crazy?  She should grab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itÕs not really his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So what?  She still should grab him.  Believe me, I know what sheÕs going to have to go through.  You know, IÕm a feminist, too.  I was a single mother after your father left.  You think that was easy?  I even voted for Carter twice.  But you canÕt fight nature.  God knows you girls keep trying.  Treating your men like side dishes.  Stick a fork in when needed.  Just like men used to treat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other, who am I treating?  Do you see a man here any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 xml:space="preserve">No, I donÕt.  And I think itÕs a problem.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I donÕt understand why you donÕt come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like it here,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YouÕre not exactly bubbling over with happine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Õs a life, Mom.  ItÕs not a hayr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Honey, what is this?  Oh my gosh!  The police ar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s, I see the police,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at the fuck is goinÕ on?  What the hell is goinÕ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LICE:</w:t>
        <w:tab/>
        <w:t>Hold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Jane, what are you doing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called her.  I thought that she should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Know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Õs arresting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f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ou know what for, Robin.  Pittsbur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told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 xml:space="preserve">Yes, she told me.  And I take this name seriously.  I cannot tell a li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 was Washington, shmu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hatever.  Anyway, IÕm going to stand by Holly one-hundred percent.  But I am sworn to uphold the law.  And I donÕt believe I would be any use to her whatsoever if I broke my oath.  Now would 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e really love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yeah, I can tell by the manacles on your wris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onÕt say a word.  Not to him, not to anybody.  WeÕll get you a lawy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ll miss you gu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Now I promise you that they are going to treat her right.  They know that she is going to be my future w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n-of-a-bit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Honey, what in the world is going on?  I feel like IÕve just seen ÒAmericaÕs Most WantedÓ in per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is has got to be the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Jane,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Yes, I am.  And who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the lesbo.  I used to live here until your daughter threw me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ell,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me too.  But I think this makes her real happy, because now sheÕs got the whole house to he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Cut it out.  YouÕre just being a baby.  Jane, stop!  You know, sheÕs going to need our hel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not our help.  IÕll take care of this my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Fine.  Fine.  Fine.  Fine.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They do that now, donÕt 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 xml:space="preserve">Call themselves Òlesbos.Ó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h,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And she makes it sound like a compli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She wants to confess.  She says she doesnÕt want to bring a child into a world of l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ell you have nothing to worry about Henry.  Holly has promised me that she is going to keep her mouth shut as long as does not have to lie out lou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 wouldnÕt even be here if wasnÕt for you, you brown-nosinÕ putz!</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took an oath, Ja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you took a fucking oath, man.  Now were stuck here in Pittsburgh and HollyÕs on trial because of your oa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what exactly do they h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Nothing.  Except for AbeÕs testimony and thatÕs just hears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That is the tru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shut up!  Nobody wants to hear the truth.  But aside from that, what do they h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They...they have the Polaro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e Polaro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es.  I mentioned that I had seen a snapsh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ItÕs on the list of exhibits.  I mean, come on.  What the hell can they do with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 xml:space="preserve">Cold blooded.  Cruel.  Inhuman.  What words would you use to describe a woman who posed and took this photograph?  This is a photograph of a man who in a few short hours will be dead from a wound inflicted by this woman that you see before you.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and not surprisingly, everything that you say...everything that you say tends to exonerate your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rry.  ItÕs just the tru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And perhaps not coincidentally, it tends to exonerat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ere are no charges against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 xml:space="preserve">Ye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h, come on.  Your Honor, is he allowed to just intimidate me like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UDGE:</w:t>
        <w:tab/>
        <w:t>Mr. Massarelli,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Oh, I apologize your Honor.  It was unintentional.  What is the nature of your friendship with Ms. Holly Pulchi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Excuse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Oh, IÕm sorry.  Let me rephrase the question.  How would you characterize your friendshi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would call her my friend.  I mean, come on.  What is this ÒfriendshipÓ stuff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ThatÕs precisely what IÕm trying to find out.  Let me put this delicately to avoid offending the court.  Is there a ÒromanticÓ character to your friendshi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Objec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UDGE:</w:t>
        <w:tab/>
        <w:t>Over ruled.  You may proceed Mr. Massarell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To repeat Ms. Deluca, is there a romantic character to your friendship with the defend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Mr. Massaralli, there is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Massarell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sorry.  Unintention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You are, however, one of these gay women that we read about, or do you prefer lesbi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 I prefer them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Are you g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 I look g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Your Hon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UDGE:</w:t>
        <w:tab/>
        <w:t>Please answer the ques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Are-you-g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s-I-am.  And IÕm sure you hear that women all the time.  And in my case, it happens to be tru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alking on the telephone):  SheÕs scared shitless, just like I would be after today.  No, I donÕt want you to do that Anna, okay?  I donÕt want you to do that.  IÕll call you tonight, all right?  Good-bye.  (To Abe):  You shmu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ou did your b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I did, which is more than I can say fo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Justice is h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Justice?  You call this justice?  This girl protects herself against some marauding asshole who uses her body as a punching bag, and sheÕs going to jail?  You call that justice!  Is that what you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want Holly to be my wife.  I want us to be a fam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ere, in the joi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donÕt know that.  But I do know that there is no kind of family without the law.  None whatsoever.  Because the law that governs this society is the same law that holds the family toge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here did you read that?  On the side of a Cheerios bo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ou think I love her less, now.  But I donÕt.  I love her more.  And that is why I had to do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Come on.  Come on!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And they lived happily ever af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Did I wak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No.  I was just looking for a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ereÕs be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No.  I had some bourbon from the plane, but I seem to have finished it.  What are you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thought somehow if I made this trip again, weÕd all be here at the end like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Oh, Honey.  Nobody was happy in these pictures.  Except maybe you.  Tommy was already so frail.  And your fa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you loved him, didnÕ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Yes, I did.  With all my heart.  But I lost him.  And Tommy, too.  And thatÕs that.  You just have to let it go, Robin.  Just let it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ca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ell, you have to, Darling.  Because itÕs never going to come out any differently, no matter how many times you make this trip.</w:t>
      </w:r>
    </w:p>
    <w:p>
      <w:pPr>
        <w:pStyle w:val="Normal"/>
        <w:ind w:left="1440" w:hanging="1440"/>
        <w:rPr>
          <w:rFonts w:ascii="Courier New" w:hAnsi="Courier New" w:eastAsia="Courier New" w:cs="Courier New"/>
        </w:rPr>
      </w:pPr>
      <w:r>
        <w:rPr>
          <w:rFonts w:eastAsia="Courier New" w:cs="Courier New" w:ascii="Courier New" w:hAnsi="Courier New"/>
        </w:rPr>
        <w:t>ROBIN:</w:t>
        <w:tab/>
        <w:t>I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hen we lost Tommy, well, your father just couldnÕt live with that.  I donÕt blame him.  ItÕs not right, losing your children.  Children are supposed to live after you.  Oh, Honey.  Are you crying?  Oh my gosh.  Do you know, I donÕt ever remember you crying.  Even when you were a baby.  IsnÕt that funn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Ha!  Ha!  Ha!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I know that youÕre not well, Darling.  I donÕt know what it is and I donÕt want to know.  But I know youÕll get better.  You were always the strong one.  I canÕt lose you.  I canÕt just lose everybody.  I do the best I can, Honey.  I know itÕs not enough, and IÕm sorry.  But thatÕs what you get in life, you know?  You get whoever you end up with.  Whoever is willing to stick by you and fight for you when everyone else is gone.  And it ainÕt always who you expect.  But you just have to make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not complaining,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Never complain.  Never explain.  Katherine Hepburn.  She said that in Redbook last month.  ItÕs a good motto, isnÕ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The best I can do is to pretend like you never testified.  Just go on like it never happen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Go on to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Honestly?  I do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ll right, this is the situation.  I am still angry.  I do not forgive you for anything.  And I donÕt want to talk about it.  Anna filled me in.  She told me everything I needed to know about the trial so far, and I know I can help.  Because even if I canÕt, I couldnÕt make it any worse.  And Holly is just as much my responsibility as everyone elseÕs, and so are you.  Because you are my family and I love you.  Now, I feel fine.  My T-cells are over a hundred and IÕm rarinÕ to go.  So, unless you want to waste time being stubborn, I suggest we get me on the stand as soon as poss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You expect us to believe that the defendant, pregnant with this manÕs child, would leave him and never look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 was over.  He beat her and abused her.  I saw.  I saw how he treated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But not to call.  Not to leave an address so he could forward her mail.  And practical reasons aside, letÕs just say that she did strike a blow for self-defense.  LetÕs just assume.  And she decides to let him stew in his own juices for a while.  But a couple of hours, a few days later she realizes, ÒBut heÕs my little babyÕs daddy.  And you know what?  HeÕs not so bad.  And sure, maybe heÕs got a temper.Ó  But all she knows is that she needs him.  She needs to call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But it was over between them.  I know you think a girl like her, the most important thing in her life is a man, but she didnÕt need him.  She had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Well, I hardly think that youÕre a replacement for a father.</w:t>
      </w:r>
    </w:p>
    <w:p>
      <w:pPr>
        <w:pStyle w:val="Normal"/>
        <w:ind w:left="1440" w:hanging="1440"/>
        <w:rPr>
          <w:rFonts w:ascii="Courier New" w:hAnsi="Courier New" w:eastAsia="Courier New" w:cs="Courier New"/>
        </w:rPr>
      </w:pPr>
      <w:r>
        <w:rPr>
          <w:rFonts w:eastAsia="Courier New" w:cs="Courier New" w:ascii="Courier New" w:hAnsi="Courier New"/>
        </w:rPr>
        <w:t>ROBIN:</w:t>
        <w:tab/>
        <w:t>I donÕt know what it is, but, thereÕs something that goes on between women.  You men know that because itÕs the same for you.  IÕm not saying one sex is better than the other.  IÕm just saying, like speaks to like.  Love, or whatever, doesnÕt always keep, so you find out what does, if youÕre luck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Well, thank you for that very illuminating view of the war between the sexes.  Are you a lesbian, too, Ms. Nicker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sir.  But at times I understand the inclin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Now, suppose there is this bond between women.  Suppose men are disposa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didnÕt say that!  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If thatÕs the case, why should we believe you?  WouldnÕt you say anything, wouldnÕt you do anything to keep your sister, keep your bosom-buddy, so to speak, out of jai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Õm under oath.  I wouldnÕt perjure my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AWYER:</w:t>
        <w:tab/>
        <w:t>Well, IÕm glad that I donÕt have to remind you of that.  And, just for the record...You didnÕt know...You didnÕt know until the police told you, that this man was dead of his wou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f IÕm lying, may I be struck down with some terrible dis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Okay!  All right!  Good news!  Got an offer.  Involuntary manslaughter with extenuating circumstanc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One to two years, parole after six month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I got you minimum security in Arizona, two hours from home, and good medical ca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Õd hate to have my baby in jai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hat are the chances for an acquitt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Well, heÕs dead as a result of her actions, and, juries want to make someone pay for that.  She didnÕt testify in her own defense, and IÕm not sure how much good you did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mean, my baby will have a mother whoÕs a convicted felon.  I donÕt know.  What do you th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VERYONE:</w:t>
        <w:tab/>
        <w:t>Well, by the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mean Abe.  What do you think about that, B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think that you should take it.  And I will keep the baby until you get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 b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ThatÕs what IÕll do,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ENRY:</w:t>
        <w:tab/>
        <w:t>Fine.  IÕll tell them weÕll ta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I lov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gotta get in there with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D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want you s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Could we have a minu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WeÕll see you l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h Abe.  I missed you s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ell, so much for the bonds between wom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canÕt figh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were pretty good in there.  What ever happened to honesty is the best polic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ou donÕt want to go overbo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ou know, IÕve been thinkinÕ and thinkinÕ and thinkinÕ about this and I want to say it.  IÕm really, really sorry.  I truly 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Yeah, me, too.  I get so angry so fast.  ItÕs just itÕs...lonely.  Between me and everybody else thereÕs all this space all the time and it gets bigger and bigger and...IÕm on one side, you know...and, IÕm screaming and the one person I think IÕm holding is afraid of it,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holding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here will not be anymore lies between us, not even for my own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o maÕ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Õm gonna go call Anna, sheÕs got 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Wait a minute.  WhatÕs the matter?  Hey!  Hey!  Hey!  Abe!  A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alking on the telephone):  Elaine?  Jane.  Listen.  IÕm sorry to wake you, but weÕre back in Tucson and sheÕs in the hospit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2</w:t>
        <w:tab/>
        <w:t>Elaine runs to the hospital and finds Robin laying in bed in her 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3</w:t>
        <w:tab/>
        <w:t>Alex meets Jane at the hospit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What curse, Honey?  Wh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ne of my friends.  Remember when I came to see you, you said there was a curse on a friend of mine?  ItÕs my friend, Robin.  SheÕs...Look, you know, I donÕt believe in this stuff.  You know that.  I just thought it couldnÕt hurt to come and se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Oh, Robin.  ThatÕs the girl with AIDS.  AnnaÕs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heÕs my 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Oh, boy uh, letÕs s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o can you 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Do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ake the curse off of her.  You said you cou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ItÕs AIDS, H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I know that, but right now itÕs just a lung infection, see, and...I donÕt want a miracle.  I just want to give her a 51-49 shot.  I mean look, I brought money.  I could pay you right now.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SYCHIC:</w:t>
        <w:tab/>
        <w:t>Pay when it works.  I canÕt promise an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nÕt wake her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w:t>
        <w:tab/>
        <w:t>Just doing my job.  (To Elaine):  Is that a cold?  She canÕt afford an infection.  IÕll have to mas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re you blind?  CanÕt you see sheÕs been crying?  ItÕs her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w:t>
        <w:tab/>
        <w:t>People think that theyÕre being nice but they come here with colds and itÕs not a n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Õs not a goddamn cold.  DonÕt be such a hoo-h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w:t>
        <w:tab/>
        <w:t>And whatÕs a hoo-h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ItÕs a cunt, Dear.  Now why donÕt you leave us al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Tommy?  Tom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Hey.  ItÕs just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t>ROBIN:</w:t>
        <w:tab/>
        <w:t>WhereÕs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he had to go back to the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ill you call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ure.  (Talking to Elaine on the telephone):  Yeah, hi.  Uh, sheÕs asking for you.  (To Robin):  Do you want me to get a doct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No.  No....I had a crush on a woman once.  I was t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ThatÕs when I had crushes on bo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he was a strawberry blonde.  ThatÕs what my mom called her.  She was a baby-sitter at the hotel we stayed at right before my Dad went to Vietnam.  She was beautiful.  Strawberry blon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 used to be a strawberry blonde,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It was me you loved, wasnÕ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Still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Well, I loved you, too.  I donÕt want a funeral, but Mom will.  But itÕs got to be here.  DonÕt let her take me back to San Die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And afterwards, have a big party at the hous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Big par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A big par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w:t>
        <w:tab/>
        <w:t>You can do it!  Push!  Push!  Come on Holly, you can do it!  Push right into it. Take a deep breath.  Good!  Perfect!  Perfect!  Perfec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Give us a real good push now....The head is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8</w:t>
        <w:tab/>
        <w:t>Abe visits Holly in the hospit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I wanted to be here to help her with the breathing and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Next time.  Next time.  Have you ever seen one of these th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Uh 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 xml:space="preserve">TheyÕre really ugly.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Where are 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LetÕs go.  Whoa, wait a minute!  Come on, man!</w:t>
      </w:r>
    </w:p>
    <w:p>
      <w:pPr>
        <w:pStyle w:val="Normal"/>
        <w:ind w:left="1440" w:hanging="1440"/>
        <w:rPr>
          <w:rFonts w:ascii="Courier New" w:hAnsi="Courier New" w:eastAsia="Courier New" w:cs="Courier New"/>
        </w:rPr>
      </w:pPr>
      <w:r>
        <w:rPr>
          <w:rFonts w:eastAsia="Courier New" w:cs="Courier New" w:ascii="Courier New" w:hAnsi="Courier New"/>
        </w:rPr>
        <w:t>SCENE 9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Firstad.  Mitchell.  Pulchi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DonÕt look at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VERYONE:</w:t>
        <w:tab/>
        <w:t>Welcome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E:</w:t>
        <w:tab/>
        <w:t>You made it.  YouÕre back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IsnÕt she beautif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Hi, little one.  Hello.  Welcome.  Welcome Mary Todd.  (Holly hands the baby to Rob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Push it right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2</w:t>
        <w:tab/>
        <w:t>Everyone is singing ÒMellow YellowÓ at the party out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It was rough goinÕ in there.  But she managed to pull herself through, you know.  And the next day the Pentamidine kicked in, 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What are her T-cells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Uh, theyÕre about 35.  They were under 20 bef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She just...she doesnÕt look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he looks 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Everyone, welcome Holly home, with her new baby and her new husband Abe.  WeÕre all glad to be here with our friends.  And I want you right now, ladies and gentlemen, to put your hands together and give a round of warm applause, to 1983Õs fourth runner-up in the ÒStar SearchÓ talent competi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No!  No!  No!  Jane!  Jane!  It was third runner-up, not fourth.  I told her.  Fourth was this terrible little boy tap dancer with pimples.  He only got that far because he cheated.  I mean, that is the only reason that 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LEX:</w:t>
        <w:tab/>
        <w:t>Ela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ERRY:</w:t>
        <w:tab/>
        <w:t>Shut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LAINE:</w:t>
        <w:tab/>
        <w:t>J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OBIN:</w:t>
        <w:tab/>
        <w:t>(Singing):  ÒEvery time I look into your loving eyes...I see love that money just canÕt bu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Singing):  ÒOne look, from you...I drift away...I pray that you are here to stay...Anything you want, you got it...Anything you need, you got it...Anything at all, you got it...Baby...Every time I hold you I begin to understand...Everything about you tells me that IÕm your best friend...So I live my life to be with you... ÔCause no one can do the things you do...Anything you want, you got it...Anything you need, you got it...Anything at all, you got it...Baby...Anything you need...Anything you want...you got it...Anything you need, you got i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5</w:t>
        <w:tab/>
        <w:t>Jane looks at RobinÕs empty wheelcha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Ready t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Okay.  But you better be back for Christmas because Mary ToddÕs expecting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Yeah, I wi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OLLY:</w:t>
        <w:tab/>
        <w:t>You make sure you call me as soon as you get to L.A.  I want to know how the audition go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NE:</w:t>
        <w:tab/>
        <w:t>Okay, Mom!</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7">
              <wp:simplePos x="0" y="0"/>
              <wp:positionH relativeFrom="page">
                <wp:posOffset>300672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36.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dc:creator>
  <dc:description>Downloaded from
Mad.283 Writings Page
(http://web.tiscalinet.it/mad283)</dc:description>
  <dc:language>en-US</dc:language>
  <cp:lastModifiedBy>Alberto Cassani</cp:lastModifiedBy>
  <dcterms:modified xsi:type="dcterms:W3CDTF">2000-10-10T17:35:00Z</dcterms:modified>
  <cp:revision>2</cp:revision>
  <dc:subject>Film Transcript</dc:subject>
  <dc:title>Boys on the Side</dc:title>
</cp:coreProperties>
</file>