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rave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 the Bruce (narrator): I shall tell you of William Wal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torians from England will say I am a liar, but history is written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ose who have hanged heroes. The king of Scotland had died without a 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King of England, a cruel pagan known as Edward the Longshan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imed the thrown of Scotland for himself. Scotland's nobles fought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ought each other over the crown. So Longshanks invited them to t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ruce, no weapons, one page only. Among the farmers of that shir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 Wallace, a commoner with his own lands. He had two sons: Joh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I told you to st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ll, I finished my work. Where are we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MacAndrews. He was supposed to fess up when the gathering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Can I c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No. Go home,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But I want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Go home William or you'll the back of my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: Follow him, Willi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MacAndrews; MacAndrews. Great Jes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h! (scream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It's all right! Willi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: Willi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It's all right. Easy l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d Page Boy: Willi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n Wallace's ho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We fight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Every nobleman who had the will to fight was at that mee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can not beat an ar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We do not have to defeat them. Just fight them. Now who's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 (among others): I am, Wal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Alright,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Where do you think you're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'm going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Oh, you're going with, hey? And what are you going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'm gonna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Hey, and a good help you'd be, too. But I need you to stay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ook after the place for me while I'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can f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colm: I know. I know you can fight. But it's out wits that make us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you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: 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Englis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Get d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With your father and brother gone, they'll kill us and bur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t's up to us, Ham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h boys: Ahhhh! (Throw rock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Da? D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William, come here l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Funer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est: (speaks Lat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gyle: William, I am your uncle, Argyle. You have the look of your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gyle: We'll stay here tonight. Tomorrow you'll come home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don't want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gyle: You didn't want your father to die either, did ya? But i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d the priest give a poetic benediction? "The Lord bless thee and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e"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t was in La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gyle: You don't speak Latin? Well that's something we shall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edy, isn'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gyle: The Lord bless thee and keep thee. The Lord cause his ligh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ne on thee. The Lord lift up his continence upon thee. And give th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ace. A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d Malcolm: Your heart is free. Have the courage to follow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ampbell plays bagpip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hat are they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gyle: Saying goodbye in their own way. Playing outlawed tunes on outla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pes. It was the same for me and your daddy, when our father was k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lliam looks at swo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gyle: First, learn to use this (mind), then I'll teach you to us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word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 the Bruce (narrator): Many years later, Edward the Longshanks, 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England, supervised the wedding of his eldest son, who would succeed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thrown. As bride for his son, Longshanks had chosen the daught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rival, the King of France. It was widely whispered that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ss to conceive, Longshanks would have to do the honors himself.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 have been what he had in mind all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Scotland, my land. The French will grovel to anyon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ngth, but how will they believe our strength when we can not rul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le of our own isl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Where is my 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Your pardon, my Lord. He asked me to come in his st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 sent for him and he sends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Shall I leave, my L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f he wants his Queen to rule when I am gone, then by all m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y, and learn how.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Nobles. Nobles are the key to the door of Scotland. Grant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bles lands in the north. Give their nobles estates here in Englan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 them too greedy to oppos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visor: But sire, our nobles will be reluctant to uproot. New lands m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 taxes, and they are already taxed for the war in F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Are they? Are they? The trouble with Scotland is that it's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Scots. Perhaps the time has come to reinstitute an old custom. G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prima noctes. First night, when any common girl inhabiting their l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married, our nobles shall have sexual rights to her on the night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dding. If we can't get them out, we breed them out. That should fe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 kind of lords we want to Scotland, taxes or no ta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visor: A most excellent idea, s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 the Bruce (narrator): Now in Edinburgh, gathered the counci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ttish nobles. Among these was Robert, the 17th Earl of Bruc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ding contender for the crown of Scot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 the Bruce: I hear that Longshanks has granted prima noc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Clearly meant to draw more of his supporter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 the Bruce: My father believes that we must lull Longshank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fidence by neither supporting his decree nor oppos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A wise plan. And how is your father? We missed him at the cou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 the Bruce: Ah. His affairs in France keep him long overdue,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ds his greetings. And he says that I speak for all the Bruces, an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t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(rides home and smells ai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edding celebration; music pla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You dropped your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Test of man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You w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Call it a test of soldiery, then. The English won't let us 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weapons, so we train with st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ll, a test of a soldier is not in his arm, it's here (mind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No, it's here (ar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mish hits Willi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Hami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Uh hu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drumming, rock throwing conte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Here you go, son. Show him how. Come on! Haha, my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That's a good th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Ay. Ay, it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was wondering if you could do that when it matters. As it, a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tters in battle. Can you crush a man with that th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I could crush you, like a w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You cou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ll then do it. Would you like to see him crush me like a wor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wd: 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Then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You'll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will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He'll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mish misses, William hits Ham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Fine display, young Wal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You alright? You look a widdy bit sha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I should have remembered the r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y, you should have. Get up you big heap. It's good to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Ay, welcom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: William, will you dance with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Of coarse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orses ride 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lish lord: I have come to claim the right of prima noctes. As lor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se lands, I will bless this marriage by taking the bride into my b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rst night of her un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ttish man: By God, you will n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rd: It is my noble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y ride off with brid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ythe: Ha ha. Ha h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aining, outside of Murron's ho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Good evening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Ah, young Wallace. Grand soft evening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y, is that. I was wondering if I might have a word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What do you want to have a word with her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ll, ah, Murron, would you like to come and ride with me o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e ev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MacClannough: In this? You're out of your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Oh, it's good Scottish weather, madam. The rain is fall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ght down, well slightly to the side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MacClannough: She can not go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MacClannough: No the no,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 the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No the no. We'll see you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'O the weather's just fine. It's hardly ra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MacClannough: Did you no hear what I said? Now get--Murron. It'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af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How did you know me after so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Why, I di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It's just that I saw you staring at me and I didn't know wh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'O sorry, I suppose I was. Are you in the habit of riding of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ain with strang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It was the best way to make you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ll, if I can ever work up the courage to ask you again,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d you a written warning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'O it wouldn't do you much good. I can't r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Can you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ll that's something we shall have to remedy, isn'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You're going to teach me to read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h, if you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n what langu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Are you showing off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That's right. Are you impressed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No. Why should I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(in French) Yes. Because every single day I thought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Do that standing on your head and I'll be im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My kilt may fly up but I'll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You certainly didn't learn any manners on your trav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'm afraid the Romans have far worse manners than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You've been to R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y, my uncle took me on a pilgri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What was it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(in French) Not nearly as beautiful a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What does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Beautiful. But I belong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MacClannough: Murron, come in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Sir, I know it was strange of me to invite Murron to rid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ght, but I assure you I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MacClannough's daughter is another matter. I've come to fetc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 mee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hat kind of mee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The secret 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Your meetings are a waste of time, Campb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Your father was a fighter, and a patri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know who my father was. I came back home to raise crops, and G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ng a family. If I can live in peace,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You say you want to stay out of the troub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If you can prove it, you may court my daughter. Unti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ve it, my answer is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No Wallace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Didn't I just prov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Clannough: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Of coarse, running a farm is a lot of work, but that will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nge when my sons ar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So, you've got childr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ll not yet, but I was hoping that you could help me with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So you want me to marry you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ll, that's a bit sudden but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Is that what you call a propos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love you. Always have. I want to marry you. Is that a 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Ay, that's a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 best hurry. He'll be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You'll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will love you my whole life; you and no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And I you; you and no other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est: (speaks Lat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hen am I gonna see you again?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My dad's gotten suspi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t as suspicious as you (?). 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ythe: Look lively, serge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ythe: Where are you going lassie? Oo, that looks heavy. Let me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That's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ythe: 'O, you remind me of my daughter back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ythe: Hello lass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Keep going, Smyt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ts of 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ythe: Ah, you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re you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Can you r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ythe: Come back here, you 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Meet me at the grove. 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ythe: They're gett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Murron? Murr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istrate: All of you know full well the great pains I've always ta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 to be to strict, to rigid, with the application of our laws. And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equence, have we not learned to live together in relative pea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mony? Ha? And this day's lawlessness is how you repay my leniency.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leave me with little choice. An assault on the king's soldiers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e as an assault on the king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e kills Murr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istrate: Now, let this scrapper come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There. (points at Willi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fighting star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istrate: Corporal, summon archers on the tower,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Hold still,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Ahh,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lliam kills Magistra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MacClannough, MacClannoug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wd of Scotsmen: MacClannough, MacClannough, WALLACE, WALL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urron's Funer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est: (speaks Lat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s. MacClannough: (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What cha waiting for,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Here. You can do it. I'll hold hi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rison: Here. You can do it. I'll hold hi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Ay, straight in, boy. I know it seems like a waste of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skey, but indulge me. AHH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Hold him! Hold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ttish man: Let him go.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That will wake you up in the morning,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 guard: There's somebody coming. Arm your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There's somebody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MacGregors, from the next c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Gregor: We heard about what was happening, and we don't wan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idants thinking you can have your fun without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Go home. Some of us are in this. We can't help that now.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help yourselves. 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Gregor: We'll have no homes left when the English garrison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stle comes through and burns us out. And they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 and Campbell: Welc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lliam's army enters, dressed as English patr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lish soldier: Patrol returning, my L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lish Lord: So, what ne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lliam hits Lo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lish Lord: I have dispatched 100 soldiers to Lanark. They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turni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re they dressed like this? Actually, it was more like 50.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rison: Do you remembe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rd: I never did her any harm. It was my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rison: Your right? Well I'm here to claim the right as a hus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am William Wallace, and the rest of you will be spared. Go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England, and tell them there that Scotland's daughters and her son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s no more. Tell them Scotland is free. Bur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n English cast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Scottish rebels have routed one of my garrisons and murd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oble l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I heard. This Wallace is a brigand, nothing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And how would you deal with this brig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Like any common thief. Have the local magistrate arrest hi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nish him accord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Leave us. Wallace has already killed the magistrate and ta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ol of the town. Stand up. Stand up. In the morning, I depar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nce to press our rights there, and I leave you here to quell this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ellion, understood? Is it? One day you will be a king. At least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 lik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Get away from me. I will need my military cou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tte: (in French) I hope your husband goes to Scotland and me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ace and then you'll be a wi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lish soldier: Aft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lish leader: No point resisting. You're outnumbered and trapped.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are the rest of you? Where's Wal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F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Ah, come in,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A rebellion has be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Under wh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A commoner named William Wal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We will embrace this rebellion. Support it from our lan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rth. I will gain English favor by condemning it, and ordering it o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our lands in the south. Sit down. Stay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This Wallace, he doesn't even have a knighthood, but he fight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ion and he insp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And you wish to charge off and fight as he did. So would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Well, maybe it's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It is time to survive. You're the 17th Robert Bruce. The 16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passed you land and title because they didn't charge in. Call a mee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no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But they do nothing but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Rightly so. They're as rich in English titles and lands as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Scottish, just as we are. Admire this man, this William Wal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ompromising men are easy to admire. He has courage, so does a dog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exactly the ability to compromise that makes a man noble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stand this: Edward Longshanks is the most ruthless king ever to s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rown of England. And none of us, and nothing of Scotland will rem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less we are as ruthless. Give in to our nobles. Knowing their mind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ey to the thr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Wait. Wait. Look. This is right and this is left. Carry on. C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tte: (in French) When the king returns, he will bury them in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 clothes. Scotland is in chaos. Your husband is secretly sending an ar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(in French) How do you know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tte: (in French) Last night I slept with a member of the War Cou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(in French) He shouldn't be telling secrets in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tte: (in French) Englishmen don't know what a tongue is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(in French) Ah. This Scottish rebel, Wallace. He fights to ave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o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tte: (in French) I nearly forgot. A magistrate wished to capture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ound he had a secret lover. So he cut the girl's throat to tem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ace to fight, and fight he did. Knowing his passion for his lost lo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next plotted to take him by desecrating the graves of his fat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ther, and setting an ambush at the grave of his love. He fought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trap and carried her body to a secret place. Now that's lo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Love? I would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You know, eventually Longshanks will send his whole Northern Ar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Heavy cavalry, armored horse; shake the very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They'll ride right ove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Uncle Argyle used to talk about it; how no army had ever stoo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 charge of heavy h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So what'll we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Run, hide, the highland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'll make spears. Hundreds of them. Long spears, twice as long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That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Some men are longer than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Your mother's been telling stories about me again, 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: Volunteers com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udron: William Wallace, we've come to fight and to die for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Stand up, man. I'm not the p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udron: My name is Faudron, and my sword is yours. I brought you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: We checked them fo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udron: I brought you this. My wife made it for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(laughs) Him? That can't be William Wallace. I'm pretti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man. Alright Father, I'll ask him. If I risk my neck for you, will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 a chance to kill Englishm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Is your father a ghost or do you converse with the Almigh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In order to find his equal, an Irishman is forced to talk to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, Father. The Almighty says don't change the subject; just answ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king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Mind your ton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Insane Ir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(pulls dagger on Campbell) Smart enough to get a dagger pas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s, old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That's my friend, Irishman. And the answer to your questi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; if you fight for me you get to kill the Engl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Excellent. Stephen is my name. I'm the most wanted man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land, except I'm not on my island, of coarse. Mores the p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Your island? You mean Ire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Yeah. It's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You're a mad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I've come to the right place,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everyone 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Faurdon trys to kill Wallace, but Stephen saves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Sure didn't the Almighty send me to watch your back? I didn'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anyway. He wasn't right i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William, it's our run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rison: The English are devising an army towards Scot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ill the nobles r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ner: Robert the Bruce and most of the others will not commit to ba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word is spread, and highlanders are coming down on their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rison: Ay, in flocks of hundreds and thous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re you ready for a w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Well, what ne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seman: We're outnumbered, at least 3 to 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How many horse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seman: 300, mayb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300 heavy hor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hlan: We must try to negoti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 soldier: What are they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l soldier: I can't hear, but it doesn't look good. The nobles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gotiate. If they do a deal, then we go home. And if not, we cha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300 heavy horse; we have no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 soldier: I didn't come here to fight so they can own more lands;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have to work fo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l soldier: Nor me. Alright lads. I have no time for these bastards; 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hlan: Stop men. Do not leave. Wait until we've negoti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 soldier: William Wal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l soldier: Can't be. Not tall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The Almighty says this must be a fashionable fight. It's dra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est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hlan: Where is thy salu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For presenting yourselves on this battlefield, I give you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hlan: This is our army. To join it you give ho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give homage to Scotland. And if this is your army, why do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l soldier: We didn't come here to fight fo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 soldier: Home. The English are too m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Sons of Scotland, I am William Wal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 soldier: William Wallace is 7 feet t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Yes, I've heard. Kills men by the hundreds, and if he wer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d consume the English with fireballs from his eyes and bol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ning from his ass. I am William Wallace, and I see before me an ar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my countrymen here in defiance of tyranny. You have come to figh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e men, and free men you are. What would you do without freedom? Wi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l soldier: Fight against that? No, we will run, and we will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y, fight and you may die, run and you'll live. At least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dying in your beds many years from now, would you be willing to tr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the days from this day to that for one chance, just one chance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here and tell our enemies that they may take our lives, but they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 take our 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he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lish lord: They seem quite optimistic to me. Maybe they do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ltham: Confrontation might be a foregone conclusion, my lord. But n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ess, I think we should deliver the king's te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rd: The king's terms will never live up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ltham: My lord, I think--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rd: Alright, offer them the te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They're coming out. Shall we go and meet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Fine speech. Now what do we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Just be your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'm going to pick a f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Well, we didn't get dressed up for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ltham: Mornay, Lochlan, Craig. Here are the king's terms. Lead this ar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 field and he will give you each estates in Yorkshire, inclu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ditary title, from which you will pay--, from which you will pay him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ual duty--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have an offer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Cheltham, this is William Wal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ltham: From which you will pay the king an annual duty--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said I have an offer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hlan: You disrespect a banner of tru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From his king? Absolutely. Here are Scotland's terms. Lowe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gs, and march straight back to England, stopping at every home to b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giveness for 100 years of theft, rape, and murder. Do that and your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ll live. Do it not, and every one of you will die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ltham: You are outmatched. You have no heavy cavalry. In two centu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army has won without--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'm not finished. Before we let you leave, your commander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s that field, present himself before this army, put his head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legs, and kiss his own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I'd say that was rather less cordial that he was used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You be ready and do exactly as I say. On my signal, ride 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our position and flank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We must not divide our for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Do it, and let the English see you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They'll think we've run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Take out their archers, and I'll meet you in the mid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est: (speaks Lat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lish Lord: Insolent bastard. I want this Wallace's head on a 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cots scre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The Lord says He can get me out of this mess, but He's pretty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're fooked. 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cots scre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Ri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rd: See, every Scot with a horse is fleeing. Our cavalry will ride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like grass. Send the horse; full at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Hold! Hold! Hold!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ts of 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rd: Send the infa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ltham: My Lo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rd: You lea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ts of figh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rd: Retre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ttish army: (screaming) WALL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I knight thee Sir William Wallace. Sir William, in the name of G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declare and appoint thee guardian and high protector of Scotland and t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ptains as aides-de-camp. Stand and be recogn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Does anyone know his politic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No, but his weight with the commoners can unbalance everything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liols will kiss his ass so we m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liol supporter: Sir William, Sir William. Inasmuch as you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ptains hail from a region long known to support the Balliol clan, may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vite you to continue your support and uphold our rightful cla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Gentlemen!, Gentlem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liol supporter: Now is the time to declare a 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Wait! Then you are prepared to recognize our legitimate succ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liol supporter: You're the ones who won't support the rightful cla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Those were lies when you first wrot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liol supporter: I demand recognition of these doc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Gentlemen! Please, Gentlemen! Wait! Sir William, where 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 have beaten the English, but they'll come back becaus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n't stand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Well what will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will invade England and defeat the English on their own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Invade? That's im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hy? Why is that impossible? You're so concerned with squabb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the scraps from Longshank's table that you've missed your God gi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to something better. There is a difference between us. You thin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ople of this country exist to provide you with possession. I think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ssession exists to provide those people with freedom. And I go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e that they ha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Wait! I respect what you said, but remember that these men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nds and castles. It's much to ri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nd the common man who bleeds on the battlefield, does he ri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No, but from top to bottom this country has no sense of itself.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bles share allegiance with England. Its clans war with each other.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 enemies on both sides of the border, you'll end up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 all end up dead; it's just a question of how and w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I'm not a coward. I want what you want, but we need the no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 need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w tell me, what does that mean to be noble? Your title give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im to the thrown of our country, but men don't follow titles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 courage. Now our people know you. Noble, and common, they resp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. And if you would just lead them to freedom, they'd follow you. And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uld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yal Governor of York: Damn it! The sodomite my cousin the prince tells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s no troops to lend and every town in Northern England is begg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Wallace rides! Governor: To which t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To here my L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vernor: Bring the food and provisions inside, double the wall guar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l the gate,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Quickly, bring in the provisions, seal off the gate,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Sir, we can get you out if you leav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vernor: I am not about to tell my Uncle I've lost him the greatest 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Northern Eng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ttish soldiers: AAA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ts of cheering, gate on fi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back in Lond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Make way for the 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ilip: It's not your fault. Stand up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I will stand up to him and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What news of the Nor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Nothing new, Your Majesty. We've sent riders to speed any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 heard the word in France, where I was fighting to exp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ture kingdom. The word, my son, is that our entire Northern Army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ihilated. And you have done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I have ordered conscriptions. They are assembled and rea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Excuse me, sire, but there is a very urgent message from Y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Come. Leav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Yes, s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Wallace has sacked Y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Wallace has sacked York. 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ilip: Sire, thy own nephew. What beast could do such a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f he can sack York, he can invade lower Eng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ilip: We would stop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Who is this person who speaks to me as though I neede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v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I have declared Philip my High Counse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s he qualif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ilip: I am skilled in the arts of war and military tactics, s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Are you? Then tell me, what advice would you off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sent situ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ngshanks kick's Philip out the wind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ilip: AAA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ngshanks kicks Pri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 shall offer a truce and pie him off. But who will go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I, huh, if I fell under the sword of that murderer that might b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 in a basket. And not my gentle son. The mere sight of him would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courage the enemy to take over the whole country. So who do I send? Wh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I s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'm d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Yes you are, and you must 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don't want to wake. I want to stay her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rron: And I with you. But you must wake now. Wake up, William. Wak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, wak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William, a royal entourage comes, flying banners of truce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ndard of Longshanks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I am the Princess of Wales. I come as the king's servant an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author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To do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To discuss the king's proposals. Will you speak with a wo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I understand you have recently been given the rank of k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have been given nothing. God makes men what they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Did God make you the sacker of peaceful cities, the executio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king's nephew, my husband's own cous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York was the staging point for every invasion of my country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royal cousin hanged innocent Scots, even women and children,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ty walls. Oh, Longshanks did far worse the last time he took a Scott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lton: (in Latin) He is a bloody murdering savage. And he's t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(in Latin) I never lie. But I am a savage. (in French) O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nch if you prefer. (in English) You ask your king to his face, ask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ee if his eyes can convince you of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Hamilton, leav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lton: My l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Leave us. Now. Let us talk plainly. You invade England,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not complete the conquest so far from your shelter and supply. The 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ires pe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Longshanks desires pe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He declares it to me, I swear it. He proposes that you withdr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 attack. In return he grants you title, estates, and this chest of g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I am to pay to you person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 lordship and titles. Gold. That I should become Jud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Peace is made in such 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Slaves are made in such ways. The last time Longshanks spok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ace I was a boy. And many Scottish nobles, who would not be slaves,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red by him under a flag of truce to a barn where he had them hanged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s very young, but I remember Longshank's notion of pe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I understand you have suffered. I know about your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She was my wife. We married in secret because I would not sh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with an English Lord. They killed her to get to me. I have never sp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it. I don't know why I tell you now except I see her strength i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day you'll be a queen, and you must open your eyes. You tell your 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William Wallace will not be ruled, and nor will any Scot while I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Ah, my son's loyal wife returns unkilled by the heathen. So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epted our bri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No, he did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Then why does he stay? My scouts tell me that he ha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van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He waits for you at York. He says he will attack no more town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ties, if you are man enough to come and fac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Did he? The Welsh bowmen will not be detected arriving so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his flank. The main force of our armies from France will land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north of Edinburgh. Conscripts from Ireland will approach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thwest to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Welsh bowmen, troops from France, Irish conscripts. Even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patch them today they will take weeks to assem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 dispatched them before I sent your wife. So our little r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cceeded. Thank you. And while this upstart awaits my arrival in York,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ces will have arrived in Edinburgh behind him. You spoke wit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ace in private? Tell me, what kind of man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A mindless barbarian, not a king like you, my l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You may return to your embroid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Humbly, my l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You brought back the money, of coa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No, I gave it to ease the suffering of the children of this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haha! That's what happens when you send a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Forgive me, sire. I thought that generosity might demonstr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 greatness to those you mean to ru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My greatness will be better demonstrated when Wallace re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cotland and finds his country in a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William, there's riders approaching. Personal escor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ss. You must have made an im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I didn't think you were in the tent that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(in French)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olette: (in French) A message from my mist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(in French)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It's true. The English ships are moving up from the south.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 about the Welsh yet, but the Irish have landed. I had to see i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 own eyes before I could belie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What the hell are the Irish doing fighting with the Engli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I wouldn't worry about them. Didn't I tell you before, it'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Hamish, ride ahead to Edinburgh and assemble the council. Or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Your isl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My isla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This time our only option is to negoti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My army has marched for more days than I can remember, an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have preparations to make. So I'll make this plain. We require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 you can summon. Your personal escorts, even yourselves. And we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With such a force of raid against us, it is time to discuss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Other options? Don't you wish at least to lead your men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eld and barter a better deal with Longshanks before you tuck tai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Sir Willi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We can not defeat this ar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Sir Willi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nd we will. We won at Stirling, and still you quibble. We wo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rk and you would not support us. If you will not stand up with us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I say you're a co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mish swings ax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nd if you are Scotsmen, I am ashamed to call myself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Please, Sir William. Speak with me alone. I be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Now you've achieved more than anyone ever dreamed, but figh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se odds it looks like rage, not cou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t's well beyond rage. Help me. In the name of Christ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selves. Now is our chance, now. If we join, we can win. If we win,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we'll have what none of us have ever had before: a country of our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are the rightful leader, and there is strength in you. I see it. Un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. Unite us. Unite the clans.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This can not be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You said yourself, the nobles will not support Wallace. So how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help us to join the side that is slaughte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I gave him my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I know it is hard. Being a leader is. Now son, son, look at me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not be king. You, and you alone can rule Scotland. What I tell you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 do. Not for me, not for yourself, but for your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dier: Make way. Coming through. Make way l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The Bruce is not coming, Willi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He'll come. Mornay and Lochlan have come. So will the Bru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Quite a lovely gathering. Wouldn't you agr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eral: The archers are ready, s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Not the archers. My scouts tell me their archers are miles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no threat to us. Arrows cost money. Use up the Irish. Their dead c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. And send in the infantry and caval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eral: Infantry, cavalry, adv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Irish advance and shake hands with the Scottish Arm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ris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Glad to have you with us. Watch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eral: Mornay, Lochl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 gave Mornay double his lands in Scotland and matching est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England. Lochlan turned for much less. Arc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eral: I beg your pardon, sire. Won't we hit our own troop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Yes, but we'll hit theirs as well. We have reserves. At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eral: Arc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Send in our reinforc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eral: Send in the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Bring me Wallace. Alive if possible. Dead, just as good.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s of our victory. Shall we ret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lliam hit by arr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eral: Protect the 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AAAAAAAAHHHH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lliam sees that Robert has duble crossed him. He is sho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Get up! Get up! Get him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Jes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I'm dying. Let me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No, your going to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pbell: I've lived long enough to live free; proud to see you becom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you are. I'm a happy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mish cri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I'm the one who's rotting but I think your face looks grav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e. Son, we must have alliance with England to prevail here. You achie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. You saved your family, increased your land. In time, you will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the power in Scot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Lands, titles, men, power,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No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I have nothing. Men fight for me, because if they do not, I th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off my land and I starve their wives and their children. Those men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ed the ground red at Falkirk, they fought for William Wallace,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hts for something that I've never had. And I took it from him w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trayed him and I saw it in his face on the battlefield, and it's t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Well, all men betray. All lose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I don't want to lose heart. I want to believe as he does. 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 be on the wrong sid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ornay's d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ay: (crying) 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allace kills him and jumps out wind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ttish noble: Lord Craig, is it true about Morn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Ay, Wallace rode into his bead chamber and killed him. Mo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bility now then ever he was. And there's no telling who'll be nex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Maybe you, maybe me. It doesn't m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I'm serious, Rob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So am I. Ha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chlan drops on 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Search th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ble: Loch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ommon towns people tal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on Scot: William Wallace killed 50 men. 50 in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oner #2: 100 men, with his own s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oner #3: Cut through them like Moses through the Red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His legend grows. It will be worse than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lton: He rallies new volunteers in every Scottish town. And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plenishes his numbers,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They're sheep, mere sheep. Easily dispersed if we stri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pherd. Very well. Take a flock of your finest assassins and s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e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lton: My lord, Wallace is renowned for his ability to smell an amb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If what Lord Hamilton tells me is correct, he warmed to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ture queen and would trust her. So we'll dispatch her with the no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she comes in pe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lton: My Lord, the princess might be taken hostage, or her life be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jeopar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shanks: My son would be most distressed by that. But if she were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lled, we would soon find the King of France a useful ally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ts. You see, as king, you must find the good in any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sassin: It's William Wallace sure. And he's given up his sword. Be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lots of screaming, hut is bu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My lady. I received your message. This is the second time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rned me of danger.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There will be a new shipment of supplies coming north next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d and weapons, they will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hy do you help me? Why do you help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Because of the way you are looking at m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Just when we thought all hope was lost, our noble savior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ived. Off with h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Sir William, we've come to seek a mee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ll, what's the point? You've all sworn loyalty to Longs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An oath to a liar is no oath at all. Every man of us is rea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ear loyalty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So let the council swear it public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We can not. Some scarcely believe you are alive. Others thin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y the Mornay's wages. So we (?) to Edinburgh. Meet us two days from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ve us your pardon and we'll unite behind you. Scotland will b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One? You mean us an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No, I mean this. It's the pledge of Robert the Bru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You do know it's a trap. Tel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I think if the Bruce wanted to kill you he'd have done it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Falki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I know, I s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I ain't leaving him aside. What about the others? The sche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tards couldn't agree on the color of shit. It's a trap, are you bl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e've got to try. We can't do this alone. Joining the nobl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nly hope for our people. You know what happens if we don't tak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I don't want to be a marty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r I. I want to live. I want a home, and children, and pe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Do 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y, I do. I've asked God for these things. It's all for nothing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on't have 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That's all a dream, Willi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 dream? Just a dream? What we've been doing all this time;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ved that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You dream isn't about freedom. It's about Murron. You're doing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be a hero because you think she see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don't think she sees me. I know she does. And your father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Hamish hits Willi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Jesus?! Shall I com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, I'll go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I'll see you af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Sooner rather than later, I h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He won't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He will. I know he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: My Lord, he 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Robert sees tra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Stay out of it, Rob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Get Away! Get A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The Bruce is not to be harmed. That was the arrang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Father! You fooking bastard. Why?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Longshanks required Wallace. So did our nobles. That was the pr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your cr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Die! I want you to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Soon enough I'll be dead. And you'll be 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I don't want anything from you. You're not a man, and you're no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You are my son, and you have always known my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You deceiv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per: You let yourself be deceived. In your heart, you always kne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d to happen here. At last, you know what it means to hate. Now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dy to be 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My hate will di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oner: William Wallace, you stand intained of High T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gainst wh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oner: Against your king. Have you anything to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ever in my whole life did I swear allegiance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oner: It matters not. He is your king. Confess, and you may rece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quick death. Deny, and you must be purified by pain. Do you confess?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confess? Then on the morrow you shall receive your purific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: Your High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I will see the priso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: We've got orders from the king that no on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The king will be dead in a month and his son is a weakling.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you think will rule this kingdom? Now open thi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ard: Majesty: Come on, back on you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Guard kicks Willia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Stop it. Leave me. I said leav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My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Sir, I've come to beg you to confess all and swear allegian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ng, that he might show you m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Will he show mercy to my count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Mercy is to die quickly, perhaps even live in a tower. In 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 knows what could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f I swear to him, then all that I am is dead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You will die. It will be aw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Every man dies, not every man really l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Drink this. It will dull your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No. It will numb my wits, and I must have them all. For if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seless or if I wail, then Longshanks will have broke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I can't bear the thought of your torture. T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y kiss, and William spits it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I have come to beg for the life of William Wal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You're quite taken with him, aren'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I respect him. At worst he was a worthy enemy. Show mercy, 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eat king, and win the respect of your own people. Even now you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apable of mercy. And you. To you that word is as unfamiliar as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ce: Before he lost his powers of speech he told me his one comfor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ould live to know Wallace wa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abella: You see, death comes to us all. But before it comes to you,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. Your plot dies with you. A child who is not of your line grows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ly. Your son will not sit long on the thrown, I swea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rowd che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I am so afraid. Give me the strength to die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on man: Here he com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rowd throws food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oner: Now behold the awful prize of treason. You will fall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ees now. Declare yourself the king's loyal subject, and beg his merc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you shall ha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oner: Rope. Stretch him. That's it, stretch him. Pleasant, yes? R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your knees, kiss the royal emblem on my cloak, and you will feel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oner: Rack him. Enoug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y put William on the cross, and begin disembowelment) (Willia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ious p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oner: It can all end, right now. Peace. Bliss. Just say it. Cry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crowd repeats "mercy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oner: Cry out. Just say it. M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Mercy lad, m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hen: Jesus, mer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oner: The prisoner wishes to say a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: FREEEEE-DOMMMMM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William is behead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 (narrator): After the beheading, William Wallace's body was tor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eces. His head was placed on top on London Bridge, his arms and legs s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four corners of Britain as a warning. It did not have the eff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Longshanks planned. And I, Robert the Bruce, rode out to pay homag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rmies of the English king and accept his endorsement of my cr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lish noble: I hope you've washed your ass this morning. It's abou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ssed by a 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Come. Lets get it over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rt: Stop. You have bled with Wallace, now bleed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ig: 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ish: Ye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rows sword; sword lan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wd: WALLACE, WALLACE, WALLACE, WALLACE. AAAAAAAAAHHHHH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cots char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 (narrating): In the year of our Lord 1314, patriots of Scotl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ving and outnumbered, charged the fields at Bannockburn. They f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warrior poets. They fought like Scotsmen. And won their freedo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52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6T17:52:00Z</dcterms:modified>
  <cp:revision>3</cp:revision>
  <dc:subject>Film Transcript</dc:subject>
  <dc:title>Braveheart</dc:title>
</cp:coreProperties>
</file>