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Brazil</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Terry Gilli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Tom Stopp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Charles McKe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rnon Milc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Terry Gilli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nathan Pryce</w:t>
        <w:tab/>
        <w:tab/>
        <w:t>Sam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ert De Niro</w:t>
        <w:tab/>
        <w:tab/>
        <w:t>T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therine Helmond</w:t>
        <w:tab/>
        <w:t>Ida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an Holm</w:t>
        <w:tab/>
        <w:tab/>
        <w:tab/>
        <w:t>Kurtzma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b Hoskins</w:t>
        <w:tab/>
        <w:tab/>
        <w:t>Sp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Palin</w:t>
        <w:tab/>
        <w:tab/>
        <w:t>Jack L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an Richardson</w:t>
        <w:tab/>
        <w:tab/>
        <w:t>Warre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Vaughan</w:t>
        <w:tab/>
        <w:tab/>
        <w:t>Helpma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 Greist</w:t>
        <w:tab/>
        <w:tab/>
        <w:tab/>
        <w:t>Jill Lay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SCAPE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beautiful golden sun is setting. The sky is on fire. The CAMERA starts to move downwards. A large neon sign rises into shot. It rests on top of a skyscraper and fills the frame. The building is neither past nor future in design but a bit of bo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lowly we pan downwards revealing the city that spreads below... A glittering conglomeration of elevated transport tubes, smaller square buildings which are merely huge, with, here and there, the comparatively minuscule relics of previous ages of architecture, pavement level awnings suggesting restaurants and shops... Transparent tubes carry whizzing transport cages past us... an elevated highway carrying traffic composed primarily of large transport lorries passes thru frame. As we descend, the sunlight is blocked out and street lights &amp; neon signs take over as illumination. Eventually we reach the upper levels of a plush shopping precin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HOPPING PRECI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Xmas decorations are everywhere. PEOPLE are busy buying, ogling, discussing, choosing wisely from the goodies on display. SHOPPERS are going by laden with superbly packaged goods... the shop windows are full of elaborately boxed and be-ribboned who-knows-what. In one window is a bank of TV sets – on the great majority of the screens is the face of Mr. Helpmann – the Deputy Minister of Information. He is being interviewed. No-one bothers to listen to Helpma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puty minister, what do you believe is behind this recent increase in terrorist bomb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ad sportsmanship. A ruthless minority of people seems to have forgotten certain good old fashioned virtues. They just can't stand seeing the other fellow win. If these people would just play the game, instead of standing on the touch line heckli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fact, killing peop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n fact, killing people – they'd get a lot more out of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AWAY from the shop to concentrate on the shoppers. Helpmann's voice carries over the rest of the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Helpmann, what would you say to those critics who maintain that the Ministry Of Information has become too large and unwield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vid... in a free society information is the name of the game. You can't win the game if you're a man sh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r bedecked shoppers pass in front of what appears to be banks of snow but as we pan along with them the "snow" turns out to be fire-fighting foam. It oozes out of a shop front that is a charred twisted mass of metal frames. WORKMEN are busily sealing the opening with plywood sheets, SHOPPERS pay no attention to this. Xmas carols are being played by a Salvation Army style band calling themselves Consumers For Christ. Santa Claus's grotto is busy, all is well with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nd the cost of it all, Deputy Minister? Seven percent of the gross national produ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this concern on behalf of the tax-payers. People want value for money and a cost-effective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TV screen with Helpmann still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is why we always insist on the principle of Information Retrieval Charges. These terrorists are not pulling their weight, and it's absolutely right and fair that those found guilty should pay for their periods of detention and the Information Retrieval Procedures used in their interrog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to reveal a rather clinical office. The TV rests on a desk. A WHITE COATED TECHNICIAN is sorting out his in-tray. Several Christmas cards are amongst he paperwork. He comes upon a Christmassy package which he rips open, to discover a shiny, metal "executive t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E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oning up near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chnician is disturbed by the buzz of the BEETLE as it whirrs around the fluorescent light. He rolls up some paper and forms and gets up to swat the ins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Technician gets up and balances a chair on top of his desk. He climbs up onto it attempting to swat the Beetle still buzzing about the room just out of reach. Beneath him an automatic type-writing machine rattles away compiling a typed list of names under the heading "Information Retrieval, Subjects For Detention &amp; Interview". The machine is being fed from a spool of paper which is being rhythmically chopped by an automatic guillotine which neatly leaves each name on a separate sheet, with the title above each name, each sheet following its predecessor into a holding basket. In CLOSEUP we see the names on the sheets of paper building up in the holding basket: "TONSTED, Simon... TOPPER, Martin F... TROLLOPE, Benjamin G... TURB, William K... TURNER, John D..." Every name begins with 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think that the government is winning the battle against terro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yes. Our morale is much higher than theirs, we're fielding all their strokes, running a lot of them out, and pretty consistently knocking them for six. I'd say they're nearly out of the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chnician is tottering on one leg on the chair on the desk as he strains to swat the Beetle. Swish, swash, oops, WHAP! Gottc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the bombing campaign is now in its thirteenth y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ginner's l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etle's career comes to a halt... squashed flat on the brilliantly clean ceiling... or has it? As the Technician clambers down from the rickety heights, the Beetle's carcass comes unstuck from the ceiling and drops silently into the typewriting machine which hiccoughs, hesitates and then types the letter "B" and hesitates and then continues so that the next name is Buttle, Archibald. The Technician fails to notice this and the machine continues smoothly "TUTWOOD, Thomas T... TUZCZLOW, Pe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INTERVIEW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very much, Deputy Min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David... and a very merry Christmas to you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ING TOWE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ZOOMING past foreground outdoor Xmas decorations we TIGHTEN in on one of several massive residential tower blocks that loom over what appears to be a poorer part of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lpmann and Interviewer are on the TV, the end credits rolling over them to the beat of a Mozart theme tune. PULLING BACK we reveal that the TV is in a conventional sitting room, conventionally decorated for Christmas; out the room is oddly encumbered by huge metal conduits that snake unpleasantly across and through the walls. Smaller conduits radiate from the main one connecting the various services that Central Services (the name emblazoned on the metal) supply to this household. A conventionally poor but proud family occupies the room. MRS. BUTTLE is reading Dickens' Christmas Carol to GIRL BUTTLE who is about six. BOY BUTTLE plays quietly with a toy machine gun and some action men dressed in security gear. MR. BUTTLE is putting the final touches to a neatly wrapped Christmas present which looks identical to the "executive toy" we have just seen in he Technician's offi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intly from outside comes a burst of laughter. A tilt of the CAMERA indicates that the laughter is coming from the floor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ILL'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at is very bare and basic. The laughter is coming from a cheap portable television showing "Sgt. Bilko. From BILKO'S POV we look through an open door of a bathroom straight at a mirror propped up by the bath, to enable the person in the bath to watch the TV. The person in the bath is JILL LAYTON, washing the grime off herself while she watches Bilko in the mirror. From her POV in the mirror, the TV screen is suddenly obscured by part of the body of a MAN in uni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ca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ttle Family as before. Mrs. Buttle is closing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that's enough for tonight. He won't come Xmas Eve if you don't get plenty of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ther Christmas can't come if we haven't got a chim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exchanges goodnight kisses with her parents and leave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will he get down from up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OY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secr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follow Girl Buttle out of the sitting room in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AND CHILDREN'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irl Buttle enters her bedroom. There is little or no light there, and she sees a bulky figure apparently lowering himself into the room from the direction of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alarm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ve c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he moves, the light from the hallway shows us the figure of what looks like a commando on a night raid, slowly sliding down a pole in he middle of the room. The pole at the top end disappears through a hole in the ceiling. Things become immediately clear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 SITTING-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 It's a raid! Battle-dressed SECURITY TROOPS smash trough the door. Another one, swings from a rope, kicks in the window from the outside and enters that way. Most alarmingly of all, a shower of plaster comes down from the ceiling in which a fairly neat round hole appears and through the hole comes a fireman's pole down which slide TWO MORE SECURITY TROOPS. The whole thing is short, brutal and vio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tle is grabbed violently and stuffed into a baglike canvas device that covers him from head to waist. A metal clamp goes round his neck, a metal bar slides up the back of the bag. His hands are handcuffed to the metal bar. In seconds he has become a canvas parcel. Meanwhile, Girl Buttle has been carried out of her bedroom and dumped into the lap of her screaming mother. Boy Buttle has his toy machine gun knocked out of his hands by a Trooper who we see is identical in dress to the action men Boy Buttle has been playing with. He rushes to his mother as guns are viciously trained on them. Troops are kicking open the doors of other rooms and generally doing a good job. An OFFICIAL, wearing plain clothes, now enters from the front door and during the turmoil is reading aloud from an official document. It goes something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hereby inform you under powers entrusted to me under Section 47, Paragraph 7 of Council Order Number 438476, that Mr. Buttle, Archibald, residing at 412 North Tower, Shangri La Towers, has been invited to assist the Ministry of Information with certain enquiries, the nature of which may be ascertained on completion of application form BZ/ST/486/C fourteen days within this date, and that he is liable to certain obligations as specified in Council Order 173497, including financial restitutions which may or may not be incurred if Information Retrieval procedures beyond those incorporated in Article 7 subsections 8, 10 &amp; 32 are required to elicit information leading to permanent arrest – notification of which will he served with the time period of 5 working days as stipulated by law. In that instance the detainee will be debited without further notice through central banking procedures without prejudice until and unless at such a time when re-imbursement procedures may be instituted by you or third parties on completion of a re-imbursement form RB/CZ/907/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more of the same, most of which is part of the audible wall paper while the chaos reigns. As the front door slams behind the captive relative peace returns, broken by Mrs. Buttle's anguished sob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offering a pen and a thick book of pink receipts to Mrs. But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gn h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azed; she signs wea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ere have you take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the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hands her another book, this one of blue receipt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place to sig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again please. Just ther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ecking first book of receip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ess harder his time.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gning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all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earing out sheet from pink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your receipt for your husban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blue book from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And this is my receipt for your receip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turns to leave along with troo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s shocked face appears looking down through the hole in the ceiling. The faces of the workmen BILL and CHARLIE also appear, above and beh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s. Buttle,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lmeted Security Troops in Buttle's flat drop to defensive positions and swing their machine guns up towards the hole in the ceiling. All three faces ret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ILL'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 xml:space="preserve">(starting back from the hole with Bill and Ji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h! Eh! Eh! We're Department of Works! Department of Works up here! Careful with those bloody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Charlie and Bill are hustled aside by a SECURITY MAN who clears the fireman's pole from the hole. We can see the Troops in the room below leaving. A SECOND SECURITY MAN has untied a rope hanging out of the open window. He coils the rope up neatly and the two Security Men leave the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Jill as they watch this highly efficient ope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ake any notice, love, it's their training makes them like animals. Best in the world, thoug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worry love, we'll have everything shipshape in a jiff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Nothing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Buttle downstairs who can worry,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 must be some mistake... Mr. Buttle's harml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don't make mist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 saying, he drops the manhole cover, which is faced with same material as the floor, over the hole in the floor. To his surprise it drops neatly through the floor into the flat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loody typical, they've gone back to metric without telling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Buttle stands stunned in the middle of her decimated flat. The kids wail. Slowly Mrs. Buttle collapses – slumping to the floor with the receipt in her hand: we tighten into CLOSEUP of "Rece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 (O.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s. Buttle? Mrs. B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ORD CLERK'S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ome in on a CLOSEUP of a pink version of the RECEIPT being stamped and impaled on desk spike as we PULL OUT to reveal an infinite expanse of regularly arranged metal desks, each desk with a built-in TV console, and each (except one) occupied by a CLERK. Every desk is snowed under with pieces of paper much like the receipts seen in the previous scene. More pacers are delivered to each desk intermittently by way of pneumatic tube. OFFICE BOYS bustle about with even more paperwork. From the back of the room we get a view of the screens which show graphs, tabulations, figures... All of this activity is supervised from an elevated walkway by MR. KURTZMAN. Satisfied that all is well with his clerks he turns and walks towards his glass enclosed private office at the top of the room, his name lettered on the opaque glass door. Mr. Kurtzman goes through this door and as he closes it behind him, all activity in the Clerks pool ceases. each Clerk adjusts his TV screen with the flick of a switch, and all the screens change to something which looks very like "The Good, The Bad And The U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R. KURTZMAN'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Kurtzman also has a TV console. He sits behind his desk, reaches for his In-tray, and without looking at the console he turns his screen on. He looks through a number of files in his In-tray. He is surprised to hear a VOICE say, "Turn around real slow, amigo". Mr. Kurtzman turns around real slow, his expression relaxes, he thumps his TV console with a large fist, and the screen obediently flicks to a display of figures. He picks up a file which we see as marked "Buttle, Archibald". He opens the file and starts punching the keyboard of the console. The TV starts bleeping in an alarmed way. Mr. Kurtzman is puzzled. He punches more figures. The screen starts to flash "Error, error, error". Mr. Kurtzman sighs with frustration. He presses an interc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owry, will you step in h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eturns his attention, puzzled to the file. Nobody comes into the office. Mr. Kurtzman gets up and walks over to his door and opens it. Beyond the door the room full of CLERKS is obediently concentrating on the bleeping and whirring consoles. From Mr. Kurtzman's POV we see that in the centre of the room is an unoccupied des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 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 anyone know where Lowr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body knows. Mr. Kurtzman closes his door again. A moment later it seems to him, and to us, that he has heard the crash of six guns blazing away at each other. He re-opens the door. The only sound again. He goes back to his desk. He punches a few keys. The machine starts emitting even more alarming beeps, then horse whinnies, then "Admit you're whupped, you drygulching scum". Kurtzman explodes with anger, and presses the intercom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ing into interc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hell is Sam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K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brilliantly clear sky. From on high an odd bird- like figure swoops down on the CAMERA. As it comes closer we can see that it is, in fact, a MAN wearing strange wood and metal bird wings. In the bright sunshine their flapping movements create a brilliant, flashing effect. Along with the wings, SAM LOWRY (for this is he) wears an outfit that combines the best of Flash Gordon and a WWI fighter pilot. He sweeps past the CAMERA and then, banking, rises BACK INTO SHOT IN MEDIUM CLOSEUP. An ethereal voice can be heard calling "Sam... Sam... Sam". He hovers, looking beyond the CAMERA to something wonderful. CUT TO face of stunningly beautiful GIRL, she is the idealised twin of Jill Layton... Her long hair swirls across her face partially obscuring it and making her appear slightly mysterious. The CAMERA PULLS AWAY from her as soft billowing material sinuously undulates about her. It rises and falls like waves carried on the wind. As the CAMERA GLIDES BACK through this sea of gossamer we can see that the Girl is being held aloft by and in it. A vast landscape stretches below her. The sun frames her in the sky. She and Sam are engaged in a beautiful sensual aerial ba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mantic music fills the sound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woops up and away. The Girl floats in the distance as Sam. rises in the foreground. She beckons to him. Sam begins to flap back towards her. But then the dreamy quality of this scene is interrupted by threatening rumble. Sam look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nd far below him suddenly erupts as a massive, monolithic stone skyscraper bursts through the surface and soars upwards with a mighty r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THE GIRL IN LONG SHOT. The monolith rises up into FRAME partially cutting her off from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fore Sam can do anything, another stone skyscraper breaks through the ground and rushes upwards. Then another and another. There is nothing Sam can do. The Girl is being cut of from him by these gigantic faceless structures. And then she is finally lost from view somewhere in the depths of this strange stone metropolis. Sam lies closer. The stone skyscrapers appear to be solid. No windows. No doors. Nothing whatsoever to interfere with their clean, harsh, rectilinear design. As he flies among these towering blocks he sees no sign of the Girl, only sheer walls rising high above him. Below him the walls plummet vertiginously into the darkish streets. No sound but the creaking flapping of his wings can he heard in this dead place. Coming round a corner he sees something in the distance. far below him a dark procession is wending its way through the narrow passages... away from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 ANGLE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the procession making its way past the CAMERA. Black-robed and cowled, the sinister figures look like heavily armed monks. These are the FORCES OF DARKNESS. Together they are straining at several heavy hawsers that rise in long arcs up to a huge metal cage floating above and behind the procession. Binding the cage are metal straps to which ropes are attached. Inside is the Girl – still enveloped in gossamer which billows as if there were a breeze in constant attend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dives out of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CES OF DAR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stopping in their tracks. They've seen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t the end of the passage between two stone skyscrapers stands Sam... barring th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WORDS BEING UNSHEAT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wls being thrown back. Underneath are rotting, broken dolls' faces. All the faces are the same except for the manner in which they have decayed. They smile – slobbering, sickeningly. Suddenly the robed bodies change shape – some rising up to become long, others expanding sideways to become bulbous, others shrinking. From the folds of cloth come evil weapons. The Forces are massed ready to charge. CUT TO LONG SHOT of Sam. He removes his arms from his wings and folds the wings behind him. He i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moves... except for the constant dribble from their cracked mou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BACK TO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ness. The tension is unbearable. Suddenly Sam unleashes a terrifying scream and charges the fearsome horde. Una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undering down to Sam. Weapons flailing m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killfully dodges the swordthrust of the leading field, and karate chops him senseless – at the same time catching his sword as he falls. Spinning around he parries a spearthrust and skewers a third attacker. Slash! Hack! Stab! He lays waste to the Forces. Nothing can stop this boy. The pile of black-robed bodies grows with each swing of Sam's sword. Wham! Bam! Smash! Sam carves his way through the mob with nary a scratch. And then, suddenly, they are all dead, but a heap of blackness to commemorate Sam's prowess. The Girl is beaming as Sam makes his way toward the hawsers holding the cage. But then a noise behind him makes him turn. There, behind him the pile of black shapes begin to rise. The ropes become a mass of flapping black cloth. This evil churning cloud coalesces and lifts off the ground. The horrible flapping apparition emits a terrifying maniacal laughter as it flies away. Sam is about to rush after it to halt its escape but is stopped by the sound of a telephone ringing. He looks around – conf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BED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GHT SHOT of telephone. The ringing continues. A hand grapples with the receiver. Sam is in bed in a darkened room. Sleepily he drags receiver to hi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What... what? Oh... Mr. Kurtzman!... You're up late. Oh,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re is an electronic box of tricks by his bed, incorporating an alarm. Sam thumps it. The alarm goes off. This sets of a series of other things... The window shutters roll up letting in the morning light. Both taps turn on in the bath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electronics here are up the spout. Yours too, sir? Don't worry sir – I'll b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ts down the phone and gets into his suit which is moving towards him. Noticing one of his film posters is loose he pushes the pin in firm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e kitchen a coffee maker starts up. In the sitting room the television switches on. Back in the bedroom a cupboard door springs open and a rack slides out with Sam's clothes neatly hanging – ready to be put on. Sam comes out of the bathroom, having turned off the bath taps, and starts to get dressed. In the kitchen the coffee- maker has finished making s small pot of coffee. Sam pours a quick cup and is gone at the door. Throughout all this we have had a chance to get a glimpse of Sam's flat. It is functional, soulless and, though neat, has not been assembled with a loving hand. Most of the furnishings are built in. The walls are divided into two-foot square metal panels painted a non-committal colour. Certain of the wall panels have Central Services logos on them with the admonition "Do not obstruct or remove" below. Sam has livened his bedroom up with large and colorful film posters. The sitting room sports several framed pictures of wide beautiful vist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INISTRY OF INFORMATION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is is a gigantic, vaguely 30's monumental-style building. The lobby is a vast impressive space containing reception desks, fountains, statues etc. Prominent are the security measures, which include automatic mobile cameras, video screens and groups of SECURITY MEN who search all who enter. Sam is finishing going through Security when he meets JACK who is on his way out of the build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ng time no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since you disappeared up the ladder of Information Retrieval... I don't expect to see you slumming in Records – what'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roblem? – No problem – yes, everything's going fantastically well, wonderful, marvelous, great career prospects, Alison in great shape, kids fine, beautiful home, I'm on Security Level Five now, and Mr. Helpmann relies on me more and more, yes, couldn't be better, I feel terrifically motivated and job- rewar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ound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 – if I'm worried about anyone, it's you. What happened to you, Sam? You were the brightest of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y have been talking, a nearby bank of closed circuit TV screens has been displaying shots of people entering the lobby. As each one enters the CAMERA ZOOMS IN TIGHT on their faces for a frozen CLOSEUP. Jill has just entered and the CAMERA ZOOMS IN and freezes on her face. Sam happens to glance up at this moment. He is startled – the over-exposed TV image is the face of the GIRL FROM THE DREAM. The face is only there a few seconds before being replaced by another picture. Sam looks about to see where the Girl is, but Jill, in overalls, has her back to him as she stands in the queue for the Information desk and so there is no-one even vaguely reminiscent of the Dream Girl. Sam decides he must have imagined it. Over this Jack has been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Noth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napping out of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 I'm going to b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his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n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your life is going wrong – let your friends tell you – Records is a dead end department, no Security Level worth a damn, it's impossible to get notic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know, fantastic, marvellous, wonderful – remember me to Alison – and the – er – tw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ipl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 – God, how time fl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am heads off to the lift, he passes a group of MEN standing around a temporary TV monitor. Several of them are dressed in white lab coats. They are being explained the benefits of a new surveillance system by a salesman type. His assistant is operating the controls. On the monitor we can see Jill standing in the queue for the Information desk. The CAMERA appears to he tracking in on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op of queue with several forms in her hand. A strange prototype radio controlled camera on a wheeled base is whirring and clicking as it approaches her. Throughout the next sequence it pokes around Jill in an annoying manner – thrusting itself at her face, trying to see what is written on the forms, peering over her shoulder. Jill hands a form to the Information Por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to report a wrongful ar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f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Information Adjustments. Different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 but control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to Information Adjustments. They sent me here. They told me you had a form I had to fill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got an Arrest Recei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it sta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oducing Buttle receip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mining receip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re's no stamp on it. You see! I can't give you the form until it's sta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do I get it sta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formation Adjust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radio-controlled camera noses right up to Jill's face as she turns. She swats the annoying thing with her stack of forms as she storms off. The camera overbalances and crashes into the desk – sparking and splutter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TING BACK TO THE GROUP AROUND THE MO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a deeply hurt SALESMAN and several sceptical white-coated TECHNICI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R. KURTZMAN'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busily working at the console, unraveling a problem while Kurtzman looks on anxiously and ineffect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erhaps the machine's on the blink! It keeps picking up old films. That can't he right, ca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the machine. There's a mismatch on the personnel code numbers... Ah there we go! That's a B58/732 when it should be a T47/215... Tuttle... he should have £31.06, debited against his account for electrical procedures, not B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my God,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our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ag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Whose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pediting has put in for electrical procedures in respect of Buttle, Archibald, shoe repair operative, but Security has invoiced Admin for Tuttle, Archibald, heating engin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still punching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 relief! I don't know what I'd do if you ever got promo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w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f they did promot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told you before. I'd turn 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uld you really,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urned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been promo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man hands Sam a sheet of printed paper. Sam takes the paper, not pleased, and glances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WRY, S. (RECORDS. MIN OF INF.) TRANSFER TO INFORMATION RETRIEVAL – (Expediting, Security Level 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your mother isn't it? Pulling string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plod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CTO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AN OLD WOMAN'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flected in triplicate in a three-panelled mirror. A pair of MAN's hands have a grip on her flabby cheeks, pulling them out several inches on either side of her face. When I say several inches that's just what I mean. Not only are her jowls being stretched like silly putty but they are also being wrapped around to the back of her neck to demonstrate how tight and smooth her face can be made by DOCTOR who is prattling on over this freak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when you come in tomorrow, Mrs. Lowry, we'll make a little tuck here... and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SHOT OF DOCTOR'S SURG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looks a bit like a cross between an operating theatre and a boudoir. The cold steel, glass and plastic surfaces are badly disguised with pastel coloured chintz and satin. At the dressing table sits the old woman, SAM'S MOTHER. Behind her stands the Doctor. He is much like his surgery. He has tailored his surgical garments like a gigolo's dressing gown. It seems that he has done a bit of tuck-taking on himself. There is a certain plastic smoothness to his skin, but all in all he has been fairly successful. Sam is pacing around, ra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wish you would stop interfering, mother! I don't want promotion. I'm happy where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re not. Jack Lint is a lesson to you – he never had your brains but he's got the ambition. You haven't got the ambition but luckily you've got me. And Mr. Helpmann. Mr. Helpmann was very clo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Mrs. Lowry, don't get upse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wait in reception, Mr. Lowry, you're giving her wrin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ro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Mrs. Lowry, try to relax. You must trust me. I'll make you twenty years young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iving Sam a dirty l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wenty-five if we just drain the excess fluid from the pou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r. Jaffe, you're a genius. Would you like to be Surgeon General? Four Star. I know ever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ey won't know you when I've finished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ctor reaches into his smock pocket for a coloured marker. He starts colouring up her face with strokes of different coloured mar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irst we must eliminate the excess derma... so!... Then the flaccid tissues under the eyes... And now the forehead... Zip! I lift the wrinkles and worry lines right up into the wi– into the hairline, comme c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disgu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now the template... There... there... there... Now a bit of sticky... There we go!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iumph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eady she is twice as beautiful as she was before – voi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octor moves his body aside, revealing Mrs. Lowry's face, covered with coloured lines and wrapped in cellophane held in shape by cellotape. Sam stares at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God, it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SH RESTAURANT (ENTRANC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nversation between Sam and his Mother takes place while they are going through the sort of security checks familiar at airports. They are, however, just outside the velvet rope of the posh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full f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elpmann was very close to your poor father. He was very close to me. Still is. He'll take you under his wing at Information Retrieval. You'll like it when you g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listening,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warning buzzer goes off as Mother's handbag goes thru security check. It turns out to have been activated by a gaily wrapped package. A SECURITY GUARD relieves her of it and unwraps the package which contains the same kind of executive toy which we have seen twice bef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present for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akes the toy back and hands it to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ope you like it. It's very exclu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something for execu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point the MAITRE'D arrives on the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dam Lowry, how exquisite to see you again. Merry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aside he velvet rope with a grand flourish. He looks disdainfully at Sam's unfashionable clerk's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Spiro. Merry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locking Sam's 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sorry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emember Samuel,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ddenly uncti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but of cour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meeting Mrs. Ter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yes, the lady is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iro leads the way. Sam and his Mother follow, across the restaurant which is much like the Palm Court at the Plaza New York. Trellises, marble columns, antique mirroring, potted palms combine to impress us with their sophistication and taste. A string quartet can just be made out against the far wall. Except for the unfortunate intrusion of metal tubing and ducting brutally thrusting across areas of the ceiling, occasionally penetrating right through the middle of a particularly valuable- looking mirror, the general effect is one of confident wealth and breeding. Sam, Mother and Maitre'd make their way across the room. The waltzing strains of the string quartet accompanying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OUP OF TABLES WITH DI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one of them sits a wealthy-looking OLDER WOMAN with a rather plain-looking DAUGHTER in her 20s. The Older Woman is easily distinguished from the other clientele by a large bandage that covers a goodish part of her head. The two of them (the Mother and Daughter, not the Mother and bandage) are perusing the menus. Sam notes the Daughter, unplea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other, I thought we were going to be able to talk... Oh God, she's got what's he name with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and his Mother arrive at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da!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ma, how are you? You're looking wonderful! Hello, Shir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y t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hir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 and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Christmas,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ands Sam a gaily wrapped package which obviously contains the same executive t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we're late. Shall we order? Get it out of the way. What are you going to have Alm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rts to hunt through the huge menu the Maitre'd has just handed her with full colour photos of the splendid dishes avail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make up my mind whether to have a number one or a number two. What do you recommend, Spi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spiratori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ween you and me, Madam, today the numbe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Spiro. Shirley, what are you going to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anics quie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spiratori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ween you and me, Mademoiselle, today the number one. Madam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to hell with the diet, a number eigh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ost perceptive choice, Madam, if I may say s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si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rusqu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teak, please. Rar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I need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qu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sieur. Quel num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anding back men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ich num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riting on p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ero, tr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one is a bit embarrassed here. Mother gives Sam a withering look. Spiro stal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restart thin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ma, you wicked thing...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bandag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started your trea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otice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nthusiast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tell you all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 will you liste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moment the food arrives. Spiro elaborately lifts off the silver covers and with a flourish distributes the plates of food. Each order looks identical – a big splodge of brown lumpy stuff. The only differences between the lumps are the Identifying photographs on sticks stuck in each. The beautiful colour photos match the photos which were on the men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wing off that he remembers who's ordered wh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umero huit, braised veal in wine sauc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ets it in front o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s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oo exciting. I've left Dr Jaffe and gone to Dr. Chap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ero deux, duck a l'orang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ets it in front of Mrs. Ter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aci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 Ida, just because his techniques are revolutionary... I don't go around calling Dr. Jaffe the knif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ero une, crevettes à la mayonaais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ets it in front of Shir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orry Alma, I didn't mean to sound s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ll right Ida... it's just that he's such an artist. To him, cutting is so crude... so primi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ero trois, stea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ets this in front of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nsieur, Mesdames, Bon appet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L BUT 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rc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id on the other hand, can be used for such wonderfully subtle shading, such delicate nuances – just like a Rembrant etching... and it's so much quicker. Why, if it weren't for a teensy-weensy complication – the doctor said it could have happened to anyone – I would have had these bandages off yester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 after attracting her mother's attention and receiving a no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just about to dip into their respective splodges when there is a terrific explosion – a huge hole is blasted out of the wall to the kitchen. Chaos erupts around the carnage as WAITERS try putting out the flames with extinguishers. PEOPLE, bloody and dying, are moaning. The DINERS not actually affected by the blast look up for a moment and then, with a few raised eyebrows, go back to their me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MMEDIATELY AFTER THE EXPLO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were we s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cking bomb debris out of his brown lu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n't r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y the way, I saw a wonderful idea for Christmas presents at the chemists. Gift tokens. Medical gift tok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that sounds marvel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they're good at any doctor's and at many of the major hospitals – and they're accepted for gynecological complications including Caesarian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n the act of taking in another forkful of his unappetising meal, drops his form in disg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 please – I'm sorry – but honestly, mother, this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quite agree! – It's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other raises her arm to gain the attention of the Maitre'd who is frantically trying to deal with the emergency. The activity in the background has increased throughout the conversation. The fire-brigade has arrived with sirens blaring. Ministry TROOPS have charged in and are arresting WAITERS. Stretchers have been bought in for the injured and these are being rushed past our little group's table. The Maitre'd comes to the table, his DJ now blood-spatter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ITRE'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m sorry, Madam... I don't know what to say... this very rarely happens to us – I'll do what I can straigh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urri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MRS. TERRAI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 Sam – when are you going to do something about these terro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Now? It's my lunch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tually, Alma, that's one of the little things I was dying to tell you... Sam's been promoted to 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y and 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that's wonderful! Congratulations S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an show those fucking murderous bastards a thing o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cked and embarra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thi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eaping to his f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being promoted. I'm not going to Information Retriev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crumples promotion notification which he has been holding and throws it on the fl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want you to stick your oar in, mother, I'll tell you where to sti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body is shocked. He recovers his composure slightly. Embarrassed, he bends, and picks up the ball of paper which he starts smoothing back into Its flat st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ack to her uncertain f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p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 I've got to get b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am goes, Maitre'd reappears with a group of WAITERS – those remaining unarrested – whom he has organised to gut up a folding screen around the table. This cuts of the sight if not the noise of the victims of the explosi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you haven't had dess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I don' t want dessert. I don't want promotion. I don't want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be childish, Samuel. Of course you want something. You must have hopes, wishes, d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voices have been rising towards a shout in order to rise above the volume of the growing chaos arou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s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HING. NOT EVEN D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RILLIANT SK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as his dream-self rises INTO SHOT, his wings straining as he tows the floating cage imprisoning the girl. They are rising up and away from the monolithic stone skyscrapers that stretch away below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taking you to a safe place. A place where they will never be able to get at us...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n eyeball is scanning the sky. PULLING BACK we see it is but one of thousands, tightly packed side by side forming a landscape that extends as far as we can see. As Sam and the girl in her cage come into view it becomes apparent just how big these eyeballs are – they are gigantic – about 10 feet in diameter. All of them follow Sam as he comes to rest on a platform high atop a column that rises from the centre of this bizarre pl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no way they can approach us without being seen. You're saf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nchors the hawser holding the cage and takes off his wings. Just as he starts climbing up to the cage a terrific cracking noise is heard. Sam free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dead straight crack is bisecting the sky from somewhere beyond the horizon – running right up the sky and over the camera. Sam follows it as it continues over the Girl and down to the opposite horizon. Another crackling noise is heard. Another crack appears. Then another. And another. All these cracks are emanating from a vanishing point over the horizon. Soon the sky is covered with these cracks from horizon to foreground. Then cracks begin appearing at right angles to them. Very quickly the sky is covered with a mammoth grid. Once it is complete, another noise is heard. Something like massive blocks of stone sliding against one another. One of the squares formed by the grid pattern begins to slide upwards as if being pulled out from the back side of the sky. A square hole is left in its place. We can see the sides of the hole as it extends upwards into blackness. As soon as this first block of sky is withdrawn, another begins to slide up and away. Sam is frozen in position as this terrifying spectacle goes on above him. The eyeballs are madly looking this way and that. The grinding noises are deafening as block after block of sky is removed. With each successive loss the light decreases. The Girl is crying out for Sam to save her. Frantically Sam tries to haul the cage down to the platform but it's too late. Where the sky was is now pitch black. Only one block of sky remains. Slowly that final bit of sky is pulled up and out of shot. Total blackness. A maniacal laughter can be heard. A beam of light is switched on. Sam has a searchlight in his hand and is searching the darkness. The laughter continues. Suddenly the beam catches something black and moving. it's the same black, flapping cloth that appeared at the end of the previous dream. The horrible flapping thing comes thundering down on Sam. He is engulfed in the black awful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in bed, grappling with the bedclothes. He is dripping with sweat and screaming. The room is oppressively hot. He gets up and looks at the thermostat. It reads 99. He fumbles with it, but to no avail. It's st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oming into the sitting room. He rushes over to the window and tries to open it. But it wasn't designed to be opened. Screws hold it firmly shut. Sam heads to the kitchen He finds a knife which he uses to unscrew the window. He swings the window open and takes a deep breath. GAG! COUGH! HACK! A terrible greeny-brown smog pours in through the window. Desperately Sam shuts the window and madly tightens up the screws. Swinging a newspaper, he tries clearing a path through the clouded atmosphere. He makes it to the front door and staggers out into the hall gasping for air. CUT TO telephone being lifted from its cradle. Pull back as Sam with opened telephone directory in front of him dials. He is seated in his kitchen. In front of his open refrigerator. The phone rings at the other 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 Central Services – I'm at 579B Block l9, Northwestern Section D – that's exit 1 on Green Pastures Highway at the Orange Blossom Flyover – and I've got trouble with the air- condi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nk you or calling Central Services. am sorry, due to temporary staff shortage, Central Services cannot take service calls centrally between 2300 and 0900 hours – have a nice day – this has not been a recording, incid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n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for calling Central Services. I am sorry, du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but. I've got to have a heating engine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for calling C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lams the phon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tting in front of the refrigerator. The door is open and he has wedged a chair into the gap in a desperate bid to keep cool. He is nodding off. As his head slumps against one of the shelves, a jar of pickled onions falls to the floor. The onions scattering 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ARKNES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ilky white spheres tumble everywhere. But they are not onions, they are the giant eyeballs burtling through space. Sam is clinging desperately to one. He grabs the pupil for a better handhold and it opens like a hatch cover. Sam manages to pull himself inside. Once out of the intergalactic maelstrom, Sam turns to survey the cramped and dark space inside the eyeball. It seems to be bisected by a dividing wall, from which a thin sliver of light is escaping. Pushing on the wall in the area of the slit, Sam is able to move a section. More light shaftes into the tiny space from around the edges of what appears to be a small hatch. Sam scrunches down and really puts his shoulder to the hatch. with a metallic rasp it gives way and Sam crashes 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SIDE OF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am topples through. He catches himself in the nick of time as the camera zooms back revealing his close call with disaster. He is high on a vast wall of what looks like filing cabinets. The hatch he came through was the front of one of the millions of files-drawers composing this wall. As he scrambles back into the opening we can see that the wall drops away for hundreds of feet, disappear into a steaming mist. Other walls of files enclose this vast space. From where Sam is it looks like the view from the 50th storey of the Time Life building in NYC. These millions of files are being tended by MEN arising themselves up and down, as well as sideways, on modern skyscraper window-cleaners' platforms. The attendants are seen putting PEOPLE in different period costumes into drawers. Sam's attention is distracted by a sound overhead. Looking up he sees a window washer platform being lowered in his direction. Leaning over the side is a JOLLY GENT, who happens to look like Mr. Helpmann (as seen on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ha... there you are,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ow do you know my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know everything here. This is the Storeroom of Knowle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limbing onto the platfor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n perhaps you can help me. I've lost someone wh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know that too. You've come to the right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tform carries them along the f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s. We've got everything here. Every bit of knowledge, wisdom, learning... every experience, every thought neatly file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credul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You mean you've g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not exactly. But, if you help us we'll help you. The Forces Of Darkness have won the day... but, tomorrow is another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I have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ust save th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tform has stopped. The Gent pulls out a drawer. He reaches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nt pulls out a wonderful sword and helm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the Sword Of Truth... and this the Helmet Of Jus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am begins to strap on the weapon the Gent brings out a 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is completes the outf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ts the cape around Sam's shoulders and helps him step into the drawer. A moment's hesitation and then Sam outs the helmet on and lies down in the drawer. It fits just like a coffin.. As he lies back the Gent pushes the drawer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won't be pleasant but,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the drawer is pushed in Sam suffers a sudden bout of claustrophobia. Looking up at the diministing opening he is surprised to see – not the face of the Jolly Gent – but a terrifying SAMURAI WARRIOR'S MASKED HELMET. Sam struggles to prevent the drawer being clo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grabbing the walls of the fridge. Water from the defrosted freezer compartment drips on his head. He wakes up. Before he can really take in where he is the phone rings. He staggers over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hell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Mr.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a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und at the kitchen door turns Sam's head – and ours – just in time to half see a quick blurred movement, but then a rapid voice in his ear-piece brings his head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ut the phone down and your han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o the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realises that the voice is also in the room behind him. He turns round and sees TUTTLE. Tuttle is middle-aged, a short tough figure dressed in dark clothes suggesting a cross between a cat burglar and a night-raid commando. In one hand he holds a gun pointed at Sam. The other hand is holding a telephone receiver which Tuttle is in the act of placing in the large capacious bag at his feet. Sam puts down his phone, and his hands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ice and easy now. Keep your hands where I can see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gn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the hel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keeping the gun on Sam, goes to different doors, leaning backwards into bedroom, bathroom and clo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suddenly relaxes and pockets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rry Tuttle. Heating engineer. At your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uttle! Are you from Central Serv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called Central Serv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re a bit overworked these days. Luckily I intercepted your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now, both are pouring with sweat. Tuttle heads across the room and swiftly begins to undo a wall pa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a minute, what was that business with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hands Sam the panel and plunges his arm into the space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little precaution, sir. I've had traps set for me before now. There are people in Central Services who'd love to get their hands on Harry T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saying this is illeg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y now Tuttle has managed to pull out some sections of flexible ducting from the welter of mechanical offal behind the removed panel. It is all very complicated and greasy and it looks as though there is a lot more where that came from. Tuttle is amazingly neat and deft as he works. A real pro. As he works he hums a wee tune... yes... "BRAZ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es... and no. Officially, only Central Service operatives are supposed to touch this stuff... Could you hold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hands Sam a bunch of wires that he has detach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with all the new rules and regulations... unncgh, c'mon, c'mon... they can't get decent staff any more... so... they tend to turn a blind eye... as long as I'm carefu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hands Sam a tor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ind you, if ever they could prove I'd been working on their equipment... well, that's a different matter... up a bit with the torc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wouldn't it be easier just to work for Central Serv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ldn't stand the pa – ah – we're getting war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aperwork, couldn't stand the paperwor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the tor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ver to the left please, if you don't mind sir. Hold it there. Yes, there's more bits of paper in Central Services than bits of pipe – read this, fill in that, hand in the other – listen, this old system of yours could be on fire and I couldn't even turn on the kitchen tap without filling in a 27B/6... Bloody paper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il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suppose one has to expect a certain am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I came into this game for adventure – go anywhere, travel light, get in, get out, wherever there's trouble, a man alone. Now they've got the whole country sectioned of and you can't move without a form. I'm the last of a breed. Ah ha! Found it! (he holds up a small charred gadget) There's your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you fix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But I can bypass it with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another gadget from his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bell. Tuttle grabs for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expecting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ai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out closing the immediate door and goes to the front door which he opens. He is confronted by two officious little men in boiler suits who are standing outside his door. Their names are SPOOR and DOWSER. Dowser is Spoor's ec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entral Serv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erv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h – what? –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elephon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elephon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ouble with your air-condi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di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ul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at all. I mean, it's all right. It's fix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x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x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on't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ean it fixed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xed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xed it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chines don't fix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fix them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tampered with it, Dow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mpered. with it, Sp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I'm sorry about your wasted jou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ries to close the door but Spoor prevent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Dow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we'd better have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ave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you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pushed aside. Spoor followed by Dowser, heads for the door behind which is Mr. Tuttle. Sam is paralysed. Spoor approaches the door as if it is dangerous. He turns the handle quietly and gives the door a little nudge. The door begins to swing slowly open. Sam suddenly finds inspi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poor and Dowser turn round as the door continues to swing open. When the door is open, behind their backs Tuttle is seen holding his pistol in a two-handed grip, his knees slightly bent. Tuttle freezes like that, pointing his pistol through the open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got a 27B/6?</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ser looks very angry. Veins stand out on his forehead and he goes into what looks like some sort of fit. Spoor knocks him 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 what you've done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ve you got one or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t... as s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ser moans and begins to get back on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we can ge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ried about Dow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Terry, it's all right, everything's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shering them to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but I'm a bit of a stickler for paper work. Where would we be if we didn't follow the correct proced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losing the door on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urns back to Tuttle who is coming forward pocketing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Lowry, you're a good man in a tight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returns to work, fitting in the new by-pass gadget and tightening the nuts, and happily humming "BRAZ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isten... um... I don't want to get involved in any of this. But I work at the Ministry of Information, and I happen to know that Information Retrieval have been looking for an Archibald Tuttle, Heating Engineer. You wouldn't by any chance b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ea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riends call me Harry. Information Retrieval, eh? Intere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they want you 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ime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finishes the job and throws his tools into the ba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very much. How much will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the house. You did me a favor. Check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oes to the front door, opens it and loo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slips out and heads off down the balcony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that's a dead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uttle merely undoes a pre-arranged rope and swings Tarzan-like off the end of the balcony and across a multi- story void to a neighboring block. Sam is amazed – not to say – stu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ORDS POO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is at his desk among all the desks. Documents are being delivered right, left and centre through the vacuum tubes. All the CLERKS are busy. The screens are devoted to their proper use. All this activity is explained by the fact the Mr. Kurtzman's door is wide open. At the next desk is another Clerk much like Sam, his Neighbou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NEIGHBOU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ink Kurtzman getting is suspic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ve we got on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NEIGHBOU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sablanc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man appears in his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alls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Lowry! Would you step in here a momen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go with Kurtzman as he closes the office door behind him, we are now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URTZMAN'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urtzman is pacing anxiously. Sam walks into the office. During the brief opening and closing of the door we just manage to hear the piano player in "Casablanca" singing, "... a kiss is just a kiss..." Kurtzman is too worried to notice. He is holding a piece of paper gingerly as if it were contagious. He waves it frantically as Sam en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yster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God you're here! We're in terrible trouble! Look at this!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rusts the piece of paper at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the pa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refund for T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mean, Buttle! It's been confusion from the word go! He's been wrongly charged for Electromemorytherapy and someone somewhere is trying to make us carry the c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never seen a Ministry chequ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got to get rid of it! There's been a balls-up somewhere, and when the music stops they'll jump on whoever's holding the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nd it to somebody else. Send it to Buttle. It's his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tried that! Population Census have got him down as dormanted, the Central Collective Storehouse computer has got him down as deleted, and the Information Retrieval have got him down as inoperative... Security has him down as excised., Admin have him down as comple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its down at the console and punches keys. He does this very efficiently, muttering to himself and generally demonstrating an expertise which obviously leaves Kurtzman way out of his depth, unti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i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ad! Oh no! That's terrible! We'll never get rid of the damned thing! What are we going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y next of 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revel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xt of 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nches more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we go. Mrs. Veronica Buttle. What's the number on the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d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27156789/074328/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as been efficiently punching thi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to memory. Now... Central Banking... Buttle, Veronica... Depo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ips off a print out, rapidly stuffs it and the cheque into a cannister and then into a vacuum tube. A job well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erv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on't come back! Please don't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fortunately Kurtzman's prayers are not answered and the vacuum tube returns almost immediately. Sam opens it up. From the computer screen comes a voice "Play it again, Sam" – Sam and Kurtzman look at the screen. We get a quick glimpse of Humphrey Bogart before the screen reverts to numb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oblem. She doesn't have a bank acc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ysteric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that's it! I may as well go and hang myself! This sort of thing couldn't have happened before the stupid seventh tier reorganization! That was Simmons doing! And he and Jeffries always sit together at lunch! The bastard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thumps his hand hard on the desk t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picks up the offending cheq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erhaps we can lose it... behind the filing cabinet... or destroy it... burn it... ea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nder this tirade Sam has begun to hum "BRAZIL" – not entirely sure what inspir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d never get away with it. Besides, you can't do that to somebody's refund. It's Christmas. There is one more o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pressed, not really believing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rive out to Mrs. Buttle, give her the cheque, tell her to sign her name on the back, cash it at the corner sweet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man is dumbfounded by the audacity of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brilli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akes over. In no time at all he has battered away at the keyboard, slammed a cannister into a vacuum tube and received almost immediately a cannister containing a sheaf of different coloured 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do it for you. Authorise the cheque. What's the add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man scribbles it down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What do I do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ll the motor pool and authorise personal trans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of course. Leave it to me. How do I authorize a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eparating the and blue shee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we are. Pink and blue receipts. All you've got to do is sign these and the back of the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urtzman takes out his pen and tries to sign the papers but his hand is giving him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hausted after all the emo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I think I've broken a bone. What a pathetic thing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the pen from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igns the cheque and receipts. A big CLOSEUP shows that he is scribbling Kurtzman's signature. Sam pockets the papers and the 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good to me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ea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mention it. See you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TORWAY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Sam at the wheel of the little car, beetling along in a seemingly endless, tube-like tunnel, menaced fore and aft by huge buses, lorries and other carriers which literally lift the little three-wheeler from the road surface and shake it by the scruff of its tiny ne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in interior of the Messerschmidt. He is singing along to an obscure arrangement of "BRAZ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ays music for a moment which then fades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e interrupt this programme to bring you news of a terrorist bombing at the...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am switch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OTORWAY TUNNE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EXTERIOR VIEW OF MESSERSCHMIDT still merrily progressing in arterial tunnel. CUT TO very tiny exit sign: "Exit 4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ering at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SSERSCHMI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king the exit just as a huge lorry roar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TTLE FLA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eautiful utopian block of high-rise flats gleam in the sunlight. Pulling back we reveal it to be an architect's model in a protective perspex case standing in the centre of a decorative fountain that has long ceased to work – graffiti and junk are now the only decorations. In the background is the grim reality of the massive housing tower. Sam's Messerschmidt is just puling up in the shadow of the building which is grey, decrepid, vandalised. Huge conduits, pipes, and tubing frame the scene. Sam gets out of the car under the cool and none-too-friendly gaze of a few LOCALS. Self-consciously, Sam looks around him, then at the paper in his hand. A little group of KIDS sit pitching pennies against a wall. Sam goes over to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per pol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xcuse me. Can you tell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before he can finish, the smallest, tiny KID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ff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uncomfortably, eff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is watched, at some distance, imapassively by the little Girl Butttle. As Sam enters the buildings one of the kids gets out a can of something and approaches the car. Another is fiddling, with a box of match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 FLA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hesitantly walking into the semi-derelict lobby of the big block of flats. Graffiti, vandalism are in evidence everywhere. He walks up to the lift. Pushes the button. Nothing happens. He pushes again. This time the lift door shudders and sparks. Sam tries to pull the doors apart. They jam open with a three-inch gap between them – still shuddering and grinding. In the sparking light, Sam can make out an interior crammed with garbage, junk, old furniture, dead cats. Yechhhh. Resignedly, he turns towards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coming breathlessly out of the stairwell. On the wall next to it is the number 37. Walking down the corridor he looks at the number and starts to knock, but then notices that the door is cracked open. Sam tries to knock on the door, but it keeps edging open and he settles for knocking on the door frame a bit feeb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Mrs. Butt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ands not knowing what to do. Sam pushes the door a bit more open gingerly and puts about 65 per cent of his body into the hall of the flat. CUT TO SAM'S POV of darkish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rs. Bu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BUTTLE SITTING ROOM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entering extremely tacky sitting-room shrouded in half-darkness. This is the same flat from which the FATHER was taken at the beginning of the film: the hole is still in the ceiling. Sam becomes aware of a woman sitting absolutely still at a small table by the only (still broken) window in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Mrs. B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nods very slightly without looking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Lowry – Sam Lowry. I'm from the Ministry of Informatio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come to give you a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akes the cheque out of his pocket and puts it on the table to tempt Mrs. Buttle into a flicker of interest but she fails to notice it – or him for that matter. Sam pushes the cheque a little way towards Mrs. Buttle but she does not resp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ting cheq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refund... I'm afraid there was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ncourag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Not my department... I'm only records. It seems that Mr. Buttle was overcharged by Information Retrieval. I don't think they usually make mistakes... but, er... I suppose we're all hu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around and sees the hole in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what happened to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nothing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ctually, my bringing this here is rather unorthodox... Usually any payments are made through the central computer... but, er... there were certain difficulties, and rather than cause delay, we thought you might appreciate this now... it being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husband's dead, isn't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I assure you Mrs. Buttle, the Ministry is always very scrupulous about following up and eradicating error. If you have any complaints which you'd like to make, I'd be more than happy to send you the appropriate f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ve you done with hi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Buttle starts to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I'm very sorry, but I'm afraid I don't know anything about it... I'm really just delivering the cheque. Er... If you wouldn't mind signing these receipts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oducing blue and pink receip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o and leave you in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icks up the cheque and gives it to Mrs. Buttle together with the receipts. Mrs. Buttle tears them up and throws them in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hadn't done anything... He was good... What have you done with hi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looks around for an escape and sees a Young Buttle standing in the doorway. The Boy is looking at him with a blank tearful face. Suddenly the Boy launches himself at Sam with terrible ferocity. Sam is knocked against the wall. A mirror falls off the wall and smashes on the floor. The Boy is all over Sam kicking and pulling his hair. Mrs. Buttle's reaction, however, is to try and pull the Boy away from Sam. By the time she succeeds, Sam is on his hands and knees, in pain. The Boy is crying and shouting, and Mrs. Buttle is loudly trying to quieten the Boy. From SAM'S POV, a piece of broken mirror lying on the floor reflects the hole in the ceiling... with Jill's head and shoulders framed in the hole. The moment is unreal for Sam in his dazed condition. The vision seems unreal too. Jill is staring at Sam out of the piece of mirror and. she's very much the Girl from his dream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umb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you... it's you...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s. Buttle,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rabs at the image, i.e. at the mirror, shifting the angle so that the vision disappears. He looks for the vision on the floor but can't find it. Then he begins to realise the reality of what he has seen. He stands up, dazed and battered. Mrs. Buttle has been looking up at the ceiling. Sam looks up at the ceiling but there is now only the empty space of the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it! Stop!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Buttle is shouting. Sam rushes out of the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S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both ways and heads for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TTLE'S STAIRC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uns up the stairs to the floor above and finds himself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IMILAR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ns along the corridor but has omitted to count the doors downstairs and now doesn't know which door to knock at. He hesitates. He rings the bell on what he hopes is the right door. The bell doesn't work. He bangs on the door. The door opens a crack. A malevolent eye look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Girl... fair ha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huts firmly. Sam rushes to the nex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ILL'S FLA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bursts into Jill's flat. He sees the hole in the floor. The place looks derelict. He hears an explosion and looks out of a window to see his car in flames. Jill is apparently retreating from it across the forecourt. She is carrying a suitcase and bund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CA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ushes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LOCK OF FLAT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charges out into the open air. Jill has disappeared. The Messerchmidt, however, is in flames. Sam doesn't know which way to turn. Spotting an old mattress lying by the building he grabs it and throws it over the car in an attempt to smother the flames. The group of CHILDREN watch him silently. Suddenly with a great roar, Jill's lorry comes round the corner at speed. Sam sees that Jill is at the wheel. Sam runs after the l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It was nothing to do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rry roars away. Sam dashes back to his smoldering three-wheeler. He flings himself into it and starts it up. He also roars away, except that he doesn't move... all three wheels have been removed. He turns round in despair and sees the group of children regarding him expressionles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include the little Girl B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feated, he slumps down against his charred vehicle. A shadow passes across his face. Looking up he sees Girl Buttle standing ov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 name is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Jill? Jill who? Jill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y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ill Layton...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tt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very good little girl. 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 B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waiting for my da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comprehen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ill be pleased when he come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Girl Buttle doesn't answer and Sam starts to walk away. After a few yards, the thought strikes him: he turns back to look at the little Girl Buttle who stands alone patiently in the vandalised wilderne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CORD CLERKS POO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the end of the work day. The Clerks are busily getting their coats and leaving the office. As the last one goes Mr. Kurtzman comes out of his private office with his hat and coat on. He turns out the office light. He sees Sam isolated in the empty room, still working at his computer console. Totally absorbed in what he is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Sam. I've had the transport pool onto me... You don't know anything about a personnel transporter gone missing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doesn't seem to hear him. On the computer screen is a front and side view picture of Jill. Her name and code number is at the top of the screen. Sam is punching up personal dossier information like "age", "height", "weight", "colour of hair", "colour of eyes", "distinguishing marks"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eoccup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ersonnel" transporter? They've got it wrong. I had a personal transporter. I'll do the paperwork tomorr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nches up a few more categories for Jill's doss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it all right about Mrs. Buttle's che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eliver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I for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nches a few more buttons on the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relief!</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n reflec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all probably have nightm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is point the word "Classified" superimposes itself over most of the screen and "IRQ/3" starts agitating at the bot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mn! B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happen to know how I can get around an IRQ/3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information on 3rd Level Suspects is class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ll enquiries to Information Retrieval. Which is hopeless, of course. They never tell you anything. But come the time they want something from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oughout this verbal wallpaper Sam has been punching keys cancelling the CLASSIFIED overprint. He then punches in the code for a hard-copy print-out. Jill's two-view computer portrait rolls out as Sam ponders his op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utting off Kurtz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 to accept that promotion to get behind this, haven'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lising what he's sugges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can't! You've only just turned it dow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inking Sam is j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never signed the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 i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what you wanted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No... 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urtzman picks up Jill's print-out and glances at it. He grimaces and drops it back on the desk with a shud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URTZ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before they turn the light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nods. He turns off the machine. He stands up and follows Kurtzman towards the door. The door is some distance away, and before they get there all the lights go out. Kurtzman bumps into a desk and curs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NSPORT CAG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cked tightly between other passengers Sam is busy drawing long flowing hair with a pencil on the computer print-out of Jill turning her into the Dream Girl. The transport cage rattles through its elevated tube towards a tower 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CORRIDOR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ransport cage arrives at the platform forming the end of Sam's corridor. Passengers disembark and head for various doors along the corridor. Sam almost fails to get off in time – so concentrated on Jill's picture is he. Looking as if he's trying to make up his mind about something he heads for his own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FLAT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enters. The place is in a state of turmoil. Servicing panels are off the walls. Conduit, ducting, pipes, unknown mechanical horrors spew from the wall as if the place was disemboweled. Spoor stands in the middle of it all trying to direct two other WORKMEN who are poring over wiring plans which seem to make little sense to them. Dowser is not visible but there is a great deal of clunking and banging going on somewhere behind the w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 ? How did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mergency proced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OWSER (O.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uff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ergency proced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gr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got an emergency.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or reply Spoor whips a small tape-recorder out of his bag and plays back Sam's original phone call to Central Services, claiming "an emergency". Spoor shuts off his machine, puts back into his bag and comes out with what looks like a quite thin phone hook with carbon paper between each page. Spoor indicates the bottom of page 1.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gn h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27B/6, what did you think it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akes out Kurtzman's old-fashioned fountain pen from his pocket, signs where indicated. Spoor registers that Sam's signature has hardly penetrated through he first carbon let alone the other 4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ou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n't you got a ball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esignedly starts signing all the other pages one by one. Spoor realises that Dowser's echo has gone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ere's he got t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ser bursts through a panel in the wall. This is the panel which Tuttle had removed and replaced. A few of the flat's intestines have come out with Dowser. Dowser has made a find – Tuttle's spare 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ve you g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ighly 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ser points to Tuttle's spare part which is hanging out of the wall attached to rubber tube. Spoor examines this closely. Sam watches alarmed. The two men go into a mumbling hud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mble... mumble... mumble... Tut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umble... Tutt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ttle!... mumbl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had that scab Tuttle here,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fixed your du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our du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ixed it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h? Where'd you get this from e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holds up Tuttle's spare p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ut yer nostr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r nostr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entral Services don't take kindly to sab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abo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oor and Dowser and the other workmen gather up their tools – put them in the bag, grab everything else that belongs to them and are leaving. Spoor grabs the form-book out of Sam's hands, rips out the last page, thrusts that page at Sam, shoves the book into his bag. The workmen begin leaving the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ng on! Wait a minute! You can't just go and leave it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ock innoc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All you've got to do is blow yer nose and fix it,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ea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putting your talents to very odd use Mr. Lowry – yes, odd use – to pit wits against Central Servic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sod you, stupid tw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go, slamming the door behind hem, leaving Sam in the ruins of his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ands in the maimed sitting-room. Wall panels are off. Tubes, ducting wires etc. spill out into the room like greasy intestines. Sam more or less collapses onto a couch. He stares at the ceiling. The room is gently hiccoughing and belching around him. He stares at the print-out of Jill's face. Slowly it dissolves into the Dream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NDUIT FORE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eam Girl's face fills screen. The camera pulls back to reveal that she is separated from us by a tangled forest of conduit/ducting-like vines. Sam is struggling through the vines, which grab at him, entwine and entangle him. Finally bursting free he reaches out for the Girl hovering before him, But as he embraces her she dissolves in smoke and he plummet into a void beneath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LOU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Sam plummeting down through dense clouds, his cape twisting around him. Somehow he manages to wrestle it clear of his body. Gripping the corners he whips the cape up and over his head. The wind catches it and fills it out until it acts as a parachute slowing Sam's descent. Suddenly the clouds thin out and Sam can see below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ANGE LANDSCAPE ANT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is heading down towards a barren landscape. Strange mounds dot the barrenness – they ooze smoke and the occasional flame. Near one of the mounds are two long lines of shrouded FIGURES being forced into two giant cages, suspended beneath two great misshapen balloons. The black-robed Forces of Darkness (FOD) surround the PRISONERS, relentlessly herding them towards the cages. The entire scene is strangely coloured by unearthly light. The sky is blood red and where the sun should be is a black disc. Sam descends on his cape-parachut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PRISONERS in their grey shrouds, shuffling towards the jaws of the brutal cages. They are defeated, destroyed, without hope. The FOD prod and whip them forward. One of the FOD raises his spear to force a stumbling PRISONER to his feet but stops with the spear raised above his head. He has seen something. Other FODS turn to see what it is. CUT TO Sam landing on the beach – a short distance away. The prisoners stop and look up. We see their faces clearly for the first time. One of them is Mrs. Buttle. Others are people Sam saw in the flats, and the kids. Sam recognises them. He is slightly taken aback. A look of determination crosses his face. He draws the sword. Everyone is frozen in place. Sam starts forward. But he is stopped by a violent tremor as the earth begins to tremble and shake. Everyone looks terrified. With a mighty roar a crack opens up in the ground between Sam and the others. Brilliant rays of light shaft upwards from the opening. And then, with a maniacal shriek, the large black flapping thing shoots out of the crevasse and streaks high into the sky. Sam hesitates and turns to look down into the light. There, under several meters of the earth's crust are fluffy white clouds darting about in a beautiful blue sky. Sam is delighted but as he looks up he is frozen in his tracks by an enormous FIGURE that straddles the crevasse. This terrifying Creature stands over 12 feet high. He is encased in a frightening concoction of ancient Japanese armour which seems on closer examination to he made of computer parts. His face is hidden behind a horrific steel mask. It is the Giant Samurai Warrior that was pushing the drawer closed in the Storeroom of Knowledge. In his hand is an evil-looking spear. Sam is unsure which way to turn. The grey Prisoners are being loaded into the cages with more speed. He turns to face the Giant Warrior. As Sam steps forward the Giant stands ominously still. Then very slowly he raises his spear in an almost religious gesture. POOF! He vanishes. As he does the light from the day is cut off. Looking down, Sam sees that he crevasse has vanished as well. Maniacal laughter from the flapping black thing makes Sam look up to see the ballooned cage packed with grey Prisoners rise up from the ground and begin to float away escorted by the Black flapping Thing. Sam rushes after it grabbing one of the trailing ropes. But as he is hoisted into the air it is severed by the FODS. He tumbles to the ground. Looking around he sees that, for some reason, the second ballooned cage is still tethered nearby. Sam rushes over to it and begins chopping the tethers away. The cage bobbles ungainlily as Sam cuts the last restraining rope. Grabbing hold he is pulled upwards, but before he can reach the cage something clutches his leg halting his progress. As he struggles his other leg is caught. He is being pulled back by two giant hands. Looking down he can see that from the top of one of the smoking mounds a head and two giant arms protrude. The face looks like Mr. Kurtzman. Sam desperately clings on to the rope as he struggles with the restraining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 KURTZMAN OF THE MOU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go! It's a trap! She's not what she se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kicks and strains but the hands hold fi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wakes up. His feet are entangled in some wiring and ducting. He is still in his devastated sitting room. As he untangles himself the door bell rings. It takes a moment for Sam to recognise it as the door bell. Annoyed and still disturbed by the dream he gets up and goes to the door. He opens it. In bursts a GIRL dressed in a silly bell-boy costume with lots of glitter, net stockings and big-bowed tap dancing shoes. She launches into a terrible song and dance rou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s. Ida Lowry requests the pleasure of your companyyyy at her apartment tonight, from eight thirtyyyy midnight to celebrate the completion of her recent cosmetic surgeryyyy The guest of honour will be Mr. Conrad Helpmann, Dep. Under Minister of State for Public Information, R.S.V.P. by singing telegr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and the Girl stand looking at each other uneasily fo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Er... Thank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reply p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sings uncertai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mother, but actual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have to s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begins to dance again – but this time in a rather strange strangled fash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looks at his wat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a bit late? – the party started half an hou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know. It's the backlog, everybody complains. Was it all right otherw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t was... very nice...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mind if I use your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 S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ings the doorbell to his mother's flat. He is wearing. an unstylish tuxedo and bow tie – obviously his only dress outfit. The door is opened by a LIVERIED FLUNKY who's about to speak when an attractive 40-year old woman's face appears over his shoulder and addresses Sam over the thresh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I'm so glad you came. Do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eps inside, where the flunky proceeds to search him. The place is full of sleek people – smartly but less formally dresses than Sam. It is an elegant baroque room – lavishly appointed but still violated by the ubiquitous Central Service ducts that thrust through antique tapestries and gilt mirrors with little regard for aesthetics or the interior decorator's feel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wild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er? Is tha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his arm – looking slightly askance at his cloth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sn't it wonderful? The bandages came of this afternoon. Come and join the fun. Everybody'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Mr. Helpman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he is – he wants to talk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to talk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shes away the Flunky who is by now passing a metal detector ov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seems you're the first person ever to turn down a promotion. He thinks you should see a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ctually, I've decid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JAFFE hoves into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Louis! You know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Jaffe is no longer suave. He has been transformed by drink and success. Mostly by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R. JAFF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s high as a ki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believe it?! Just me and my little knife! Snip – snip – slice – slice – Can you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pel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ngratula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 JAFF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is is just the begi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JAF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rst yes, you've seen her with her clothes off. Faces are a doddle compared to tits and ars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pla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air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i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Lou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some young piece of BEEFCAKE delivers a drink to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EEFCAK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been looking everywhere for you, I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eefcake takes Mothe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 JAFF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dear boy... And what do you think of your moth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ill never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and Dr. Jaffe turn to see who is speaking. It is DR. CHAPMAN a tall, pipe-smoking, professional-looking ge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JAFF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trifle haughti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Dr Chapman, did you say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 CHAP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technique... I've tried it. A nice effect. But highly unstable. In six months she'll look like Grandma M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wishing to escape from this bitchery turns away but suddenly freezes – the reflection in the large wall mirror next to him is not that of the party guests – but of the grey Prisoners in his dream – they are massed in the room looking pleadingly toward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JAFF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suave ag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ee here, Chapman. At least mine don't look like they've been mug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grey Prisoners pushes Mrs. Ter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al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urns around to see her pushing through the party gu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s. Terrain is limping and is even more heavily swathed in bandages than the la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Chapman hastily moves away as Mrs. Terrain comes up. She claims Sam, taking hi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her worrie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ever happe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 was a slight complication. Dr. Chapman says it often happens with a delicate skin like mine. Nothing to worry about. He's promised me I'll have these bandages off in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disenga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ually, there's someone I want to mee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oguish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drags Sam through the party and we arrive at her daughter, SHIRLEY, who is, of course, a wallf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 we are! I'm going to leave you two lovebirds in pe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he is alone with Shirley, standing at the entrance to his Mother's embarrassingly rampant boudoir style bedroom. In amongst the diaphanous curtains enclosing the bed Mother is playing hide and seek with a YOUNG STU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I get you a drink, Shir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irley looks at him terr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Shirley... your mother... and my mother... they seem to have got the idea... I mean, I'm terribly flattered, of course, but, um, the thing is, I don't want you to be under any fal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IRLE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ruggling into speech shy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it's... all right... I don't like you ei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sn't what Sam expected. He smiles weakly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camer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urns round, to see Jack Lint a few pac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emember Al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dicates his cute blonde perfect junior executive'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Alison. You look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m two years o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she's been to Dr. Jaf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ison locks displ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nking at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oesn't like me telling anyone but she's pleased as anything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I knew you looked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member how they used to stic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 Oh, yes – vividly. I used to wonder if they were re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my 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r. Jaffe has pinned her ear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vering up hopeles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absolutely – I always thought they were fa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past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elpman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pins round and sees a very pleasant-looking distinguished OLD MAN moving in their direction. He is in a wheel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remember my wife... Al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Barbara isn't it?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U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stantly. Conveying to Alison that she mustn't obj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rbara's very well, thank you, sir.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thank you. Hello, Sam. Ida said you might be here. Have you got a minut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J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excus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is taken aback, envious and eager to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of course... Come on Alison – Barba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propels his wif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need your help,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TH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the sort of bathroom you would expect of Mother, an adjunct to her boudoir. The pink or purple lavatory is in the process of flushing, while Sam holds Mr. Helpmann vertical, grasping him under the armpits, while Mr. Helpmann is zipping hi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very much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ll right Mr. Helpmann. Glad to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lowering Helpmann into the wheel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f I can help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roaching the subj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maneuvering Helpmann Sam clumsily knocks over one of the pretty pots which fussily decorate Mother's bathroom shelf. A thin layer of powder is spread over the wash-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r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father and I were very close. Of course Jeremiah was senior to me but we were close friends... especially after the bomb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indicates his le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keep his name alive at the office every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his finger Helpmann is tracing letters in the powdered sur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s though he's there speaking to me – "'ere I am, J.H.!" The ghost in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at Helpmann has traced the letters "EREIAMJH" in the pow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know he would have wanted me to help you... And I promised your mother I'd take you onto the team at information Retrieval. But I gather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Helpmann. I've changed my mind. I'd like to accept the transfer – am I too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o late? That's for me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well,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puts out his hand. Sam take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come to 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blows away the spilled powder and "EREIAMJH"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WIDE SHOT of massive imposing lobby – much like the Records lobby – but this one is very austere. No crowds. No statues. No decoration. Not even the ever-present security checks. Impressive. And a bit unnerving. Framed in the doorway is a lone TINY FIGURE. CUT TO CLOSEUP. It's Sam. He hesitates and then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DEO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ideo camera follows Sam across the lobby – til he stops in tight profile at Reception Desk. We tilt up revealing Sam standing facing us just beyond the monitor which is on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ffidently to the 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Sam Lowry. I have to report to Mr. War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down his nose at Sam's unsleek clerk's suit and then handing him an I.D. ba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ieth floor, sir. You're expe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don't you want to searc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en aback. Reaching into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I.D.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e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onplu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could be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couldn't, sir. This is Information Retrieva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to the r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ift's arriv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30TH FLOOR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eps out of the lift.The lift doors close. Sam looks up and down the corridor hearing nothing. Silence. Then he, and we, begin to hear a sound. It is a curious whirring murmuring tummeling sound, and it seems to be growing closer. Suddenly a scrum of PEOPLE swings into view around a corner at the far end of the rather long corridor. At the centre of the scrum is a TALL MAN with a magisterial expression and an air of eternal bustle. This is MR. WARREN. He is surrounded by the EXPEDITERS who are competing for his attention with bits of paper and bits of sentences. Mr. Warren is snapping out decisions. Satisfied Expediters drop out of the scrum at intervals, disappearing one at a time through one of the many doors which line both sides of the corridor.The scrum doesn't get any smaller because new Expediters dart out of other doors and join the milling MOB. The whole circus is coming by Sam at the rate of knots. The sound it makes breaks down into something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PEDITER #1</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aving pa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Warren, this or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PEDITER #2</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aving sa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 Warr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XPEDITER #3</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t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bout this invoice... Victim's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aling on all sid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No... send that back... wrong department... of course... of course not... yes... no... may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watching this caravanserai with awe as it starts pas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XPEDITER #4</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about these requisition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XPEDITER #5</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Warren... EX/27 has 15 suspects still outst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XPEDITER #6</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a decision, Mr. Warr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ARR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cancel that... okay... put half as terrorists, the rest as victims... yes... yes... no... definitely n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doesn't have the nerve to jump into this. The scrum sweeps by and fades away along the corridor, and finally disappearing around the corner at the other end. Sam follows. Silence has descende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CORRIDOR – DAY</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ets to the corner of the corridor and finds a similar corridor at right angles. He hesitates and continues. Then he starts to hear the sound again. It is coming up from behind. Mr. Warren has circumnavigated the building. The same sort of business is being enacted at the same pace. As the scrum reaches Sam he gathers his nerve and jumps right in beside Warren, and keeps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hur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owry, Mr. Warren... Sam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tting arm around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Lowry... y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ill dealing with Expedit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no, cancel that... glad to have you aboard... yes... no... don't be ridiculous Jenkins... Yes, yes, yes... you'll like it up here... send that back... we've got a crack team of... are they kidding?... decision makers... No, in triplicate... I'm expecting big things... two copies to Finance... of you... send that to Security... uh, uh, uh.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oring over fo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don't let Progress see this... between you and me, Lowry, this... no, no... department... tell Records to get stuffed... is about to be upgraded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en suddenly pivots around, swinging Sam 240 degrees in the direction they came from plus a b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here we ar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ey are standing facing a door – one of the hundreds of identical doors lining these corrid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ays: "OFFICER DZ/01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as no idea what he ought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olem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very own number... on your very own door... and behind that d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turns the knob and opens the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r very own office. Congratulations, DZ/015, welcome to the 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en whirls off in a flurry of paperwork and Expediters leaving Sam standing dumfounded at the entrance to hi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POV OF TH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bout four feet wide. A small blacked-out window high on the far wall is bisected by what looks like a recently constructed side wall. The room is bare except for a chair and a desk which is also bisected by the new wall. Pneumatic tubes hang from the ceiling. Sam slowly enter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lost... disoriented. He doesn't know where to begin because there's nothing to begin with. He squeezes in behind his desk and for want of anything else to do starts arranging his "in" and "out" baskets. There in his "in" basket is one of the ubiquitous executive toys – gaily wrapped with a card from Helpmann – Merry Xmas &amp; Welcome. Sam can't quite believe. He returns to lining up his pencils, placing a couple of bocks (phone books) against the wall on the left extreme of his desk. Sam turns his attention away from the books when suddenly they both fall over with a "plop". Puzzled, he stands the books up again, turns his eyes away and "plop". Same result. Intrigued, a bit exasperated, Sam carefully, and before his very eyes, the desk begins to disappear into the wall, and "plop", the books topple over. Puzzled, Sam grabs hold of the desk and begins to try to pull it back through the wall. The desk moves back an inch or so, but then stops, somehow held stubbornly. Sam grits his teeth, reallllly pulls, grimacing a bit, but the desk won't budge. Intrigued, Sam gets up, goes around his desk and heads for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Sam coming out of his office, turning right and walking to the next door, the nameplate of which rea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ICER DV/048."</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s his custom, Sam opens the door without kno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M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S POV. Here is an office much like his. It's the other half of his room bisected by the partition wall. The other half of his desk is occupied by a slimy looking, round-headed little JUNIOR EXECUTIVE wholly occupied with trying to drag a bit more of the desk into his office. He is unaware of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me startled, lets go of his desk and vents his irritation on Sam whom he mistakes for someon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 can't have any more chairs! There's only one left in here now, and I need that to sit o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lizing his mista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er, sorry.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Low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coming unctu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yes, you're the new boy from next door, ha ha!</w:t>
      </w:r>
    </w:p>
    <w:p>
      <w:pPr>
        <w:pStyle w:val="BlockText"/>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dvances toward Sam with hand out to shake; shaking ha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s Lime. Harvey Lime. Welcome to Exped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pauses – looking a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mind if I borrowed your computer cons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bring it back in ten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ant to take my console into your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fter a moment's considerati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tell you what... You tell me what and I'll do it for. I'm a bit of a whizz on this thing.</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es computer cons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esitates, but sees that there's no othe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print-out on Jill from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There's someone I want to check out. A woman called Gillian Lay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e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woman eh? 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ignore th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her age and distinguishing marks. But I need an address or a place of work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ntinuing to le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your dream girl,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en a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cove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et me use the console for a few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be jocula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be joking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ntirely unconvi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there's a woman involved – there's no stopping me. Now, let me have that sh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Jill's print-out sheet from Sam and begins to punch the keys laboriously with one finger. Nothing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d it, it's bro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aven't switched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 yes. Look you're putting me off, standing there! Go back to your office and I'll give you a knock when I've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esitates, but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on. I'm not going to elope with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ex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sitting in his office listening to the protracted one finger exercise which is going on next door. He stares dumbly at the shining, absolutely useless, executive t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CY SEA ANT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MERA skims along over an icy sea. This is SAM'S POV as he wings his way over the water with his new gleaming wings. In the distance rises a strange massiv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gets closer we can see that the snip is listing heavily to one side. In fact it is barely afloat. Closer still, it becomes apparent that the ship is made of stone. Dark, evil, grey blocks of granite form not only the hull, but the super-structures and smokestacks. It looks like a massive medieval fortress gone to sea. The screen is engulfed in stone. The CAMERA heads up the side of the ship. Higher and higher we climb – past course after course of mammoth stones. Reaching the first deck, we continue upwards. There appears to be no entrance. Sam is looking frustrated and angry. But then he spots an opening. A few stones have come loose – one of them juts out forming a ledge. As the cage passes, Sam jumps and managed to gain a foothold on the outcropping. Squeezing thru the gap in the rocks, he makes his way thru a dark passage. Emerging from the opening he finds himself teetering over an enormous abyss formed by the outer hull and the inner stone core of the ship. Great stone ribs curve downwards thru the darkness broken only by narrow shafts of brilliant light streaming from occasional cracks and fissures in the stone core. For a brief moment Sam gets a glimpse of blue sky thru one of the openings but his attention is distracted by a distant moan. Huddled far below him at the bottom of the dark abyss are hundreds of grey shrouded Prisoners. Their moan blends with the creaks and groans of the stones as the ship slowly wallows back and forth. Suddenly a great boom resounds throughout the ship. Sam is unsure where it comes from. And then another boom reverberates about him. He has to steady himself as the ship quivers from the noise. Another book. He clutches a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s head is leaning against the wall of his office. The boom repeats. LIME is knocking on the other side. Sam leaps up. As he leaves his office he looks back to see the desk creep through to Lime's office a little bit m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ME'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enters. Lime is standing, proudly holding out a sheet of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puters are my for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llian Layton, age twenty three, eyes, blue, hair, black, weight, one hundred and twenty-one pounds, distinguishing marks, blemish on right shoulder, scar on left el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ps, having come to the end. He looks at the other side of the paper but there's noth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all you g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start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sbeliev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 already knew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st to take it slowly where some women are conce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its on Lime's chair and deftly punches the computer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 that's my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orking 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llian Layton – Suspect S/5173. Truck driver! All enquiries, reference officer 412/L – Room 5001.</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witching off the machine and gett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I wanted to know.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eads off down corridor. WARREN &amp; CO. app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Lowry, glad I caught you...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continues to deal with expediters in between dealing with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end it back for... Are you settling down?... I want this order rescinded... There's a query on a personnel transporter you took out from the pool... Tell them no, tell them yes,... or was it a personnel carrier you took out from transportation... Send that up to Security... Some kind of eight-wheel- half-track, was it?... Tell him I want to see him... Send round the paperwork, Lowry... Arrange a conference on that one... Anyway, tidy it up, Lowry, there's a good chap – get a new suit. Did you want the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valcade is passing the lifts. Sam backs away into the open lift. The cavalcade passes on out of sight. The lift contains a CHARLADY with a bucket and mop. She remains in the lift as Sam join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resses the button for the 50th floor. The lift doors close on him and the Charlady. From somewhere far away there is the groaning shriek of a man in pain. Sam glances around the lift. There appears to be an air conditioning vent in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lances enquiringly at the Charlady who merely smiles at him. Another scream is h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rlady smil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n't that disturb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arlady fiddles with something in her ears and pulls out a pair of wax earpl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ARLAD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g your pa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ft ar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50TH FLOOR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ft arrives. Sam steps out. The Charlady remains in the lift. The doors close. Sam heads down surgically clean white-tiled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assing a white-coated TECHNICIAN monitoring what appears to be electric meters, Sam comes to a door with 5001. Above the door a red light is glowing. Sam knocks. The red light goes out and a green light comes on. Sam ent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 500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side there is a connecting door to he next door room but the only person in the immediate room is a pleasant-looking FEMALE TYPIST, wearing headphones, chewing gum and typing with great facility. Sam approaches the Typist who, busily typing, twinkles a greeting (mimed) and silently mouths the word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YP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n't be long n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e carries on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nods, and stands quietly by her. He can hear tiny sounds coming through her headphones. He looks down at the piece of paper in the typewriter. He reacts a bit strangely, perhaps even winces. We see he close up of the words being struck crisply on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N TYPEWRI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HH, Oh God... No, don't... UHH, please... I... STOP!! I can't stand... AIIEE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YPIS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quietly, still ty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he is looking at Sam helpfully, holding one of the earphones away from her ear. From this earphone we can just hear quietl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EARPHO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ooooooh... aaaaaahhh... please... arrrrrghhhh no... please... Oh God, No... No, stop, 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looking for Officer 412/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ypist nods smiling. She puts back the earphone and carries on ty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YP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ure he won't be lo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ypes a little more but suddenly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YP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akes off the earphones and takes the paper and carbonums out of her typewriter and starts collating all the different cop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frosted glass door leading into the next area, Sam can see a FIGURE come through a double door and turn left, making a silly 'hi' sign to the Typist as he exits from sight. She is charmed. Almost immediately after them, a white-coated TECHNICIAN exits, but to the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YPIS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an go in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CK'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goes through the glass door and is about to push open the double doors in front of him. He is halted by a noise from the Typist – she indicates that he is to go to the left. He does so and enters an office. An antique desk with a large collection of executive toys and other tastefully reassuring furniture fill the room which is a rather oddly shaped... distorted as it by the curved wall of the much larger room that Sam was stopped from entering. Nevertheless the feel of the room is confidently successful. A buzzing noise draws Sam's attention to the wash basin in the far corner. The Information Retrieval Technician is standing by a sink massing his temples with old-fashioned scalp vibrators. His back to u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Are you office 412/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echnician makes no sign of having heard this. He continues vibrating his te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bit 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r, 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tting no response Sam walks over to the Technician. As he passes the desk he notices a strange mask lying face down on the desk top. It seems strangely familiar – but as it is a negative concave image Sam isn't sure. He continues over to the Techn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ouches the Technician on the shoulder, who jumps with a start. He spins around and turns out to be none other than Jack Lint. He is amazed to see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covering sl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What a 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ven more 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officer 412/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looks confused. He pauses, and then removes ear pl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aking Sam's h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about that... Mr. Helpmann told me you were coming aboard – congratul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Are you officer 412/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 my sins. Are you settling in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errific. I'm really glad you dropped by. Unfortunately, I don't have any time right now I've got a queue of customers to deal with – er, why don't we have a drink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iffid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want to take up your time now, but I was hoping you could give me some information on somebody. It's a security level three matter and Information Retrieval records says to refer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 Come back this afternoon, about four o'clock. If you give me the number of the case, I'll have the dossier here waiting.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pulls card from his pocket – pushes it towards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tailor,... well worth the inves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ing print-out sheets from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numbers all over these – I'm not sure which is the one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the print-out picture of Jill over Sam's shoul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yton! 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lever bastard! I might have guessed. You only moved in today and you're already hot on the bloody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Sam, we're going to have to be open to each other on this one. If you make a reputation with this case, it'll be at my exp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much d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nough though,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tting sucked into this exchan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goes over to the sink and turns on the taps full blast, splashing the water noisily into the ba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 OK. Let's not fence around... This is the situation. Some idiot somewhere in the building, some insect, confused two of our clients, B58/732 and T47/21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58/732, that's A. Buttl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hrist! You do know i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I don't. I'm just beginning Honestly. Sorry, carry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our A. Buttle has been confused with T47/215, an A. Tuttle. I mean, it's a joke! Somebody should be shot for that. So B58/732 was pulled in by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 the wro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 little he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get the wrong man. I got the right man. The wrong man was delivered to me as the right man! I accepted him, on trust, as the right man. Was I wrong? Anyway, to add to the confusion, he died on us. Which, had he been the right man, he wouldn't hav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ill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noy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there are very rigid parameters laid down to avoid that event but Buttle's heart condition did not appear on Tuttle's file. Don't think I'm dismissing this business, Sam. I've lost a week's sleep over it al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ure you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are some real bastards in this department who don't mind breaking a few eggs to make an omelette, but thank God there are the new boys like me who want to maintain decent civilized standards of terrorist eradication. We've got the upper hand for the moment, but they're waiting for us to slip up, and a little slip- up like this is just the chance they're looking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ve got to do now is pick up Tuttle, interrogate him at the same voltage as Buttle, to the same meter reading to the last penny, and juggle the books in electrical ba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s Tuttl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suspect him of freelance subver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umb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freelance subver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a compulsive heating engineer. A maverick ex-Central Service repair man with a grudge against society. Now, fortunately, we're nearly out of the wood, I think. At least we will be when I get this Layton woman under ar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turns off taps and goes behind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git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sh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idn't know as much about this business as you pretended to, di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ry sm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but I would've found ou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m imp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laying the ga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Lay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witnessed the Tuttle arrest – the Buttle arrest – and since then she's been making wild allegations, obviously trying to exploit the situation – she's working for somebody, and she's not working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terro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comes from behind the screen with a look confirming just what Sam fears, and hands him a 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begins to put the su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sit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surely, I mean, perhaps she just happened to live above the Buttles,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cking up photograph of wife and kids from his de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fter that suit, eh. Barbara chose 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Er, you're not going to keep calling her Barbara,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rbara's a perfectly good name,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referring to let his dr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bout the Layton woman – maybe she's just trying to help the Buttl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y? Hell, not for any reas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aff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foll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t of kind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tterly baff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ndness? What's the purpose behind this line of enqu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ciding to abandon this line of count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are you going to do abou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her out of circulation – I've put her on the detention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inking fa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re going to invite her in so that she can spill the beans inside the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en a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Good point. What do you sugg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try to get to her. I'll deactivat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does that mean? I don't want to be involved in anything unsavour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rust me. You do trust me,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We went to school together. You're my oldest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r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the only person I can t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n we'd better keep this business just between the two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Just between as and the Security For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weren't at school with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ve already put her on the search and detain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her off th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no procedure for that until she's been ar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y it was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don't make mist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d better get out there and try to get to her before security does. Let me borrow her dossier for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 alright. For Christ's sake don't lose it. Here, you'd better sign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presents Sam with something to sign. He then gives him the doss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Jack. I'll be in to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know what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bout to say no, then paus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dmiring Sam's new l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we're proud to have you at Information Retrieval. Merry Xma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hands Sam another executive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eps out of Room 5001, newly suited with old suit over arm. TWO GUARDS are guiding a BAGGEE down the corridor ahead of him. Suddenly, the Baggee breaks away from his Guards and begins to cannonball down the corridor directly at Sam. Sam is flattened against the wall as the Baggee rocket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GUARDS strolling past S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BAGGEE running full tilt to the end of the corridor, smashing into the wall, bouncing back, getting up (now cross-ways in the corridor), bouncing off that wall, then the wall behind him,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lightly unnerved, Sam gets in the lift, pushes the button for his floor – the 30th – and immediately begins perusing Jill's dossier. The lift descends. But unnoticed by Sam continued past his floor without stopping. It stops at the Lobby Mezzanine. Sam looks up and realizes he is on the wrong floor. Angrily he pushes the correct floor number but before the doors close he hears an angry woman's voice echoing through the massive lobby. He looks in the direction of the porters desk. There stands Jill arguing with the PO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you've stamped this form before! Why won't you stamp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ve just said yourself, Miss, we've already stamped it. Why should we stamp it tw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frozen. He can't believe what he sees. The lift doors close. Sam is too slow to stop them. Madly he pushes the buttons – to no effect. The lift descends. (At this point we had better describe the lift. It is a cross between the old metal grille lifts with accordion grille doors and the super-sleek modern lifts that rise and fall in glass tubes so that one can have panoramic views of dramatic architectural spaces such as the lobbies of the Minis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can see Jill and if Jill were to look up she could see Sam descending. He is shouting and rattling the bars of the lift cage but no sound escapes to catch her attention. Sam sinks below the floor of the lobby desperately trying to stop the demon lift. From his POV we see Jill disappearing from view still arguing with the Por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ift comes to rest. Sam is still trying to get it to respond and return him to the lobby. TWO TECHNICIANS are waiting as the doors open. From Sam's POV he sees them hang a sign on the door and walk away. He bangs the buttons for another moment with no result. He looks out of the lift and is able to read the sign – "LIFT OUT OF ORDER". Frantically he looks around for another lift. All the others are on distant floors – then he spots one off to one side, its doors standing open. Rushing over to it he leaps inside and reaches to push the floor number – but there are no numbers on the buttons, only letters. Before he can sort this out a voice shouts at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you – get out o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GUARD approaches looking tough and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think you're doing... that's the Deputy Minister's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I'm in a hu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ld on, sonny... let's see your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fumbles through his pockets desperate to get back to the lobby before Jill leaves. He has forgotten he is wearing his new I.D. badge. The Guard can't see it because Jill's dossier is cover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it's here somewhere. My name's Lowry, Sam Lowry – Expediting... can't this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si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tting out book of fo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going to have to file a report on this. Now... what date is it tod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ives up trying to find his I.D.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t'll have to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ns off – dropping suit – towards some stairs he has spot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Com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to run after Sam. TWO OTHER GUARDS also give 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crambles up the stairs. GUARDS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riginal Guard rushes over to a guard desk and inserts key into cover of what is clearly an alarm but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ill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is still arguing with Po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we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stupid, fat arsed, obstructive, fascist moron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you say 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hink these are tits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bet you'd like to touc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don't. You're looking at twenty pounds of high explosive! And if you don't stamp this form I'm going to blow the plac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thumps the desk with her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throws the alarm sw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rm bells start ringing and from secret doors heavily armed GUARDS leap out, their guns trained on Jill as she appears to be the only perso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has only the form in her hand – which she dutifully drops. She is terrified by the suddenness and size of the response to her hitting the desk. The Guards clos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ushes out of the door leading to the stairs. He can't believe the sight that greets him. He responds instincti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Let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rushes over to the Porter's desk just as the Guards behind him come through the door. He doesn't have a clue what he is going to do but, as he reaches the group of Guards they snap attention. Confused he looks around and then realizes his I.D. badge, is on his lapel and the Guards are responding as trained. The Guards chasing him screech to a halt when they see the others snapping to attention. Everyone looks confused, embarrassed, hesitant to make the next move. Sam breaks the silen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done... uh... excellent work... quick thinking. I'll take charge of her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lising he has Jill's dossier, he shows it to everyone – her print-out pictures are on the front page. It's a classified matter... I'll include your fine handling of the situation in my re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suddenly aware he is still holding the executive toy present – he hands it to the Por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abbing J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with m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ustles her toward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INFORMATION RETRIEVAL BUILD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marches Jill out of the main door and down the front steps of the Information Retrieval building. As he struggles with her some of the papers in the dossier slip out unbeknownst to Sam and leave a trail of litter behind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 Le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look back! Act natur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can I act naturally, when you've trying to break my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THE POV of the Ministry of Information front door Guards. They are looking down the steps at the retreating backs of Sam and Jill who are jostling each other. The Guards see Jill elbow Sam in the rib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nc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 That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FROM BEHIN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OP! Come back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God...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around, knowing that the game is up. But instead of one of the Guards shouting – it's an OLD LADY angrily glaring at him and pointing to a "Keep your city tidy" sign above a litter 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LAD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t you read english? You illiterate foreign pig! You come here from your own filthy country and think you can mess our streets up! You should be fried alive, you dirty verminous... etc.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ees the trail of dossier litter blowing about the pavement. He lets go of Jill for a moment to grab at the papers. The Lady continues screaming at him, her little Pekinese dog (who incidentally wears a plaster over his bum hole) yaps at his ankles, ripping Sam's new trousers. Sam is torn between trying to regain the pages of the dossier and following Jill who has disappeared round the corner. He gives up retrieving the paper and rushes after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TING BACK to the two Guards, who have been observing all this bizarre activity, we see one of them reading one of the pieces of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THER 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you shouldn't be reading that it's classi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UST AROUND THE CORN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is behind the steering wheel of her lorry which is just starting to move off. Sam frantically runs towards the lorry, leaps on the running board and pulls himself up into the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CA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limbing 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e, that's it... Let's go! Vrmmm. Vr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up and down his side of the street anxiously before realizing that Jill has switched off the engine and is sitting glaring at him. They are stopped, right in front of the Ministry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For Christ's sake! Get mo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sperately Sam pulls roller blind down over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urrie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Lowry. Hello. This sounds insane, I know, but I've been dreaming about you. Even before I saw you you were in my dreams. Weird isn't it. I mean... I don't know what it means... but it might mean something... mightn't it? I hope so. Anyway you're in danger and I think we should get out of here, now, quick!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Jill does nothing. Sam pulls down roller blind over.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sper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y hell! Do as I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ard, icy co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ginning to lose his bott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continues to sit, g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delves into his pockets and drags out a handful of I.D. cards and papers, most of which fall onto the floor. He then remembers that the badge he's looking for is pinned to his jacket. He thrusts it forward at J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side himself with pan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Alright! Alright! I'm Information Retrieval Officer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checks the number somewhere. On the badg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Z/015, and I'm arresting you for – your own good! Now start up and get moving before I hand you back to the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M.I.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s. Them. I don't know... just get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starts up and moves off, very cool, in her own time. By now Sam has got the sh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ting the papers that Sam has dropp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litter my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cking them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FREE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 shot of the lorry, moving through the city among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VELLING LOR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is preoccupied with driving. She is smoking a cigarette. Sam occasionally glance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This is amazing... for me... being here with you. I mean, in my dreams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want to hear about your fucking d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But... Look, I'm sorry I shouted a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ainly to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they all pigs at 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alizing that this includes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at's not a very nice thing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blows smoke in Sam's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aving the smoke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smoking's bad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my fucking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inding down the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ighting up another cigaret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 I saw you through the floor, didn'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Ceiling. Why did you run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n't run away. I left the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idn't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had a hole in the floor. Where are we going? Where are you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are you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Er... It looks as if you're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does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lightly worr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tak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VELLING L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BACK and lift off to see that the beautiful countryside through which we've been travelling is in fact a solid wall of giant bill-boards, advertising all sorts of wonders like pine scented lavatory paper, sea spray flavored cigarettes – you name it – These advertisements form an unbroken corridor down which the road travels. From a bird's eye POV we see that the land behind the hoardings is blasted and blighted with garbage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WER PLANT – DAY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power plant is an extensive, brutal, Dante's Inferno of a landscape made mainly of steel... towers, chimneys, huge pipes, buildings which look like bomb shelters... It is still daylight but the whole scene is murky and forbidding because of the swirling steam and smoke. In the murk can be seen sinister-looking FIGURES in protective clothing and hard h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s the world which is now entered by Jill's lorry... The lorry halts at a despatching hut near the crane and Jill jumps down from the cab. Sam stays inside, looking around. Something catches his e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ADE OF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dow boxes with flowers and shrubbery surrounded by a white picket fence provide domestic charm, however, in the doorway stands a MAN with protective clothing and something like a gas-mask over his face. He is waving to someone. Slowly the house rises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WIDER SHOT we can see the house is suspended from and a giant crane that swings it through the air – air filled with stead, smoke, evil-smelling fumes. It is lowered onto the back of a lorry and we can see that the house is one of many prefabricated houses used in the construction of the power pl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CA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watches Jill walk away from the lorry and enter the despatcher's hut. He looks around uneasily and then he start examining the inside of the lorry and opens a compartment which seems to be full of maps, rags, etc. He gets grease on sleeve of his suit. In the space behind the seats he finds the pieces of luggage which Jill had carried away from the flat. He starts to examine this cautiously and is startled by the sudden opening of the cab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act guilty. Act like me. I'm just getting on with my job. Or, are you just getting on with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gets into the cab and closes the door and drives to a forward looking pos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going o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es it look like... I'm collecting emp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rry stops and Jill gets out. From Sam's POV, the house suspended from the crane starts moving through the sky towards the lorry. He glances back to see Jill slip a package out from behind the seat. She glances surreptitiously over her shoulder and slipping the parcel inside her jacket she walk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RRY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climbs down from the cab trying to keep an eye on Jill. He ends up standing next to a rusty Kodak Photospot standard. The picture on it – though faded by pollution – is of the beautiful valley that has now been replaced by the murk and mess of the power plant. Jill has made her way over to a rather SHADOWY FIGURE lurking around the corner of one of the metal structures. They appear to be exchanging parcels. Sam is worried by this suspicious behaviour – reinforced as it is by a Ministry poster on the side of the building that illustrates, almost identically, the action we have just seen along with the warning: "MIND THAT PARCEL. EAGLE EYES CAN SAVE A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the house being lowered and secured onto the l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CAB LATE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is starting up the lorry. Sam is glancing over her shoulder at the suspicious parcel which is tucked behind her. They move off. The last view of the power plant is of a group of MEN all in protective clothing and masks happily playing a game of volley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VELLING LORRY LATER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 What's in the parc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parc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nods knowingly in the direction of the parc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Christmas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ick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hea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heavy Christmas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lances at her suspici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pen it if you don't trus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esitates and puts the parcel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d rather tru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gives him a quizzical look and smiles slightly, in spite of herself. She turns away so that he won't no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VELLING LORRY IN CITY TRAFFIC – DUSK</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doing in 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ing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ean, it doesn't sui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at his ja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know the sort of thing that Information Retrieval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Sam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Would you rather have terro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got b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ngs would be worse without Information Retrie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couldn't be worse for the But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at a lo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don't you say, no system is perf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no system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y, all wars have innocent victi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ll wars d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is war against,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errorists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many terrorists have you met? Actual terror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ctual. terrorists? Well... it's only my firs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bursts out laughing. Sam joins in. They are both laughing hysterically as they approach the Central Supplies de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RAL SUPPLIE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mpression is that the place could be an abandoned airfield out to the use of a vast open air warehouse whose contents is arranged in a grid pattern of "streets", all the streets being lined by stacks, piles, ranks, jumbles of goods and objects which seem at first to be arbitrarily grouped, some of them (like the stacks of prefabricated houses) standing in the open others protected under simple areas of roofing. Each group of Assorted Supplies lies inside the squares of the grid of streets. The streets are eerily lit by lights just being switched on, and each square is also lit by harsh localized lighting. The effect is a nightmarish gigantic Aladdin's cave of black shadows and garishly lit mountains of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s lorry starts down one of the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s they pass a clock in "C"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at – right o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 thought you were free to come and go as you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lmost... unfortunately I do have to punch in by 5.00 every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lightly surpri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ur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ll be there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j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Please. They're going to arres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you arrest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this is real. Now, sto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grabs for the emergency br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shing his hand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it out,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abbing at the steering whe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please turn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ving him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unging for the steering whe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able to control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dam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hrows the lorry into a gut-sucking s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RAL SUPPLIE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rry skids around a corner and roars down a side street of contai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and Jill are fighting for control of the l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mad! You're out of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at moment the air is split apart by the wail of sirens. Sam and Jill look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RAL SUPPLIE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inside two strategically placed wooden containers stacked amongst the piles of containers marked "AUTOMOBILES" burst forth two Security vehicles. Wood flying, lights flashing, wheels smoking – they squeal away in purs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right! Step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go! We've got to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you're the one that's out of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we can't outrace them. You'll ki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ruggle for control of the l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ENTRAL SUPPLIE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rry rumbles down the street of containers lurching from side to side as the battle in the cab wages back and forth. Containers are smashed open and their contents spill out only to be further damaged as the pursuing Security vehicles crash through them. The lorry escapes from the streets of containers and cannons through the main gate and out on to the streets of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CAB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and Jill are still struggling violently for control of the lorry. Sam is terribly inexpert as a driver but he behaves like someone possessed. Through the rear view mirrors he can see the Security vehicles catching up with them. He starts fumbling with he multiple gear le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touch th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MESTIC STREETS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orry roars down a street of terraced houses and then screeches around a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RR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shes Jill's hand back and grabs for the lever that he thinks is overdrive. But rather than gaining speed there is a terrible lurch as the house and trailer disconnect from the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MESTIC STREE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use slides off the trailer which is skidding sideways and crunches to the ground just as the Security vehicles 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URITY VEHICLE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behind the DRIVER we can see that the house has settled across the roadway at right-angle to the other houses, making it appear to be a normal dead end street. So shocked is the Driver that he fails to stop in time and KABLOW!! the car smashes into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MESTIC STREE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ot on the heels of the 1st car, the 2nd vehicle skids and then smashes into the house which collapses and then explodes in flam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ILL'S LORRY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its paralysed with shock. The lorry has come to a halt. Jill is desperately trying to get him to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let's go! Let's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God! What have we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Don't blam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wasn't supposed to happen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looking behi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The house is on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r children all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dy bird, lady bird, fly away home, your house is on fire and your children all gone"... Do you think anyone's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pping him on the fore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ut, I know you're i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MESTIC STREE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 Security vehicle in full banshee howl roars through the streets. We roar along with it as it rounds a corner and skids to a halt at a safe but striking distance from Jill's lorry. Heavily armed SECURITY POLICE pour out and take up firing positions behind parked cars or whatever other cover is available. Searchlights are played on the lorry. The OFFICER IN CHARGE appears with a loud-hai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ER IN CHARG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ut, we know you're in there! You cannot possibly escape. Throw your weapons from your vehicle and come out slowly with your hands on your heads. Obey my instructions and no harm will come to you. But if you force us to shoot we'll shoot to k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ring the above speech a SMALL BOY on a tricycle "roars" around a corner behind the Security Police. He rides into a gap between them, rolls his tricycle over and "takes cover" behind it. He points his toy rifle at Jill's lorry and takes shot. In reaction to the noise made by the kid's rifle the Officer In Charge dives for cover and the Security Troops open fire and pepper Jill's lorry cab with holes. A few of the Security Troops then rush forward and fling open the cab door. The cab is empty. The Officer In Charge gets to his feet and looks about. His uniform is covered with dust, oil and shit from the street. He just misses seeing the back of the Boy as he disappears round the corner on his tricy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NGERIE DEPARTMENT / SHOPPING CENT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the lush sound of musak we glide through the glittering sensuous, supportive world of ladies undergarments. As we slip past girdles, bras, panti-hose for a variety of exotic occasions we come upon Sam and Jill pushing a shopping trolley. In the trolley is the "suspicious" parcel which Jill was given at the power pl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hell of a time to buy a night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still follow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Jill...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are plenty of other safe places. Why don't we go back to my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ave me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ve got to trust me. It sounds silly but I know we were meant to m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ean you were meant to hijack my truck, make me crash it, and have every security man in town looking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just trying to help. I decided to trust you. Maybe I was wrong. Whose side are you on really? Who are your friends? Who was the man who gave you the parcel? What's in it? It's the only thing you saved from the lorry... It must he something very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aved you from the lorry and you're not very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It's a bomb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rabs the parcel from the trolley and tries to start tearing i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oing to ope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abbing parcel and trying to take it from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ou'r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tart an ugly little struggle for the parcel. Sam's suit gets slightly ripped. Their tug-of-war is interrupted by a voice off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turns to see Mrs. Terrain and Shirley a short distance away. Mrs. Terrain is heavily bandaged and sitting in a wheelchair which Shirley is pus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me and Shir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Terrains' POV Sam looks as if he is wrestling with a dummy, or with himself if he is beside a full length mirror. The mirror or something obscures Jill. Mrs. Terrain and Shirley exchange puzzled looks and proceed toward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hello, Mrs. Terrain. Sam lets go of the parcel and pushes Jill away. She mov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fter Jill for Mrs. Terrain's benef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at'll hold i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hirl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Shirley. Just helping someone tie up a Christmas present.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complication had a complication, but Dr. Chapman says I'll soon be up and bouncing about like a young gazelle. Are you buying a Christmas present for your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keep an eye on Jill who is disappearing from s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r, y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rley and I come here regularly. I love romantic lin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unwraps a set of red and black, fur trimmed things with strategic holes i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TERRAI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y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ture me in the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t this moment there is an almighty explosion from the far corner of the store. It is the corner that we last saw Jill moving towards. Sam races towards the smoke, dust covering his suit. He finds bras, knickers, broken shop dummies, bleeding CUSTOMERS and SHOP ASSISTANTS all over the place. On the edge of this devastated area he sees Jill struggling out from under a pile of negligees and plaster dust. He rushes over to 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rantic)</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nxiety giving way to ang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deserve to be! You should be dead, or maimed like them... How could you...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the wound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bloody stupid thing... I should. have made you open it in the l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has dug the parcel out of the debris and has ripped it open. Under the brown paper are a dozen brightly coloured. Christmas packages – yes you guessed it – executive toys. She throws the parcel and its contents hard into Sam's chest. He topples back-wards – tangling himself up with the severed limbs of a shop du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s your bomb! Our annual bribes for official ass-holes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its in the debris – ashamed and relieved. Liquor oozes from the broken bottle all over Sam's suit. He is at a loss for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s attention is attracted by moans coming from the badly hurt BOMB VICTIMS. She goes to help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make yourself useful, there are people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 goes around trying to make the injured comfortable. Sam follows her. He takes off his jacket with his Information Retrieval badge on the lapel and uses it to make a pillow for one of these victims. By now sirens are wailing, water sprinklers are functioning, and there is general pandemonium. SECURITY GUARDS run into the area and begin arresting everyone, including the dead and injured. ONE OF THE GUARDS tries to drag off the WOMAN whom Jill is atte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stop... she's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gives Jill a thump in the side of the face with his gloved hand. Sam sees 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TOUCH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looks up and as he does so he is transformed into the Giant Warrior from Sam's dream. He towers over the wounded, the dying and the debris of the blasted lingerie department. Sam grabs for a weapon and comes up with one of the arms (now detached) of the shop dummy. It makes a passable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combatants square off... looking for an opening... a chink in the other's defences – at which point Sam is flattened from behind by a TROOPER'S gun bu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ONE SHIPANT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falling down the inner wall of the stone ship. He tumbles end over end – unable to stop his crashing descent. With a thud he hits the bottom. Stunned, bruised and battered he tries to get up. Standing over him are the grey Prisoners. They press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eeb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she? Is sh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ey Prisoners dissolve into what looks like several BAGG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LACK MARIA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ggees hang from a track on the ceiling of the Black Maria. Sam is lying on the floor, covered by his jacket, with his badge prominently displayed. He is dazed and mumbling... the only Baggee in the wagon apart from TWO GUARDS who have removed their helmets and are relaxing while travelling back to b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cratching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helmets don't half make your scalp 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h, don't mention i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ginning to scratch his he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they make you sweat. Half the time I can't see where I'm going – there's a great Niagara of perspiration coming dow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lucky, I've got thick eyebrows. That keeps it up and channels it out to my 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irs and gro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B</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meone from Information Retrieval they're always hanging about in ling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coming to his senses. He takes in the situation, sees all the BAGGEES and staggers to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ill! Jill! Are you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begins rummaging through the Baggees. One of which is dressed as FATHER CHRISTMAS. Sam opens the "face vent" of the Baggee's' hoods. A pair of strange eyes look 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sir – that's government prope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here a girl here? Tall, fair hair, blu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nno sir. They check all that at the de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continues fumbling about the Bagg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 #3</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lling Sam b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t allow you to do that sir, it's more than our job's wor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aking Guard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find her! Jill!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can always fill in an application form, if you're a relative, sir. Please stop,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takes no no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ill!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ard A hits Sam, knocking him ou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about that sir. Regulations. We'll have you safely back in your office in no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OFFICE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ecovers consciousness to find himself sitting at his desk in his office. He is bruised and battered and has a black eye. His suit is torn and bloody. Mr. Warren is gripping him by the throat and giving him a lecture. Behind Warren, crowding the doorway, are the PEOPLE who circulate around him and are the cast of the Warren high energy circus. Lime is with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black eye for the department, Lowry!... And I don't care how you behaved when you were at Records! Information Retrieval is an executive branch! We're proud of our reputation and we protec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his Accolytes thrusts a paper into his hand – he glances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ams the form down onto the desk which is covered with other fo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what the hell is this mess? An empty desk is an efficient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has picked up some of the form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 God!... queries from Security, searches from Central Banking about a cheque, clarification notices from Accounting concerning unreturned receipts, another demand from the Motor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r. Warren... I have to find out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RRE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up! I don't know what's going on here, Lowry, but don't think you can intimidate us with your friends and relatives in high places! Now shap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dumps the papers and folders onto Sam's desk and storms off with his ENTOURAGE, leaving a gleeful Lime in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abbing Lime as he starts to slip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me, I need to use your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I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rry, a bit busy at the moment.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indicates Sam's smothered de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m to have quite a lot to do yourself.</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disappears into hi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30TH FLOOR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ushes out of his office after Lime. But, Lime has locked his door. Sam bangs o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orms back into his office. Reaching a peak of frustration, he stuffs all his paperwork into the pneumatic tube and sends it off into oblivion. Within seconds it returns. Sam sends it off a second time. It doesn't return a second time, periodically something passes through the tubes causing them to move. Sam's pneumatic tubes continue to pulsate, pressure building up. At this point Sam's desk begins, as before, to creep through the wall. He grabs it violently. He pulls it. There is a scream from the other side of the wall. Sam smiles. The pneumatic tubes give a final convulsion and then there appears to be a muffled explosion outside Sam's office door. It shakes the whole building. Sam goes to his door and open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CORRIDOR – CONTIN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 door in the corridor has been opened by the occupants of the room. All the occupants stick their heads into the corridor, all gazing with Sam at the variously coloured blizzard of paper which has errupted through the whole length of the corridor ceiling, from which protrudes the intestines of the pneumatic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CK'S OFFICE CORRIDOR &amp; INFORMATION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TRIEVAL CORRID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the end of the working day. Jack is leaving for home. He is putting on his executive-styled bullet-proof vest and packing his "Secret Connection" briefcase. As the scene progresses Sam and JACK proceed out of the door and down he corridor, passing other I.R. OFFICIALS. Sam is dishevelled and causing acute sartorial embarrassment to Jack to is trying to distance himself from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ff it, Jack! Of course you can check to see if she's been ar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Sam, I'm afraid this whole case has become much more complicated since last we tal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spera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innocent, Jack – she's done nothing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ell that to the wives of the Security men she blew up this afternoon. Listen, we've also had a report just in from Central Services that Tuttle has wrecked an entire flat and sabotaged adjacent Central Services systems – as a matter of fact, in your block. I'd keep my eyes open if I were you, Sam. B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atching up with J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really think Tuttle and the girl are in lea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 Goodby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eps into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IFT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could all be coinciden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no coincidences, Sam. Everything's connected, all along the line. Cause and effect. That's the beauty of it. Our job is to trace the connections and reveal the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hole Buttle/Tuttle confusion was obviously planned from the inside. Bye 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LOBBY –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and Sam have just emerged from the lift. The lift doors close. Sam agitatedly sp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 she's inno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 we've always been close, hav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ag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 have,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could you stay away from me until this thing blow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INISTRY OF INFORMATION RETRIEVA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leaving the Ministry of Information Retrieval. The lights in the foyer are blazing behind him, the street lamps are lit. He is exhausted and depressed and anxious about the safety and whereabouts of Jill. He begins to retrace their first journey together, down the Ministry front steps and around the corner to where Jill's truck was pa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UST AROUND THE COR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ands in the passageway where Jill's lorry was first parked. The only hint of its once-upon-a-time presence is a small splodge of oil by the kerb. Sam stands lost and beaten under a street light. He slumps down to the pavement unsure his next move. The street light is reflected in the pool of oil. As he stares at the reflected light it expands and becomes a patch of blue cloud-filled sky. Sam turns to look at the actual street light. It has become a crack of blazing light coming thru the inner wall of the great stone 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ONE SHIPANT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EAM GIRL'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here Sam. Don't giv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pushing thru the grey Prisoners. The light from the crack shafts across the space in which they find themselves imprisoned, striking the opposite wall. There in the bright pool of light are Sam's wings – beautiful, shimmering silver... But, nailed to a large stone cruciform – like a crucified eagle. Sam rushes towards them and begins to pull them loose, But before he can, a great cracking noise reverberates thru the ship and a black shadow falls across Sam and the wings. Looking round he saees the inner wall has split open to the level of the floor – but, blocking the opening is the Giant Samurai Warrior. Sam draws his sword and rushes toward the Giant. The Giant stands ominously still. Then very slowly he raises his spear in front of himself in an almost religious gesture. Poof! He vanishes! Sam is confused. Suddenly a Prisoner shouts a warning and Sam spins round just in time to avoid a slash of the spear by the gigantic Warrior who is now standing directly behind him. Sam parries a couple more thrusts of the spear and then strikes with his sword. At thin air! The Giant has vanished again. Sam can't figure it out. But he hears something whoosh and instinctively dodges as the Giant who is once again behind him brings the spear crashing down. Again Sam manages a few parries as he is forced backwards. He trips and falls to the ground. The spear goes into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fore the Giant can wrench the spear loose, Sam slashes at him with his sword. But again the Giant disappears. Sam spins around. The Giant is a short distance from him. Sam rushes him. Again he vanishes. This time he reappears next to the spear and tries to free it. But Sam attacks again and the Giant is forced to do his vanishing act before he can recover the spear. Sam is becoming exasperated with his behaviour, and as the Giant reappears he shouts at him to hold still, at the same time throwing his sword at the big fellow. The sword pins the Giant's foot to the ground before he can disappear. Instead of blood pouring from the wound, fire issues forth. Sam takes advantage of the situation and manages to wrench the spear from the ground. The Giant is unable to escape as Sam charges, but manages to dodge a bit. However the spear catches his arm and opens a gash. Again fire pours out. As the big guy tries to stop the fire, Sam charges again. This time he succeeds in striking dead centre. The Giant gasps as fire gushes from his chest. He staggers and crashes to the ground. The wounds continue to bleed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ets his breath back and approaches the fallen Warrior. Reaching down he removed the Giant's mask. Fire rushes forth from all the facial orifices. But the thing that makes him catch his breath is the face itself. It's his... Sam's! While he stares in amazement the fire begins to melt the face. In a moment it is unrecognizable. Sam stands there stunned. Somewhere in the distance a bell to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JUST AROUND THE COR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face is reflected in the puddle of oil. He is staring wide-eyed. A church bell tolls in the distance. Sam is definitely spooked. He scrambles to his feet. He's got to get out of here. He heads off down the passageway but is brought quickly to a halt. There, in the shadows, is SOMEONE smoking a cigarette. He hesitates and reverses direction but, before he manages 2 paces a familiar voice comes from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pins around. Stepping out from the shadows is Jill – cigarette in her mo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ill! What are you do... I mean... how did you...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happened to you af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face... are you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No. I'm fine. I was worried sick about you... I thou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atrol car approaches. Quickly Sam grabs Jill and goes into a kiss to explain their presence. The car hesitates for a moment and driv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rough k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rough k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hrough ki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esume passionate kiss. After a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rg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we've got to get you off the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ead off clutching one an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ysian Fields train arrives clattering. Sam and Jill are the only passengers to emerge. They can't keep their hands off one another. This is young love at its freshest and most exciting. Sam looks up and down the platform cautiously but there is no-one in sight as the train clatters off again into the darkness. Sam and Jill approach Sam's front door. He puts a key in the door and tries to open the door but has some difficulty. Something creaks. He gives the door a heavy shove and the door opens and a shower of white powdery ice falls on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enters, followed by Jill. His breath immediately starts come out of his mouth like clouds of steam. The flat looks as though it has been disembowelled and then deep frozen. Icicles are hanging down from everywhere. The flat looks like a scrap dump. Every wall has spilled out its disgusting steel and rubber entrails, filling most of the available space and making progress through the flat difficult. Half a dozen MEN are at work. They are impossible to identify because they wear arctic clothing and look more like spacemen. Their voices however belong to Spoor and Dow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 God's sake, what's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mostat's gone. And then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then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ve you done to my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gn h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oor offers a clipboard and pencil. He bangs the clipboard against the furniture to knock the ice of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27B/6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6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Dows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peat ever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no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dicating the m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hat you get when you have cowboys round yer du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yer du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ink you've got your T41 crystal inductor wired up to a reverse bobbin- threaded-solenoid-control. It's either that or a new was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new was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OO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gn the form so we can get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WS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get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rabs the clipboard and smashes it over Spoor's head. The board is so cold that it snaps in two. The paper on it also snaps in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M'S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pulls Jill out into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you like par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mon. We've got to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am and Jill begin to move down the corridor they see a cigarette glow brightly in a dark re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eeing cigarette l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re about to run when Tuttle steps out of the sha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fix the damage when they've gone. I'll be ready for you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enerable Porter carrying a single key on a large ring is preceding Sam and Jill along the corridor which we have seen before. The Porter's name is MATTH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mother said it would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TTHEW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didn't say anything about i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she's my mother, not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TTHEW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on't be held respon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long will she h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TTHEW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ar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some who go to Dr. Jaffe's clinic who never come back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tthews unlocks Mother's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TTHEW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o Ji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a professional,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amat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fir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atth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which he ushers Jill through the door and closes the door in Matthew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ke yourself at home. Don't answer the phone or open he door to anyone. I won't be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oing to pull some strings. It's our only h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do anything si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for the vote of confid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FOY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arrives at the Ministry of Information Retrieval reception It's late. GROUPS OF CLEANERS are operating cleaning machinery. Sam approaches the Desk Porter who is playing with the executive toy Sam gave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Dawson, can you put me through to Mr. Helpmann'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fraid I can't, sir. You have to go through the proper chann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can't tell me what the proper channels are, because that's classified inform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R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lad to see the Ministry's continuing its tradition of recruiting the brightest and bes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Daw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crosses the foyer, checks to see that Dawson is no longer watching him engrossed as he is with the executive toy, and slips past the lift which, at that moment, disgorges a leg-bandaged, be-crutched Lime who hobbles across the lobby without seeing Sam, who slips down the stairs which he knows lead to Helpmann's private lif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creeps along the corridor to the lift door – avoiding a GROUP OF SECURITY MEN who are singing carols in close harmony. ONE GUARD is conducting and giving instruction. They are all incredibly big and brutal loo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OIR MAS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opping th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Arthur, you're going flat on that G. It's your breathing. Take a breath on the end. of the previous line, after Noel. Right, one, two,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OIR begins singing again. Sam reaches the lift and looks at the small panel of letters set into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Sam's face concentr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we hear, a reprise of Mr. Helpmann talking to Sam in Mother's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 (V.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Jeremiah was senior to me, but we were close friends, and I keep his name alive at the office every day. It's as though he's there speaking to me. "Here I am, J.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already typing the letters "EREIAMJH" into the keyboard. The lift judders and star s to asc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R. HELPMANN'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steps out of lift into an ante-room. No-one is there. Tentatively he knocks on the connecting door into the office. No reply. He slowly opens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Helpmann? Are you there?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office is empty. Sam looks around – not sure what he wants to do. He notices his Mother's picture on Helpmann's desk. He is just about to leave when his eye is caught by an elaborate computer console in a side room. It occasionally chatters away. Paper print-outs fill a large bin. Hesitantly Sam approaches it. Looking around to make sure the room is still empty he punches the On key and the machine ligh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utiously pushes a couple more keys. The teleprinter machines have paused but one starts chattering now. He looks at the one which is busy. A CLOSEUP shows us the message coming through: "TOTAL – TOTAL –TOTAL – CAR 15 REQUEST FEEDBACK STATUS ON SUBJECT BENJAMIN GEORGE TROLLOPE – VAGRANT – DETAINED TERRORIST/SUSPECT/ASSOCIATE". This is followed by a code number. The teleprinter falls si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returns to the keyboard and switches it off. He turns to leave. The teleprinter starts chattering again. Sam stops and goes back to it and looks at the page again. A CLOSEUP shows us: "UPDATE – SUBJECT TROLLOPE DECEASED – CAUSE OF DEATH GUNSHOT RESISTING ARREST. PLEASE DELETE FROM SPECIAL CATEGORY". The computer spool revolves back and forth for two or three seconds and then stops. Sam ponders this for a moment and then heads back to the keyboard and swtiches on the machine. He has he answ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enters the flat. Jill is nowhere to be seen. The lights are out but, from the partially opened bedroom door beams a shaft of bright light. Music pours forth...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Z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aut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tting no answer he goes to the door and peers through. There is Jill but, transformed. She is wearing one of Sam's Mother's wigs which billows in the air blown by a fan. She is also wearing a diaphanous nightdress borrowed from the extensive wardrobe and is dancing slowly. She looks like the Dream Girl. Sam stands open-mouthed. Jill notices him and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think?... is 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ill 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exist any more. I've killed you. Jill Layton i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out a print-out. She reads it and slowly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re for a bit of necrophil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ush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ONE SHIPANTI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reen is filled with brilliant white clouds rushing about a beautiful blue sky. They course this way and that. Pulling back we reveal that this patch of sky is inside a mammoth glass-like cube held aloft by four stone columns. The absolutely amazing scale of this cube is revealed as Sam sweeps up into shot – his wings gleaming in the light. He is a tiny speck but, overjoyed –he has found the day. far below him the grey Prisoners gather beaming with happiness. Diving back to the ground – Sam unsheaths his sword and holding it aloft rushes to the base of one of the great columns. The Forces of Darkness who have been lurking in the shadows slink back. Sam, with one mighty swing, strikes the column – the noise reverberates as cracks begin to race up and through the column. It is disintegrating. As it crumbles the mammoth cube begins to topple. Everyone steps back. Down it plummets. And smashes into a million pieces. The bright blue sky escapes in all directions. The grey Prisoners' iron collars and chains fall from their necks as they stand, surrounded by a beautiful blue sky. They look up to the sun. Sam is exul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BEDROOM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ull back from the sun through a window. The light falls on Sam's smiling sleeping face. Showly he wakes. He little by little remembers where he is and reaches over for Jill. She isn't there. Sam panic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rry X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sitting at the foot of the bed grinning at him. She crawls over to him – they start to embr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ything is going to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crash!!! It's a raid! Like a giant drill a whirling cylinder has plunged through the ornate moulded ceiling of Mother's bedroom, and we now see what made the neat hole in the Buttle ceiling... CUTS show doors being burst open by SECURITY TROOPS. Jill and Sam are frozen in panic. Security Troops are sliding down a fireman's pole" from the hole in the ce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hou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dead. Check the 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t is Sam they have come for. He is being dragged out of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s they struggle with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urncoat Bastard! JUDAS!! TRA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nvas bag is plunged over his head. All goes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uff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hot rings out. Jill screams. It echoes through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CESSING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bsolute inky darkness, Sam and the CAMERA move through space and time marked only by voices and sounds encountered on the way. This sound-sequence fades in and out a few times, indicating that the journey is longer than the real-time period of the blacked-out sequence.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otsteps of Sam and GU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tant howl of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z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ron g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otstep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ft doors opening and clo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uz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yping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EMAL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 wonderful gift, I changed it at the chemist for some antibiotics and bathroom scales and there's enough left on the voucher for a tonsilectomy if I want to treat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ice door opens and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hristmas Parcel for you, sir... sign here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at looks like a rectangular hatch in the blackness opens. It is the eyeslit on the front of Sam's bag being opened by a SECURITY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urity Guard peers in for a moment and then steps back to reveal two SMART OFFICIALS sitting at a desk. They are looking up at Sam/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93/HKS/608, you are charged with the following: Passing confidential documents to unauthorized personnel – viz IR dossier/Gillian Layton. Destroying Government property – viz an indeterminate number of personnel carriers. Taking possession under false pretences of said personnel carriers. Forging the signature of the Head of Records, Third Department. Attempting to misdirect Ministry funds, in the form of a cheque to A. Buttle, through unauthorized channels. Tampering with Central Services supply ducts. Employing unqualified suspected persons for this purpose. Attempting to conceal a fugitive from justice. Obstructing the forces of law and order in the exercise of their duty. Giving aid and comfort to the enemies of society. Bringing into disrepute the good name of the Government, and the standing within the community of the Department of Information Retrieval. Attempting to disrupt the Ministry of Information Retrieval's internal communicating systems. Wasting Ministry time and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B</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would advise you that a plea of guilty will save you and the tax payer money, and will always be looked upon more favourably than a plea of not guilty. All you are requested to do at this stage is to sign this 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ficial B waves a sheet of paper. We hear Sam's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ve you done with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ecurity Guard appears briefly and zips up the hood again plunging us back into darkness. We get more muffled shouts, heavy breathing and subterranean son et lumi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ecurity Guard opens the flap on Sam's hood. We see another TWO OFFIC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more hysteric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Jill? What's happened to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C</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93/HKS/608, you've got quite a list of misdemeanours here, haven't you? All this is going to take time and money, and I'm afraid, according to your bank statement and credit rating here, you're likely to be in deep financial trouble by the end of it. Now, either you plead guilty to say, seven or eight of these charges, which'll bring the costs down to within your reach, or you can borrow a sum to be negotiated, from us, at very competitive rates. We can offer you something at say, eleven and a half per cent, over thirty years. But you will have to buy insurance to qualify for his sche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you have to do is to agree to sign the appropriate boxes on these forms. Yes o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t xml:space="preserve">I'm not guilty! Not guilty you stupid bast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ard closes the flap. Once again darkness and confusion, until another SECURITY GUARD opens the flap again to reveal another TWO OFFIC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IAL 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xamining for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since you've elected to plead not guilty on all these charges, you'd be well advised to take some sort of insurance cover. Preferably comprehensive, or if you'd prefer, something more specific – say, against electrical charges over f70.00. And for food and accommodation costs of say, £800.00. Detention can be a very expensive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 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before we bore you with the small print perhaps you'd like to tell us whether you'd like to sign this insurance acceptance form or not. Think carefully before you decide. Thinking ahead in financial matters is always the wise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ap is closed and opened again very quickly – NEW OFFICIALS are revealed. This process repeats again and again – getting faster and faster. The Officials' faces seem to become a changing blur. Their voices overlap in a growing cacophony. The desk and the other items in the room remain static. To add to this disturbing effect the Forces of Darkness begin to gather in the room behind the Officials. As they increase in number they begin to press forward unseen by the Officials. Soon they fill the view through the fl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here to save you and the tax paye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uld you like to pay the premium for a single room with a shower and a soft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 a small charge we can keep visits from friends and relatives down to to a mini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d guilty, it's easier, quicker, and cheaper for ever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doing a survey... Aimed at providing a better ser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think the present system is A. efficient, B. ineffic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FFICIA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a taxpayer are you A. impressed, B. unimp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ONE SHIPTIME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struggling with the Forces of Darkness. He is overwhelmed by the black hordes. They fill the screen. Sam disappears under their onslaught. A pause. Then Sam is raised, spread-eagled, above the black sea of the Forces. Strong hands hold him. The maniacal laughter starts up. Sam is turned in its di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a shot over the top of the mass of robed FIGURES. Rising from the ruins of the stone columns, the black cloth thing flaps menacingly towards camera. We can see the towering filing cabinet skyscrapers of the Storeroom of Knowledge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terrified. As the thing hovers above Sam in all its huge twisting awfulness, it slowly begine to unfold like some deadly flower blooming in stop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freezes as the interior becomes invisible. There in the billowing blackness is the Girl. She is beck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the VOICE is no longer the mysterious feminine voice of before – it is the voice of the maniacal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struggles with the restraining hands. He twists and turns, but to no avail. From the darkness above him descends the Jolly Gent looking just like Mr. Helpmann) on his window washer's platform. However he is now dressed as Father Christm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N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what are we going to do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IRL</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 ha ha ha 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ELL – D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iling cabinets of the Storeroom of Knowledge dissolve squares of padding that form the walls of a cell. The laughter echoes round the cell. Sam sees that Mr. Helpmann, in his wheelchair is watching him. He is dressed as Father Christmas. They are alone in the cell. Sam scrunches up into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what are we going to do with you? Can you hear me,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a hoarse urgent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Jill? What have you done to her? Where is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illian Lay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you've got to get me out of here. I've got to fi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Sam, I know exactly how you feel. So I brought you a bottle of barley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holds up a bottle of barley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desperate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ssure you, Sam, I'm doing everything within my power. But the rules of the game are laid down, and we all have to play by them – eve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ll a mistake! Don't you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well, from the Department's point of view you're certainly a bit of an own goal,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a terrorist! You must know that! I'm not guilty! Get me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if you've been going out there and playing a straight bat, all the way down the line, you've got absolutely nothing to worry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I've got to find J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m, I think I ought to tell you... I'm afraid she's upped stumps and retired to the pavi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looks bl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wn in the tow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akes a moment to work this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PMANN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t's all a bit confusing but, it seems she was killed resisting ar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reliev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I did t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looks surprised. Sam shu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odd thing is it appears to have happened twice... a bit of a disputed call, I'm afr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has gone catato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PMANN</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arting to g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re you are. All I can say is, don't fall at the last fence. The finishing post's in sight. See you in the paddock. Good luck. Keep your eye on the ball. Got to go... Can't keep the orphans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pmann goes. A GUARD helps him out and then returns with ANOTHER to help put the restraining bag over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fight it, son... confess quickly... Before they get into the expensive procedures. If you hold out too long you could jeopardise your credit r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g blacks everyth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g comes off. Sam finds himself strapped into an Information Retrieval chair. The CAMERA tracks back frighteningly fast revealing that he chair stands in an unbelievably vast room. The walls curve up and out of 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loor doesn't seem to be a floor at all – strange light undulates beneath. The whole effect is one of total disorientation and overwhelming size. Sam is desperately trying to take it in. Next to the chair is a porcelain tray of evil and frighteningly ambiguous instruments. Worrysome electrical connections and meters are near at hand. As the Guards leave Sam to take up their positions near the distant door they hand over documents to the white-coated INFORMATION RETRIEVAL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11/AFT/607,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y all sign the document which the I.R. Officer retains after giving carbon copies to the Guards. The Guards then proceed to the door and take up positions on either side of it. The I.R. Officer heads toward Sam. We can now see he wears a mask. It is the face of the Forces of Darkness. A smiling baby doll face. Sam sits, mesmerized, watching him approach. Within fifteen or twenty yards of Sam the I.R. Officer comes to an abrupt halt. He seems to sway. After a moment he turns slightly, hesitantly, giving the impression that he may return to the door. He looks at the Guards, pauses, straightens himself up, takes a deep breath and continues again towards Sam, rather more briskly than before. Sam watches, terrified and fascinated. The I.R. Officer goes to the table which is covered with evil-looking surgical-type instruments – he blunders clumsily into it, knocking a couple of them onto the floor. He picks then up quickly and replaces th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I.R. Officer reacts to this as if he's been hit in the solar plexus, and he tries to disguise it by simulating a coughing fit. He then picks up a nasty looking implement and advances on S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ysterically from behind ma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 I'm innocent!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ll a mistake. Jack, please take that mas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is very close to Sam, he is shaking. He lifts up his mask to reveal sweaty face, contorted with fear and 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tupid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could you do thi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p me, Jack! I'm fright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do you think I feel? You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a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ulling down mas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 This is a professional relations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 comes at Sam with the horrifying impl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 You can't... No,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eyes widen in terror. From his POV we look up at Jack approaching. The ceiling above and behind Jack is suddenly and. loudly penetrated by the Ceiling Hole Machine, and in an instant without benefit of "fireman's pole", the commando-like figure of Mr. Tuttle gun in hand, leaps through the hole. Tuttle is immediately followed by similar looking MEN with balaclavas, guerilla-type clothing, and very efficient guns. Jack is cut down. So are the TWO GUARDS who have opened the door from the corridor and are shooting into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ttle raps out into a walkie-tal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eton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somewhere near at hand there is a large explosion which rocks the room. Tuttle is already unstrapping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UTTL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RRIDO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RESCUERS, with Sam in the middle, fighting their way in the terrific battle with GUARDS, until they get to a door leading to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NDLESS STAIRWAY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RESCUERS, their members thinning, and Sam, fighting down flight after flight of stairs with lots of neat-oh violence and blood and, gunshots and... falling and bleeding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UT TO THE RESCUERS fighting their way to the entrance. Another group of RESCUERS at the door are providing cover fire The Porter sits behind his desk watching the battle on his bank of monito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2ND GROU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Quick! We've only got thirty seconds to get cl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uttle tosses Sam a dark overcoat to cover his light grey detainee outfit. Together, the TWO GROUPS burst out through the door into the large empty forecou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COUR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ecourt is suddenly illuminated by huge arc lights. Machine gun installations open fire. The rescuers are totally expo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are cut down left and right. Desperately they battle their way across the open space. Time running out. Sam, knowing the way, leads Tuttle towards a shielded spot. Will they make it? As the last rescuer is cut down Sam and Tuttle dive for cover. KOWBLAMMPOW! A massive explosion. Then another. And another. SECURITY TROOPS caught unprotected are decimated. Sam looks up. Christ! The building is being blown to bits. Certain windows are lit. They spell out "MERRY XMAS". With a final massive haemorrhage the building erupts in a geyser of masonry, steel, paper and dozens of TV consoles and visual aid apparatus including, in large chunks, Mr. Helpmann's masterpiece. But also tons and tons of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very file in the building has burst its seams and ejected its load skywards. The night sky is full of white rectangular wisps. Ashlike they flutter down over the city. Sam looks around and can't see Tuttle anywhere. He shouts for him. But the remaining Troops have spotted Sam and Sam ru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PASSAG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runs madly through paper-littered passa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HOPPING PRECINC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Eluding his pursuers, Sam dives into a crowded, garishly lit, shopping centre. Once among the protective company of he mindlessly shopping MOB, Sam slows down and proceeds casually. The SHOPPERS go about their programmed business paying no attention to the paperwork swirling about them. Searching the crowd, Sam spots Tuttle making his way towards him. Tuttle is having a bit of trouble walking against the steadily increasing wind. As he proceeds across an open area a blown piece of paper. catches on his foot. He tries shaking it of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remains firmly stuck. While he is struggling with the piece of paper another, larger piece catches his other leg. He begins to lose his temper trying to dislodge the flying debris. Another hits him and twists around his arm. Still more paper blows against him. He is having difficulty staying upright. Twisting this way and that he tries to free himself, but more and more paper covers him. He is practically obscured from view. Sam can't believe what he is seeing. Shoppers continue about their business, apparently unaware of Tuttle'S terrible plight. Apart from ONE SHOPPER who loses control of her shopping trolley – and watches it career down the steps of the shopping precinct. By now Tuttle is totally encased in this cocoon of litter. He is now just a ball of paper writhing about on the ground. Sam has to do something. He rushes out from his hiding place and tries to pull the litter off Tuttle. The pieces come loose with surprising ease. The wind carries them away as Sam frantically tears at the pile. But there is no sign of Tuttle. Nothing. The last few pieces of paper flutter away leaving Sam standing there with a couple of posters in his hands. He realises that he is suddenly very visible. All the shopping bustle has stopped. They are all staring at him. Sam spots TROOPS shouldering their way towards him. He turns tail and dash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rawing room door burst open as Sam dashes in. Sam goes straight through and into the bedroom. The room is empty of all terrestrial human life forms. A hollow wind blows the curt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in chaos (and there is a hole in the ceiling). Sam turns and sees a silhouette in the doorway. He rushes for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THER'S FRONT DO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it's Matthews the porter who is at the door watching Sam running toward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TTHEWS</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sad loss. Your mother was with her at the end. The doctor said there was no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grabs Matthews round the neck and shak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is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COR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comes running around corner. He is suddenly bathed in a strange blue light. He halts and looks up. There opposite him is a large blue neon cross above the entrance to a chapel of dully modernistic design. Holy music from an electric organ can be heard. Sam rushes up the stops and through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APEL OF OUR LADY OF THE CHECK-OUT COUN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slipping into the chapel (in tight spot) and suddenly being confronted by Spiro the Mait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yes, Mr. Lowry. It's so good you could make it. Right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dumbfounded,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being lead into the middle of the cold, modern chapel which, possibly for the occasion, has been tarted up with some red velvet curtains that help make it a bit theatrical. A large flower-smothered coffin rests on some sort of raised stand in front of the altar, a VICAR stands in the pulpit, and a fair sprinkling of PEOPLE sit in stepped seats on three sides of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ffin is closed, but a length of bandage has escaped the lid. Standing amidst the floral tributes is a large, rather idealized, colour portrait of Mrs. Terrain looking not so much young as beautiful. Among the mourners are Drs. Jaffe and Chapman and others in their operating g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enlarge on the scene, we see Shirley T snuffling in her hanky and a few others chatting amongst themselves, the Vicar standing in his pulpit waiting to get on with it, etc. CUT TO Sam trying to take all this in, stopping in the middle of the room. Don't forget Dr. Chapman sob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opping and looking back at Sa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rs. Lowry? Mrs. Lowry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 the background the Vicar begins speaking, and we hear his voice throughout the following action. CUT TO SAM'S POV...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ICA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 back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se times of giving and receiving let's remember the greatest gift of all: not a gift to be spurned, not a gift to be opened and carelessly set on one side, not a gift to be taken back and changed, but the gift of eternal life. Mrs. Terrain has just received that most wonderful of all gifts. She came to us physically new, she goes hence from us not so physically new. But the spirit never grows old. And in the domain of the Eternal Giver, Mrs. Terrain shall dwell in bountiful joy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past Spiro to a section in the bleachers directly across from the coffin and the Vicar where a WOMAN (her back to Sam) is surrounded by a buzzing flock of very handsome and well-dressed YOUNG M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ying to take in sce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Oh... </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arts to follow Spi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PIRO</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ming up to back of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ada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WOMAN turning, half in flirtatious conversation. It is Sam's Mother, but miraculously another twenty years younger and... a parody of Sam's Dream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uncertainty in her exp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taring dumbly, not knowing what to s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hat... what's... you've got to help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embarrassed, unsu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GALLAN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lliger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a, is this fellow bothering you?</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tt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before we can find out what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FX: TERRIFIC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entrance to Chapel as a squad of TROOPS come crashing in. PEOPLE begin to scatter, screaming. The Troops spot Sam who dashes away from his Mother and heads for a door behind the altar. In his panic he crashes against the coffin which topples over spilling its contents... a hundredweight of offal. Sam covers his mouth and dashes through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ZE-LIKE DARK PASSAG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UT TO Sam, really dashing madly, tripping over things, hurting himself, getting up running. He is in a maze of machinery. Every way he turns his path seems blocked by either Troops or Figures from his dreams. The walls of the maze become more simplified as he goes deeper into it. More rectangular, higher. We see a top shot of the maze with Sam separate from the pursuing Forces but they are closing in on him from all sides. The maze extends as far as we can see. Sam turns left and right through it, always there is a chance of turnings. Until... he rounds a corner and for the first time there is nowhere to go. The maze leads straight ahead to a dead end. At the end of the maze is a great pile of detritus from the consumer society. Televisions, washing machines, hair dryers, junk. Sam can do nothing but try to dig through this p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ybe he can defend himself with something here. He scrabbles away. Looking back he sees the massed Agents, Troops, Forces of Darkness heading toward him. No escape. He digs, harder, faster. Junk flies everywhere. He actually reaches the end wall. Back to it, he turns to face the foe. But as he moves against the wall his hand touches something. A door knob. He turns. It's a door. The knob turns easily. The door swings open. Sam dives throug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BITATION UNI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am finds himself in a strange little house empty of furniture except a few fitted cupboards and a fitted bed frame. He tries to lock the door behind him but there is no key. He puts his weight against the door to keep it shut. From outside there is the general noise of pursuit but this fades and resolves itself into a fairly quiet uniform engine-sound. Sam lets go of the door carefully. He looks around but there is only one window and it is shuttered. He carefully opens the door a crack and he se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apidly receding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ill's truck, with the house on its back, is driving dangerously through he streets. It lurches round the co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BITATION UNI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urch throws Sam to one side. He picks himself up, and, fighting the centrifugal force, works his way to the shuttered window which is at the front end of the house, in the wall opposite the door. Sam undoes the shutters and finds himself looking at the rear window of Jill's cab. He sees the back of the DRIVER's head. The Driver is wearing Jill's cap. He sees the back of the Driver's cab. He bangs on the glass of the cab. The Driver raises her head so that the face is visible to Sam in the driving mirror. He sees that it is Jill, in a flat cap. She smiles at him. Sam sobs with relief and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ROA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orry, travelling slowly now, approaches then breasts the rise beyond which lies... looking more than ever... JILL'S VALLEY. We ZOOM towards it through a MI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VELLING LOR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the windscreen we see the dawn coming up ahead. The reverse shot shows us Jill driving and Sam next to her. They glance at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MALL ROAD – EARLY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lorry, travelling slowly now, approaches and then breasts the rise beyond which lies... A STUNNINGLY BEAUTIFUL UNTOUCHED VALLEY. We ZOOM towards it through a MIX...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AUTIFUL VAL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 hidden in the heart of the valley is the truck with the house on its back. Creepers and wild roses have grown up over the truck and some of the house. A curl of smoke rises from a makeshift chimney which has been attached to one of the walls. A small piece of ground around the truck has been cleared and made into a pretty garden with a vegetable plat. There is also a pretty cow, and some chickens. Jill appears locking like Crusoe carrying a basket of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in the bed, just waking up. He opens his eyes, locking calm. Off screen we hear the door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ILL</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off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Sleep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nods his head slightly, on the pi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AM</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dream anymor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he embrac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 AND GARDEN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 shot. Everything in the garden is definitely lovely. The music tells us. The music swells and the camera slowly pulls back, and back. It's a happy ending. And then, in the foreground, TWO HUGE HEADS appear looking straight at the camera. It is Mr. Helpmann and Jack. They both shake their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R. HELPMAN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got away from us, 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INFORMATION RETRIEVAL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is sitting in the I.R. chair. He is strapped in. His eyes are open but miles away. His face is wreathed in a benign and very happy sm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JACK</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fraid you're right, Mr. Helpmann. He'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ide shot of the room shows us Helpmann and Lint turn away and leave. Sam is left alone. He is humming... The camera pulls back and back. The Information Retrieval room with Sam in it floats away into the most beautiful glorious sky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s humming into a full orchestra, and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zil, where hearts were entertained in June, We stood beneath an amber moon, And softly murmured 'Some day soon' We kissed and clung together, Then, tomorrow was another day. The morning found me miles away, With still a million things to say, Now, when twilight beams the sky above, Recalling thrills of our love, There's one thing I'm certain of, Return, I will, To old Braz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35" w:right="2829"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7:07:00Z</dcterms:created>
  <dc:creator/>
  <dc:description/>
  <dc:language>en-US</dc:language>
  <cp:lastModifiedBy>Alberto Cassani</cp:lastModifiedBy>
  <dcterms:modified xsi:type="dcterms:W3CDTF">1999-04-12T18:54:00Z</dcterms:modified>
  <cp:revision>2</cp:revision>
  <dc:subject/>
  <dc:title>Brazil</dc:title>
</cp:coreProperties>
</file>