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Breakfast Club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and directed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Hug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Black, TITLE C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"...and these children that you spit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as they try to change their worl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immune to your consultations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quite aware of what they're going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 David Bowi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nk Screen and Title Card SHATTER to rev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EXT. SHERMER HIGH 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ring Brian's monologue, we see various vie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school including Bender's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I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turday...March 24, 1984.  She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 School, Shermer, Illino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60062.  Dear Mr. Vernon...we ac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act that we had to sacrifi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Saturday in deten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it was that we did wr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 did was wrong.  But we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razy to make us wri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say telling you who we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, what do you care?  You se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want to see us...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mplest terms and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ient definitions.  You se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 brain, an athelete, a bas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se, a princess and a cri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rect?  That's the way we saw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at seven o'clock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 brainwas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INT. CLAIRE'S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CLAIRE and her FATHER sitting in their c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is the prom queen and is clearly a sn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you can't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this...I mean it's so abs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be here on a Satur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like I'm a defectiv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LAIRE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make it up to you...H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tching class to go s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make you a defective.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rolls her eyes and gets out of the car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he school front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INT. BRIAN'S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in BRIAN's car.  His MOTHER is there and s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little SISTER.  He is sort of a n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RIAN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the first time or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we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RIAN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get in there and use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your advant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we're not supposed to study;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have to sit there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RIAN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mister you figure out a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RIAN'S LITTLE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noy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RIAN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gets out of the car and walks towards 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INT. ANDREW'S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and his FATHER.  Andrew is clear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ck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’s wearing a letterman’s jacket with lots of p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REW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 screwed around...guys s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, there's nothing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  Except you got caught, 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Mom already reemed me,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REW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miss a match? 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w your ride?  Now no schoo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give a scholarship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iplin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gets out of the car and walks into 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. EXT. SHERMER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JOHN BENDER walking towards us.  He i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glasses.  A car is coming towards him but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slams on its breaks directly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ets out of the frame.  Out of the car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.  She is dressed all in black.  Sh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to look in the car's front window and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re six tables in two rows of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is sitting at the front table.  Brian com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its at the table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comes in and points at the chair next to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front table.  She shrugs and he si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walks Bender, he touches everything on the check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k and takes a few things in 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lks over to where Brian is sitting and poi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ble on the opposite side of the Library.  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luctantly gets up and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its at the table where Brian was and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walks in.  She walks all the way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brary and sits in the back corner table, jus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Claire look at each other and sni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looks at her in confusion and then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 RICHARD VERNON, a teacher.  He holds a 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papers in his left hand.  He addresses the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ch disrespect it makes you wonder how he ever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well.  Here we are!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ongradulate you for be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rais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, sir?  I think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a mistake.  I kn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tention, but...um...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ong i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doesn't care.  He just continues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now seven-oh-six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 eight hours and fifty-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 to think about wh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 To ponder the error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pits into the air and catches the sp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looks like she is going to g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d you may not talk. 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ove from these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lances up at Bender and point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pulls the chair out from under Bender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will not sleep.  Alright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nna try someth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 today.  We a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ite an essay--of no less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sand words--describing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you think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a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passes out paper and pencils and takes no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en I say essay...I mean es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not mean a single word rep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housand times.  Is that clear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yst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 Maybe you'll learn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about yourself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even--decide whether 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re to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raises his hand and then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I can answer tha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sir...That'd be "No", no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c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 down John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off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s right across that hall. 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key business is ill-advi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round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y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I got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ooks at him 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Barry Manilow know you rai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dro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ive you the answer t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, Mr. Bender, next Satu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ess with the bull young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get the h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n...is a brownie h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tries to get comfortable and we hear a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ping sound.  Brian turns and looks and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, biting her n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's eyes widen as he turns to look.  Every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now.  Allison notices them look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eep eating your hand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gonna be hungry for lun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pits part of her nail at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een you before, 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look out from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playing with his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ietly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do I think I am? 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attaches the pen to his bottom lip and puts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his upper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walr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looks at him in utter confusion.  Brian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, laughs and takes the pen out of his mout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and Brian begin to take their jackets off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e time.  They both notice this.  Brian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akes his all the way off.  Brian rubs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 and pretends to be cold.  He pulls his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n.  He turns and looks at Bender who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shit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lares at him and Brian utters an uncomf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urns away and crumples up his essay pap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s it at Claire.  It misses and goes over Clai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Claire acknowlege it but continue to ign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arts loudly "singing" the musical par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ng.  “Nah, nah, nah, nah, nah, nah...nah, n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h...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this i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ing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ops "singing" abrup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hit!  What're we s'posed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we hafta take a pi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gotta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Bender unzip hi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ta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is now looking at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yer not urinating in here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alk!  Don't talk!  I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rawl back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hip it out and you'r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the first drop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asps mock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pretty sexy when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ry...grr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omeb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points at himself with his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..why don't you go close tha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get the prom que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regna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turns and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ignor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lose my temper, you're tot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just shut up! 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is interes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 about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hey Sporto!  What'd you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n here?  Forget to was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erv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excuse me, fellas?  I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just write our pap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just because you live i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give you the right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n in the ass...so knock it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mockingly registers pain 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free count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just doing it to get a ris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!  Just ignor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ets...you couldn't ignore m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ri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roll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s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 and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guys like boyfriend/gir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ady da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--v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 Sporto, level with me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lip her the hot...bee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j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and Andrew turn to face Bender, both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 INT. VERN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in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ye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  What's going on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ug little pric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ll look at each other.  Andrew turn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umba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ands up and walks over to the rail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ay we close tha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't have any kind of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Vernon checking us ou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know the door's s'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y don't you just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four other people i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you can count.  See! 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d to be smart to be a..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es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 hell are you to 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Bender...you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.  I mean if you disapp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 it wouldn't mak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ce.  You may as we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exist at this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probably is upset at this and he pauses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speaking.  He doesn't let his emotion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w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I'll just run right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in the wrestling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Claire look at each other and laug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e prep club too! 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c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hey wouldn't t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y guys like you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is should be stun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'cause you'r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mock enthusias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od!  You ritchies are so sm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exactly why I'm not heav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ivit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big co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feels lef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no one impartic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in the math clu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you're afraid that they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you.  You don't belong s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have to dump all over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it wouldn't have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ith you activities peopl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s...now woul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you wouldn't know...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know any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don't know any le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, but I'm not gonna ru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join one of their fucking cl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let's watch the mouth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again feels he needs to contrib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in the physics club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'cuse me a se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babbl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hat I said was...I'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h club, the Latin club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ysics club...physics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nods and turns to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..Cherry...do you belo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ysics clu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n academic clu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academic clubs aren'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other kinds of cl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ut to dorks lik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points at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guys do in your clu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physics, um, we ah, we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ysics...about properties of phys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t's sorta social...demen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d, but social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, I guess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 it a social situati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there are other children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ub and uh, at the end of the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, um, you know,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nquet, at the, uh, at the Hi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ad up, you par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no, we get dressed up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, but, we don't...we d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burners like you get hi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, uh, I didn't have any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had to borrow my dad'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kinda weird 'cause my mom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me to wear other peop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es.  And, uh, my cousin Kent...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sin Kendall from, uh, India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got high once and you know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ed eating like really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ds.  And uh, and then h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lt like he didn't belong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kinda like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wilight Zone" ki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s lik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you guys keep up your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Vernon's gonna come r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..I got a meet this Satur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'm not gonna miss it on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 bonehe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and wouldn't that be a b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lets out a moan of fake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ng a whole wrestling m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you wouldn't know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it, faggot!  You never comp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your whole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mock h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know...I feel all empty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of it.  I have such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miration for guys that ro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floor with other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hh...you'd never miss i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have any go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ut I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na be just--like--you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ure all I need's a labotam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tigh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becomes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ar ti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 don't wear tights, I w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quired unifo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gh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hear Vernon moving around out in the hal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comes and sits in the chair between Cla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.  He folds his hands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goes back into his office.  Bender laugh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up.  He starts walking towards the doubl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separate the library from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ere's not s'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monkey busin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urns and points at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a stern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 man...have you finish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urns back away and goes to the door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cautiously and removes a screw 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go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p dead, I ho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. 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getting a drink at the founta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nd checks the way he looks in a mirror.  He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cular pose and utters some manly jibbe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Cobadonga!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looks up.  Bender is messing with the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der, that's, that's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perty there...you know,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ong to us.  It's something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toyed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lams shut.  Bender runs back to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very funny, come on, fix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 really fix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 a gen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you're an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funny gu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x the door Ben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just s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. 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walking back to his office.  He sto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stens to them through the clos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NDER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here before, I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do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DREW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Fix the door, get up t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x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NDER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as we hear Vernon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RNO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opens the door and storm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s that door clo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few seconds no one says anything, they just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Ver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s that door clo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re we s'posed to know?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s'posed to mov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turns to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 just sitting here, lik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s'pose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ooks around and looks at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losed that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a screw fell out of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just closed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ooks at Allison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lets out a squeak and slams her face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, hiding in her jacket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oesn't talk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that scr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 don't hav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me to yank you outta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at and shake it out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have it...screws fal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f the time, the world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erfect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it to me, Ben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, sir, why would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steal a scr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 it, young l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goes over to the door.  He tries to hold it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putting a folding chair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or's way too heav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lams shut despite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RNO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opens the door again.  He comes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rew Clark...get up here. 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nt and center,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gets up and walks over to Ver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ow come Andrew gets to ge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he gets up, we'll all ge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be anarch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and Andrew are now attempting to move the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gazine rack in front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Okay, now, watch the magazin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ut of my h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get it into the doorway and it blocks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very clever sir, but wha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fire?  I think vio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e codes and endang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s of children would be un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is juncture in your career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thinks about it.  He turns to And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what are you do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?  Get this outta here for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ke!  What's the matter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e school comes equ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fire exits at eithe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points at them and Bender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Dick some respe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Vernon come back into the main s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...go!  Get back in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expected a little more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rsity letter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fooling anybody, Ben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xt screw that falls o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b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my sho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spins in his tracks and faces Bend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my shor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bought yourself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turday, mi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h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bought one mor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m free the Saturday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..beyond that, I'm gonna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heck my calend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!  'Cause it's gonna be fil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keep goin'!  You want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?  Say the word, just s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d!  Instead of going to pri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come here!  Are you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doing society a fav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nother one, right now!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you for the rest of your 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n life if you don't watc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!  You want another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it!  You got another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there!  That's anoth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i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mouths the word "Stop" to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even close, bu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!  You got one more,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ally think I give a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any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seven including the on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first came in and you aske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non here whether Barry Mani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ew that he raided his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t's e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tay out of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, sir, it's se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Peew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mine Bender...for two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cha!  I gotc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can I say?  I'm thril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'm sure that's exactly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hese people to believ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something, Bender?  You 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pend a little more time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 something with yourself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less time trying to i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.  You might be bett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every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that's it! 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ight outside those door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time I hafta come in here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cking skulls!  (Bender mouths “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ulls”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eaves and closes the door.  A musical 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s to a climax as Bender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clock, it reads a quarter to 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, lighting his shoe on fire and ligh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with his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Claire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playing with his 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playing with his sweat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llison pulling a string around her fin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urn pur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 put the flames on his shoe out.  H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 gu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llison dr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playing paper football.  He ch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hakes dandruff from her hair onto her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everyone fall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is standing there staring at the sleeping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!  Who has to go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va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raises thei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clock, it now says 10: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stretching.  We see Bender tearing p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a book.  He is tossing the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eal intelli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...it's wro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 litera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ntinues to tear pag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uch fun to read...and, Mo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pumps my na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ronouncing it corre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l-y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 love hi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osses the rest of the pages at Brian.  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he card catalogue drawer and begins to take c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deal...nothing to do when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cked in a vacanc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ak for you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think I'd speak for you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ven know your langu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turns to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you grounded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, my mom said I wa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dad told me to just blow h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party at Stubbies, paren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Europe.  Should be pretty wi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can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ub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'cause if I do what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s me not to do, it'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my father says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like this whole big mon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l, it's endless and it's a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ag.  It's like any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vor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do you like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your old man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both str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 mean, if you had to ch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unno, I'd probably go li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rother.  I mean,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 one of them gives a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me...it's like they us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o get bac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from the back of the room.  Allison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looks at her shocked.  Allison blows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her eyes and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ust feeling sorr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 if I didn't nobody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...you're breaking my he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or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jumps down and goes next to And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et along with your 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f I say yes, I'm an idi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n idiot anyway...Bu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you get along with your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you're a liar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urns and walks away from him.  Andrew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ushes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something, man...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n't in school right now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points his middle finger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hear this?  Want me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flips his hand around so he is now giving 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comes over and puts a hand on each of the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fellas,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pushes away from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 don't like my parents ei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..I don't get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..their idea of par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assion is just, you know, wack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urns to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a parent's wet dream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arts to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at's a probl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can see you gett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nged up for them making you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kinda clothes.  But fac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Neo-Maxi-Zoom-Dweeb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ould you be doing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n't out making yourself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iz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have to insult ever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being honest, asshole! 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ct you...to know the differ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well, he's gotta n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condolen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-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ire...it's a family n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oo...It's a fat girl's n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welc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f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not at present but I coul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lly pushing maximum dens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, I'm not sure if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..but there are two ki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 people.  There's fat peopl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born to be fat, and then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 people that were once thin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became fat...so when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em you can sorta see that 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 inside!  You see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get married,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queeze out a few puppies and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imes becoming fat, making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gives him the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obscene finger gestur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h a pristine gir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sen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that prist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bends down closer to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a vir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t you a million dollar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!  Let's end the suspen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gonna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 white wedd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just shu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 kissed a bo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 been felt up? 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ra, under the blouse, s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...hoping to God your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alk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is getting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want me to pu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he panties, no bra, bl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buttoned, Calvin's in a ba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ront seat past eleven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her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lowly stands and faces And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 leave her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nna ma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walks over to where Andrew is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nd how many of your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me, just you and me.  Two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hitting you, you hi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or!  Anytime you're ready, p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oes to hit him but Andrew gets Bender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 with a wrestling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na get into to thi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Cause I'd kill you...It's real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kill you and your fucking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sue me and it would be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ss and I don't care enough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b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cken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turns and walks away.  Bender take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tchblade and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bs the switchblade into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end this right now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her...you don't look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don't even think abou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understa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rying to help her!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janitor, CARL come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an, how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dad work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is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Ca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I ask you a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es one become a jani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be a jani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 just wanna know how one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janitor because Andrew her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interested in persu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eer in the custodial a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really?  You guys think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ome untouchable peasant?  Pe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?  Maybe so, but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room around after shithea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r the past eight years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ed a couple of things...I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your letters, I loo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lockers...I listen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rsations, you don't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do...I am the eyes and ea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nstitution my friends. 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, that clock's twenty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groans.  Bender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. INT. VERN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ck says 11:30.  Vernon gets up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arts to whistle a marching tune and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i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enters.  Bender begins to whistle Beethov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right girls, that's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 for lun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think the cafeteria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ore suitable place for us to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 in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don't care what you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r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Dick?  Excuse me, Rich...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k be made available to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extremely thirsty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 very low toleran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hyd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een her dehydrate sir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g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, I'll 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ah, ah grab some wood there, bu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, I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?  You think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roaming these ha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oints at And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oints at All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!  Hey!  What's he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her!  Wake her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lli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on your feet missy!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  This is no rest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soft drink machi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acher's lounge.  Let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. 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Allison are walking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what's your po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till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..forget I ask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waits for two beats and then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dk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dka?  When do you drink vodk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 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y you're her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na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op walking and Andrew leans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, I'm here today...because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my coach and my father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blow my ride.  See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eated differently because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ach thinks I'm a winner.  So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old man.  I'm not a w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wanna be one...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ner because I got streng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ed.  Kinda like a race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bout how involved I a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happen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  That's very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why don't you tell me wh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and Bender and Brian are all sitt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ing for the C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ire...you wanna see a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uy with elephantitus of the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pretty tas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think he rides a b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rolls her eyes and turns away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laire...would you ever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ing a guy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you just leave me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 if he had a great person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as a good dancer and had a 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...Although you'd probabl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ride in the back seat 'caus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ts would ride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I wish I was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, watch what you say, Bria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ch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h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I was on a plane to 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 ch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have you ever gotten l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laid, lotsa ti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ives in Canada, met h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agra Falls.  You woul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laid anyone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shushes Bender and points at Claire whos b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you and Claire, di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pi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', noth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just drop it, we'll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l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Drop what, what're you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Brian's trying to tell 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ddition to the number of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Niagra Falls area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sently you and he are,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obby ho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p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'm not!  I'm not!  John sa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cherry and I said I wasn'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, that's all that was s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en what were you motio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ir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I don't apprecia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much,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is ly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ou weren't motioning to C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he's ly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or were you not moti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t it was only...wa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didn't want her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was a virgin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just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for being a virgin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 want me to k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a vir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t's personal business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ersonal, privat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Brian, it doesn't soun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doing any busi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t's okay for a guy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rg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looks su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miles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. 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body has lunche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begins to take hers out of a small shopping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ess, where's your lu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wear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ausea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rabs a Coke and tosses it over to Alliso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it without even loo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hen watches Claire set up a sushi pl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sh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sh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ce, uh, raw fish and seaw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n't accept a guys tongu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uth and you're gonna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I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..give it a t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now watch Andrew take a couple sandwiche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, a bag of potato chips, an apple, a banana, a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okies and a carton of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opens her Coke and it fizzes over.  She lou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urps it up off the table and her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sees Bender loo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opens her sandwich and and tosses the mea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lands on the sculptur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opens some pixie stix and pours the suga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wich and then puts Cap'n Crunch on top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shes the sandwich together and loudly ea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oes over and sits by Brian, Bende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re we h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it's your standard, reg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 I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reaches in the bag and pulls out a thermo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s it on the table and point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oes in again and pulls out a juic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reaches toward the bag and Bender slap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pple ju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read!  PB &amp; J with the cru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off...Well Brian, thi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nutritous lunch, all the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ups are represented.  Di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 marry Mr. Rog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no, Mr. John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hh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Claire smile at each other.  Bender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's my impression of life a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's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a loud and friendly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a kiddi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your day, p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kidd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Dad, how's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, say son, how'd you like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shing this week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kidd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Dad, but I've got homewor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lright son, you can do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bo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kidd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, isn't our son s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iet and moth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Dear, isn't life s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mimes mother kissing father and then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ing mother and then father punching mot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it's not so funny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what about your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m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eal ea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tands again and point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s 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, worthless, no good,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ed, freeloading, son of a bi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arded, bigmouth, know it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, je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s his m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rgot ugly, laz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respec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lams his hand back to slap his invis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s 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 bitch!  Go fix me a tur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t p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you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s 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Dad, 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s 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mself--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Dad, 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 his father--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aches out and pretend he's his father hitt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fo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come over some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bullshit.  It's all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image, I don't believe a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actually looks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belie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 stu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comes over to Andrew and rolls up hi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ve to reveal a circular shaped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believe this?  Huh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size of a cigar...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tter?  You see, this is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n my house when you spill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begins to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I don't think that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 here with you fuckin' dildos any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walks over to a map table and throws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floor.  He climbs up on top of the ta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o the second floor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n't have said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ould I know, I mean he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everything any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. INT. VERN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puts an orange in his mouth and then attemp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r coffee out of his thermos.  The top comes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ffee goes all over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. 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walks into the hallway, talk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ffee...looks like they scrap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the bottom of the Mississipp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ver.  Everything's pollu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's polluted...th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comes out of the library doors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and Claire are walking next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ndrew are walking next to each other a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line, Allison is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know where Vernon w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en, how do you know when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..being bad feels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point in going to Bend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c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so stupid...Why do you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we risking getting cau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un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en what are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sk me one more question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ing the shit out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opens his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aid's on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pulls out a bag of mariju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u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crew that Bender...put it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ugs...the boy had mariju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walks after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marijua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follows the other two.  Brian looks at 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is standing there with her mouth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approve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turns and leaves.  Allison steals the lock of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's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crowd walking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cross through the lab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we'll doubl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ter be right, if Vernon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off it's your fault,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d he say?  Where'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ee Vernon down one of the halls.  We have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quences of them running around and seeing 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  Wait, hold it!  Hold it!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go through the cafeter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he activities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man, you don't know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ab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you don't know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ab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qu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we're through listening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ll go Andrew's way and run into a hall clos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ron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idea Jag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!  Why didn't you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jus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back to the library, kee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t on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puts his bag of marijuana into Br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runs away singing loudly.  “I wanna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b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nger...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hear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them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on of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looking for Bender until he finds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y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is going up for a 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...two...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unks the ball.  Verno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der!  Bender!  Bender! 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?  What are you doing here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!  That's it Bender!  Out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wanna hear my exc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inking of trying ou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lar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mmie the ball,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fakes the ball at Vernon.  He then sets the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nd rolls it at Vernon who kicks it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the kids are all sitting back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Bender and Vernon enter.  Vernon pushes B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your stuff,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every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Wiseguy here has taken it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self to go to the gymnasium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to inform you,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without his services for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Vern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-O-O H-O-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's a big joke, huh Be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alse alarm you pulled, Fri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se alarms are really fu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n't they...What if your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your fami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what if your dope was on f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ssible, sir...It's in John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w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he's funny?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cute?  You think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chin', is that it?  Lemme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omething.  Look at him,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everybo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see something funny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visit John Bender in five ye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see how God damned funn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, John?  You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y?  Let's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grabs Bender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keep your fuckin' hands of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expect better manners from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akes his sunglasses out of his pocket and 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in front of And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better hallway vi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leaves but not before pushing stuff ov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. INT. CLOS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has put Bender in a closet and is i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k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last time, Bender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ast time you ever make me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in front of those kids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me?  I make $31,000 doll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 and I have a home and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o throw it away on some p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...But someday, man, some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're outta here and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otten all about this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've forgotten all ab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re wrapped up in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thetic life...I'm gonna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ght.  And I'm gonna k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ving shit out of you, man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knock your dick in the di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threaten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What're you gonna do about it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anybody's gonna belie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anybody's gonna t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d over mine?  I'm a 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ect around here.  They lo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here, I'm a swell guy...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ying sack of shit!  And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s it.  Oh, you're a real t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...come on, come on...get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t, pal!  Let's find ou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gh you are!  I wanna know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how tough you are! 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ive you the first punch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!  Come on, right here, jus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st shot!  Please, I'm be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take a shot!  Come on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one shot, that's all I ne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one sw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just sits there staring at Vernon.  Vernon f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unch and Bender fli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I though...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tless tu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eaves and locks the closet door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climbs into a hatch in the cei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. INT. HEATING DUC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is slowly crawling through a heating 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aked blond walks into a bar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oodle under one arm and a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t salami under the ot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ys the poodle on the table.  B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der says: "I suppose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needing a drink."  The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y s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eiling under Bender gives and he fall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shit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. INT. FACILTY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door to the bathroom.  We hear 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RNO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 Christ, allmigh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walk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orgot my penc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Vernon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RNO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damnit!  What in God's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on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What was that ruck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what ruck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in my office and I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uck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you describe the rucku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 your tongue young man,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 under the table by Claire's leg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nd bangs his head on the table.  He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the table, Andrew and Claire try to take cre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noise by making more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at?  What, what is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at no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table, Bender looks between Claire's le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 see her panties.  He puts his head between Clai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no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, sir, there wasn't any no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queels.  She squeezes Bender's head betwee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starts faking a coughing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lus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noise?  Was that the noi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 wasn't.  That wa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ise I was talking about.  Now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not have caught you in the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time, but you can bet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laughs at Ver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ke book on that mis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!  I will not be made a f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and walks away.  We see that he still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ilet seat cover stuck to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laughs except Claire who lets Bender ou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age of sl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an accid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n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u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gets up and walks over to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Ahab...Kybo Mein Doob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gives Bender his bag of marajuana.  Bender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 waistoid...you're not gonna bl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gets up and goes after him.  Then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. INT. STAI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go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, Bender and Claire are sitting in a circ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ing hyste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lights Claire up and she coughs the smok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laughs at her.  He exhales and tries to e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ke.  He talks in a really weird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cks, cannot hold der smoke!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t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how popular I am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popular, everybody loves m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, at this scho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waves Claire over to him and he fa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emerge from a really smokey roo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hales another puff and then starts danc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body's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 back in the room he was in.  He screams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tters the glass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. INT. BASE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is glancing through the confidential fi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ool ba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er, oh mister Tearney..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tory of slight mental ill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oh, no wonder he's so fucked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noon, D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Carl, how you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,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uch, what's happening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doing in the basement fi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thin' nothin' here. 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' a little homework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work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l, laughing, comes over and looks at the fil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was looking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idential files...hm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Carl...this is a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sitive area and I, I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..certain peopl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very embarrassed.  I woul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reciate it if if if if thi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omething that, that you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keep between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re you gonna do for me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ell what would you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fifty bu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fty buc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and Brian laughing.  Allison is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ver by the statue in the back of the 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no man, no; you got a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uddenly takes interest in the convers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speaks, she moves over and sits next to th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iddle name is Ralph, 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and Andrew look at her in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your birthday is March 12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five-nine and a hal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gh a hundred and thirty 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r social security numb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0-4-9-3-8-0-9-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is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!  Are you psych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would you mind telling m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all this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reaches in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ole your wall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roduces it in her hands and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it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reluctantly hands over the wallet and 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es through it to make sure nothing is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great...you're a thief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 thie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lti-talen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re to steal?  Two b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beaver sh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t a nudie picture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w it, it's perver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let's se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, he is brushing his teeth with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's cosmetic br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Claire looking through Bender's wallet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all these your girl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of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the ot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some I consider my girl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ome...I just consi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ther or not, I wanna ha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believe in just one gu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that's the way it sh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not fo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clearly doesn't want to answer that.  He a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f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 you got so much sh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u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 you got s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sked you fi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unno...I guess I never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ither do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ut back to where Andrew, Brian and Alliso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ting, Andrew is looking through Brian'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the worst fake ID I'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alize you made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ty e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know...I know, I goofed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need a fake ID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ike it's obv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can vo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looks up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see what's in my b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RIAN &amp; 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looks hurt and then resentful.  Just to 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, she dumps the contents of her bag onto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s of stuff com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y shit!  What is all that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always carry this much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your b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I always carry this much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n my bag...You never know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y have to j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gonna be like a s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g lady?  You know like, s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eyways and like talk to buil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ar men's shoes and that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do what I have to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have to do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fee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ome life is un...satisf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're saying you'd sub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 to the violent dang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icago streets becaus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life is unsatisf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have to run away and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treet...I can run away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o the ocean, I can go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ry, I can go to the moun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go to Israel, Afric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ghanist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looks at her and then moves over to And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y...you wanna get in o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ison here says, she wants to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, because her home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satisf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everyone's home lives are 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tisfying...If it wasn't,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live with there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eah I understand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that her's goes beyond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what guys like you an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 normal unsatisf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mind...forget it, every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tarts putting everything back in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There's no deal, Spo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, leave m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minute, now you're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at crap around in you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 you really wanna run awa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people to think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gets up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irl is an island, with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gets up and goe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you wanna t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 you want me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turns away and Allison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proble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have proble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 everything everybody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s you to do, that is a probl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fine...but I didn't dum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rse out on the couch and inv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into my problems...Di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's wrong?  What is it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bad?  Real bad?  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is silently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they do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y ignor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are crying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. INT. BASE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and Carl are sitting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want to be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was a kid, I want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 Lenn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l don't be a goof!  I'm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ake a serious point here...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teaching, for twenty two y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each year...these kids ge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ore arrog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 bull shit, man.  Come on Ve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kids haven't changed, you 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ok a teaching position, '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ought it'd be fun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you could have su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cations off...and then you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it was actually work...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bummed you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kids turned on me...they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big fuckin' jo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...listen Vern, i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teen, what would you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..Carl, you think I giv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t's ass what these kids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about this...when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ld, these kids; when I get 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gonna be runnin'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VER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this is the thought that w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up in the middle of the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hen I get older, thes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gonna take care of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n't count 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non ponders that statemen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sitting on the floor in a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ould I do for a million bu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guess I'd do as little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bo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how'm I s'posed to ans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dea is to like search your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absolute limit.  Like,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drive to school na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, uh...would I have to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pring, or win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doesn't matter...sp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front of the school or in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do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ll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do anything sexual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a million dollars to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ready have...I've don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everything there is excep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things that are illegal...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ymphomania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roll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r parents aware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ly person I told w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'd he do when you tol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nail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n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that from a leg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point what he did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trued as rape since I pai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n adul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is relishing thi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he's married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notes her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any idea how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ss tha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he first few ti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few times?  You mean he d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than o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viously she's crazy if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wing her shr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 don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even have a psychiat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 done it with a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didn't we already cove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ver answered the ques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'm not gonna discus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vate life with total st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kind of a double-edged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f you say you have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prude.  If you s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...you're a slut!  It's a 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to but you can't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 you wish you didn'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, are you a t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a t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why don't you just forge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tease and you know it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s are teas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only a tease if what s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you 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do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y you're a t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lemme ask you a few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is suddenly def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ready told you ever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Doesn't it bother you to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without being in lov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don't you want any resp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screw to get respect...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ifference between you an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he only difference, 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 it, you're a t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 t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you are!  You said i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x is a weapon, you use i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e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 never said that, she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word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then what do you use i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se it peri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is on the verge of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are you medically frigid 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psychologic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mean it that way!  You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putting words into my m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f you'd just answ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just answ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hon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big d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answe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 the question, Cl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REW &amp; 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answer the ques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easy, it's only one ques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ilences all of them by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I never di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 for two b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did it either, I'm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ymphomaniac...I'm a compul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such a bitch!  You d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purpose just to fuck me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 do it though...If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it's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you, you'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rd.  You don't say anyth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and then when you op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...you unload all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emendous lies all ove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ust pissed off becaus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you to admit something you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admi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fine, but that doesn't m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less bizar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bizarre?  I mean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bizarre!  Some of us a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at hiding it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you bizar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decides to field tha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can't think for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right...do you guys know w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what I did to get in here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ped Larry Lester's bun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r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know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en you know how hairy he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Well, when they pull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pe off, most of his hair cam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ome, some skin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bizarre thing is,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 it for my old man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rtured this poor kid,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ed him to think that I wa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lways going off abou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when he was in school...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ild things he used to do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the feeling tha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appointed that I never cut l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nyone, right...So, I'm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ting in the locker room,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ping up my knee.  And Lar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ressing a couple locker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me.  Yeah...he's kind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kinda skinny, weak.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ed thinking about my f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is attitude about wea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next thing I knew, I u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mped on top of him and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ling on him...And my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just laughed and cheered 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fterwards, when I was sitt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Vernon's office, all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about was Larry's father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rry havin' to go home and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ain what happened to him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umiliation...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iliation he mustuv fel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uv been unreal...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's 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how do you apologiz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like that? 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...it's all because of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old man.  Oh God, I fucking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!  He's like this...he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indless machine that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relate to anymore..."Andr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to be number one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tolerate any losers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...Your intensity is for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.  Win!  WIN!!!"  You so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ch!  You know, sometimes,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knee would give...and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ble to wrestle anymore. 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forget all abou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your old man and my 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get together and go bow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laughs brie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like me, you know,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des...like, when I,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 outside myself kinda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, when I look in at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?  And I see me and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what I see, I really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?  Wh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Cause I'm stupid...'cause I'm f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p.  See we had this assign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ake this ceramic elepha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...and we had eight weeks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and we're s'posed ta, an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lamp, and when you pu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nk the light was s'posed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...my light didn't go on, I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 on it.  Never got a F in my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signed up, you know,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rse I mean.  I though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ing it real smart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Cause I thought, I'll take sh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be such an easy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intain my grade point aver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'd you think it'd be eas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seen some of the dop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sh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ake shop...you must be a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di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fuckin' idiot because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a la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you're a genius be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make a lam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know about Trigonome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care les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gonomet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der, did you know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gonometry there'd b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ginee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lamps, there'd be no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Okay so neither one of you i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than the other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feels lef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write with my toes! 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so eat, brush my tee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your f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play Heart &amp; Soul on the pi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make spaghett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nd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can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...uh...tape all your b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na see what Claire can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everybody can do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e thing I can do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, it's way too embar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ever seen Wild Kingdom? 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guy's been doing that show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r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but you have to swear to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n't laugh...I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ctually doing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takes lipstick out and opens it.  She plac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her breasts and applies it from her cleav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she lifts her head, her lipstick is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veryone claps.  Bender's clap is sarcastic and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, great!  Where'd you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p, seventh gr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great, Claire...my im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is totally bl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shit!  Don't do that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wore to God you wouldn't la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 laug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ucking pr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turns to Andrew.  As he speaks, we can se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s hitt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care what I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?  I don't even coun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disappear forever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make any difference...I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well not even exist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 turns 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...don't like me any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I have just as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ings as you do and it hu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s much when somebody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ver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you're so pathet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ever...ever!  Comp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 to me!  Okay? 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, and I got shit! 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punzel, right?  School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fucking shut down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show up!  "Queeni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!"  I like those earrings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those real diamonds, C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NDER                      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 they are...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ork, for the money               Sh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ose earrings?                   Your m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did your daddy buy t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tart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t he bought those for you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 those are a Christmas gi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You know what I go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 this year? 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nner fuckin' year at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der family!  I got a cart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garettes.  The old man grabb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aid "Hey!  Smoke up Johnn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so go home'n cry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dy, don't cry her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re a few b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, are we gonna be lik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e...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unavoidable, it just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 grow up, your heart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is on the verge of tears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, I was just thinking, I mea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it's kind of a weird tim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wondering, um,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happen to us on Monday?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ll together again?  I me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 you guys my friends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wrong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so on Monday...what happ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we still friends,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we're friends now, tha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want the 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 want the tr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do you mean all of us o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all of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 real nice attitude, Cl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e honest, Andy...if Brian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ing up to you in the ha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day, what would you do? 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ture this, you're there with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ports.  I know exactly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do, you'd say hi 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he left you'd cut him al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r friends wouldn't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liked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Kay, what if I came up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exact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urious and screaming at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  'Cause I'm telling the tru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kes me a bi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'Cause you know how shitt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o do to someone!  And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he balls to stand up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and tell 'em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like who you wanna li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what about you, you hypocr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take Allison to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eavy metal vomit parties?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Brian out to the parking lo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 to get high?  What about 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at matter, what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ould your friends say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walking down the hall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d laugh their asses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probably tell them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it with me so they'd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r being see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urious once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ever talk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!  You don't know an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, you don't look at an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and you certainly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descend to speak to an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so you just sti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you know, shopping, n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sh, your father's BMW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--rich--drunk mot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ribe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urious and 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s far as being concern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gonna happen when you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 down the hallways at sch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forget it!  'Cause it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happen!  Just bury you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and...and wait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in' pr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 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silence until Brian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 assume Allison and I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people than you guy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weird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lli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, would you do that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have any frie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f 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I don't think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I'd have would m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wanna tell, each of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wouldn't do that...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will not!  'Cause I think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 shit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riends wouldn't mind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look up to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laugh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o conceited, Clair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conceited.  You're so, like,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self, why are you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rying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aying that to be concei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it!  I hate having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g with everything my friends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en why do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, I don't...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..you don't. 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with the same kind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Andy and I are friends wi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you just don'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essure that they can p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is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 what?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 pressure, C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fuck you!  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hides his head in his arm because he i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y I'm here today? 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ere because Mr. Ryan f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n in the loc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'd you have a gun in your loc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ied.  You pull the fuckin' t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it and the light's s'posed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...and it didn't go on,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gun for Br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forge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rought it up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have an F, I can't h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know my parents can't ha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if I aced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mester, I'm still only a B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's ruined fo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p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r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bashes a chair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considered my option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Killing yourself is no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didn't do it, did I?  N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hink s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a hand 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 was a flare gun, wen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start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fu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ll start to laugh, including B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t is...fuckin' elephan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na know what I did to 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?  Nothing...I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better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aughing a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tarts to laugh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putting a record on and then music st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m all dancing.  This goes on for the du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. INT. HEATING DUC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 crawling back through the heating 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, Allison, Claire and Brian are sitting,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der on the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gonna write your pa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kinda a waste for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to write our paper,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ut that's what Vernon wants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, but I think we'd all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the 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don't want to wri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per...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, but, you're the smart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pr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trus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glances over at Allison and Andrew who no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, I'll d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looks at Allison who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lli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Claire putting eye make-up on All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stick that in my e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ticking it, just c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go lik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closes her eyes.  Allison mimic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puts the make-up on her and Allison squ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you really do look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without all that black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your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..I like that black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looks a lot better...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thinking about what he's going to 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just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llison and Claire again.  Claire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ting make-up on All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why're you being so ni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Cause you're let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begin to 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, still deep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. INT. CLOS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, in the closet once again.  Clair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is busily preparing the es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looks up and sees the newly made over 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walks towards him and stops when s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staring at her with his mouth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. INT. CLOS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ire kisses Bender, then she breaks the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'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Cause I knew you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how you said before,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arents used you to ge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each other...wouldn't I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tanding in that capac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really disgust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 did with my lipst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der nods and speaks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lift up his paper and ki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drew and All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y?  Claire did it!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's wrong, it's jus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.  I can see y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good or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iso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rian laugh and give himself a congratul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 in th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. 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ve are walking down the hall where they are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Carl, sweeping up.  Brian nod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ya Br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Car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a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you next Satur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. EXT.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an gets into his dad’s car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 and Allison kiss, Allison rips a patch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’s jacket and gets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rew's dad arrives and looks at him, then at All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ndrew gets into the car and they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Claire take out one of her diamond ear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ut it into Benders hand.  They kiss and s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er car.  S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 put the earring in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. INT. LIBR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Vernon pick up Brian's essay and begin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I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Mr. Vernon, we accept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e had to sacrifice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turday in detention for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we did wrong.  But we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razy to make an es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ing you who we think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 us as you want to see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implest terms, in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ient defin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. EXT. FOOTBALL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 walking towards us as Brian's monolo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I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at we found out is th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us is a br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ANDREW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d an athle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IS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d a basket 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 princ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ND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d a crimin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I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that answer your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cerely yours, the Breakfast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Bender walking across the football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thrusts his fist into the air in a silent c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reeze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he Breakfast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tar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rew Clark.............Emilio Estev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hard Vernon...........Paul Gle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an Johnson............Anthony Michael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l.....................John Kape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 Bender..............Judd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 Standish..........Molly Ringw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ison Reynolds.........Ally Sheed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57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57:00Z</dcterms:modified>
  <cp:revision>2</cp:revision>
  <dc:subject>Filmscript</dc:subject>
  <dc:title>The Breakfast Club</dc:title>
</cp:coreProperties>
</file>