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jc w:val="center"/>
        <w:rPr>
          <w:rFonts w:ascii="Courier New" w:hAnsi="Courier New" w:eastAsia="Courier New" w:cs="Courier New"/>
          <w:b/>
          <w:b/>
          <w:bCs/>
          <w:smallCaps/>
          <w:sz w:val="48"/>
          <w:szCs w:val="48"/>
          <w:lang w:val="de-DE"/>
        </w:rPr>
      </w:pPr>
      <w:r>
        <w:rPr>
          <w:rFonts w:eastAsia="Courier New" w:cs="Courier New" w:ascii="Courier New" w:hAnsi="Courier New"/>
          <w:b/>
          <w:bCs/>
          <w:smallCaps/>
          <w:sz w:val="48"/>
          <w:szCs w:val="48"/>
          <w:lang w:val="de-DE"/>
        </w:rPr>
      </w:r>
    </w:p>
    <w:p>
      <w:pPr>
        <w:pStyle w:val="Normal"/>
        <w:ind w:left="567" w:right="567" w:hanging="0"/>
        <w:jc w:val="center"/>
        <w:rPr>
          <w:rFonts w:ascii="Courier New" w:hAnsi="Courier New" w:eastAsia="Courier New" w:cs="Courier New"/>
          <w:b/>
          <w:b/>
          <w:bCs/>
          <w:smallCaps/>
          <w:sz w:val="48"/>
          <w:szCs w:val="48"/>
          <w:lang w:val="de-DE"/>
        </w:rPr>
      </w:pPr>
      <w:r>
        <w:rPr>
          <w:rFonts w:eastAsia="Courier New" w:cs="Courier New" w:ascii="Courier New" w:hAnsi="Courier New"/>
          <w:b/>
          <w:bCs/>
          <w:smallCaps/>
          <w:sz w:val="48"/>
          <w:szCs w:val="48"/>
          <w:lang w:val="de-DE"/>
        </w:rPr>
      </w:r>
    </w:p>
    <w:p>
      <w:pPr>
        <w:pStyle w:val="Normal"/>
        <w:ind w:left="567" w:right="567" w:hanging="0"/>
        <w:jc w:val="center"/>
        <w:rPr>
          <w:rFonts w:ascii="Courier New" w:hAnsi="Courier New" w:eastAsia="Courier New" w:cs="Courier New"/>
          <w:b/>
          <w:b/>
          <w:bCs/>
          <w:smallCaps/>
          <w:sz w:val="48"/>
          <w:szCs w:val="48"/>
          <w:lang w:val="de-DE"/>
        </w:rPr>
      </w:pPr>
      <w:r>
        <w:rPr>
          <w:rFonts w:eastAsia="Courier New" w:cs="Courier New" w:ascii="Courier New" w:hAnsi="Courier New"/>
          <w:b/>
          <w:bCs/>
          <w:smallCaps/>
          <w:sz w:val="48"/>
          <w:szCs w:val="48"/>
          <w:lang w:val="de-DE"/>
        </w:rPr>
      </w:r>
    </w:p>
    <w:p>
      <w:pPr>
        <w:pStyle w:val="Normal"/>
        <w:ind w:left="567" w:right="567" w:hanging="0"/>
        <w:jc w:val="center"/>
        <w:rPr>
          <w:rFonts w:ascii="Courier New" w:hAnsi="Courier New" w:eastAsia="Courier New" w:cs="Courier New"/>
          <w:b/>
          <w:b/>
          <w:bCs/>
          <w:smallCaps/>
          <w:sz w:val="48"/>
          <w:szCs w:val="48"/>
          <w:lang w:val="de-DE"/>
        </w:rPr>
      </w:pPr>
      <w:r>
        <w:rPr>
          <w:rFonts w:eastAsia="Courier New" w:cs="Courier New" w:ascii="Courier New" w:hAnsi="Courier New"/>
          <w:b/>
          <w:bCs/>
          <w:smallCaps/>
          <w:sz w:val="48"/>
          <w:szCs w:val="48"/>
          <w:lang w:val="de-DE"/>
        </w:rPr>
        <w:t>Monty Python's Life of Brian</w:t>
      </w:r>
    </w:p>
    <w:p>
      <w:pPr>
        <w:pStyle w:val="Normal"/>
        <w:ind w:left="567" w:right="567" w:hanging="0"/>
        <w:rPr>
          <w:rFonts w:ascii="Courier New" w:hAnsi="Courier New" w:eastAsia="Courier New" w:cs="Courier New"/>
          <w:b/>
          <w:b/>
          <w:bCs/>
          <w:smallCaps/>
          <w:sz w:val="24"/>
          <w:szCs w:val="24"/>
          <w:lang w:val="de-DE"/>
        </w:rPr>
      </w:pPr>
      <w:r>
        <w:rPr>
          <w:rFonts w:eastAsia="Courier New" w:cs="Courier New" w:ascii="Courier New" w:hAnsi="Courier New"/>
          <w:b/>
          <w:bCs/>
          <w:small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reenplay by</w:t>
        <w:tab/>
        <w:tab/>
        <w:t>Graham Chap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tab/>
        <w:tab/>
        <w:t>John Clee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tab/>
        <w:tab/>
        <w:t>Terry Gilli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tab/>
        <w:tab/>
        <w:t>Eric Id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tab/>
        <w:tab/>
        <w:t>Terry Jo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tab/>
        <w:tab/>
        <w:t>Michael Pal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duced by</w:t>
        <w:tab/>
        <w:tab/>
        <w:tab/>
        <w:t>John Goldst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rected by</w:t>
        <w:tab/>
        <w:tab/>
        <w:tab/>
        <w:t>Terry Jo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st Lis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aham Chapman</w:t>
        <w:tab/>
        <w:tab/>
        <w:t>Brian Called Brian</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ggus Dickus </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1st Wise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y Jones</w:t>
        <w:tab/>
        <w:tab/>
        <w:tab/>
        <w:t>The Mother of Brian</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The Virgin Mandy</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Colin</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Simon the Holy Man</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Saintly Passer-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eth Colley</w:t>
        <w:tab/>
        <w:tab/>
        <w:t>Jesus the Chr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wen Taylor</w:t>
        <w:tab/>
        <w:tab/>
        <w:tab/>
        <w:t>Mrs. Big Nose</w:t>
      </w:r>
    </w:p>
    <w:p>
      <w:pPr>
        <w:pStyle w:val="Normal"/>
        <w:ind w:left="3600"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 with Sick Donkey</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Young Gir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ence Bayler</w:t>
        <w:tab/>
        <w:tab/>
        <w:t>Gregory</w:t>
      </w:r>
    </w:p>
    <w:p>
      <w:pPr>
        <w:pStyle w:val="Normal"/>
        <w:ind w:left="2880" w:right="-8"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Revolutionaries and Masked Commandos</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neath a starry sky and angelic music ride THREE MEN (WISE MAN #1, WISE MAN #2, and WISE MAN #3) on camels. One particularly bright star comes to rest over the village of Bethlehem. The Men ride through this village in silence until they reach a lowly cow-shed, when they dismount, and enter carrying gifts. Inside sits an OLDISH WOMAN (MRS. COHEN) beside a manger containing a NEW-BORN CHILD (BRIAN). Neither notice such a rude intrusion. The men approach, still un-noticed until they are quite close to Mrs. Cohen where they sto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 Gold cover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2: White be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3: Short black be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 falls off her seat in surpr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re three wise m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re three wise m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at are you doing creeping around a cow shed at 2 o'clock in the morning. That doesn't sound very wise to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re astrolog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 come from the ea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is some kind of jo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ish to praise the inf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must pay homage to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mage? You're drunk. It's disgusting. Out. The lot, out. Bursting in here with tales about oriental fortune tellers. Come on,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hree look quite confused at this reception, but back away all the s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no, we must see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and praise someone elses brat. Go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e were led by a st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d by a bottle more like, go on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we must see him, we have brought pres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ld, frankincence, mhyr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 of course beckons them in at the mention of these gifts. Well, wouldn'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y didn't you say, he's over there. Sorry the place is a bit of a mess. Well, what is mhyrr any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a valuable bal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alm, what are you giving him a balm for, it might bite '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 dangerous animal. Quick, throw it in the tr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 is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it is, it's great bi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 drastically changes her appearance to look like a great bi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nono, it is an oint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www. There is an animal called a balm, or did I dream it? So you're astrologers are you? Well what is he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m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star sign is 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hh. Caprico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hh. Capricorn, eh? What are they li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the son of God, our messi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of the je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at's capricorn,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nono, that's jus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www. I was gonna say, otherwise there'd be a lot of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 what name are you calling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E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toge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orship you, oh Brian who are lord over us all. Praise unto you Brian, and to the lord, our father. Am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 a lot of this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prai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SE 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no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f you're dropping by again, do pop in, huh. And thanx a lot for the gold, and frankincence, but don't worry too much about the mhyrr next time all right, huh? Thank you. Good bye. Well, weren't they nice, hmm. Out of their bloody minds, st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ise men ventuer outside, and stop suddenly at the doorway. They then return to Mrs. Cohen, and proceed to take back their presents, as she talks to Brian. Wise Man #3 pushes her back over as he takes his gif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at that, hoo hoo hoo. Here! Here! Here, that... That's mine! He, hey, he! Aw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sound of angelic musiv, we see the wise men outside where they can see another cow shed with a few people with strange bright light coming from their heads. The scene changes back to Mrs. Cohen in the shed with her 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dd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REDIT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 SO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The babe they call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grew. Grew grew and gr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ew up to be, grew up to b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oy called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oy called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d arms and legs and hands and fe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boy whose name was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he grew, grew, grew and gr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ew up to b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he grew up to b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teenager called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teenager called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his face became spot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his face became spot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his voice dropped down l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ings started to gr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young Brian and sh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suddenly n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girl named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a girl named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he started to shav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have one off the wris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ant to see girl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go out and get piss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an called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man called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an they call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man called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can see a group of people walking up a hillside to where a figure is standing on a mount oracula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EL C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EA A.D.33</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TURDAY AFTERNO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OUT TEA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blessed are the sorrowful; they shall find consolati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blessed are those of gentle spirit; they shall have the earth for their possessi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blessed are those who hunger, and thirst to see right prevai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hall be satisf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mera slowly pulls back until JESUS can hardly be heard. Here we can see Mrs. Cohen and Brian now 33 years old (she hasn't aged a b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eak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sh. Quiet m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 can't hear a thing. Let's go to sto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can now see a few group of people around the area... a MAN (BIGNOSE), and his wife (BIGNOSES WIFE); A JEW, and HIS WIFE; and a man called TROUBLE for reasons which shall soon become cl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 go to the stoning any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come on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ll you be qui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pick yer 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n't picking my nose. I was scratch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as picking it... while you was talking to that l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ve it alone. Give it a r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mind? I can't hear a word he's say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Do you mind' me. I was talking to my husb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go and talk to him somewhere else... I can't hear a bloody 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swear at my w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only asking her to shut up so I could hear what he was saying Big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call my husband Big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he has got a big 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uld you be quite, pleas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a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I was too busy talking to big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it was 'Blessed are the cheese-mak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What's so special about the cheese-mak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obviously it's not meant to be taken literally, it refers to any manufacturers of dairy produc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If you hadn't been going on, we'd have heard that, Big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Say that once more, I'll smash your bloody fac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ter keep listening. There might be a bit about blessed are the bigno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lay off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ou're not so bad yourself, conch-face. Where are you two from? Nose c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more time, mate. I'll take you to the fuckin' clean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nguage... and don't pick your nose.</w:t>
        <w:tab/>
        <w:tab/>
        <w:tab/>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n't going to pick my nose, I was going to thump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r that? Blessed are the gree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ree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apparently, he's going to inherit the ear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anyone catch his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t going to thump anybo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thump him if he calls me bignose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hut up Big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Orright. I warned you. I really will slug you so h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anwhile his wife is talking to another man beside her getting the real st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t's the Meek! Blessed are the meek! Oh that's nice innit. I'm glad they're getting something 'cause they have a hell of a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sten. I'm only telling the truth... you have got a very big 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Your nose is gonna be three feet wide across your face by the time I've finished with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hit yours then? Goliath's big br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Right. That's your last war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o pipe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abruptly get hit in the face by Big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ight breaks out, which eventually involves a few people in the ar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come on... let's go to the sto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notices a GROUP OF PEOPLE in black walking by him, including a rather attractive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 WE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essed is just about everyone with a vested interest in the status quo as far as I can tell, 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well what Jesus blaitently fails to appreciate is it's the meek who are the probl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yes. Absolutely Reg. Yes I s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come on Brian, or they'll have stoned him before we ge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Get off her. That's disgusting. Stop trying to do that. They shouldn't have been here. Going on. It's the chap with the big nose's fault... he started it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and his mum walk along a path towards a SHOPKEEPER selling stones. A WOMAN carrying a donkey is passing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hate wearing these be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aren't women allowed go to stonings, m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written. That's 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PKEEP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oking at a woman with a donkey, opening his cloak to reveal a number of fake beard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ssst. Beard mad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look, I ain't got time to go to no stonings... he's not well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KE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e haw, hee ha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P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ne,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h. They've got them up there lying around on the g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P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like this sir. Look at this. Feel the quality of that. That's craftsmanship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mmm. All right... We'll take two with points, and a big flat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I have a flat one m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 d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h... All right. Two points, ah, two flats, and a packet of grav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P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cket of gravel. Should be a good one this afterno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P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cal bo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P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njoy yoursel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Brian and his mum come over the top of a hill, they see a large number of PEOPLE stoning some UNFORTUNATE. Mrs. Cohen hurries Brian along to get to the next victim in time. When he is, we see that the crowd consists entirely of WOMEN wearing fake beards. An ELDER stands in front of the next PRISONER holding a scroll as he waits for the crowd to settle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 son of Deuteronomy of G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a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I say 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have been found guilty by the elders of the town of uttering the name of our lord, and so as a blasphem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o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you are to be stoned to de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rowd look anxious to kill Mathi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I'd had a lovely supper, and all I said to my wife was "That piece of hallibut was good enough for Jehov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oooo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SPHEMY!!! He said it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es, y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you hear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es, y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 moment of silence as the elder thinks, after hearing the woman's vo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there any women here to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ilt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ry well. By virtue of the authority vested in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more impatient women throws a stone and hits Mathias on the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lay off... we haven't started y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Who threw that? Who threw that stone? Come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did, she did –</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ir voices drop as they realise their mistak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he, he, he, him, him, him, he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 #1</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vely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 I thought we'd star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to the back. There's always one, isn't there. Now where were w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I don't think it ought to be blasphey, just saying Jehov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ck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aid it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only making it worse for your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king it worse? How could it be worse? Jehovah, Jehovah, Jehov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ooo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warning you... If you say Jehovah once 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tone flys by and hits the el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ight. Who threw that? Come on. Who threw tha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did she did, he, him, him, him, him, him,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s i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ou did say Jehov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gets sto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 stop. Will you stop that... stop it. Now look. No-one is to stone anyone until I blow this whistle. Do you understand? Even, and I want to make this absolutely clear; even if they do say Jehov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kocked women stone the elder to death, ending in the dropping of a huge bolder on his fallen bo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sh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two roman guards looks at the other, who shakes his head. They do no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tab/>
        <w:tab/>
        <w:tab/>
        <w:tab/>
        <w:tab/>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As a large statue is being brought into Jerusalem, Brian and Mrs. Cohen walk h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I got a big nose, M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top thinking about se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always on about it. Morning, noon, and night. Will the girls like this? Will the girls like that? Is it too big? Is it too sm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number of BEGGARS sit by the side of the raod begging. All seem sick apart from the one at the end (the EX-LEPER). They are pleading for money from a MAN riding a donk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A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are a sheck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A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 bless you,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P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ms for a le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P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ms for a le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ms for an ex-leper. Bloody donkey owners. All the same aren't they. Never have any change. Oh, here's a tou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and his mum walk along the str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are a talent for an old ex-le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zz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 follow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are a talent for an old ex-le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talent? That's more than he earns in a mon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f a talent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go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bignose. Let's hagg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Cut the haggling. Say you open at one sheckle, I start at two thousand, we close about eighteen hund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venteen-fif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venteen-four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Will you leave him 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two sheckles. Just two. Isn't this fun, e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He's not giving you any money, so pis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sir. My final offer: Half a sheckle for an old ex-le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you say ex-le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right, sir. 16 years behind the bell, and proud of it,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at happ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cured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a bloody miracle sir, God bless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o cure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did, sir. I was hopping along, minding my own business. All of a sudden, up he comes, cures me. One minute I'm a leper with a trade, next minute my livlehood's gone, not so much as a buy your leave... You're cured, mate. Bloody do-goo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y don't you go and tell him that you want to be a leper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I could do that, sir. Yeah, yeah. I could do that I suppose. What I was thinking was I was going to ask him if he could make me a bit lame in one leg during the middle of the week. Y'know, something beggable, but not leprosy, which is a pain in the arse to be blunt, excuse my french sir, b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Come and clean your room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you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sir, thank... Half a dinari for my bloody life st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no pleasing some peop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L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just what Jesus said,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x-leper hops off, back to the ro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and Mrs. Cohen enter their home to find a ROMAN OFFICER sitting down in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IC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afterno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eh. Hello, officer. Eh. I'll be with you in a few moments, all right d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he do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don't start that Brian, and go and clean your room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oody roma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Brian. If it wasn't for them, we wouldn't have all this, and don't you forge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don't owe the Romans anything, m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w. That's not entirely true, is it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ou know you were asking me about your, 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Well, there's a reason it's... like it is,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 suppose I should have told you a long time ago, but... Well, Brian... your father isn't Mr. Co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never thought he w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none of your cheek. He was a Roman, Brian. He was a centurian in the Roman arm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ean... you were rap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w, at first, 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was 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ughtius Maximus his name was. Mmm. Promised me the known world he did. I was to be taken to Rome, housed by the forum. Slaves, asses milk, as much gold as I could eat. Then he, having his way with me, and VOOM. Like a rat out of an aquaduc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ast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So next time you go on about the bloody romans, don't forget you're one of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a fit of rage as he goes up to his roo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a roman, mum, and I never will be. I'm a kike, a yid, a heebie, a hook-nose, I'm kosher, mum. I'm a red sea pedestrian, and proud of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h. Sex, sex, sex. That's all they think about, eh? Well, how are you then, offic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then kneels down as the officer sta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 C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OLOSSEUM, JERUSAL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ILDREN'S MATIN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dies and gentlemen. The next contest is between... Big Goliath, The Macedonian Baby-Crusher, and Boris Mis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number of WOMEN are cleaning up the stadium. The first pulls away a DEAD BODY, leaving the head behind. The next finds a ring on the finger of a body, and since she can't take is off, she slips the arm into her rob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ving the stands, holding a tray of goodi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g's tongues. Wren's livers. Chaffinch brains. Jaguar's earlobes. Wolf nipple chips, get 'em while they're hot, they're lovely. Dromedary prezels, only half a dinar. Tuscany fried ba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sewhere on the stands, sit the TERRORIST ORGANISATION, the PFJ. On a higherstep sit (left to right) STAN, REG, and FRANCIS, while below them sits JUD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 do feel, Reg, that any anti-imperialist group like ours must reflect such a divergence of interests within its power base.</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greed. Franc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I think Judith's point of view is very valid, Reg, provided the movement never forgets that it is the inaliable right of every m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or woman. To rid himself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her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or her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gre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br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si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sister. Where was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you'd finish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urthermore, it is the birthright of every m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on't you shut up about women, Stan. You're putting u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en have a perfect right to play a part in our movement, 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are you always on about women, St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to be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to be a woman... from now on I want you all to call me Lorett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my right as a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y do you want to be Loretta, St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to have bab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ant to have bab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every man's right to have babies if he wants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you can't have bab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oppress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oppressing you, Stan. You haven't got a womb. Where's the foetis going to gestate? You going to keep it in a bo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 starts cry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e. I've got an idea. Suppose you agree that he can't actually have babies, not having a womb, which is nobody's fault... not even the Roman's, but that he can have the right to have bab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seems to satisfy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idea, Judith. We shall fight the oppressors for your right to have babies, brother. Sister, 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e poi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e point of fighting for his right to have babies when he can't have bab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symbolic of our struggle against oppres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ymbolic of his struggle against real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arena, BORIS is thrown out of an entrance. He immediately crawls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out there. Get ou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R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um... It's dangerous ot there. Ahahh. 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gets thrown back in again, and a portcullis slams down. He is carrying a spear and a net, which he drops and starts running away from his opponant, a PROFESSIONAL GLADIATOR who is weighed down by an armoured arm. The crowd are disgusted by such a poor sh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aah. Oh n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IEW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 load of rubbi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approaching the PFJ with his tray of foo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g's tongues. Otter's noses. Occelot splee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ot any nu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n't got any nuts, sorry. I've got wren's livers, badger's splee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ter's no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want any of that Roman rubbi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on't you sell proper f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per f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Not those rich imperialist tit b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don't blame me, I didn't ask to sell this stu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Bag of otter's noses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ke it tw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hands them two ba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s, 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the Judean People's Fro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uck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ean People's Front. We're the People's Front of Judea. Judean People's front, ca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nk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I join your gro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Pis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want to sell this stuff. It's only a job. I hate the Romans as much as anybo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 FRANCIS &amp; 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h. Ssssh, sssh, sssh, 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s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ead sure... I hate the Romans alre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sten. If you really wanted to join the PFJ, you'd have to really hate the Roma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How mu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You're in. Listen. The only people we hate more than the Romans are the fucking Judean People's Fro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 FRANCIS, LORETTA &amp; 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lit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Judean Popular Peoples Fro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 FRANCIS, LORETTA &amp; 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Split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peoples Front of Jud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 FRANCIS, LORETTA &amp; 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lit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eoples front of Judea. Split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the Peoples front of Jud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thought we were the Popular Fro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oples Fro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ever happened to the Popular Front, 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over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ingle OLD MAN sits on a lower s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 FRANCIS, LORETTA &amp; JUDITH</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old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LIT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LIA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Ooh. Ooh. I think I'm about to have a cardiac arr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falls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solutely dreadful. Hump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ris runs around triumphantly, then kneels and show the Romans what he thinks of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a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 Haha. What's your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Brian Co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may have a little job for you,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ian approaches the palace wall at night, and starts painting something on the wall. He does not, however see a group of ROMAN GUARDS approaching from behind him led by a CENTURIAN who reads his writing.</w:t>
      </w:r>
    </w:p>
    <w:p>
      <w:pPr>
        <w:pStyle w:val="Normal"/>
        <w:ind w:left="567" w:right="567" w:hanging="0"/>
        <w:rPr>
          <w:rFonts w:ascii="Courier New" w:hAnsi="Courier New" w:eastAsia="Courier New" w:cs="Courier New"/>
          <w:i/>
          <w:i/>
          <w:iCs/>
          <w:sz w:val="24"/>
          <w:szCs w:val="24"/>
          <w:lang w:val="de-DE"/>
        </w:rPr>
      </w:pPr>
      <w:r>
        <w:rPr>
          <w:rFonts w:eastAsia="Courier New" w:cs="Courier New" w:ascii="Courier New" w:hAnsi="Courier New"/>
          <w:i/>
          <w:iCs/>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ENTURIAN</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hat's this then? Romanes eunt domus. People called Romanes they go the house?</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t says 'Romans go h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 doesn't. What's latin for 'Roman'? Come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Roman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es li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n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cative plural of 'annus'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rosses out the 'es' and writes in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unt? What is eu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jugate the verb 'to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Ire – Uh... eo, is, it, imus, itis, eu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eun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Uh, Third person plural of present indicative. They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Romans go home is an order, so you must use t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nturian lifts Brian by the sidebur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imperat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ch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m. Oh, oh, um... I,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many Roma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Plural, plural... ite, i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again corrects the writing on the w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mus? Nomonative? 'Go home'? This is motion towards, isn't it, bo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tive,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nturian takes out his weapon, and holds it to Brian's thro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h. No, not dative, not the dative, sir. Oh, Ah. Uh. The accusative accusative. Ah, Domum, sir. Ab domum! Ah! Oooh! 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ept that 'domus' takes t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locative,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ENTURIAN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ch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mum. Aaah! 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gain, the writing is ammend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mum... um... Underst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write it out a hundred tim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ir. Thank you, sir. Hail Caeser,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il Caeser. And if it's not done by sunrise, I'll cut your ball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h, thank you, sir. Thank you, sir. Hail Caeser and everything, sir. Oh. Mm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nturian walks off leaving two sentrys behind to guar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wn over Jerusalem. Brian has written the slogan all over the front of the pal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ish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entries pick up their shields and spears. One of them points his spear threatiningly at Brian, and spea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NTR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Now don't do it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wo walk off as Brian admires his handywork. Unfortunately, another group of guards come along, and realise whah has been written. Brian realises, and runs. They give chase, careless of the citize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Bloody Roma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as Brian starts to dispair of his fleeing, a HAND clasps over his mouth, and drags him backwards into an alcove. When he is released he recognises his saviour through the darkness... Jud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PFJ's official HQ, Francis stands pointing at a plan of Pilates palace with a wooden spoon, explaining a plan to the OTHER MEMBERS, and the leaders from the Collose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get in through the underground heating system here. Up through into the main audience chamber here, and Pilate's wife's bedroom is here. Having grabbed his wife, we inform Pilate that she is in our custardy, and forthwith, issue our demends. Any ques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exactly are the dema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e're giving Pilate two days to dismantle the entire apparatus of the Roman imperialist state, and if he doesn't agree immediately, we execute her.</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her head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all her bits off. Send them back on the hour every hour. Show them we're not to be trifled w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of course, we point out that they bear full responsability when we chop her up, and that we shall not submit to blackm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members of the PFJ salute this bringing their right fists to their foreh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toge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Blackm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bled us white, the bastards. They've taken everything we had. And not just from us, but from our fathers, and from our fathers' fat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from our fathers', fathers', fat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from our fathers', fathers', fathers', fat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all right, Stan. Don't label the point. And what have they ever given us in retu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aquaduc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aquaduc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yeah. They did give us that. That's true, 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sanit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the sanitation, Reg. Remember what the city used to be li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all right, I'll grant you the aquaduct , the santation are two things the Romans have d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ro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eah. Obviously the roads, I mean the roads go without saying, don't they? But apart from the sanitation, the aquaduct, and the ro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rrig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dc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duc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yeah, all right. Fair en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w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toge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h, yea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Yeah, That's something that we'd really miss, Reg, if the Romans left, h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6</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blic bat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t's safe to walk the in streets at night now 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they certainly know how to keep order. Let's face it, the only ones who could in a place like th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toge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huhuh. Huhuhuhuh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But apart from the sanitation, the medecine, education, wine, public order, irrigation, roads, the fresh water system, and public health... What have the Romans ever done for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ught pe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peace. Shadd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 knock on the door, and all member of the PFJ hide wonderfully: Under the table, standing under a sheet, head down in a shallow basket etc. Mathias sees that they have all hidden, and ambles over to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a poor old man. My sight is poor, my legs are old and b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opens the door to reveal Judith and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ll right, Mathi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ll cl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wo walk in, as the others emer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ere's 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Reg. Reg, Jud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ent wr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rst blow has been stru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he finish the slog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hundred times, in letters ten foot high, all the way around the pal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reat. Great. We, we need doers in our movement, Brian. But before you join us, know this: There is not one of us here who would gladly suffer death to rid this country of the Romans once and for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well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yeah. There's one. But otherwise, we're solid. Are you with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tab/>
        <w:tab/>
        <w:tab/>
        <w:tab/>
        <w:tab/>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gain the PFJ slaute, and Brian copies the move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now on, you shall be called Brian that is called Brian. Tell him about the raid on pilate's palace, Franc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This is the pl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see now the PFJ executing the operation as Francis dictates the pl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this is the palace in Caeser's square. Our commando unit will approach from Fish Street under cover of night, and make our way to the north-western main drain. If questioned, we are sewage workers on our way to a conferance. Reg, our glorious leader, and founder of the PFJ will be co-ordinating consutant at the drain head, though he himself will not be taking part in any terrorist action as he has a bad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FJ enter the sewer, and Reg closes up after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n't you going to come with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idarity, br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Solidarity 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ce in the sewer, timing will be of the essence. There is a Roman feast later in the evening, so we must move fast... and don't wear your best sandals. Turning left here, we enter the Caeser Augustus memorial sewer, and from there, proceed directly to the hypervault. This has just been re-tiled, so terrorists, careful with those weapons. We will now be directly beneath Pilate's audience chambers. This is the moment for Havacuk to get out his pro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arge hole is made in the mosaic on the floor above, from which all the PFJ emer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ISE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rts</w:t>
        <w:tab/>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 PFJ approach a corner crouching, ANOTHER GROUP OF REBELS, the CFG (the Campaign for a Free Galilee) advance towards the other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FG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wo groups spot each other, and relax. After a few confused moments, the LEADER declares his group in a thick welsh acc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paign for Free Galil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Uh. People's Front of Judea. Officia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your group do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going to kidnap Pilate's wife, take her back, issue dema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are w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our pl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ere here fir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thougt of it fir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A couple of years a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M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ehe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M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He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kay, come on, come on. You got all your demands worked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urse we h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m not telling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M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come on. Pull the other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not the point. We thought of it befo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arious 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M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id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M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bloody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arious Sssssssh. Sssssssss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bastards, we've been planning this for mont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ought titty for you, fish face. AAAAW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eneral fight breaks out between the two grou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s, brothers. We should be struggling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musn't fight each other. Surely we should be united against the common enem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Judean People's fro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The Roma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yeah, yeah. 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He's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ROMAN GUARDS approach slow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Where were w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You were going to punch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F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ght breaks out again. More Roman guards approach to find all members of both groups except Brian basically kill each other. They walk up to the surprised Brian, and all goes bl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s!!! Oo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wakes up to find himself being dragged by the feet to the palace dungeons, bumping his head on the ste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owing Brian into a ce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 he h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h heh h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VOICE comes from the far side of the c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lucky bast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Brian's eyes become accustomed to the dark, he sees a white-haired old man chained up on the wall of the c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lucky lucky bast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per little jailers pet, aren't w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ust have slipped him a few sheckles, e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ipped him a few sheckles? You saw him spit in my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What wouldn't I give to be spat at in the face. I sometimes hang awake at night dreaming of being spat at in the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t's not exactly friendly, is it? They have me in manac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acles?! Ooohaaawwww. My idea of heaven is to be allowed to be put in manacles... just for a few hours. They must think the sun shines out of your arse, son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lay off me. I've had a hard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had a hard time? I've been here five years. They only hung me up the right way up yesterday. So don't you come r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must think you're lord God almigh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ill they do to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ou'll probably get away with crucifix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ucifix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First off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away with crucifixion? 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st thing the Romans ever did for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If we didn't have crucifixion, this country'd be in a right bloody m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il 'em up, I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il some sense into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JAILER once again comes to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 Hu. Whaddayaw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you to move me to another c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a!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Look at that. Bloody favouritis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ddup,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lking aw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take my case. They hung me up here five years ago. Every night, they take me down for twenty minutes, then they hang me up again. Which I regard as very fair in view of what I done. And if nothing else, it's taught me to respect the Romans. And it's taught me that you'll never get anywhere in this life, unless you're prepared to do a fair days work for a fair d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uu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 wants to se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 What does he want to see me f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he wants to know which night you want to be crucif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Ha Ha Ha Ha, ha ha. Nice one centurian, like it, lik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Terrific race, the Romans. Terrif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s main audience chamber. For some strange reason, there are repairs being done to the mosaic on the floor, and apparently the place is also being re-decorated. A DESIGNER stands talking to PILATE, until the sound of marching feet are heard, and in walks the Centurian, with Brian surrounded by two guards. GUARDS stand around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ESIG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with one large feeding area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il Caesar. H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ly one survivor,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Thwow him to the fl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wow him to the fl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gnals Brian be thrown on the fl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h. Now, what is your name, Je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wian, e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no.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nturian whaps him across the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ohoohoohoo. The little wascal has spiw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s what,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iw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he did,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no, spiwit, uh. Bwavado, a touch of dewwing-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Ah... About eleven,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 dare to waid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what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wike him, centuwion, vewwy wough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nturian stwikes him vewwy wough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and uh, throw him to the floor,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wow him to the floor again,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Thwow him to the floor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Jewith wapscall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Jewish, I'm a R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RIAN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no, Rom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nturian slaps him ag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r father was a Woman. Who was 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a centurion in the Jerusalem Garrison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ally? What was his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ughtius Maxim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hahahah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wion, do we have anyone of that name in the gawwi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no,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ou sound vewwy sure. Have you che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no, sir um... I think it's a joke, sir. Like uh... Sillius Soddus, or... Biggus Dickus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uards la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so funny about Biggus Dick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t's a joke name,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 a vewwy gweat fwiend in Wome called Biggus Dick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uards la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ce! What is all this insolence? You will find yourself in gladiator school vewwy quickly with wotten behaviour like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I go now si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nturian slaps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till Biggus Dickus hears of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uards la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ght! Take him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ir, he 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I want him fighting wabid wild animals within a wee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ir. Come on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haha. Hoohooh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ill not have my fwends widiculed by the common soldiewy. Anybody else feel like a little giggul. When I mention my fwend Biggus... Dick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huh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 walks up to a Guard, and speaks exadurately to hi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bout you? Do you find it wisable, when I say the name... Bigg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r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Dick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Guard laug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 then walks around to the other gu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a wife you know. You know what she's called? She's called Incontinentia. Incontinentia Buttoc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uards just crack up laug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 What is all this? I've had enough of this wowdy webel sniggewing behaviour. Silence! Call yourself Pwaetonian guards? You're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siezes his chance, and scarp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eze him! Sieze him! Blow your noses and sieze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runs up a tower trying to escape the pursuing Guards. A BUILDER sits at he top of it slowly hammering away in the sun. He drops his hammer, and slowly walks down the stai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UI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mmm? 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asses Brian and the Guards running up in the opposite direc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reaches the top of the tower, and notices too late that it stops, so he does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aaaaaaaaaaaaaaaaaaaaaaaa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just happens that a SPACESHIP just happens to be passing by at that time, and Brian just happens to fall into the cockpit behind two ALIE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IE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zz.</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IE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zak chabb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a siren goes off, indicating pursu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iren goes rroooooah, rroooooah, rrooooo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IE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gh. Ghro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arge cirgular ship comes from the sun, and starts shooting at them. Tray nice sound effects. The ship crashes sidelong into an asteroid, and heads bach for Earth. They get hit, and start to f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crash at the base of the unfinnished tower and Brian walks away uscath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NES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h, you lucky bast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ROMAN SOLDIERS emerge from the tower, and spot Brian. He runs. He come to a place where there are a number of prophets standing on pedestals, shouting their visions. First a PROPHET, covered in dried mud, wearing a loinclo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RTY PROPH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Bizan shall be huge, and black, and the eyes thereof RED with the blood of living creatures! And the whore of Babylon shall ride forth on a grey headed serpant, and throughout the lands there shall be a great rubbing of parts. 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xt comes a PROPHET with a thick Northern Irish accent, wearing robes, and holding a sta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RISH PROPH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demon shall bear a nine bladed sword. Nine bladed! Not two, or five, or seven but NINE! Which he shall wield on all wretched sinners, sinners just like you, sir there. And the horns shall be on the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ally, we come to a very boring PROPH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ORING PROPH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Bediah, his servants. There shall in that time be rumours of things going astray, erm, and there shall be a great confusion as to where things really are, and nobody will really know where lieth those little things wi-with the sort of raffia-work base, that has an attachment. At that time, a friend shall lose his friends hammer, and the young shall not know where lieth the things possessed by their fathers that their fathers put there only just the night before, about eight O'cl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Brian walks through the crowd, ANOTHER PROPHET spea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PROPH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it is written in the book of Cyril, that in that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sees a troop of Romans, and quickly looks for a way of disguising himself. He spots a beard selling stand, and heads for it. There, he meet a MERCHANT, and picks up a fake be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much? Qu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for the w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Uh... Twenty sheke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you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a minu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e're, we're supposed to hagg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I've got to g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 no no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n't time, I've g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give it back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no I pai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ARGE MAN stands up behind Brian, blocking his way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R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bloke won't hagg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R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n't hagg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do we have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rt disapp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look. I want twenty for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I just gave you twen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are you telling me that's not worth twenty sheke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at it. Feel the quality, that's none of yer go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I'll give you nineteen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no. Come on. Do it proper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ggle properly. This isn't worth ninet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you just said it was worth twen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ear, oh dear. Come on. Hagg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I'll give you t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more like it. Ten!? Are you trying to insult me? Me? With a poor dying grandmother... T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I'll give you Ele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you're getting it. Eleven!?! Did I hear you right? Eleven? This cost me twelve. You want to ruin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vent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no, no. Sevent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ight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You go to fourteen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I'll give you fourt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urteen, are you jo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what you told me to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ell me what to say.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er me fourt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give you fourt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offering me fourteen for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ft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venteen. My last word. I won't take a penny less, or strike me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xt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e. Nice to do business with you. Tell you what, I'll throw in this as well.</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s Brian the gou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want it, but than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R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all right, 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s the sixteen you ow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just gave you twen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That's right. That's four I owe you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s all right, that's fine, that's f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ve got it here some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ll right, that's four for the gou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ur for this gourd? Four!!! Look at it, that's worth ten if it's worth a shek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you just gave it to me for not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but it's worth t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no, no. It's not worth ten, You're supposed to argue. Ten for that, you must be m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notices Brian run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CH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well. There's one born every minu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anwhile, back at the PFJ headquarters, they are reading a list of the ex-rebels who went on the r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ni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ni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shu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shu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shu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g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g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g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now propose that all seven of these ex-brothers be now entered in the minutes as probationary martys to the ca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econd that, 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Loretta. On the nod. Siblings! Let us not be down-hearted. One total catastrophe like this is just the beginning. Their glorious deaths shall unite us all in 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walks in still wearing his beard, and uncovers the others in their hiding plac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Mathias? 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mm? Reg. It's me,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off! Get off, out of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s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pis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gger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 loud knocking at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 signals Brian to hide out on the balcony. This he does, but it moves ominously when he steps out onto it. Directly below him, he can see the boring prophet from two scenes a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RING PROPH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 verily at that time, it is written in the book of Issiah that a man shall strike his donkey, and his nephew's donk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lking to the do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eyes are dim, I cannot s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opens the door to show a ROMAN LEGION led by our very own Centu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Mathi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 reason to believe you may be hiding one Brian of Nazareth, a member of the terrorist organisation: The People's Front of Jud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 No. I am just a poor old man, I've no time for law-breakers. My legs are grey, my ears are nulled, my eyes are old, and b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 Silly person. Guards! Search the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rest of of the very big legion march quickly into the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the penalty layed down by Roman law for harbouring a known crimin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ucfic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sty, e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m. Could be wo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 'could be wo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ou could be stabb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bbed? Takes a second. Crucifixion lasts hours. It's a slow, horrible de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at lest it gets you out in the open 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wei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uards march back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GE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uldn't find anything,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don't worry, you've not seen the last of us... weir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lks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tch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hew. That was luck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FJ emerge from their hiding plac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t's all right, siblings. He's sorry. He's sorry he led the fifth legion straight to our offial headquarters. Well, that's all right then, Brian. Sit down. Have a scone. Make yourself at home. YOU KLUTZ!!! You stupid, bird-brained, flat-head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nother knocking at the door. Everyone scarp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legs are old and bend, my ears are grizzled, 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one place we didn't look. Gu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uards march back in. Some of Mathias' rabling is obscured by the marc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just a poor old man... my eyes are poor, my nose is knack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you ever seen anyone cucif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ucifixion's a dodd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keep saying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uards march out again, the sergeant holding the wooden spoon used by Francis earli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GEA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geant Found this spoon,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done, sergent. We'll be back... oddb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ryone inside relaxes again. Immediately, there is another kn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pen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HIA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haven't given us time to h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alcony finally gives up its desperate struggle for survival, and Brian falls on top of the boring proph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aaaaaaaaaaaaaaaaaaaaaa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RING PROPH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the nephew or the donkey... Wha? Woooooo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rophet gets knocked off his podium into a large jug, and Brian is left standing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ROWD OF FIVE and also a ROMAN SOLDIER look up expectantly at Brian. He looks around at the other prophets for inspir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RISH PROPH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 nine bladed sword which he shall stri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PROPH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the jumbo jets which shall fly up to t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decides there's nothing to do but start preaching, or he'll be seen as an imposter. He starts speaking to his audi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uh, pass judgement on other people, or you might get judged your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IN GRE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aid don't pass judgement on other people, or else You might get judged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IN GRE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IN GRE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Ooh. Thank you very mu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not just you. All of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 nice gou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much do you want for the gou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You can hav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Consider the lill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want to hagg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n the fields.</w:t>
        <w:tab/>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wrong with it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hing. Tak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 WITH BA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sider the lill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well, the birds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TURB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bi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y bi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TURB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have they got job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BE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i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AN passing by hears them giving out and joins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e matter with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BE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ays the birds are scroung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uh, look. The point is that they do all right, don't 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good luck to '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TURB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They're very pret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K. And you're much more important than they are, right? So what are you worrying about? There you are, S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TURB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worrying about what you have got against bi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n't got anything against the birds. Consider the lill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BE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having a go at the flowers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TURB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ive the flowers a cha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give you one for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you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there was this man, and he had two serva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BE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ere they cal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BE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ere their nam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And he gave them some tal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TURB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t doesn't mat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BE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doesn't know what they were cal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ey were called Noims, and Adrian,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BE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ou said you didn't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really doesn't matter, the point is there were these two serva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BE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making it up as he goes al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m not! And he gave them some talent... wait a minute, were there thr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TURB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he's terri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WITH BE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sprrrr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were three, there were two or thr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 WITH BA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get off!</w:t>
        <w:tab/>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as is gets worst, along comes the Roman legion who have by now finished searching Mathias'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Eh, Uzwuh, uh, b-b... Now. Now Hear This! Blessed are 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who convert their neighbour's ox, for they shall inhibit their gir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bbi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o them only shall be given... to them only... shall. Be. Gi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Romans p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this moment on, it is decreed that all HECKLERS shall become followers of Brian. The hecklers keeping their numb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OLLOW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m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ll be given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No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ere you going to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you w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you were going to say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wasn't. I'd finish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no you wer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ell us before you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n't going to say anything. I'd finish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you had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IND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on't he t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on't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NLIND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it a secr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IND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t be, otherwise he'd tell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ell us the secr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ve me 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the secret?</w:t>
        <w:tab/>
        <w:tab/>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OMAN comes pushing through the crowd. His newest conve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it the secret of eternal l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on't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of course not. If I knew the secret of eternal life, I wouldn't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ve me 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tell me,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ell us, master. We were here fir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l us. Tell us, ma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o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go above f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at His gou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but it's under off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His gou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His gourd. We will carry it for you, master. Ma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gone! He's been taken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been taken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ight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ere he is. Over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Brian runs out of the city, one of his sandals falls off. His followers stop, and FOLLOWER #5 picks i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given us a s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given us... a sho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hoe is the sign. Let us follow his examp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PIK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us, like him, hold up one shoe and let the other be upon our foot for this is His sign, and all who follow Him shall do likew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hoe is a sign that we must gather shoes together in a bund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t off the shoes. Follow the gou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IK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Let us gather shoes together. Let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It is a sign that like him, we must think not of things of the body, but of the face, and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ve me your sho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 the gourd. The holy gourd of Jerusal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ou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6</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d up the sandal, as He has commanded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a shoe! It is a sho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6</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a sand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 is a sho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t it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t it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ear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the shoes and follow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ye... follow the gourd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MAN is left behind. He deserves his real name, I think. He doesn't realise that everyone is leaving him, so he starts tal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PIK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Stop! Stop! Stop! Let us. Let us pray. Yea, He cometh to us, like the seed to the gr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hen realises he's alone, so he walks off, embarra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comes yet another of the wonderful chase scenes through the country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STER!!! MA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comes upon a hole with a HERMIT in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Is there another way down? Is there another path down to the ri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mmmm. Mmmm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please help me. I've got to g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ees everyone following him, so he jumps into the hole to h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mmm. </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lands on his f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my foot!!! 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amn, damn, dam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amn, damn, and blas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Ssssh' me. Eighteen years of total silence, and you Sssh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kept my vow for eighteen years. Not a single, recognisable articulate sound has passed my li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please, could you be quiet just another five minu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t doesn't matter now, I might as well enjoy myself. The times in the last eighteen years I've wanted to shout, and sing, and scream my nam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rts getting happy, jumping up and down, while Brian tries to stop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m alive! I'm father Gila. I'm father Gila. I'm father Gaaaagh! Oh I'm alive, I'm alive. Hello birds. Hello trees. I'm aligggh! Get off. I'm alive! I'm father Gila, I'm father 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ees every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ee him, and run over to the ho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ster! Ma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a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ho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ea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eak to us master, speak to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lessing! A bles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shall we go away, ma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just go away. Leave me 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ve us a s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given us a sign. He has brought us to this pl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bring you here, you just followed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t's still a good sign by any stand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ster, your people have walked many miles to be with you. They are weary, and have not eat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my fault they haven't eat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no food in this high mount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at about the juniper bushes over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iracle! A mirac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ew of them go over to the bushes to 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made the bush fruitful by His 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have brought forth juniper berr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course they've brought forth juniper berries, they're juniper bushes! What do you expec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w us another mirac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not tempt him, shallow ones! Is not the miracle of the juniper bushes enoug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ay. Those are my juniper bus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re a gift from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all I've bloody got to 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jumps up naked out of his hole, and starts chasing people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gn. I say. Get off those bushes. Go on. Clear off, the lot of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6</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d! I am affected by a bald pa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IND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healed! The master has healed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touch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IND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blind, and now I can see! 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lind man throws away his cane, and steps forward... right into the hole. Nobody notic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iracle! A mirac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coming back to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l them to stop it. I hadn't said a word for eighteen years 'till he came al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iracle! He is the Messi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he hurt my fo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rt my foot lord, hurt m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il, messi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get down on their knees.</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the messi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ay you are, lord, and I should know... I've followed a fe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il messi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the messiah, would you please listen. I'm not the messiah, do you understand? Hones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ly the true messiah denies his divin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ell what sort of chance does that give me? All right, I AM the messi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He IS the messi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prostrate themselves in front of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fuck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shall we fuck off oh l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just go away. Leave me 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old these people to eat my juniper berries. You break my bloody foot, you break my vow of silence, and then you try to clean up on my juniper bus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lay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the messiah. The chosen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M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he's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un-belie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un-belie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rsecute! Kill the here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pick him up and carry him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ll! Kill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ve him alone! Leave him alone! Leave him alone. Put him down.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PERSON is left behi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next day dawns over Jerusal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wakes up to find Judith lying beside him. He smiles to himself and walks still naked over to the window, which he throws open to take a good deep breath of fresh 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THERE HE IS! THE CHOSEN ONE HAS AWOK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reet outside his window is filled with his FOLLOWERS. He slams the shutters closed immediately. Then, as if it weren't bad enough, his mum starts knocking at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u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ruggles to get dressed, just as Mrs. Cohen kicks the door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uuh. Oooh. Uh. Mother. Oooh. 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g on mother. 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 does her super-hero impres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m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hello mother' me. What are all those people doing ou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uh. I... well, I 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What have you been up to, my l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 think they must have popped by for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pped by? Swarmed by more like. There's a multitude ou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m. They, they started following me yester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hey can stop following you right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walks over to the window, and addresses the crowd out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stop following my son. You ought to be ashamed of yoursel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ESSIAH! THE MESSIAH! SHOW US THE MESSI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ESSI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no Messiah in here. There's a mess all right, but no messiah. Now go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my lad. What have you been up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hing mum, 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tarts backing him into a corn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Out with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think I'm the messiah, m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what have you been telling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hing, I on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only making it worse for your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I can expl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hits him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Let ME explain, Mrs. Co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rs. Cohen turns around to see a naked Judith standing behind her, apparently about to explain everything to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son is a born leader. those people out there are following him because they believe in him, Mrs. Cohen. They believe he can give them hope. Hope of a new life, a new world, a better futu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oh! It's Judith, mum. Judith, mother. Mmm. Waaaaaa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Brian gets hit again, Judih runs over to protec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oooo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goes over to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ESSIAH, THE MESSIAH. SHOW US THE MESSIAH. THE MESSIAH, THE MESSIAH. SHOW US THE MESSI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you listen here. He's not he messiah, he's a very naughty boy! Now go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his mother, that's w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HOLD HIS MOTHER! BEHOLD HIS MOTHER! HAIL TO THEE MOTHER OF BRIAN. BLESSED ART THOU, HOSANNAH! ALL PRAISE TO THEE, NOW AND ALW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ahw. Now don't think you can get around me like that. He's not coming out, and that's my final word. Now shove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you hear what I s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see. It's like that,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w, well, all right then. You can see him for one minute, but not one second more. Do you underst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m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Here he is then. Come on, Brian. Come and talk to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mum. Jud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leave that welsh tart 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drags him out to address the crow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 don't really want to, m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RIAN. BRI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Mor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LESSING! A BLESSING! A BLES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please, please, please listen. I've got one or two things to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L US! TELL US BOTH OF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You've got it all wrong. You don't Need to follow me. You don't Need to follow anybody. You've got to think for yourselves. You're all individua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WE'RE ALL INDIVIDUA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all differ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WE ARE ALL DIFFER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 #5</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sh. 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all got to work it our for yoursel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WE'VE GOT TO WORK IT OUT FOR OURSEL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ac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L US 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at's the point. Don't let anyone tell you what to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 comes out, 1 minute and 6 seconds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wise... ow!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Brian. That's enough, that's en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OOOH! THAT WASN'T A MINU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it w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NO IT WAS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stop that, and go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us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a virg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beg your pard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f it's not a personal question, are you a virg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it's not a personal question? How much more personal can you get? Now pis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ER</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he is.</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Must be... she is. Definit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leaves his room, to find a large number of apparently SICK PEOPLE in the next room. A MANAGER is also waiting for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N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rning, Savio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he manager leads him through the room, VARIOUS PEOPLE approach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CK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y your hands on here, qu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CK 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don't jostle the chosen one,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CK BA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push that baby in the saviour's face, you'll have 'till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ay. I say. Could He just see my wife... she has a headac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ll have to wait I'm afr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very bad, and we've got a luncheon appoint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the lepers are queue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CK 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brother-in-law's the ex-mayor of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can I introduce the gentleman who's letting us have the mount on sun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UNT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CK MAN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pu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leaves and sits down on the steps outside his house, away from all the hass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keep the noise down, please? Those possessed by devils try and keep them under control a bit, can't you? Ah... Incurables? You'll just have to wait for a few minutes. Ah. Women taken in sin, line up against that wall, will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 come out and enthusiasticly join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Brian, you were fantas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u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eren't s bad your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What you said just now. It was quite extraordina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Oh, that. Wa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don't need any leaders, You're so right. Reg has been dominating us for too l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needed saying, and you said it,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very attract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Our revolution. We can all do it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I th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all behind you, Brian. The revolution is in your ha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No, that's not what I meant at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HAND slaps onto his shoul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fuckin' nicked, me old beauty.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Brian gets led off, Judith, not knowing what to do, viciously attacks the Centu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is brought back to Pilates pal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Bwian, you've given us a good wun for our mo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most bored, and resign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ha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slaps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time, I guarantee you will not escape. Guard. Do we have any cwucifixions to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ndred and thirty nine, sir. Special celebration, passover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ight. Now we have a hundred and fourty. Nice wound number, eh Biggus?</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now see BIGGUS DICKUS lying on a couch. You can't see if he do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G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m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nturian walks in from the balcony, where we can hear a rather restless crow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il Caes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rowd outside are getting a bit restless, sir. Permission to disperse them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perse them? But I haven't addwessed them y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no, I know sir, b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addwess is one of the high points of the passover. My fwiend, Bigus Dickus has come all the way fwom Wome just to heaw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il Caes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G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il The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t... Ah, you're not eh, tinking of giving it a miss this year then,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ve it a mi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t's just that they're in a rather funny mood today,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ally, centurian. I'm surprised to hear a man like you wattled by a wabble of wowdy webe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h bit thundery,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him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 Roman. Ah, I can prove it, hones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cwucify him well. Bigg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I, I really wouldn't,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t of the way, centu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G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me come with you, Ponthiuth. I may be of thum athithtanth if there ith a thudden crith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ook of dispair comes over the Centurian's face. He rushes to their 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anwhile, back at the Headquar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now, eh. item four: attainment of world supremacy within the next five years. Eh, Francis, you've been doing some work on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thank you, Reg. Well, quite frankly, siblings, I think five years is optimistic, unless we can smash the Roman empire within the next twelve mont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elve mont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Twelve months. And let's face it... as empires go, this is the big one, so we've got to get up of our arses, and stop just talking about it.</w:t>
        <w:tab/>
        <w:tab/>
        <w:tab/>
        <w:tab/>
        <w:tab/>
        <w:tab/>
        <w:tab/>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r H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gree. It's action that counts, not words, and we need action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r H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right. We could sit around here all day talking, passing resolution, making clever speaches, it's not going to shift one Roman soldi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let's just stop gabbing on about it, it's completely pointless, and it's getting us no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gree. This is a complete waste of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 runs in, pani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ve arrested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ve dragged him off. They're going to crucify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This calls for immediate discus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medi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 mo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pletely new motion. Eh, That, ah. That there be, ah, immediate ac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h, once the vote has been tak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obviously once the vote has been taken, you can't act on a resolution 'till you've voted on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 for God's sake, let's go now,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yeah. Right, right. In the, in the ligh of fresh information from ah, sibling Jud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ing not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not so fast, 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 For God's sake. It's perfectly simple. All you've got to do is to go out of that door now, and try to stop the Romans nailing him up. It's happening, Reg. Something's actually happening, Reg. Can't you understand? Aaawoooo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901"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rushes out in a r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h. Ooh d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and a litle ego-trip for the feminis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oh, sorry, loretta. Aah. Aah, read that back, woul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prisons, a Roman and two jailers stand, with a large queue up to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xt. Crucifix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Out of the door, line on the left. One cross each. Next. Crucifix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Out of the door, line on the left. One cross each. Next. Crucifix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h? No, freed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h, freedom for me. They said I hadn't done anything, so I could go free and live on an island some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Oh, that's jolly good. Well, off you go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ah. I'm only pulling your leg. It's crucifixion re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o, I see. Very good very good. Well, out of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I know the way. Out of the door, one cross each, line on the lef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ne on the left, yes. Thank you. Crucifix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anfare welcomes Pil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AY! YA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ople of Jewusalem. Wome is your fwi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hah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pwove ow fwiendship, it is customawy at this time to welease a wongdower fwom ow pwis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hahah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m would you have me we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ease Wog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WELEASE WOGER! WELEASE WOGER! Hahahahah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wwy well. I shall welease Wog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ay. Y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eh. We don't have a Woger,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h, we don't have anyone of that name,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We have no Wog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at about Wodewic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WELEASE WODEWIC! WELEASE WODEW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ain. Why do they titter s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some, uh, jewish joke,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they... swagging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no,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wwy well. I shall welease Wodew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aahahahah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we don't have a Roderic ei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Woger, no Wodew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is the Wog... Who is the Wodewic to whom you wef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a wobb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hhhahah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nd a wap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ahahhah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nd a pickpock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h no. ss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ounds a notowious cwimin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n't got him,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we have anyone in our pwisons at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sir. We've got a Samson,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m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mson the Saggisea strangler, sir. Ah, Silas the Assyrian Assassin. Ah, several sadicious scribes from Ceaserea, ah... sixty seven seers fr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G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me thpeak to them, Ponthiu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Good idea, Bigg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G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tizenth. We have Thamthon the Thaggithea thtrangler, Thilas the Athyrian Athathin, theveral thadiciouth thcribeth from Theather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ck in the pris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xt. Ah. Crucifix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 #4</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Out of the door, line on the left. One cross each. Jail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use me. There's been some sort of mist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a moment, would you? Jailer. How many have come through?</w:t>
        <w:tab/>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how many have come thr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Y-y-y-you'll have to s-s-spea s-s-s-sp s-s-s-sp s-s-speak up a-a bit, sir. He's-he's-he's-he's de. He's-he's-he's-dea. He's-he's-he's deaf as a, deaf as a p-p-post,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h... How Many Have Come Thr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hhih hih hih nyih nyih nyi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ake it ninety ffffff... ninety ffffff... ninety ffffff... ninety six,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such a senseless waste of human life, isn'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n-n-n-NO, sir. Not for these b-b-BASTARDS, sir. C-crrr-crrrr-crrrr crrrrucifixion's too good for them,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think you could say it's too good for them. It's, it's very nas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t's not as n-n-n-na na na. Not as nasty as something I just thought up,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Uh, now, um. Crucifix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ere someone I can spea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where to get it, if you wan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worry about hi-hi-him, sir. He-he's de. He's de. He's deaf and Mmmmmmmmmad,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how did he get the j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oody Pilate's pet,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hi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a move on, Bignose. There's people waiting to be crucified out here. Hehehehehehe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uld I see a lawyer or some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m, do, do you have a lawy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but I'm a R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about a re-trial? We've got plenty of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CENTURIAN stands outside guarding the PRISON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erable bloody Romans. No sense of humour. Oo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Bit of a hurry. Can you go straight out, line on the left. One cross each.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AHAHAHAHAH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G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th it thomething I th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ce! This man commands the cwack leg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HAHAHAHAHAHAHHAHAHAHAHAHAAHA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nks as high as any in W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AHAHAHAHAHAHHAHAHAHAHAHAAHA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tside the prisons, the ROMAN addresses the CRUCIFEES-TO-B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ucifixion Party. Morning. Now. We will be on show as we go through the town, so let's not let the side down. Keep in a good straight line. Three lengths between you and the man in front, and a good steady pace. Crosses over your left shoulders, and if you keep your backs hard up against the crossbeam, you'll be there in no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ooo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h. All right, centu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ucifixion Par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 of them stumble for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for it... Crucifixion party, by the left. For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art moving, slowly. We can see the Prisoner who Brian was locked up with earlier hanging upside-down... but at least he has a view out a gr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lucky bastards! You lucky, jammy bast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an seeling candle-crosses pitys the poor bast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CHRIST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me shoulder your burden, br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akes the cro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SO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ank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CHRIST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CHRISTIAN, who's turning around to watch the Prisoner run of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I! What do you think you're d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i-it's not my cro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 and get on with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hahahahahahaha. He had you there, mate, didn't he? That'll teach you a lesson. Ooohooh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I will give you one more chance. This time, I want to hear no Wubens. No Weginalds. No Wudolf the wed-nosed weinde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G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penther Trath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or we shall welease no-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lease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That's a good one. WELEASE BW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EASE BWIAN! WELEASE BWIAN! AAAAAAHHHAHAHAHHAHHAHH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wwy well. That'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We uh. We have got a Brian,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just sent him for crucifixion,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Ah, wait, wait. We do have a Bwian. Well, go and wepwieve him, stwaight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ir. Yes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L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wwy well. I shall welease Bw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a move on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you'll be in trou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ear. You mean I might have to give up being crucified in the afterno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would be a blow. Wouldn't it? I wouldn't have naffing to do!</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 whips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ank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nturain has run down to the pri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they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e've got lumps of it round the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on't worry about him, sir. He's M. He's m...... he's mad,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they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 nnnn.. N. N. 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he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 ny. 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come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nn Yes,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nturian lea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yway. Get on with the st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IL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t's his favourite item, you know, 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At the PFJ Headquar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That's the motion to get on with it passed with uh, one abstention. I now propose we go without further ado. May I have a second, therefore? 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can see the crosses that are already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enturian runs through the stree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oody Roma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tch it! There's still a few crosses lef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risoners are now being strung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p you go, Big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get you for this, you bast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Don't worry. I never forget a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rn you, I'm going to punch you so hard, you Roman g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AI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 you jewish tu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you calling Jewish? I'm not jewish... I'm a Samarit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doesn't matter... you're all going to die in a day or tw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may not matter to you, Roman, but it certainly matters to us, doesn't it darl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r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nder the terms of the Roman occupancy, we're entitled to be crucified in a purely jewish area. Sarsean Sarrisea separate to Saggise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SH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swedish separate to wel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ICTIM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all right, all right. We'll soon settle this. Hands up all those who don't want to be crucified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ce they can't move their ar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CHRIST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look, it's not my cro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CHRIST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m. I's not my cross. I was ah, holding it for some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lie down. I haven't got all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CHRIST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of course. Um, look. I hate to make a fu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We've had a busy day. There's a hundred and fourty of you lot to ge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HE jewi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ll you be qui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don't want any more Samaritans around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L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CHRIST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uh. Will you let me down if he comes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yeah. We'll let you down. Nex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have to do this. You don't have to take ord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like orders.</w:t>
        <w:tab/>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Brian gets put up, we see the PFJ walking through the stree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Not so bad, once you're up. You being rescued then,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bit late for that now, isn'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h, no, no. We've got a couple of days up here. Plenty of time. Lots of people get rescu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My brother usually rescues me, if he can keep off the tail for more than twenty minutes. Huh. Randy little bugger... up and down like the Assyrian empire. Huhuhuh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FJ arr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Your family arrived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sibling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God you've come, R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h, yes well I think I should point out first, Brian that in all fairness we are not in fact the rescue commitee, however I have been asked to read the following prepared satement on behalf of the movement. We, the People's Front of Judea do hereby convey our sincere fraternal and sisterly greetings to you, Brian; on this, the occasion of your martyrd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death will stand as a landmark in the continuing struggle to liberate the parentland from the hands of the Roman imperialist aggressors excluding those concerned with drainage, medecine, roads, housing, education, viniculture, and any other Romans contributing to the welfare of jews of both sexes, and hermaphrodites. Signed on behalf of the PFJ etc. And I would just like to add on a personal note my own admiration for what you are doing for us Brian. And what must be, after all, for you, a very difficult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 What are you going to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bye Brian, and than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tart walking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done, Brian. Keep it up, l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ific work,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ce they've got a short way off, they stop, and take a vo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B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And...</w:t>
        <w:tab/>
        <w:tab/>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FJ</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he's a jolly good fell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he's a jolly good fell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he's a jolly good fell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so say all of 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etta ... and so say all o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g nudges him to shut up, and they all start clapp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bastards! You bast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is Brian of Nazare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his shouting, Brian can't hear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anctimonious bast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 on order for his re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tupid bast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I'm Brian of Nazare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I-I'm Brian of Nazare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him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Brian of Nazare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ICTIM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NO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ICTIM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ARIO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Brian and so's my w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ICTIM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I'm BRI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ENTU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Take him away, and release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 gets taken down, and carried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ah. I'm only joking. I'm not really Brian. No. I'm not Brian. No, leave... let go! I'm only pulling your leg. It's A Joke! I'm not him, I'm just having you on. Put me back!!! No, let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roup of oriental-looking WARRIORS come over a h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RKER #1</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uuuh. The Judean People's Fro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RKER #2</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Judean People's Fro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PF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ward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RKER #3</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e Judean People's Front!!! Hel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JPF stop in front of Brian's cro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PF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re the Judean People's Front. Crack suicide squad. Suicide Squad! Att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cerimonially whip out their weapons, open a hatch in their armour, and proceed to kill themsel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PF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gggg. That showed 'em, h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illy so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nter Jud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 BRIAN! BRIAN!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I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ific, great! Reg has explained it all to me. I think it's great what you're doing. Thank you, Brian. I'll. I'll never forge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 this stage, Brian has given up. Then, as Judith runs off, our screens are filled with a horrible face... Mrs. Co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re you are. I might have known it would end up like this. To think of all the love, and affection I've wasted on you. Well, if that's how you treat your poor old mother in the autumn years of her life, all I can say is go ahead. Be crucified. See if I care. I might have kn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m! M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CO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 I don't know what the world's coming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eer up, Brian. You know what they s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 things in life are b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can really make you m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things just make you swear and cur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you're chewing on life's griss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grumble, give a whist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is'll help things turn out for the bes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b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l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life seems jolly rott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something you've forgott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at's to laugh, and smile, and dance, and s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you're feeling in the dump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be silly chump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purse your lips and whistle, that's the t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b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life is quite absu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death's the final wo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ust always face the curtain wih a b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get about your s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ve the audience a gr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njoy it, it's your last chance anyh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bright side of death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Just before you draw your termnal breath.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fe's a piece of sh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you look at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fe's a laugh, and death's a joke, it's tru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ll see it's all a sh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ep 'em laughing as you 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remember that the last laugh is on you.</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b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Brian... cheer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b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b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rse things ahppen at sea, you kn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b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ean, what have you got to lose? You know. You come from nothing, you're going back to nothing, what have you lost? Not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b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hing will come from nothing, you know what they say. Cheer up, you old bugger. Come on, give us a gr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b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you are. See. It's the end of the film. Incidently this record's available in the foy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b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 of us have got to live as well you know. Who do you think pays for all this rubbis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ways look on the bright side of lif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ll never make their money back, you kn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old him, I said to him, Bernie, I said, they'll never make their money ba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ways look on the bright side of l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lang w:val="de-DE"/>
    </w:rPr>
  </w:style>
  <w:style w:type="paragraph" w:styleId="Heading2">
    <w:name w:val="Heading 2"/>
    <w:basedOn w:val="Normal"/>
    <w:next w:val="Normal"/>
    <w:qFormat/>
    <w:pPr>
      <w:keepNext w:val="true"/>
      <w:numPr>
        <w:ilvl w:val="1"/>
        <w:numId w:val="1"/>
      </w:numPr>
      <w:ind w:left="3402" w:right="1984" w:hanging="0"/>
      <w:outlineLvl w:val="1"/>
    </w:pPr>
    <w:rPr>
      <w:rFonts w:ascii="Times New Roman" w:hAnsi="Times New Roman" w:eastAsia="Times New Roman" w:cs="Times New Roman"/>
      <w:b/>
      <w:bCs/>
      <w:lang w:val="de-DE"/>
    </w:rPr>
  </w:style>
  <w:style w:type="paragraph" w:styleId="Heading3">
    <w:name w:val="Heading 3"/>
    <w:basedOn w:val="Normal"/>
    <w:next w:val="Normal"/>
    <w:qFormat/>
    <w:pPr>
      <w:keepNext w:val="true"/>
      <w:numPr>
        <w:ilvl w:val="2"/>
        <w:numId w:val="1"/>
      </w:numPr>
      <w:ind w:left="567" w:right="567" w:hanging="0"/>
      <w:outlineLvl w:val="2"/>
    </w:pPr>
    <w:rPr>
      <w:rFonts w:ascii="Times New Roman" w:hAnsi="Times New Roman" w:eastAsia="Times New Roman" w:cs="Times New Roman"/>
      <w:b/>
      <w:bCs/>
      <w:lang w:val="de-D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i/>
      <w:i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984" w:right="1984" w:hanging="0"/>
    </w:pPr>
    <w:rPr>
      <w:rFonts w:ascii="Times New Roman" w:hAnsi="Times New Roman" w:eastAsia="Times New Roman" w:cs="Times New Roman"/>
      <w:b/>
      <w:bCs/>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48:00Z</dcterms:created>
  <dc:creator/>
  <dc:description/>
  <dc:language>en-US</dc:language>
  <cp:lastModifiedBy>Alberto Cassani</cp:lastModifiedBy>
  <dcterms:modified xsi:type="dcterms:W3CDTF">1999-04-12T19:13:00Z</dcterms:modified>
  <cp:revision>2</cp:revision>
  <dc:subject/>
  <dc:title>Monty Python's Life of Brian</dc:title>
</cp:coreProperties>
</file>