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roadcast New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L. Br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estaurant supply truck is curbside, near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aurant.  GERALD GRUNICK, forty-one, is closing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of his truck, feeling good about the world, a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e for him.  He moves towards the cab of the truck and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as we SUP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ANSAS CITY, MO. - 19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U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sits down beaming over his recent good fortune... now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AL his twelve-year-old son, TOM, seated quietly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ms a bit down.  Gerald glances at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a recent Saturday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ld more.  You didn't think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l that health restaurant,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Not eve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so gl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hing.  I've got a probl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 bothering by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resses making a fu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But, honest.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say when they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ing about your looks?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know what they mean -- "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off with a stic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rald stiffs a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Tom, I fee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ud when people comment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s.  Maybe you should fee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ud?  I'm just embarrass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when they say tho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long as that's your only prob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directly at his father and talks quietly, and since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my report card.  Three C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Ds and an in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.  I see you studying so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.  What do you think the problem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just have to try harder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. 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lk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into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.  I will.  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akes his head for emphasis, glad he's received this p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 from himself -- he hands the card to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Dad, this talk helped. 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ign it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he sig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it help if I got you a tu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hop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ould be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better help.  What can you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 if all you do is look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PER THE LEGEND -- "FUTURE NETWORK ANCHORMA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STON, MASS. - 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IGH SCHOOL - AUDITORI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LTMAN, looking almost preposterously you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duation gown -- is delivering his valedictory. 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re bread -- a battle-scarred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finally to the teach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man High School, I don'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ds to express my gratitud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 have more to say about the qu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English Department he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own limita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waits a laugh and gets only the weird sound of coll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 was, of course, not me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taken seriously.  A personal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frequently asked what the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fficulties are in being grad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High School two months sh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fteenth birthday.  I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it was the difficul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selves which enabled me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'd been appreciated or even tole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n't have been in such a hur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duate.  I hope the next studen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s along and is able to excel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to feel so much an outcas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ooking forward to college;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appiest day I've had in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  I thank you and I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is very little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TEAC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LE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lways so confused by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e brave and earnest o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nceited little dick-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AARON AS WE SUPER: "FUTURE NETWORK NEWS REPORTE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aron walks to his seat past three full grown tough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mi-literate high school gradu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TH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r,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CHOOL 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usters of graduates at the fence bordering the sunken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ard looking down as the tough cap and gowners seen ear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ff Aaro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feeling from a blow -- his lip bleeding -- his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ed with blood...as he gets to his feet.  He is liv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primal triggered by this brut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, Stephen -- t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is will heal --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say to you will sc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ever.  Ready?  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dges as they come after him.  They catch him by the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url him to the ground.  As he gets up he hur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vastating verbal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never make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neteen thousand dollars a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 ha 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wist his arm and grip him -- his face scrap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cr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take this:  You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South Boston and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e the whole damn world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know the pleasure of wr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raceful sentence or hav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iginal thought.  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punched in the stomach and sinks to the ground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Toughs walk off Aaron catches a phrase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TH T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neteen thousand doll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LANTA, GEORGIA - 19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BURBAN HO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CRAIG, ten years old, is in her room typing. 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 where she works is a bulletin board with let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tures tacked to each one.  Her desk has several file 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contain bulging but neat stacks of air mail envelop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oll of stamps in a dispenser is to one side.  Jane ty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ery well in the glare of her desk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;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she typ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r Felatzia, it's truly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 that we live a world a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et have the same favorit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d the picture you s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it up on my bulleti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rowing so much fas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tha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ING Jane's FATHER standing nea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m starting to get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d in the newspaper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talian strike and rio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lan.  I hope you were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CREAMS, and grabs her heart, breathing heavily, bab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rvously at her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d -- Daddy -- don't...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ever scare me like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UPER:  "FUTURE NETWORK NEWS PRODUCE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ther is himself taken aback with the shock of her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ing back towards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 -- For God's s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cov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t's time for you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have two more pen p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I'm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to finish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doesn't get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.  This way the rotation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ish quickly.  I don't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obsessive abou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.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MAIN WITH Jane who has obviously become disconcer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moves to room at the other end of the hall -- a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where her Father reads the latest Rolling St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d-60's -- Hunter Thompson, the New Journalism, the sl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n Wenner -- Jane burst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, you want me to choose my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carefully and then you just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ord like 'obsessive' at me. 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less I'm wrong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unci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please correct me if I am, 'obsessio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practically a psychiatric ter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cerning people who don't have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 but the object of their obses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can't stop and do anything else. 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I am stopping to tell you this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ould you please try and b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precise instead of calling a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like 'obsessiv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advances furiously on her Father since even this strung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 with two additional pen pal letters to get off,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ough sense of duty to kiss him good night before stor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.  She exits the room IN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y on BLACK as we begin MAIN TITL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EXT. SMALL MID-WESTERN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ing from the blackness -- Jane Craig -- no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enty-eight-year-old woman -- a long speed walker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ket to which reflecting stripes have been glued -- th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gear only possessed by someone who runs at off-hou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ket itself is a wish-I-had-it souvenir from some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 assignment, the sort of treasure you love about all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et never mention.  She stops running as she feeds quarter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rst of a phalanx of newspaper machines -- getting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fferent papers before mov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enters from the bathroom, having showered and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n is jus now rising.  She sits next to he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:  JANE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lofax book is almost an additional character -- a cru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-fashioned tool of Jane's trade.  She flicks at a p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down a typewritten sheet scotch-taped to it sh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number of her crew and repo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dials one room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..It's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UPLICATE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CAMERAMAN -- his equipment in evidence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sentially asleep holding his bedmate's hand, as he lis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irty minutes before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et me in the lobby -- n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probably no time to 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re's a cafeteria at the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ot once we get down the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working with you two...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ves me a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UPLICATE M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Aaron is switching his TV from station to st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ing the early morning news.  His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Turn on your TV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 America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 News and Today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o talk to Arn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warzenegger and I think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e on at least two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six o'clock on the wak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they used the wrong miss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p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ustr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listen, Arnold just s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been making three milli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ie now.  But he's no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change.  He's still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 when he was making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llion dollars a movie. 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different.  He also bought a br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condo with Maria, they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rnish tast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alf hour in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ustr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I'll see you in the lobbies [sic]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 -- takes the phone off the hook and lay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 for a moment's solitude.  She sits stiffly, palms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legs.  It looks like someone with unusually good pos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 for something, and now we BEGIN TO SEE the first sig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den and she begins to cry.  Now she sobs -- then miracul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kes it off and exits quickly to the bathroom.  This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pisode is clearly part of her morning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S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tanding behind her husband-wife - camera-sound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train their attention on Aaron; who is getting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 a stand-up.  There is a DERELICT off to one side.  Aaron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microphone at th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air's a little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n ethnic curl, I can'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front of a little -- it's a b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a mirr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-- Don't worry about it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nods her as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SEEN THROUGH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other times, for other purpo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might be a band and b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at the bus depot for J.D. Sing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turn from war. 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 But look a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ful his fac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oints to the derel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mean use him...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.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put him in the low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rame --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other times, with other purpo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might be a band and b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at the bus depot for J.D. Sing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turn from war.  Last week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corated by a president for hero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war.  But it was the civil w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ngola -- and he was in i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the microphon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sses a vending machine and checks the stra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ATE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n the distant b.g. on the phone.  Aaron and crew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bus pulls up, hisses to a stop and tired, rump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sengers exit the bus.  J.D. SINGER, strong, 9'6"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s and is displeased to find a camera trained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ts with all the grace of a short merce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'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.D. gets his luggage from the compartment under the bu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w 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few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walking -- the four person newsteam staying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me from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away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micro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has it been since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.  Fuck.  Fuck.  Fuckes.  S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ee.  You want to us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depends on how big a news d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each Jane.  She call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.D.  I'm Jane Craig.  I spo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n Angola.  I gave you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garless gum and Handi-W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reacts to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itting next to Aaron making detailed timing note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ens the material shot that day on a portable monitor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where I asked hi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 work on your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t makes me nervous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it.  Let's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onsults her notes and goes back to the exact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is business of war --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ape; 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little freaked right 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ing my father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 self-consciously and turns briefl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that tur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DITORI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at the lectern in the darkened auditorium as two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s display some taped news pieces she has assembled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ctern is a sign telling us we are at the Confer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cal Television News Broadca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 dark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point I'm try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ese pieces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'S OUTLINE blacked out from behind -- he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ICALLY DISGU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.s.; 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any client of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s less than fifty thousand dol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year which means they can affo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st and you're damn right I feel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at includ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 - ANOTHE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lackness, her VOICE DISGU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You'd be surprised at wh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g girl meets.  I've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g girl for what? -- over a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 and that must be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 and I don't think there's an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type that hasn't been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TERVIEW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licemen?  -- Doctor? -- Lawy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ure.  Television repo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ugh from the audience.  There is 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ANGLE - FULL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 in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eventeen now and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g the streets for two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guess to be honest -- I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ing of it as tempo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ghts come up on the room.  The two screens go bl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general APPLAUSE.  Jane blink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don't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ting in groups of three -- NEWS TEAM from around the count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arkably similar in comparison...a great looking woman,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man (either young or attractively avuncular) and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 Hispanic.  They still APPLAUD -- not yet having grasp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ncerity of Jane's plea which she presses with more u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  Don'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ye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athered these pieces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mple of what's WRONG with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pplaus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xcerpts from THREE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IES on prostitution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MULTANEOUSLY broadcast 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ions in one city during sw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ek.  By what bend of eith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spension of duty is that broad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uses half a beat for possible applause -- hearing n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ontinues.  An anchorman sneezes -- four people s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esundheit" simultaneously -- the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egacy of Edward R. Mu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ic Sevareid, William Shir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vid Brinkley and Walter Cronk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being squandered in a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pularity contest.  Our prof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n dang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CKI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continues, REVEALING that the news team now have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in common.  They do not like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terday's compliment has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d to become today's ki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th.  To be considered a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urnalist is no longer fl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presents the risk of being lab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nderous, or worse yet, elit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T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en playing with their hair, young man bored...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ddle-aged anchorman fusses with a spot on his t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efly departing from t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of you know what I'm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all trying to act togeth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.  But we care.  So,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retly terrified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 a peep -- she is thrown but doggedly presses on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pared speech though her throat constricts a bit, her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being increasingly influe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 star system.  The net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hormen are so powerful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romise our last best hop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rrent group is clearly qualifi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ed still to our best tradition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follows these 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CKING SHOT MOVES TO TOM GRU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ted with other members of his news team, a young blo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 whose hand is resting on his inner leg, a good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panic.  Tom feels a growing excitement -- Jane is no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peaker, she seems a s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emale colleagu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EMALE COLLE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've known so many wom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  They don't like thei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ey're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mbling with her cards, sunk but game -- gamer than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going to talk abou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ends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u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magazine shows, new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it, influ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ertainment Tonight, the dang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pe, the dream, the question...O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going to show you a tape -- a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s carried by all network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me night -- the same night -- no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twork noted a major policy chang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lt Two nuclear disarmament tal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what they ran instead...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ing the Japanese Domino Championships as broadcast 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tworks in the Spring of 1985.  It is quite spectacular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minoes falling into one another provoking waves, crossing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dges, setting off little fireworks.  JANE'S AUDIENCE appla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udly and squeals with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between the two monitors.  She begins to speak loud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NOISES of 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it's good film.  I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n.  I like fun.  It's just not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contin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o appla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're lucky you lov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get a lot mo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Y VOICE - SHOUT "GOO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itting rocked into momentary catatonia, by the 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zed as an animal stung by a tranquilizer dart. 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irregular breaths waiting for normal life to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he last person remaining in the room.  He approaches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totally unaware of his presence, even when he cas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nts the stage with an athletic leap.  It takes courag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o fully intrude himself, which he now d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nest, nervous -- handsome...Just when she needed a mi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wanted to tell you  how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.  My name's Tom Gru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um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hated me.  I don't ha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y say if you can r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 one person, it means 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di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up at his smile -- a beat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to have 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arrives at the maitre d' stand.  She has attempted to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o the extent that  packing for a short-day trip allow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for Tom.  Tom rises from a table and is immediate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I was worried I was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a lot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lead to a table and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ept thinking what a great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for me to get to 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.  More than a great brea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just what I needed...jus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ed it...Angel of mer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send...lifesaver...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ing 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"godsen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n't been in news tha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just been loo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person to talk to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wo thousand question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tices that her head has gone into her hands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s to rest.  He looks at her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possible now's not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ift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 could just e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tally understood. 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ong of me to talk shop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ay you've had. 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.  If I could jus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ll, I'd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a roll from the roll plate.  He smiles at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a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NVENTION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along -- dumping occasionally and self-cons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feeling a version of being turned on -- that is,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rift and temporarily free of obligations.  She is o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a memorable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thing I can't st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is du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hakes his head almost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, no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at him curiously -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o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thing I can't st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when White House repo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llshit with each other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riefing and then on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 theory and the other quo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n his story as "White Hous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rces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ctually goe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My room is down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tired.  Do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tal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good room -- her working paraphernalia very mu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idence...the quality briefcase...the reams of well organ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es...the thick contact book -- Jane is sitting on the b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, not far away in the room's only chair.  One lamp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it serves to place Jane in the shadows and cast Tom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ormously flattering light.  MUSIC comes from her mini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rtable STEREO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Even I'm n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 on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really got this job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uke and wait till you hea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e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miles a calmi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doing sports at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spaper ran this untrue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 was leaving and they go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tons of protest mail.  S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me anc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great --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pt I'm no good at what I'm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uccess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re you at back rub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hifts her position so that her back is to Tom..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obilized by the sudden turn.  Jane waits, just a bit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n it would take a man to run from the chair to her sid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eriencing the ghost-like clutch of rejection. 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skly past the moment -- grabbing a "good night" choco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pillow and munching it as she return to his ag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ort of normal -- the w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.  In graduate school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the only mis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ssion committee made was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 to me.  You keep on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mebody ho lacks...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it.  I know I can talk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 and I'm not bad at making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people, but I don'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ing that I'm pretend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o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alf the time I don't really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s I'm talking about. 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'm down on myself.  Trus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t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eve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even have the chanc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good at sports.  I wasn'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I was start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esting features but hocke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g at the station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the obvious reme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versing things.  Maybe ge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b on a news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aughs or, more accurately, scoffs as Tom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at didn't stop 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ding out audition tap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gger stations and the net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come on -- it is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is tying you to the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ck.  Did you go to colle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year...almost one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you're not well educa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almost no experi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making a 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aughs very briefly -- then rubs her face vigorousl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ands... He's making her feel a little crazy.  She get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ard for me to adv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you personify some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ruly think is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it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gree with you -- you're not qual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etting it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get qualified.  You can insi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better prepared.  You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just leave it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mick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I don't write.  I'm not schoo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understand the news I'm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at least I'm upset about it, folk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, then he mumbles softly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this wa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what do you want from me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mission to be a fake?  Stop w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do some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up to leave.  She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 don't have to star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ted the way you talked to m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..and it wasn't just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t wasn't just the spee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me thing happened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y.  I have passed some lin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ce.  I am beginning to repel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rying to sed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talks with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ree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must have been great-look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you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nobody invites a b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idiot to their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Let's d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I feel like I'm slipp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people who are actually s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that way or is it alwa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good people who are mov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nvariably think they're s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ir standards are so hi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conversation is not worthy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give anything if that wer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this be a great worl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ecurity and desperation mad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attractive?  If needy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rn-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if you get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 -- pulls back the bedspread on the double b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other half are papers, schedules -- tapes. 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r them off so that she is literally sleeping with he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sw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just thinking it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rtest phone conversatio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HON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eserted well-lit area.  Tom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told you the reaso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ing you everyth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leasantly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it'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audition tapes I sen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hired by your networ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shington bureau.  So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see you at work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rocked and so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D.C. STREE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and Aaron walking to work --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didn't hire Peter Still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imes and he had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dition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start going over who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have gotten?  They can't tak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like this for network news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's sake. 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 BUILDING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rrives for first day of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RNIE MERRIMA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MERRIMAN is the network's Washington Bureau Chie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in his early 60's, has worked for the network about 40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part of the golden age -- a family man, an honorabl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ood guy.  Right now he is welcoming Tom to the net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by good-naturedly helping with the destruction of al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dear.  As he hands Tom his credentia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particular area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onges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honest, I was best at anc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gives him a long look -- is he kid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you take a few days obse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ystem?  Then we'll put you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eral assig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DI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small TV monitors -- a smallish room.  Jane goe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ing notes which correspond to the time code SUPER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s.  BOBBIE -- an extraordinarily silent man -- is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bidding.  On the monitor we SEE the mercenary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Jane is editing against a tightening deadli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 RINGS periodically -- Jane conducting abrupt convers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continuing to edit.  The pressure is palpable to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but builds and builds; almost like a family fight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hand and threatening to bend lives.  Through it all,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ains remarkable calm.  Her focus is amazing; her command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sulting 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back to 316, Bobbie. 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te in the cab -- it starts, '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how I'll feel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, Bobbie, we're pu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Bobbie expertly reverses the tape, Tom's face app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lass doorway and then he enters the already crowded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eyes click to him briefly.  She makes not a m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lcome him.  He pauses, but is committed and tries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iece for himself against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said I should observe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distracted by the noise... Tom leaning over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said it would be okay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working here!!  You can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in the uh, uh,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mentarily can't think of the word 'corner.'  Then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Bobbi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y back the last 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aid something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hea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bbie, taking the sharp commands with ever increa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et still repressed rese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ssistant Director, BLAIR LITTON, enters the edit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about 26 and every night since she got her job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sistant Director she has been the first to crack under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need it in ten minutes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ting it directly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holds up a finger of warning to Blair as she pick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ing phone and talks to Bobbie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ig, just a sec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obb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hea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much of this chaos we focus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dged into an uncomfortable position between two tape rac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wide-eyed at this circus of tension and fear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t around constantly -- trying to take in as much as he 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ways returning with wonder to focus on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ERCE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en a long time since I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olks and all but...I don't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big-deal home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been ho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shoot a pictur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ook I have in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time.  Not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right down.  It's righ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ro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tell Ernie...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n't enoug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er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leaves, as Jane gathers up her notes.  She charg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ing Tom awkwardly along with Bobb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om Grunick.  I star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eral Assignment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bbie stops the machine, turns in his chair and shake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smiles secretly and speaks his first full 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he's going to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EAU NEW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s having a theoretical discussion with Erni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MACK, a correspondent in her early 40's, a pion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uties in news.  She is well-schooled, bred, trai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wn... GEORGE WEIN, a black correspondent in his 40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TIN KLEIN, formerly with the Johnson administr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e Department correspondent for the net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what about this?  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ugh ethical one.  Would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ource that you loved the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et some inform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 didn't know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an altern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laughs that laugh one always hopes beautiful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l laugh when one says something funny.  Aaron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one.  They allow u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meras at an execution in Flor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broadcast tape of the guy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hair when they tur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lt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like wrestl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al dilemma i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enters the scene, Tom trailing several feet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ing to monitor the budding deadline c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, Ernie, we're several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ir and Jane's shooting an 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ll for tonight's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knows how much time she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flashes a tortured smile -- panic is gr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I just wanted you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she shoo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man Rockwell's 'Homecoming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inks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l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need some new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DI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up against it now -- but still seemingly calm. 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, keeps on glancing at the clock fascin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Bobbie, just a two-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solve to the Rock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two-second dis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u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Jesus, we have three 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you do this to me. 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won an aw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ECORDING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Aaron is writing his last line on a folded over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 even as he gets ready to record.  He times 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man Rockwell's enduring portr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a Homecoming  The return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ghting man has always bee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ore moving ceremonies of w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rful women, proud men,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.  But J.D. Singer was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homecoming was no big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DI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a minute and a half. 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onsibility to tell them w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uh.  We're b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glances frantically at 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84 seco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eping from 28 minutes to -- 84 seconds from deadline. 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in, Jan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p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n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ven and a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.  Back it, Bobbie -- Bobb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MOST SIMULTANEOUS DIALOGUE FOLLOWS.  IT BUILDS UNTI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PLICATE THE SOUND OF LOUD AND BAWDY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aying 'Oh, God..."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go to up and the screen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black -- they're going to go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we're not there.  H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eers, huh?  How about care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42 secon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not going to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bbie makes a small bobble -- Jane giving the merest ev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strain, scratching her face repea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rav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ops?!?  Whoops?!?  No,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ooh, ahhh, o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, shit,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ught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lmost there, you can do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do --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the pitch reaches its zenith, 27 seconds left.  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 the tape to B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hikes up her skirt and tak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RIOUS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r "chase scene" as Blair soars through the newsroom, leap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 smoothly, smashing her leg against a table in full fl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drenaline deadening the pain -- she arrives at a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 -- uses a key dangling from her neck to unlock it...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rvously during the ride and now, in FULL EXTENDED FLIGHT, barr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long corridor heading to the control room whe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rives; slamming the tape into a technician's hand even as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roduced o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, Jane, the others looking at the end of the pie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r -- Tom in the b.g. as Blair enters -- relaxed, almost jau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a little nervous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come on -- tell u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d of the piece -- the Rockwell painting giving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cenary's actual homecoming which matches the portra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rony works nicely.  The network anchorman comes up for hi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LL RORISH, 50 years old and able to flutter much younger pul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able and experienced -- a reporter who has beco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urnalistic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monitor,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l Rorish...Thank you...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at smile.  Oh,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and oh my, Bill smiled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loved it.  Bi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ives Jane a congratulatory sock in the shoulder which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urns -- Tom in the b.g. of th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n't seen Bill smile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has walked a few steps 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nie, you missed his close... He sm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m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..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w the smile -- good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nna go look at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eave -- Aaron waving to Tom who stands in the b.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s leave.  Tom approaches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if I was in the way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totally impressive.  Great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mewhat form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n't.  Thanks.  How do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be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I'm really her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dding.  If you're through work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Aaron and I go to Central Ame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Wednesday -- so I'm cra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were incredible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how much I have to learn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-- a lot -- appreciate it...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Really a lot appreciate it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 make me nervous.  Anyway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pick your br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grimaces at "pick your bra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help you, sorry.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to teach remedial rep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 has nothing to do with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eft your room instead of st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, almost 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nna have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.  This isn't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ENTRAL AMERICAN JUNGL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aron, Jane and their CREW march along with a CONTRA SQUAD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ir own conversation.  Except for the DIN of TROPICAL BI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eem almost like a cranky married couple on their way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sleep.  They're giving me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less air time.  They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t all anchor mate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 don't get to their camp so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on't be able to tape the supp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time Paul was sick they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nie the weekend news instead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pend too much time -- much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worrying about that cr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rea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ave entered a clearing where supplies have been dropp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errillas already tearing apart boxes with army b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uerrilla soldier rubbing his shoeless foot.  A pair of new b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 alongside him.  Jane's Cameraman prepares to shoot, say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anish, then Englis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on the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rushes into the scene incen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!  We are not here to stage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nd see what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to the totally confused 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, you do whatever you wan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now there is a fair-sized cluster of armed men as we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ws team staring at the guerrilla, who is at loss 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at is expected.  He looks to Jane, who can offer n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ve her own determination not to interfere.  Finally h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mera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oot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Y ADAMS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, in shirt and tie, is on the phone.  This is a bi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I'll meet the crew ther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you give me that address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  Yes, it's good to final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to work.  Okay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7204?  1-7-2-0-4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gets directions from the CONCIE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CIE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nly ten minutes if you pre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al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he walk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look for you on the new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has a real sense of the moment -- of having arriv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nge bubble of pleasure rises to the surface as he walk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over his first story.  He laughs out loud, loving his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ENTRAL AMERICAN JUNGLE - LATER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n the f.g. with her crew while Aaron talks in rapid Spa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GUERRILLA LE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 (in Spa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guys kidding or do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you'll run into somethin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, do you feel that every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 never happens?  Or is 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time it felt that way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happen?... I mean, how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t be?... Are you nervou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chances on a scale o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en -- that we're going to b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ar within the next few hours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walk towards Jane -- one of the men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ing with calling after him with an added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you speak English very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news.  He says they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gaging the Sandinista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ularly and that he'd b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prised if we didn't tak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reacts -- a flash of exhilaration.  Aaron is amazed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anything happens to me tell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 I've ever dated I was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em at the end.  That way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reevalua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aughs out loud, attracting the Guerrillas'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repeats his speech in Spanish.  The Guerrilla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U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nd Jane in line behind the Guerrillas.  They HEAR A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ad of the patrol gestures -- deploying his men. 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s Jane and heads for some cover to the left.  As they r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SHOTS.  Jane in work mode.  As soon as they s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pan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too dark. 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 BARELY DISCERN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start taping he is breathless with the nervous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arly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shots were fired not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onds ago.  The Contras feel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outnumbered this is s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unit:  that's a given.  Still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their ground despite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eir weapons have been 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-- misfiring or jamming. 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pment of rifles is expected tomorr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ey got today were th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the SOUND OF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mera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line at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hoot their boo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 cut back at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pan of the supplies box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believe it?  I just risk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 for a network that tests my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focus gro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GOVERNMENT BLDG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, squashed in amidst a small mob of reporters...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 line.  He HEARS a reporter next to him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he's coming ou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is cr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say he's coming ou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u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Repo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'S 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checks his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 - TOM'S BLACK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me model we've seen Jane use.  A list of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tten in big color highlighted letters.  As he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tudy them, everyone else moves suddenl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ss of journalists and technicians shouting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Will you dispatch troops?" after the Ambassador they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iting -- clumping on his limo and then being shake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ment of the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alone and forlorn as his crew trot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bserving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a lot of questions her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ssed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, it's okay. 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iece o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GUERRILLAS CAM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standing -- talking to her crew.  Others a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b.g. -- a drowsy, morning-after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ll packed and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uff in the dark is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wants news li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just get pac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ves him off -- then she walks several yards away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napsack in her hand.  She takes off a brush and ru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her hair -- opens a plastic case and takes out a t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thbrush, brushes her teeth and rinses her mouth with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er canteen.  She puts everything back in place,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, sobs for several beats.  One of the Guerrillas hea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bbing and enters the scene -- he stands a respectful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y.  Jane finishes, notices him, makes a face by w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lanation, and exits the scene feeling measurably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SHINGTON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shington Control Room.  Jennifer, Jane, Aaron, Blair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the intro to the Central American piece.  Tom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stant b.g.  There are over a dozen monitors --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which is constantly on the anchor man, Bill Ro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ELEVISION MONI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ll Rorish on camera -- an INSERT behind showing Aar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ness planted into a Central American map bordered by rif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parate monitor shows the INSER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ire fight along the Nicaragu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rder...in one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SERT MOVES OUT AT US TO FILL THE SCREEN -- WE SEE Aar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m outline and HEAR him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 (voice over; on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shots were fired not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ond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USICAL "EVENING NEWS" SIGNATURE COMES IN ever-so-brie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REEN GOES TO A COMMERCIAL -- as Blair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husias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graphic, great grap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ENTERS THE  SCENE... He kisses Jane in greeting -- 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inally got a piece 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 early and I hear Bill lov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gives Jane a mock pat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somebody downstairs who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lerks brought in and vouches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ays he has something to sa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ys getting promotions at St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an't hurt to tap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feels Tom staring at her -- turns and notic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it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buy you dinner sometime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r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got back --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end i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.g. WE MAY HAVE NOTICED Bill Rorish on one monito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ks up the phone at his anchor desk, during the com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!  Bill Rorish wants to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 at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she hands it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heard of him hand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liments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tillness in the Control Room as Jane spea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chor man in New York who WE CAN VIEW on a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Bill Ro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darling, if it gets any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, I'm going to have to bring you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to 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  I just wish you'd kept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ent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cringes at Jane's blunt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 visual with the boot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d was just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covers the mouthpiece and turns to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, he loved the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reaches happily fo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ron should be hearing this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n extra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 always want to g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dit away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.  He happens to de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redit.  He's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peak to you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Rorish over the monitor.  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had to read over some new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on the monitor that this is not so.  It's a very eggy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.  Tom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resc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 if I watch you tape that inter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passes Jane he leans next to her and WE HEAR him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laugh so they think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ying inside but have so much 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said something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does her part enormously well -- laughing with amuse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her eyes blaze -- her friend has been needlessly humil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wants desperately to be inside Aaron's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if still 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never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MALL TELEVISION STUDI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DDY FELTON waits alone.  A CAMERA CREW watches him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ll dressed, exceedingly nervous.  He summons the coura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k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I see how I photograp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h? 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Cause for the interview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to use a screen and disg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protect my anonymity so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 myself befo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MERA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merawoman punches a button and immediately Buddy's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s up on a standing monitor on the studio floor. 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ppy with the image -- but works at concealing his reac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sping a bit of air -- trying to touch it.  Aaro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miles a friendly smile which flusters Buddy moment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again he almost manages to conceal his private rush.  Bud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nal drama is such he invariably finds himself covering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arful roomfuls of people will simultaneously gue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directs him behind a screen and looks at his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r. Buddy Fel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your full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ight as well ask you the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ape.  Is that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orked at one ti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eign Service Traine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there two years and was promo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erit nin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tually rising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ice Bi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urbing his amuse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s having a hard enough day,  He is visibly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aying the fact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y had something directly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promo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tually rising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.S.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cratch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laughs.  Aaron shoots him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aying the fact that you're gay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directly to do with your promo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like the word g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would you pref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venous homosex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 tape, okay.  Forge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len.  Let's call secur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hi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aron walks out -- Tom is momentarily fixed on the sight of 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ng in small circles giving himself a talking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lf flagell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time to act out, Budd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be happy until you 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le worl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tices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not really going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I get out of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a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lked me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distracted -- his day has been a bit of a bummer.  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lf conscious -- the proximity creating an almost unbea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nsion of romance and adven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ILDING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uard on duty -- a BLACK WOMAN.  She sees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're the gay guy.  I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 to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ng.  Buddy in step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urns.  Buddy talks rather quickly -- He cares ver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leaving Tom with the right impression.  The last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is speech he hadn't expected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not shunning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did have all that infor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thought I might just b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ndictive to get a little hu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l' spotlight.  I know, horri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didn't do it, so okay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again and would you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drink -- at a regular b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ure.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eart racing, Buddy attempts casual matter-of-fac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re a regular bar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/ENT. REGULAR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Buddy on adjoining stools.  For Tom, the last week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 humbling, antagonistic.  He's enjoying Buddy who lis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entively and wholeheartedly endorses every word Tom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doing some morning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ff, but mostly radio -- tha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her me.  I'm in no rus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  It's just the sno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itude, even if I have it co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t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d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..I mean you didn't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cial for me tonight.  You jus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think are good manners, dec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 really makes me want to be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and it has nothing to do with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osexual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s right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don't know if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osexual or not and -- you're n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ignals for the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n't doing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At least let me show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eciation.  The Secretary of L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going to be indicted on Wednes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graft thing he supposedl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he was 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t's true.  They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 public Wednesday bu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a big deal for you to have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and a half ear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roommate's very social --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Justice was over and...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 things before they happen. 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from now on, so d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RNI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Weln, the black correspondent and Tom are sea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 with Ernie -- they are in mid-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virtually certain it's not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may be indicted eventually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hink it will be this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be alone with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your sour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told you I'm not sure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tally convince you, but I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th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suffer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bor is my Department --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form it and my contacts go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f it's true -- I'm terrif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even a close call. 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se we can't go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DITING ROOM - FOLLOWING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working with Bobbie the editor... Snatches of the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 it obvious that the Labor Secretary has been indic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Weln stands behind Jane, who is dialing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want him all the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top where he's all besie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obb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there, Bobb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e was indic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right not to go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was right -- just somebody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to me.  I had a good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Geor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it to him -- so we can concen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, I don't want any credit.  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serve anonym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ts Bobbie on the back...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using in his wo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I like Tom, because 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bbi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TRO B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wded rush hour... Buddy and Tom stand next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the White House is hop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a lid on it for a few days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figure out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a lot,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ushing it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please.  So they wer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ressed with you 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impressed exactly -- but a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 the change in you -- I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HITE HOUSE PRES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10 A.M. briefing just breaking up -- Jennifer leav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twork seat in the front row, only to be grabbed by Tom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ers her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HITE HOUSE EAST W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near distance a circular driveway and a silent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INE GUARD, standing at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nnif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e bought this Peugeot seda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reatly reduced price while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n charge of the Whit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vance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ome you're not chasing 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'm junior man --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, that's nice...I wish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deal with each other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heck it.  Anything I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my first time at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re any chance to look a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rks and the rest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have the guts to ask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irst came up.  I'll get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t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R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ddy and Tom watching the Evening News as Jennifer fin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; on TV 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says it's not a vio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netheless White House sou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the full price will be pai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ugeot and new rules will put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rgain hunting off limit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ial Aides.  This is Jennifer 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Buddy smile at each other... energized --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ive me, but it really is intoxic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a news sou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else h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sh it were you giving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f we just don't te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anymore unless they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 the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Really...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And look, in the future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you when I have new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feel you have to spend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me just to get the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reath;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 wasn't as hard to sa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ought, was it, Bud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  You're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w people in this town I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ddy puts his hand to his heart and makes a LOUD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o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TENDER and some nearby patrons turn and look.  Tom sh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Buddy, don't do tha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m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SHINGTON BUREA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waiting for an elevator... It comes and she steps o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clearly excited comes around the bend from Ernie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lling for her.  He goes to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LK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ns out and sees Jane in the lobby below, then tak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enters and runs outside, looking in both directions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 off to the right.  A BEAT -- REVEALING Jane has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alk with Blair -- now 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on the street, ahead of her, thinking he's behind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uns another half a block and stops dejected... Turns to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the office.  He keeps looking back to see if he m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, so that his head is turned as Jane reaches him, say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irly soci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eeps moving -- Tom spinning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-- I ne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another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public official skipped a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his Christmas Clu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ouse Armed Service Committ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a secret report which say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eneral Stillwell tank th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dumped a fortune into 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work.  I have it c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firmed.  They have fiv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llars in this thing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billion...right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told me I could have any produ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ed -- and 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savors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ELEVISION STUDIO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rious bureau personnel standing at their desks watching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ece being broadcast.  We SEE a TANK MIS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source referred to i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billion dollar metal sculp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ugly to look at and too big to b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rit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rite for you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because you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a General walking away from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eral Elton McGuire is in cha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eapon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 - TWO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in the Army twenty-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-- so I'll let the Army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questions, n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eral, I don't want to both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 or your family.  But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ill be a mob of me back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if you have anything to say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say it now, sir, the way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a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at himself -- and though it's far from his first ti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 -- it's the first time he's seen himself doing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 and, by all appearances, doing it well.  As the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swers in the b.g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t's great of us to hav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what you said -- just great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miles mode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let's never forget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al story.  No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Jane look over -- then Tom looks to Jane for a verd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.g., the news goes to a commer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 know, I went back and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d it.  He's not afrai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ENTERS THE SCENE with his fourteen-year-old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ow... He approaches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youngest want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E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 be honored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cares about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 here.  But she lik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elevision jus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tering sce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Ellie -- rememb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-- from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to your house a 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l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aron went on that fou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raft trip with us 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agu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es --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NIGHT (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Dad...Did you see it?  Gr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nd you a tape...I'm sorr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n't called.  Things wer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mpy for a while.  It's not impor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in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at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wanting to say 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Dad -- I just may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is job...Well, I'm gla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RNIE MARRIMAN'S VIRGINIA H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is hosting the news staff for Sunday brunch -- they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drinking in small groups... Aaron is standing with 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MAN in his fifties we have not see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why we have to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ensive about it.  News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in business to make mon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looks at her in amaz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criticize us for suppos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ndering while they run WIN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EY HAIR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ctly right.  Excuse m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id to m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and Aaron laugh appreciatively as he walks off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,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care,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ack to Bl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takes a certain kind of c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 to say tha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of the News Di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anyone who's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k we do is an ass ki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think anyone who pucker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ps and presses it against his bos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tocks and then smooches is an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sh, and for a while there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racted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 -- that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ar getting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ENTERS THE SCENE... and leads Jane down the hall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standing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very aw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 --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mmm -- it's dumb dorm stuff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ee Tom around you a lot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uch a small office and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e him outside of work, u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some reason for you to m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which case I just won't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 Almighty -- Whew.  Do I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I mind?  I do mind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hock -- I don't have a righ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I like him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spect him...So what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alking about -- what am I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aying stay awa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upe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links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on't have to settl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initively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moves toward the drinking table -- Jane, unstea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he dose of self-revelation, moves towards Aaron's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cratches his back in friendship... Tom approaches a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off -- not wanting to deal with him.  She take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ths as she keeps walking.  We HEAR snatches of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S, i.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 WEL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one person who ev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evision news to work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on; Tom still 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olding Paul's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lt so proud when h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 News Vice President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stay here.  Suddenly,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ese years, we have a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turns -- sees that Tom is still looking at her from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 there, genuinely frightened.  She must deal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.  He crosse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e firs time I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ressed like this. 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clean and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 cl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work there's alway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t of film ov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umps like me leave appea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uys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reat at taking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 a 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tarts twitching.  She pauses -- holds a hand light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rm to steady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Just don't say anything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while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eets his gaze for an instant -- and, in that instant,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ol for the first time in her memory.  She looks strang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treats from this glimpse of uphea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find someon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rtant.  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 AND 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the strangest thing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terday.  Anne and I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ried what? -- Thirty-six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fine -- two days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otion came through, I was ch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 in the mirror and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ing a face at me behind m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esterday I looked in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he was doing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n't say anything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instincts tell me no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ie com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ffice is phoning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 SCENE as Anne watches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he moves that fas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e on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passes a chair with an afghan shawl on the back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ks it up and wraps it around herself, a bit chille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Jennifer on the stairs and moves toward her call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 loud, anxiety-ridden voice as s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.  Hey, 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STAIR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turning as Jane whip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what I said --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you want to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shes at Jennifer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re's nothing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o right this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pushes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t's a part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miles back feigning female bonding -- Jennifer go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steps and crosses to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takes in Jane, who is taking in Jennifer and Tom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begins to sense a new dynamic in the room as Ernie re-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uddles briefly with Paul... The News President is int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of them walk over to Tom and Jennifer.  We PICK UP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w wo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ould be a good time to t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ource of yours.  H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n angle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startled but cool -- nods his head -- Jennifer is ama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at Tom with new and even prettier eyes... Paul and 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move toward Jane, a whole flow of movement creating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ergy in the area.  Jane sheds her Afghan as she rises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ant you to exec produ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cial Repo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has come over to join them now in time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ibyan plane shot up on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ses in Egypt.  It's all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figure out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fortunately, since Paul's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made out the assign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 at the White 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at the Pentagon...Ma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State...and we need an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Rorish is in his boat, so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do the whole repor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noon from here...with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it.  I resign as of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ell you what.  I'll stay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 knows how to spell Gaddaf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nie, as much as I like you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I have to tell Paul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, because this is really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obscenely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if you want to, go ahea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disagre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moves quickly off, awed at the prospect of tak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g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moves past Tom who is talking on the phone, even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ching up with Paul.  In the b.g. Tom has just HE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BEEP" of an ANSWER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Buddy.  It's 1:35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om.  You can reac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office.  It's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use a littl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, because of the proximity to Tom is speaking in whisp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 isn't ready for the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bout to hand him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ar ready.  Not by the lo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t.  Aaron's spent six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ripoli, he's intervie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ddafi -- he report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ght-one story.  I think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sential to do the job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able of and I think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onsibility to tell you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that's your opini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just absolutely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'm absolutely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ust be nice to always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better.  To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ways the smartest pers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om her dept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's awful.  Oh my, it's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urning to 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d better get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move out... Jane goes to Aaron... He moves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tell you later --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ing to watch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ch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ome by your place,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...drink, take pi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uns out the door.  Aaron turns mean and mocks J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st words -- screwing up his face in a savage burle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love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RIVE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briefly pauses to see which war has room.  Tom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ssenger seat of his car -- she gets in.  It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t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over at him -- there's no question he's just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.g. we SEE the Bureau Newsroom beginning to pul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tivity.  Tom closes the door.  He sits down behind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pens a bottom drawer -- a clean whit shirt lie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center drawer -- two ties are inside.  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.  He reaches for a package of new red suspenders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the shirt and puts on the new one -- all of this the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n expert craftsman.  By the time he finishes he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thority figure we know he'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REAU NEWSROOM - JANE AND 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NOT hyper.  She is purposeful -- organized --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lming Blair with a little physical contact -- a touc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rm, to still her colleague's hysterical dem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George and Jessica to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over everything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 having to ask addi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obbie s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hear what I just sa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that?  Take a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reath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b.g. Tom has exited his office and looks ab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 for some indication as to what to do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most importan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sure his earpiece wor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back-ups ready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been more vita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able to hear m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second and cl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ees him.  She moves across the room -- takes Tom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wenty minutes --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in the stu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coughs nervously into his hand and takes a pen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by desk, clips it into his inside pocket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PHIC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screening and asking corrections in a grap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resentation of an F-14 shooting down a Libyan Air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age F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in the radar plane that spo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to begin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APHIC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no pictures on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draw -- but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ugh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uses the stylus from the ELECTRONIC PAINT MACHINE to out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merican Air Force E-2C Hawkeyes Radar Plane.  Her wor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a glass in hand -- some chips on the tabl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tle of wine as he selects a Cassette Desk to play.  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rench song -- looks at some of his books.  He migh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.  He is feigning disinterest for an audience of 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NGS ALONG with the RECORD in perfect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UDIO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checking copy in the long hallway leading to the studi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the merest of hubbubs causing him to look up.  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being stopped at the other end of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BUDDY AND SECURITY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check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it fran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n check -- but hur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he i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ddy runs the length of the hallway to Tom's aide despite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stures to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everything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You didn't have to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 that I'm going to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special report on this Liby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ligh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h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mused de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situ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top!  I wondered if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 anything about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Buddy's 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roke up with my roomm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really the magne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one who knew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 can start up with him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'm doing fine...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tands there -- a man at home in this media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 He's on the world's lo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go trip, let him take i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okay.  Look Buddy --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to go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od-by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pea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o knows.  Just let m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hat my favorite teacher 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ld me -- 'Don't be afrai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ful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forward, gives Tom a quick embrace, a small ki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eek.  Tom turns and walks off down the hallway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immediate destiny as Buddy loo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mounts some steps in the control room -- she mov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RECTOR and TECHNICAL CREW up to the next level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news execs, Ernie and Paul stand with their bac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, and then up one more step slightly above the des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 occupied by Blair.  Now she slips into the large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ddled throne-like seat -- as WE BEGIN MUSIC C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terally at her fingertips is the row of buttons which prov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 access to the field reporters at the Pentagon,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White House.  In front of her the bank of monitor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chnical Team and past them the studio where Tom is seat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chor, a FLOOR PRODUCER and WRITER feeding him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FAVORING 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looks at Jane, poised to control the complicated appar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minds and machines comprising the big time network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Jane Craig is at the helm.  Blair experiences a fl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otion which transcends envy and verbaliz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tto 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ecutive Producer -- 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at her and, in a moment of atypical merriment,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hoking gesture at her own throat as the monitors flas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phic reading:  SPECIAL REPORT... We HEAR an 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y, "This is a Special Report from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:  JANE'S CONTROL PA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of four buttons labeled so that the microphone can conn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to Tom and the Field Reporters.  She presses the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ked "To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ear me, Tom?  Tom?  T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it...He can't hea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Bl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 if there was one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's VOICE on 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; relax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hear you.  I was just tea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lping the air in relief, she slumps nonetheless impress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cho cool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miles towards her then -- poises himself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nouncer's last word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NOUNC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n Washington, Tom Gru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egins his report.  He seems authoritative, compelling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low key way.  We tru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afternoon.  A Libyan fi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 attacked a United St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litary Installation ear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 and was, itself, sho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American F-14 Intercep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monitor shows the Graphic running.  In the b.g.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approaches Paul.  They look out of place, decid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n-busines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Moore, I'm Marvin Usher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my brother, Stu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n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st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ibyan Missile destroyed an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ehouse which, just thirty minu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lier, had been crow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vicemen.  No one was inj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s seated, feet up, drinking, listening to MUSIC --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ok, two remote controls are on the cushion next to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NGS OUT LOUD with the record as he reads -- at on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viding his own lyric line OVER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GING 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can read while I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television remote-control device an p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 on, the SOUN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e graphic of the Libyan plane's flight route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ssile firing -- the U.S. planes taking off and the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of the Mirage jet... At one point Aaron lowering the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raising the TV SOUND hearing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at seeking missile vir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integrated the  plan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turns down the TV SOUND and turns up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hand flicks at the button marked "PENTAG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you'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PENTAG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George and HEAR him through Jane's voic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 cover everything or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ve something for Tom to as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ver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tting Tom's but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ing to George.  Say '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int Chiefs are meeting --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Weln at the Pentago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Weln is at the Pentagon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ttack launched by the 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yan pilot has resulted in a ma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ment of military 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he still balances STEREO and TV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t of alliteration from anx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hors placed in powerful p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Blair hands it to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e pilot that shot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yan in 1981 is stationed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  Maybe you could ge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ybe Tom should say that our F-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one of the hardest planes to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nicknamed 'Tomcats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-14 is one of the most diff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s to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call them 'Tomcats'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70's the first crop had a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r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isn't the F-14 Tomcat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ost difficult machine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lot to m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re right -- it's 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our hottest pla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y it here -- it comes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as trouble with the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ly days -- back in the 70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dials again... As we SEE Jennifer stand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gain.  Hi.  Listen Gaddafi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am at the mouth or anything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peak to him he's not at all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eems like a leader --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ressive, self-control...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so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and we have the '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lot on the way in -- Nobody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ha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welcome.  Sow how do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to...I know you gotta 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o.  We're very bus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 -- LONG SHOT... Aaron with his remot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cture switches back to Tom.  He turns UP the VOL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utlaw nation but strangely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have interviewed Gaddaf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, in a phrase we like to u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country, very 'presidential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,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on the phone.  The atmosphere buckling with s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inger hits the "Tom"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tate for the message from Liby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'll have the carrier 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Sidra in tim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sudden shri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lted by the shriek in his earpiece but nonetheless contin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SCREAMS INTO the phone -- this is more than volume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over-the-top livid, her face red, neck cords p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only have ten minutes lef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an you talk to me about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lems?  No, not you'll try...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t -- do it or I'll fry your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, Estelle. 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BANGS the PHONE down.  Paul comments sotto to Er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no idea she was th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tting Tom's but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ll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u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atest message seems to 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he Libyan pilot was ac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own without authority from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camera dire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other words, I think we'r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UDIO - EIGHT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CAMERA FROM Tom's left profile TOWARDS HIS RIGHT PROF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IN THE Production Assistant who madly shuffles pa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 as Tom talks on camera, the monitor through which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bject of his interview at the Pentagon, the cluster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sistants on the floor and now WE CONTINUE TO CIRCLE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ning to SEE the Control Room in the b.g. and as we MO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S HIS EAR, the white ear piece firmly in place, we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AR, the barely audible crackle of Jane's VOICE as she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 roughly what to say and how long he has to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o, Commander, it mus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it tougher today -- shoo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rench-made Mirage Jet. 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was a SU-22...et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ALL IS OBSCURED EXCEPT THE ANCHOR'S EARS, the ear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RED LIGHT on the CAMERA and beyond... almost an abs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nce again:  The Libyan Gover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disavowed any prior knowl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light.  This has been Tom Gru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orting from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pecial report ended, Jane breathes a breath -- s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momentarily grasp hands.  The first talk concerns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brilliant.  I've n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proud of one of my dec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s back 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work, Jane, really --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... totally depl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re were no major gaff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scoffs in 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Usher br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as important for Tom -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onding thing that happe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ublic and an anchorman du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sis.  It's not the conven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; it's this kind of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nters.  He is exube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baptismal.  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  With all the help you g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ure easier than lo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l and Ernie exchange a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Jane?  I'm still ju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points off... as Tom exits.  The Usher brothers h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he Usher br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here to play the new news the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theme?  You don't need m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.  Why should I be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feel s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need a synthesizer --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give you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Er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n't he gr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or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Two has the keyboard out and begins playing the prosp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 theme:  a suite meant to have majesty and drive, a t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osition -- the effect of it somewhat lessened by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the two men VOCALIZE OTHER INSTRUMENTS over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makes his way across it -- crews are drifting in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ers Jane's cubby, flushed with the electricity of the "wi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st noteworthy moment of his working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CU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n amazing woman.  What a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ing you inside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it thr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It was an unusual place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escribable -- you knew just wh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d me the next thing, just a sp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ond before I needed it.  There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hythm we got into, like great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at him and nods slightly -- an unconscious spas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thful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o celebrate with me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  Everybody's going to that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corner, 'Cap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over to Aaron's.  Maybe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op up with all of you later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 do you think you'll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ndicates that it's an impossible question to answe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ers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everal people cross the street towards the bar.  To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 holding back on on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empting to ask you how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tarts to r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'm enjoying myself.  Take i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to be ca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'll see you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dicates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never sh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across the street -- then turns and call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wait for you till 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out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races to catch up with the others -- Jane in the distant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es a beat before walking off in the opposite direction. 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quickly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UND OF MEN VOCALIZING NEWS THEME comes UP AND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ARON'S APARTMENT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approaches and is surprised to find him sit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op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ppy to see her, rising fairly soberly to his feet.  He APPLA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come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  It wa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 and APPLAUDS som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calling in that inform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the classiest guy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ves her off... And sits down on the st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strange to watch him.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xt step?  Lip sync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a step or two above him, waiting to gauge his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doing some of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rtant thinking of my lif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 if this is the right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eals a glance at 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ever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igured out exactly why it is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g up on getting a chance at week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hor...It's because if I do that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ll pay me more, treat me gr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life will be better.  That's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nds like you may be on t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means I'm at their mercy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s that?...I'm not going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here this thought l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well, why not  tell you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happy thing. 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is I start to think abou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does nothing but make me feel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akes immediate sense and that'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d I'll stop here but, Jane, I'd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if you were two people so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up the one who's my friend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about the one I'm in I...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hould go any further.  Come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walk you to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les her by the arm and leads her to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you've had a strange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sleep on all these things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tely...You go have a good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some place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her and hugs her exuberantly -- takes her fac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 and kisses her full on the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fel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ves her on the corner and wal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SOUND OF NEWS THEME VOCALIZING PICKS UP ONE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moving quickly, hailing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ing to Caps Ba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nteenth and Vermon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necticut is clear on Sun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that over to Fifteenth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 Vermont and we'll by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ircle that way...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over forty we should catch mo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en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DRIVER'S annoye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 -- don't take 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ong way.  I just k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its the m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PS BAR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cab pulls up, Jane gets out and pay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route.  I never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here near that fas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-- good driv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  Coming from you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eci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turns to enter the restaurant -- Tom and Jennifer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confront each ot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think you'd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thought I'd check i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 were still here.  I'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in and join the gang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 gang in there -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the last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ll go in and have a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ennif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, you want to hav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I know how to have a burger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.  I feel like a little sol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move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ure know that feeling.  Terr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o jock-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bac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for getting m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his hand behind her neck in an awkward ges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araderie.  She awkwardly disengages... waves and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door to the restaurant... standing ther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wo sets of doors watching Tom and Jennifer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 AND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to his car, first exchanging a look of ref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Jane... then bumping accidentally, then bumping back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, then kissing with passion, wrapped aroun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ENNIFER'S AP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and Jennifer rush in locked in an embrace, she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es even 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ENNIFER'S AP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are aware of MOVING 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nse s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all you sons-of-bitches. 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, you bast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finish.  A bea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 AND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aken aback by the outburst from this woman he's just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t's okay...People say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.  They do...the plural th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ast time I was with someon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nt through this awful mutual dis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estionnaire but I guess it b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paranoid the next day.  Ok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o first.  I have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ould never occur to me to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all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is touc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something?  I'm d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limented.   Isn't it stran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deeply complimented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 you're with doesn't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venereal disease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lides out of bed naked -- she moves quickly across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outstretched hand reaching for his ass, a free -- even lu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rt of motion punctuated by her comm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me som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ances away -- out of range -- liking the action,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the bath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the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door and turns on the light in the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LOS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converted room -- given over the racks of clot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es extraordinarily well organized.  Tom stands there ag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rious rain coats -- clothes for all climates --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joins him in the closet -- holding out a shee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nverted a bedroom --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ff builds up.  Wait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been doing this six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knocking it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solution.  Not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age but you can see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nnifer laughs -- he follows her gaze and sees him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houette against the door -- his penis prominent in out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do bunny rabb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enjoying himself immen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this a great 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SOUND OF SCRATCHING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EDITING CUBICL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feeds another tape in -- she is taking editing notes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CRATCHING her arm.  She looks worn out -- STOCK FOOT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ESMEN move across the small screen.  She sighs and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ing, implores the heavens to help cure a malady she's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recognize in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have begun to filter into the newsroom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Jane.  How long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ng time.  I was res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crack my n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massaging her neck as the phone rings.  she l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 for a beat as Aaron works on her.  As she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ceiver we HEAR a CRACK.  She reacts to it at the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utters a gr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a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ello.  You sure they sa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ment 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ngs up;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want me to b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ment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not that dumb,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ts her o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LK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you're the secon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network news history to produ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ough 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not.  I'm the fou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an Richmond.  Pauline Freder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that credit once on a U.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cial and there's Susan Zirin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NAGEMENT MEET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l is running the meeting from behind Ernie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OTHER NON-EDITORIAL MEN are in attendance.  As 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cusses the more pressing problems of the network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vision, Jane sits near the window strangely unmov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irst moment at the seat of power.  She has the bl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they seem to be very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making me out eight milli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udget and that means massive fi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doing everything I can... It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ly to make up a 'death list'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wanted you to be aw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uation... We're also going to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laskan serial killer trial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inuing basis.  I'd like it don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Washington which means we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somebody on a plane for Ancho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't fool around anymore...J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up at him -- a bit sleepy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going to be high-profi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vening News -- who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 Weln or Jennif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uch, much too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n look at her curiously.  She repeats herself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i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OFFIC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been reading from a respectable stack of mail --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s in his doorway.  For the first time, we noti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woefully ba at at least one endeavor -- fli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I'll buy you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big thing ov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alian emba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 I'd be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any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lf-conscious j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the judge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ITALIAN EMBASS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walk in -- one MAN looks at Tom with a gl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cognition.  Then another -- a handshake -- A WOMAN introdu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.  A small knot of people 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uch too soon for you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kind of buzz ar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have to stand here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eet them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you through.  Move an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pus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a li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mile and m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art crossing the room -- he is moving now, making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an EGYPTIAN BUSINESSMAN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GYPTIAN BUSINES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safe for me to fly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We're fin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 -- people smil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STAIR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Aaron (Pimm's Cut in hand -- a cucumber stick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with Martin Klein.  Martin is eating from a huge pl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ppetiz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TIN 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talians serve the second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right after the Chinese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do an article comparing Embas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od...Gourmet free-loading...se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place.  I'm sure not ge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gn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the heck could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excited group of people blocking his vi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clear there is some personage in atten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he sees that it's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God testing me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TIN 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ul loves him.  I heard him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the most poetic compli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command.  'He's hot.' 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oups of executives get togethe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ay that work back and forth...'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t, oh, she's hot.  Oh, he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t.'  Hot-hot-hot-hot-hot-hot-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ere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tin, you're not allowed to 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d 'we' or I'm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TIN 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 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Jane would like my food ide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pot...Try the one in the 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off to intercept Jane -- as he stops her... T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nded -- then sees Aaron and moves over 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Aaron...What'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me old stuff.  I'm watching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on three Overseas Press A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tch an hors d'oeuvre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stops and introduces himself to Tom -- shaking his h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go out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balco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ut of this for a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you lead?  I'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llow the flurry you 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urns -- the sharpness of the tone unsettl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I do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made my dreams s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decides not to deal with the remark.  He's jol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stility.  He leads the way out French Doors to a ground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rrace, where Aaron joins him, closes the door and the two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e at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stu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par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vy h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veral beats;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r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  Network news, Washingt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it.  What do you do wh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 life exceeds your drea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it to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the other day I really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reaction to how we di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yan report -- I was going to as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I feel a little intimidat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's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talk about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imidated when you're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ld.  It's unsee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buying into any of tha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load to learn.  I'm no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ct as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ishing fo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he job you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udden debate is important to Tom -- but it's moving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ut up a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mi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Pretty petty party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, p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cking his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ade one rule for myself whe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ed and I realized I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ke a lot from you peopl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being from spo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rule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to pretend to know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name all the memb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bin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us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et's drop it.  I did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take a test for you -- I mea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ame up in conversation I'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conversing...Oh my, the n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entire Cabinet has slipp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.  What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getting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mprom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name them.  Just tell m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aron.  I know the nam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wel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re only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suddenly a good deal happier -- damned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n't a little infect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feeling good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tarting to... We ma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pitols of the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ft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lmos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nters the party leaving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n the f.g. -- his BACK TO CAMERA... Beyo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being approached... then joining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ANE'S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's car come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 exhausted.  Punchy. 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red.  I can't think and I ca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just a dead lump of pour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to com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hinks -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we could just sit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a li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You didn't like the part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 many smart people in one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healt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confused by this.  Sh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have to do a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beginning to end on my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ntually.  Does it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me, I wouldn't be do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less it was absolutely neces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an idea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read about it in a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 affec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tell you, can you manag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put it down or tell me wh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work or is in bad journal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ste or anything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ro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om -- I think I can man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wards her -- about to stick his chin out. 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bout women who are att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someone they know on a d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Date-rape,' that's the pie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clamps a hand over her own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 -- good move.  Keep i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ontinues to clamp her mouth shut as he exits the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 her door and then begins to half carry, half pull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keeps her hand clamped over her mouth.  Laugh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 door and runs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pirits lif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he door, trying to hide the glow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.. Jane's hand bounces off her nightst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 on the light knocking over and breaking the clock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tead.  Three alarm clocks stand next to the clock radi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 the light comes on.  Jane's voice is so thi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eep the words she utters are just barely distinguish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cert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..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 I dialed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yes.  Tom?  Tom,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is T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to sleep fast so I took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ergy pills to help me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..Hey, you call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s who?  Not important -- ha-ha-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dreaming -- Oh, no --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-- how embarrass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pills did you tak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nd more like someone on a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esthetic.  Maybe I'd better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.  Is it your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Are you go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rrespondents' Dinner on Satur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, you need me for the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Were you going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'll get off work. 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 go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like m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you as much as I ca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 who thinks I'm an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ED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diting a piece with Bobby -- He also has a little typewr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 set up.  He is reading from the page in the typewrit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piece he has wr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cops on the street contin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ew it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 -- too long.  But street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...that fits.  That last cut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, Bobb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nd thanks for as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regulars watch the Evening News, in particular the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pe piece which is now in progress.  Tom anxiously eyeing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the corner of his eye as she watches the monitor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impossible to read as she studie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UNIFORMED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can you do?  If a woman inv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an in and he says they uh,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x and she says he raped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 find out they've bee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 two, three times...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rove a cr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 SHOT 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a woman of about thirty -- dignified but fragile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like someone who might be cast for a church prod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"Glass Menageri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ll be a year next month sinc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...I never thought I'd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it outside of counse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NEW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aron enter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shushed by every woman in the room, accepts this and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a position near Tom and Jane to wat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d gone out twice and I ha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joyed myself that much but i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 point -- I don't know if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eciate this but wher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sit home or b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rlfriends and people had alway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ing me that I was 'too pick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.  It's just you want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nice guy...So anyways, it w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give-him-a-chance' thing.  No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n't.  I was lonely.  So we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 movie and when he brought me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aid could he just come up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beer and then he'd go.  How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'no', to that?  So first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restling match which was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 because it got to b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ight...because I'm a modest per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he ripped my clothes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ced me to...make love.  He stay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apartment and forced me more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he didn't leave 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has started to c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romised myself I wouldn't c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 hard not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u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ure have a sympathetic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cries a bit 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 was so sure I wouldn't do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 whole thing messed me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more than it sh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news piece cut to:  Tom's face -- he turns clearing a t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NEW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se watching struck -- perhaps embarrassed but riveted. 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ghast.  Aaron approaches 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turn on the news for a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h, wait a minute.  Sex -- T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must be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tares daggers at him as a public official appea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UBLIC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you can overestimat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any given Saturday night t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sands of women are being att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re isn't much they or we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moni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ctims often remain too te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lk -- the police powerless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ocial welfare groups can finall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monitor this epidemic of crim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nishment.  This is Tom Gruni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andale,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is piece conclu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continues to glare at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in a pissy mood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  I think you really bl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id off noo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moans with displeasure.  Aaron exits scene.  Others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ongratulate Tom on the piece -- in the b.g. on t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frozen wilderness -- men digging in the ground -- cl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people watching them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bing her own ambivalence -- or, to be more accurate,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ards a positive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w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get a crew off th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off -- Tom stopp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 AND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off a bit by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did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oved me.  I did relate to it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did.  It was unusual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t to yourself when you tear up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might not have been my choice...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eal and it got me...and I thin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t of the time I'm too conservativ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kind of stuff. 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ormously 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back towards the area of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 the jury returns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e as each day brings more revel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horror, four more bodies now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frozen earth...This is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ck in Wota Hamlet, Alas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TWO WEEKS LATER (SPRING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nie's been 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aron walks to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enters and finds Ernie bent over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was just writing you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say we take a w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is silent... He's having difficulty.  Aaron is feeling kn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m.  Finally Ernie breaks his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if we hav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nger man more respected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ration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tell me what's really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.  I think we know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enough for me to expec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know each other well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me to care how I pu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 which could wipe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will phrase things the w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they should be phrased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pe me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 sits on a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.  I want you to think of this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blunt talk, okay?  I'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eciate blun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per management thinks you're d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def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ron, I've never seen the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-- I think Paul's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his own job and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son he thinks you only appeal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  Bullshit me a little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ginning to appreci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 suggesting the wors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...but someon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illiance gets nibbles abou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bs and maybe, the next ti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s, down the road --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moti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, damn -- the fucking jerks -- 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.  They want to fir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I know is that they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e a large number of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y're not going by seni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recklessnes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one thing to me?  Get me one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anchoring the Weekend News --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seen me do it.  I think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rn the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do it this Saturday --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s off for the Correspondents'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turns -- his spirit lifted by the unexpected ray of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t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prepare carefull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come at a bett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pare what?  You have Satur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h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en a while since you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s -- I'll have somebody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you.  Just on super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formanc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I think I'd better be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  I'll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MALL TELEVISION STUDI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s seated behind a desk -- some old news cop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nd.  An unmanned camera is pointing at him. 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standing a few feet further back 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uncomfortable for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, well, I don't mean i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knock, but we approac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ff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ure do.  I don't mean i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ck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  I'll just say what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can disregard it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just might not work for m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our different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nods and gestures that he proceed.  Aaron begins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ws.  Barely a sentence in, he is interru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coat jacket is rising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ignores the 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sit down -- sit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cket a little -- that giv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ood line.  Look at your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looks but is unimpressed and resumes reading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, not about to be ignored when he knows it's important,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Aaron and begins to force his jack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ery 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like being hand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 on it!  Now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don't physic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ees himself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monitor and i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enthusi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ntastic tip -- fant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rea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That's not going to te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  Let's get this prom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lo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find some copy.  B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xits -- Aaron looking after him, clearly take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nuine camaraderie... the unmistakable joy Tom deriv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ping out.  Several beats and Tom comes back with a CAMERA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copy, I got Ellen to hea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mera and I got Master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ping so you can study it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the roll of copy in the prom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T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very appreci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ME SCE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otally focused on him down one knee checking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rious angles.  He interrupts.  Aaron reading from the prom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let your eyes go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ginning of the sentence to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at.  You don't want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fty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left side of your fac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one.  Go again.  And try to p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word or phrase in every sente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nch one idea a story.  Punch --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does same with the story he is rea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..very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cknowledges the compliment in news mode.  Pun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st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the compliment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raws a laugh from the Cameraman as he goes r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not to move your head or wri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orehead...this is good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S BUREAU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, tape in head, is saying his farewell to Tom.  He is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eft side as he will do for the rest of his life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smokin' toward the en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inters were great.  I'll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into helping Aaron he finds himself delivering a lo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pep tal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remember -- you're not just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ws or narrating.  Everybody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ll a little.  You're selling them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dea of you.  You know, what you'r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saying is, 'trust me.  I'm,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dible.'  So whenever you catch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reading...stop and start sel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. 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off -- Aaron watching him go, feeling decid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mfortable by this last piece of advice and vaguely corru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FLIES INTO FRAME, carrying her dress, two large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ds clipped to her bra-straps.  She is obviously runn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te.  Now she slips on the dress -- her pace so quicken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momentarily dulls the effect of seeing her in a pretty f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wn; the kind good girls wear on special nights.  The DOOR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S... She opens the door while trying to put on her neck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enters carrying four bulging garment bags and a fis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neck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pilled some rum on the outf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ked out.  Let me show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ter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yes the amount of clothing, goes to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...why don't I meet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some last minute stuff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to take care of...Hey,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solve your dilemma --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nt the tux or buy it...I kne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?  Wow...Okay...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know you were going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bring your grey s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I was thinking that way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olds them in her hand -- indicates with the neckla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nts him to help her... he fastens her necklace whil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her bare right shoulder as she riffles through his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 clasp in pl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  Try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him the tie and he extracts his grey jacket from a ba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ts it on and ties the tie... She reaches into a white paper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of fresh purchases and takes out a vial of perfum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t-in atomizer and sprays the air in front of hr and wal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ist.  ON Aaron's reac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d about it -- that's how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sure you don't put on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fu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you at least pretend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n awkward situation for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showing up while you'r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 for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l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a date.  It's co-worker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a professional concl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, unnoticed, reaches into the paper bag, takes a small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condoms and drops it into her evening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on a public phone, Aaron standing nearby within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 taxi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will it tale you to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.. paces... Then looks at Aaron, rel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 terr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poses a question which he feels in his deepest co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is is important -- so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be polite.  I'd really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...what's the word I'm looking for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good as humanly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 line of the jacket --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...just very nice...jus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sh I could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o...Hey...if it gets dul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11:00, drop by the stu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 I'll be able to...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...if not, I'll have the tape...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for you at my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great -- 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she can deal with that, a cab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Jane.  Have a good ti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takes her in -- she looks 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hug you, but why risk mu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ther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lf-laughs... kisses him, wipes the slight lipstick 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s cheek and, in a sudden decision, takes each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 pads from her jacket and puts them in his -- impr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ook while diminishing her own.  She gets in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, leaning all the way over the front seat, giving det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tructions to the DRIVER as the cab pulls away... As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and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, in her formal, sitting back -- anticipating her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efty percentage of the Washington journalism indust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n and women dressed formally for one of those evening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an finally assert their own glamour.  Jane ENTER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SHINGTON HOTEL - ATRIU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enters, lost momentarily in the lobby -- green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jority of the throng passing through in formal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it of DIALOGUE OVERHEAD from TWO MEN in dinner ja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.A. times is a great outfit. 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rance pay in th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keeps looking for Tom -- passing another MAN,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HARP-LOOKING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lecturing me and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said -- I'm sorry, I ref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look at it as a negati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young and my news appea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my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not like he just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re a twenty-six-year-old produ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kidding, twenty-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moves to the steps and starts up, greeting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nervously.  More bits of DIALOGUE, leak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s of both substance and expe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ONYMOUS OL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 Brinkley's great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"It's as irrevocabl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irc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, on the second level, she scan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 below.  Tom in the world's best-fitting tux... Clu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people from around him but he works his way easily through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looks for Jane and grins his greetings, men are buoy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en's pulses thr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silently mouths the words -- "smile and move and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move."  Which is exactly what he's doing.  Then a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g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he doesn't see me soon, we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b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her.  -- He does a tap step -- a brief giddy burs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aning of which is not lost on Jane.  He is acting lik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xiety stripped away revealing a first glimpse of Jan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yous pretty young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quickly up the stairs -- as she walk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ci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incredible who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aughs.  Almost completes an affectionate gesture --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rm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seated in the main newsroom in shirt-sleeves, writ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the just-completed page out of the typewriter and wal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weekend news PRODUCER. (W.N.P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look a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.N.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orge Weln app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eigning casual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eekend news...ancho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choring the weeken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nods, as the Producer finishes the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.N.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errific news, Aaro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leasure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  Oh, there's water on the s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there, in case I get an at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tton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.N.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  You'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eeling patron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and rep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fine!  Yes!!  I kn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mb sniffing dogs, SECRET SERVICE MEN and D.C. POLICE monit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mbers of Washington's most trustworthy elite as they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metal detector.  The line moves slowly -- Ja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everal coupl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FF-CAMERA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ave your autograph for my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Jane turn to see a grinning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you doing, Pa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is is why you wouldn't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ekend New, you can't tur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ree 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orn to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l enjoys the riposte, looks at Jane who is shrinking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two inside --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all at the sam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tto 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finally learning to be flex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lad you changed your mind about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sses through the detector... Tom starts to step through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ll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 I don't want to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nd sit with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magin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...why don't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onsiders this option as s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 I go in for a little wh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it in the lobby-bar.  How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 That's it...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lks off.  He runs a few steps to sto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going to take off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eps on the escalator... Riding upwards, concern dee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xiety 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her to up the escalator, he finds himself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plest thing, stepping onto a moving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four steps ahead of him -- not yet aware of him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t one other man until he is standing directly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want you to know th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ing up the Correspondents' 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s tremendous pressure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turns and is a bit blown away by his gesture --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eatens to be good.  And now Jane bumps a bit at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scalator, regaining her balance by grabbing Tom's off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.  As they walk they continue to deliberately hold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 STUDI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are on the studio floor, FOCUSING on the activit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nchor Desk and three cameras... The FLOOR MANAGER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y to cue Aaron, the script is ready to roll on the prom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LOOR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ent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sure he is seated on his jacket -- taking one las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hand mirror being held by the MAKEUP WOMAN.  S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-- but Aaron regrabs the mirror almost making her los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oting -- a check -- then another check -- he points to a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is forehead which she dabs with the makeup sponge... B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fuss enormously with his hair -- four bus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LOOR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LOOR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tches the Makeup Woman scurry underneath a camera l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its on his jacket and finally has the moment the syste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en denying him for years.  We can HEAR the END OF HIS C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 barely AUDIBLE CRACKLE from the Floor Manager's earph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...with Aaron Alt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Evening...In mood and langu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 suited to an espionage no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the delicate world of the We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iance, the British Foreign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 pounced on what he termed, '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st of profession spies and amate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itors who were turning N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quarters into an instrument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true function is folly.'  We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coverage with Edward Towne in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looks up -- takes a breath.  He's done well --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nched his words and his one thought for the story.  His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been steady, his voice firm but he has begun to pers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abs with his finger at the first trickles from his br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ushes some more prominent sweat from his upper lip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ckons nervously to the Makeup Woman -- who comes in and dab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dabs again as Aaron feels himself under his ar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KEUP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e wh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LOOR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curries away, Aaron reaching for another Kleenex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x and missing it... A graphic illustrating his next scrip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ction appear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e sub-bases referred t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cated in five count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the moisture on his face is clearly discernibl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 Manager and Makeup Woman grimacing at the growing spec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look at a larg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, Belgium, the Netherl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ain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so much moisture sprouts from his upper lip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shes his lower lip out to slurp away the sweat... The Make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 laughs briefly out loud before catching her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eyes dart angrily in 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ll as Great Britain...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e Department was rocked not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 revelation but from the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usual persistence from th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s Corps.  Martin Klein repor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uckus at Foggy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f-beat until he's sure that he's off -- his shir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ing distinct sweat sta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keup Woman picks up her Kleenex box -- then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ter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KEUP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finds me some big tow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lots his face -- some makeup streaked -- by the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LOOR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AKEUP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scurries away, this time entering the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otting up one stair to look at the monitor... the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ing to his Camera Oper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go looser but we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the grap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other Technic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-- this is more than Nixon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keup Woman now looks at the bank of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KEUP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you just die for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's makeup-streake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ASHINGTO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Jane walking drinks in hand, her arm around hi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op -- he rests a drink on a ledge and boosts 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n sits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LL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ALING that they are sitting on an anti-terrorist concr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utment protecting a major government building on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 in our capitol.  He is still holding her hand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he not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udly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can't I let go of this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nterrupts her with the smallest of kisses -- so m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ift a kiss that she is left doing her return kisses to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r.  And then he does something he's thought about many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-- he briefly caresses her breasts -- while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least kiss me whe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can't stop edit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hyster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aughs a little -- then kisses him.  They brea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prised and aroused and look at each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half hoping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good time tonigh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you're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, right -- Isn't she fu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forward and speaks softly and tru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and more lately when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ched you in action -- se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energy --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ing what it would b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inside all that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a gulp of her drink -- puts a hand to feel the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er own cheek.  Then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bac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member saying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at -- exactly...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y I just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mmediately at wo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let's see -- wait a minute,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think of two rea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...I just thought of a th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talk about it, you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..Another is you'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 all about sex and h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him -- he'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it's that great feeling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ant to hold anyth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intim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lbows him.  Tom takes in the choices --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hit.  I'm a cr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off the concret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orgot all about Aar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ised to stop by an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o know.  I'll go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'll see you at your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soon as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flurry with activity -- moves to the curb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nowhere Tom barks a sharp command, the first tim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is actions has been tinged with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wn, she stops and turns.  He walk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run off --  like every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ttled the minute you make u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might be weird -- he can talk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ely if I go alone -- why's tha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 to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at it's hard.  I just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ive me a minute to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hug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ell at me like that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cared the life 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ARON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exits a cab and moves up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t the top of a flight of steps.  She KN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S.  KNOCKS.  Aaron opens it.  He is wearing a sweat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i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it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n't see it or spea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it went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it really go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ine your t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feel good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others feel that you did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hat was good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st six pou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ron, will 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great...writing m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rate copy, sitting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cket, punching my on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had this historic at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p sweat so they'll never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nother again.  Oh, I lo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r shoulder pads -- how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evening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, flop sweat?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aking too much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..I'll bet you were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aware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phon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kidding.  I want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ere complaining phone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you were swe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ice ones worried tha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ing a hear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all that happened, how com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chi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At a certain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so off the chart b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got funny.  My central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stem was telling me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 -- sweat running down my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up falling into my eyes --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urning this fusillade of blow dry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e -- all so I could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roductions to other peopl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covering stories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like to do anyway. 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pper because you finally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.  I thought I'd cook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quila and eggs sound g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to b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a clock reading 1:15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what's his name -- T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'd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him -- I mean it can wa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w the plun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I may be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if he just b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importan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Well...I think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rtant for you too. 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.  He walks to a desk and looks at her briefly...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think a secon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emarkably long silence -- her mind wanders, she takes st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evident that he is straining to get it right,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ach...J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lancing at n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take the part t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to do with me.  Let's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be your most trusted frie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ne that gets to say aw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to you. 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esty and w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but f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guess.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end up with Tom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goes totally against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 -- being a basket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you care about him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seen you like th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, so please don't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ong when I tell you that I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Tom, while a very nice guy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n't frien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the Devil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look like if he's around? 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going to be taken in if h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, red, pointy tail.  No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mi-serious here.  He wi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ractive and he will be n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ful and he will get a job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influences a great God-f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ion and he will never do an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..he will just bit by little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wer standards where they are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coax along flash over sub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tiny bit.  And he will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of us really being sales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eing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reach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e'll get all the great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getting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re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You know that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we have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onship where if I w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vil, you'd be the only on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briefly impressed.  He has a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quick enough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's help 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yes.  I know.  Righ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t had gone well for me to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'd be keeping quiet abou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...I grant you every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me this...he does person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you've been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st...And I'm in lov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like that? -- I bu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uses to catch his breath -- breathing deeply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 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to not say that alou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takes too much 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a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 down,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slumps down -- it's been a long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never fought for anyo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anybody win one of the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AR DOOR SLAMS in the street below -- he goe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 which is blocked by his sofa -- puts his knee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 walking from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arily thinking it's Jane.  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not Jane. 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answers and we have the following conversatio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, who is using the phone, with Aaron seen just a few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y.  Tom in hi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get away just ye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Aar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.  It seems lik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sort of a mishap on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 I tap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n't as bad as he think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? -- it wasn't unprecedente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if you count 'Sing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in.'  Do him a favor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eat it like a tragedy.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eyes meet Aar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ays you could hardly noti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beckons for the phone.  Jane hands it to him, as s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ay anything about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Will I ever sing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body has one like tha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it was great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ed to laugh at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 -- well, I'm sorry I'm t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Jane, I didn't realize you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be going this late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put her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again.  Sorry ab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That sounds more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forget abou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if that's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cess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my father com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 anyway.  I sh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ampered by Aar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pres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at the office.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beats of silence. 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h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?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I'm not some chore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finish so you can stay on sche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great, Grunick -- Easy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-- huh? 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ts the phone down.  A beat -- she looks stricken.  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just cancelled.  H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 to think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c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ow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gh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a guy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can't -- I can't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ulps a breath.  Her hands on her knees, leaning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deep breath.  Aaron takes in the spe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Jane, it was nic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rop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enters -- goes immediately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dled in an answering machine -- indexes for six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-button calls, mostly people from work -- "Parents"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plays her answering tape.  It is silent -- no messa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ast forwards to double-check.  Just the SOUND of bl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pe.  She pushes the button next to the "Tom Grunick."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 a busy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 the phone.  Then compulsively hits the "Tom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ton again.  Busy.  And again.  Busy.  She consider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ment hitting the button next to Aaron'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resses the button next to Tom's name.  Busy. 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ERNIE MERRIMAN'S HOUSE - MONDA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picks up for newspapers dotting his lawn and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of his car -- just as his wife calls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nie, they're calling from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I'm on the wa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nie, just a bit concerned, walks back to his hous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newspapers thick enough to be an awkward c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RNIE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hone in the immaculat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  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the phone down at his side for a beat, com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in the face of a sudden and horrible turn of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there be any point to my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New York and talking to them? 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be any point in going over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  No, I'm still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fir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his hand and kisses it -- then h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ee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horrible.  We'll be fine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fine.  Stay here with me --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for a drive, have some drinks,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They're firing even mor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they said.  Some will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.  It could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im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use somebody to talk t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ay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his 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 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isses her sad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e, swee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wee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towards the door -- picks up his newspape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y beneath the hall mirror and does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rror he SEES his wife making faces at him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.  He EXITS his home without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D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is sitting in her editing cubby -- it is past noo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ses and stands in her doorway looking toward Tom's off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is open, the room is empty.  Blair ENTERS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rmload of tapes.  She looks extraordi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four hours of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monstra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wave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of it they use water cann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takes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ressed up for? 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right -- because the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is here this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pent a fortune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EXITS... Jane pops the tape in, automatically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ing notes, then standing -- looking again towards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now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 the tape -- summons herself.  She walks towards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 and opens the door.  Tom is seated behind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out pa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ept trying to call you -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called me.  Were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dling me?  Is that it--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if I'm helping your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mi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hen I'm a woman for a secon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immediately fucked arou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obviously in pain but still alert enough to catch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this is 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, now OPENING the door a bit more -- Tom's father is REV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ted acros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at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forgive what I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retrea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light up a room and le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aughs nervously as 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HIS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my opin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hing that's easy to mis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my opinion?  And it's ok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hinks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y she just acted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an affectionate person 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finds the comment off-the-wall enough to b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v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l arriving with Bill Rorish.  The first time we ha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ulti-millionaire anchorman in the flesh.  He has the g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dignity of a man who spends every waking moment wor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ce and dig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nd Paul are in the midst of an important convers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ted and om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when do you start, telling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most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o take everyone out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l...This is hard on all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no time for compli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think it's extraordina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come down her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're not here for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ring the tough time, we're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 organ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ENTERS scene.  The smallest flicker of interest from B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more than enough to justify her going into hock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come back to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lf-conscious look of greeting to Paul and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forgotten.  Was she on the 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l nods "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brutal layoff...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y couldn't program Wednes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n't res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make it a little less bru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knocking a million dollars or so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sal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Bill tur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bad joke.  I'm sorry. 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miserable day and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kind of totally sick-j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fense mechanism which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icate any of my feelings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-- but just shows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ss this represents for all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his Father ENTER the scene from Tom's office. 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to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  It's abou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to see you,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shak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reat hand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MR. GRUNICK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ed, as he watches the networks' most prominent journal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eet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to meet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qually touched as he watches the world's most promi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urnalist greet his Dad, who turns goofy with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GRU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-bye,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a big hand on his son's cheek -- a farewell pat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pers in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. GRU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go back home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your old te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watches his father walk off and moves immediately to Ja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dit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ED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en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terrible about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-- uh -- said he liked you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ed like you had -- f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ormously 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Did he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Then he said a really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means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t would be a treat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like you feel b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gets like that some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so perfectly...I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s me feel a little fai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ctually wooz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enters wildly into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canned me.  Well, my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feel great -- now he'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screw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bbie sticks his head out of his off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 -- Paul wants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focuses and moves off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AND HALLWAY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with Tom.  Nervousness growing, confidence gon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ceeds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RNIE'S OUTER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ll just be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its down -- pats his tie in place... A beat and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.  Paul leads out Martin Klein.  They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TIN 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I'm just old enough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ttered by the term, 'early retiremen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onderful...what a lovely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ere's anything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TIN KL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v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ertainly hope you die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ttle smile to Tom and he'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nters the room.  A nervous cough in evidenc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sses to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having a severe cutback, T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7 people in this bureau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chnical personnel and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reorganize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ing to take you out of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while and assign you to 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nd Ernie are off to the side in the newsroom --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packing their belongings -- as secretaries cry and embr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n office rumbles a shouted denunci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ONYMOU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won't keep my voic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sons-of-bitches...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se than accountants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bad account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enters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guys seen J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in there becoming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 bureau chief we've ha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takes th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they do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booted me out of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ssible.  There's no syste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value one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  What did they do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ointing at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what he did.  I'm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told me they'd keep m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could plug me into any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y salary was i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st-efficient repo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eeping woman bursts into their circle and sweeps Erni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Aaron stand there -- comrades at last -- victi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me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acking up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And I'm sorry tha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ding you down for a whil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make it back...Wh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nd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cen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don.  That's a promo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fen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.  Yes -- that's wh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Rorish, for God's sake,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made him anchor.  I can't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-- they're grooming you fo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and you don't even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it down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ask you something?  You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one crew on the date rape pie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You're not going to 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 for the farewell 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don't know how much fu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when Martin Klein and Er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drop off their credent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e security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looks at people packing their belongings in boxes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w pockets of conversation... Ernie reading some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story they won't cover.  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twork doesn't cover it -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not be important so why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ye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miss you --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ck in a great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taken by surprise --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liked the way it made m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Be good. 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M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picks up a clean wastebasket and deposits his 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cheduled book, clean shirt, two ties, cuff-links, a t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ror, cassettes of his Washington reporting.  His desk cl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rites on a clean piece of copy paper.  He centers i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ERT -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ood luck, you'll love the bureau chief... Previous Occupant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W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enters from his office, a wake is slowly igniting. 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along the edge of the room, carrying his wastebasket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belongings, not really a part of the mournful festiv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across the room hugging one person after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embraces an older secre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LDER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I always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 --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hh.  This isn't the la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see each other. 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wo-armed tight embrace of Martin Kl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get them back -- i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ir is at hand as 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pt for socially, you're my 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d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she sees Tom -- he mouths one word at her -- "Lond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 that she already knows and then lets her body sa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ttle.  He gestures her towards her editing room, so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ndez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D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om enters and waits for Jane.  When she enters he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people -- it's all so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just hurts physically,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?  Like something's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bones, like your orga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fting inside you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him expectantly.  It's not what he's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 haven't been her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hey, congratulation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an you say that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tand here feeing ba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feel worse.  This has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every station I ever work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 think it's crazy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in here tomorrow and star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job.  I have a week to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job.  Let's get the hell away to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land fast and find out how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 away from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 -- Jane takes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just think that' an extra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po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more than 'yes' --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you be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ARO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 H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N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-- still at the office -- it is quit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stard, sneak, qu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found out.  You did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to me?  You just resig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meet me now? -- No,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away tomorrow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DEWALK -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street from the bureau's building.  Aaron and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having a beer.  They are in mid-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 try it for a few wee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.  Ernie thought I was good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ouldn't help.  My agent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t prospect -- the number two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Portland.  The general manager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nts to be every bit as goo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tworks.  Personally, I think h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im hig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the God's honest tru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leaving because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f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nie told this story.  How h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rite obits and when th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own called him up with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ices, he cried.  He was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y when they promot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obits.  He says you're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can get out while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ll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hould have quit this place 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just trying to say all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ff so I'll feel even wor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want to sit here longer,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eeling is powerful -- why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the best part of your life i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don't want to get up and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ad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looks at him lev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now required to sit he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 beat;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be smart for a sec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will happen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that's very easy.  Five,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from now I'll be in t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ect an award representing the su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foreign coverage by local s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,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old tim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walking with my wife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 -- we'll bump into you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reet, my youngest son will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and I'll tell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lib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it's not nice to make fun of sin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on't be able to stay mad a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her look he rel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'm not really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ding head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reciting a catechis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miss you, we'll talk, we'll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friends...we'll get hot for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few years at dinner and never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i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smiles -- Aaron has grown suddenly angry.  He ri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away, the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you know how Tom had t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iece the other night? 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 how we were abl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when he only had on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at was pointing at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ring the inter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her 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airly sure I was righ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LOOK THROUGH THE WINDOW as Jane enters -- in a frenz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ing the st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PE LIBR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locates the cassette labelled "DATE-RAPE - 9/26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ING NEWS - OUTTAK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PE CU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inserts the tape into the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JANE... AND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 watches... this is what she s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but the whole thing mes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more than it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ries.  We HEAR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that will do it. 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pe is rocky now -- the Sound Woman and Camera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e to roll as they move towards their next sh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imes the camera pointing towards the carpet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continues.  The crew chatting -- menti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the tape is still ro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enough.  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be silly.  What are you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y you were looking at me, I just w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moves through th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need you for another minut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e can shoot from behind toward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, 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that way we have someplace to go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ut.  And I just sit here, I no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 and look ne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ng Woman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ch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UND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UND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kills me we didn't have a second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so powerful seeing your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UND 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second there, I thought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cry yourself.  That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sidering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give me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ully 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u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watches we SEE Tom work up the tears we sa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ing News piece -- as he does s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NG 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's shocked reac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WI AIR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cab pulls up to the curb.  She gets out --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ying no luggage.  She sees Tom who hurriedly wal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.  Jane is fighting to maintain a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who's the organiz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riefly opens a paper gift shop bag he is holding and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e has bought them each a bathing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er with anticipatory distaste eviden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w the taped outtak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view with the girl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'acted' your reaction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nter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half turns from her and moves back toward the bench.  Jane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, stal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lt funny about it afterward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boten, huh?  I thought since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for real the first time -- but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  That's not the reason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aising her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it's the reaso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ible what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isagree on how God-awfu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.  Why don't you come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 can disagree and get a 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same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iv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if you're glib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lose it.  I wa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nigh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, Jane, Jane, Jane, J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ade me ill.  You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ed for things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promoted for things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g up tears for a new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taway...You totally cross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ne betw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ard not to cross it; they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ing the little sucker, do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tas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just proves that the differe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one-way argument. 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 days; if you go and we f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te it -- we'll come home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go?  Well, that's a much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l.  I go to London right aft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it'd be very big deal if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  The plane's boarding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at deadline.  Here's your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ing ti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mazing.  You commi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credible breach of ethic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ct as if I'm nitpicking. 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get this.  When you edited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lib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eaving now.  Gate 4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mply turns and walks away -- looking back once as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there mucked up by his sudden departure -- the 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resolution to their confrontation is palp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ERMIN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 moving past the metal detector.  He too is frust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pissed off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THER TERMINAL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moving quickly along towards the metal det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TAL DET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Jane passes through and sets off the buzzer.  S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-- the heel of her hand pressed to her brow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m the tears.  As others look on, she takes a huge key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er pocket -- deposits it in the box -- walk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out a buzzer and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OARDING RAM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waiting while in the b.g.  "People Eater" busses f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sengers to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one full "People Eater" pulls away and another empty one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ICKET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the la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s start to board.  He sees Jane moving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to her, she gestures back toward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going to be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ay good-bye.  Even thoug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what you did was rott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all impersonal.  You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eep coming after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down on me.  It's st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ake me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help it that they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like that they like m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ere's a lot of this job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 well.  What do you think it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o this job -- the way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 to discus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let's do a special repor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..I mean that's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what you me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don't know, I can lear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know, nobody can t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 for saying it about my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think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ld hab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mind what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lucky I came after you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that off y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am.  Thanks. 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ICKET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essure begins to bend Jane's re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have an extra bathing sui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ary but hop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tally op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 that one of the few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confused about i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saying downstairs,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iving up -- sa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 should 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tter when you let me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ugs her.  Now that it's over, they can each openly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each other.  While in the embr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I have to do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?  Watch you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 if you nee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isses her lightly -- looking at her... Then heartfel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to the People Eater and gets on, still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 bags of bathing suits.  The bus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ing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tanding at the front window of the bus -- framed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as he is when on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IRPORT TAXIC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gets quickly into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fter collect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pont Circl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ake the beltway, because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of day there's gonna be a 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s herself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Go any way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back in the seat (containing herself) before final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etly adding what she knows to be tru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ew York Avenue's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NVENTION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the same place where Jane and Tom first me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ds "SEVEN YEAS LATER" appear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ign off to one side tells us it's the annual mee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cal Television Broadcasters... and that at 2 P.M.  Tom Grun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l be speaking on "Responsibilities of Broadcast Journal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'90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DITORI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the same audience, though two members of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y strike particular interest -- curly haired man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behind holding a similarly curly haired five-year-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is in mid-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when they told me Bill had dec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retire and offered me the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s, I thought it was the sa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joke we used to pull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ion -- turning off some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pter in the middle of a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good-natur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n when they heard my reac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thought I was kidding.  I tol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be their anchor but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the Managing Editor -- tha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people better qualified than I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rol the content and if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n't we were all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really enjoys th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ME SCENE -- SOME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S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nchor teams -- leaning forward.  They love this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umble specialist refusing the generalist trap.  Ima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eeling -- you see, on the top of the mountain,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 unlik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 to some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ortant... I'd like to introd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b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stures to a wo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the front r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velte, classic, warm beauty gets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URLY HAIRED MAN AND B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and his son as Aaron cranes for a look at Mrs. Grun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DITORIUM - STAGE AREA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and Lila shaking hand.  Aaron, his son in his arms,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sees Aaron... he is clearly deligh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y shit,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laps him on the back... Aaron is as pleased as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mfortable with the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la -- this is Aaron Al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igh Brit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 -- you're one of T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50 or so role mod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is kid couldn't pos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ong to anyone else.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iff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who this is, Cli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ig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looks at him -- Aaron gives his son a disciplinary n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just bringing him over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e a look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she'd be here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Li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back at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off.  She pulls him back for an urgent commun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I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, the speech was magnifi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didn't say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ppreci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LK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, Aaron and the boy walking along.  Tom plays with Cl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move.  The boy is delighted.  Jane is in a park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nket spread out -- she is wearing shorts and a top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some wine and a small picnic -- a toy for Clif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her name being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elding her eyes from the sun -- now making out Tom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ea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s they arr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hat is this?  My l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shing in front of m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icn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for ol' Cliff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you?  You're more ado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your pictures.  Look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ds him a t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say, Cli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 kisses Jane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excels at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ny closer to a deci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so...They've been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 about being Tom's Man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d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T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great surprise. 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we had a chance.  I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ed to stay in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re's a guy, but he says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y up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 should talk.  You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ime for  dinner?  I'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meet L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 because I wa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ward to that, but I' 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in 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It's so good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ives him a quick kiss.  He shakes hands with A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A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ice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atulations on history's lo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ning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ever get restless in Port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shuffles uncomfort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ing, appreciating Aaron's attitude toward a blandishm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w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 as he 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e...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walks away.  He's a good twenty yards away when Aaron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see his son running after 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  Cliff!  Cli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now notices the boy, leans down and pa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liffo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back to your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 start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Cliff. 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Clifford runs back to his father, Aaron sits next to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o's the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e met about three month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rks at the surgeon general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loves boating.  So,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me into water ski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aron laughs at the very notion of Jane finding water sports a 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e deliberately moves past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it!  So, doll, what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-- my wife got this new jo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ontinues to talk.  As the two former colleagues catch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ease returns, if not their intimacy, as the frame lo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ene slowly recedes into a black b.g. and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54:00Z</dcterms:created>
  <dc:creator>James L. Brooks</dc:creator>
  <dc:description>Downloaded from
Mad.283 Writings Page
http://web.tiscalinet.it/mad283</dc:description>
  <dc:language>en-US</dc:language>
  <cp:lastModifiedBy>Alberto Cassani</cp:lastModifiedBy>
  <dcterms:modified xsi:type="dcterms:W3CDTF">2000-10-16T17:54:00Z</dcterms:modified>
  <cp:revision>3</cp:revision>
  <dc:subject>Filmscript</dc:subject>
  <dc:title>Broadcast News</dc:title>
</cp:coreProperties>
</file>