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Buckaroo Banzai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Eight Dimensio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l Mac Ra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OTING SCRI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ised Third Draft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h 30, 1983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herman/Canton-Rich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 OVER...WHITE LETTERS ON A DARK BACKGROU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EEDOM OF INFORMATION 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lassified File #2TC16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pt.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3-1-50 thru 8-31-5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:  Project Sawto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MALL TEXAS TOWN - DAY</w:t>
        <w:tab/>
        <w:t>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side a 1950 Ford, a quartet of elite intellectuals po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ayfully...dressed in the local custom of boots and cowboy hats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W ORIENTAL MEN, A CAUCASIAN MAN, AND A CAUCASIAN WOMAN squint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ot sun and then down at the jiggling home movie camera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rator lopsid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advent of the Soviet nuclear capability ushers in a dangerous pha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the Cold War as the decade of the 1950s looms.  Stung by this Sovi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allenge and the rapid race to develop ever more sophistica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apons, the United States resurrects maverick Professor Toich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kita's work in electromagnetic particle acceleration...despit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mal record of failure that has dogged the proj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ICHI HIKITA, one of the group, walks forward, taking the CAMERA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s present operator, a four-year-old child...A LITTLE BOY IN CHAP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WBOY HAT who now joins the other adults, in particular Caucas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 and the elder Oriental man who pick him up and hug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ctor Masado Banzai, preeminent Japanese quantum theorist, declar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mself anxious to work for the Allies.  Enamored of the great Ameri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st, Banzai sires a precocious son and tags the tiny child "Buckaroo."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ribute to his adopted home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EST SITE - DAY</w:t>
        <w:tab/>
        <w:t>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trange TWO-MAN SPEED VEHICLE readies for takeoff...the FIRST "PILOT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cockpit Dr. Banzai himself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thus given a second chance after his secret pre-war laborato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aster at Princeton, Doctor Hikita finds new life at the Texas Schoo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Mines, where he assembles a team of crack scientists will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amble he's right in his bold assertion that man can indeed pa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harmed through solid m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COND "PILOT," a fair-haired Caucasian:</w:t>
        <w:tab/>
        <w:t>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r Alan Motley of Cambridge, a brainy, affable limey, co-develop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Whitehead and Lord Russell of the world's most advanc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oretical gravity catapul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ourth scientist, the female Caucasian, busy with last-minu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tails, securing the two pilots in their seats, checking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rument data, writing on a clipbo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. Sandra Banzai, Texas-born pioneer in Negative Mass Propuls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wife of Dr. Masado Banza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as the four-year-old BUCKAROO BANZAI now approaches the spe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chine and gives his father a good-bye kiss...Dr. Banzai sa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thing to the boy, Buckaroo bowing respectfully, as his fathe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 exchange last-minute assuranc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ckpit canopy comes down, and Sandra Banzai tugs a reluct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Buckaroo toward a sandbagged shel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ANDBAGS - DAY</w:t>
        <w:tab/>
        <w:t>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where Professor Hikita sits at a bank of monitoring equipmen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dra Banzai and Buckaroo entering the enclosure 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A SUDDEN NOISE causes Sandra Banzai to turn in fear, the bizar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eed machine's motors whining at an astonishing rpm, BLINDING GR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MES ENGULFING ITS COCKP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EST SITE - DAY</w:t>
        <w:tab/>
        <w:t>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Sandra Banzai rushing toward the sheet-metal vehicle through SMO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REEN FLAME as her husband and Sir Alan both struggle to get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Buckaroo running after his mother who attempts to help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ientists free themselves when suddenly the child is thrown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ound and protected by Professor Hikita's own body...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perimental car VAPORIZES IN A FLASH OF EMERALD GREEN LIGHT!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 GOING WHITE, A LAUNCH COUNTDOWN BEGINNING UNDER A SOMBER CAR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RTY YEAR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 OF MISSION CON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 Minus five hundred and counting.  Phaser positive.  Latch compress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LOCKHOUSE - DAY</w:t>
        <w:tab/>
        <w:t>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AN OLDER, WISER PROFESSOR HIKITA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wer source output, zero-zero-niner.  Multi-stage axial compress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c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ET CAR - PROVING GROUNDS - DAY</w:t>
        <w:tab/>
        <w:t>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hundred yards from a concrete blockhouse, a SERIES OF MYSTERI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UPS of an UNUSUAL STRATEGIC AUTOMOBILE sitting ready to roll,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CHNICIANS in asbestos suites fill its tanks with HIGHLY FLAMMA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LOCKHOUSE - DAY</w:t>
        <w:tab/>
        <w:t>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el pressure, 1800 torrs.  Oxyge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amid television screens, monitoring devices...an elite assortmen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VERNMENT VIPS, MILITARY MEN, AND NEWS MEDIA REPRESENTATIVES stan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one such observer, GENERAL CATBURD, an AIDE approaching, whispe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pleasant news in his e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CATBU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re kidding. Where is he?  Still in the hospital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aide shrugging, the General leaning over to a nervous man si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 to him...SECRETARY OF DEFENSE McKIN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CATBU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zai hasn't showed yet, Mr. Secretary. Looks like he's got cold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other angle.  Two of Buckaroo's men, RENO and PERFECT TOMMY, si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ir boots on a computer cons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ter see what's keepin' the boss, Re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an attractive NETWORK TV ANCHORWOMAN headed this 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'Cause I'm busy.  And get your clodhoppers off the UNIVA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PERATING ROOM - DAY</w:t>
        <w:tab/>
        <w:t>1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EYES OF DOCTOR BUCKAROO BANZAI, THE REST OF HIS FACE HIDDEN BY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GICAL MASK...such concent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RGICAL SCRUB ROOM - DAY</w:t>
        <w:tab/>
        <w:t>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a phone ringing, a NURSE answering it,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, it's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acketless, A SINISTER PISTOL visible in the tooled leather shoul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ster, RAWHIDE takes the rece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ask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to his Go-F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, I need an estimate.  They're getting antsy over at Miss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PERATING ROOM - DAY</w:t>
        <w:tab/>
        <w:t>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 speaks into his GO-FON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ten minutes down here, Rawh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VEALING DOCTOR BANZAI, the great surgeon, surrounded by a well-oi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am of physicians and nurses...his steady, miraculously skilled ha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rking a LASER KNIFE on the brain of a PATIENT sitting clamped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ious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RGICAL SCRUB ROOM - DAY</w:t>
        <w:tab/>
        <w:t>1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hief needs ten more minutes.  I got the chopper waiting. 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 withou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LOCKHOUSE - DAY</w:t>
        <w:tab/>
        <w:t>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rfect Tommy still leaning back in his swivel chair, smiling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nde TV anchorwoman, waiting for her CAMERAMAN to set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V ANCHOR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where's Buckar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 wry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dda you need Buckaroo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anchorwoman catching his drift, smiling, knowing Perfect Tom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rhaps intimately...Perfect Tommy glancing across the crowded room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 raising ten fing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scheduled surgery.  He'll be waltzing along momentarily.  What'r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ing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V ANCHOR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icking up his h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ying to Cambod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rfect Tommy frowning severely as she tried on his Stetson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chorwoman promptly getting the message and putting it back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why I wear a fifty dollar hat.  Was a two hundred dollar hat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dda ki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V ANCHOR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 you say that to all the girls, Perfect Tom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 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RGICAL SCRUB ROOM - DAY</w:t>
        <w:tab/>
        <w:t>1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other STAR SURGEON, scrubbing for an operation next door now pee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s wrist watch TV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THE TINY TV:  AN IMAGE OF THE JET CAR...</w:t>
        <w:tab/>
        <w:t>1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...</w:t>
        <w:tab/>
        <w:t>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 SURG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us Christ...how does the man find enough hours in the 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urgeon curious, studying the big TV monitor, Rawhide sensing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anation is in ord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. Banzai's using a laser to fuse artificial nerve fiber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riginal, bypassing massive stroke damage.  A subcutaneous microphon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nna allow the patient to transmit verbal instructions to his 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 SURG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, like "raise my left arm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r "throw the harpoon," depending on cultural differences. People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nna come from all over. This guy's an Eskim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PERATING ROOM - DAY</w:t>
        <w:tab/>
        <w:t>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winding down the surgery.  A BRILLIANT BUT ERRATIC JEWI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YSICIAN at his side whispering through a mas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WISH PHYSI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ay...right...okay, I see...next time I'll be able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may not be a nex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WISH PHYSI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...I'm sorry...calling for help in the middle of an operation...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just lost my nerve...I panicked...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picking a NIKON up off a table, snapping some pictures of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iwor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ve got the God-given tools to be a success in any fiel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eavor, Dr. Zwibel.  Ever thought about joining me full-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WISH PHYSICIAN (DR. ZWIBE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you serious?  Have you have an ope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you s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ZWI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ittle. I can d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glancing at the clock on the w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LOCKHOUSE - DAY</w:t>
        <w:tab/>
        <w:t>2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ertial Control positive.  T minus seven zero and resume coun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ION CON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systems righteous.  Professor Hikita says we have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eneral Catburd and other VIPS happy to observe on their TV monito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ight of a MAN IN BLACK COMMANDO PARACHUTE SUIT, carry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TERED OLD BRIEFCASE, climbing into the cockpit of...THE JET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ET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RIVER'S POV, a curious combination of airplane dials and swit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personal touches like a big four-on-the-floor gear shift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zzy pearlized Brodi knob with snowflakes and a coochi-coochi gir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ON the driver as he removes a strange GRYOSCOPIC DEVICE from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efcase, plugs it into a cradle near his h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LOCKHOUSE - DAY</w:t>
        <w:tab/>
        <w:t>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fessor Hikita standing at a special monitor as a light pops 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cating "Overthruster Armed"....he covers it with a hank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ET CAR - DAY</w:t>
        <w:tab/>
        <w:t>2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all quiet suddenly, the car poised, wait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LOCKHOUSE - DAY</w:t>
        <w:tab/>
        <w:t>2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eneral Catburd grabbing some coffee and doughnuts...the Secretary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fense peering out through a viewing sl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CATBU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ve got a budget meeting on the hill, John.  What's this 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posed to do 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ATOR CUNNING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hundred miles an hour, Gene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CATBU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ator, you are so fulla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 n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ET CAR - DAY</w:t>
        <w:tab/>
        <w:t>2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Jet Car undergoing an amazing transformation:  TWO STABILIZER FI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 JET ENGINE suddenly appearing on its rear de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ET CAR - DAY</w:t>
        <w:tab/>
        <w:t>2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ON THE DRIVER TO REVEAL BUCKAROO BANZAI, world famous figur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 field of endeavor as he withdraws a beautiful KAMIKAZE SCARF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flight suit...wraps it like a warrior's headband around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m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ON Buckaroo's hand as his fingers flip a row of toggle switch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ULSATING POWER OF THE JET ENGINE INCREASING DRAMATICALLY with 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ccessive switch...the vehicle a caged beast, taunting us, as Buckaro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ps the last swit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 contact is m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ET CAR - DAY</w:t>
        <w:tab/>
        <w:t>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kidding.  A TWENTY FOOT SHEET OF FIRE ROCKETING FROM THE BACK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 CAR...THEN ANOTHER...THEN ANO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LOCKHOUSE - DAY</w:t>
        <w:tab/>
        <w:t>3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valiers at their monitors, calm...Hikita making minor adjustmen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his instrument bank...the Secretary of Defense and General Catbu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now at viewing slots in the blockhouse w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int of no return...five, four, three, tw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ET CAR - DAY</w:t>
        <w:tab/>
        <w:t>3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Buckaroo Banzai twists his steering-wheel mounted TWIN ACCELERATOR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udden forward lurch of the Jet Car slamming him back agains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re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ROVING GROUNDS - DAY</w:t>
        <w:tab/>
        <w:t>3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ET CAR BLASTING OFF!  MORE FIRE!  MORE SMOK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LOCKHOUSE - DAY</w:t>
        <w:tab/>
        <w:t>3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chnicians and VIPS eye their moni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SO DO WE:  the rugged JET CAR raising a cloud of dust, viewed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above us it blasts ah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</w:t>
        <w:tab/>
        <w:t>3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CATBU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bad war ain't Indianapolis.  It's fast, I'll give Banzai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ATOR CUNNING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haps an idea whose time has come, General?  Scoot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tburd moving aside as Senator Cunningham takes her turn 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ewing de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CATBU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ll never work.  It's too sim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ELICOPTER - DAY</w:t>
        <w:tab/>
        <w:t>3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OVERHEAD, manned by a TV NEWS CR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OVER-THE-CAMERAMAN'S SHOULDER POV as the JET CAR'S EXHAUST TRA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OKES THE LANDSCAPE BEL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ET CAR - DAY</w:t>
        <w:tab/>
        <w:t>4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'S POV as the highway races underneath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LOCKHOUSE - DAY</w:t>
        <w:tab/>
        <w:t>4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 EYES glued to those TV monitors, Rawhide and Re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...Perfect Tommy slapping his hand on the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V ANCHOR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 twenty seconds downrange...Perfect Tommy, how on earth is Buckaro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le to keep that thing on the grou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just a damn road hugger, Allison.  Plus the man can d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ROVING GROUNDS - DAY</w:t>
        <w:tab/>
        <w:t>4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lk about a road hugger...the JET CAR SCREAMS PAST A BANK OF HI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ED CAMERAS...THE EARTH SHAK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LOCKHOUSE - DAY</w:t>
        <w:tab/>
        <w:t>4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pproaching thirty seconds downrange Three zero.  Course steady.  Spe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one seven nautical-four hundr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gonna do it!  The man is gonna do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CATBU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what?  Big deal.  Anybody can drive fast in a straight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ET CAR - DAY</w:t>
        <w:tab/>
        <w:t>4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as if in response to Catburd's comment, Buckaroo does an amaz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g, NOW FLICKING HIS DIRECTIONAL SIGN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ET CAR - DAY</w:t>
        <w:tab/>
        <w:t>4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AVING THE PAVED SURFACE FOR OPEN TERRAIN!  BEGIN INTERCU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CKHOUSE AND JET C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ET CAR - DAY</w:t>
        <w:tab/>
        <w:t>4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FIRE breaking out on a dashboard gauge, Buckaroo quickly snuff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RKS with his gloved hand...DANGER LIGHTS FLAS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ET CAR - DAY</w:t>
        <w:tab/>
        <w:t>4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as AWESOME PHYSICAL PRESSURES take their tool on car and dri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LOCKHOUSE - DAY</w:t>
        <w:tab/>
        <w:t>4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, do you r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ION CON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vise you abort.  Over.  Repeat: advise ab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ET CAR - DAY</w:t>
        <w:tab/>
        <w:t>4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a big "no can do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LOCKHOUSE- DAY</w:t>
        <w:tab/>
        <w:t>5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's voice through STATIC AND CRACKLE.  Professor Hikita whit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uckled...determ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ET CAR - DAY</w:t>
        <w:tab/>
        <w:t>5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STILL ACCELERATING, struggling with his migh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chine...fierce vibrations, OIL AND SMOKE filling the cockpit...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pes hot oil off his gogg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ELICOPTER - DAY</w:t>
        <w:tab/>
        <w:t>5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NETWORK HELICOPTER, a NEWSMAN and CAMERMAN catch this shoc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 of even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5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IR POV OF...the JET CAR flaming along across the desert.  A SON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LOCKHOUSE - DAY</w:t>
        <w:tab/>
        <w:t>5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TV MONITOR...A HELICOPTER SHOT revealing that the course thus f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aveled by Buckaroo is ON FIRE, the ground literally set ablaze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redible speed of his JET CA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:</w:t>
        <w:tab/>
        <w:t>5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V ANCHOR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Jet Car off the road!  Radio contact with Mission Control 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vered...that firestorm apparently interfering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unications...Buckaroo Banzai in serious 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CATBU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ither that or he's popped his cook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essor Hikita, on pins and needles, face taught, conce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ION CON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h 1.  Buckaroo!  Do you read?  Commence braking procedure!  O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heading for the goddamn mountai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ION CON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ject, Buckaroo! EJEC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heard faintly in a STORM OF NOISE...SPEAKING JAPANE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ATOR CUNNING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essor Hikita, what'd 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quizzic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aid, "This Bud's for you, Professor."  What does that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5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THE MONITORS the JET CAR is seen heading directly into a box cany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OWARD A WALL OF MOUNTAINS, impact virtually assu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:</w:t>
        <w:tab/>
        <w:t>5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CATBU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s like Banzai's finally gonna get more than he bargained for. 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 the friends of the Earth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 and Reno exchanging very concerned glanc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ET CAR - DAY</w:t>
        <w:tab/>
        <w:t>5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 peers out his thick glass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'S POV:  THE SIDE OF A MOUNTAIN CLOSING FAST...</w:t>
        <w:tab/>
        <w:t>5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6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ON Buckaroo's hand moving to a switch on the dash mar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SCILLATION OVERTHURSTER, remaining there, p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RSE ON BUCKAROO:  eyes on his instruments.</w:t>
        <w:tab/>
        <w:t>6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 ON Buckaroo hitting the OVERTHRUSTER...</w:t>
        <w:tab/>
        <w:t>6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6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'S POV...THE FACE OF THE MOUNTAIN RUSHING UP INTO FRAME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LISION A PICO SECOND A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SSION CONTROL ROOM - DAY</w:t>
        <w:tab/>
        <w:t>6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INSTRUMENTS LOSE CONTACT WITH THE JET CAR!  Jaws drop in 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MONITOR:  THE JET CAR SIMPLY GONE, VANISHED INTO THIN A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6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:</w:t>
        <w:tab/>
        <w:t>6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ION CON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off my scop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CATBU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the devil?  What is going on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ET CAR</w:t>
        <w:tab/>
        <w:t>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'S COCKPIT POV... like a roller coaster ride through a mete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wer - THE EIGHTH DIMENSION, AN ORGANIC ASTEROID HURTLING RIGHT AT 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ITTING STRANGE STATIC ELECTRICAL CHARGES...MONSTROUS...RED...GHASTL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6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VERSE ANGLE.  Looking directly at Buckaroo as his face distorts un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d-knows-how-many G-forces...where the hell is he?!  His plexigl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sor shattering as if hit with a two-by-f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CKPIT POV...Buckaroo's windshield CRACKLING AND THE COCKPIT TUR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.</w:t>
        <w:tab/>
        <w:t>6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7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ON DASHBOARD: wildly spinning dials, Buckaroo punch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SCILLATION OVERTHRUSTER again, amid fire and smok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ELICOPTER - TEST RANGE - DAY</w:t>
        <w:tab/>
        <w:t>7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V crew in their fancy helicopter first to witness an astoun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7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IR POV: the JET CAR EMERGING FROM SOLID ROCK AS THOUGH THE CRAGG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TAIN WERE MUS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:</w:t>
        <w:tab/>
        <w:t>7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ICOPTER NEWS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 apoplex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's through it!  He's gone through the mountain without a scratch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my God!  Oh, my God in Heav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SSION CONTROL - DAY</w:t>
        <w:tab/>
        <w:t>7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overjoyed Professor Hikita, surrounded by chaos and confusi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s both arms skyward in triump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za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ET CAR - DOWN RANGE - DAY</w:t>
        <w:tab/>
        <w:t>7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fty miles downrange, Buckaroo tries to slow the speeding, smok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led JET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ET CAR - DAY</w:t>
        <w:tab/>
        <w:t>7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parachute popping out its back, at once ripping off in the hi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locity wi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ET CAR - DAY</w:t>
        <w:tab/>
        <w:t>7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te negative.  I'm gonna try and lay her sidew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8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OTHER ANGLE as he reaches for the hand brake and simultaneously spi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rodi knob hard to the r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IDDLE OF NOWHERE - DAY</w:t>
        <w:tab/>
        <w:t>7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doing the impossible, somehow bringing the racing JET CAR t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inning, skidding halt in a thicket of dry brush!  AS OVERHEAD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TWORK HELICOPTER CIRC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ET CAR - DAY</w:t>
        <w:tab/>
        <w:t>8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ttered JET CAR, exhausting smoke, Buckaroo rolling its wind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wn, opening the door and emerging, checking the damage to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ehicle, noting a STRANGE GELATINOUS SUBSTANCE on the crac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ndshield, touching it and turning his nose from the smell...his glo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am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EWS COPTER LANDING IN THE DISTANCE.</w:t>
        <w:tab/>
        <w:t>8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8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Buckaroo as he lowers himself under the Jet Car, coming fac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-face with one ugly SPHERICAL PARASITE, THE THING SUDDENLY SHOO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T at Buckaroo as he's about to touch it...A MOBILE PHONE start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EP back in the cockpit...the PARASITE coming to rest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...d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LOCKHOUSE - DAY</w:t>
        <w:tab/>
        <w:t>8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demonium, people cheering...General Catburd on the ph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CATBU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his frequency?  Nobody's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ET CAR - DAY</w:t>
        <w:tab/>
        <w:t>8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ignoring the phone, taking his lunch bag from the front s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removing a sandwich, taking a bite of it, and using the foil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ck up the BIZARRE PARASITE from the desert floor...wrapping the wei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g up...now at last reaching for the car ph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LOCKHOUSE - DAY</w:t>
        <w:tab/>
        <w:t>8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aking the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mme that!  You tell me, Buckaroo, what in the hell is this goin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-solid-matter-and rendering-all-conventional-defense-perimeter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eless-over-night bullsh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now Professor Hikita snatching the phone from the Secretar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ing his back to the roo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!  Did you seem them?  Di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ET CAR - DAY</w:t>
        <w:tab/>
        <w:t>8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leaning in to check his gauges, talking on his telephone. 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URES from the news copter approaching, still a hundred yards o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 'em?  They about had me and the whole damn car for breakfas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ke my windshie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LOCKHOUSE - DAY</w:t>
        <w:tab/>
        <w:t>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atures?  They attacked you?  They tried to possess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CATBU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atur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grabbing the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, Catburd here.  I got egg all over my face, but that's oka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room for egos here.  We're all Americans and I wanna buy that 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yours.  What's it gonna run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for s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CATBU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sn't talking to you, Hikita s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as the Secretary of Defense picks up a RED PH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'll be the President of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rfect Tommy and Reno suddenly stepping forward, intimid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bu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not for sale, right, Gener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ME FOR CRIMINALLY INSANCE - DAY</w:t>
        <w:tab/>
        <w:t>8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the haunting, unsettling eyes of DOCTOR LIZARDO, AN ORANG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IRED OLD MAN watching NETWORK FOOTAGE of the Jet Car Test o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tered Philco TV set...his eyes practically burning a whole thr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PULLING BACK TO REVEAL a room in an insane asylum, a room desig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several inmates but occupied by only one, this crazy 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end...the empty beds piled with books and Italian memorabilia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s covered with mathematical equatio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ON Dr. Lizardo even now unable to resist scribbling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mula on the wall with a piece of chal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PHILCO:</w:t>
        <w:tab/>
        <w:t>9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CHORWOMAN ON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e she is, slowed down.  Lookit there...slam!  Right into the sid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mountain!  Perfect Tommy, Rawhide, Reno, you guys're the Hong K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valiers. Buckaroo's most trusted inner circle.  So I gotta ask, d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surprise you fellas as much as the rest of us when the BJV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perimental jet vehicle went right off the scope and apparently sm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 black vo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 ON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CHORWOMAN ON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s Buckaroo acting different this morning, I mean, in terms of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ni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valiers rolling their eyes, looking at one ano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 ON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, we partied pretty late 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9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CK TO Dr. Lizardo now hearing footsteps outside in the corridor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LEFT AHND, ACTING INDEPENDENTLY OF HIS RIGHT, ERASES THE EQUA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'S JUST WRITTEN...as his right hand reaches under his pillow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cks up a crude HOMEMADE ELECTROMAGNET...a piece of metal wrappe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pper wire, one end of which is a small loop that Lizardo now atta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ly to his thumb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mutt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verthruster! The Overthruster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zardo looking back at his equation, at first puzzled to find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ased, then becoming a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9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ON HIS HAND NOW STICKING THE OTHER END OF HIS HOME-MADE DEV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LY INTO AN ELECTIRCAL SOCK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:</w:t>
        <w:tab/>
        <w:t>9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bse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verthruster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ICAL CURRENT COURSING THROUGH LIZARDO'S BODY...AN AUR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RROUNDING HIM AS HIS LIPS CURL INTO A HIDEOUS SMILE...BURN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, TAKING US INTO AN ASTOUNDING FLASHBACK SEQUEN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RANGE LABORATORY - NIGHT</w:t>
        <w:tab/>
        <w:t>9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ty-six years prior (years before the ill-fated primitive speed c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n involving Buckaroo's parents) an unlikely experiment in a stran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ctory...A RUNWAY...a much younger, dark-haired Doctor Lizardo be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apped into a homemade wicker chair/rocket sled by two LA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SISTANTS, the entire contraption set up like a catapult AIM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RECTLY AT A LOSID BRICK WALL, THROBBING ELECTROMAGNETS AND BANK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WING OSCILLATO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OTHER ANGLE...and peering into an unusual periscope, an equ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VENILE PROFESSOR HIKITA wearing glasses and scragg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atee...standing in front of a 1938 calendar on the wall, today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gerly awaited date circled in r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most ready, Dr. Lizardo...almo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ctor Lizardo pulling on a leather helmet, Professor Hikita nod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imly at the LAB ASSISTANTS who tug on a GIANT LEVER...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OMAGNETS PULSAT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!  Mo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so fa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9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ON Doctor Lizardo pulling a switch, UNLEASHING HIS WICKER CHA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A FANTASTIC SPEED down the rail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9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THE END OF THE TRACK...the strange device coming to an abrup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tal stop ten feet from the brick wall, pitching Lizardo forw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9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rough the wall, at least partially, the seemingly solid bric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urning out to be more like vertical QUICKSAND...Lizardo half in, ha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, physically unhurt but screaming his head o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e assistants rushing down the runway to help pry him loose, whi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essor Hikita observes an astonishing thing through his perisc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RISCOPE POV:  HUGE GROTESQUE RED CREATURES IN AN AURA OF ELECTRIC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YING TO PULL DOCTOR LIZARDO TOWARD THEM...ONE CREATURE IN PARTICUL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VELOPING LIZARD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0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CK TO...the doctor's assistants frantically tugging on his fee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gging him back into the room only to find this SUDDENLY ORANG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ED LIZARDO a fearsome, changed individual...a bea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0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ON LIZARDO!  A terrifying scream issues from his mouth 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aightens up, at last wrenching free of the wicker chair, smas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two assistants' heads together as he jumps over the runway!  Hikit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tching wild-eyed as Lizardo makes a mad dash into the vast shadow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anse of the facto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0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DISTANT VIEW OF LIZARDO as he rips a door off its hinges, escap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o the night, SILHOUTTED AGAINST A DAZZLING SECURITY LIGHT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 BURNING WHITE...OUR FLASHBACK E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ZARDO'S ROOM - NIGHT</w:t>
        <w:tab/>
        <w:t>10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arly half a century later, the elderly Lizardo regards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moldering evil the turn of the key in his own door and the appeara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 GUARD who comes in and unplugs his TV 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eer up, Lizardo, it's Friday.  I come for your TV.  You been u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o damn much juice...ten thousand kilowatts again this month.  Bea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 how one old homicidal loony could use that much p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uard leaving with Lizardo's TV...Lizardo trying to contro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mself, his eyes rolling up at the ceiling where yet another UNUSU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QUATION has been scrawled in an angry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ant my TV...don't take my TV...I want it.  I want the Overthruste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n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NIGHTCLUB - NIGHT</w:t>
        <w:tab/>
        <w:t>10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sterious half-light...CLOSEUPS...plugs and jacks...a portion of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pright base...drums with the BANZAI LOGO writ large...hands and f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ting everything together as an unseen audience stirs restless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RESSING ROOM - NIGHT</w:t>
        <w:tab/>
        <w:t>10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ckstage in a small dressing room, the rock band known as the H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ong Cavaliers waits to go on...three unidentified GROUPIE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tendance as Rawhide naps and Reno tunes his saxophone while Perfe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mmy answers the questions of a FEMALE REPORTER from the loc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ground pr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fessor Hikita meantime at a corner table, studying his big noteboo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amining a pair of KODAK SLID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as there is the sound of a commotion in the corridor, EXCITED VOIC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FOOT TRAFFIC coming this way, Rawhide methodically counting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his Stets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ve...four...three...two...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0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oor to the dressing room opening precisely on the count of on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dmitting an out-of-breath and hastily tuxedoed Buckaroo Banzai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LL CROWD OF ASSORTED FEMAL FANS locked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starving...somebody,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t a half a tuna sandw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me one you had yester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whide taking a half-eaten sandwich out of his hat and tossing i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ells ferme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aking a big bi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ck in with the Institute, Reno, see if everything's kos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, I've done an advanced spectrograph analysis on the specim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pulled off the Jet Car drive sha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there's a two-hundred-dollar deductible we have to eat on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 in her windsh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ures.  Anybody seen my scop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 right up, Buckar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rfect Tommy producing a highly sophisticated SLIDE VIEWER...Buckaro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pping in a transparen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0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POV OF A COLORFUL PRISMATIC GRAPH over the backdrop of A NA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0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immediately diagnosing the problem and removing the nake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 slide from the view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body we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put this dirty picture in Buckaroo's view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whide reclaiming his raunchy slide, Buckaroo looking back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eek dev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ran it through the centrifuge, but I came up blank.  It's definit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ad now, although it still conducts electricity even better 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per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 performance organic mater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, Perfect Tommy, in a way.  Howe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lipping in another sli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notice...although certain components resist identification,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responds very closely to an ordinary praying mant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crutiniz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o closely.  Gotta be more than sheer coincidence.  Rawhide,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n on bugs.  What do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 takes a look as Reno hangs the phone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thing's copacetic at the Institute, Buckaroo.  Sam's with the J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 and she's under lock and key.  He's retiming her va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nodding, as he's interrupted by Perfect Tommy who's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ught over the female repor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, you got a minute--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really.  This is pretty impor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nts a pic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rfect Tommy quickly taking a place beside Buckaroo, smiling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, as Reno and Rawhide exchange disgusted loo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e shutter clicking...another commotion in the hallway...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essing room door opening to admit the club owner, ARTIE DUNCAN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fty-year-old rocker who has to struggle to close the door behind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 herd of REPORTERS and FA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IE DUN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care who you are...when you play my joint, you're just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d. I want some music outta you charac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want it, Artie? You 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body ready?  How do we look?  Do we look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look great.  Let's rock 'n' r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pair of no-nonsense BLUE SHIELD IRREGULARS appearing to escort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-stage...as Rawhide returns the spectroscope to Professor Hikit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question about it.  Something very akin to arachnoid tissue.  If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dda guess?  A mutated spec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CKSTAGE - NIGHT</w:t>
        <w:tab/>
        <w:t>1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, the Hong Kong Cavaliers, and their two Blue Shield escor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stling down a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NIGHTCLUB STAGE - NIGHT</w:t>
        <w:tab/>
        <w:t>1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r boys arriving on stage...SHADOWY FORMS in the dramatically murk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...a FAMILIAR VOICE BOOMING OVER THE P.A. SYST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IE DUNCA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dies and gentlemen, Artie's Artery is proud to present, for one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ly...the one, the only, the amazing Buckaroo Banzai and his Hong K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vali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GHTS UP!  AND A WAVE OF GOOD OLD FASHIONED ROCK 'N' ROLL CRASHES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THE AUDIENCE, Buckaroo on lead guitar, joining the Hong K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valiers in a number so primal your feet just won't sit sti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1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while at the rear of the room, seated by herself, we find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TRACTIVE YOUNG LADY...crying, for some reason exempt from the gener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ucous good will.  She pours herself another drink, but booze won't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job.  She's all alone.  She needs some help.  Her name is PEN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-stage Buckaroo Banzai suddenly stops moving, stops singing and wa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valiers to cease as well.  EERIE STILLNESS, the only s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's lips on the silver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eard somebody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no respon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said is someone out there crying in the darkn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, indeed...Penny's voice, weakly:</w:t>
        <w:tab/>
        <w:t>1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...here at the back. I'm so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1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squints, spots her.  His voice comes mighty over the PUBL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DRESS SYST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se your hand...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raising her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so embarrass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body get her a mike? Can we manage that?  And a spotlight.  W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.  I'd rather not reveal my last name or my 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reasons out of their control, Penny's name coming acros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and the Cavaliers as "Peggy," said name immediately elici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urprised reaction from the Cavali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Buckaroo amazed as well...a not-too-distant pain deep in his sou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mentarily manifesting itself, although he makes a brave attempt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nchalance...as now Penny is given that micro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 you say..."Peggy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 name is Penny. Penny Priddy.  There I've said it, but it won't me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thing to you.  I'm a no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usiness of the names settled, Buckaroo and the Cavaliers brea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it more easi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body's a nobody.  Why're you crying?  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lowing her no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d I say anything was wrong? I just sponged up a little too much V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69, okay? I'm down to my last nickel in this lousy town, I can't get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uggage outta hock 'cause I met this jerk who said he was a reco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ducer when all he had was a record.  He offered to set me up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e, and like a fool, well,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offered you m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I look like that kinda gir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tell the tru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lost my room this morning.  I don't know where I'm gonna slee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night, but I keep going.  What the hell else can I do?  I've st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t my figure, and like this bozo said, as long as there's a sidewal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always have a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few snickers...BUCKAROO shooting a disapproving look at those guil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laughing at another person's misfortu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member it's always darkest just before the dawn.  Believe me, I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moving to a piano...starting to pl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song's for Peggy.  And all you others out there a little down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exasper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name's, Penny!  But who car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and his men start to SING ANOTHER TUNE...slower, sex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1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and Penny opens HER BIG CLEAR PLASTIC PURSE, removes first a do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arned paperback entitled Beyond the Realm of Atomic Particle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ssless Photons, by Buckaroo Banzai...then a BUCKAROO BANZAI COM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OK, its cover depicting Buckaroo locked in mortal combat with HANO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AN, THE MANCHU TERROR!  Penny lays both publications on the tabl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tinues to dig around, revealing next a SHINY SMALL-CALIBER AUTOMAT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STO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1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STAGE...as Buckaroo pours it on, looking in her direction...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ny takes the gun from her purse and lays it in her lap, te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ing to flood her e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CROONING, all the women enraptured by his voice, his sult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nce, his animal presence...a real heart-brea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2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ny takes another drink, wraps her hand around the tiny pear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le...SLOWLY MOVING THE GU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2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STAGE, Buckaroo startled...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as in the blink of an eye Penny ATTEMPTS TO SHOOT HERSELF, her ar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cidentally deflected by a passing WAITRESS, the SHOT going harmless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ceiling 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e crack Hong Kong Cavaliers whip out their GUNS, snapping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mmers, forming a human barricade around Buckaro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2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while BLUE SHIELD SECURITY MEN materialize and drag Penny scream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 me go, let me go, you creep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body okay up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IE DUNCA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rest the girl!  Let's get this thing on the road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2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valiers holstering their weapons, resuming music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tures...Buckaroo too...but his mind still half on Penny Pri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RIMINALLY INSANCE COORIDOR - NIGHT</w:t>
        <w:tab/>
        <w:t>12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reation time.  SEVERAL MADMEN playing video games, cont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ctor Lizardo's Philco TV now sitting on a watch desk, the guard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ok it eating dinner, leaning back in his chair, his feet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t...so he can bash it now and then to improve the pict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quality...as a SHADOW falls across him...Doctor Lizardo...pull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TY SUITCASE on tiny travel wheels, wearing an ANCIENT SPORTJACKE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for a stro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do you think you're going, doc? The mo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2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amazing thing occurring, as Lizardo's right arm rockets out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tches the astonished guard around the throat, lifting him of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, Lizardo's left hand picking up the teleph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perator! I wanna place a person-to-person call to John Bigboot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yodyne Propulsions Systems.  Grover's Mill, New Jersey. Tell him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Whorfin calling. That's W-H-O-R-F-I-N. Got it, honey? John! J-O-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zardo waiting for the call to go through as he strangles the l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eath of air out of the helpless guard, drops him to the linoleu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ing for the dead man's ke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course it's me, John Bigboote, you fool! Prepare for my return!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me has come.  Haven't you heard? Don't you watch TV? Banzai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kita have done it! I'll meet you at the factory.  Get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thruster!  And the little Jap!  Alive!  Banzai's too danger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zardo ripping the phone out of the wall, hurling it acros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ose inmates playing their video games fleeing like rabbits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see that...Lizardo obviously no ordinary lunatic, as he proves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ply reaching out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3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ouching THE BUCKAROO BANZAI VIDEO GAME, instantly shorting it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way to freedom, suitcase in t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DROOM ON BUS - DAY</w:t>
        <w:tab/>
        <w:t>1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ON a newspaper, a banner front page headline announc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azing Jet Car te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and down in a lower corner, A PHOTOGRAPH OF "WOULD-BE-ASSASSIN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NY PRIDDY being summarily escorted out of Artie's Artery...PUL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REVE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3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a simple steel frame bed, fold-out desk with microscope, scientif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oks everywhere...Buckaroo trying to tie his bowtie, glancing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wspaper propped upon his dresser, that picture of Penny Prid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ring back at him...Perfect Tommy and Reno nearby assembling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nd of slide show...THE WHOLE ROOM SWAYING MYSTERIOUS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e two Cavaliers worrying more about Buckaroo than about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're doing, as they fumble the slides, several falling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 those up, Re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idn't drop '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Perfect Tommy getting up and peeking at the newspaper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's shoulder...then returning to Reno...their voices l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spittin' im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n't look anything like her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tures don't 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 they don't. I met my first wife that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Peggy to these eyes.  Same nose, same hair.  Plus Buckaroo thin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 too or else he wouldn't be ready to go make a fool of himself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3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overhearing all of this, of course, as the door opens, Rawh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earing, offering a COMPUTER PRINT-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t off the World Watch Wire, Buckaroo. Thought you'd wanna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ified. That old pal of the professor's, Dr. Emilio Lizardo?  The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did the brain scan on--?  He killed a guard last night, broke outt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renton Home for the Criminally Insane, stole a Masarati, tota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a block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's expression changing at the mention of the n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zardo...tak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t-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ished. Thin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Lizardo. Wasn't he on TV o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thinking of Mr. Wizard.  This guy's an eccentric geni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, so was Mr. Wiz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. Lizardo's a raving lunatic, Perfect Tommy, a vicious psychop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crazy eyes and flaming orange hair that once upon a time was mous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wn like 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you warned Professor Hikit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thing I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 the dar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y?  What's going on?  Anything I oughta know?  C'mon, Rawhide, sp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nodding his permiss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rofessor and Dr. Emilio Lizardo were actually the firs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cover the Eighth Dimension.  Almost fifty years ago.  Bef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's parents even knew each other.  But there was trouble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cket catapult failed and Dr. Lizardo got sucked half in, ha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t...when they hauled him back ,he wasn't the same guy.  His hair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an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is soul black as the Ace of Spa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went on a senseless crime spree, killed a cop during a bank robber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t caught and judged insane.  The professor told us they threw a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, any lock can be picked.  So what's he up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sure we'll find out soon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heading for the door...Rawhide drawing a receipt book from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another thing.  Somebody took five bucks outta petty cash with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and Reno automatically turning to Perfect Tomm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n't me.  I'd take a hundred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ORLD WATCH ONE/BUS - DAY</w:t>
        <w:tab/>
        <w:t>13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e guys following Buckaroo into an amazing ELECTRONIC NERVE CENT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ke the rugged interior of an AWACS, dimly lighted instrument pane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ned by two BLUE SHIELD TECHNICAL EXPE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DAR SHEILD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it this, Buckaroo.  Grossly abnormal high-altitude electrostat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urbance over Connecticut.  Fallout from the Jet Car,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ubt it.  Check NORAD command.  Could be a volcanic ash cloud.  Wo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up statistically, check it for the next twenty-four hours,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vel the data over to Re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SSENGER SECTION/BUS - DAY</w:t>
        <w:tab/>
        <w:t>13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coming through another heavy steel door, and for the fir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 we realize that we just might be on a MOVING B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OLICE STATION - ESTABLISHING - DAY</w:t>
        <w:tab/>
        <w:t>13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'S BUS pulling up...BUCKAROO BANZAI AND THE HONG KONG CAVALI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blazoned along it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STATION - DAY</w:t>
        <w:tab/>
        <w:t>13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iting near the watch desk, Buckaroo's Jewish surgeon buddy, D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Zwibel...in a thousand-dollars worth of drugstore cowboy gear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ppalong Cassidy hat, red alligator boots, listening to the loc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RY STATION on a suitcase size stere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looking up as Buckaroo, Reno, and Perfect Tommy approa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ZWI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wdy, Buckaroo.  Got your message about rendezvousing here.  Bar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d time to pack my saddleba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, welcome a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haking han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ellas, meet a medical colleague, Sid Zwibel.  He'll be riding with 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now on, so get acquainted while I snoop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heading over to the DESK SERGEANT on du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ame's Reno.  This here's Perfect Tom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do you hail from, Do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ZWI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atching 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Jers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 NEVA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's your spurs 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ZWI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making fun of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o, how's about you take New Jersey's gear, mosey on over to the b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ntroduce him to the rest of the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se Buckaroo needs m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 picking up Doctor Zwibel's huge stereo and suitc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 me, pard'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ELL - DAY</w:t>
        <w:tab/>
        <w:t>13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ny sitting on her bunk, a disheveled mess...depressed, her h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ried in her hands as Buckaroo arrives.  She sees his reflection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tiful mirror above her toil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re you doing here? Why're you looking at me lik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guess 'cause you remind me of someone I once knew, long ago bef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 of this craz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 away.  Let me r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were you really trying to kill last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.  Like the papers all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tty terrible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ence.  Penny realizing you don't fool this man with the slopp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wtie...coming over to the ba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 she pret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 I remind you 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s the Queen of the Netherl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kinda hard thi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ing fixing his tie...which she's trying to d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d turn around, but I'm afraid you'd strangl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etherlands.  Whew, that's a long way from Wy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yoming? Not Cody, by any ch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  Laramie.  Except I was born in Cody. How did you know that?  O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, sure, I forgot: you know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, I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ny taking too long to retie Buckaroo's tie...an excuse to be n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ing a little trouble with that knot, ar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?  The one in my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ngs really heating up between these two...Buckaroo chang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ject...blocking Perfect Tommy's 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 you have family there--? A sister?  In Co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know. I always felt like I did, like there was another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'you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where.  See I was taken away by the Priddies when I was a baby.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 adop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dopted.  I should have know. Of course. If it was a snake, it'd b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  I don't understand you.  I don't understand anything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o does?  It's a crazy mixed-up world.  Just do the best you can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you ha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touching her moist cheek, wiping away a tear.  Perfect Tom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Desk Sergeant exchanging loo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ning a little late, Buckar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 her out. In my cust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 her out?  She's a ki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and Penny unable to look away from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she's no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ESS CONFERENCE - AFTERNOON</w:t>
        <w:tab/>
        <w:t>13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PORTERS, cameras, microphones, and a small audience of VIPS, civil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military, in a large hotel conference room...eyes on the tic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ck...examining charts and MODELS OF SUBATOMIC PARTICLES...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is, Professor Hikita, Secretary of Defense McKinley and Sena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nningham, waiting for Buckar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4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ver the refreshment table set up for reporters, TWO REDHEADED M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ARING GLASSES practically FILL THEIR CUPS WITH CUBES OF SUGAR...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their arms ELONGATING (1) for more sugar...THE STRANGE MO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NOTIC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4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as the crowd breaks into SPONTANEOUS APPLAUSE and Buckaroo Banza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nter, Penny Priddy beside him...the glamorous couple surrounded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ng Kong Cavali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4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HN O'CONNOR, and JOHN GOMEZ, those two nearsighted REDHEADS 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et coffee applauding only poli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4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taking Penny onto the dais with him, the Cavaliers assum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itions of security 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Buckaroo sits next to Professor Hikita who shields his remarks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must be easily FIFTY MICROPHON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 tells me Dr. Lizardo escap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assigning a couple Blue Shields to protect you around the cloc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in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fessor Hikita removing the OSCILLATION OVERTHRUSTER from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tered briefcase and laying it on the table.  Buckaroo taking a si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wa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nk you for coming.  Before I answer any questions, I think Buckaro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wes us all a few explanations for yesterday's anti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Secretary...Senator Cunningham, ladies and gentlemen...thirty ye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go, nearly to this day, my mother and father and Sir Alan Motley,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mer colleagues of Professor Toichi Hikita at the Texas School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nes, gave their lives for what was considered at the time an insa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ion: the possibility of contacting alien life... not on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anet, but on a simultaneous plane of existence within sol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tter...life which, before the war, Professor Hikita had actu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limpsed while pioneering a highly primitive gravity catapult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Emilio Lizar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st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me Doctor Lizardo that just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and the s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4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ONE ELSE'S NEARSIGHTED POV, PEERING AT THE BACK OF PROFESS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KITA'S HEAD THROUGH A CRACK IN THE CURTAINS BEHIND THE DA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4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hn O'Connor and John Gomez at the refreshment table now ad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packs of 'Sweet 'n' Low' to their thick coffee 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DAIS:</w:t>
        <w:tab/>
        <w:t>14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wanna go get too technical here, ladies and gentlemen, but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lking twister physics.  Quantum Mechanics.  Now you see, now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n't.  This table I'm sitting behind?  It appears to be solid matt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demonstrating by picking up his plastic water glass, dropp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, splashing water left and right as the container naturally bounc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the ta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in point of fact, the solid parts of this table... the proton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quarks, your neutrons and electrons...they comprise only about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adrillionth of its total volu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is not a helluva lot to sink your teeth in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actly.  So the professor here, way back in 1937, figured that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lid matter is mostly empty space, a person oughta be able to disc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o travel inside things like tables.  And mount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at the Banzai Institute have at last found that way: an altern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dient synchronizer that softens solid matter by attenuating 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oweak forc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ich we all know are the forces that tend to pull objects part, righ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ess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nd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about the Pentagon?  The possibility of war in the Eigh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mension, Mr. Secreta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, better there than here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 APPLAUSE, the Secretary of Defense eyeing Penny critically 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ghts dim...as RADAR SHIELD ONE slips into the room, approach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is, and the FIRST SLIDE is projected onto the scre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4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e image a murky one...but the outline of a WARSHIP WITH U.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ILORS ABOARD nonetheless unmistaka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:</w:t>
        <w:tab/>
        <w:t>14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DAR SHIELD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sident's calling you, Buckar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sident of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DAR SHIELD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sident of the United St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4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OTHER SLIDE, even more graphic, the number on the bow of the shi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inly visible...754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CAPTIVATED.</w:t>
        <w:tab/>
        <w:t>15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he still deliri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DAR SHIELD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hrug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n't tell. It's real fuzzy. I patched him through to a pay phone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1942, a U.S. Navy frigate, number 7541, disappeared on a clear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North Atlantic. Long thought to have been torpedoed, the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tures of 7541 were taken yesterday in the Eighth Dimen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wait a minute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 transparency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loud murmur from the audience as the next slide in the projec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ves to be a remarkable ima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of AN UPSIDE DOWN SEVENTEENTH CENTURY PIRATE VESSEL.</w:t>
        <w:tab/>
        <w:t>15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Buckaroo starting from the table only to be reminded by Penny:</w:t>
        <w:tab/>
        <w:t>15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, don't forget your thru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handing him the OSCILLATION OVERTHRUSTER...Buckaroo declining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keep an eye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y ti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UTER SPACE - AFTERNOON</w:t>
        <w:tab/>
        <w:t>15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anwhile, several thousand miles overhead, a HUGE SPIKEY SPACECRAF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ES EAR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IKEY SPACECRAFT (FATHER SHIP) - AFTERNOON</w:t>
        <w:tab/>
        <w:t>15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mysterious cloud room where BLACK BRRODING CREATURES perch up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wn and sideways at controls in a smoky, vaporous environment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illumination EERIE YELLOW LIGHT...THE WALLS BREA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President--? You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NOISES, THE SOUND OF TELEPHONE SWITCHING EQUIPM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 - AFTERNOON</w:t>
        <w:tab/>
        <w:t>15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ck at a pay phone in the corridor, Buckaroo trying to figure out wh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resident doesn't answ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DAR SHIELD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med like a bad connection even back on the bus.  But they use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President--?  Some kind of interference...I ca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hing from the other end except ODD SOUNDING COMPUTER BEEPS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IC-LADEN VOICES of several operato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be it's just a prankster. Some computer whiz k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ever it was they used the Blue Code, Alpha Clea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Radar Shield 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 back to the bus and reroute the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try the President's private number at the hospital.  Make sure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on the level. We're busy peopl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5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when suddenly eerie, inexplicable things begin to occur...ALL HA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DO WITH ELECTRICITY...the telephone book scooting closer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's fingers as if drawn by a magnet, the pages then turn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ster and fas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5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Buckaroo amazed...now the glass phone booth door abruptly slamm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ut, the phone simultaneously emitting a BIZARRE BUZZ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5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and then Buckaroo gets literally the shock of his life...A MIGH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ICAL CURRENT PASSING THROUGH THE TELEPH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AND HURLING HIM OUT INTO THE COORIDOR!</w:t>
        <w:tab/>
        <w:t>15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cil!  Quick!  Pen!  Any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o complying, the lights returning to normal, Buckaroo dazed,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moving automatically, writing on any surface avail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PARK flying when he touches the metal-tipped pen to metal!</w:t>
        <w:tab/>
        <w:t>16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finally settling for his hand, SCRIBBLING NUMBERS ON HIS PA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6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FERENCE ROOM - AFTERNOON</w:t>
        <w:tab/>
        <w:t>16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t me ask you to imagine the Oscillation Overthruster a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phisticated rifle accelerator firing a steady stream of protons a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rget-in this case a mountain-and the Jet Car as a giant sup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ducting mag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cretary of Defense fascinated.</w:t>
        <w:tab/>
        <w:t>16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re, sure, but what about the Fourth, Fifth, Sixth and Seven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mens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humbing through her paper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guess they matter.  It's like cheesecloth, I think.  Minkowisk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as all eyes turn to see a still woozy Buckaroo Banzai return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inting dramatically at John Gomez and John O'Connor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die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!  Those two!  Don't panic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valiers haven't a clue what he's talking ab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dda you mean, Buckaroo?  Where? 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6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'S POV...SOMETHING EXTRAORDINARY...ACROSS THE ROOM, TWO GHAS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IENS, GIANT RED ARACHTOIDS WEARING SUITS AND TIES, HOLDING COFF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P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il...pure and simple, from the eighth dimension! Grab '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6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O'S POV...NOTHING OUT OF THE ORDINARY...neither Reno nor anyone el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room seeing what Buckaroo does, seeing instead only those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dheaded gents who like their coffee sweet, John O'Connor and Joh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mez...COULD THEY POSSIBLY BE THE CRIMSON CREATURES BUCKAROO THIN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achtoids! Stop '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ATOR CUNNING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achtoi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6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breaking into a dead run across the room, those two astonish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 ALIENS racing for the nearest ex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ong Kong Cavaliers rushing to help Buckaroo when suddenl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ERCING SCREAM of Penny Priddy causes them to stop in their track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toward the da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where yet NOTHER REDHEAD called JOHN BIGBOOTÉ, in glasses and da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it, a bandanna over his face, has just stepped from behi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rtain and seized Professor Hikita, pointing a revolver at the 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n's head...the Cavaliers instinctively stepping toward the dai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rag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BOOTÉ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, wise guys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e masked John Bigbooté FIRING once, wounding Reno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BOOTÉ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t those gun belts hit the floor! And nobody follows, or the prof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tory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istol stuck in Professor Hikita's ear convincing the Cavalier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bey, to watch helplessly as the kidnapper backs his victim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rtain and out of sight...as new Jersey administers first aid to Re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Penny strokes the fallen Cavalier's hair, berating the id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standers around the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this the kind of society you want?  A society of weak-kne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llyfish wallowing in self-pity, prey to ruthless hoodlums who pick 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like fli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ATOR CUNNING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r a society where we stand strong, take charge of our own destin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cry "So far and no farther will we be pushed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TEL BOWELS - MOVING - AFTERNOON</w:t>
        <w:tab/>
        <w:t>16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in the meantime running down a flight of stairs...catc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ght of his prey...THOSE TWO MONSTROUS RED ALIENS running throug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ing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Buckaroo accelerating, hitting the door with every ounce of streng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UNDERGROUND PARKING GARAGE - LATE AFTERNOON</w:t>
        <w:tab/>
        <w:t>16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Buckaroo flying through the door, taking a fall down concrete step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nding himself in the hotel parking garage where a MOTORCYCLE SHOW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loading equipm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Buckaroo spotting THREE SHADOWY FORMS halfway across the lot loa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ARGE CRATE into a v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wasting no time going after the van, as it star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p...commandeering A FANCY NEW MOTORCYCLE, charging after the v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pite an EXHIBITOR'S warn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HIB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y, you can't ride that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 - LATE AFTERNOON</w:t>
        <w:tab/>
        <w:t>17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valiers coming from two directions, colliding at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sec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 sign of Buckar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!  Ditto the professo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ITY STREETS - LATE AFTERNOON</w:t>
        <w:tab/>
        <w:t>17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an speeds by...the motorcycle pursu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UNTRYSIDE - LATE AFTERNOON</w:t>
        <w:tab/>
        <w:t>17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ase continues, leaving the city behi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OODED ROAD - LATER AFTERNOON</w:t>
        <w:tab/>
        <w:t>17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e van coming straight toward us, thundering past...as Buckaroo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motorcycle next roar INTO CAMERA in hot pursuit, and over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 an AWESOME S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A DARK, UNNERVINGLY PREHISTORIC CREATURE FLYING DIRECTLY AT U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OWING LARGER AND LARGER ON THE SCREEN, BUCKAROO UNAWARE OF 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ISTE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ELD - LATE AFTERNOON</w:t>
        <w:tab/>
        <w:t>17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ilight enveloping a New Jersey meadow as a pair of DUCK HUNTER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ir DOG takes advantage of the last half hour of fading dayl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that BLACK CREATURE wings overhead!</w:t>
        <w:tab/>
        <w:t>17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7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uck hunters confused, frightened, FIRING, as a reflex reactio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sudden threat from abo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7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ON the AWFUL BLACK CREATURE HIT, swooping low with a horri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udd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unters transfixed...</w:t>
        <w:tab/>
        <w:t>17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CK HU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God!  What the he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RIGHTFUL sound of the CREATURE'S FAILING LUNGS...a terrific noi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duck hunters hurry to where their unnatural kill hangs obscu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a gigantic tree...their dog running ahead, intent on retrieving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usual "BIRD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REE - LATE AFTERNOON</w:t>
        <w:tab/>
        <w:t>17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eavy-footed hunters SLOSHING THROUGH WATER, the first hunter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rive on the scene using a sharp stick to poke at a BULGING BLADDER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ottom of the strange creature, the sac bursting and drench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unter with a hideous viscous fluid...SPARKS!  AND A STRANGE BL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8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as suddenly AN ENORMOUS SPHERE drops out of the tree and begi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lling toward the hunter who poked that sac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CK HU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us Christ--!  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ther hunter following the ODD SPERE as it backs his buddy int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llow swamp...the thing coming to a stop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8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A BLACK MAN with dreadlocks emerging from the top of the wei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essel, trying to balance himself when he slips and crashes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ound, his neck breaking...a beam from his dropped 'flashlight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vealing him in death to be not a black man, but a BLACK ALIEN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-FINGERED H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8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e hunters terrified as their dog starts snarling at the tree 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 a second BLACK MAN has emerged, running for the road, jump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nce like a gazel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8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e hunters not seeing this second individual, obsessed instead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UCKAROO BANZAI COMIC BOOK they've discovered in the dead alie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ST HU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the latest issu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UNTRYSIDE - TWILIGHT</w:t>
        <w:tab/>
        <w:t>18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still on his MOTORCYCLE in pursuit of the van, taking a da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rtcut down a treacherous hillsi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AN - TWILIGHT</w:t>
        <w:tab/>
        <w:t>18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ien John Bigbooté at the wheel, alien John Gomez riding shotgun,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gh spirits, cradling a DRY CELL BATTERY, his strange tongue upon i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ting high...his teeth gl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gbooté turning in his seat, overhearing alien John O'Connor oper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ADIO in the rear of the speeding v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O'CON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 A black ship?  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iste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lack thermopod's been shot down ten mile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BOOTÉ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lack thermopod here?  On Earth?!  Why, John Gomez? 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booté looking at John Gomez for any possible expla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GOM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Whorfin...maybe they know he's escap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O'CO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w?  How could they possibly know?  They're more than three trill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x hundred sixty million mil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BOOTÉ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jerking the whee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know everything!  I told Whorfin to sit tight.  This could b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nd of us all!  We gotta get Banzai's Overthruster and get off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VAN - TWILIGHT</w:t>
        <w:tab/>
        <w:t>18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an making a 180( tur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AN - TWILIGHT</w:t>
        <w:tab/>
        <w:t>1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booté yelling back to John O'Conno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BOOTÉ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was it, John O'Connor? How far 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O'CON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ave a radio fix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Gomez opening the glove compartment, taking out a pisto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GOM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th to the enem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O'CON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th to the enemy--!  Kill or d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booté just driving...his strange eyes 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TWILIGHT</w:t>
        <w:tab/>
        <w:t>18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rounding a curve on his motorcycle when that van is sudde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on him, coming head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just having a split-second to catch the logo 'Yoyodyne'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of the van as he swerves into a ditch to avoid certain dea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Buckaroo quickly restarting the motorcycle and taking out A SWI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Y LIGHTER/MINIATURE TWO-WAY RADIO, making a call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.  Come in. 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ESS CONFERENCE ROOM - TWILIGHT</w:t>
        <w:tab/>
        <w:t>19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ck in the press conference room, the anxious Cavaliers try to hel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veral LAW ENFORCEMENT TYPES reconstruct the professor's kidnapping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TINY BUZZER going off in Rawhide's pocket:  his SWISS ARMY CIGARET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GHTER.  Rawhide turns his Back on everyone, taking out a pack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kies, lighting up as he talks quietly into the FLAM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ver, Buckaroo.  What's up?  Where in Hades are you?  I'm gett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tta sta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TWILIGHT</w:t>
        <w:tab/>
        <w:t>19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pushing and shoving his motorcycle onto a woodland path...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GETTING QUITE DAR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me. I've been ionized, but I'm okay. I'm, switching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ming beacon, mark two minute interv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, somebody shanghaied the Profess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uce you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realiz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cra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ESS CONFERENCE ROOM - TWILIGHT</w:t>
        <w:tab/>
        <w:t>19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sewhere in the room, nervous and concerned, Penny Priddy sits apa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others, thumping the keys of a pia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cr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think I'm on to something. You and the guys go back to the hous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g up everything you can on an outfit called Yoyody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to flam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yodyne Propulsion Systems?  You think they're mixed up in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Reno sitting down next to Penny at the piano, his wounded arm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ng but his fingers nimble as e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long you been riding with Buckaroo, Ren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 on ten years.  Been through a lotta scrapes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d you do before?  Can I as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vernment work.  Had my own think tank.  Got tired of thinking-wan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action.  Seen plenty of it too.  So will you if you stick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's Buckaroo?  Is he al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rse he's alive.  He's Buckaroo Banza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 calling from across the ro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right.  Let's go!  We got our work cut out for us ton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o getting up, Penny unsure at that moment whether she's be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luded, as those steely eyes of Rawhide zero in on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, too, Miss P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NIGHT</w:t>
        <w:tab/>
        <w:t>19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ness as Buckaroo races on, the taillights of the van far ah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AN - NIGHT</w:t>
        <w:tab/>
        <w:t>19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hn Gomez now sharing his DRY CELL BATTERY with John O'Connor, the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m singing a SONG from their home plan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John Bigbooté at the wheel, preoccupied, refusing their offer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ke on the battery wit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BOOTÉ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thanks, I'm dr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RASH SITE - NIGHT</w:t>
        <w:tab/>
        <w:t>1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Yoyodyne van approaching the scene of the downed spacecraft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adlights of the single HIGHWAY PATROL CAR illuminating the CORPS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EAD CREATURE in the water...the HIGHWAY PATROLMAN pull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ure out of the water, the hunters standing b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WAY PATRO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me that tarp. Let's cover this gu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ND HU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guy? He's got pa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ther hunter tossing a plastic tarp over the body as they all tur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regard the headlights of the Yoyodyne van...the cop heading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9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ARRIVING now too, scraping to a stop on his motorcycl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vy brush, creeping closer to the crash site for a better loo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9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'S POV: The ungainly SPHERICAL SPACECRAFT and that amazing D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EATURE on the ground, covered now with a sheet of semi-transpar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astic...observing John Bigbooté and John Gomez producing offici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.D.s and appearing to BUCKAROO AS CRIMSON ALIENS...TO THE COPS 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DINARY CITIZENS:</w:t>
        <w:tab/>
        <w:t>19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BOOTÉ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hn Bigbooté, Officer. Executive Vice President, Yoyodyne Propuls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ste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GOM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f the spacecraf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our bi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ighway patrolman returning Bigbooté's I.D., still a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keptical about the whole thing, pointing to THE DEAD CREATURE UN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S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WAY PATRO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fella over there-that one of yours, too,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booté having a ready answ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BOOTÉ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oid,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moving quickly to the back of the van, starting to ope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r door with a locksmith's pick attached to his special SWISS AR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ICITY JUMPING FROM HIS FINGERS.</w:t>
        <w:tab/>
        <w:t>2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dropping the two-way radio homing device on the bump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0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AN - CRASH SITE - NIGHT</w:t>
        <w:tab/>
        <w:t>20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ound of the Swiss Army lighter jolting red alien Joh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'Connor...O'Connor thinking the noise has come from the cr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sel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O'CON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ton up in there, Professor, if you know what's good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O'Connor stepping out for a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VAN - NIGHT</w:t>
        <w:tab/>
        <w:t>20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watching the alien John O'Connor move off in the direction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unters, retrieving his dropped Swiss Army lighter, not notic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the once blinking L.E.D. on the homing device has gone out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again picking the lo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RASH SITE - NIGHT</w:t>
        <w:tab/>
        <w:t>20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ordinary citizen John O'Connor meanwhile observing the hunters st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nging around, one of them engrossed in the Buckaroo comic, his p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ying to figure out how to operate the dead alien's unusu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l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O'CON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e night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AN - NIGHT</w:t>
        <w:tab/>
        <w:t>20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as Buckaroo stealthily enters, working the lock on the crate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s all-purpose li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HIS FINGERS EMITTING THE OCCASIONAL SPARK...</w:t>
        <w:tab/>
        <w:t>20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WAMP - NIGHT</w:t>
        <w:tab/>
        <w:t>20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hn Bigbooté, John Gomez, and the cop looming above the d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atu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WAY PATRO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s like nothing I ever seen. I seen droids in space movies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nothing like thi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GOM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three-man thermop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booté shooting John Gomez a hard sta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WAY PATRO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mopod?  What's 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BOOTÉ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T.S.  Top Secret, right John Gomez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WAY PATRO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well, I was gonna call Buckaroo Banzai out here to have a look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up his alley, I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booté's mood suddenly changing...tens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BOOTÉ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alled Buckaroo Banza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WAY PATRO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yet.  I said I was gon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hree of them looking up at another pair of headlights arriving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DAN, the cop yelling at the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WAY PATRO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 on!  Keep it mov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GOM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got a truck on the way to mop things up for you.  Else this pla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ld become a zoo, not to mention a haven for gaw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ighway patrolman moving off to deal with the sed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BOOTÉ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ll just go ahead and start breaking 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WAY PATRO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touch it!  I got my own help on the way!  That's an ord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booté frowning, telling John Gomez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BOOTÉ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a crowbar in the 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Gomez nodding, heading back to the v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AN - NIGHT</w:t>
        <w:tab/>
        <w:t>20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as Buckaroo pries his way into the crate, extracting the shak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essor Hikit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PARK dancing between them as they touch!</w:t>
        <w:tab/>
        <w:t>20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!  What the Sam Hi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eful...don't make noise and don't touch me.  I'm hotter 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pj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a giant semi-conductor, and there's alien creatures all around u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m the Eighth Dimension, I think.  Loo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trying to show Professor Hikita the MATHEMATICAL FORMUL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ten o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can see them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holding a finger to his lips...whisper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 since that phony phone call from the President.  Look at th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your hand, Buckar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an antidote. A formula.  Whoever it was on the phone made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ibble this and gave me the ability to penetrate their disgu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opening the door to the v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SEES the red alien John Gomez coming closer...</w:t>
        <w:tab/>
        <w:t>2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tidote to what?  Whose disguis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achtoids.  From Planet 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net 10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ointing qu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's a Harley behind those bushes.  Get back to the laboratory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rt working on the formula.  We don't have time to ask question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synthesize i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rofessor still without the crucial information, however...Joh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mez approac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, the formula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nking fast, Buckaroo presses the palm of his hand to Profess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kita's forehead, the ball-point ink transferring...THE IMPORT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MULA IMPRINTED IN REVERSE ON THE PROFESSOR'S SHINY PA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rry! 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NIGHT</w:t>
        <w:tab/>
        <w:t>21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ighway patrolman talking to the sedan...TWO SHADOWY FIGUR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WAY PATRO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you're gonna stay, you're gonna be under arrest.  It's your 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OLD WATCH ONE/BUS - NIGHT</w:t>
        <w:tab/>
        <w:t>2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anwhile back on Buckaroo's bus, in the nerve center, Rawhid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rfect Tommy look at a BLANK OSCILLOSCOPE operated by a Blue Shie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chnici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elve minutes since the last signal. Long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o long.  We better get somebody over there.  Put up the grid, l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n locatio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ON OSCILLOSCOPE...AN ELECTRONIC GRID FIELD coming up, no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's last lo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1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p on the Marconi, see if we got any Blue Shields within a ten-minu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di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RASH SITE - NIGHT</w:t>
        <w:tab/>
        <w:t>2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moving dangerously closer to the thermopod as the alien Joh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mez returns with the crowbar...his other-worldly comrade demand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BOOTÉ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1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e highway patrolman meanwhile at his squad car, on his radio...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DAN SITTING 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AS STATION - NIGHT</w:t>
        <w:tab/>
        <w:t>21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ide an all-night gas station somewhere in New Jersey, a young bl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d named SCOOTER LINDLEY at his SPECIAL HAM RADIO SET, hear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peat: Intrastate Outward Band 5...Coded...calling all Blue Shie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rregulars in the Clam State.  Bucakroo in trouble...will rep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ordinat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OTER LIND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is Scooter Lindley, Future Knight of the Blue Shield 411/2. Ha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AS STATION - NIGHT</w:t>
        <w:tab/>
        <w:t>2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ooter racing outside toward his father, CASPER LINDLEY, the sta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wner, an everyday no-nonsense guy in grungy overalls, presently tr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sell a crushed velvet sofa from the top of a three-tier display r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 PAIR OF DISCRIMINATING CUSTOM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OTER LIND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d! Dad! Buckaroo's in troub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PER LIND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 w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SSENGER SECTION/BUS - NIGHT</w:t>
        <w:tab/>
        <w:t>2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weary, worried Rawhide comes back into the front of the bus and tak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at near Penny and Re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JERS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u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h-Damn sophisticated equipment always breaking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o wondering if there's more to it than Rawhide's saying...Rawh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sing himself in a copy of American Hors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ny leaning forward, thinking, picking at a guitar left on the s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ront of her, watching the mysterious Hong Kong Cavali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2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rfect Tommy arriving, whispering something in Rawhide's ear, Rawh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dd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ny looking over at Perfect Tommy across the aisle, Perfect Tom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iscating the guitar...his gui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his probl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rfect Tommy's just threatened by smart women.  Can you play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ter tha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RASH SITE - NIGHT</w:t>
        <w:tab/>
        <w:t>22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jockeying for an improved position, as the alien John Gomez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epares to strike the pod-TWO MEN getting out of the sed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...ARACHTOIDS in baggy sui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THE CROWBAR HITTING THE POD for the first ti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 turning, shouting at John Gomez from his squad ca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WAY PATRO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dda you think you're doing?  H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p in a jam, heading back toward the pod, as the two newly arriv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heads follow him despite his instruction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WAY PATRO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said back off!  I mean it.  Now get in your car and get the h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ta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e two goons halting...but as soon as the cop turns, they foll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ag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RONT GATES/BANZAI INSTITUTE - NIGHT</w:t>
        <w:tab/>
        <w:t>2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modest estate, several unique buildings on several acres of rol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dlothian grassland, home of Buckaroo Banzai and the Hong K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valiers...that famous Double B logo festooning a large front gate...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gn: THE BANZAI INSTITUTE FOR BIOMEDICAL ENGINEERING AND STRATEG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FORM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2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A NUMBER OF BUCKAROO'S DEVOTED FANS perpetually outside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eeping bags and cameras...a wave of excitement rippling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owd as BUCKAROO'S DOUBLE BUS approaches and THREE BLUE SHIELD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 begin opening the g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OYER/BUCKAROO'S HOUSE - NIGHT</w:t>
        <w:tab/>
        <w:t>22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combination Japanese ryokan-American ranch house, an eleg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flection of Buckaroo's dual lineage...a teenage girl heading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to answer an insistent buzzer...she MRS. JOHNS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2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Penny and the Hong Kong Cavaliers standing outside...Mrs. Johns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ting as if she's seen a gho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ggy--!?  Oh, wow...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not Peggy, Mrs. Johnso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Peggy--!  Of course not. How could she be, huh?  Wh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 word from Buckar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..I thought he was with you gu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valiers quickly dispersing...Penny left alone under M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's curious e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UDIO-COMPUTER ROOM - NIGHT</w:t>
        <w:tab/>
        <w:t>22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e Cavaliers stepping into a home studio, a tangle of wire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crophones, mixing consoles and data banks tended by a skeleton cr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BLUE SHIELD TECHNICIANS...one a brainy, wiry kid in his late te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INY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, fellas...gonna lay down some background vocals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sh life was so simple, Billy.  Remember that outfit the Just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partment checked into last year-Yoyodyne Propulsion System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INY KID (BI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ig space and weapons high tech consortium way behind on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livery of the controversial new Truncheon Bo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got her.  Buckaroo's orders: access their data bank.  Attack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stems.  Up to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a little short-handed tonight.  My phone phreaks went into town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ig ice cream soci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JERS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we'll help.  Let's get crackin'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'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RASH SITE - NIGHT</w:t>
        <w:tab/>
        <w:t>23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watches the alien John Gomez deliver ANOTHER BLOW to the bl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ce pod, as insi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LACK THERMOPOD - NIGHT</w:t>
        <w:tab/>
        <w:t>2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sits a single BLACK ARACHTOID CREWMAN named JOHN GANT, stoically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communications console, trying to focus on a DISTORTED PICT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DEEP SPACE even as his enemy pounds and cuts through the hu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CONSOLE</w:t>
        <w:tab/>
        <w:t>23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e picture of his video console coming into focus: a HIGHER-RAN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ARACHTOID WING COMMANDER ON TV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ARACHTOID COMM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troy yourself, John Gant.  Set deton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ATHER SHIP - NIGHT</w:t>
        <w:tab/>
        <w:t>23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e BLACK ARACHTOID WING COMMANDER standing at his radio-vide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ole, receiving a picture of "John Gant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V</w:t>
        <w:tab/>
        <w:t>23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G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tonator set.  My most profuse apologies to my homeland and lov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s.  John Valuk is dead.  He fell on his head, but perhaps Joh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ker will get throug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en going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3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ACHTOID WING COMMANDER exchanging words with his second-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-IN-COMM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what if John Parker too is dead?  Then we must send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mopod at once to contact Buckaroo Banza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ARACHTOID COMM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no time.  We have our order from John Emd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AN - NIGHT</w:t>
        <w:tab/>
        <w:t>23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alien John O'Connor looking in on the crate...finding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ty...lid o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RASH SITE - NIGHT</w:t>
        <w:tab/>
        <w:t>23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rdinary citizen John Gomez HITTING the little thermopod again, the c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asperated, pushed to the brink, surround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WAY PATRO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it, gentlemen, you're all und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p reaches for his pistol when suddenly John Bigbooté whirl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unges out with HIS TELESCOPING ARM, chopping the cop's Adam's appl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cking him to the gr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e hunters stunned, one of them reaching for a shotgun when the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wly-arrived Yoyodyne goons attack, easily knocking the hunters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, beating th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3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akroo starting forward, but A THREE-DIGIT HAND suddenly o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!  Spinning him arou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sy, frie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face-to-face with RED ARACHTOID John O'Connor, the lat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prised to discover it'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O'CON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--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taking advantage of this creature's momentary amazeme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ick O'Connor below the belt...dropping him to the turf...now sp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t another set of headlights coming down the ro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O'CON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 p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Buckaroo Banzai! Get him! He let the professor outta the box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3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oons pursuing Buckaroo onto the road, the HEADLIGHTS OF A TRU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aring down on them...Buckaroo waving back at the truck, his o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ance, when suddenly, instead of slowing, the truck speeds up, tr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run him over...YOYODY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Buckaroo lunging to safety at the last minute, getting up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nning into a field...the Yoyodyne truck making a 180( turn and com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him, across the mea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4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Buckaroo pursued by the truck and the goons when suddenly THE BL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MOPOD EXPLODES, Buckaroo and the goons flying to the grou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quickly up and running, the truck gaining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m...gaining...still gaining when out of nowhere, A ROPE LADDER fa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the sky, entangling Buckaroo and pulling him up to a hove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ICOP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ELICOPTER - NIGHT</w:t>
        <w:tab/>
        <w:t>24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loting the small chopper, Casper Lindley, gas station proprieto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ong with his eager son, Scooter...both father and son dressed in Bl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ield outfits now...Casper giving Buckaroo a helping hand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wift-flying craft and getting a MILD ELECTRICAL SHOCK, COMING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TO DROPPING BUCKAR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PER LIND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give the butterfingers, Buckaroo.  Casper Lindley, Knigh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e Shield, at your disposal.  And my son, Scoo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hing to apologize for, Casper.  You've gone beyond the call of du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night.  Mind if I get on the horn and radio the Cavaliers--?  They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wo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reaching for the mike, relieved to feel only a SL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ICAL CHARGE on touching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the famous Scooter.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OTER LIND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w.  You know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RONT GATES/BUCKAROO'S HOUSE - NIGHT</w:t>
        <w:tab/>
        <w:t>24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fessor Hikita on motorcycle, being waved through the front gate by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UE SHIELD GUARD while a second Shield, PINKY CARRUTHERS (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BACK), telephones ah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KY CARRU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rof just rolled in.  Says he's on his way to the lab and "Do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urb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UDIO COMPUTER ROOM - NIGHT</w:t>
        <w:tab/>
        <w:t>24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o on the phone, getting the word on Hikita while the other Cavali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tch Billy call up a strange senseless MAZE OF LETTERS AND NUMBER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monit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 a new cipher.  Try 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 cipher. There!  More lik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JERS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e work, k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4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UP SCREEN:  the letters having at least turned into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herent...a batch of names and dates, vital statistics...head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YOYODYN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4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s like we've accessed their Read Only Memory...a personnel fi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ld be highly revea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rejoining the gro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rofessor just pulled in, jabbering something about space monster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cked himself in his l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Space monsters"...my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WAY/BUCKAROO'S HOUSE - NIGHT</w:t>
        <w:tab/>
        <w:t>24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s. Johnson leading Penny down a richly paneled corridor past pictur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omentoes of Buckaroo and the Cavaliers, past and pres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sure the boys like you.  They just don't wanna get attached...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see what happened to Buckaroo's last sweetheart happen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happened to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Johnson biting her tongu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know any ju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worry, I won't hur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staring at this strange young girl, not knowing what to s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up those stai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khouse.  Off limits.  You'll be bedding down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Mrs. Johnson opening a guest room door...Penny eyeing th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bidden stai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UDIO COMPUTER ROOM - NIGHT</w:t>
        <w:tab/>
        <w:t>24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queer...loo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staring intently at the monitor...the others leaning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4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ON MONITOR:  a list of IDENTICAL DATES AND PLACES NEXT TO A RAF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N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4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 these people applied for drivers' licenses in the same town in 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sey on the exact same 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JERS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Jers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ty-six Yoyodyne employees.  Grover's Mill, New Jersey, 11/1/3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ver's Mills, Grovers' Mills...1938.  Why's that so darn famili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s like none of these guys ever lived anywhere else.  No place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rth.  And all of them with the same first name: Joh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Jersey studying the scre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JERS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vember 1, thirty days have September, April, June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vember...when short February's done, all the rest have thirty-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ctober 31st!  Halloween!  Don't you get i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bviously n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son Well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mean the guy from the old wine commercia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JERS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lloween. 1938..."War of the Worlds"...that fake radio news broadc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got everybody scared, thinking that real live Martians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nding in Grover's Mill, New Jersey!  But then it all just turned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e a ho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that's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JERS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!  Hoax my ey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mean--? 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!  Martians!  Right across the river in Grover's Mill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RONT GATES/BUCKAROO'S HOUSE - NIGHT</w:t>
        <w:tab/>
        <w:t>25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nky Carruthers aboard his palomino as JOHN PARKER (the only alie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scape the black thermopod) rides up outside the gate o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cycle...holding a STRANGE YELLOW RECORD in his gras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KY CARRU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, buddy, what can I do for y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P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KY CARRU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a messenger? What've you got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ky Carruthers snatching the ODD YELLOW RECORD through the ga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P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need see Buckaroo Banzai in person. My name is John Parker. Identif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KY CARRU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night Commander, Pinky Carruthers. Sorry, John, all these people "ne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" Buckaroo in 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with that Pinky Carruthers is gone, trotting up toward the mans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palomi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as a frustrated John Parker suddenly sticks his nose in the ai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etting a whiff of something, causing him to get on his bik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d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UTSIDE SECURITY WALL - NIGHT</w:t>
        <w:tab/>
        <w:t>25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around the corner of Buckaroo's estate where he notices a PARKED V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THREE SHADOWY FIGURES lowering themselves into the ground nea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security wall...disappear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John Parker approaching, beholding...that familiar "Yoyodyne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...and a FRESHLY DUG HOLE, crawling into the hold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NZAI INSTITUTE GROUNDS - NIGHT</w:t>
        <w:tab/>
        <w:t>25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surfacing WITHIN THE WALLS OF THE ESTATE and again catching sigh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HADOWY FIGURES moving toward the buildings, John Park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llowing...quickly ducking behind a tree, trying to get himself a g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ew of the three intrud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as far as you go, p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hn Parker jerking his head around, finding himself confront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GHTENING SILHOUETTE of a Blue Shield in camouflage commando ge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5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John Parker instinctively raising a hand to protect himself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out warning, a second BLUE SHIELD drops on his head from the tr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, knocking him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ARAGE - NIGHT</w:t>
        <w:tab/>
        <w:t>25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d...SAM, the mechanic, next to Buckaroo's precious JET CA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nkering with that damaged Harley Davidson...the garage door sudde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ding open, startling Sam...no one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ay, who's the funny gu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ARAGE - NIGHT</w:t>
        <w:tab/>
        <w:t>25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buses, CLOSE ON SOMETHING WEIRD EMERGING SLOWLY FROM TEH ALI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BOOTÉ'S MOUTH...SHAR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m stepping forward...A FIVE-PRONGED ORGANIC STINGER THE SIZE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LNUT FLYING OUT OF THE NIGHT!  A scream dying in Sam's throat 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utches his heart, John Bigbooté dragging him back into the ga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ARAGE - NIGHT</w:t>
        <w:tab/>
        <w:t>25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while the red alien John Gomez remains outside as a lookout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ien John O'Connor quickly peering into the locked Jet Ca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mashing the window, searching in vain for the OSCILLA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THRUS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O'CON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here!  No Overthrus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BOOTÉ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Whorfin will kill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O'CON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look!  It's not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GOM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essor Hikit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ARAGE - NIGHT</w:t>
        <w:tab/>
        <w:t>25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tside, John Gomez making a startling discovery: the figur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fessor Hikita near an upstairs window of the research building o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ards away...when suddenly overh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5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MEZ'S POV...CASPER LINDLEY'S CHOPPER...landing behind a stan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es as the alien intruders scatter for c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EN - NIGHT</w:t>
        <w:tab/>
        <w:t>25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s. Johnson sitting near a crackling fire, at a small desk stac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gh with books and papers, her nose in an advanced chemic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ineering t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looking up as the front door opens, admitting Buckaroo Banzai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per and Scooter bringing up the re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the professor here? Where's Pen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of 'em safe and sound. What's going on?  Everybody's freakin'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haken Rawhide, Reno, Perfect Tommy appearing on the stair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arachtoids, Buckaroo, from Planet 10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 How do you know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ll on the record. Come 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heading up the stai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6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PSTAIRS HALLWAY...BUCKAROO MOVING QUICKLY DOWN THE CORRIDOR with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, being debriefed on the ru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anet 10?  The same Planet 10 you postulated beyond Pluto, Perfe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my?  The invisible bo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but most of 'em blasted in through the Eighth Dimension in 1938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Grover's Mills, New Jers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where there was some kinda giant crash landing, a huge explosio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fooled Orson Welles into covering it up!  And then they found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yodyne Propulsion Systems and hid there f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son Wells?  What about Doctor Lizar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zardo caused it all.  Because he was already here on earth, screw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with his own stupid Overthru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ulty design.  It su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but he wasn't the real Doctor Lizardo...just this arachtoid cree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stole the good doc's body the year before in the Eighth Dimens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Prof. Hikita's lab explod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ole his body?  When Doctor Lizardo's hair turned red and his m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pped?  Of course!  What 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wouldn't tell us the whole story until you got here.  It wasn'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k to the head honch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?  Who do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INSTITUTE LABORATORY - NIGHT</w:t>
        <w:tab/>
        <w:t>26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essor Hikita and his assistant toil away, starting 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6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an elaborate electron-tube apparatus that just now beings to produ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 GLOWING GREEN PARTIC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6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e professor excited, confused...rechecking Buckaroo's EQUATION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OREHEAD by looking into a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UCKAROO'S STUDY - NIGHT</w:t>
        <w:tab/>
        <w:t>26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while Billy places John Parker's UNUSUAL YELLOW RECORD o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urntable in Buckaroo's cluttered office...Casper and Scooter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valiers seeking protection behind a PLEXIGLAS 'BLACKBOARD',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s seen through a maze of mathematical symbols and equatio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6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Buckaroo at his messy desk with a can of beer, FASCINATED TO SEE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ILL POSSESSES ENOUGH STATIC ELECTRICITY IN HIS HAND TO DRAW A SH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PAPER UP FROM THE BLOTTER LIKE A MAGN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 back, 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6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as the needle now comes down on the yellow disc, and amid a flu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SMOKE AND SPARKS, A GORGEOUS BLACK HUMAN FEMAL sizzles up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oves of the record and hovers in mid-air...A HOLOGRA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OGR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lutations, great Buckaroo Banzai.  I am John Emdall from Planet 10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mmon grave danger confronts both our worl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 - NIGHT</w:t>
        <w:tab/>
        <w:t>2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anwhile out in the corridor, Mrs. Johnson advances with a loa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ld beers and Birdseye burritos...passing by a figure frozen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adows...OUR POV: THE ALIEN JOHN O'CONNOR.  Mrs. Johnson gone, n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UCKAROO'S STUDY - NIGHT</w:t>
        <w:tab/>
        <w:t>26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s. Johnson entering, dropping some of her load in shock at the s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beautiful John Emdall floating free in the center of the ro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w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o picking her things up, as Mrs. Johnson backs away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LOGRAM and sticks the burritos in a portable microwave oven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ner of Buckaroo's des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6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EMD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fter a bloody reign of terror, the hated leader of our military cast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lf-proclaimed "Lord" Whorfin, a bloodthirsty butcher as evil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r Hitler was overthrown by freedom-loving forces, tried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demned, along with several hundred of his followers, to spe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ternity in the formless void of the Eighth Dimension. Death was deem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good for their i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7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 you tell Penny Buckaroo wanted to see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not in her room...I loo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everybody please shut up so I can hear this 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7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EMD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re it not for the experiments of your father and Professor Hikita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eal Doctor Lizardo, then John Whorfin would still be locked saf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on another plane of exist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7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whide and Pinky Carruthers holding a whispered conversation else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ro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KY CARRU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John Parker" I think he called himself, this Rasta man on a b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essed up in aluminum foil.  With a weird album...how the hell was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posed to know he came from outer sp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moving dangerously close to the HOLOGRA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Emdall suddenly pointing right at the great man...</w:t>
        <w:tab/>
        <w:t>27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EMD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now, you, Buckaroo Banzai, have unintentionally helped John Whorf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urther with your Oscillation Overthruster! For our intelligence war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s that John Whorfin is about to make good his escape from Earth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ough the Eighth Dimension...and on to Planet 10! If he sh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tempt this we will have no choice but to disrupt worldwide electron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munications and fire a particle beam weapon from your airspac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lensk, in the Union of the Soviet Socialist Republi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action the Kremlin will most certainly misinterpret as an Ameri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strik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EMD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actly, Perfect Tommy.  The Soviets will retaliate.  Your Presid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dmark will launch a massive counterforce strike...and within twen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utes the danger to Planet 10 will be remov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d, if it's not one thing it's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EMD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...because we're good guys, we're giving you a chance to save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anet.  Stop John Whorfin before sunrise! If you fail we will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ced to help you destroy yourselves.  End of discu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7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's an awful pause...and then a SCREECH as John Emdall spira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ward into the grooves of the record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7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PER LIND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otta be kiddin', right? Vaporize the whole damn planet--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wanna take the chance, Casp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PER LIND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me. No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whide, go find out how Professor Hikita's coming with that formula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Johnson, take Casper and Scooter, gas up the Jet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OTER LIND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w, you know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heading for the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're you goin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get my g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guns?  Holy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INSTITUTE LABORATORY - NIGHT</w:t>
        <w:tab/>
        <w:t>27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Professor Hikita and his assistant leaning over the electron tu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pparatus, removing a rubber stopper from one of the receptacles,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rocess GETTING AN ACCIDENTAL WHIFF of that BIZARRE GLOWING GR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POUND...Professor Hikita and assistant letting out gasps, see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ht that nearly stops their hear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POV</w:t>
        <w:tab/>
        <w:t>27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WINDOW...JOHN BIGBOOTÉ...AND A RED ARACHTOI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7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fessor Hikita, petrified, stepping back, grabbing the OSCILLA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VERTHRUSTER and knocking over a chair, as THE ALIEN CREATURE smas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INSTITUTE CORRIDOR - NIGHT</w:t>
        <w:tab/>
        <w:t>27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whide, hearing screams from the Professor's laboratory, races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rridor, gun dra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UCKAROO'S BEDROOM - NIGHT</w:t>
        <w:tab/>
        <w:t>28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coming into his bedroom, opening a dresser drawer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...A NOISE BEHIND HIM!  Buckaroo whirling instinctively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in EBONY HANDLED COLTS a fraction of a second from firing...at PENN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e latter poking her head out of Buckaroo's closet just long en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see him aim his silver pistols, jumping back into the close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amming the door...an exasperated Buckaroo stepping over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t, finding it locked...knock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up or I'll shoot i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ll shoot yours off if I had a gun, you double-dealing Casanova!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ought you liked me for myself.  But why should you, huh?  A jerk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understanding at last the reason for Penny's odd behavio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ing THE PHOTOGRAPH on his bedstand of a younger, possibly not-ye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-world-famous Buckaroo Banzai in tuxedo...his pretty companion A D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GER FOR P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, loo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look.  Who i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kinda complicated to get into right now because the world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ybe coming to an end and I can't stand here and talk to a clos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whose world is coming to an end?  You only wanted me because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ind you 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fidgeting, precious seconds ticking 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ny, I was going to get into that, but I haven't had time...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achtoids and all...but briefly she was your long lost twin sister,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t married, and that's about all I can say. 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no respon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ilence from the other side, the closet door unlocking...slow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pening, revealing Penny standing in the middle of a pile of fema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rried--?  So that's it!  Buckaroo Banzai, a married man.  Wher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?  With the kids some pl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turning...Penny eyeing him, penetrating his sou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must've been a bigger fool than me if she ran out on a guy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s killed, P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go to pieces.  I haven't got time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pregnant pause, the pain evident on Buckaroo's face as he turns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the job at hand, picking up his holster and rummaging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er drawer, fighting back the painful memor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like you're the one might go to pie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re's my damn ammo?  Nothing is ever where it's supposed to be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did she die?  I wanna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don't wanna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, I do.  Gimme a chance.  I'm stronger than you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s murdered by Hanoi Shan on our wedding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noi Shan--?  The guy in your comic books.  Boss of the World Cr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ague?  Supreme Commander of the Legion of Death?  The Pivo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stery himself?  You're putting me on.  He's a cartoon charac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ish he was.  He's real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ny having to sit down and think about this as Buckaroo straps o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uns...changes his torn and shredded jacket...Penny looking a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BANZAI COMIC BOOK on the night stand...then at the fram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tograph of Pegg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d, she's so young and beautiful.  I don't remember her at all.  Whi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guess is good, under the circumstances.  I bet you'll never for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th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look at Buckaroo says it 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gotta be honest with myself and not repress these feelings-I've g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xed emotions-I don't know if I can handle this.  Oh, bo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gotta go.  We're on borrowed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 where?  Where're you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quatting close to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ease, Penny.  You just gotta trust me now.  Okay?  And don't panic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ause it's gonna be all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  If we just believe in Buckaroo Banza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...and maybe more important, if you believe in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ieve in Penny Prid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solu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looks into his e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ve got your six guns strapped on.  You're ridding off on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dventure?  Oh, my God, it's all real...it really is real.  I should g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you.  Ple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too danger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just what you would say.  This is so unreal.  I'm dream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rry-eyed, she leans forward to kiss him, Buckaroo about to obli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their fingers touch, Penny getting a MILD ELECTRICAL SHO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the door suddenly opens and Perfect Tommy sticks his head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8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reathl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--! Sorr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s it, Tomm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m's dead!  Someone broke into the Jet Car! And things are g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ywire over at the lab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running for the door, calling over his shoulder to Penn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y here, I'll b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e.  I won't hold my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UCKAROO'S HOUSE - NIGHT</w:t>
        <w:tab/>
        <w:t>28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, the Cavaliers, and the Lindleys race out of the house tow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search build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UCKAROO'S BEDROOM - NIGHT</w:t>
        <w:tab/>
        <w:t>28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ny hurriedly changes clothes...puts on Peggy's clothes...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THE SIGHT OF JOHN O'CONNOR standing in the hallway doo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ering at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dda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O'Connor, remembering her from the press confere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O'CON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 right now, Penny Pri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O'Connor vanishing...Penny again at a lo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NZAI INSTITUTE - NIGHT</w:t>
        <w:tab/>
        <w:t>28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and the Cavaliers running inside, racing up a bright yell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ircase to the second fl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INSTITUTE LABORATORY - NIGHT</w:t>
        <w:tab/>
        <w:t>28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and the Cavaliers entering, finding the motionless la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istant in Professor Hikita's wrecked laborato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d.  Damn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's the profess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's Rawh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'd do a thing like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JERS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achto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ead out. They can't be f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INSTITUTE CORRIDORS - NIGHT</w:t>
        <w:tab/>
        <w:t>28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TS of Cavaliers in empty hallways, guns drawn, discovering evide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intruders...OFFICES RANSACKED, FURNITURE UPSET...EXPERIMENTS FOU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Buckaroo turning a corner, finding a SMALL AMOUNT OF SMOKE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lway...turning the corn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RAFTING ROOM - NIGHT</w:t>
        <w:tab/>
        <w:t>28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stepping into a LARGE ROOM clouded with SMOKE from a burning fi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binet, Rawhide and a HULDING FORM struggling in the glo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Buckaroo unable to get a clear shot at the beast when sudde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whide succeeds in knocking his adversary to the floor, the "man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S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out, Buckar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whide putting himself in the line of fire, suddenly clutching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er back...Buckaroo starting toward Rawhide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turning as THE SHADOW OF THE ALIEN JOHN O'CONNOR falls o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Buckaroo firing his guns, wounding the creature, the disorien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GURE retreating out into the corridor as Buckaroo turns in tim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 Rawhide's assailant dive into a hole in the floor!  A hole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. Just grazed me.  The Professor's under the floor too...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thrus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edging toward that strange orifice in the linoleum, going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himsel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OWNSTAIRS CORRIDOR - NIGHT</w:t>
        <w:tab/>
        <w:t>2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Penny rushes in, her ears picking up weird noises...THE SOUN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OPLE in the acoustical tiles overhead...Penny trying to follow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cket down the first-floor hall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RAWL SPACE - NIGHT</w:t>
        <w:tab/>
        <w:t>29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in the dim light of the crawl space, making his way past ai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ditioning ducts toward the sound of someone or something crawling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essor--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, Buckar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UNDS IN THE DARKNESS, Buckaroo holding his pistol still at the rea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useless in these cramped quarters...Buckaroo finding a workligh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cking it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OWNSTAIRS OFFICE - NIGHT</w:t>
        <w:tab/>
        <w:t>29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ny meanwhile following the NOISES AND VOICES OVERHEAD into an emp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, grabbing a ladder and knocking out a ceiling pane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!  Rawhide!  Reno?  Anybo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9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OTHER POV...unfortunately someone else is watching Penny from in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very office...the wounded John O'Connor sitting in a swivel des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air behind the door, oozing blood of a strange color and consistenc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ring ferociously at Penny...MORE CLATTER OVERHEAD...as Pen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vates herself partially into the ho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RAWL SPACE - NIGHT</w:t>
        <w:tab/>
        <w:t>29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NY'S POV...Professor Hikita only yards away, on his belly, abl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e no further, unable to wedge himself beneath a large duct...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achtoid John Bigbooté closing in behind the professor...Buckaro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ing in behind Bigbooté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 it, young lady!  Grab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9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seen by John Bigbooté, the OVERTHRUSTER skittering across the craw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ce and into Penny's han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OWNSTAIRS OFFICE - NIGHT</w:t>
        <w:tab/>
        <w:t>2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ny stepping down off the chair and onto the desk top, her back st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the wounded John O'Connor as she quickly stuffs the OVERTHRU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her purse...an action unseen by the ghastly, bleeding thug wh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9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EXTENDS HIS ARM UP AND ACROSS THE ROOM...HIS HUMAN HAND TIGHTE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HER MOU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RAWL SPACE - NIGHT</w:t>
        <w:tab/>
        <w:t>29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advancing toward the profess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 back, Buckar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arachtoid John Bigbooté whirling, firing a STINGER that whizz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st Buckaroo's head, missing by inches...as Buckaroo FIR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ice...John Bigbooté screaming...kicking at a small fresh air ven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how squeezing his huge body out the tiny opening like a r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RAFTING ROOM - NIGHT</w:t>
        <w:tab/>
        <w:t>29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helping Professor Hikita up out of the floor...Rawhide l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still now, surrounded by Reno, Perfect Tommy and New Jers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one look between New Jersey and Buckaroo sufficient to tell us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whide hasn't got a chance...Buckaroo kneeling beside his old pa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 forcing a smi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a welcome s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'grazed' you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w Jersey extracting a strange MANY-PRONGED STINGER from Rawhid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.  Buckaroo looking at it...Rawhide maintaining a sense of hum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ac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achto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I was right.  That's nice to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ross the room, Pinky Carruthers comes in with Casper and Scoo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dley, and that black man from Planet 10, John Park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KY CARRU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found the guy, Rawhide, sucker dug a hole and tried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ky's words catching in his throat as he sees Rawhide's cond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turning, seeing not a 'guy' but A GIANT ARACHTOID stan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 fading fast, Buckaroo lobbing the STINGER to "John Parker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 antidote for these thi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Parker holding the stinger in his pal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P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, n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as it suddenly comes alive!  He drops it to the floor, stomps i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mean you're on our s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in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gotta stop 'em, Buckar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turning from the BLACK ARACHTOID to his dying bud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will, old fried, we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W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e do pack a mean wallop...let's g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RAWHIDE CLOSING HIS EYES FOR THE FINAL TIME, as Buckaroo feels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pulse...the look in the great man's eyes saying it all...sadn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xed with ang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another one we owe '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THE SOUND OF A HELICOPTER STARTING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PER LIND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stealing my chopp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valiers racing for the wind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y got Penny!  Loo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sho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as the Overthrus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P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your planet is doo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alm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ll get i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shoving Perfect Tommy aside, at the window himself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0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'S POV...a fleeting glimpse of THE STOLEN LINDLEY CHOPP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LTER REED ARMY HOSPITAL - NIGHT</w:t>
        <w:tab/>
        <w:t>30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ON the familiar face of the Secretary of Defense seen from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usual angle...PULLING BACK TO REVEAL PRESIDENT WIDMARK lying o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lly, surrounded by the electronics of his temporary se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vernment, staring down at a special mirror that reflect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cretary of Defense, the Secretary pressing a point further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gniting a Camel with a lighter from the President's night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not Buckaroo Banzai per se, Mr. President. It's his men...som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foreigners...Asiatics, their names changed, their true backgrou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rouded in secrecy! I mean, when you come right up against it, what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really know about any of '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NURSE appears with two little pill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se'll make you a tenny bit drowsy, Mr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WIDM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okay, Bonnie, I won't be operating any heavy machinery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despera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've never had a weapon like the Jet Car in the past, Mr. Presiden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ght-weight, highly mobile, stick on some anti-tank missiles, a cou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enade launchers, hell, we could buy ourselves two hundred Jet C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the price of ten tanks, send 'em swarming all over Ivan like bum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es, sir, right clear through their precious little Iron Curtain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was Swiss cheese!  They gotta be just scared shitle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WIDM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re all sane men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AT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y, and me too.  That's why I'm saying until Buckaroo Banzai agre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bmit his boys to at least a routine government security check,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t Car should be in the hands of Defense, and if they won't sell 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echnology, then Mr. President, by God, sir, we have got to t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!  In the national inte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lighter in the Secretary's hand suddenly BEEPING, startling him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mpting the President to claim the gizmo and point it 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0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an astounding TV-telephone where the FACE OF BUCKAROO BANZA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EA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WIDM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ld Watch One.  Direct incoming transmi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 ON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o, Mr. President.  How's my favorite patient?  Any tendern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WIDM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which does not kill us makes us stronger, Buckaroo.  What'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out there in the real wor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cretary of Defense McKinley stepping around behind the bed, com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Buckaroo's field of vis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 ON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 too terrific, sir.  I apologize for the interruption but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ery unusual has reared its ugly head in outer space, and it looks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arth's caught in a cross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WIDM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gonna have to repeat that, I think, Buckar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UCKAROO'S BUS - NIGHT</w:t>
        <w:tab/>
        <w:t>30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a highway somewhere near the Eastern seaboard, Buckaroo's bus spee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Yoyody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ORLD WATCH ONE/BUS - NIGHT</w:t>
        <w:tab/>
        <w:t>30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standing at a TV-telephone in his MOBILE ELECTRONIC NER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ENTER, the arachtoidal John Parker right at his side amid a flurry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tivity... technicians accumulating INFO on THE ALIEN FATHER SHIP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NET 10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cut right to the bottom line on this, sir, we have reason to beli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there are moving freely among us, vicious red aliens disguised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wners and operators of Yoyodyne Propulsion Syste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Perfect Tommy, Reno, even Casper Lindley, coming in and ou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cture, transforming themselves into a crack commando unit don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sault/chemical-warfare uniforms...little Scooter Lindley among the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, doing like his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0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 ON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yodyne Propulsion?  The people working on our Truncheon bomber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control of alien nationals?  Reds?  Commies,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0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New Jersey studying an initial computer enhancement of THE AWE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ARACHTOID SHIP HEADED TOWARD EAR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0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 exactly, Mr. Secretary, no.  Real aliens.  Giant red arachtoi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ouflaged as human beings...and what they're really building, for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r Truncheon bomber, Mr. Secretary, is this enormous rocketship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cape back through the Eighth Dimension and then on to Planet 1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 ON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wait one seco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entleman standing here with me is called John Parker, and he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roborate everything I've said because he's from Planet 10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LTER REED ARMY HOSPITAL - NIGHT</w:t>
        <w:tab/>
        <w:t>30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resident dumbfounded...John Parker on TV appearing as nothing 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 a wild and wooly Rastafari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WIDM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...you and I, we go back a long, long way together...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PARKER ON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me is short, Mr. President. To prevent John Whorfin's escape,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rades are at this moment taking up a geostationary position over 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sey. This situation is explosi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WIDM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plosive? What are you saying, man? Some kind of race war in 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sey--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sir.  This 'man' as you call him, is not a human being, M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.  He's a black arachto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some kind of spider,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ORLD WATCH ONE/BUS - NIGHT</w:t>
        <w:tab/>
        <w:t>3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w Jersey joins Professor Hikita at a microscope, analyzing a sl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eared with that weird alien 'blood'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WIDMARK ON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, my good friend...I'd like to help you...but don't you think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ld've heard from my SAC radar by now i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LTER REED ARMY HOSPITAL - NIGHT</w:t>
        <w:tab/>
        <w:t>3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 ON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C wouldn't know what to look for, sir.  Because these bl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achtoids are cleverly hidden inside a huge thundercl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cretary of Defense takes action, picks up a ph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me John Bigboote at Yoyodyne Propulsion Systems, Inc. 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the Presid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e FBI.  Let's see if this spade's wanted.  What the hell'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me again?  Jack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PARKER ON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rker.  I have delivered a hologram from my president, John Emdal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o has made it clear that unless John Whorfin is destroyed at onc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ntends to fire an atomic beam from your American airsp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 ON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hit Smolensk and precipitate a thermonuclear war, Mr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WIDM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 ON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thermonuclear holocaust, sir.  These creatures from Planet 10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dy to exploit Soviet-American tensions and get us to blow each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the face of the earth, sir, if necess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WIDM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re quite serious about this, aren't you, Buckaroo.  We know 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pretty well, I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hn...?  John Bigboote?  Right, Bigbooté, sorry.  Anyway, hey, gu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w's everything over there at Yoyodyne?  How's my big bomber coming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hing out of the, you know, ordinary?  Spiders?  I know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sy...lunch?  Sounds good...when's good for you?  Next Tuesday? 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ing it down in my book.  See you then...Uncle Sam's t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cretary writes nothing down, hangs up, looking unsatisfied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nversation just conclu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ORLD WATCH ONE/BUS - NIGHT</w:t>
        <w:tab/>
        <w:t>3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glancing over at Professor Hikita and New Jersey, the lat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inting into the microscop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WIDMARK ON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.  I don't know what to say, Buckaroo...aliens from Planet 10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clear extortion, spiders in thunder clouds, a girl named "John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JERS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your answer!  Electromagnetic bacterial cra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grammab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JERS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inhale the bacteria.  It swims to our cerebral cortex and reprogra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consciousness.  Diabolical.  We only see what they want us t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ic brainwas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hn Parker nearby, helping Reno synthesize more of Professor Hikita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ACHTOIDAL ANTIDOTE and pour the liquid into GAS MASK FILT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 McKINLEY STEPPING CLOSER INTO THE PICTU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 ON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curious, Buckaroo, but where's the Jet Car at these da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ve got it, Mr. Secretary.  But unfortunately the Oscilla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verthruster is in Penny Priddy's possession and she's been kidnapp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taken to Yoyodyne, further exacerbating the situation. We're on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 there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LTER REED ARMY HOSPITAL - NIGHT</w:t>
        <w:tab/>
        <w:t>31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WIDM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the hell's Penny Prid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cretary of Defense giving the President a sly 'I told you so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ORLD WATCH ONE/BUS - NIGHT</w:t>
        <w:tab/>
        <w:t>3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 coming over, interrupt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, John Parker has the arachtoid cloud on line 2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LTER REED ARMY HOSPITAL - NIGHT</w:t>
        <w:tab/>
        <w:t>3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 ON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cuse me a moment, Mr. President.  We're talking to the cloud r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is image fa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WIDM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 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sident picks up the ph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, if it wasn't Buckaroo Banzai, I'd say commit the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WIDM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et me SAC HQ: Omaha, NORAD, and the Strategic Space Command. I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hard data on that cloud. We got any killer satellites over Jerse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ORLD WATCH ONE/BUS - DAY</w:t>
        <w:tab/>
        <w:t>31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one studying a much MORE DETAILED COMPUTER ENHANCEMEN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en clou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lien John Parker on the phone, whispering...</w:t>
        <w:tab/>
        <w:t>3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armed for bear, Buckaroo.  Check out those radiation lev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John Park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Parker, tell them we're doing our best.  St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P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 says patience is a virtue, Wing Commander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 interrupting again, holding yet another teleph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Whorfin, Buckaroo.  Line 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rfin?  Does he know we're com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EED OPERATOR'S PULPIT (YOYODYNE) - NIGHT</w:t>
        <w:tab/>
        <w:t>31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anwhile in a grimy narrow control booth high above the factory floo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terrified Penny Priddy sits BOUND and GAGGED, John O'Connor SPREA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NTENTS FROM A HONEY-BEAR SQUEEZE BOTTLE over her naked arms whi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ng trails of ORDINARY PICNIC ANTS make their way up her legs...Joh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booté looking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ny's UNOPENED big clear plastic purse on Doctor Lizardo's desk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VERTHRUSTER right under his nose and he doesn't even know it 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eaks into the phone handed to him by an ASSISTANT.  BEG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well...Dr. Banzai. Perhaps you don't remember me?  Ah,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ttered.  We know the same people.  In fact, one of them is here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 now...your associate, Doctor Penny Pri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1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Doctor"--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y I pass along my congratulations for your great achievement. 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erable annals of the Earth, you will be duly enshrined! Howe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Miss Priddy claims to be unable to solve my problem. And provid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ucial missing circuit for my Overthruster.  Perhaps you can convi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to 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ardo holding the phone toward Penny, ripping her gag o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not worth it, Buckaroo! Forget m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--?!  Are you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ctor Lizardo yanking the phone from Penny, remaining silent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 to torture Buckaroo's sou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knows nothing, Lizar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shall we say "A Penny for your thoughts?" You can come in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. Yoyodyne, Dr. Banzai. Come alone, with your Overthrus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hang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ll bring it.  I know his ty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ny glancing surreptitiously at her large transparent purse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THRUSTER IN A JUMBLE OF COSMETIC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 her to the pit!  Use more honey.  Find out what she kn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miling smugly, Lizardo heads for the door, Penny squirming in her s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TINY ANTS dig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o are you?  Hanoi Shan?  The Scourge of Burma!  The Pivot of Mystery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, you're not destroying me like you did my sis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ardo simply sneering at her as he goes out the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SSENGER SECTION/BUS - NIGHT</w:t>
        <w:tab/>
        <w:t>3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flurry of well-ordered activity taking place...Hong Kong Cavali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Blue Shield Irregulars along with Pinky Carruthers.  Caspe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ooter...sitting up front like paratroopers, cleaning their back-p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METHROWERS...SAWED-OFF SHOTGUNS...Buckaroo giving them a chalk tal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erial photograph of Yoyodyne on the clear plexiglas 'blackboard'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se antidote filters the Professor's whipped up will let you to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m like I have since yesterday, as arachtoidal creatures. They w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 pretty, nothing personal, John Parker.  But just remember...if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l tonight, there's no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P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will never surrender.  They will fight to the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nodding...THE CAVALIERS BREATING THEIR ANTIDOTE FILTER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ING NOW "THE ALIEN" JOHN PARKER WITH A MIXTURE OF DISBELIEF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ROR...Casper and Scooter Lindley especially unsettl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working under the assumption that Penny still has the Overthruste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ll be my job: get it back in one piece.  Here's the main gat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ll pass through first, alone.  The rest of you divide into two str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oups-Apache Team...that's you, Reno...and Chaparral Team, Perfe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my.  John Parker'll ride with Chapar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 not too thrilled abou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p priority is the Overthruster. Whorfin can't escape without it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ilt-in tracking device should make it relatively simpl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cate...maybe hard to 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OWELS OF YOYODYNE - NIGHT</w:t>
        <w:tab/>
        <w:t>32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ny being dragged by John O'Connor through a slimy underg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ridor, past a strange piece of machin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LTER REED HOSPITAL - NIGHT</w:t>
        <w:tab/>
        <w:t>32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resident of the United States talks into a cigarette lighte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eks up a nurse's skirt by means of his floor mirr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RRORED POV:  The nurse's reflection replaced by that of his NATION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URITY ADVIS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WIDM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, come in...over.  How does this damn thing work?  Can anybo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ure this lighter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IONAL SECURITY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, sir.  I think the fli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WIDM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happening with my call to SA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IONAL SECURITY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ill no confirmation either from SAC or Strategic Space Command. 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ort all surveillance satellite communication jam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WIDM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med--? By who? Whom 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IONAL SECURITY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ssible atmospheric condition, sir...solar.  It's unusual, but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use for alarm.  Intelligence reports the Soviets are having the s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WIDM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 we be on Code R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CATBU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go to Code Red, the Russians go to Code Red...no sense jumping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f-cocked, Mr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resident twisting around to glower at Catburd eating an orang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ting near a table of flowers and fruit bask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ATOR CUNNING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know...Buckaroo Banzai's never been wrong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ator Cunningham pacing nervous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CATBU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an went through solid matter, for crying out loud. Who knows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did to his brain...maybe scrambled his molecules. All I'm saying i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's not panic here!  I'm sure there's a rational explana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IONAL SECURITY ADVI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urning from a strange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sian radar is down, sir.  They've just gone to Code 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.  And then calmly and quiet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WIDM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ve got no choice then.  Call my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ational Security Advisor turning back to his telephon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IONAL SECURITY ADVI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de Red.  "Butch says we're crimso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CATBU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President, none of us here are lunatics or irrational m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looking at Cunningha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or persons.  I'm a soldier and I'm a damn good one, en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corations to snap a Christmas tree, but I don't mind telling you,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re I speak for everyone in this room when I say I am scared.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ely holding my fudge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ATOR CUNNING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op acting like a goddamn schoolgirl, General, and pull your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WIDM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glad someone has the balls to face fac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get we're the good guys and we'd never attack first.  They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're godless monsters just like them.  Put yourself in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movars...sitting in the dark without radar, bells ringing all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amn Kremlin, little men in fedora hats getting out of Zils, com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o the Great Hall of the People.  Now, do you think they're gon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sten to reason?  I'll give Buckaroo his Planet 10 space cloud, but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think they wi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IONAL SECURITY ADVI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ing handed a dispa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viet radar is down, sir, and so is ours.  We're both tot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fenseless.  More or 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CATBU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l M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WIDM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what's our counter option, General Catburd?  Earn your sal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CATBU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guess we have to prick this boil and take the heat, sir.  Hit '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imero...blast 'em off the face of the Earth before they lose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s and do it to us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WIDM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ry, where's my Footb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IONAL SECURITY ADVI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in the hall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LTER REED HOSPITAL CORRIDOR - NIGHT</w:t>
        <w:tab/>
        <w:t>32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apple-cheeked Marine Lieutenant sits watching a television soa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pera, only the sinister BLACK BRIEFCASE chained to his wrist se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m apart from missions of other viewers...General Catburd sticking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 out of the President's ro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CATBU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re you waiting for, boy?  Get in here with that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as an out-of-breath Mrs. Johnson rounds the corner on rollerskat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t-foxing SECRET SERVICE AGENTS and the rest of the Presiden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ourage, cutting through, clutching the YELLOW RECO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President!  From Buckaroo Banza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ENDEZVOUS POINT - NIGHT</w:t>
        <w:tab/>
        <w:t>32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dimly lighted parking lot not far from Yoyodyne.  A KOLODNY BRO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UMBING VAN arrives, disgorging several tough BLUE SHIELDS as Buckaro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Professor Hikita confer...the alien John Parker doing some high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usual warm-up exercises on the tarmac...Reno telling the arri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e Shiel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waiting for the Jet Car.  Billy's bring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hole probably got 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JERS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 nailed for spee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n I have everyone's attention?  I'm not a rah-rah kinda guy, and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 much for speeches, but things could get rough out there tonigh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a fight we didn't ask for, but it's a fight we're stuck with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all saw what happened to Rawhide.  So if for any reason this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-bye, I want you all to know that...well...that...you crazy lug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finding it difficult to put into words what they all mea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, the Cavaliers smiling, needling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, Buckaroo?  You trying to tell us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JET CAR racing up, skidding to a stop, Billy jumping out, the b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ine still ru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's just fry those arachto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embracing Professor Hikita, turning back to his men, pul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helme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e me thirty minutes.  Then come in and mop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tossing a quick Blue Shield salute, shutting himself into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ed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2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F. HIKITA'S POV as Buckaroo blasts off...an exhaust trail of wh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ke as he rockets up the high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YOYODYNE - NIGHT</w:t>
        <w:tab/>
        <w:t>32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ny Priddy, more bedraggled and filthy than ever, being dragged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hn O'Connor deeper into the bowels of Yoyodyne, down a flood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terranean corrid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LTER REED ARMY HOSPITAL - NIGHT</w:t>
        <w:tab/>
        <w:t>33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ON THE PRESIDENT'S FACE...JOHN EMDALL'S VOICE OVER...tal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monuclear war...wrapping her speech up...WHOOS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WIDM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... that's certainly food for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s. Johnson lifting the needle off the SMOKING RECORD...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esident's National Security Advisor places a call on that omin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GE PHONE, a palpable tension rising, urgency bordering on panic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General Catburd and the young Marine lieutenant rummaging throug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usion of envelops in the BLACK BRIEF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IONAL SECURITY ADVI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answer at the Kremlin, sir. Just dead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CATBU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e you go, Mr. President...the Sealed Authenticators.  The Plan 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cuments for your eyes only...John-Hancock these, and we got oursel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knockout little force postu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ATOR CUNNING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know, on second thought, maybe we should think this through a b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so that future generations 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LIGHTS IN THE ROOM START TO BLINK ON AND OFF...silenc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nator...Catburd handing the President a writing implement...pul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a special writing tray from the b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 WIDM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Name of the enemy"?  What, Planet 10?  My hand's shaking.  How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arth can I even...have to stay awake, alert...that's my job.  T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the people put me here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ATHER SHIP - NIGHT</w:t>
        <w:tab/>
        <w:t>33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anwhile inside the strange vaporous entity...BLACK CREATURES scu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their jobs in semi-darkness, monitoring the Earth bel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ARACHTOID COMM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is Buckaroo Banza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ARACHTOID AT SC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Parker tells us he's approaching Yoyodyne, Wing Commander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ARACHTOID COMM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p me po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IN GATE/YOYODYNE - NIGHT</w:t>
        <w:tab/>
        <w:t>33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as Buckaroo arrives in his JET CAR...RED ARACHTOID GUARDS unloc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ain link barrier, swinging it op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EED OPERATOR'S PULPIT (YOYODYNE) - NIGHT</w:t>
        <w:tab/>
        <w:t>33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nerve center of Yoyodyne, a nervous John Bigbooté watches D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zardo addressing his ragtag followers on the floor below...Bigbooté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his hands on Lizardo's mike cord, trying to get up enough nerv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the plug on his bo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acks are on this planet! Here in New Jersey! Coming to destroy us!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st move! Escape or di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3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VER LIZARDO'S SHOULDER: A view down below on the littered floor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uge aircraft factory that houses a GIANT SPOACESHIP OF BIZARRE DESIG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customized 747, wingless, jagged, the entire vehicle suspended twen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eet off the floor on movable cranes, work ladders stretching up to 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doo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must work faster to finish the Great Vehicle. So that we can en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Eighth Dimension and free our trapped comrades! So we can retur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r homeland and seize power once again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Lizardo's followers extending their three-fingered hands in fasci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lutes as he whips them into a feverish stat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:</w:t>
        <w:tab/>
        <w:t>33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are we going?  Tell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 ARACHTOI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Planet 10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 ARACHTOI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 so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Lizardo peers down at the hangar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3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POV of the JET CAR locked in the iron jaws of a GIGANTIC ROL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H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ET CAR/LAUNCH HANGAR - NIGHT</w:t>
        <w:tab/>
        <w:t>33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Jet Car's engine shut down, Buckaroo CHECKING HIS OVERTHRU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MING DEVICE as he's trundled toward John Gomez, in a graveyar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UGE YELLOW SPIKES, his eyes taking in everything, from the last-minu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paration of the GIANT SPACECRAF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3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'S POV...the evil figures of Dr. Lizardo and John Bigbooté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high in the speed operator's pulp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4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yanked out of the cockpit...John Gomez poking at the JET CAR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shboard, ripping out its cassette deck, finding the cruci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thruster missing and shaking his head in Lizardo's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GOM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POV</w:t>
        <w:tab/>
        <w:t>34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angry John Bigbooté racing down the stairs toward the Jet Car...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PUBLIC ADDRESS BOOM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IS THE OVERTHRUS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:</w:t>
        <w:tab/>
        <w:t>34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ought you had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that seemingly flippant but honest answer, Buckaroo gets punched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booté...doubling him o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LIZARDO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 him to the Shock Tow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YOYODYNE SHOCK TOWER - NIGHT</w:t>
        <w:tab/>
        <w:t>34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rky, dank, an insect paradise...Buckaroo standing trapped inside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OMAGNETIC FIELD...John Bigbooté looking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Dr. Lizardo flashing two separate, incredibly complex ELECTRIC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AGRAMS on A MONITOR SCREEN in rapid-fire 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lve them! The shock tower is a lie detector. Any untruth trigger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tal charge to your auditory meat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not getting a damn thing outta me until Penny's sa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rse you, Banzai! Don't you realize what you're saying? Your plane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to be destroyed, and you're wasting time like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ve got nothing bu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THE POLYGRAPH NEEDLE SUDDENLY JUMPING!</w:t>
        <w:tab/>
        <w:t>34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4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OWER ZAPPING BUCKAROO, A FIERCE ELECTRIC SHOCK TOSSING HIM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ORTH LIKE A RAG DO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led with a curse as sharp as a knife...doomed is your soul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mned is your lif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zardo pressing a button, administering a second SHOCK to Buckaroo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an aide turns a dial, INCREASING THE VOL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nt my missing circuit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/EXT.  PRESIDENT'S HELICOPTER - NIGHT</w:t>
        <w:tab/>
        <w:t>34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VIEW OVER THE SECRETARY OF DEFENSE'S SHOULDER as the chopp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scends, lands in a parking lot where Buckaroo's bus sits guarded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valiers and Blue Shields...THE CAMERA FOLLOWING the Secretary r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t into it all...A CARPET CLEANING VAN ARRIVING, THREE MORE TOUGH BL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ELD IRREGULARS REPORTING FOR WORK..."THE RUG SUCKERS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the hell are those guys?  Where's Buckar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YOYODYNE SHOCK TOWER - NIGHT</w:t>
        <w:tab/>
        <w:t>34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still held in his electric straitjacket...Lizardo nodd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ARACHTOID in charge of a bank of glowing closed circuit TV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ts...the same picture popping onto every set:  PENNY HANGING IN "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T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bloody--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ll live...for a while, and she won't enjo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zardo indicates his favorite monitor...the INCOMPLETE OVERTHRU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quation flashing across it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ly you can save her from the fate of your friend, Mr. Rawhide!  Sol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equation.  I must have the crucial missing circ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THE MONITOR...a riot of circuits and junctions...</w:t>
        <w:tab/>
        <w:t>34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:</w:t>
        <w:tab/>
        <w:t>34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ssing circuit's in your head, Whorf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rfin?  How do you know that's my real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Emdall tol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smiles at Lizardo's surprise, Lizardo signaling John Bigbooté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turns on the voltage, ZAPPING Buckar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UCKAROO'S BUS (PARKED) - NIGHT</w:t>
        <w:tab/>
        <w:t>35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cretary of Defense pacing the aisle of the bus, looking at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tch while the Cavaliers and newly arrived Blue Shields conceal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gerness for battle...checking watches, cleaning weap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ybody got a report-anybody got anything?  Or are we still blac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 looking back into World Watch 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 precipitation.  Partly cloudy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A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bus should be in the hands of Def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Scooter Lindley, wearing a gas mask, approaches the alien Joh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ker with a BLUE SHIELD BALLPOINT PEN and a piece of pap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OTER LIND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ld I have your autograph, Mr. Park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hn Parker at first not understanding the nature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quest...looking at the ball-point pen, Scooter flipping the point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OTER LIND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, "To my best friend Scooter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P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e Secretary of Defense, NERVOUSLY CRACKING HIS KNUCKLES...mo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the aisle, suddenly scream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the hell are we doing?!  I don't believe this...what're we wai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?  Christma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hecking his wa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 minutes more.  Buckaroo's or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mn Buckaroo!  I'm the eyes and ears of the President of these Uni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tes of America!  In loco presidentis!  Which means I'm in char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on this bus, you're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the hell do you think you 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answer alone enough to drive the Secretary up the w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 let me tell you something, Mr. Perfect Tommy: I don't need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it.  I could be on Easy Street with a cushy job in the priv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tor.  But instead,  I got me a nine-hundred-million-dollar way-th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ll-behind-schedule top-secret bomber being built down there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yodyne Propulsion Systems and I don't intend to set twiddling thumb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a bus while Buckaroo Banzai goes crashing around my airplane loo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his damn girlfriend, driving a car that itself is probably wor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re to this country than all the tea in China!  I'm talking Nation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curity risk and we are going in there like gentlemen and straight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thing out before somebody gets hurt!  You got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e Secretary suddenly grabbing a weapon from a surprised Bl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eld and turning it toward the dri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RSE ANGLE...THE SECRETARY CRACKING A SHOT OFF AT THE WINDSHIE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5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5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t it, soldier boy!  Move this buggy!  That's a goddamn execut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d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s weapon trained on the driver, who's to stop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 ahead, Louie, do like the man s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IGHWAY NEAR YOYODYNE - NIGHT</w:t>
        <w:tab/>
        <w:t>35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ouble bus leaping forward, heading down the long approach roa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yodyne...past a BILLBOARD touting the aerospace achievemen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...YOYODYNE-AN EXCITING, GROWING COMPANY...JUST ONE MI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...PATROLLED BY AIRCRA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UCKAROO'S BUS - NIGHT</w:t>
        <w:tab/>
        <w:t>35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valiers letting the Secretary of Defense call the shots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ment, talking among themselves, Perfect Tommy squelching any no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knocking off their hysterical hijack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y, so we get into action quicker this way.  We tell Buckaroo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were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rdinary citizen John Parker taking a step toward the Secretar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ering him a gas mask...the Secretary turning on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far enough, black bo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ystified John Parker stepping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5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TOWARD WINDSHIELD...the Secretary peering through the windshie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the chain link gates coming into view...YOYODYNE-AN EQU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PORTUNITY EMPLO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RSE ON</w:t>
        <w:tab/>
        <w:t>35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handle the negotiations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the dri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 her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UARD GATE/YOYODYNE - NIGHT</w:t>
        <w:tab/>
        <w:t>35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cretary getting out, coming around to the REDHEADED YOYODY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S who try to peer in through the bus' tinted window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fellas got a phone?  Ring ahead and get me John Bigboote.  T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Bigbooté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 Hell, I'll do it yourself if I want it done right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cretary pushing the astonished guards aside and picking up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lephone, the guards trying to stop him and in the process tur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ir backs on the bus as it SILENTLY CRUISES PAST THE GATE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YODY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ERTED AREAS (YOYODYNE) - NIGHT</w:t>
        <w:tab/>
        <w:t>35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e bus coming to a stop in a scrap metal dump inside the b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pound, Cavaliers and Blue Shields piling out, going with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signed groups...Perfect Tommy's Chaparral Team following John Park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a normal looking build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P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here, I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where?  Hold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John Parker entering a crawl space beneath the hu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...Chaparral Team having no choice, foll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YOYODYNE GATE - NIGHT</w:t>
        <w:tab/>
        <w:t>35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cretary of Defense struggling with the guards for possession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hone, drawing his stolen weap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 you get this straight...you're up to your ass in alligators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here to drain the swamp.  So I'm gonna use this phone...because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all over for you, Baby Blu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icking up the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is the Secretary of Defense at the poorly guarded west gate.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na speak to John Bigbooté, person to person.  Okay, okay...Bigbooté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UNDERGROUND ENTRANCE/YOYODYNE - NIGHT</w:t>
        <w:tab/>
        <w:t>36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o's Apache Team (Casper and Scooter on board), finds yet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GROUND ENTRANCE to the main building, slips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UNDERGROUND BUILDING - NIGHT</w:t>
        <w:tab/>
        <w:t>36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aparral Team (the alien, John Parker, Perfect Tommy) in the stran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byrinth of dark, low-ceilinged passageways, making their 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tious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pe you know where you're going, John Parker.  Because my nos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ing to whist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FORM suddenly dropping from the ceiling, landing on Perfect Tommy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erce struggle in the darkness...John Parker to the rescue, garro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ED ARACHTOID, Perfect Tommy helping himself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P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menti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I w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IVOUAC ROOM - NIGHT</w:t>
        <w:tab/>
        <w:t>36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John Parker leading the way again, up some unusual stairs...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IN BIVOUAC ROOM, RED ARACHTOIDS apparently asleep in bizarre tent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thers hanging from the ceiling like sloths, A STRANGE HEAVY HUMM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ISE starting to fill the ro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P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ense us.  Hu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hn Parker breaking into a run for the far end of the room, Perfe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mmy and the others following, John Parker hitting the door...and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ARM GOES OFF...Perfect Tommy opening fire at a HUGE GENERATOR...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WER DROPPING EVERYW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YOYODYNE SHOCK TOWER - NIGHT</w:t>
        <w:tab/>
        <w:t>36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GHTS PULSING...ELECTIRICITY FAILING in the murky torture chamb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iving Buckaroo just the change he needs to break free of the sho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 him!  Get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 - NIGHT</w:t>
        <w:tab/>
        <w:t>36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ducking into a recessed doorway, taking cover against a w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t with strange algae as various ARACHTOID GUARDS scramble past, ALAR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LS AND SIRENS GROA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Bigbooté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ill the girl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Buckaroo losing sight of the swift arachtoid John Bigbooté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orting instead to his ELECTRONIC TRACKING DEVICE whi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LOODED CORRIDOR - NIGHT</w:t>
        <w:tab/>
        <w:t>36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Reno, New Jersey and Pinky Carruthers bring Apache Team dow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ded corridor, meeting some op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ARK CORRIDOR - NIGHT</w:t>
        <w:tab/>
        <w:t>36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spotting New Jersey in the confusion, the two of them trac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ny electronically, descending concrete steps, moving down a da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ridor that we recogniz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AUNCH HANGER - NIGHT</w:t>
        <w:tab/>
        <w:t>3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cretary of Defense meanwhile reaching the big hangar, confus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armed, chaos everywhere, shouting over the d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boo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spotting John Bigbooté across the hangar floor, going after hi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ring bug-eyed at the MONSTROUS-LOOKING SPACECRAFT suspended abo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ngar fl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the hell...that ain't no Truncheon bomber, my friend.  I n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ved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 - NIGHT</w:t>
        <w:tab/>
        <w:t>36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cretary following the speedy John Bigbooté around a bend, una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keep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boo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gbooté giving no indication of seeing him, rounding a corner duc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his off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e Secretary rounding the corner too but seeing no sign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gbooté...instead just an office door, a nameplate reading JOH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GBOOTÉ, EXECUTIVE VICE PRESIDENT...the Secretary of Defense ope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IGBOOTÉ'S OFFICE - NIGHT</w:t>
        <w:tab/>
        <w:t>36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moving past a vacant receptionist's desk to John Bigbooté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vernous, strangely furnished chamber...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boote?!  You can run, but you can't hide.  I want some fac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but no sign of John Bigbooté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 - NIGHT</w:t>
        <w:tab/>
        <w:t>37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and New Jersey still tracking Penny, moving through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ded, slimy corridor we rememb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IGBOOTÉ'S OFFICE - NIGHT</w:t>
        <w:tab/>
        <w:t>37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e Secretary spying a phone on the receptionist's desk am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attered Oreo cookies, picking the phone up, clicking it a coupl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mes to get a dial tone...totally ignoring AN AMAZING FRAMED PICT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A RED ARACHTOID MOTHER AND CHILD ON THE DESK RIGHT IN FRON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perator...operator...how the hell does a person get an outside li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his gaze now focusing squarely on that cheap framed photograph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D ARACHTOIDS...Secretary McKinley losing his bearing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Lord.  Never mind...forget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his mind reeling, refusing to accept the obvious, the oddly desig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urniture and chairs in the room, somehow insect-like...a sudd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und...a WOMAN'S SCREAM that seems to come from...undernea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e Secretary cocking his weapon and stepping around the desk as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azing thing occurs...A TRAPDOOR IN THE OFFICE FLOOR opening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going to investigate, able to obser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7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POV of...John O'Connor coming up a ladder and, in the room below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rely conscious Penny still in her private hell, trussed and tap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TS CRAWLING ON HER ARMS...the lurid specter of John Bigbooté sta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PIT - NIGHT</w:t>
        <w:tab/>
        <w:t>37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NY'S CLEAR PLASTIC PURSE UNOPENED ON THE DESK BESIDE HER, 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cretary of Defense suddenly knocks John O'Connor down the ladde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mps into the room, injuring his ank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the hell's is going on here, Bigboote? Where's my bombe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BOOTÉ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'Bigbooté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give a flying handshake what it is! Where's my bo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HN BIGBOOTÉ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t's just climb upstairs to my office and discuss this like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sonabl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r private life's your own concern, pal.  Where the hell is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mber?  Look at this place...where's your pride?  It's like a pigs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7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ELESCOPING ARM of John Bigbooté suddenly shooting out and lif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cretary off the floor, banging him into the w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BOOTÉ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not my goddamn planet!  Understand, monkey boy!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BIZARRE LAMPS SWAYING as GUNFIRE upstairs prompts Bigbooté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lease the Secretary, to urge O'Connor to head for a door of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l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O'CON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John Whorfin said kill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BOOTÉ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mn John Whorfin--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 - NIGHT</w:t>
        <w:tab/>
        <w:t>37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gbooté and O'Connor emerging in the hallway...seen by Buckaroo Banza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New Jersey as RED ARACHTOI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P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out, Buckaroo Banza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turning and just in time, the alien JOHN GOMEZ right beh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m...and behind Gomez, John Parker and Perfect Tommy with fl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Buckaroo and New Jersey hitting the deck as the RED ARACHTOID ge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moked, the aliens John Bigbooté and John O'Connor escaping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us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PIT - NIGHT</w:t>
        <w:tab/>
        <w:t>37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cretary of Defense still on the floor, spotting the OVERTHRU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Penny's purse, taking it just as Buckaroo and New Jersey rush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...lights swaying...shadows danc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e Secretary struggling to his feet as Buckaroo cuts Pen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wn...spraying her with a white insecticide, New Jersey checking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tal signs, Buckaroo shocking New Jersey accidentally with a jol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TIC ELECTRICITY, as the Secretary slips the OVERTHRUSTER under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no one in particul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not over yet...I'll bounce back...always have.  I'll come thr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thing smelling like a goddamn rose-just watc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cretary limping out of the room...New Jersey trying to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's pulse while Buckaroo peels back her eyeli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JERS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ave her to me. You take care of busine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looking at New Jersey, knowing he can trust him, rummag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Penny's purse...no Overthrus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YOYODYNE SHOCK TOWER - NIGHT</w:t>
        <w:tab/>
        <w:t>37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. Lizardo and the alien John O'Connor and the alien John Bigbooté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ing their deteriorating position OVER A CLOSED-CIRCUIT TV...VIDE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AGES OF THE INVADING FORC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 the call to board shi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BOOTÉ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out the crucial missing circuit?  We'll never make it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O'CON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are only monkey boys!  We can still crush them here--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zardo picking up a primitive INCOMPLETE OVERTHRUSTER THE SIZE OF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LE CRA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heard my orders!  Activate the Special Hor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LOODED CORRIDOR - NIGHT</w:t>
        <w:tab/>
        <w:t>37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joining the alien John Parker, the two of them tearing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of the flooded passages...suddenly covering their ears from th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FUL, EAR-SPLITTING HOR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NOTHER CORRIDOR - NIGHT</w:t>
        <w:tab/>
        <w:t>37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cretary of Defense McKinley makes his way through several 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ACHTOIDS running in blind panic...SIRENS WAI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 through!  Clear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AUNCH HANGAR - DAWN</w:t>
        <w:tab/>
        <w:t>38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e light of a new day starting to glow through grimy windows...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wn on the floor, Dr. Lizardo is about to scale a spindly ladder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BIG SUSPENDED SPACESHIP...Lizardo spotting Buckaroo, John Park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ong Kong Cavaliers entering this sacred sp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ssacre them! Without quarter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. Lizardo pushing his own soldiers aside, scurrying into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CESHIP with John Bigbooté and John O'CON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ZARDO'S BIG SPACESHIP - DAWN</w:t>
        <w:tab/>
        <w:t>38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sooner inside than a cowardly order is issued to John O'Conno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the doors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AUNCH HANGAR - DAWN</w:t>
        <w:tab/>
        <w:t>38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anwhile, the floor of the hangar...the alien John Parker u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ange judo, the amazing Blue Shields fighting like Samurai, duc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NGERS, FIREING into the enemy at point blank ran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8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SEEING Dr. Lizardo's engine start up, CLOUDS OF BLACK SMO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uring from the exhaust pip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8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Parker fighting his way toward the shi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8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ILE OVER YONDER the Secretary of Defense spots the JET CAR unattend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id that field of weird yellow totem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</w:t>
        <w:tab/>
        <w:t>38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hn Parker reaching the BIG SPACESHIP to find Buckaroo already ther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taking the lead up a tall ladder that seems to reach to a R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RMOPOD - DAWN</w:t>
        <w:tab/>
        <w:t>3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settling into a weird little chair, John Parker at his sid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cing the opposite direction in a love-seat arrangement...at a w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uttered with confusing instruments and a framed photo of LIZARDO...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 INTO THE BIG SHIP FROM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s this thing?  A figh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P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look at me, Buckaroo Banzai.  I failed flight 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ZARDO'S BIG SPACESHIP - DAWN</w:t>
        <w:tab/>
        <w:t>38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hn Bigbooté in the co-pilot's seat, as Doctor Lizardo attempt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nect his clumsy overthru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verthruster in pla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BOOTÉ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won't work! It won't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ut up, John Bigboote, you coward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hn O'Connor pushing John Bigbooté aside as Lizardo hits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witch and for a fraction of a second ALL HELL BREAKS LOOSE, A BLIN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EN L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AUNCH HANGAR - DAWN</w:t>
        <w:tab/>
        <w:t>3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acecraft lurches forward twelve feet! 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ZARDO'S BIG SPACESHIP - DAWN</w:t>
        <w:tab/>
        <w:t>39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, John O'Connor!  Ag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AUNCH HANGAR - DAWN</w:t>
        <w:tab/>
        <w:t>39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AS WITHOUT WARNING LIZARDO'S BIG SHIP LURCHES AGAIN LIKE A TETHE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HE WALL PULSING!</w:t>
        <w:tab/>
        <w:t>39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RMOPOD - DAWN</w:t>
        <w:tab/>
        <w:t>39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aven't got enough power.  They'll never penetra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ZARDO'S BIG SPACESHIP - DAWN</w:t>
        <w:tab/>
        <w:t>39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Lizardo, a raging madman in the cockpit, using a RADIO MIK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most!  Almost!  Lower my vehicle onto the run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BOOTÉ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!  Plea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RMOPOD - DAWN</w:t>
        <w:tab/>
        <w:t>3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SLAMMING SHUT, TRAPPING 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P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going down!  Onto the run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's l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ET CAR/LAUNCH HANGAR - DAWN</w:t>
        <w:tab/>
        <w:t>39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anwhile, unnoticed, Secretary of Defense John McKinley reach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 CAR, starts to climb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LL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step, I'll drink your blood--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cretary turning, not seeing anyone at first...then little Scoo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dley with an M-14 trained on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OTER LIND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'em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ooter means business...as he suddenly demonstrates, blowing away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coming ARACHTOID before turning the gun back on the Secretary,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ses his han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OTER LIND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opener...just 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ooter taking the CURIOUS OBJECT from his prisoner, not fooled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ZARDO'S BIG SPACESHIP - DAWN</w:t>
        <w:tab/>
        <w:t>39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WFUL THUMPING VIBRARIONS as John O'Connor hits the Overthruster swit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AUNCH HANGER - DAWN</w:t>
        <w:tab/>
        <w:t>39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NGER WALL BEGINNING TO OOZE...GL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ZARDO'S BIG SPACESHIP - DAWN</w:t>
        <w:tab/>
        <w:t>3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Lizardo and John O'Connor ecstatic...John Bigbooté terrifi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MOPOD - DAWN</w:t>
        <w:tab/>
        <w:t>4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and John Parker rattling in their seats!  No escap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NGER WALL - DAWN</w:t>
        <w:tab/>
        <w:t>40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udden "expulsion" by the wall of a TWEEDY, FLESHY OBJE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SEMBLING A LUMP OF CLAY which rapidly begins to define itself 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l, 1938-MODEL BLACK-HAIRED DOCTOR LIZARDO, standing in tot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wilderment, SEVERAL 15th CENTURY BUCCANEERS spit out next, equ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orient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ZARDO'S BIG SPACESHIP - DAWN</w:t>
        <w:tab/>
        <w:t>40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"other Lizardo" (Whorfin) meanwhile undergoing a painful rever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ansformation: FROM OLD MAN BACK TO RED ARACHTOID!  HIS EY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WING...LIGHT ENERGY GLOWING INSIDE HIS MOU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WHORFIN (LIZARD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 speed ah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TOO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aven't a chance.  Your Overthruster's for shit!  We'll all ju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WHORF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more word out of you, Bigboo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IGTOO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booté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ORFIN'S ARM ELONGATING, FLASHING OUT, breaking John Bigbooté's neck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O'Connor moving up a notch at Yoyody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RMOPOD - DAWN</w:t>
        <w:tab/>
        <w:t>40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and John Parker picking up all of Whorfin's intrashi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unicatio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RFI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 speed ahead!  Battle statio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40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IR POV OF THE HANGER AREA:  nightmarish excitement down below!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 rushing up 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AUNCH HANGAR - DAWN</w:t>
        <w:tab/>
        <w:t>40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IG SPACESHIP makes violent contact with its runway, rocke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40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CKPIT POV AS THE SHIP RUSHES TOWARD THE WALL...the real Doc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illio Lizardo barely ducking out of the way!  Buccaneers scatter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ANGAR WALL/YOYODYNE - DAWN</w:t>
        <w:tab/>
        <w:t>40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IG SPACESHIP CRASHING THROUGH THE HANGAR WALL, clumsy, heav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40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VERSE ANGLE...WHORFIN'S BIG SPACESHIP lifting off into the da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rning sky, taking Buckaroo and John Parker with it on its WOBB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ERTAIN FLIGHT...BANKING VIOLENT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ATHER SHIP - DAWN</w:t>
        <w:tab/>
        <w:t>40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rew of BLACK ARACHTOIDS aboard the ethereal father ship also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battle statio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ARACHTOID COMM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zai has failed!  John Whorfin is airbor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ARACHTOID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not in the Eighth Dimension.  Shouldn't we wait?  Maybe Joh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k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ARACHTOID COMM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have my order from John Emdall!  8000 miles.  Mark.  Activ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icle beam.  Lock on Smolen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RMOPOD - DAWN</w:t>
        <w:tab/>
        <w:t>4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hn Parker fiddling with a RADIO, homing in on the black ship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quency, overhear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ARACHTOID CHA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rticle beam activated...lock on Smolensk...one minute to rap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ptu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l them to stop.  They're your frien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P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lack the authority, Buckaroo Banza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least tell them I'm trying!  Tell 'em something--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hn Parker talking to the father ship as Buckaroo struggles to unlo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ange little saucer from Whorfin's big vehi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4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'S POV (SIDE OF SHIP)...THE PROBLEM.  A SERIES OF ODD SU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VICES outside holding the thermopod in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4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ON DASHBOARD.  Buckaroo finally finding the proper relea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HORFIN'S BIG SPACESHIP - DAWN</w:t>
        <w:tab/>
        <w:t>41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the SUCTION BOLTS disengaging!  Freeing the small craf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RMOPOD - DAWN</w:t>
        <w:tab/>
        <w:t>4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vehicle falling sideways, John Parker trying to ignite its ENGIN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RMOPOD - DAWN</w:t>
        <w:tab/>
        <w:t>4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a free fall, the engines finally igniting and the thermop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cketing upw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ATHER SHIP - DAWN</w:t>
        <w:tab/>
        <w:t>41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ARACHTOID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r, a thermopod has peeled off from Whorfin's shi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ARACHTOID COMM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what?  Big deal.  Stand by to incinerate Smolen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RMOPOD - DAWN</w:t>
        <w:tab/>
        <w:t>4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struggling to master the strange craf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 this thing have guns, John Park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P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, I hope so, Buckaroo Banza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Parker trying a likely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41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THROUGH WINDSHIELD...ACTIVATING THE OVERTHRUSTER BEAM WHI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STS OUT HARMLESSLY INTO THE MORNING SKY RIGHT IN FRONT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UBURBAN SKIES - DAWN</w:t>
        <w:tab/>
        <w:t>41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CESHIPS THUNDER over the lights of the awakening city bel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MOPOD - DAWN</w:t>
        <w:tab/>
        <w:t>4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ARACHTOID CHA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ver radi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enty seconds to rapid rupture.  Two zero.  Prepare the heat shiel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me running out...Buckaroo receiving fire from Whorfin's b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aceship, THE SMALL VEHICLE LURCHING...THE TWO VEHICLES ON A COLLIS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R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RMOPOD - DAWN</w:t>
        <w:tab/>
        <w:t>4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little ship dropping like a stone, barely avoiding a head-on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rfin and compan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RMOPOD - DAWN</w:t>
        <w:tab/>
        <w:t>42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unhappy with John Parker's marksmanship...their "love seat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tating, reversing their functio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 the throttle, John Par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HORFIN'S BIG SPACESHIP - DAWN</w:t>
        <w:tab/>
        <w:t>42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hn Whorfin and John O'Connor scrambling into evasive action, but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RMOPOD - DAWN</w:t>
        <w:tab/>
        <w:t>4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Banzai and John Parker diving toward them, their OVERTHRU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ING!  FIR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HORFIN'S BIG SPACESHIP - DAWN</w:t>
        <w:tab/>
        <w:t>4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rfin shaking his RED FIST in defia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WHORF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zai!  I'll see you in he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RMOPOD - DAWN</w:t>
        <w:tab/>
        <w:t>42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YING ON A COLLISION COURSE once again, THE OVERTHRUSTER BEAM FIN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TTING HOME AND THE BIG SPACESHIP DISINTEGRATING, VAPORIZING...Joh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rfin and his ilk histo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42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VERSE ANGLE ON John Parker...still on a collision course 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ANT BALL OF HOT VAPOR THAT WAS LORD WHORF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up!  We did it!  Holy shit, we did it!  Pull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P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, Buckaroo Banza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YOYODYNE - DAWN</w:t>
        <w:tab/>
        <w:t>42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Cavaliers and Blue Shields anxiously watch, THE SKY CRACKLE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OUDS GL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ATHER SHIP - DAWN</w:t>
        <w:tab/>
        <w:t>42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ARACHTOID RAD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Whorfin destroy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ARACHTOID COMM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ctivate particle beam!  Tracking zero zero zer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KY - DAWN</w:t>
        <w:tab/>
        <w:t>43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un coming up...and as we wonder what terrible fate has befall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Banzai and John Parker...A TINY FIGURE APPEARS high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uds!  A BIZARRE PARACHUTE catching the wind, floating lazil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4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R SHOT: Buckaroo!  Safe and sound, looking up and SALUTING Joh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rker as the little THERMOPOD flip-flops, tumbles heavenward AT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REDIBLE RATE OF SPEED...heading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YOYODYNE - DAWN</w:t>
        <w:tab/>
        <w:t>43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touching down...Professor Hikita among the victorious Bl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ields scarcely able to believe his eyes as he spots...no, it ca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...rising from the debr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. H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ili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it's the young Doctor Lizardo's turn to stare incredulous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LIZ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ichi--?  I'll be dam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wo scientists approaching one another...afraid to touch as i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might prove a mira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43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NO FINDING A CUTLASS ON THE GROUND...as Buckaroo, face blackened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ot, his clothing torn, hurries toward several Blue Shields (gas mas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f) herding a half-dozen "HUMAN" PRISONERS while other Shield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valiers share congratulatory handshakes...RED STINGERS still stuck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bullet-proof ves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accounted for?  Where's Pen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w Jersey brought her back to the bus through heavy fire.  Quite a gu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you want my opin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 and Reno pacing Buckaro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t a casualty li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their side.  What're we gonna do with these people?  They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llegal aliens, the way I figure, been here forty years, you c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 the book at '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ask the American taxpayer to foot the bill?  No way.  Send 'em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the Eighth Dimension as soon as we find the Overthruster.  It wa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Penny's purse...so if we have to run this joint upside dow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 whist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, Scooter Lindley, fall 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oter's eyes lighting up as he runs o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OTER LIND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this what you're looking for, Buckar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scillation Overthruster, safe and sound.  Buckaroo amaz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ceiving the precious object, giving Scooter a Blue Shie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lute...the Secretary of Defense watching jealously from a sho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ance, his clothing dishevel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like one Junior Shield is in line for a ride in The Jet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OTER LIND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w, you know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uddenly crestfall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have to ask my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, go ahead, what're you waiting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oter running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43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dour-faced, shaken New Jersey appears in the doorway of the big bu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's smile immediately vanis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JERS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id all I could.  I did my be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racing past new Jersey and into the b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SSENGER SECTION/BUT - DAWN</w:t>
        <w:tab/>
        <w:t>43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hurrying through the front s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ORLD WATCH ONE/BUS - DAWN</w:t>
        <w:tab/>
        <w:t>43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hurrying through the COMMUNICATIONS NERVE CEN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DAR SHIELD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, Reno said check with you - something about "pirates"?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 the baseball te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respo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DAR SHIELD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, the President's on line on.  Calling about is everything ok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the alien space cloud and Planet Ten...or should he just go ah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destroy Russia...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ll him yes on "1" and no on "2"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going into his PRIVATE REAR SECTION of the b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DAR SHIELD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was "yes"? Destroy Russia? Or "2"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EDROOM/BUS - DAWN</w:t>
        <w:tab/>
        <w:t>43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ckaroo reaching his private quarters, finding Penny on his cot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et pulled over her face...ethereal morning light caressing her st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Buckaroo distraught, pulling the sheet back to reveal Penny in fin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pose, speckled with dead ants, honey and powdery white insecticid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leaning toward her in wordless angu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43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lips moving toward hers...when suddenly a SPARK LEAPS OUT, ARC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TIP OF BUCKAROO'S NOSE TO THE TIP OF PENNY'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43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she stirs...a faint nerve response, Buckaroo seizing her with bo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...SPAR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shaking her, exhorting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your eyes!  Look at me!  Penn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but nothing, no more signs of li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44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Buckaroo kissing her in despair, pressing his lips against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ps...the kiss of the century, A POWERFUL ELECTRIC JOL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44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e fire of life as Penny opens her eyes, sees her haggard her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NY PR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...you look aw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44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indeed they both do, but who cares?  ANOTHER GALVANIC KIS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ACKLING GOOD as the tiny bedroom heats up and we do the dec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ng...IRIS OUT...as CREDITS ROLL and the FANTASTIC VOICE OF D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aroo Banzai serenades us ho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e Hong Kong Cavaliers harmonizing like honey, the world once ag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afe, snug harb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7:56:00Z</dcterms:created>
  <dc:creator>Earl Mac Rauch</dc:creator>
  <dc:description>Downloaded from
Mad.283 Writings Page
http://web.tiscalinet.it/mad283</dc:description>
  <dc:language>en-US</dc:language>
  <cp:lastModifiedBy>Alberto Cassani</cp:lastModifiedBy>
  <dcterms:modified xsi:type="dcterms:W3CDTF">2000-10-16T17:56:00Z</dcterms:modified>
  <cp:revision>3</cp:revision>
  <dc:subject>Filmscript</dc:subject>
  <dc:title>Buckaroo Banzai</dc:title>
</cp:coreProperties>
</file>