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ull Durh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baseball, you don't know nothing.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Yogi Berra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Whoever wants to know the heart and 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mind of America had better learn   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baseball.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Jacques Barzun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could look it up.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Casey Ste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tles ove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series of still photos.  Black and white.  Anci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BE RUTH SWINGS -- An icon of American history.  His gi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pper body balanced delicately on tiny ankles and feet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ge bat in an elegant followthr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Y COBB ROUNDS THIRD -- The most vicious ballplayer of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, a balletic whirling derv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ACKIE ROBINSON STEALS ROME -- Yogi Berra applies the tag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 DIMAGGIO WITH HIS SON in the Yankee clubhouse.  Wal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 the runway, Joe in uniform.  Number 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LLBACK REVEAL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WALL COVERED WITH BASEBALL PICTURES behind a small ta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vered with objects and lit candles.  A baseball, an 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seball card, a broken bat, a rosin bag, a jar of pine tar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so a peacock feather, a silk shawl, a picture of Isado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uncan.  Clearly, the arrangement is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SHRINE -- And it glows with the candles like some relig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hear a woman's voice in a North Carolina ac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believe in the Church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sebal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ve tried all the major religi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most of the minor ones--I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rshipped Buddha, Allah, Brahma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ishnu, Siva, trees, mushroom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d Isadora Dunc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N AWAY FROM THE SHRINE across the room.  Late afterno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ght spills into the room, across fine old furniture,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mall dressing table.  A WOMAN applies mak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SAVOY, mid 30's, touches up her face.  Very prett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wing, outwardly confident.  Words flow from her Souther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ps with ease, but her view of the world crosses Souther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tional and International borders.  She's cosm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.O. 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know things.  For instanc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are 108 beads in a Cathol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rosary. 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are 108 stitches i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ase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I learned that, I gave Jes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 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it just didn't work out betw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s   The Lord laid too much guil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 me.  I prefer metaphysic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olo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ee, there's no guil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aseball...and it's never bo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OPENS A CLOSET DOOR -- Dozens of shoes hang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or.  She chooses a pair of RED HIGH HEELS, with thin strap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sits on a ben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ich makes It like s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's never been a ballplay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lept with me who didn't hav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est year of his car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king love is like hitt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seball--you just got to rela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d concent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SLIPS ON THE RED HIGH HEELS -- Smoothing her hand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calves as she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sides, I'd never sleep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ayer hitting under .250 unl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had a lot of R.B.I.'s or w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reat glove man up the mi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 woman's got to have stand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HOLDS OUR HER LEGS DISPLAYING THE HEELS, side by sid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a little girl showing off her new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young players start off f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enthusiasm and energy but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realize that come Jul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ugust when the weather is h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hard to perform at your pea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ve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veterans pace themsel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tter.  They finish strong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re great in Septemb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le I don't believe a wo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eds a man to be fulfilled, I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fess an interest in fin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ultimate guy--he'd have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thful exuberance b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veteran's sense of tim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STARTS PACKING A HUGE HANDBAG -- With fruit, an offic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orebook, binoculars, a radar gun, and lip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'see there's a certain amou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"life-wisdom" I give these 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 expand their mind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times when I've go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llplayer alone I'll just r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mily Dickinson or Walt Whit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o him.  The guys are so swee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y always stay and lis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course a guy will listen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ything if he thinks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ore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TOUCHES PERFUME BEHIND HER EARS and, ever so slight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her cleav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make then feel confident. 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ake me feel safe.  And pre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POSES IN FRONT OF THE MIRROR -- She smoothes her dr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ong her hips.  And puts on a flashy pair of sunglass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ylish and slightly m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 I give them lasts a lif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ime.  What they give me las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142 games.  Sometimes it see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ike a bad tr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quickly reboun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ut bad trades are part of baseball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 can forget Frank Robinson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ilt Pappas, for Godsak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a long season and you go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rus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STARTS FOR THE DOOR and grabs her baseball g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ANNIE'S HOUSE -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frame house with porch and lots of trees--a Thomas Wolf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use...with a 1959 faded red Volvo in the driv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LEAVES ON FOOT, turning onto the sidewalk of a bucolic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ld Durham, North Carolina neighborhood.  In the b.g.  ot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ople are heading the same direction ANNIE PULLS A DURH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LLS BASEBALL CAP from her handbag and pulls it on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ve tried them all--I re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av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the only church that tru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eeds the soul--day in, day ou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s the Church of Base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THE CHURCH -- DURHAM BASEBALL PARK -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 visible In the late afternoon sun, a rickety old stadiu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ved into the center of an old Tobacco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 are arriving on foot from all a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Rock Around the Clock" by Bill Haley fills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OSE ON A BASEBALL CLOWN -- MAX PATKIN, 60, at home pla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ing his famous Bill Haley routine.- A comic pitcher's wind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ll of twists and goofy choreograp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CORDING OVER P.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e o'clock, two o'clock, th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'clock, rock...Four o'clo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ive o'clock, six o'clock ro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SITS DOWN IN HER PRIVATE BOX SEAT -- Her chair is wi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f by a young black boy, JACKSON, 11, who then sits nex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.  He is her employed errand runner, note sender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GROUP OF GROUPIES ENTERS THE PARK -- 20 year old girl/wome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ssed in tight pants, tight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ly, eager, innocent--THEY WAVE TO ANN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VE PLAYERS' WIVES AND THREE SMALL CHILDREN sit in a speci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x seat behind a small sign "Players' Wive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CORDING OVER P.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ven o'clock, eight o'clo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ine o'clock rock...we're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rock around the clock to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/INT.  THE DURHAM BULL DUGOUT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MAX PATKIN CONTINUES HIS ROUTINE, PLAYERS WARM UP, 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MANAGER, JOE RIGGINS, 45, known merely as SKIP, sho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"Skipper", a chaw of tobacco in his cheek, stand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 pitching coach, LARRY HOCKETT late 30's, an ex-big leagu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se body has seen too many cocktail loun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RRY ROLLS SOME RED MAN CHEWING TOBACCO into a slab of p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bble gum, carefully folding the corners, tucking it neat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gether.  Larry examines it as they talk-And shov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ant chaw into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ere's Eb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in't he warning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yn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.  The guy's professional de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d he forgets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etter find our bonus baby, 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PLAYER, DEKE, 25, stuffs a hot dog into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een Eb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mouthful of fo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p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KIP WHIRLS AND HEADS UP THE TUNNEL into th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DURHAM CLUBHOUS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KIP enters, shouting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bb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OSE ON A BARE ASS -- Baseball uniform around the ankl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ort t-shirt on top, and on top of that the head of EB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LVIN LALOOSH, baseball cap on backwards.  EBBY is a gre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ing energetic man-child with the endless confiden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ivete and horniness of y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 is a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YOUNG WOMAN, MILLIE, 20, half nude, is dressing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BBY WHIRLS as Skip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esus.  Game starts in f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inut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y ain't you warm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am w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fining you a hundred dollar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esus, Ebby, this is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fessional debut tonight--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w how many guys out there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ive blood to be in your sh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' you're leavin' your fastb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locker room for some pie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f a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LLIE LOOKS OUT FROM BEHIND A BAT RACK -- Outra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kip, It's me!  I'm not some quo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iece of ass unqu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, Millie, jeez, sorry--I di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cognize ya.  Don't take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rsonal but if I catch you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e again you're banned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all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an't ban me from the ballpa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'cause Daddy donated the scorebo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if you banned me he m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ake the scoreboar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ta we need a scoreboard for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haven't scored any runs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ugh, to Ebb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et your ass ou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Skip starts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y Boss, I got a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tops, exaspe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think I need a nickname?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nk I need a nickname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reat ones have nicknames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thin' like Oil Can or Catfi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kip stares at him.  He can't believe this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a got three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KIP WHIRLS AND HEADS BACK OUT TO THE FIELD -- And Eb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perturbed, turns his attention back to Mi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ot time for another quick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Jesus, you got a game to p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ut we got three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THE BALLPARK -- MOMENTS LATER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 PATKIN STILL FLAILING AWAY to "Rock Around the Clock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COR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the clock strikes two, thre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four and the band slows dow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'll yell for more, gonna ro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ound the clock tonigh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LOOKS THROUGH HER BINOCULARS -- Studying the play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rming up casually on the sidelines as Patkin winds up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.O.V.  A LATIN PLAYER playing pep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mber twenty-two's thigh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just great.  Who'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eading the progra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se Galindo.  He hit .314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ynchburg last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ree-fourteen?  Hmmm...  Look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ose thighs, Jack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TO MAX PATKIN -- He finishes his rout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CORDING OVER P.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nna rock, gonna rock arou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lock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PRESS BOX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WOMAN ANNOUNCER, MARYLOU, 30, speaks into the P.A. 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OU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et's hear it for Max Patki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pplause as Patkin takes his bows, leaves the field, sha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ds with a the BULL MASCOT LEADING THE APPL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OU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The Greatest Show on Dirt"--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wn Durham Bul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DUG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OSE ON ANOTHER PLAYER -- MICKEY MCFEE, 23, black.  Sm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cigaret--always smoking a cigaret.  He snuffs out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igaret and RUNS onto the field with the rest of the tea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BBY ENTERS THE DUGOUT from the runway.  Larry and Ski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ncourage their players running onto the field.  Ebby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rying to get the zipper on his fly unstuck.  He smi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adly at Skip and Larry, and grabs his g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there, Skip, I'm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PRESS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RADIO ANNOUNCER, TEDDY CULLINANE, 50, leans in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adio mike of a very small local station.  Next to him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local SPORTSWRITER, WHITEY SHERRARD, 40.  Between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ve seen a million minor league players come and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IT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this guy LaLoosh worth a hund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rand?  I hear he's a quart l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DDY THE RADIO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vering the m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's left handed.  Whattya expe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on the ai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ulls are off to a slow st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ing dropped their first thr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ames, but hope to turn it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night with the professi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but of the heralded young lef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ander, Ebby Calvin LaLoo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epping In for the Peninsu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te Sox is leadoff hitter Will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o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THE BALLFIELD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GLE TO ANNIE'S BOX SEAT -- Millie has joined Anni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ackson.  Clearly, the younger women look up to Annie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sdom and in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Millie, you've got to stay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the clubhouse.  It'll just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verybody in trou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got l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idn't get "lured".  Wo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ver get lured.  They're to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rong and powerful for tha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 say it--"I didn't get lu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I will take responsibil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or my action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I didn't get lured and I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ake responsibility for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ction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at's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Jack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ot the radar 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CKSON AIMS A RADAR GUN at the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ENINSULA WHITE SOX LEADOFF HITTER step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DDY THE RADIO 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word on LaLoosh is th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od looking young lefty h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jor league fastball but someti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as problems with his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BBY CALVIN LALOOSH WINDS UP and fires.  The pitch sai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ver the batter's head, over the catcher's head,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stop, and CRASHES INTO THE PRESS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PRESS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ANNOUNCER AND SPORTSWRITER CRASH to the floor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l smashes into their b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DUG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KIP SPITS TOBACCO, mumbles flatly to La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outs to EBB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'mon big 'un, you're ok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'S BOX SEAT -- She turns to Jack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inety-five miles an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 looks great, just gre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THE PITCHER'S M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ATCHER TALKS TO EBBY, trying to calm hi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the hell was that?!  Light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up a little.  Aw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atc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--what's your name again--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ad with name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d.  You want me to write it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y chest?  Jesu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orry.  Hey, Ed, I got a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's the beef sitting behi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ird base dug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low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Annie Savoy.  Nice eh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that's more woman tha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 dreamed of, Rook.  She c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ick your ass and have you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reakfa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ATCHER RETURNS to the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PRESS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TEY AND TEDDY WARILY CLIMB back to their s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e ball and no strikes to Will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o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BBY'S NEXT PITCH HITS FOSTER in the ribs.  He crump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'S BOX SEAT -- She's writing a note.  She hands i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ck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ake this to Ebby in the dug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etween inn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's it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says he's not bending his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n his follow-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CKSON RUNS OFF with the note.  Annie turns to Mi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ll let's get down to it, hone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ow wa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he fucks like he pitche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orta all over the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.O.V.  EBBY LALOOSH FIRES ANOTHER ONE into the stands. 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t "Rock Around the Clock"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IN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QUICK MONTAGE OF EBBY'S FIRST GAME -- Strikeouts and wi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tches.  A young, gifted, uncontrollable thr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ILL HALEY AND HIS COM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the chimes ring five, si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seven--We'll be righ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venth Heaven, Gonna rock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clock to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BBY UNLEASHES A WILD ONE -- And decks the Bull Masc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BBY IN THE DUGOUT READS THE NOTE from Ann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BBY STRIKES OUT a Peninsula b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BBY UNLEASHES ANOTHER WILD ONE and a batter hits the d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d "Rock Around the Clock"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BULL LOCKER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KIP WALKS THROUGH THE PLAYERS ROOM -- Players are up, j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rrever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 Lefty, hold 'em to 12 ru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very night, you'll win 20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he might be se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ad 'em all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DURHAM PLAYER SITTING HALF DRESSED in front of his lock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PICTURE OF JESUS hangs amidst his gear.  The player, JIMM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25, has a Bible and prays softly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ar Lord, thank you for b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us tonight, thank you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rotecting us from injury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KE WALKS BY, shaking Jimmy irreverently as he pr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ake up, wake up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CKEY (A BLACK) COMPLAINS TO TONY as they un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is league is racist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 time you go 0 for 4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nk the league is racist-f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, Mick, you're an equ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pportunity "out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MANAGER'S OFFICE -- A tiny cubicle, a desk, phone Lar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ins him with the pitching charts.  Skip studies the ch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 walked eighteen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's a league rec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uck out eight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eague rec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he hit the Radio Announcer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portswriter, and the Bull Masc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wice--also league record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e, the guy's got some ser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OOR OPENS -- A PLAYER ENTERS, in street clothes, car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 suitcases.  CRASH DAVIS, 30, older than the other player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different.  More than just opinions, he actually h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int of view.  A career minor leaguer, hanging on wher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can get a job.  Unlike Ebby--Crash knows a lot ab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rld without baseball.  Also unlike Ebby--he loves baseb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per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o'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speaks slowly, with a trace of cynicism and prid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an old warrior who knows he's just a hired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am the player to be named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t.  Skip looks out, half dressed, from his cubi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rash Dav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Crash Dav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, then nonstop)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you, Larry Hockett, sh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cognize me 'cause five yea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go in the Texas League whe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re pitching for El Paso an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s hitting cleanup for Shrevepor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hung a curve on an 0-2 pit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a 3-2 game in bottom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8th and I tattooed it ov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oodyear Tire sign, beat you 4-3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I got a free wheel alignm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rom Good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ememb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yeah.  I shoulda throwe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lider.  Damn, Crash, how're y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Joe Riggins.  Si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too old for this shit.  Wh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hell am I back in "A" b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'Cause of Ebby Calvin LaLoo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Big Club's got a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rand in him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's got a million dollar arm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 five cent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--we had the gun on him tonigh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last five pitches he thr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re faster than the first fiv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96 miles an hour, 98, 97, 97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97.  (beat) He's got the b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ng arm I've seen in 30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he ain't quite sure wh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ane he's on, y'know w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e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been around, you're smar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professional, you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 it take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 want you to mature the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"Mature" ain't a fuckin' ve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go to college 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want you to room with him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road and stay on his case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 can go all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d where can I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an keep going to the ballpar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d keep gettin' paid to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ats hell outta working at Sear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ars sucks, Crash, I tried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ce.  Sold Lady Kenmores--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asty, nasty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ven if it's the Carolina Leagu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is is a chance to play every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ng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on't want a player, you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stable pony.  My Tripl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tract gets bought out so I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ld the Flavor o' the Month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ck in the bus leagues?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ng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uck this fucking game..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uckin' q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RISES TO LEAVE -- Picks up his luggage, and turn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kip and Larry before exiting.  A deep br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o we play tomorr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at.  They know, they share the inability to quit the gam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all clinging to the Church of Base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nston-Salem.  Batting pract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t 4:3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LEAVES and as he does -- Ed (the catcher)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wanted to se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eah, Ed, shut 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does.  Remains standing.  He can see it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the toughest job a mana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as, 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deep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the organization has decid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make a change--we're relea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from your contrac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ED -- Silent.  Motionless. 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LOCKER ROO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PUTS HIS BAG IN A LOCKER as other players return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hower.  Crash watches as EBBY SOAKS HIS ELBOW IN A TUB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ICE WATER as the sports writer, Whitey, interview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IT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's it feel to get your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rofessional w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feels "out there".  A maj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ush.  I mean it doesn't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eel "out there" but it feels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peless.  Utterly fu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ope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MAXWELL'S BAR -- LATER THA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ud country music in the players' hangout and pickup spo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full of players and lots of young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LLIE SITS DOWN NEXT TO YET ANOTHER PLAYER, TONY, 25--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lick, urban, sm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i, I'm Mi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Tony.  I play left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SITS IN THE CORNER at her own table.  Max Patkin,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ing spiffy in a turtle neck sweater and double breas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zer, sits down next to her.  Old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ove the game, Annie, lov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dead se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I die I'm gonna have my as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rinkled around a pitcher's m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n some ballpark somewher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and I'll have a few ashes sav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the rosin bag so I'll st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e in the game after I'm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 a sweet ide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OCKTAIL WAITRESS DELIVERS another round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 didn't order this, hon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AIT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e poin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.O.V. CRASH DAVIS SITTING ALONE IN THE OTHER CORN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ves, and smiles eas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Ma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o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--that's Crash Davis. 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ayed in more towns than I hav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lluva guy--real different..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ctually saw him read a b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ithout pictures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Really?  Kinda cu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NODS AT CRASH -- He comes over to her table, gre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x as an old friend, and introduces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Crash Dav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Savoy.  Wanta d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don't d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trust a man who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ance.  It ain't natu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DDENLY -- HARD CORE ROCK AND ROLL on the juke box.  Sev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uples dance, and out of the pack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BBY DANCES WITH A GROUPIE -- Spinning and whirl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ninhibited and infectious.  He's suddenly dancing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fferent WOMAN, then another, and an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, CRASH AND MAX WATCH the mad perform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o's he dancing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ll of 'em, I thi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BBY PUTS ON A ONE MAN SHOW ON THE DANCE FLOOR -- The who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r stops to watch him, applauding as he spins to a finish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quirkier "Saturday Night Fever" show.  More naive, fu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climbs off the floor and joins Annie's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nks for the note--you're righ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wasn't bending my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got a live arm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extends his hand to introduce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bby Calvin LaLoo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need a nick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what I been tel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verybody!  Wanta d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e's dancing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rash, I didn't think you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ll learn.  C'mo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a minute, p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wo men square off quickly.  Annie mock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boys gonna fight over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RISES, pulling Annie with him.  Bu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BBY STANDS to challenge 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ep outside, 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ove t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h don't be such guy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Crash and Ebby head outside.  She turns to Max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ll, Max, wanta d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THE PARKING LOT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circle is formed.  Everybody gathers.  Millie cling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ny, her guy of the moment.  Crash and Ebby fac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don't believe in figh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us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ake the first shot a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ain't hitting a man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it me in the chest with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PULLS A BASEBALL from his jacket pocket, tosses i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d kill 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om what I hear you couldn't h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 bull in the ass with a sling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on't try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row it.  C'mon, right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'mon, Meat.  You can't hit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'cause you're starting to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out it already, you're star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think how embarrassing it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 to miss, how all these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ould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easing merciles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'mon, Rook--show me that mill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llar arm 'cause I'm gett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od idea about the five ce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a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BBY REARS BACK AND FIRES THE BALL -- From ten feet awa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ight at Crash's chest.  But, alas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ALL GOES THROUGH A SECOND STORY WINDOW in the distanc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never bl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a11 f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BBY IS ENRAGED -- HE CHARGES CRASH, lung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o the fuck are you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LASHES OUT A SHORT LEFT -- With lightning spe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ffortless.  And brutal.  BANG!  Ebby goes down.  And st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stunned.  He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Crash Davis.  Your new catch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you just got Lesson Numb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e--"Don't think--it can on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urt the ballclub"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uy ya a dr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CLUB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AND MAX DANCE to Billy Eckstein on the juke box.  Mill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ony are also on the danc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CKSTEIN (ON JUKE BO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pril in Paris, chestnut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lossom, Holiday tables unde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BBY AND CRASH WATCH FROM THE CORNER TABLE -- Ebby's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ye is blackened.  He holds a drink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 fight, she gets the clow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ow's that happ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ut up--I like this s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ngs alo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pril in Paris, this is a feel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 one can ever reprie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e's playing with my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a damn easy thing to pl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SUDDENLY APPEARS at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--you boys stopped figh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t?  Are you pals now?  Good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ve a little macho male bonding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think it's sweet even if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bably latent homosexuali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ing "re-channeled" but I beli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"re-channeling" so who car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all we go to my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ich one of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h both of you, of cour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EBBY -- His eyes full of fear and wo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CRASH -- 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HREE OF THEM LEAVE the bar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NNIE'S LIVING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HRINE OF BASEBALL GLOWS -- Annie lights the cand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BBY AND CRASH SIT ON OPPOSITE ENDS OF HER COUCH -- Both 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 around the room with wonder.  Ebby is clearly m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rvous than Crash, who's been in some strange rooms i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or league car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se are the ground ru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hook up with one guy a seaso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mean it takes me a coupl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eks to pick the guy--kinda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wn spring trai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, well, you two are the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mising prospects of the sea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o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...  I thought we should ge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know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do you get to choose?  Wh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on't I get to cho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ctually none of us on this plan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 really choose each oth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all Quantum Physic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lecular attraction.  There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ws we don't understand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ring us together and break 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somebody gonna go to b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omebody 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a regular nuclear meltdow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oney--slow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rises to leave, and heads fo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fter 12 years in the min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eagues, I don't tryout.  Beside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believe in, Quantum Physic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it comes to matters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art...or lo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halleng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 do you believe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at the door.  Annie's question is slightly taunting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stops, and speaks with both aloofness and pass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believe in the soul, the co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pussy, the small of a woma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ck, the hanging curve bal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gh fiber, good scotch, l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eplay, show tunes, and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novels of Thomas Pynchon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elf-indulgent, overrated c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believe that Lee Harvey Oswa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cted alone, I believe that there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ghtta be a constitution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mendment outlawing astro-tur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the designated hitter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lieve in the "sweet spot", vo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 election, soft c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rnography, chocolate chi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okies, opening your present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mas morning rather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mas eve, and I believ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ng, slow, deep, soft, wet ki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at last for 7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reath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h 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on't lea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'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heads out into the night.  Annie hurries to the-do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le Ebby sits on the couch, bewild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--what's all this molecu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u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STANDS IN THE DOORWAY -- Crash is on the p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it, Crash--don't go--all I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a date.  I'm not gonna fall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ove with you or nothin'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not interested in a wom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o's interested in that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not interested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bby appears i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o you calling a "boy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ee ya at the yard, M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walks out into the Durham night.  Ebby and Annie st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doorway.  She speaks softly to Ebb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ballplayer ever said "no"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ate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ll shit, then, let's f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NNIE'S BEDROOM --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PUTS ON A RECORD -- Edith Piaf sings "Le Trois Cloche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BBY STARTS UNDRESSING acros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it, honey, slow down--I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sits in a chair.  Piaf sings.  Ebby practically rip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rt off, exposing a great upper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, no, no.  Put it back o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ake it off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Jesus, what kinda broad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you know how to make lov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'll know how to p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urning to the stere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h.  I love this 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iaf sings.  Annie listens.  Ebby re-buttons, then unbutt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shirt.  It drops, revealing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h my--what a nic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bby drops his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, no, honey...  first the sh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d s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socks?  It's cold i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weetly, unthreate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think Dwight Gooden leav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is socks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bby considers this.  Pulls his pants back up.  Tak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cks off.  Then his p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bby honey have you ever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andcuffed in b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DOWNTOWN DURHA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serted streets of the old tobacco town.  Crash walks alon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picks up an old newspaper out of a trash can.  He sto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front of  a store window.  He rolls the newspaper li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rt bat.  He takes a batting stance,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TAKES HIS BATTING STANCE in front of the wind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dying his reflection.  He taken a "swing".  And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GROUP OF OLD BLACK MEN stand in a doorway,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NNIE'S BEDROOM -'CONTINUOUS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ICK -- A handcuff is locked onto Ebby's wrist.  Both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ms are outstretched--he's getting very exci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wright!  I read about stuff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is.  Bring it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calmly drags a chair over and sit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weetie, have you ever hear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alt Whit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o's he play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he sort of pitches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osmic All-St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ever heard of '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opens a book and begins reading as Piaf sings sof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ood--then lis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I sing the body electric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mies of those I love engirth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d I engirth them--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 gonna fuck 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h, sh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They will not let me off till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 with them, respond to the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discorrupt them and char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m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E SCENE -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Limitless limpid jets of l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t and enormous -- quiv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elly of love, white blow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elirious juic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EBBY'S FACE -- Intrigued, aroused, frigh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DOWNTOWN DURHA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OLD BLACK MAN is tossing wadded up balls of paper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who takes beautiful, fluid swings with the rolled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wspaper.  Batting prac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OSE ON CRASH'S EYES -- Studying the "pitches" with inten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centration, endlessly working on his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THE DURHAM FIELD -- NEX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RRY, DEKE, MICKEY AND BOBBY ARE SINGING at home plate a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e-game show.  Larry is Diana Ross, the other three a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remes, and the routine is brilliantly tac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 (AND THE SUPREM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by love, oh oh, baby love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ed ya oh how I need ya, All y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is treat me bad, Take my he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d leave me s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DURHAM BULLS LOCKER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IMMY STANDS ON A BENCH trying to get the players'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sten up, guys, could I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r attention a minu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 few heads tur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going to be leading a da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pel service at thre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fternoons here in the lock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oom and you're all invit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rop by and worship before ba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rac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immy, God damn it--loosen up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et l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BBY, 25, smooths the creases of his uniform, pre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care If you think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quare but I believe w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eli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heads turn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BBY ENTERS THE LOCKER ROOM -- He looks tra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esus, Ebby, what truck ran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glassy ey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ll me "Nuke".  Annie said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y new nick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ts of teasing from around the club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nailed you?  That's grea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ans you're gonna have a helluv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r.  Does she fuck as good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y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didn't do it, man--she r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etry to me all night, I swea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's more tiring than fu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BBY GOES TO HIS LOCKER and starts undressing.  Crash si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 to him, looking straight ahead.  Bobby 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of love"...hey, Crash, d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mean what I think it means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's the deal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studies E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shower shoes have fungu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'em.  You'll never get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igs with fungus on your show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nk classy and you'll be class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you win 20 in the Show you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t the fungus grow back on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ower shoes and the press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ink you're colo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ntil you win twenty in the Sh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owever, it means you're a sl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RISES AND HEADS OUT to the field.  Ebby sits silent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ding his shower shoes, taking it all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DURHAM BALLPARK -- GAME IN PROGRES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DUGOUT -- THE GAME FROM A DUGOUT P.O.V.  The play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t, stand, stir restlessly.  A combination of relaxa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ntensity not visible from the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IS HANDED HIS BAT and helmet by the bat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guy's bringing some serio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moke ou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GOUT P.O.V. THE WINSTON-SALEM PITCHER throwing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 ain't got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LLOW CRASH INTO THE ON-DECK CIRCLE -- The ritual.  The b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oy hands him the pine tar rag and he rubs pine tar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 with great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RISES -- Heads to the plate.  Talking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ain't getting that cheese 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e, m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TAKES HIS STANCE -- Upright.  Calm.  Head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 for the fastball up. 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tta come with the cheese.  Relax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lax.  Quick bat.  Po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ubhead.  Open the hips.  Relax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thinking too much. 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utta your fuckin' head, 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CRASH'S FACE -- His eyes intensely foc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'S P.O.V. THE PITCHER -- Starts his wind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et on top of the ball.  Qui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at.  Don't let him in your kitch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ITCHER DELIVERS -- Crash strides.  Curve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swings and misses, offstride.  Strik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QUICKLY STEPS OUT OF THE BOX and picks up dirt.  Rub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on his hands.  He's pi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tupid fuck, Crash.  What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winging at a breaking b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?  Why's he starting me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a hammer?  Fuck m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more dir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okay.  Stay back.  St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ack, you dumb fuck.  Wait. 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.O.V. THE PITCHER'S NEXT DELIVERY -- CURVE BALL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STRIDES INTO THE PITCH -- Lashes a line drive dow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rst base line.  Just f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has started to first.  Pulls up.  Returns slowl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late.  Picks up his b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row that shit again, mea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row that weak ass shi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 he's gotta try to sli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heese by me.  one and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on top.  Now bring me the ga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P.O.V.  PITCHER'S THIRD DELIVERY -- High and tight. 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t Crash's head.  The ball seems to accelerate.  Abou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lode his skull.  For a moment--THE FEAR OF DEA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HITS THE DIRT -- It just miss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CLIMBS OUT OF THE DIRT -- Brushes himself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is son of a bitch throws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, Annie, Annie--who is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n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atching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esus, get outta the box you idio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re's your head?  Get the bro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utta you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HOLDS UP HIS HAND to the 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im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ime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STEPS OUT OF THE BOX -- Motions to the bat boy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ine tar rag.  The boy brings it over.  Crash re-applie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his b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et a hit, 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u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WALKS BACK TO THE BOX -- Talking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wright, awright.  You've s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his pitches.  Two and on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lax.  Wait.  Quick bat.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n hit this shi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IN THE BATTER'S BOX -- Digs in-again.  Takes his stanc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right.  Relaxed. 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orten up.  Bring the gas... 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quick--be quick--yeah, 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AND JACKSON IN THE STANDS -- She's writing a no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ickly, and hands it to Jackson, who hurri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'S P.O.V. THE PITCHER'S NEXT PITCH -- A major leag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stball.  It explodes to the plate.  Crash swings. 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ses.  Strike Th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WALKS BACK TO THE DUGOUT -- Head high, no show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motion.  Almost proud.  An old Warrior, not giving an in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in def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RE-ENTERS THE DUGOUT -- Sits down and starts putt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cher's gear back on.  Deke lean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erious heat, 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 ain't got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ATBOY TAKES THE NOTE FROM JACKSON -- And hands i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, who refuses to accept it, being busy putting his g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rom Ann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Rea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ar Crash.  You have a love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wing but you're pulling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ps out too early.  I'd be happ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meet you at the Batting C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morrow to discuss it.  Sign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n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 if there's one chick'd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you're pulling your hips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arly, Annie's th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doesn't seem too amused.  He grabs the note,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en hanging from the starting lineup card taped to the dug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ll.  He scrawls a quick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'S PRIVATE BOX -- She's watching the players throu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noculars as Jackson returns with the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looking throug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glass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'd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ckson looks at the note uneasily, then read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says..."I want to-make..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ove to you.  Crash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PUTS DOWN THE GLASSES -- Takes the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h 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A LOCAL BATTING CAG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DIGS IN AT THE PLATE -- Bat in hand.  Crash a few f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way.  Annie spits on her hands, wear batting glove, pum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at back and forth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MECHANICAL PITCHING MACHINE DELIVERS -- Kawoosh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SWINGS -- Lashes out a line drive.  Crash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ee my hip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think Thomas Pynchon's a gen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you're hitting you should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nk about anything but hitting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you shouldn't think abou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o much.  The trick is to 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r brain to not use your b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you were pulling your hi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o...Wanta make l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SWINGS AND MISSES the next p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committed to Nuke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ason.  You had your chanc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ther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'you see in that guy--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im, pretty boy.  a young, wi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ng men are uncomplic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rash mutt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he's not "dim".  He's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experienced.  My job is to g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m "life-wisdom" and help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ake it to the major leag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at's my job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SWINGS AND MISSES another p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am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're pulling your hip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ut they're nice h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looked up your records-- You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t 227 home runs in the minor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at's gre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FOULS ONE OFF and digs in gam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on't tell an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not?  If you hit twenty hom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year you'll be the all 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inor league champ!  The recor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247 home runs in the minors w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 a dubious honor, if ya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no, I think it'd be great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porting News should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. 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SWINGS AND MISSES another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am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e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STEPS IN TO HIT -- He takes his familiar stance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tch comes.  Crash drill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r place or m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spite my love of wei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taphysics and my rejectio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st Judao-Christian ethics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m, within the framework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aseball season, monogam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ct is you're afraid of mee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guy like me 'cause It might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al so you sabotage it with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llshit about commitment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ng bo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n boss arou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whack--a line dr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reat deal.  You get to wr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lf- indulgent little poems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nter about how hard it is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nd a man even though you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ent him packi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whack--a line dr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what do you really want?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nta be a tragic woman fig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allowing in the bullshit of magi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whack--a line dr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r do you want a 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itching machine arm flaps.  Empty. 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h Crash...you do make speech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puts the bat down, heads out the gate.  She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LITTLE LEAGUE TEAM ARRIVES -- Twenty-five 10 year old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iform with a couple PARENT C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LEAGU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, are you Crash Davis!  Can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ave a autograph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STOPS TO SIGN AUTOGRAPHS amidst 25 Little Leagu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s he signs autograp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ll, Annie, your place or m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got me all conf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batter has two tenths of a seco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o decide whether to swing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not a real batter.  I'm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LEAGU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, when are you guys gonna st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inning?  You're terri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's a long season, 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DDENLY A VOICE -- Nuke pulls up, gets out of his Pors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ming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're you guys doing her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ealing my 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, Nuke, would I do a 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little leagu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 kids, this is the great Eb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lvin "Nuke" LaLoo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LEAGU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Nuke, it's Nuke!  Can I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r autograph?! 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 prob, kid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suddenly Nuke is swept up into a sea of Little Leaguer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smiles as he turns Annie and the kids over to Nu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ee you guys at the ball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leaves Annie with Nuke and 25 Little Leagu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CRASH GETS INTO HIS CAR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 AGING SHELBY MUSTANG CONVERTIBLE -- The paint's fading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ple dings in the body, but loaded under the 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PUNCHES HIS TAPE DECK -- Sam Cooke's "You Send M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BITES HER FIST watching Crash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NNIE'S BED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ounds of lovemaking in a darkened room lit only b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w cand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es, yes, yesnmmmm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h 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everal bea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h, that was just fabulous, 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veral beats of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ra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flips on a lamp near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mean Nuke.  You said "Crash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idn't say "Crash".  I sa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u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said "Crash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ney, don't ever listen to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man when she's making lov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y'll say the strangest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said "Crash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uld you rather me be m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ve to him, using your name,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king love to you, using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considers this fabulous lo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eah maybe you'r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ee how nice things are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 go sl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sighs; and lets his head sink in the pi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mm, hm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houlda seen how many peo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me to the airport to see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f.  When I got drafted firs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s the happiest day of my Father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likes baseball more than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can learn to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nted to be the host of Da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ever, somethin' like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'know if you make it to the Bi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could still become the h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Dance Fever.  Baseball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od stepping stone for th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od, I never thought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wee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is a lot of things you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ought of, sweetie--now get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rest for tonight's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rests his head on Annie's shoulder.  His eyes are wid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pen and full of nervous ener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DURHAM BASEBALL PARK -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ON A PAY PHONE -- In his uniform.  Players warming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background as the ground crew prepares the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llo?  Dad?  This is E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I know, I know--you go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urham papers yet?  Well I been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wi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defensiv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se hitters down here are be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an the ones in high schoo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trying to chan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bje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's Mom?  Yeah?  Well I am t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rd...  I am bending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ck...you're not coming down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re to visit just yet,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n I talk to M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HOME PLATE -- THE BALLPARK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MAYOR OF DURHAM AND THE CITY COUNCIL stand at a mik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ont of home plate.  300 LITTLE LEAGUERS in uniform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ned up along the foul line, restrained by a r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OVER P.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dies and gentlemen, the May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Durham, the honorable Mut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lar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AYOR STEPS to the mike.  A classic Southern may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come to the "Atlantic Seabo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bacco Growers City Council Li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eague Cash Drop Night"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the honorable Mutt Clark drones on--we INTERCU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THE BULLPEN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IS WARMING UP TO PITCH -- Crash and Larry watch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ly, giving advice.  As Nuke delivers--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rive off your back leg.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itch with your legs as much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r arm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thought I wa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on't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MANGY DOG EATS FROM A DISH provided by the players.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ple kids sit with the play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LLIE SITS DOWN NEXT TO A PLAYER -- BOBBY, 2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i, I'm Mi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m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SE FASHIONS A SMALL CROSS OUT OF CHICKEN BONES and rubs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his bat.  Bobby notices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icken bone cross take the cur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ff this bat and bring me h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a God damn wit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s.  A switch hitting witch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Very common in Puerto Ric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ill that work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f you believe in Vood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0 for 16!  Gimme some of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BBY HOLDS OUT HIS BAT for Jose to rub with the c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, that is not belief.  Tha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espe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'mon, God damn it, gimme s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HEADS TURN,- A HELICOPTER APPEARS ABOVE THE F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CK TO THE MAYOR AND CITY COUNCIL -- Hair and hats bl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the chopper turbu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...five, four, three, tw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e...let 'er go!  One thous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ig on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HELICOPTER DUMPS HUNDREDS OF DOLLAR BILLS above the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night sky fills with fluttering money THE ROPE IS DROPPED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REE HUNDRED LITTLE LEAGUERS charge across the infiel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falling money, scooping it up wildly, brawling, shov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awing for the c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the money flutters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DURHAM BASEBALL STADIUM -- SHORT TIME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THE ROSIN BAG on the mound.  A hand pick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ffs of rosin "smoke".  Nuke is on the m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NERVOUSLY WALKS AROUND THE MOUND -- Just befo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rst batter.  He picks up the rosin bag.  Digs a slot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 lead foot to land.  And CRASH APPROACHES, in full ge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sk tipped up on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try to strike everyb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rikeouts are boring.  They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scist.  Throw some ground ball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's more Democr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TURNS AND HEADS TO THE PLATE and we hear the begin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Nuke's interior monolo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's this guy know, eh? 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's so great why's he been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minors for ten years?  And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's so hot how come Annie wan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e instead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TURNS AROUND HALF WAY TO THE PLATE and return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und, as if he knows everything Nuke's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listen, meat.  You don't k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it.  If you want to get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ow, you'll listen to me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ly wants you 'cause she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oss you around, go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beat, complete t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an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lax, have a ball out her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game's fun, okay?  Fun, G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am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don't squeeze the ball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ight.  It's an egg.  Hold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ike an eg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SMILES -- And trots back to the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'S P.O.V.  The first batter steps in.  Crash giv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gn for the p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un?  What's he know about fu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y's he calling for a curveb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wanta bring h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ake off the pitch.  Throw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wan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SHAKES OFF THE PITCH -- Here comes Crash back ou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ound before Nuke's thrown a p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y you shaking me o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nta throw the heater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ounce my presenc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utho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To announce your fucking prese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authority"?  This guy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rst ball fastball hitter. 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ooking for h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ut he ain't seen my hea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wright, meat, give him your h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RETURNS ONE MORE TIME to behind the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CROSSES THE PLATE, past the hitter.  He speaks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pposing leadoff b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ast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's he always call me "Meat"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the guy driving a Pors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WINDS UP AND DELIVERS -- A fast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LEADOFF HITTER TEES OFF on the pitch and sends a l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t over the right field f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OSE ON BILLBOARD -- "Hit Cow, Win Steak" sign, The h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un hits the cow on a target painted on the cow's ru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OW'S MOUTH OPENS AND MO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ATTER STANDS AND WATCHES the home run, admir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t, enjoying the moment.  CRASH GETS IN HIS FACE instantl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gets very t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're you lookin' at?! 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owing up my pitcher, bush--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r ass in ge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ATTER TAKES OFF ON A HOME RUN TROT -- Slightly sc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CRASH HEADS TO THE MOUND where Nuke watches the Moo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w and the circling batter with dismay.  Crash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uy hit the shit outta that on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ll, I held it like an eg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' he scrambled the son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aving fun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having a b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, that sucker teed off on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like he knew I was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row a fast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 did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tol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SMILES -- Drops the mask, returns behind the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SIGHS -- Takes a deep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think.  Just throw. 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ink.  Just th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'S WINDUP AND DELIVERY -- A fastball.  A powerful, clea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whelming fastball.  Strike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, that was beautiful.  What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WINDS UP AND DELIVERS HIS NEXT PITCH -- A monster. 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bby Calvin "Nuke" LaLoosh fastball.  Twenty feet wide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ULL MASCOT DIVES FOR COVER -- The ball hits the b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ck.  Bats go fl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IN HER BOX SEAT -- Jackson with the radar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h dear....easy hon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inety-five miles an hou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TO NUKE -- Pacing the mound.  Looks In for the 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PITCHES AGAIN -- The batter lines a single to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'S P.O.V.  THE MANAGER AND PITCHING COACH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rist, Skip and Larry are tal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out me.  Don't get anybody war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pen yet.  I'm okay. 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aving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PITCHES AGAIN -- The batter lines a single to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'S P.O.V. THE BULLPEN -- TWO PITCHERS start warm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on't yank me in the first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'S P.O.V. -- THE MANAGER comes out to the mound to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w, shi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ANAGER AND CRASH MEET NUKE on the m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Rel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pull me, Skip.  I'll se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own.  I'm ok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father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Relax, Nuke, Relax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ra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 kinda stuff's he g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know.  I haven't ca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ything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're you thinking about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re, Nu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trying not to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od.  But just 'cause you ai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'posed to think don't mea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in't s'posed to use you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KIP SLAPS NUKE ON THE ASS in a gruff, reassuring way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turns to the dugout.  Leaving Nuke and 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ave some fun, God dam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SMILES -- And as he returns to the pl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WATCHES IN THE STANDS with Jackson and the radar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e we go again, Jackson, h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n t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t Professor Longhair rock and roll...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DELIVERS -- A batter grounds out wea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URHAM AT BAT -- DUGOUT -- Crash lets Jose rub his bat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hicken bone cross.  Then steps to the plate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HITS A LONG HOME RUN -- And circles the ba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DELIVERS -- A line drive nearly undresses him.  Runn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rcle the ba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LOCKER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HOWERS -- Naked bodies in the steamy room.  No jo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nd.  A team on losing st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DDENLY SKIP STEPS INTO THE SHOWER in his uniform and angri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ws an armload of bats into the sh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ybody not outta the shower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n seconds gonna get fine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undred bucks.  One, tw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HOWER EMPTIES in seconds.  Players grab a seat, 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TEY THE SPORTSWRITER ENTERS as he does every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 press for five minutes, Whit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HIT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doing a column on the Myth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syphus as manifest in a min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ague losing streak, Joe, and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o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KIP PICKS UP A CHAIR AND FIRES IT AT WHITEY -- The chai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es into a locker.  Whitey hurri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I ever need a brain transpl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ll choose a sportswriter '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way I'd be getting a br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at's never been 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ouple snickers from the players.  Skip whir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're you laughing 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urham Bulls sit and stand quie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guys lollygag the ball a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infield, ya lollygag you'r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y to first, ya lollygag in an'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tta the dugout.  You know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at makes y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llygaggers.  What's our recor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a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're eight and sixt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ight and sixteen?!  How'd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ver win e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Jose, what's this sig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KIP FLASHES THROUGH A SEQUENCE of signs.  Hand to fa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d to belt, hand brushes letter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at's the st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rong.  That's the bunt.  This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st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KIP FLASHES QUICKLY ANOTHER SEQUENCE -- Hand to face, h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hands.  He speaks rapidly--a private langu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ce is "skin to skin".  Sk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arts with "S".  "S" stands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eal if it follows the indicat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ch is hand to eye 'caus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rd "indicator" starts with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"I" so I figure "eye"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uches his ey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would remind you of "I"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dicator to indicate that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llows is the sign.  I fig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rong-- You're a bunch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ollygag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is is a simple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a throw the ball, ya hi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all, ya catch the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FACES OF THE PLAYERS -- Sitting sil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THE BALLPARK SIMULTANEOUS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IX PLAYERS' WIVES WAIT in a cluster.  Three of the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SMALL CHILDREN.  The children are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ong-suffering women try to calm the 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BBY'S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obby went hitless again. 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nna be in a terrible mood..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errible.  How'd Mickey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KEY'S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 got two h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BBY'S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ucky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INSIDE THE LOCKER ROOM -- Skip is wind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can't win at home--how we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n on the road?  We got a twel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ay road trip starting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us leaves at six In the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KIP HEADS BACK INSIDE his little office with La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IDE SKIP'S OFFICE -- He and Larry open a couple b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OOR OPENS -- BOBBY ENTERS wearing only a tow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wanted to se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, Bobby, shut the doo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he do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the toughest job a mana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s..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the organization has decid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o make a chang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kip, I know I'm in a slump bu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t the ball hard tonight,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t 'em.  A couple flares drop i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d I'm back in the gro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nearly naked 25 year old man pleads helplessly--his care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THE STADIU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PLAYERS EXIT -- The Groupies wait in a cluster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ves wait in another group.  Bobby's wife sees Bob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BBY'S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chil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re's Daddy!  Wave to Dadd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P.O.V. BOBBY COMING OUT OF THE CLUBHOUSE -- Another play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s his arm around Bobby, consoling him.  The wife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OBBY'S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h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STADIUM PARKING LOT -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URHAM BULLS TEAM BUS is parked.  Luggage is loaded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leepy players arriving, escorted by wives and girl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BIDS NUKE GOODBYE -- Off to the side.  She pu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thing from her handbag and hands it to Nuke.  A pai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EN'S RED PANTIES, with lace and fr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nt you to wear these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road trip when you p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ll fit snugly against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lls in such a wonderful w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you'll start seeing thing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fferently--plus they'll remi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of me which is better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inking about those nasty hi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Jesus, Annie, I don't know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ve been pitching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rong side of your brain.  These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lp move things to the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ig League pitchers don't 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did when they were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rolina Lea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STUFFS THE PANTIES in his pocket, bewildered.  A sm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ss from Annie, and he hurries to the 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LOCKER ROOM -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YERS THROW THEIR GEAR into their travel b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PAPER BEER CUP IS TAPED TO THE WALL -- With a sig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Married men deposit wedding rings here for road trip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THE CUP -- A ring is dropped in, and another,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begin hearing Annie's VOICE OV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woman should never ask questi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bout road tr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THE PARKING LOT -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TEAM BUS PULLS OUT -- Wives and girlfriends head back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apartments, leav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WALKING BACK ROME -- Several blocks to her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n don't realize that women alw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w when they've been unfaithfu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fact is, upon exact momen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enetration--the woman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ANNIE WALKS BACK through Durh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HIGHWAY THROUGH THE SMOKY MOUNTAINS EARLY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EAM BUS ROLLS through the North Carolina land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sort of spiritual awarene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 be a mixed blessing, especial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you're dating a ballplayer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lieve a woman oughta take c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her man so thoroughly that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n go on the road for a few d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out having the desire to sear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ut another pair of pan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elf-awa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is probably, however,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ost ridiculous 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just hope the boys start win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on.  In some profound way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ear that a last place team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reflection on its wom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US ROLLS through North Carol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BUS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KIP SITS IN THE FRONT of the bus, doing a crossword puzz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RRY READS A BOOK -- "How to Make a Million Dollars in Re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state with No Money Down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KE TURNS UP HIS TAPE DECK -- George Jones sings "He Stop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ving Her Today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CKEY TURNS UP HIS TAPE DECK across the aisle -- Areth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anklin sings "R-E-S-P-E-C-T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KE TURNS HIS VOLUME LOUDER -- Mickey does likewis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on we have DUELING TAPE DECKS.  C &amp; W going head to he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R &amp; B.  A cacoph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KIP LEAPS TO HIS FEET, WHIRLS and sho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got one word to say to you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then from the back of the bus, some soft, gentle,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lightly dissonant guitar ch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ACK OF THE BUS -- Nuke sits across the aisle from Cras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's re-reading Thomas Pynchon.  Nuke has a guitar and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ruggling with some chords to "Try a Little Tenderness"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butchers the chords and the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nging 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she may get wooly, women d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et wooly, because of al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 disgu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imm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STRONGARMS THE GUITAR from Nu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te people who get the wor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rong.  It ain't "woolly"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weary" and it nobody's got stres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y're wearing a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is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WHIPS THROUGH THE FIRST FEW BARS of the s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ngs 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she may be weary, Young gir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get weary, Wearing the s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ld dr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SHOVES THE GUITAR back at Nu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ow come you don't lik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'Cause you don't respect yourself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ch is your problem, but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respect the game--and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y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got a g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 do I g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gift.  When you were a baby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s reached down and turned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eft arm into a thunderbo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looks at his left arm rubs his shoulder cu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got a Hall of Fame arm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're pissing i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ain't pissing nothing away--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t a Porsche already.  A 944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A.C. and a quadraphon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laupunk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don't need a quadraphon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laupunkt--you need a curve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Show, everybody can h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fast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been in the Majo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ny and Deke overhear this and turn around.  And Crash g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stful, lyrical, and even slightly hop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s in the Show for 21 day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was the greatest 21 days of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fe.  You never touch your luggag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show--somebody else handl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r bags.  It's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allparks are like cathedral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hotels all have room servi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women have long legs and brain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's a smorgasb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women are hot, 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--and so are the pitchers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throw ungodly breaking stu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n the Show--exploding sli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, Tony, and Deke murmur in awe at Crash's pronounc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could be one of those guy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ut you don't give a fuck, M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 damn it I'm sick of you cal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e "Meat"!  You wanta step outsi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HOPS TO HIS FEET as the bus barrels along, grabb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by the co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eah, 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quickly has second thoughts--Crash can be terrif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.  Wait a minute.  Calm dow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ras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sits back down.  Calms.  Reaches for a baseball si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arby.  He hands the ball to 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ach me how to throw a bre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takes the ball gently and speaks soft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I was saying ya hold it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 eg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the bus rolls through the countr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LATE 60'S OLDS CONVERTIBLE ROARS PAST -- Max Patkin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el.  He waves at the team bus and honk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opening bars on the National Anthem--"Oh Say Can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Max roars off through the rolling green-landscap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t Hank Williams music to play ov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WINSTON-SALEM BASEBALL STADIU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X PATKIN COACHES THIRD in his comic routine, now,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ston-Salem team, as Durham is in the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WINSTON-SALEM BATTER lines a double off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DURHAM RADIO STATIO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DDY THE ANNOUNCER re-creates the game for broadcast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veral second de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 ASSISTANT (P.A.  ANNOUNCER FROM THE BALLPARK) has a ph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her ear, and writes down each play on a piece of pap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lding it up for Teddy who enhances shamelessly in hi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AIR "play by play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PAPER -- His assistant writes "DOUBLE TO LEFT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DDY HITS A TINY MALLET against a jar.  Thunk.  The s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ball hitting bat.  He punches one of several tape casset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ued up.  A crowd roars.  An array of special effects i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fingert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DDY (ON THE AI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...double off the wall by Higgin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once again the Durham pitch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unable to get the first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f the In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.  ASSISTANT WRITES ANOTHER NOTE -- "ERROR MCFE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unk -- The malle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DDY (ON THE AI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ne drive to center--a di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ab by McFee--oohhhh!  Ball g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y his glove, another run i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crowd loves i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NCHES A CASSETTE -- A crowd ro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T.  HIGHWAY THROUGH SMOKY MOUNTAINS --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us rolls through a small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CHEAP MOTEL IN GREENSBORO -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EAM BUS PULLS IN -- Players stagger off, half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DDY (ON THE AIR) O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lls will attempt to end a si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ame losing streak agains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reensboro Astros with Nuke LaLoo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n the hi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GREENSBORO BALLPARK LOCKER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DRESSES FOR THE GAME -- He pulls the RED PANTIES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 bag.  Looks around the clubhouse.  Nobody sees the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embarrassed anyway--and stuffs them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GREENSBORO BALLPARK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WINDS AND DELIVERS -- The batter swings, 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RADIO STATIO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DDY AND HIS ASSISTANT -- A note is held up, "Single"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UNK -- The mallet stri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DDY ON THE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ase hit centerfield off LaLoos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ASSISTANT (ON THE PHONE) SCRAWLS another quick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UNK THUNK THUNK -- A rapid sequence of the mallet stri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ercussive box, 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DDY ON THE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closes the book on LaLoo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day, 5 earned runs, 5 hits, 5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rikeouts, 5 walks, 5 wi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itch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GREENSBORO BALLPARK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KIP REMOVES NUKE FROM THE GAME and he heads for the sh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NNIE'S KITCHE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SITS WITH MILLIE at the kitchen table, listen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adio.  Annie sighs.  Millie consol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GREENSBORO LOCKER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IN THE SHOWERS ALONE -- Letting the water run ove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voice of Teddy an the air, editorializing shame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DDY (ON THE AI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time to tell it like it i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ports fans--and this is the m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retched road trip I've seen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20 years, and possibly the wo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urham team in half a cent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re are the great Bull play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yesteryear?  Where a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otsie Blakes, the Digger O'Dell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Gus Palowitz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DDY'S VOICE PLAYS OVER road trip imag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STARTS TO PUT ON THE RED PANTIES -- Changes his mi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hides them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EAM BUS rolling across North Carol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TEAM BUS at a drive through hamburger stand somewher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moky Mountains.  Sack after sack of fast food is pas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ugh the window to Sk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TEAM BUS PULLS INTO YET ANOTHER HOTEL and this time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s with a sign--"Holiday on Ice" pulls in next to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DDY ON THE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the modern athlete a pa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mitation of the great 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rriors?  Only Crash Davis sta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t this year, begg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question, "What are these bo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nking about, 'cause it su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in't baseball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/INT.  THE BUS IN FRONT OF THE KINGSTON HOTE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the players rise in the bus, Deke is trying to work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citement about the "Holiday on Ice" bus from which twen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 looking women ice skaters are getting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.O.V.  HOLIDAY ON ICE GIRLS getting off the 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ce skaters.  God.  Look't e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what we need, y'know--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ight with some skaters and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n get back on tr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need a night off just to s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r losing streak.  We nee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rain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can get us a rain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90 degrees, there ain't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 cloud in the sky in w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undred bucks says I can get u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rainout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'r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KINGSTON BASEBALL STADIU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CAB PULLS UP in the dark.  Late at night.  The cab leav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four men climb over the f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INSIDE THE KINGSTON BALLPARK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PULLS THE LID OFF A BOX -- Several valve hand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turns several handles with an iron bar,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PRINKLER SYSTEM COMES TO LIFE -- And suddenly the fie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s covered with the clicking of rain-bird sprinklers, thr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ng slow arcs of water across the entire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T. THE SCOREBOARD OF THE BALLPARK -- MINUTES LATER 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FOUR PLAYERS sit on the scoreboard, watch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rinklers flood the field.  A six-pack is passed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THE BALLPARK -- EARLY THE NEXT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QUAGMIRE ON THE INFIELD -- The Kingston GENERAL MANA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ands in the muck with his ground crew.  Wheelbarrow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vels, sand is piled around.  It's hope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INSTON G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od damn it!  Vandals.  Damn ki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ROUND CREW 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can't get it ready by g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ime, b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eneral Manager studies the field.  Hope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looks up at the sky.  Cloudless, sun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INSTON G.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his assista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ll the radio and the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with disgu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game's been rain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gan music -- "The Blue Danube Waltz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KINGSTON CIVIC ARENA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HOLIDAY ON ICE" in its matinee performance.  The beautifu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ggy women skating to the "Blue Danube Waltz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N OF THE DURHAM BULLS sit in the front row.  Nuke, Dek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mmy, others, but not Crash.  'Tony waves to a sk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KATER WAVES BACK as she swirls past the Bu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KINGSTON HOTEL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KE ICES THE CHAMPAGNE -- In the b.g. Tommy is blow d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 hair.  Mickey puts the finishing touches on his outfi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veral other players get ready to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r--ty!  I blew a whole day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al money for this champagne sev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ollars, man, it better be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seven bucks it better be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erious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time is it, eh?  When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y com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uys lounge around nervously, trying to be cas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KINGSTON HOTEL COFFEE SHOP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A STEAK DINNER set down in front of 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hands Crash a hundred dollar b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is is from Tony for the rain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'mon, man, let's go to the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a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Naw"?  There's ice skaters coming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ever made love to an 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ka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y the dozen.  Holiday on Ic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ce Capades, Ice Follie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through with one night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through with one n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ands?!  What do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just wanta play everyday despi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mall nagging injuries--and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me to a woman who apprecia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ow full of crap I truly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just st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weird, man--I want a i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kater real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o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I get laid, you won't t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n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won't hav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LOOKS AT HIM STRANGELY -- And hurries to the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PARTY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GUYS ARE GROOMING TO EXCESS -- Still blow drying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eening for each oth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QUICKLY GET "CASUAL" and lounge seduct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's them, it's them!  Be cas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a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ome 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OOR OPENS -- It's Nu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y, guys, pa--r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ut up and be cool, man. 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ickey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CKEY "LOUNGES" WITH A DRINK and a cigar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anta make it to the Show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ock, you gotta learn how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"loung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LEANS ON THE BAR with an elbow, striking his version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"lounging" p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ow'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nt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IGHT ICE SKATERS STAND IN THE DOORWAY -- Ready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SKAT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a--r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P THE CORK ON THE SEVEN DOLLAR CHAMPAGNE -- And par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NNIE'S HOUS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WIVES AND SOME GIRLFRIENDS WATCH "DYNASTY" on Anni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levision.  Annie hosts, filling their drink glasses, ser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pcorn, and largely staying in the 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KEY'S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you think your husband play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round on the road trip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KE'S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 way.  Well...God...do we ha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o talk about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KEY'S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guess not...it's just that on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asked Mickey if he was faithfu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me on the road trips and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id "in his heart he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aithful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 the hell does that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KE'S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means he's unfaithful--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ly a man would put it in tho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BABY CRIES -- Tommy's Wife lifts a baby from the couc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gins rock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PLAYERS' HOTE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ayers are dancing, drinking, hustling the ice skaters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ic is up, the party swinging, w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KIP ENTERS -- He's steaming and slightly drunk.  Larry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just got one word to say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verybody--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LAYERS AND ICE SKATERS freeze in mid-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 (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-- get everybody in her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undred dollar fine anybody's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re in 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HURRIES OUT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HOTEL HALLWAY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POUNDS ON DOORS in a hu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P.O.V. IN FIRST DOOR -- Jimmy is on his knees at the be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re chested, praying with an open B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et your holy ass in Room 40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hustles to the next door, and pounds m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P.O.V. IN SECOND DOOR -- TWO NAKED WOMEN with Jos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ny, nearly n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undred dollar fine if you're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n #401 in f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undred dollars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SE AND TONY LOOK AT THE TWO WOMEN -- It's a lot of mon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Class AAA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hrist.  Sorry lad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SE AND TONY HURRY OUT in their sho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AKED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 to hell!  You're in last plac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y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NUKE HURRIES DOWN THE HALL -- Pounding on each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COFFEE SHOP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EATING ALONE -- Peacefully.  Nuke arrives excite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!  Skip wants everybod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#401 for a team meeting.  Hund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uck fine if ya don't sh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PULLS OUT THE HUNDRED DOLLAR BILL and hands i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arty withou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od--what a Big League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TAKES THE MONEY and hurri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PARTY ROOM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24 PLAYERS AND 8 ICE SKATERS -- Some of the players Nu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unded up are partially dressed.  Skip spots the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SKAT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're ice skaters.  Can we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.  I want you to hear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hilosophy.  It'll do you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re It is.  This is a simp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ame.  You throw the ball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t the ball, you catch the ball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got t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ICE SKAT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frighte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you lovely creatures aw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you are about to compromi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selves with a buncha bums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r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Lar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--what are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ight and twenty-f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ight and twenty-four!  How'd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ver win 8 gam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's a mira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, guys--I'm a man, I got nee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oo.  I understand this part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x is the one thing you can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urther behind in and catch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aster than anything 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's a baseball lesson in t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om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look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ere's Cra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STEPS FORWARD -- Hands Skip the hundred dollar bill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can't make it.  Here'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w Christ, he don't have to com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's hitting .35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you think that's a doub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andard--we're here and he ain'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believe in a double stand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or guys hitting .35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, men--you got a choice. 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nta be roasting your nuts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 Midas Muffler welding exha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ipes up the asshol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dillacs...o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anta be sitting in the Cad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le some other guy's craw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ound in a monkey suit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low tor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's only two places you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 in life--in the Caddy or un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nearly pl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se are the best years of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ives.  These are the glamor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 don't got any better than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hreatening, to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...if this club don't star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nning soon, there's gonna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hanges ma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NNIE'S HOUSE SIMULTANEOUS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TELEVISION -- "DYNASTY" dron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KE'S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wistfu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ke was a great player in hig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chool.  I thought held go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the Major Leagues--I was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 a Big League wif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ass the Pampers,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lluva gu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flips off the T.V.  with the rem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n I ask you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would you think of a pitc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o wore women's pant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he had a good breaking ball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d respect the shit outta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turns off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OSE ON NUKE -- A bit of light spill on his face.  Ey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pen.  A long ways from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A CAROLINA LEAGUE BALLPARK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NUKE'S FACE -- He takes his cap off, wipes his b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pitching.  Everything in SLO-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NS IN THE BALLPARK LAUGH at Nuke, mocking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REME CLOSE UP ON NUKE'S EYES -- Frigh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LOW FULLBACK ON NUKE -- HE'S STARK NAKED save for his ca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glove.  Everyone else is clot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WINDS AND PITCHES in the nude.  SLO-MO...and 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ter cranks up to take a vicious swing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EAM BUS -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NUKE'S FACE -- He awakes with a st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LEANS OVER and shak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ke up, it's okay...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ream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HELPS NUKE back to consciousness.  Nuke shakes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d, trying to wake up.  Crash Is almost t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was playing n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know, I know--I have that drea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the time.  We're almost hom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us continues across the Carolina land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THE STADIUM PARKING LOT -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team bus pulls into a deserted parking lot.  A few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players' cars are parked.  Some of the wive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rlfriends.  And Ann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PLAYERS SHUFFLE OFF the bus.  Tired and bea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OSE ON NUKE -- He looks worse than the rest.  He sees Ann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aves.  She's waiting next to her old Volv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STREETS OF DURHAM MOMENT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'S VOLVO PULLS OUT -- She d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VOLVO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is up--Nuke i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 I'm tired.  What a trip I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usy.  I was worse than lous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time I pitched--it was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rowing gasoline on a fir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Kaboom.  I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is this "I, I, I" stuff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only talk about yourself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n't you glad to see me? 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look n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rry.  You look great. 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otally exhau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od.  Total exhaustion can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ritually fabul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et's play c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t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ANNIE'S BACKYARD -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lowers and birdfeeders everywhere.  And, 60 feet away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plete, oversized catcher's gea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ACKSON IN A CATCHER'S CROUCH -- Nuke stares, in his str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thes, but now with a glove and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um, babe, hum, babe, fire i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re, hum bab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at's not necessary, Jackson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kay, Nuke, now lean in for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does.  Jackson flashes some ridiculous sig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is in ridiculous.  I'm a p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do what I say.  Now, whi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stril are you breathing throu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ch nostril am I brea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rou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puts her hand under his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right nostril. 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y right nostri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are two important psych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duits called the "pingala"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"ida".  The pingala star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the left testicle (or lef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vary of the female) and ends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right nostr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touches his left nut through his pants in a matter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ct manner.  He star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ida originates at the r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esticle(or ovary) and terminat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t the left nostr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really beat.  I need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erious "z's"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pingala is the nostril u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or throwing a base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if you discover before a g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in the wrong nostril,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asy to sw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witch nostri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ight.  Okay, fire a coupl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TOSSES AN EASY PITCH to Jackson.  Annie's incen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patronizing me!  I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 be patronized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I throw too hard I'll hur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's handled a lotta pitch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ose records were better th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ne and s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gets a little steamed.  He feels his nostril, wind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fires a medium speed fastball to Jack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 bit ang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ow wa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 little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imme the God damn b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WINDS UP and fires a pitch to Jackson.  Ala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ALL SAILS THROUGH A WINDOW -- Crashing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yn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ow ya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uch better.  Your delivery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ully integrated becaus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ren't thinking about it 'cau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were pissed off a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is is prog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smiles and gives in.  And reaches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give up.  Let's go inside, m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ve, and fall asleep till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ime to go to the ball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takes his hand and leads him up to the back po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aking his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...We could just take that sexu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nergy and save it for a few hou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re-channel it into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itching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'mon, Jackson, I've got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emona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ackson runs over in full gear to joi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TTING ON THE BACK PORCH -- A pitcher of lemon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an't keep up with you.  Fir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say sex is gonna make m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tter pitcher--now no sex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onna do i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's all the sam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DDENLY NUKE'S FACE IS FILLED WITH ALARM -- He po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's t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P.O.V. A CARDBOARD BOX ON A TABLE NEARBY -- Scrawled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rged letters on the side are the words "MAX PATKIN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matter of fac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Max.  His ashes anywa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 left no k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stares, unsett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od...I think I'm gonna be sick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don't be silly.  Death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hing to be scared of. 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another way of living. 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a fresh start--kinda li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ring tra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thinks about this carefully.  Looks at the ashes,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, and at Jackson, in full gear, mask on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eath is like spring trai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s.  And so is birth.  Now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e in the eyes, Nuk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weetly accus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haven't been wearing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anties, hav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NUKE -- Utterly bewild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BULLS LOCKER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PULLS HIS JOCKSTRAP ON over the red pan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notices the panties, and snaps the waist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ot.  Very h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looks around nervously, continues dressing 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says her panties will kee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e side of my brain occupi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le I'm on the mound, thu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eeping my brain slightly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enter, which is where it shou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 for artists and pitchers.  S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so said I should throw what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itches you call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nie's a smart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ddenly Deke spots Nuke's pan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, fruit alert!  Check ou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R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VERAL PLAYERS GATHER AROUND -- Wolf whistles aimed at Nu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the players are dressing into their unifo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says there's no such 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straight and gay.  We're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xual creatures to start wit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we get formed into cert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ro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believ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I'm one and six I'll belie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s they dr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also says that God i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man.  You believe that, Cras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think God's a l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's definitely a woman--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e's no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is is all Commie bull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od has a dick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 damn it, Jimmy, you're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xpert--does God have a dick 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uss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IMMY TURNS FROM HIS CUBICLE to answer the theologic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estion.  All heads wait for the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Lord God is tri-une--Fath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on, and Holy Gh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ather and Son.  Awr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uys slap fives, convinced God is 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K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aiting the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eah, but He is a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ullshit!  God ain't no bro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ke turns to Crash, full of desp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there is a God, why am I hi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.200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DDENLY SKIP AND LARRY APPEAR to restore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ut up!  This is a damn nois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ubhouse for a team that's lo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15 stra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kip takes off his cap--instantly sinc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atkin was a tribute to baseb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...and one helluva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DURHAM BALLPARK -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LACK GOSPEL GROUP at a mike at home plate, sing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OSPEL SINGER (S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ome to the garden alone,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ew is still on the ros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the voice I hear, whispe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my ear,.  The Son of G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isclose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SPRINKLES MAX'S ASHES on the pitcher's mound,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ACKSON SITS IN THE DUGOUT FILLING ROSIN BAGS with the ext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hes from a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REME CLOSE UP -- A ROSIN BAG MARKED "MAX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REME CLOSE UP -- "MAX" ROSIN BAG on the m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DURHAM BALLPARK -- GAME IN PROGRESS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ON THE MOUND -- PICKS UP the rosin bag, and paces.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mall crowd.  A batter steps in to hit.  Nuke looks.  in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, these panties feel grea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don't make me queer, right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Right.  Wh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eads the sig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reaking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WINDS AND DELIVERS -- Breaking ball for a str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ain't queer.  I know I ai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eads the sig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ast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WINDS AND DELIVERS -- Fastball for a str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'S BOX SEAT IN THE STANDS -- She charts pi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inety-three miles an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 looks wonderful, Jacks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ON THE MOUND -- He looks in for the 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astball again?  Why's he wan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heat--I just threw hea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think, Meat--give 'e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WINDS AND DELIVERS -- An eye-popping fastball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ter swings and misses.  Strike th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DUGOUT -- SKIP AND LARRY LOOK AT EACH other wa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Jesus--what's got into Nu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eard he's wearing women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nderwear--and he's brea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rough his pingala nostr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pitting tobacc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getting too old for this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.O.V.  NUKES FASTBALL SHATTERS A BAT -- THE HI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ts a weak roller to third for the seco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TO THE MOUND -- Nuke is pumped up.  Pa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, Annie's got a great ass...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 come her panties fit me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one of the mysterie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ex I gu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WINDS AND DELIVERS A VICIOUS CURVEBALL -- A check s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ribbler to first for the third out.  And the players ru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o the dug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DUG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PUTS ON HIS WARM UP JACKET and sits down next to Cras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's taking off his gear, readying to 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was great, 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fastball was up and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urveball was hanging--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ow they woulda ripp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n't you let me enjoy the mo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moment'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ising to get a b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this guy starts me off with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reaking ball, I'm going downtow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SMILES in his disarming way, and grabs a b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THE ON DECK CIR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kneels, rubbing the bat handle with pine tar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udies the pitcher working the first two hi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RISES and heads to the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STEPS INTO THE BOX -- Dig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dare you to throw me the hamme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ain't that stup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'S P.O.V. IN SLOW-MOTION -- The pitcher wind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livers.  And as the ball leaves the pitcher's h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reaking ball--you foo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UNLOADS ON THE PITCH -- Crushing a home run deep o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eft field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PRESS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DDY THE RADIO ANNOUNCER is wary about these ev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DDY THE RADIO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wo-nothing Bulls in the seco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rst time the Bulls have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head in weeks, eh White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t's see if the real Nuke LaLoo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ill show up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FIRES THREE QUICK PITCHES for another strike out.  Cur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l, fast ball, curve ball.  Overpow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AND JACKSON in her box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h 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KIP AND LARRY IN THE DUGOUT -- Skip looks at Larry as if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"What's happening?"  Larry just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TO THE FIELD -- Nuke's next p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NEXT BATTER POPS UP -- Crash circles into foul groun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 the catch, whipping the ball around the in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CRASH GOES TO THE MOUND for a vi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, I'm cruisin', man--what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doing out her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nt you to throw this one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bat 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?!  I'm finally throwin'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amn thing where I want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ll keep the fear of God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itters.  Trus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're the b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RETURNS TO THE PLATE -- Flashes a 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RESS BOX Teddy's getting work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DDY THE RADIO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--a staggering start by LaLoosh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's thrown 5 cuts on 9 pitch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of them strikes--he's got p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oint control here tonight, Bu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ans...here's the pitch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'S NEXT DELIVERY -- A wild ass rocket thirty feet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ne.  The BULL MASCOT DIVES for c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ATTER STEPS OUT OF THE BOX nervously, mut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is guy's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p.  Next one might be at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ad.  Hell if I know where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amn thing's go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NUKE -- Smiles.  Winds.  Delivers.  A chang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ATTER SWINGS TERRIBLY OFF STRIDE -- Strike three.  Cra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ps the ball around the in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OREBOARD: DURHAM 11, KINGSTON 0--TOP OF THE NIN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DDY THE RADIO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top of the ninth, two outs,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t away from a stunning two h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utout for LaLoos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ON THE MOUND -- Bear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ar down, Meat, don't let up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own these guys.  Dad'll l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 shutou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.O.V.  CRASH FLASHES THE SIGN -- Nuke doesn't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, no--this guy's looking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at--lemme give him the deuc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SHAKES OFF THE SIGN Cocky, full of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AND JACKSON in her box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no--he's shaking off the sig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Jackson.  Big mista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'll le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CRASH BEHIND THE P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son of a bitch is throw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wo hit shutout and he's sh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e off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batter and ump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y Charlie, here comes the deu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WINDS AND DELIVERS -- A hanging curveball.  The ba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s an ungodly cut, and BLASTS a long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ATTER STANDS AT THE PLATE watching the blast...unt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SHOVES HIM toward first with a sneer.  For a moment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s like there'll be a fight--but the hitter backs off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s the home run trot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STARES AT THE OUTFIELD WALL as the batter circl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ses.  Crash walks to the m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told him I was throw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euce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p.  He really crushed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nger, didn't he.  Musta g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450 feet...dam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HOLDS OUT HIS GLOVE -- Says nothing.  Crash puts a 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ll in the glove.  Returns to the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GETS THE SIGN -- Winds.  Delivers.  Batter hits a wea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hopper back to the mound.  Game'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MAXWELL'S BAR -- LATER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raucous celebration of the victory.  Booze f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e begin hearing the familiar sounds of Piaf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NNIE'S HOUSE -- LATER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COMES OUT OF THE BATHROOM -- Dressed in a long, flow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ightgown, elegant and old fashioned.  She looks fabulou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SENTING HERSELF to Nu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'know, Annie, I been thinking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works for one game, maybe it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ork for a whole buncha g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reathing through your pingal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lways works, hone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 that.  I mean the re-channel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f my sexual ener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ybe we shouldn't make love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w don't go overboard, I loo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ncredibly hot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strikes a pose.  She does look 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 what it feels lik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row a three hit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(nervously,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sol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 better not f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uk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Just till I 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et over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bby Calvin "Nuke" LaLoosh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starts toward him--and Nuke flees.  Out the door, in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ight.  Annie slumps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NNIE'S BED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SITS IN BED ALONE -- Lights a cigaret.  A puzzl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ression--things have got out of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was so encouraged that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ok a vow to not have sex unti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y lo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reaches over, opens a drawer in her nightstand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ulls out her baseball glove.  She cradles it fondly in 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p, puts it on, pounds it gent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'see a ballplayer on a strea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nsiders himself touch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gic and he'll do anything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keep from breaking the spel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DURHAM BULL LOCKER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NEATLY UNFOLDS THE RED PANTIES in his lo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fact the whole team start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king religious connection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verybody got 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SE BLESSES THE BATS with a chicken bone c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IMMY READS THE BIBLE and prays alone i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DURHAM BASEBALL FIELD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YERS TAKING GROUND BALLS and batting prac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figured Nuke would win a coupl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lose, and things would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ack to norma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YERS PLAYING "FLIP" PEPPER like k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it didn't happen like that..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for one extraordinary Ju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July, the Durham Bulls,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ever perverse reason, beg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laying baseball with joy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verve and poetr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WARMING UP in the bullpen, listening to 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two sides of my own bra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re all jumbled up and cros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red...  while one side was be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glected, the other wa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radise watching our Bulls pl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ike Big Leagu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CKEY RIPS A TRIPLE UP THE ALLEY -- Slides into th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KE AND TOMMY TURN A SPECTACULAR DOUBLE 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swept a four game serie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ingston, back to b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ubleheaders with Winston-Salem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kicked the holy shit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reensboro in a three g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er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VERAL PLAYERS SIGNING AUTOGRAPHS at a local mall.  A l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kids to meet them.  A banner--MEET YOUR BUL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y were in demand all over tow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Crash, who kept hi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ngers, was approaching the min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ague record...  though I tol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BLASTS ANOTHER HOME RUN -- Another 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LY 4 PROMOTION -- LARRY, DEKE, TOMMY, AND JOSE dressed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"Spirit of 176 Drum and Fife Corps" at home plat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rounded by a Boy Scout Tro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fter sweeping a July 4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ubleheader, the Durham Bu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re tied for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WIVES, THE GROUPIES, AND MILLIE WAIT for the play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side the clubhouse following a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SITS ALONE IN HER BOX SEAT as the stadium emp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beautiful as the winning strea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as, I was getting damn lon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thing had to be done.  I need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 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THE TEAM BUS ON THE ROAD BACK 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ounds of Diana Ross and the Supre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BU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RRY, DEKE, TOMMY AND MICKEY as the Supremes, singing "Sto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Name of Love" at the front of the 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love winning, Crash, you h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?  I love It.  Teach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time you started working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r intervi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 do I gotta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earn your cliches.  Study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Know them.  They're your fri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hands Nuke a small pad and 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rite thi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We gotta play 'em one day a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im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o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f course.  That's the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I'm just happy to be her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ope I can help the ballclub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Jes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rite, write--"I just wanta g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my best shot and, Good Lo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illing, things'll work ou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STARTS WRITING the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"...Good Lord willing, things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ork ou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ep.  So how's Ann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looks up from his cliches, start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's getting steamed 'cause I'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ill re-channeling my sexu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nergy--maybe I should cav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sleep with her once jus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lm her down.  What'ya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outta your mind?  If you gi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n now you might start lo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ever fuck with a winning st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nods seriously, listening to the m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THE STADIUM PARKING LOT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US PULLS IN -- Wives and girlfriends are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layers get off, greet their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GREETS NUKE -- They head for her Volvo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IMMY STARTS ACROSS THE LOT on foot, dragging his luggag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Millie pulls up in her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i, Jimmy.  Want a r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nerv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ve you accepted Jesus Christ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r personal savi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n I give you my testimo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can do anything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 tiny gr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op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IMMY NERVOUSLY GETS IN WITH MILLIE They roa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NNIE'S KITCHE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SITS AT THE TABLE -- He's just finished e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circles him.  A pot of soup on the st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so proud of you and all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uys.  Want some more so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, no, it was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ow 'bout a back ru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, that's okay.  All I need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n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ll tuck you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nerv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can't seduc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not gonna try to seduce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weet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STRETCHES OUT HER LEG and lays it an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pulls back her skirt slightly, exposing her garter snap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tached to her stock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at's my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know what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figure we could work on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undamentals even if we 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ake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strokes her leg.  Nuke stares fear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undamenta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Unsnap my stock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squirms, then reaches for her garter snaps.  And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rash once called a woman's, uh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ussy--y'know how the hair kind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akes a "V" shape?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es I d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--he calls it the Bermud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riangle.  He said a man can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st in there and never be hear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rom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 a nasty thing to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didn't mean it nasty.  He sa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gettin' lost and disappear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om the face of the earth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ometimes a good thing to d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specially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is a very smart man. 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'mon, honey, give it a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REACHES FOR THE GARTER SNAPS with two hands.  He fumbl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oping awkwardly.  Annie stops him g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atch...one h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 A SINGLE HAND ANNIE FLICKS each snap.  Flick, flick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ick.  Magic.  The snaps open effort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RE-SNAPS THEM QUICKLY, offering her leg to Nu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w you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TRIES AGAIN -- One handed.  Awkwardly again, bu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ghing sexu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mmmmmm...oh 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NUKE LEAPS TO HIS FEET -- Reacting vigorously, nervously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perately.  The soup crashes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!  You're playing with my mi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trying to play with your bod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knew it--you're seducing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course I'm seducing you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sakes, and I'm doing a dam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oor job of i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ren't I pret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think you're real c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ute?!  I hate cute!  Baby duck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cute!  I wanta be exotic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ysterio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exotic and mysteriou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ute--that's why I better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starts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!  You got things all wrong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's no relation between se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d baseball.  Ask 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d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'd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said if I gave in to you I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art losing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 d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ll be back when we 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HURRIES OUT THE DOOR -- Annie just st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THE DOWNTOWNER MOTEL -- DURHA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run of the mill cheap modern m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CRASH'S ROOM AT THE MOTEL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WORKS ON HIS SWING in front of a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ENTERS the room.  Crash stays with his 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rash...I wan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won't go to bed with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' s confuse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ren't we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on't you think I'm pret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puts down the bat, and looks directly at her.  As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es he picks up two spring loaded hand exercisers and begi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mping them an he tal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gorgeous, God damn it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rom the moment I first saw you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new I had to have you.  I ha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av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want to be h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think of you and the "boy"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 won't make love to me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he's right!  A ballplayer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 streak has to respect the st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y don't happen very of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 how hard this game is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you believe you're pla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 because you're getting la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r because you're not ge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aid or because you wore red sil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anties--then you a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I still think Thomas Pynch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s full of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want you desperate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can hardly keep up.  So he slows her dow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o are you?  Do you have a j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teach part time at the Juni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llege.  What if I told you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s through with Nuke?  He learn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is lessons quickly and lef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d now you wanta teac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imagine there's much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ould teac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doub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, I get wet just thin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thought you wanted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"uncomplicated" b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ready for a complicate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and as soon as we lose a gam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'll be back in your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said when I think about you,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et w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nie, I think you should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launches into a tirade without orchestration or self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reness.  She's frustrated, confused, angry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 damn you--what is happening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s there no man who'll hav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the weirdest season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 saw--the Durham Bulls ca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ose and I can't get lai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slides against the wall down to the floor.  Tears flow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makeup runs.  Her eyes are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ak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need a d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gingerly helps her to he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MAXWELL'S BAR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AND CRASH SIT IN THE CORNER of the empty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y baseb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s raised in a Baptist churc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t dipped in the water when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s 5-- born again befo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indergarten...by the time I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10 I knew it was bullshit and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15 I ran away from h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SMILES at the most painful memo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egnant, had an abortion,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egnant again, had an abor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gain...gave up men.  Tried women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issed men.  My mother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bought a car for $200 and dr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o Ft. Lauderdale to bury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after we'd sung some hymns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 wretched Florida funera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me, I went outside and some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appene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tone becomes wistful, nostal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mell of cut grass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rm March air overwhelmed me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heard a nois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makes the sound)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tok, tok, tok--and some m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outing...then tok, tok, t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smiles slightly.  He kn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rossed the street--it w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ew York Yankees spring train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ield--tok, tok, tok, wa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ound of a ball hitting a ba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I sat in the warm bleach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o think about my m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d I saw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urman Mun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was covered with dirt and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s fighting with everybody--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as beautiful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he called the ump a cocksuck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got thrown out of the g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ven though it was an exhibi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I stayed in the bleachers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pring and gradually cam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understand what's so great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ase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's so great about baseb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you know where home plate i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you know where 1st base i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d 2nd, and everything els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'cause they're always in the s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lace in relation t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you see?  If you know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me plate is, then you know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thing else in the univer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don't know if I'd go that f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's true, It's tru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, d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ast it used to be true. 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in't possible that baseball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t enough anymore, is it, Cra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's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you gonna be waking up nex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20 year old ballplayers wh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're 60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...I used to think that wa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worst thing in the worl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 forward to.  Lately I'm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o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ng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ta you mean "why not"? 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gonna play forever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Crash can answe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DDENLY A VOICE interrupts.  They both turn to 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LLIE EXCITEDLY DRAGGING JIMMY into the nearly empty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leads him by th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, Annie!  There she is--we'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en looking all over for ya.  H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LLIE LEADS JIMMY right up to their table.  And as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d hands.  Jimmy stands there shy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ll tell 'em, h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nerv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're getting ma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LLIE STICKS OUT HER LEFT HAND Displays a huge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migawd, honey, I'm so happy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's a virg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immy squirms defens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ll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Annie and Cra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guess that probably seems pret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orny to people 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Jimmy, honey, I think it sou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onderf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, will you be the brid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a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DURHAM STADIUM -- LATER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ME IN PROGRESS -- Nuke on the m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WINDS AND DELIVERS -- Very high.  Ball th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IDE THE DUGOUT -- Skip and Larry spitting tobacc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's overthrowing tonight,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look loose.  Anyth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othering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said his chakras were jamm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he was breathing out o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rong nostr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pitting tobacc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k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TO THE M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WINDS AND DELIVERS AGAIN -- Very high.  Ball f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IS QUICKLY to the m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nervous--my old man'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MOTIONS -- They both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P.O.V.  NUKE'S FATHER SITTING in a special box seat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 is 45, and is operating a home video camera ta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ctures of his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y, he's just your father, ma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's as full of shit as an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MMY AND DEKE JOIN THEM at the m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 the hell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breathing through the wro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ucking nostril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E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, you guys hear Jimmy and Mill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engaged?!  Wait'll I tell hi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's gone down on half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rolina Leagu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hreate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ybody says anything bad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, I'll break hi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y, guys, I got a game to p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SE THE FIRST BASEMAN JOINS THEM ALL at the m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throw anything to me--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irlfriend put a curse on my g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ll take the curse off the s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f a 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n you got to cut the head of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 live roo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CKEY JOINS THE CROWD from third b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C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worry, man, this umpire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od damn rac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.O.V.  THE UMPIRE -- He's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UGOUT -- SKIP AND LARRY watch the growing me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 the hell's going on out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's a damn conv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heck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OUND -- Larry joins the conv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 the hell's going on ou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's scared cause his nostri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re jammed and his old man's her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need a live rooster to tak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curse off Jose's glov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body knows what to get Jim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Millie for their wedd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esent--there's a whole lott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it we're trying to deal with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h.  I thought there was a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NNIE'S HOUS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IS HELPING MILLIE make her WEDDING DRESS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ame can be heard on the radio in the b.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should be at the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, no--I'm fine.  Millie,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uch time did you and Jimmy spe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ogether before he propos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holds the dress up to Mill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ive hours.  We both jus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tudying the dr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 you think I deserve to w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i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 all deserve to wear 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TH WOMEN TURN THEIR HEADS to the radio to lis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DDY THE RADIO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...line drive up the alley's gon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core at least two, here com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rela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DURHAM BALLPARK THE GAM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FLIPS HIS MASK -- A runner rounds third heading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me.  Here comes the throw, on a line.  It hits once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field grass, takes a long hop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THE RUNNER BARRELS TOWARD THE PLATE -- Crash take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RUNNER SLIDES -- Crash blocks the plate.  A clou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st.  A close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UMPIRE SIGNALS "SAFE" -- And Crash flips out.  In a seco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is nose to nose with the UMP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got him on the kn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M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missed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 damn It, Jack, he still ai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ouched the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IR FACES ARE INCHES APART -- Screaming face to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M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on't bump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 was a cocksucking c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M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id you call me a cocksuck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!  I said It was a cock-su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ll and you can't run me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M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missed the ta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spit on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M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didn't spit on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in the wrong busines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ack--you're Sears-Roebu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ateri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M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close, Crash, you want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o run you?  I'll run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want me to call you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ocksucker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M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ry it!  Go ahead.  Call m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ocksuc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eg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M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ll me a cocksucker and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utta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eg me 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M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ll me a cocksucker and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utta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're a cocksuc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MP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're outta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UMP THEATRICALLY THROWS CRASH out of the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NNIE'S HOUSE -- SIMULTANE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AND MILLIE STARE at the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DDY ON THE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...I've never seen Crash so ang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frankly, Bull fans, he use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ertain word that's a "no-no"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ith umpir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IL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musta called the gu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ocksuc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od, he's so romanti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SHOWERS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STANDS AGAINST the water, letting it stream acros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m.  He raises a can of beer to his lips, drinks it slow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sh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the water runs over Cras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en Crash got throwed out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ame got out of hand..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...Jose made three errors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is cursed mit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SE BOOTS A GROUND BALL -- A runner sco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never quite got in the groov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ough he didn't pitch bad..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JUST MISSES WITH A PITCH -- Ball f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...and the winning streak cam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 end with a 3-2 loss..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good news was that a man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out to come calling...the ba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ews was--it was the wrong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NNIE'S LIVING ROOM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PIAF PLAYS on the stereo--A 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GOES TO THE DOOR -- Then refuses to answer it at firs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hides in a corner.  Bites her f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!  You gotta be in there--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n hear that crazy Mexican sing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smiles slightly, and opens the doo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lost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's okay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opens the door fully.  Nuke's father stand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d like you to meet my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h--won't YOU come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NNIE'S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THEY ENTER -- She leads them into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'S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Ebby's told me a lot ab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Uh o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n I offer you some coff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KITCHEN -- CONTINUOUS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puts a pot of water with a swirl of gracious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'S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h...Ebby tells me you'r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very spiritual woman.  He tell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 you've taught him a lot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iscipline and self-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and Nuke exchange glances.  Nuk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's a good stu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'S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were worried that Ebby m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et involved with the wrong crow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professional baseball--we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pleased, he met a Christi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aise the Lord, eh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iaf record begins skipping in the nex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my--I better fix that.  Ebb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ll you help me?  I'm no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ith mechanical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picks up his cue and follows her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IVING ROOM -- CONTINUOUS-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fixes the rec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couldn't dump my old man b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ybe later I can sneak away from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don't have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starting to understand w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teaching me.  I mea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nties and the nostrils and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at shit...I mean I'm getting i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 am I.  Nuke, honey, we need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alk--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gets very aggressive and playful, pinn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w hell, let's have a quicki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right her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--but you're father's in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says I gotta quit worry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out him--c'mon, honey, we got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otta catching up to d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pins her to the wall, she squirm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uke--we do need to tal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IN THE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's father is studying pictures on Annie's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OSE ON A HELMUT NEWTON PHOTO -- A nude woman, two afghan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 toi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A PHOTO OF SWAMI PRABHAVANANDA YOGAN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OSE ON A POSTER OF A MARIJUANA LEAF with the inscripti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Better Living Through Mexican Agricultur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's father is a bit unsettled by all this, w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hone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SWEEPS BACK into the kitchen--saved by the bell--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swer the phone.  Nuke tr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llo?  Skip?  Yeah, as a ma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f fact, he i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hands the phone to Nu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's Skip,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 (ON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eah, Skip, it'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everal beat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Jeez...Jeez...God...Jeez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hangs up the phone.  Looks at Annie and his f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going to the Show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're sending me up to fini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ut the season with the Big Club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going to the Sh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'S FATHER LEAPS TO HIS FEET and embraces his 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'S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et's have a quick word of pray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ight here, to thank the Lord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ll thi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h let's n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gotta leave first thing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at's gre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ow can I possibly thank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embraces her rather form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Just pitch well and do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hustles his father out of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ill, I will--C'mon, Dad, I'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ump you off.  I gotta find 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they exit, Nuke's father turns to Anni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'S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od bless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will, Mr.  LaLoosh, she wi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SITS DOWN in a kitchen chair.  An enormous s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THE DOWNTOWNER MOTEL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knocks on Crash's door.  Nobody home.  Tony is arriv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his GROUPIE GIRLFRIEND to the next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ain't there.  He never ge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ack till four or fiv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ere does he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ll, I'd rather not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called me up to the Show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wanta tell Crash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NY COMES OVER AND GIVES NUKE a heartfelt "fiv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oddamn, that's great!  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sten, Crash don't like anybod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o know it bu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ost nights he goes down to,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now, down to Niggertown. 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andy's...  the whore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goes to a whorehouse e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tell him I told you--he'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reak my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NUKE -- Distur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THE BLACK SECTION OF DURHA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AB MOVES SLOWLY through a poor neighborhood.  Stops a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OLD HOUSE -- Decades of ad hoc add-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LACK CA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Sandy's.  Keep your extr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sh In your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GETS OUT and goes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SANDY'S WHOREHOUS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KNOCKS AT THE DOOR -- A small barred window op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face appears--a TOUGH BLACK, SANDY, 5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'you want, k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Jim looking for some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o ain'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ooking for Crash Dav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in'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Nuke LaLoosh.  With the Bu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tudy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r breaking ball's getting bett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ut ya need a chang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oor opens.  Nuke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SANDY'S WHOREHOUS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ENTERS TENTATIVELY -- Another world.  Grim.  Sle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oorman leads him down a hallway full of doors.  A BLA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ROSTITUTE enters a room with a HUGE REDNECK.  As they g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 the hallway, and as they d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begin hearing singing--raucous, soulful, d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STOPS IN A DOORWAY -- Looks into the "waiting room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--P.O.V.  SEVERAL HOOKERS in various stages of undress, s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 couches and chairs.  Bored, smoking, ancient.  The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TE HOOKER, a skinny 25 year old, accompanies on a guita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ruggling to keep up.  And a couple HOOKERS are hang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nd a piano tha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IS PLAYING and singing.  He doesn't look up.  Crash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ressed but barefoot.  A cigaret dangles from his mouth 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accompanies himself with decent cocktail lounge ch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 Hookers at the piano hum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 (SINGING AND PLAY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when she does get weary--T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 little tender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STEPS INTO THE ROOM -- All the Hookers ris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ticipation of a new customer.  Crash keeps playing, nev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 (SINGING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 she's waiting,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ticipating, the things th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e'll never poss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ile she's there waiting--Tr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tender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interrupts the instrumental passag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rash.  I'm going to the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Ignores him, keeps pl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lub's expanding its rost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inish the seaso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ut up.  I'm pl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inging last 8 b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h you won't regret it, you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irls don't forget it, lost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ir own wildernes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ut it's all so easy--Just tr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tender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Crash plays o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going to the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n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GRABS CRASH by the hair and jerks him to his feet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 men are face to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m trying to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et go of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LETS HIM GO and Crash staggers drunkenly agains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ano, regaining his balance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NDY RUSHES IN WITH A GUN to break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makin' trouble for you, M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av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, no, Sandy, put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drunkenly, to Nu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, you know Sandy Grimes?  H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.367 at Louisville in 15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A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hit .37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hit .371--C'mon, Nuke--you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e, let's step outside and settl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ettl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 ' m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wanta fight you, I want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nk you.  Let's have a dr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d forget thi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 damn it, you fucking virg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rick--step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drunkenly heads out the back door in his underwea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reluctantly fo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THE ALLEY BEHIND THE WHOREHOUS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veral of the Hookers follow to watch.  Crash is drunk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st.  Nuke in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'mon, we got nothin' to fi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fu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y am I a fu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y are you a fuck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'Cause you got talent.  I g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rains.  But you got talent!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re God damn left arm is wor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 million dollars a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drunken insi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l my limbs put together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rth 7 cents a pound--and tha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or science and dog m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're a great catc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me over here into the light s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can kick your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kay, I'll kick your as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takes a step toward Nuke.  Pulls up his bare fe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ickly, stepping on a sharp 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...God damn...I forgot my fuck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oes.  Honey, go get my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of the Hookers goes inside for his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'll take you back to the hot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drunken, m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know what the difference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tween hitting .250 and hitt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.300?  1 got it figur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wenty-five hits a year in 500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ts is 50 points.  Okay?  Ther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6 months in a season, that's ab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25 weeks--you get one extra fl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week--just one--a gork, a grou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all with eyes, a dying quail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ust one more dying quail a wee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d you're in Yankee Stadiu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WHOREHOUSE -- CONTIN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HOOKER FINDS CRASH'S SHOES -- Starts to bring them ou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him when...she notices cash in one of them.  The Hook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s a few bills for herself, and continues ou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IN THE ALLEY -- Crash finishes his tirade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HOOKER COMES OUT WITH CRASH'S SHO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struggles drunkenly to put them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orget it.  You ain't wor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anking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STARTS TO WALK AWAY -- Crash fires his one free shoe a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hitting him in the back of the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WHIRLS -- Comes after 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ome on, Me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SWINGS WILDLY -- Nuke ducks it and level s Crash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short right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CRASHES INTO SOME GARBAGE CANS -- Lies there on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for several beats.  Nuke st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CRASH -- Blood trickles from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...tell me something.  Di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hit me with your right 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r lef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y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ilence.  Crash's next line is both drunk and sober and w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know if he's just being clever or if, somehow,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ged It all.  Maybe even he does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ood.  Good.  That's terrifi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ya get in a fight with so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shole, never hit his with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itching hand.  ya might ge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nj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's another lesson for ya--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quit fucking around and help 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REACHES UP A HAND FOR HELP -- Nuke star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FINALLY NUKE REACHES DOWN AND HELPS CRASH to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a look like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wo men head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DURHAM STADIUM -- NEXT MORNING -- 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'S PORSCHE -- The Clubhouse Boy drags Nuke's out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ar and loads the trunk.  Annie, Larry and a COUPLE KID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GS are wat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LOCKER ROOM -- CONTINUOU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CLEANS OUT HIS LOCKER -- Filling his travel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sits on a stool next to him.  So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orry about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or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have been known, on occasion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howl at the moon.  D'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understand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ok, Nuke--these Big Leag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tters are gonna light you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ike a pin ball machine for awhil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on't worry about it.  Be cock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arrogant even when you'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etting beat.  That's the secr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gotta play this game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ear and arrog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ear and igno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a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.  Fear and arrogance, you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ayseed, not ignora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miles cal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know.  I just like to see you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et all work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calms down.  Sighs.  Nuke nods and picks up his b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knows it's not tru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ll, I got Annie all warmed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or y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knows it is tru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's just waiting for you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ow up, y'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don't need a crazy woman in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aybe you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quick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'know I'm starting to like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ame--baseball's a helluva goo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ay to make a li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speaks with quiet passion, from his s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's the best, Nuke...the absolut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ucking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eah, thanks for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shake hands, and Nuke heads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uk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Nuke sto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ood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too...M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smiles.  A little arrogance and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DURHAM STADIUM -- CONTINUOUS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TOSSES HIS BAG in the Porsche and motions to Annie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step away from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ll I guess this i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mi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won't be needing these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PULLS ANNIE'S RED PANTIES from his jacket p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frilly, silk lace is tattered.  The panties have b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ugh the mill.  She accepts them grac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Neither will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think I'm ready for the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bby Calvin Nuke LaLoosh--do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ink too m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on't wo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look at each other awkwardly, sweetly, 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KISSES ANNIE GENTLY ON THE LIPS -- They hesitate,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ke heads for his Pors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ARRIVES IN THE DOORWAY to watch.  Nuke bids farewe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his father and climbs into his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gotta go now, D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s thinking I could fly up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pend a week in the Big Leagu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ith you--help you get 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.  If I screw up, I wanta do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lone.  I'll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'll be pray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ad--if my curveball is hang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od ain't gonna help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'll pray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kin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f it makes you and mom fee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etter, go for it.  I gotta ru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SHAKE HANDS, 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'S P.O.V.  -- NUKE ROARS AWAY in his Porsche, leaving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ail of dust in the Stadium parking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DURHAM STADIUM -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ILLIE AND JIMMY'S WEDDING -- A formal wedding o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itcher's mound.  Millie in white.  Jimmy in his unifor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kip is the best man, also in uniform, and several player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groupies are the attendants, Annie as the Bride's M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gan music plays the wedding m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IMMY LIFTS MILLIE'S VEIL and kisses her.  The stands a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ll of f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IMMY LEADS MILLIE DOWN THE "AISLE" towards home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DURHAM STADIUM -- GAME IN PROGRESS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OSE ON SCOREBOARD -- Ninth inning.  Durham is leading b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ore of 1 to 0.  Two o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IMMY IS PITCHING -- He delivers.  The batter rockets a li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rive up the alley.  A PENINSULA RUNNER races from firs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unding third, trying to score.  A re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WAITS AT THE PLATE -- Here comes the runner. 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s the throw.  A close play.  A terrible coll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goes rolling.  The umpire waits--and in a cloud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st, Crash holds up the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ROWD ROARS -- Jimmy jumps victoriously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LOCKER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air of victory.  The mood is up and goofy.  Beer ca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squirted at Jimmy, the g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IM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nta thank everybody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ord for the victory, it's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nderful way to celebrate m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rriage--and I guess we're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ack on a winning streak, eh?l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ew raucous "Fuckin A's"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O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y, Jimmy--we chipped in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ind got a little gift for ya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special wedding cake from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urham Bu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KE CARRIES OUT AN WEDDING CAKE -- It's X-Rated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ecorative Bride and Groom are fucking.  Jimmy's embarrass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t's all good nat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COMING OUT OF THE SHOWER -- Toweling off, watching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nocent, vulgar fun.  He sits down in front of his lock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ying his hair, when the CLUBHOUSE BOY approach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UBHOUSE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ey, Crash--Skip wants to see 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RISES AND HEADS FOR SKIP'S CUBICLE -- Wearing onl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wel and his shower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SIDE SKIP'S OFFICE -- Skip and Larry sit in postg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utine, checking charts, smoking, half d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ENTERS as he's still drying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eah, Skip, you wanted to se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rash, sh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it hits him.  Crash looks at Skip, who looks down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floor, unwilling to face Crash who then looks at Larry, wh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so looks away nerv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SHUTS THE DOOR -- The party rages bey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heartfel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s is the toughest job a manag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h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LOSE ON CRASH -- He's been in the game too long to b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rprised; nonetheless, he's surprised.  And hurt. 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icism is professio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organization wants to make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hange...now that Nuke's g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y wanta bring up some you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atc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 kid hittin' .300 in Lynchbur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...probably a b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put in a word for you with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rganization--told 'em I tho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'd make a fine minor leagu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nager someday...Might be 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pening at Salem next yea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REME CLOSE UP ON CRASH -- His eyes are mo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K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lluva year, Crash--you know h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stands there nearly nude.  He just nods slightly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ithout rancor or bitterness, he turns and re-enters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ucous locker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STREETS OF DURHA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WALKS THE STREETS ALONE -- Crash stops in front of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dow and takes his batting stroke, studying the refl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he keeps walking in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/INT.  CHEAP BAR IN DOWNTOWN DURHA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DRINKING ALONE at the end of a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STREETS OF DURHA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WANDERS ALONG into the residential neighborh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STARTS ACROSS A QUIET INTERSECTION Stops.  Looks a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eet signs.  He CHANGES DIRECTION, walk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ANNIE'S HOUS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indows glow.  After mid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STARES AT THE HOUSE -- Hesitates, then walks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rch stairs.  Knocks at the door.  Moments la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OPENS THE DOOR -- She looks beautiful.  Almost as i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was expecting him.  At first, silence. 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got re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heard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OPENS THE DOOR -- Crash enters Annie'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NNIE'S HOUSE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PUTS ON her favorite Piaf rec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POURS A DRINK for both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PUTS A HAND ON HER HIP -- Annie closes her eyes,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iny gasp.  He kisses her forehead.  She kisses his neck. 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ny smile from Crash.  The same from Ann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KISSES HIM on the corner of his mouth.  Her hand fin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ack of his head and she runs her fingers through 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RESPONDS -- They kiss slowly, deeply.  A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S HAND ON HER HIP PULLS UP HER SKIRT -- By degrees,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kirt is raised up her stocking covered leg.  At last exposi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elove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LACK GARTER SNAPS -- Crash's hand expertly holds up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kirt and effortlessly UNSNAPS THE GARTER with a minimum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ff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ICK, FLICK, FLICK -- The garter snaps are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h 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EDROOM -- Crash carries Annie to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'S FOOT KICKS OVER A LAMP on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'S BLOUSE FRONT -- Flick, flick, flick.  Crash unbutton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with one hand in seconds.  Even Annie is startled wit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peed and ease of Crash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HAND SLIDES UNDER THE WAISTBAND of his under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HAND SLIDES UP UNDER HER pan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FULL EMBRACE ON THE EDGE OF THE BED -- Remnants of clot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over parts of their bodies.  They tumble out of control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'S HAND GRABS ONTO A DRESSER LEG -- A carved oak antique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 hand holds on tight and shakes the dres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DRESSER TOP SHAKES -- Makeup bottles and picture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zens of Annie's special things rattle and f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'S READ RESTS ON CRASH'S STOMACH -- Post coital,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e on the floor blissfully as Piaf fini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CHANGES THE RECORD to Hank Willi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KITCHEN -- ANNIE AND CRASH eat an after mid after se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nack.  Crash eats a bowl of Wheaties.  They each wear on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her rob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sits, munching a carrot and rolling a joint of marijuan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keeps in a Victorian jewel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...  so you see in a form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fetime I'm sure that I w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lexandria, the Czarette of Russia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 come in former lifetim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everybody was someone famous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ow come nobody ever says the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re Joe Schm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t doesn't work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tares at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d, you're gorgeous.  Want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KISS AGAIN -- And fall gradually onto the table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SITS ON TOP OF CRASH lying on the kitchen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stretches out a leg 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CKS THE BOWL OF CEREAL to the floor.  It smashe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ramics, milk, cereal go everywhere. 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START MAKING LOVE AGAIN in the glaring kitchen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AND ANNIE DANCE in her living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EDROOM -- Crash is handcuffed to the bed.  He see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fectly happy as Annie reads Walt Whit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...mouth, tongue, lips, teeth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oof of the mouth, jaws, and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jaw hing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HANDCUFFED TO THE BED -- Crash r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...wrist and wrist joints, hand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lm, knuckles, thumb, fore-finger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inger-joints, finger-na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AT ANNIE'S RECORD COLLECTION -- He thumbs through i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ickly, puts on a new rec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ominoes sing "Sixty Minute Man". 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ATHROOM -- Candlelight around the bathtub.  All we ca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make out is two heads, two bodies, sloshing wildly In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m glow.  Water splashes, dowses some cand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AND ANNIE IN BED READING -- Each with a copy of a Thoma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ynchon novel.  Crash tosses it aside.  And disappears und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heets, playing with her as she struggles to keep reading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puts down the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APPLYING EYE MAKEUP TO CRASH -- Who doesn't resis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ems even amused.  He kisses her deeply, slowly.  She ki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 back.  They fall onto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.O.V.  OUT THE KITCHEN WINDOW -- Dawn.  A bird chir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e hear a record skipping, repeating end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N ACROSS THE KITCHEN -- Overturned chairs, spilled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ken cereal bowls, liquor bott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PAN ACROSS THE BEDROOM -- A disaster.  Clothes scatter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cross the floor, overturned lamps, the bed lies at a cockey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gle.  Annie and Crash lie face down -- asleep, utter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WAKES UP SLOWLY -'Reaches up and pulls his underw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f of a lampshade, pulls them on, and gets slowly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ed.  He staggers across the bedroom floor, stumbling a bi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LIVING ROOM -- He stumbles across the trashed roo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cord album covers, more liquor bottles, pillows, cushion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ctures hanging crookedly on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TAKES THE SKIPPING RECORD off the player and breat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sigh of relief.  He sees his pants lying on the floor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lls them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OPENS A DRAWER -- Pulls out a piece of paper and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ncil.  He starts wri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THE BEDROOM --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un streams in.  Annie opens her eyes.  Rubs them.  Reach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ver for Crash.  Her hand hits a note.  She whirls.  H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ne.  Only a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SITS UP WITH A START and reads the n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said he had to get an ear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tart to drive to Ashevill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outh Atlantic League w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heard they might need a catche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o finish out the seas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ZOOM IN EXTREME CLOSE UP OF NOTE -- "Love, Crash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GREAT SMOKY MOUNTAINS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IN HIS CAR heading for Ashevil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ASHEVILLE BASEBALL PARK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KNOCKING ON THE BASEBALL OFFICE DOOR -- Looking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SHEVILLE LOCKER ROO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 UNLOADING HIS GEAR Into yet another lo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NNIE'S KITCHEN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SCRUBBING HER KITCHEN FLOOR -- Down on her hand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ees, picking up the broken cereal b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house smelled like sex fo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ays.  It was wonderful. 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nly real cleaning I did was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kitchen floor 'cause who lik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 walk on spilt cereal?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FINDS A BIT OF A JOINT on the floor as she's cleaning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picks it up, sits on the floor under the table, and light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iny j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funny thing is, I stoppe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orrying about Nuke.  Somehow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knew nothing would stop hi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rash was right--Nuke had a g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INSIDE A MAJOR LEAGUE STADIUM (ATLANTA)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UKE IN STREET CLOTHES IN THE DUGOUT of an empty stadium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50,000 seats.  Slick.  Awesome.  He's being interviewed by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BIG LEAGUE REPORTER, who has a small tape deck and has stuc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ke in Nuke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like a big leagu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'know, I'm just happy to be her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hope I can help the ballclub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just want to give it my be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ot and good Lord willing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ngs'll work out...  gotta pla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'em one day at a time, Y'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BIG LEAGUE REPORTER nods attentively as Nuke knowingl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livers the cliches like a veter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ASHEVILLE STADIU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sharpest contrast to the Big League stadium, a ricket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ld wooden grandstand, carved into the pine covered hill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STEPS TO THE PLATE -- In a uniform we've never see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m in, of course.  The Asheville Tourists.  He picks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ome dirt, rubs it on his hands.  He's as intense as ever.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ill playing for ke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 (VOICE OV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t the pl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'mon, Meat, throw me that wea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s shit--c'mon, bring the hea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ring it, bring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ASH'S P.O.V.  -- SLO-MO AS THE PITCHER WIN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livers a fastball right down the pi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NNIE'S BEDROOM --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LIES IN BED READING -- She suddenly jer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was reading in bed when Crash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it his 247th home run.  I kne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moment it happen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ASHEVILLE STADIU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UNLOADS A MONSTROUS HOME RUN deep into the trees.  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nds at home plate watching it...like Reggie or the Ba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d doesn't move.  For several seconds he indulges himsel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characteristically--unt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OPPOSING CATCHER SHOVES HIM toward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T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Get your ass in g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CRASH SMILES and takes the home run trot slowly.  As he head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oward first, HE RAISES A CLINCHED FIST for a brief momen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 tiny gesture of triumph.  And then, routinely, he jus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rcles the ba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HUNDRED FANS APPLAUD ROUTINELY as he circles the ba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NNIE'S LIVING ROOM -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HE LIGHTS A CANDLE for the home run.  Above the candles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played in the shrine, are her RED PAN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lit a candle for Crash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inger...and tried to root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urham Bulls home to a penn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DURHAM STADIUM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AND JACKSON OPEN AN UMBRELLA in her familiar place i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tadium.  Umbrellas go up all around, a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AINS COME -- The players huddle-in the dugo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N THE DUGOUT Skip and Larry reading copies of "The Tantric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ga of Sex".  And spitting tobacc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Kid from Lynchburg wasn'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ood enough to hold Crash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jockstrap if ya ask me, and Nuke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replacement had a fastball that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oulda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e had a three game lead with tw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eeks to go when the rains c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ROUND CREW DRAGS TARPS over the mound and the p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 (VOICE OVER CONT'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rained and rained and I though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of driving down to Asheville to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ee Crash but then I thought "No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hat you pursue, eludes you"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ad to trust Quantum Physics and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Church of Base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t ain't always easy being th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religio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AND JACKSON POP OPEN THEIR UMBRELLAS and walk out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allpark towards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DURHAM NEIGHBORHOOD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NNIE AND JACKSON UNDER UMBRELLAS -- He turns down one street,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heads toward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.  ANNIE'S HOUS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S SHE APPROACHES -- She stops.  Looks up.  Crash's beat up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 in the drive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.O.V.  CRASH SITTING ON THE PORCH SWING Still ra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 ON ANNIE -- She hesitates, and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h 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SITS DOWN on the porch owing next to 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quit.  Hit my dinger and hung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'em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moment of silence over the significance of him quit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quitting too.  Boys, not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ase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re  might be an opening for 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anager at Salem next sp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alem, Massachusetts?  Where all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witches w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eah...you a wit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Not yet.  It takes years of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ract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smiles slightly and takes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ou think I could make it to th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how as a manag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'd be great, just gre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attling quick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'Cause you understand non-linea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nking even though it seem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like baseball is a linear ga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'cause of the lines and the box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scores an'  all--but the fact i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at there's a spacious-"non-tim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kind of time" to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terrup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nie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 got a lotta time to hear your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ories and I wanta hear every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damn one of 'em...but right now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I'm tired and I don't wanta think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about baseball and I don't wanta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ink about Quantum Physics...  I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don't wanta think about no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just wanta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I can do that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rises, takes her hand, and they head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s the rains fall on Durh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.  ANNIE'S HOUSE -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THE SHRINE GLOWS -- Candles everywhere.  Rain pours down on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indows outside. 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NIE AND CRASH SIT ON THE COUCH together, i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NN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lt Whitman once said--"I se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great things in baseball.  It'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ur game--the American g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 xml:space="preserve">He said "it will repair our losses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and be a blessing to us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You could look it up.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usic--Dave Frishberg sings "Van Lingle Mungo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6:59:00Z</dcterms:created>
  <dc:creator>Alberto Cassani</dc:creator>
  <dc:description>Downloaded from
Mad.283 Writings Page
(http://web.tiscalinet.it/mad283)</dc:description>
  <dc:language>en-US</dc:language>
  <cp:lastModifiedBy>Alberto Cassani</cp:lastModifiedBy>
  <dcterms:modified xsi:type="dcterms:W3CDTF">2000-10-10T16:59:00Z</dcterms:modified>
  <cp:revision>2</cp:revision>
  <dc:subject>Filmscript</dc:subject>
  <dc:title>Bull Durham</dc:title>
</cp:coreProperties>
</file>