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Heading3"/>
        <w:jc w:val="center"/>
        <w:rPr>
          <w:rFonts w:ascii="Courier New" w:hAnsi="Courier New" w:eastAsia="Courier New" w:cs="Courier New"/>
          <w:sz w:val="48"/>
          <w:szCs w:val="48"/>
        </w:rPr>
      </w:pPr>
      <w:r>
        <w:rPr>
          <w:rFonts w:eastAsia="Courier New" w:cs="Courier New" w:ascii="Courier New" w:hAnsi="Courier New"/>
          <w:sz w:val="48"/>
          <w:szCs w:val="48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iel Wa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ne 16, 19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COMPLETE DARK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at is heard moaning, at first gently, then unbeara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A SNOWY PATCH OF GOTHAM CIT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ing out of the darkness, the viewer's viewpoint glide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oonlit blanket of snow toward the cry of the wounded feline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 CAT is revealed twitching on its back amid the expan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. The viewer hangs over her only briefly before drif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mismatched carpet samples, the patch of glowing snow c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atly-absurdly at a patch of sunscorched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DESER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sing all the way into the daylit desert, one catches sigh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zard and gloms onto the creature's frenetic path, moving f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faster across the parched land. Until Zap. The Liz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amikazes into a grand electrified barri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arcs over the fence, way, way,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 to take in a spectacular view of the sparkling OASISBURG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rgeous urban island in a sea of dirt and sand. Major Emera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 vibe. As the viewer circles the city, day turns to n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s blast on everywhere, and the voice of Selina Ky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nuates onto the sound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 not know how I came to li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. No one ever DOES. Bu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forgotten what "is" an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point, what ever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whooshes down into the city to squeamis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brace its majestic tackiness. As frightening as it sound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 is a crazed amalgamation of LA-Vegas-Palm Spring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neyland.  Garish billboards shriek simple messages like REL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BE HAPPY.  People putter about not in cars, but in ado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lf-cart vehi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makes a dazzling plow down the painful ne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's MAIN STREET toward an awesome edifice at the end. A Casin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-more to end all casinos-and-more. A colossal sign procla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FRANK'S FUN 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ost Hot and most Top tou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ot in the world--a place lik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s only more SO. Was I,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yle, having fun with the fu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?  The answer is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hooshing airborne tour of Oasisburg, Selina's narrati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atever holy music is bellowing on the soundtrack all come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d halt outside a lit-up room in the middle of a bland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STARK ROOM OF BLANDNESS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eath a flickering fluorescent, A GROUP OF UNHAPPY WOMEN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umped in a circle of uncomfortable chairs. Not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ctacular.  Heading the group in infinitely more upbeat 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emeanor, as if on a first date, is an ultra-perky de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med DR. PENELOPE SN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id it. We've won. Over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, there have been super ch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women and we should be ple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, dare I say it, punch. Ha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--proceed to pat.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mits though; and Barbara,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 starting your own busi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probably fail. I say tha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icest possible way. Who's 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I'm Mona. And I'm a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Mo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husband tried putting styrofo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the garbage disposal. I tol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shouldn't do that--he just sta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aming a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one word for you, Mona. "Sh-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." It's a better for a woman's so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ake pain, than to give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have we all finished my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elope holds up a hardcover with a lame drawing of Catwom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WOMAN COMPLEX by Dr. Penelope Sn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twoman Complex of course ref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fabled Catwoman--We all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"tale," pardon the pun--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s back, in where-else-b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loomy heckhole Gotham City, a wo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done up as a black cat,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osedly sighted committing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s of terrorism.  Whether or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actually ever existed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Catwoman" has much to teach u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the pursuit of power turns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monsters and very un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sters at that. Women, stop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Catwomen and start being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ort, sweet pan is made from the Sad Woman to the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t-over woman beside her. She raises her head. It is th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 know to be SELINA KYLE. And she has been through hell.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her energy, she aches her voice into a barely audib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lancholy r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I'm Selina K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GRO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'm a victim. I mean, that'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tell me. I was brought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ergency room in that aforement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hole Gotham City-- sc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uises, and bulletholes all ove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dy. Most interesting thing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 happened to me and I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 Nothing. My mother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back here to Oasisburg to "Relax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"Be Happy," just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llboards say. But it's hard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is rudely cut off by a melodic chime sonic-boom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ty. All the women except Selina do a giddy, Pavlovian l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ir chairs and race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NO LONGER) SA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the call for the Cult of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still, my hear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ladies' POV, criminal activity is in progres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MAIN STREET TOWN SQUAR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RMY OF MEN IN ZEBRA-STRIPED SHIRTS AND BLACK BERETS hus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from the gaping smoking hole in the face of a bank. They r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a line of getaway golf carts. Their EYE-PATCHED LEADER sho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at the melodic chi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YE-PATCHED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rry men, those silly superher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co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golf cart zips off down an alley while another rumble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Main Street. Suddenly, a VAST BUT SLEEK VAN plows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ocking the latter golf cart out of frame like a t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ring out of every Casino, Hard Rock, amusement cente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tt-putt course on the block comes an overwhelming assort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RIOUS, "FUN"-WARDROBED TOURISTS AND CITIZENS. They encir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ime scene as if it were an impromptu street carnival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nt "Cult of Good, Cult of.." The crooks are too freak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UNSPECTACULA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's group is drawn into the excitement of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ow.  A squeaky-voiced sweetheart named DIDI swing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 to tug up her slumped-on-a-chair-friend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you're missing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oics...Hu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 have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TOWN SQUARE OF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ck door of the van sesames open. A tollbooth-size behe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the first to emerge with a sunglass halo wrapped over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his hairless head. Like his forthcoming partners, he w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 boots, a red cape, and a chestplate with a Cult of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gnia. He is MAMM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YOUNG BOY WEARING A T-SHIRT WITH MAMMOTH'S IMAGE ON IT,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fists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YOUNG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mmo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 out of the van in the cape-boots-chestplate ensemb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. Lithe and limber and Asian, Spooky wears a red 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head with enough of the face exposed to give of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finite whiff of androgyny. The crowd makes an "OOO" noise. A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PORTER cut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you all know, the crowd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oing, they're just shou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 of the next Cult of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mefighter, "Spook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ening out of the van next, with perfect blonde hair and a si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 mask barely impinging his beautiful face, is ADONIS.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dorably boyish jet pack on his back. The women in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ly lose it, exploding into tearful, sweat-stroked Beatlema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imes I think they love m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 as I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UNSPECTACULAR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 at the window follow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(NO LONGER) SA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Adonis, it's Adonis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vorite..my Adoni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perfect, so beautiful..so, di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perf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wearys up an eye-roll at her drooling group-m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 OF THE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xt out of the van, like a rock star taking the stage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y prickly head of hair, strange goggles, and a ratty le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acket-beneath-cape, is the raucously cocky CACTUS. Cactu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one good arm--his other arm is a piece of machin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embling a small cann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folks want to se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ality tonight!  Yeah!  I can't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 goes crazier. A pack of WORSHIPFUL, WOULD-BE PUN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itation jackets and goggles high-fiv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ULD-BE P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!  Cactus is ra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 settles into complete silence. The army of Robb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paralyzed than ever by baffled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FRANK'S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ino customers stop playing and drift to a big-screen T.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 THE UNSPECTACULAR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 lean their foreheads to the window. Even Selin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rig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 OF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need to introduce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 out of the van, the lead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lt of Good, our own personal savior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semi-slow motion, in an overpowering, all-encompassing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egant and uncumbersome Helmet comes the charismatic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D.  His voice goes through a crackling scrambler box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lmet that makes his sound like the ultimate stiff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B-movie male authority figure of all time. Unholste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y cool console, he remotes off the melodic ch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s the law and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ice.  There is the ri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is the dam.  There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nish and there is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ffin. In between there is only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ved-to-near-tears mob thunders up with sanctimon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GELIC CROWD 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 God rul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is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hero Team ossify together into a perfect 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bulbs explode all over them as the tourists fir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e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king from the paralysis, one of the ticked-off robbers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a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N-TOTING RO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his a jo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obber fires his gun right at an unblinking Mammoth,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rely holding up his hands. The TV REPORTER cuts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V REPOR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s like this is one hooligan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ot about Mammoth's "invisibl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ield made from a new remark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ear form of plexiglass, crea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ab of the Cult of Good's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de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UR BAD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rge on Spooky, who raises up a white fist-size box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tely addres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ending out of the box like pulled-out antennas is a formid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hift spear. With jaw-dropping dexterity, Spooky spi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rls the weapon battering away the knives of the hap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ackers. Yawning, the superhero sternum-pokes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acker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in one vicious helicopter gesture, Spooky cracks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attacker's neck while crunching the jaw of another. 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turning to face him, Spooky over-shoulder-flaps b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r down atop the attacker's skull, pounding him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s a flame from the fingertip of a Power Glove he wear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ne of getaway golf carts.  One by one, they explod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mes.  The Eyepatched Leader uses the fireworks a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portunity to flee through the awed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UNSPECTACULAR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ringes away from the explosion sounds, holding her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group buddies continue to cheerlead. Selina rush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 ON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LAMING CROOK is pulled across the frame by a runaway g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t.  Cactus b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 "drag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ell done," Cac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o superheroes burst into laughter at their matching qu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turns to the vi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ll seriousness, that one wa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Billy. He's the real her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 HOSPITAL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mily, friends, doctors, Media, and a priest gloriously p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ttle Billy who is in a body cast (autographed by the Cul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ming up to Captain God on a hospital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 ON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 emptying, the Gun-toting bank robber's entire face conto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smooshed agony seemingly all by itself. Mammoth is rev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be slamming him with his clear shield. As the robber crum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ground before him, the Young Boy bobs up from his t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YOUNG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the Game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mmoth slams two oncoming DESPERADO'S heads together crun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their motorcycle helmets. He then roars to wildly appla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. They toss peanuts which he devours out of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wish they wouldn't feed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he'll be up all 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 DINGY STAIR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errifying cheers and explosions reverberate all around he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zzy Selina lowers herself on to a stairwell, trying to keep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gether. Regaining composure, she wobbl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 ON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SURRENDERING CRIMINALS stand one behind the other as 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ONT SURRENDERING CRIM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give up!  Please don't destroy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twists a harpoon onto his non-arm. The Back Surren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iminal reaches to a gun stuck in the back pant of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y.  Cactus fires his harp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somebody say "two-for-one sal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arpoon sails right at the single file crimi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FRANK'S FUN PALA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ead of seeing the potentially yucky result, the view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n the deft sight of a toothpick-impaled-through-two-ol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ped into a martini, which is handed to the stern but sm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R OF OASISBURG by the smug but smug Fun Palace owner FR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, Mr. Mayor, a show like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for busi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has safety been so sexy a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iting. I love my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 ON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the prettyboy posterboy that he is, Adonis has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oved himself from the action to autograph magazines and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lia with his face on it. He is planting an uncomfortably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 on a BARELY TEENAGE GIRL when he is tapped by Captain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ghty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Hot Stuff. You're still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sir. The Cult is my lif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life is the Cult. By God,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, I shall not fail you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squeezes up the handle that blasts on his jet-pack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averals up, arcing mightily into the air. He twists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ering buildings and the lit-up room of the women's group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them a thumbs-up. They squeal in pleasure, Penelope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i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down in the Square, with a rebel yell, a pack of Rob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sh a very calm Captain God. CG presses his belt buckle ca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BSOLUTELY BLINDING FLASH. The Robbers cow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apacitated wobbles; Captain God strafes through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ffortlessly pummeling each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joins Captain for the stomping fun. Tourists delight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-corder the action (the viewer briefly gets the video POV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takes a camera from A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on, get yourself a pie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proceeds to film the Tourist family giddily boot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iling the robber. Burrowing through the crowd, Selina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lp but gape at this horrifying sight. Cactus swings the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babe, get in there,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mefighter for a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acks away and rushe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OASISBURG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looks down to see the getaway golf cart thrashing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alley. Adonis presses a button on his jet-pack. A sil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 drop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ALL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eel ball thuds atop the golf cart immediately outbre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llowing pink gas. The robbers immediately keel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shing cart. A HOMELESS PERSON also thuds into a heap. So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oor cat. So do some falling birds. So do some flowers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wing on a window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OASISBURG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laughs down to the cloud of h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eathing is a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rockets past a billboard shining out "YOU'RE ON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ICE IS NO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 ON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ESPERATE HOODLUM makes a break for it. Cactus rai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non arm, putting in a small missile. He takes aim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ching away hoodlum. Captain God cuts in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ctus--shooting a man in the bac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very no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s not a man, Captain God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Vomit accidentally born with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 I stand corr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takes a royal step back. Cactus fires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DARK OASISBURG STREET OFF THE SQU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unning away hoodlum goes up in a purty puff of smok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ground of a walking-forward, shuddering with her head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K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he Eye-patched Leader scurries out before Selina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es a deer-headlight pose before continuing his escape.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-trembl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notices a bulky, hunched-over figure on a rick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ooter puttering behind the faded hero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 ON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turns from the blazing-in-the-distance hoodl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t's gotta h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tch of the crowd wearing "Dat's gotta hurt" T-shirts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ering thumbs-up signs. Cactus high-fives them with his sm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non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quad of HAPPILY INEFFECTUAL POLICE roll up in sirened g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ts to pile up the aching criminals. One suddenly leap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ap, lighting up a cocktail molotov. He sprints towar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ssive store selling every kind of Cult of Good merchandi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whooshes to a landing, pointing and squea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 God, he's go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hero Superst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ALLEY OFF THE SQU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pins around. Behind her, a withered but strang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easant, HUNCHED-OVER MEXICAN WOMAN WITH SEVERE DARK EYEB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s upon an idling scoo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gain!  I told you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llowing me!  Who are--I have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my life that I don't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...some Hag!  Get out of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is silenced as a flash hits her eyes caus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onlight hitting something around the still-smiling Hag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TOWN SQUARE OF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inal Robber heaves back to throw his explosive at the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Cult of Goo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me does not Pay. Et cet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raises up a remote and presses a button. Two la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ms eek from the eyes of two marble lions on each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re's doors. The beams zap-halt the Final Robber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right, quivering, stand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imefighters approach, all extending their index fi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mingly in order to tap him to the ground. At the last sec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ve superheroes lower their fingers and punch out with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arms, sending the poor guy flying. The men go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trademark heroic pose. The flashbulbs re-comm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ALLEY OUT FROM THE SQU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king off the obnoxious cheers of the crowd, Selina cl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. The sound of the scooter again coughs up again.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elds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id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tops herself. The Hag on the scooter is gone.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ng behind Selina is a beautiful, black stoic cat. It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FLASHBACK TO THE SNOWY PATCH OF GOTHAM CIT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 the viewer glides over the familiar carpet of snow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ck cat wailing on her back. The Mexican Hag is reveal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 the owner of the POV, standing compassionately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maged fe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 TOO-GIRLISH BEDROOM--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wakens in the proverbial feverish sweat, zapped by b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ning rays. She quivers into an upright position on a flow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d. The entire room is in fact quite suffocating in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erved girlishness. She drowses up to a dres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op the dresser is a sterling array of china and crys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gurines all depicting pirouetting ballerinas. They all se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 staring at the ingrateful-for-the-attention Selina.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ger, she topples one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hen gives a downhearted stare to a framed photograp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elf-as-a-girl-in-a-ballerina-dress, arm-in-arm with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utiful mother. The door opens. Selina's still-beautiful-b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vere MOM makes a live appea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Mother.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 closes the door. Then opens it again. She firmly rese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pled ballerina, then re-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KITCHEN--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pretty much deathly silence, Selina sits across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(who reads a newspaper with a THE CULT OF GOOD S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DAY headline) at the kitchen table. Selina looks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ld's smallest muffin on a plate befor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earty breakfast is the star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forgot to tell you, you'r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et...The fact you'r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sonably pretty is the on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go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ck-acting as it pai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mpli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ommy, you're embarrass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every single thing ou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uth since your "accident"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a monotone mumble of ch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rcas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funny, I've heard of giv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ding a man and raising a fami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rsue a career. And I've hea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egoing a career to start a famil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think you're onto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, Selina. "Absolutely nothing"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 a ring to it. I think i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ch on...How's that for sarcas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tty good...Mom, I don't wan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ink I don't appreciate...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stay, getting me the job--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a mess. I'm still a mess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...we have to start hav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fferent conversation.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 turns on a TV set on the kitchen table. Selina is miff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nterruption, but lets it go. On-screen, Captain God 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ferences in his comically "powerful"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day I put on my helmet is a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may die. We've all seen wha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ed recently to superhero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cities.  It is a dangerous jo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am proud to wear body armou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 don't have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God. Thank all of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lt of Good. You Men do us pro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rips down a sheet revealing a statue of the superher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tistically tangled in a spiraling totem with the Helm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at its top. Jaw-droppingly Phallic, don't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pulls the plug on th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take your abuse, but it'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o early for the sanctimonious 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Ga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o now even the keep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don't me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ards...You'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 exhales out of the room. Also drearily rising, Selina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uneaten muffin in the sink. She yanks up a veneti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ils against the table. Through the glass, at the back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lf-course green backyard is a GROTESQUE HUT. Even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urbing, the Old Mexican Hag wobbles before the cree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micile, stoking a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ALLWAY--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flutters around a corner ready to re-call out. She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ht of her Mother doing an eerie, not unsexy, body undu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hallway mirror. Noticing Selina, she stiffe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sneak up on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it's just--that woman out ther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horrible Hag. She's the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s following me on her cree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scooter--And now she's buil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t in the back..Why di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she asked me--and I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well turn her down.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-- of course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--that "Hag" is the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ught you to that hospita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 City. For what it's worth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rrently not much--we owe he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..When I think about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 in Gotham City--amnesia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ably the best thing tha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 to a girl like you...Oh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get your vi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reels back against the wall, processing the strange Inf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 holds up a very goofy Oasisburg Vi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MAIN STREE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teps out of the shadow provided by the BE HAPPY bill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into the sizzling sun. Visor atop head, Selina trudg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in Street. Everyone else on the citywalk and in the putter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t golf carts wear the exact same mega-dorky vi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cans to a single file lemming line of CHILDREN march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hero superstore. They come out the other end in Cul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od T-shirts and bomber jackets, holding C of G lunch box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tion figures and penn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rembles forward. A hungry pack of TOURIST WOMEN p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the glass of a jewelry store, lusting over a showca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ck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'd give up my first-born to 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for a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an, wearing a "Kiss my butt, I'm on vacation" shirt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pack to swat her YOUNG 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old you to wait in the car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't let you ruin my vac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bbing her cheek, the daughter makes volume-speaking eye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n unstopping Selina. Selina comes to the end of the roa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riving at the earlier-seen monument to all that is tack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guidedly ostentatious--Frank's Fun 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ASINO FUN PALAC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stays on Selina's side as she mar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sliding doors of the Palace. She moves benea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rmometer on the outside busting over 120 degrees to o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 that hovers in the low twen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immediately goes from drained swelter to stiff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ver.  The place has a typically perverse Vegas Casino amb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ped to the next level of over-the-top. Owner Frank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Selina in a park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late. I've got some good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ome good news. I'm giv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hours and the new uniforms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olding up nasty unifo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good ne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ASINO BACK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lines up with a militarily erect group of other wome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the "new uniform" in its tight, hideous glory--sho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cky tutus with a hole appallingly cut out at the stomach;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arded game show host's idea of sexy. The earlier-seen 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s back from the line to whisper to Selina (who holds he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her bare stomach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uldn't have left the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soon. Adonis gave us a thumbs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y-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is prevented a response by a piercing whistle. A sca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spectacled young woman in a masculine outfit and a dro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ice commandants out. Her name tag reads ESMERAL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the drill, boys.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stle blows, you scoot to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tion. Memorize the new map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specially you Amnesi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 flaps over a blackboard revealing an absu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icated map of Palace d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oday's new rule: when ser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cktails, the porthole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form should be turned to ex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ase of your spine. Failur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ill result in a fine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the rules; I just really enj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ing you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umb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an't be my life. This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...Could we fast-forwar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 where I commit suicid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 narrows her eyes over to Selina. She pushes away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, revealing a bullethole scar on Selina's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what a treat for our guests.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one, wounds. Take car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 blows her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WOMEN'S LO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, Didi, and an African-American woman named KELLY scrub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or of a vast women's 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learned one thing in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go to work in a plac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people come to have f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 like the pressure to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time to bring out the wor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INFULLY DEMANDING TOURIST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emerging from a sta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lly, I'm having another car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sis in my room.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hibit 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laughs. Kelly rises, only half-good-naturedly sp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h, the zombie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 pokes her head in and blows her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INING AREA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bloody apron, a completely nauseated Selina sets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gantic plate of gnarled, scorched cow amid a ravenous tab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urists, beneath an ALL YOU CAN MEAT sign. Esmeralda walk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ing her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IN FUN PALACE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literally frozen smiles, Selina and Kelly serve a tray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zarre looking drinks to separate tables of ladies in F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getting their 25 cent tips, Selina and Kelly step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bbing their arms to stay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k strolls by with a GROUP OF JAPANESE BUSINESSMEN. He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 pat on her expose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Kyle, you're still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t for a pre-Bicentennial ba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Pre-bicentennial bab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as in born before..Ooh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pose it's "sexual harassment"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a woman a compliment. She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gentle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k leads the men to a mock-gold door marked the Gentle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b. Selina watches him shove in a gold card-key that cau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to whir open...Before she can take a closer look, 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s the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TER IN THE SAM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ut is made to Selina standing as a human statue in a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untain in the middle of the casino. She tries to look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. A whistle sound is 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/EXT.  A BACK DOORWAY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rashcan wedges open one of the casino's sliding doors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ccoughs against the can as the women workers fall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hausted, relaxed positions. Selina bites into an appl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s look to her as if she bur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, it's nothing, it's jus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, the whole eating thing--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idering the new uniform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ould design a great uniform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mind wearing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grading if it's interesting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, this 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i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ould we do without this doorway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Africa meets the North P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nly place in this entir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feels just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 simultaneously release their tension and lean back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ll-earned, but vague bliss. Ruined by Esmeral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ladies enjoying your bre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obnoxiously blows her whistle and tugs away the trashca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en bob behind the closing sliding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ALON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small, tiled salon area at the edge of the Palace carp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, Kelly, and Didi concurrently manicure, pedicur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ial the Painfully Demanding Tou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INFULLY DEMANDING TOU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irls listen to me. That'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 was Oasisburg--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eign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di removes a hot towel from the Demanding Tourist's fac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off, suddenly mellow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INFULLY DEMANDING TOU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. is.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n every woman's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wings her head. As Didi coos out his bio, the vi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s in the slow motion sight of the magnetic, man's 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dison County, BROCK LEVIATHAN, making a charisma-dren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rance from one end of the casino. A black Doberman trots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s name is Brock Leviathan an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eal archit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true maverick in his field, 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 designed some of the most uni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t functional structur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net, including this very F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lace. World Traveler, Sculp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ner--during a fishing trip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r in Baja, he caught th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gest Marlin on record.  With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ubt, the most eligible bachelo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so fast, here comes my vo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wings her head the other way. More of a sly, ni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mer than the muy macho B. Leviathan, LEWIS LANE mak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qually attractive slow-motion stride from the opposite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un 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Lewis Lane, last of the se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urnalists. The Oasisburg Times p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undle for him. Lewis w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litzer for his first hand acc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Corto Maltese rev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ellent chef and a renowned Jaz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ician with a cult follow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urope, no woman has captur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t--but I think he used to 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j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rutting Brock and Lane bump into each other, e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-motion. They give each other cool glances. Taking every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tention, Brock's Doberman suddenly skids onto the ti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lon area. Selina tugs it out, while the dog delightedly l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ck out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likes you. Kincaid and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had similar tas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wo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utting her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in art. I try not bring up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nd Kincaid. It's a sore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tween us. Long stor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t. Funny, for some reaso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hink dogs are supposed to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ay that like an amnesia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ilty.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ch. I hope you're not offend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gressively curious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I ca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ncaid wags away. Brock gives off some simmering, smiling ey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act before moving off after him. Selima turns back. 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e is facing her, also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pe at the sight of Selina turning from Brock to 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INFULLY DEMANDING TOURIST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ameless Hus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-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WIS 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empl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enuine woman of myster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.  Amnesia. Bulletho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osed stomach badly conceal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dy make-up.  Beautiful, intelli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yes that have no busines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Frank's Fun Palace" or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se's Fun Palace for that matt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. "Thanks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oo-nearby Esmeralda glares at the flirting Selina. She bl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whistle making Selina wi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ty. Onto the next s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iling Lane smooths off to the mock-gold Gentleman's Club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ards himself in. Selina narrows her eyes for a forbi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POV sees a group of CIGAR SMOKING MEN mesmerized up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-to-the-viewer DANCER in a perceptibly feline outfi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ncer is moving her body in an echo of the dance Selina's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d in the hallway mirror. Wait, could that actually be..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nes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ACK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 is handing out checks. The Women Workers excitedly sn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, deflating by actually looking at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 I think I'll run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y...g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know we make thirty per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ss than what a man mak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, there are men who hav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, I was speaking hypothe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t griping--it's not like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skills" or better yet, "hi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tentia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hing but resigned to her new life, Selina neatly fold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ck and departs out the backdoor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ALLEY BEHIND THE FUN PALACE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omes out into an alley, going into her sad, trud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de.  She turns to a familiar sputter behind her. The Old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browed Mexican Hag is trailing in her rickety scooter.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tatively scuffles back toward the scooter causing the Ha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zz away.  Selina breaks into a run, plead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--please!  Strange old hag per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back!  I need to ask you--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xican Hag twists to a stop. She smiles. With a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hale, Selina races forward--when suddenly Selina drop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HIDEOUT OF THE CULT OF GOOD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somersault down through the air, a shocked-at-her-ow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hysicality Selina lands on her feet--behind a stack of box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ked CLASSIFIED GADGETRY. The tribal sounds of beating dru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 be heard further freaking her out. Selina squeez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acks of boxes toward the drums. She is in the Hide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ult of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evel below Selina and the boxes is decked out with the u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er-tech fact-finding machinery found in any good superh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ir. More to the point, at the center of the hideout is a 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 around which stand Captain God, Cactus, Spooky, and 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lemnly beating their own drum. They stop so Captain God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 in his abnormally-normal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are the Cult of Good, secre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med without knowledge of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's identities, we liv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il die, to serve mankind by--yea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ou know the res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heroes loosen up and kick back around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ss-man, what were you go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last night: "I am the Law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 the Danish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I was saying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tally phoned it in last nigh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n't been getting a lot of sl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te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rowd bough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owd always buys it. What do we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shopkeeper on 13th street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op the lawsuit--He still claim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lasers we fired at the Jenk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ng burned down his stor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innocent bystanders.  Wh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ne, whine. Will he se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, can I have tomorrow off?  My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real is coming out and they wan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ign boxes over a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PPER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huffs into a half-smile down to the strange conversation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OWER LEVEL OF THE HIDE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bellows through his Darth Vaderesque voice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 have to remind everyone tha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days, we'll all be dead. The 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Good will be a memory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hear about lawsuits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ereals. We have a secret mi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jiggling red hotlin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ill have to call my agent--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chno-single just made the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100...what's with the ph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ve to dial nin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an entering, roaring Mammoth hurls the seen-last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yepatched Leader of the Robbers onto the table, ch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mmoth bring bad guy...Mammoth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and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not, Mammoth. Sit, Mamm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nches forward, eyes ever-widening in fasc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olly clambers atop the table to stand over the defi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thing Eye-patched Le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YEPATCHED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we had a deal!  The w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worked!  We give you some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e us some!  The bank robbery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 was supposed to be guarant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hero-free!  Captain God, you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your word!  I don't get it, the 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Good was getting 40 perce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, I know, I feel bad, Ess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 we're getting out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rg the day after tomorrow--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stly we just don't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ult of Good rumbles into laughter. Captain God kicks the Ey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tched Leader into a roll off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too petrified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really need to be overh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onvers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OWER LEVEL OF THE HIDE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and Cactus unchain the more-confused-than-ever t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YEPATCHED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 after tomorrow?  You're the keep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city--You can't just leav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run this town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you don't understand.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we're laug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worry about us, hoodlum.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iving ourselves a hell of a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way party--one that this cheesy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never forget. We do it in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we go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YE-PATCHED LEA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Every city you go to?" Wha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ctus, I can't believe you just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ps--my face must match my cape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ink we were going to l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twirls up her leg to boot the Eye-patched Leader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ing chair. Cactus does a sock to the stomach that sen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ir and the crook flying across the Hideout floor until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Mammoth's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vote "Car Wash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 wash...Car wash...Car w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e spent enough tim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amn thing, might as well us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it sadistic, don't you th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it sadistic?  That's the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gotten into you, Spooky? 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week in a town, we follow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le. No rules.  Car wash, it is! 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ck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LA Cop sense of unearned superiority, the superheroes a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terrified Eye-Patched Leader. Captain God pulls a l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 piece of floor slides open. Cactus and Mammoth dra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ug into the indiscernable-to-the-audience hole, then bou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presses a button marked CAR WASH. A gear-wh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ise is heard along with some other unusual sound effects...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a loud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coils back in horror, knocking one of the boxe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etering-on-its-last-splinter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OWER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vering over the opening, the Cult of Good flinch back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gusted but highly amused "Ooohing" no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Dat's gotta hurt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n't remember to roll up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d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 seconds--I think we have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 didn't even t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of a falling box from above silences everyone.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d enunciates in his very best California Highway Patrol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s either a very big rat.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big problem. Either way,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PPER LEVEL OF THE HIDE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does a weary cringe to the fallen box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dden witness accidentally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ise to call attention to herself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orig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dives under a tarp on the floor. The superheroes scra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upper level, pushing away piles of merchandis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ing up boxes. Cactus smokes toward the flimsy t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XICAN H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erects themselves from searching positions. Cactus s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tarp. Selina pokes her eyes out. Ever grinn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xican Hag plainly reveals herself to the astonished mast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nive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Senorita, this may not b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gest mistake of your life,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your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XICAN H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makes a cocksure step. With panther quickness, the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an lowers herself and swings out with her legs, tripp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.  With samurai skill, she crunches Mammoth's knees, def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udes a diving Adonis, and twists and elbow in Spooky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statuesquely mounts the steps to watch his team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flanked by the little lady. He raises up his Power Glov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s his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i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t by a very powerful bullet, the Mexican Hag slams back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upper-level railing, crumpling in a heap. Selina shudd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ting down a horrified squ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you don't see that every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 tell me what's the dea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da Kahlo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a homeless woman. Wrong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time. That was kind of fun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sp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m I still troubl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lodic chiming noise fills the air. Everyone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's got the keys to the V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heroes charge down the stairs. A shattered Selina craw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tarp. Tearing up, she eases up to the Hag, whose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ed in a beatific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, no, you hide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deous..beautiful woman.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 another mystery in my lif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ly can't. You led m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e, didn't you?  You wanted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appen..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oise. Selina shudders--to the sight of the black cat cr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rubble. Selina clings her up and sorrowfully pet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 gently slips out of her grasp to curl next to the k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Hag's neck. Selina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KYLE BACK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ining by the moon, the key seems to bob disembodied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ght, until Selina emerges from the darkness, wearing it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neck. She is holding the cat in an almost zombie walk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mother's backyard toward the 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HU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flaps into the Hut of typical mystical Hag decor: Chi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ystals, smoking roots, scribbled curses, all illumin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urbing candles. Selina drifts by it all toward an anc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ndrous chest and its sparkling-by-candlelight key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hoves the sweat-covered key over her neck an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e. Click. Selina lets go of the cat, who clump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fortable witness position. Selina opens the chest. Insid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woman outfit. Its mask. Its whip. Selina falls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SNOWY PATCH OF GOTHAM CIT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, the viewer glides across the snow of Gotham City, jo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ld Mexican Hag as she tiptoes toward the wailing cat--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 is not a cat anymore. Selina in the Catwoman outf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ithing on the white ground, bloodied and brui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HU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enching the outfit out of the chest, Selina crashes to he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dirt with body-racking cackles that veer into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ches.  Selina cuts off, her eyes dead-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SNOWY PATCH OF GOTHAM CIT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moonlit white, Catwoman has calmed into a grac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umber.  Legs approach. They belong to Selina Kyle. He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nce Charming, Selina kneels and twists to give Catwom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ulful kiss.  Catwoman's eyes open. Wild winds begin to bl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tham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UTSIDE THE HU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d winds swirl around the hut in Oasisburg. Selina emerg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istoric Catwoman ensemble, pulling the mask on. The view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point swirls up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ELINA'S BED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exy, lazy tempest knocks open the window of Selin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ldhood bedroom, jostling everything out of its precious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rmy of ballerina figurines splatter everywhere. Mom flus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room to batten down. She looks out the window and ge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 glimpse of a strange figure slitting into the night. Mo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tion is hard to ga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ABOVE OASISBURG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does an awesome, city-wide Zeus POV plung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morous Oasisburg. The lit-up billboard emblazoning "Be Happy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stily collapses out of the pretty pi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ROOFTOP OF THE BILLBOARD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ving a sledgehammer to a rest upon her shoulders,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ses up before the Moon. Her eyes dart over to another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ped off with a billboard imploring "RELAX." She scow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MAIN STREET PROMEN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MILIES and COUPLES pretending to be in love, all dress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're-having-fun clothing, promenade the Disney/CityWalkes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in street. Before they can break out in song, the REL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llboard comes crashing down between them all sending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rie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Jewelry-Loving Bad Mother is trying to Instamatic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cious necklace. Her henpecked Daughter points to the ru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UGH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, did you se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D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old you not to interrup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, the Bad Mother spins to slap her daughter. A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thered hand with sharp homemade fingernails intercep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s shouldn't hi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ughters...Alas, we are not re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angrily paw-pushes the Bad Mother's face, se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an down on her behind. Setting off an alarm, Catwoman p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jewelry store glass and rips out the adored necklac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ngs it up into a massive electric bug-catcher that caus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zzling explosion that anguishes the Mother and deligh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arm blaring away, Catwoman prances forward. The Starbuck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 squeamishly backs away, but is too mesmerized to run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CKY FRATERNITY GUY in an "Oasisburg U.--where Education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rd" T-shirt presses to the front of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CKY FRATERNITY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--You people idiots? 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, folks. I don't care wha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ing, I'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asually launches her arm, uncoiling her whip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ning snap. It seemingly perfectly stings into the Coc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y's mouth. He holds his face in blistering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got your tong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CKY FRATERNITY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n incomprehensible mouth-dam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an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okay. It was a rhetor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raternity Boy charges forward. Catwoman calmly roll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earing-down back. She sweetly backkicks his face se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ng man ramming into the store alarm, crunching i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teful silence. Catwoman happily sighs, fingering into her mo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rs. The dumbfounded tourists fumble up their camera equip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explosively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, please, no flash photograp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LANET-HOLLYWOODY DOORMAN IN A GOLD BOMBER JACKET breaks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ig red-button, labeled the CULT OF GOOD, set up on the cor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a mailbox.. He is right about to reach it when the w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raps around his ankles. Catwoman tugs him into a thud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unters to the button herself with a Cheshire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ut and pla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whams the red button. The melodic alarm fills the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/EXT.  SUPERHERO VAN ON NORTH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ult of Good Van blitzes toward the viewer, a peri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pping from its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heroes are crammed together in the 70's shag-carpe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rior of the Van. Cactus mans the peri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we were going to t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sy until the Mi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looks promi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nfra-Red Periscope view shows the crunched "RELAX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ll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MAIN STREET PROMEN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an screeches into a half-doughnut stop. The superher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ually pop out like clocking-in factory workers. Their cal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unded by the sight of a line of tourists and citizens crou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silence on the 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the Van running..This sh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Oasisbur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ticing fear of crow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everybody's probl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pparently...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chantingly curled in the middle of the street, Catwoman 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rable slumber mode. Not waking, she bats a fly from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ca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h, I've read about this phi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the one who gave that wi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tman all those migraines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h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hildl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t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 Mammoth. I want someone to h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, not cuddle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, Boss, you saw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guy did to the last kitty we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ould I forget. Mammoth--go p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ki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mmoth approaches the nestled Catwoman. And stomps down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stomach recoils back just enough to make a miss. Confus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raged, Mammoth stomps again. Catwoman does a quick ro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ds with her resting against her elbow as if watching TV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pet.  She awakens with a y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mmoth rushes for a kick. As if pulled by a Puppeteer,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coils into a standing rest against a lamppost. Mammoth rot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nother rhino charge. Instead, Catwoman bolts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ballets up to a tiptoe rest upon his belt buckle. Then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with her other leg. Mammoth is thwacked into a stu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.  He lets off a Stoogesque whinny of frustration as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tely unwinds back into her original dozing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 off, Curly. Lear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fixing a whirring drill bit to his mechanical arm, 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olls forward. In a surprising flash, he comes down har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rill.  Catwoman's stomach flies back an absurdly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tance back. Cactus comes dow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does a full leg spread to make a miss. She then sciss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legs around the drill, snapping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omersaults up, weaving from Cactus's determined pu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then savagely Rockettes up her leg. With immense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tisfaction, Cactus snares it by the an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leg,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 I hav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ing her held leg as leverage, Catwoman completely spi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half of her body into the air cracking Cactus's skul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free leg. She lands on her feet. Cactus lands in a h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arlier-glimpsed Young Boy in the crowd glumly lower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ping T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YOUNG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n't like the Gamebo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rn to read, you annoying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trips the toy from the traumatized boy and fling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more-emotionally-than-physically hurt Mammoth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laughs, not noticing Captain God making a stealth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er side. She darts a look to him as he raises his liter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gger finger. 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fires at her head and her head snaps back. With a sultry gr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reels in. And spits out the bullet. She confid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s up her mouth again. Captain God pulls out a machin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round his back. Catwoman's face drops, her mouth com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aining open. Drawbridging back up, Catwoman dives behin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shcans as Captain God fires the machin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is jet-pack, Adonis swooshes down behind a rising-up-behi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-lamppost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ish I didn't have to hurt you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on.  What's pain without l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Boy Wonderful, I know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superhuman powers in tradi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me-fighting, but I can tell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ing at you--that in other area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uper-duper-M-A-N. O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in hea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ck-smitten, Catwoman melts her body into his. An unbuck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ise. Adonis closes his eyes in pleasure. Catwoman's claw fl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a switch on the power-pack. The machine whooshes dis-embod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air. Adonis opens his eyes to wail at his depa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, those things are expens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ut up, 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viciously knees Adonis in the groin, doubling him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urns to the comfortably approaching Spoo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that was a cliche, b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iches go, a good one. Don't wo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forgett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launches a full-fledged kick into Spooky's priv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ya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using name as adjecti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oo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white box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's spear extends out and the androgynous superhero giv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weeping swipe. Catwoman completely bends back onto her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ng a human arch. Spooky stabs down the spear,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nges up and uses the weapon as a pole vault to flip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lings up a brick and girlishly bound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hero merchandising store. Adonis yel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 God, she's go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hero Superst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e did before, Captain God presses up a remote. Laser b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ot out from the sentinel lions, not at the oncoming intru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veering wildly off, past the Heroes' ducking heads. The b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zz smack-dab into the phallic statue of the Cult of G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rupting it in a Bobbit-tian b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rowd loses it. Squealing their lungs out, they disper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directions. In deranged anger, the Do-Gooders turn fro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veled totem of worship back to Catwoman, who stands in a cute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opesque pose, index finger against her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, I kind of re-configur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er trajectories--Oh,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ose big words like you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...See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giggle, Catwoman tosses the brick over her head. It b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passenger window of the Heroes' idling Van. The br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unces off the front seat onto the gas pedal. The Van ro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, right through the doors of the merchandising stor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sk, everything-shattering cr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roes roar in agony. Catwoman twists next to a comparativ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ic Captain God, purring into his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a super-hero.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a hero. You're a scary, si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ke who made a big mistake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ed someone very special to m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...your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does a savage elbow into Catwoman's stomach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s around his hand, but Catwoman does a two-clawed catch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latches his Power Glove, exposing his fleshy hand. She harsh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not unattractively bites into it causing God to do a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amusing scream through his voice-box. Catwoman cackle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ooth cartwheel right into an open man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mmoth bounds after her, but gets stuck with an ugly ro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an, not the sewer, I just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ape clea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okay. Let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her go?  Our store..our pride..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strated our monum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is very calmly rubbing his injured hand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injured one, then sticking the bloody fingers into the mou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helmet to lick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ke them, don't you,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like her. I like her a lo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save this one for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that tasty you don't 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at once. Go back to your al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gos, we'll regroup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heroes drift off in different directions, tens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iling high. Spooky notices the black cat warming itself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 of the merchandising store. Spooky can't help but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/EXT.  SPOOKY'S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leaps down a fire escape, then rustles behind the red 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pull out a rabbitfoot keychain. Spooky enters an apart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cks on a light. Staying outside, the viewer backs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it window to see Spooky taking off the superhero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est-plated top comes off, revealing a sheet ti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's torso--the international symbol of a woman str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her breasts to pose as a man. Spooky boils some wa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out some Kraft macaroni and cheese. As Spooky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 off the sheet, the viewer's viewpoint pulls out to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ing from a fire escape across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a feeling...Spooky is a l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/EXT.  THE H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woman outfit flutters back down into the chest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jamas, Selina looks meditatively into an old cracked mirr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oking the black cat on her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an't be my life...this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azed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believe it--I'm Catwoman.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wei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pulls out from the poignantly un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hrough a makeshift "window" opening on the hut.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ealed Captain God is watch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a feeling...Catwoman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ousing woman from Frank's F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lace.  W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MAYOR'S OFFICE--THE NEX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of Oasisburg is grimly pacing before his staff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comfortably seated superheroes. Mammoth is scarfing a break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ffet. In a STOP THE VIOLENCE T-shirt, Adonis is gently v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a trembling-with-joy female Sta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 you've been with a super-her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never go back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utting into vie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heard of nowhere?  Well,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middle of it.  Attra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to come here is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about.  Tourism is 98 per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Oasisburg's revenu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mmoth rais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don't ask me what's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mmoth lower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it takes is one unpleasan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end people fleeing up to Tah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down to Cuba. Last nigh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ipad was jammed with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awing to get out of here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take anything away from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. The Cult of Good has been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made crime-fight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ctator sport and I can't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s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ill you please destroy Catwo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g you, make her die in agony!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ple serial killers I can hand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have a woman running aroun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xy but dangerous cat-suit--It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 your skin and you can't g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!  Men question their manh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 I-don't-know w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. The animal will be p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leep. 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KYLE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reezes into the kitchen and casually tosses the minisc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ffin laid out for her into her mouth. Her Mom looks up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spaper headline: CATWOMAN CLAWS OASISBUR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were you last night?  I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ar you come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cause I didn't come in. I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Hut, now. I meant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See y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runs off, smiling to the newspaper headline.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prising mountain lion swiftness, Mom rockets a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aches Selina by the arm. Both Daughter and Mother are unne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the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because you're starting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emory back--it doesn't me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everything. Be care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 lets go. Rubbing her arm, Selina backs out of the 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 RADIO STATION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bnoxiously stern-as-in-Howard D.J., OINK JACKSON, is gro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flesh, next to a big Mike and a coffee mug reading WOME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N'T LIVE WITH THEM, CAN SHOOT THEM. Delicately seated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him in headphones is author/feminist Dr. Penelope Snug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P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Throwing Women Out of a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hicle When They Make You Angry"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Oink Jackson and that's bee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ning's topic; thanks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s. I admit "Slowing down"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alid point. That said, I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special guest in the studio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the country's foremost po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minists, Dr. Penelope Snugg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uthor of--talk about timing--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Complex. Penny, what i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is chick?  I gotta say, a b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my tongue and she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mesticated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ing deferen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probably right, Oink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, I almost feel sorr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utcase.  Catwoman is ju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ltimate example of every--I'm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otations with my finger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powerful" woman: a raging psycho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admit she needs an H-U-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winge of jealous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even get me started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loitatively tight male mag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form with the strategically pla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esh-patch rip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get me started either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se my licen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J Oink presses a button that causes a BOING noise. 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ghtedly bl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Oink, you're ba-ad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CART ON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adio crack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 (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symptoms should a man look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make sure his woman i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mpowering up behind his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 (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if you refer to the char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ge 31, you'll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hoe kicks the radio into silence. The foot belongs to an o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-conformist-visor-into-groovy-sunglasses Selina. Didi dr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do t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grins out to a bunch visored Tourists hasten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tching hastily packed suitcases, beneath an Oasisburg Ti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ter promo-in "Catwoman--Who?What?When?Where?How?"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uzzy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atches sight of the frazzling-forward-with-suitcase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and her Daughter, who as she did before makes eye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Selina. She smiles and winks. Selina is a little freak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How does she..."--but manages to smile,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nd Didi come in from the hot and take a violent slapst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t back from the air conditioning. They stagger forward. 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roaches, licking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you are, Selina.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ing..I have some.."position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ning up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what?  I offer you a job in impl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hange for physical fav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ddenly it's "sexual harassmen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I be frank, Frank?  Your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istence is sexual harassmen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cept there's not much you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 workers of the Fun Palace drift toward the bub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lca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you're anti-m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Frank, I'm not anti-male, I'm an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 Believe me,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fference.  Kelly is designing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forms for next week. Pay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her. And is it a rule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ttest places on the planet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ldest air conditioning. 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out there called 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grees, look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f I were to say "You're Fired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f I were to say "Your Wife"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in does she know of your tou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tor-student relationship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t-Bicentennial babe wor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ulette wh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lly, get to work on thos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iforms.  I'm not running a summ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mp her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di, Kelly, and the other workers look to Selina in im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e.  Frank blusters off. Selina removes her shades. The Dob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ncaid suddenly lunges into frame, insanely baring its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prings away as Brock Leviathan tugs back with a le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ange--you seemed so clos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nder what's happened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terda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nd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IGNIFIED BRITISH BUTLER, JEFF, intervenes, taking contro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TLER J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o let me handle this, si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thank you, Je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lightly flustered Selina and Brock walk off together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vid casino thoroughf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, just a jolt of deja-vu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I went out with a guy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gnified British butler--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how it turned ou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bet the butler's name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Jeff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probably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wondering, if you're not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tonight...Would you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o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; a tame suggestion consi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ide variety of miniature g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sibilities availabl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 citizen--but neverthe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nd the viewer scan to one of Brock's hands. It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age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BACK FROM LAST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eerie-erotic slow motion, Selina/Catwoman flashback bite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's expos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THE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n away, Selina snaps back to live-action, bump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MBLING WOMAN, knocking away her martini. With amazing (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spicious) rexlexes, Brock snares the glass in air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aged hand and hands it to the impressed Gamb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heroic of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band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caid got a little frisky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..So, meet here at eight an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re?  By the way, I'm 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viath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of course you are. Dinn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ght.  Wouldn't mis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 nice cafe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eet...unless you're afraid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prowling around.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ways dine at the mansion, if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afraid.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charmingly shakes his head, then waves off to a daz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fused Selina with his bandaged hand. He pulls out his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d and goes off into the Gentleman's Club. Simmer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odbye scene, Esmeralda stomps up to Selina, opening her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dr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ked you better when you w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mbling catatonic. You might be 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push around Frank, bu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plucks off Esmeralda's whistle, puts it on the bar, ba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to pieces with her shoe, then lei-s what's lef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/EXT.  BREAK-TIME DOOR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shed out in the patch of perfect temperature of the for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doorway, the working women take their lunch break.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ctually 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I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have to chew so loud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get angry at Selina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od-free di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ring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got some nerve--that Catwoma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I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know, if I have to see on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s report on that show-off..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do what she does-- it's just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s to, am I right?  Swiping jewel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ting up fraternity guys..show-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 I find her rebell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irit rather refreshin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-she-she just thinks she'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, sashaying down the promena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napping her little whi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lways wanted to do that th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lk down that plastic str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bop anybody on the nose who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g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was fun to see the Almighty 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Good get a good ego blow. 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ys are starting to get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r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they're like the popular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high school with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stumes. Face it, we're so jea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atwoman, it's disgustin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widely grins--until the shriek of Esmeralda's glist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e it...And Kyle, you're on t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tro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shud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POOLSID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olside, Selina shuffles down a Fredricoesque line of sunb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urists splayed on lounge chairs. With industrial-size ta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tion, Selina unpleasantly goes from person-to-person o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up. She finishes an INSUFFERABLE WOMAN ONE before mov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INSUFFERABLE WOMAN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UFFERABL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a disgusting, filthy beas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probably a femin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SUFFERABL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oes Catwoman get the r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 herself half-a-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lifts up a chilled Diet Coke and pauses i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ufferable Two's back contemplating a pressing 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do it. She's not wor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adow of the amiable Lewis Lane shadows Selina. Weary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ile, she continues down the line of Ozoned epidermis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what came ove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it with women and Cat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 have the courtesy to punis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k, but women love punis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ong. Don't get me wrong--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is a terrifying, subver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ace to everything this commu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s for and she must be sto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ust, I like her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she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articles focus on the first ha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her name--describing some fe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ster.  I want the woma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. After all, if it was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ssed as a cat, the story w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page 23--just another loony. Oh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his one. I want her bad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 NEARBY OUTDOOR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elly and other Women Workers watch the flirting duo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ring Sangrias. The glasses overflow and overflow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male Tourists don't notice, because they're also star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t-seeking sta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kes out of his reve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I get carried away. Onc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ome interested in someone,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 trying to figur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...Amnesia victim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llengin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ctually got some memory back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on't want to talk about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w this one is m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huckles as they come to A SWEATY BEACHED OBES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tely concealing his chaise. Selina hands Lane the coco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er and stops laughing. His hand has a sizable bandage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is given a speeded-up version of the cat-bites-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back. Selina jolts back to consciousness. Lane notic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ice his hand as he good-naturedly bastes the wh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the hand--my grandfath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venting a new kind of ble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..You know, I realize I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icially introduced myself...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wis L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of course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wondering, if you're not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am. Dinner with Brock Leviath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!  Ah!--God no, don't tell me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those women who are attra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ruggedly handsome and brill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chitect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huckles until Frank steps up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you are, you ingrat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..If you think I'm lett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away with your little one-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ising up behind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Frank, I know you're not hass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most beloved employee.  A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I was going to do a piec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ystery promotion you're ho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orrow night..am I being sub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, 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Mr. Lane, Kyle and I--we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azz each other once in a while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how it is. All in good fun.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tell you about tomorrow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t..It's going to be 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k and Lane walk off together. Lane turns to wave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aged hand. Selina wobbles with even more anxiety. Esmerald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stle blows before she can rest her body on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AR AREA OF MAIN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moves down a bar snippeting from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rsations of the bundled up tour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ANK PREZ TALKING TO BIM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catch her in a big, bear tra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ve her out there for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 to see and learn from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OPER WOMAN TO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..the mere thought of her is spo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r whole trip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EXEC TO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 me crazy, but if Catwoman wal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o that boardroom, we'd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 day-care cen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is revealed to be at the end of the bar. She pick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te of drinks, then puts them down, tingling in contemp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di sets down some emp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quiet momentu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just..They tell you,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rly on, that women are just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n you hear things.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ts up a car to save her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woman who won't shut up exp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rruption of an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vernment. You think, wow,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raordinary other women.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ens when you find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raordinary isn't extraordi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xtraordinary is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dinary-- what happens when you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it's you.  All along it was you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ost in spa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believe you're going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ck Leviathan--Hey, who le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h-so-familiar black cat is in the middle of an exquisi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yal stroll across the casino carpet. A grotesque FEMALE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TER sours her face down at the passing pussy and gives 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CAT H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how awful--a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fazed, the black cat lands on its feet by a staircase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amper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FLOOR OF HOTEL ROOMS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mbering up to a Fun Palace hotel floor, the Black Cat goe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pen door. The Painfully Demanding Tourist Woman seethe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elly, who is on her knees on a white 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INFULLY DEMANDING TOU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e incompetence of you peopl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looking close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ser!  It's a spot and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acceptable!  When I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, I demand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 continues past a closed door that Frank stands out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lking to a Male Staff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imal's been in there for a mon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orrow, I'll just c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l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goes through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DARK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ARGANTUAN, VERY DEPRESSED WOMAN is crashed on a bed cove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orest of discarded food wrappers. She zombies to two TV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multaneously. She changes channels until both show foot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ALLEY OUTSIDE THE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untering through the Palace's sliding backdoors, the Black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es down the alley, past the familiar hole. The viewer bo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in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HIDEOUT OF THE CULT OF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heroes take their positions around the circular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egin beating their drums--until Cactus angrily tos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-dam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 man, I didn't mea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how you feel, humilia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ands of a woman. I'd rather 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oul on a paper pl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-sure, whatever you say, Captain-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say we leave this Catwoman 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ne.  As far as I'm concerned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have Oasisburg as a litter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out of here tomorrow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ay...Who needs the aggrav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own worl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terday, I found a 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now, Mammoth. Adonis i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ve had a good run here--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tection kickbacks from the cr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yndicates, the merchandising scam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orrow night we have a bi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olent, complicated and lucr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ion to pull off. We c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ing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sting Up?  Sorry Spooky, I've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with God on this one. I ha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we're just in thi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.  Garfield's girlfriend cro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ine last night and she's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spayed. We're go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 on a w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 loyal and lethal Warriors of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erce force and MIGHT. Let us t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od of feline and female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e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roes pick up their drums and begin beating them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er's viewpoint ri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 is caught up to, skittering down Main Street benea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graceful poster of a too-well-endowed Nurse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vertisement for Breast Implants ("Buy Two get One free")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 then dips beneath a golf cart outside a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MECHANICS are pretending to look under the hood of the c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sting with suppressed laughter. They are obviously bambooz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infully suspicious FEMALE D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ECH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oh, this is bad. It look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ing to need a new, a n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Goalpost" switch. Yeah, a "Goalpost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D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hat?  How much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 keeps trotting. A SWEET GEN-X WOMAN burst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taurant in tears. Her GRUNGIE NOW-EX-BOYFRIEND follows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"comfor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UNGIE EX-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st me, babe. It's for the best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you better than you do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erve someone better than m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WEET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just yesterday, you even tal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getting marr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UPPIE EX-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Tric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YUPPIE EX-BOYFRIEND parks his pretentious luxury golf-ca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it an alarm squeak. The mere sight of him causes the Sw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-X woman to whimper off into the street where she is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t by a newspaper truck promoting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UPPIE EX-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dumped her?  She takes it h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UNGIE EX-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does. Wow, what a coincidenc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guys of different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grounds having gone ou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ch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UPPIE EX-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how many times did you "dat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, before you cut her lo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RUNGIE EX-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UPPIE EX-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ight!  Me, too!  Let me buy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 hops up onto a steel girder that gets pulled up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 by a construction crane. The girder and the airborne ki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 a window in which a VERY NERVOUS WOMAN is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APARTMENT OF THE VERY NERVOUS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is watching Catwoman coverage. Her phone rings. With a gul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pic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ALKER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me. What are you thin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breathing sounds so n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PARTMENT ACROSS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ALKER himself is revealed to be watching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lescope from across the way. Photographs of the Nervous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pinned all over his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TAL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it just me or does the rest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der make everything so muc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i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OUTSIDE TH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irder comes to a landing before a school. The cat h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LASS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ck cat moseys across a classroom window sill. In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BRIGHT FEMALE STUDENTS have their hands raised. The 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ACHER gives them a dismissive g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 TEA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else?  For pete's sake,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ith you girls and chemistry? 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ind you of cooking up recip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it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hree Bright Female Students lower their hands, s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n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UTSIDE THE SCHOOL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 sprints away from the school and into the back of a pi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golf cart where a vaguely WORKING CLASS COUPLE pulld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top-light. The Working-Class Husband is hauling a nice-but-no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o-nice dress from a shopping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ING CLASS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a jok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ING CLASS 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honey, it was on sale and I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sav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ING CLASS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your savings out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rnings!  What's wro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atpants I bought you?  For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 you got a small brain, Fe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ing Class husband flings the dress into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ad. The WC Wife (in sweatpants) bounds from the car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trieve it. He revs away, leaving her stra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ck cat ambles up behind her, tugging the dress with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uth. The Wife ruefully smiles, takes the dress, and pe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.  The cat turns and sashays off the road....toward th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miliar 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UT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sing a grinding stone, Selina is buzzing her pristine baller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gurines, one by one, into very strange and sharp knick-kn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unknown purpose. She has a long sheet bibbed around he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ntering black cat nestles herself by her lotus-posit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et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anything interest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..If they only kn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NTAGE OF CLOSE-UPS IN LIMB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fferent closets open in the same vivid motion. Sewing machi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dly rumble across a bizarre array of fabric. Various c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wer at the frenetic off-screen behavior of their ow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chen drawers are ripped open to reveal shiny, would-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ponry. The tops of clothes hangers are contorted to make cla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ove fingernails. An army of eyes open in intense masca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they only knew it takes as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ergy not do something as it d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somethin--so if it takes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ount of energy, why no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..why not, even if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 night, why not get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cked...All that energy used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walls could be used to b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pl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OUTSIDE THE HUT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ing hands blend to Selina's banging in an outrage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ol motor into the Mexican Hag's once rickety scooter.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n remodulated into a slick, black beauty of raw power.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es it a buff with her bib, smiling down to her approving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, huh?  I've strived to be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doesn't talk to their ca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only who understands.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met a fascinating, char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cessful man. And I've met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pretends to be all these th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who, deep down, is really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reat sadistic psychopaths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. If I only knew which on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. I hate d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akes off the sheet bib. She is dressed to the 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SELINA'S BEDROOM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law draws shut a curtain over the sight of the departing-fo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te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UTDOOR CAF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nd Brock share a breezy chuckle at a perfect out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esigned Gotham Plaza? 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ver guys pulling on thos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lver th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t's superb--I mean if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fascist nightmar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hey, the client comes first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 I want my future childr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their Daddy created Frank's F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hecked out your stuff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brary.  Awesome work, really.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someone like you want to go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a...with a..what exactly am I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very special. Selina, I'm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very good liar. I feel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ongly about you...forgive me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architecture metaphors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tantly know a good foundation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ee on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inds suddenly kick up in sexy, scary Santa-Ana-style. 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naps a billowing away napkin with his bandaged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espise these kind of winds. Sor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I'm a little on edge.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atwoman has everyone, m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, on edge. Don't you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says something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ality of all men and wom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ig spee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. We are not having a "duality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rsation. "Ooh, he has a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de.  Ooh, she has a dark sid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  Duality is a joke.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, do you understand me?  You ge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 One shot. I'm so tired of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ing "I have an inner strength"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Deep down, I'm really ambitiou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One day I'll design my own l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lothing and write childr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ries, if I can only rememb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turn the videos I rented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." If you are something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tter be out there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.  You need to be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ld thing in the day that you a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--with maybe a slight cl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ge. There is no gray area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th is not somewhere in betw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are two sides to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ality, all right--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ity...and the lie. We a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ing a "duality" 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, did you see "Seinfeld" last we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Kramer-guy really make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nd Brock break into a tension breaking chu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 I went off like that, I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ssionate. I--I guess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ssionate person. One of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I had forgot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you were a little boy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grow up to be a superhe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little boy does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ring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God...it's, it's...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t looking up from e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rashing noise is heard. Selina turns. A DEATH ROCK CH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WHO IS NOT CATWOMAN (the earlier seen Female Driver)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ving her golf-cart back and forth through the shattering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s of the rip-off garage. Selina floats up in a d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she steps out into the street along with a concerned Br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Catwomen seep out. Of every shape, size, and color--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shion, low fashion, no fashion. Some even have t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terally PERSIAN CATWOMAN (with a veil), some ROLLER DE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EN, and a CATWOMAN IN A WHEELCHAIR descend upon the Br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plant poster and scratch it to shreds with their home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ONG, LONG BRAID OF BLACK-MANED CATWOMAN is using her hair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p, swinging and stinging a circle of GANG MEMBERS. Cur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wards from a black background, TWIN OVERWEIGHT CATWOMEN d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mouflage to tear and shred the visors of a tourist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hen hears and sees a COPYCATWOMAN cracking a whip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hip?  Now that's going too far! 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se women have no sha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?  What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it's just that I would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the woman who is the real, n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itation Catwoman would be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ry at some little amateur min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ealing the whole whip idea.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uts off as she notices, poking out of an alle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, a seriously observing LEWIS LANE IN A TRENCHCOAT.  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es over and slams down the red button of the CULT OF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l-box. The melodic alarm suddenly comes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insane. Let the heroes h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.  I'd better get you home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check on my warehouse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it hasn't been 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uspic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warehouse?  Go on ahead--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arehouse." I'll be ok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charges off. Selina narrows her eyes. She turns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wis Lane spinning into the darkness of the alley to dash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narrow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ch one of you is going to g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helm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ounds away, passing the Working Class Wife who has ma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outfit out of her discarded dress. She faces a SIMI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ING CLASS WIF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ell me, you bought a sim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expensive dress and your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ipped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RKING CLASS WIF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o; I'll beat up your husba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beat up m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 shake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PLIT SCREEN OF TWO WORKING H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split screen, the two working class husbands ope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spective doors. A high-heeled leg greets them with a Rocket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 that sends both men on each side of the screen collap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olently back into a Lazy=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TH WORKING CLASS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wife works hard. She deser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nice once in a while!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have to happ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EAUTY CON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army Beauty Contest Host leans to an insufferably c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e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TY CONTEST 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le our remaining Contestant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Soundproof booth, let me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iffany, "If you could re-p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rld, what color w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os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TESTAN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oing sign langu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 sell the paint and use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y bread for the children of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screams from the off-screen audience, an ELDERLY CATWOMAN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GNANT CATWOMAN, AN ALL-RED REDHEAD CATWOMAN and of all peo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 IN A DR. SEUSS CAT-IN-A-HAT CATWOMAN ensemble rip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ISS OASISBURG banner then proceed to pummel and hair-tear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ntestants and the yucky 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ESTANT TWO nervously vibrates in the sound-proof boo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ssing her fingers, her back obliviously turne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demonium outside. Contestant One gets slammed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ss causing Two to turn around. Wearing a stolen tiar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-Catwoman snarls against the glass. Contestan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tantly fa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A DULL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LD'S DULLEST AMERICAN GOTHIC COUPLE are expression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ing the Beauty Contest Catwoman riot, behind TV tray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ll Wife slowly stands and exits th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HOTEL ROOM OF THE GARGANTUAN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argantuan Depressed Woman heroically remotes off her TV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ll her might, she maneuvers a leg out of the bed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ocalyptic Th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UTSIDE THE H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races from the Hut, fully dressed. She triumph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ults upon her groovy motorcycle and vrooms it to life...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torcycle coughs to a wheezing halt. Crushed,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umps off, then twists around in a furious-beyond-belief fe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POLICE STATIO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IEF OF POLICE is being dragged into the worst nigh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fe. He shouts into a big Dispatch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ed all units to the Town Squa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onniving Catwoman has been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rrorizing tourists b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etting mem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rection!: Catwoman has procee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docks...I need all uni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and for all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etting mem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rection!  I think we got her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ys-- I have a new sighting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rocious feline at...wa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ending his transmitter as far as he can, the Chief stre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to a window. Outside, Catwomen run wild in the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DISPAT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--Correction...God help u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/INT.  THE V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an rumbles out from an alley. The superhero crew are ang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eterm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we reached the epi-cen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yy!  Some cat's bloc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iscope.  Somebody, give i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INFRA-RED VIEW FROM THE PERISC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ws a cute close-up of the content Black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MAIN STREET--OUTSIDE THE VA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bangs out of the van and hops up to shout at the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t it cat, or I'm going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makes a deadpan turn from reaching for the feline at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. His jaw drops as do the jaws of his exiting teamm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ning up from the Van, the viewer sees what they see. More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, the street has been completely taken over by mara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en of every kind, destroying storefronts with a deligh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ck of 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quealing trio of Helmeted Police officers run away--righ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 that is the Gargantuan Depressed Woman,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reroom of black leather. The Cops collapse on impact. The 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Good calmly surveys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mmoth feel qu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d no idea it was this bad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tire city has cat scratch f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ch disregard for our cod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ever given a cat a bath?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very pleas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ith a dark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STALKER'S APARTMEN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strategically dark apartment, the Stalker licks his 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ials the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STAL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, it's me. What are you wea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eline-screech on the other line makes him wince.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his telescope. The Nervous Woman, now a Very Unnerv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, is waving from across the street, bay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dless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SETS OF GLOWING EYES move closer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yperventilating Stalker before emerging as attacking Cat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alker screams.  A NUN CATWOMAN in bright red lipstick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elescope off its per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N ABUSIVE HOUSE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ABUSIVE HUSBAND is pushing the head down of a hunched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n-in-the-first-scene Sad 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BUSIVE HUSB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ck it up!  I said pick it up!  Pick! 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-Catwoman in her new beauty contest tiara is hoo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ge hook onto the back of the Abusive Husband's belt. She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alkie-t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A BUILDING ACROSS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line of Catwomen tug a street-crossing Rope with all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ABUSIVE HOUSE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busive Husband is ripped up in air, through a sha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, and into dark obliv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AD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--I don't want you to hur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ca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POLICE STATIO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jello of frayed, defeated nerves, the Police Chief gr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 a second, where did they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elescope?  Ou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other li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ghting of how many?  No, no,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 Pal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infully Demanding Tourist Woman lays twitching and to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umatized in a pool of raw sewage that has been discharge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he formerly-pristine white carpet. Culprits Didi, in T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eed gear, and African-American Kelly, in all-white lea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ance from the room down the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CASINO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en have spectacularly taken over the casino,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shing the place, delightedly laying siege on the fur-co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en and the terrified Tourist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the men of the casino break into a dead heat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entleman's Club, frantically searching for and ripping ou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ld card-keys. Most of them manage to scramble inside-- exc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ably Frank, who drops his card. Didi-tabby, Kelly-Ka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s, descend on him just outside the door. Didi omin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s out the scis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GENTLEMAN'S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k's moans can be heard along with scratching noise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oor. An extremely UNRELAXED LEGION OF MEN press qui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esh, crammed together in the moody, tacky Gentleman's Club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yor, in his pajamas, trembles amid them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...Oasis...It's suppos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Oasis--not a place where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ss up like pets and suddenl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absurd proficiency in the mar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mping from the Van, holding a massive hose, Mammoth fir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ongated ocean into the Catwomen. Like all cats, the fero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nding of water drives them into shrieking insa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s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about you, guys,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ting a little buzz off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this is better than r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in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ctus, sometimes you don't dese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wear our lo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chy. Look everybody, it's Casp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riendly crimefigh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CASINO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emale Cat Hater sees our favorite black cat prancing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pet. She cringes her eyes shut and rears back for a k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CAT H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how I h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kicks forward and opens her eyes. The Catwoman is ly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's place, effortlessly pawing the Cat Hater's 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CAT H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ouldn't hit a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flips the Cat Hater over the bar with a crash.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springs up into a standing position. A TEAM OF SECURITY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BLAZERS race forward reaching for their guns.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ercely flings her shaved and sharpened ballerina figur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pierce into the guards' hands causing them to dump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pons and fall to their kn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glowers ahead to the sight and sound of the Copy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cking her whip in the distance. Catwoman bounds forwar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ir--she uses the shoulders of the wailing, kneeling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n as stepping sto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opycatwoman swings back her whip, about to crack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whip wraps around hers and she gets yanked back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ine slamming into the real Catwoman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woman can be a Catwoman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hip thing is mine. Go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PY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see why everyone can't jus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uts her off with a cat-shriek that sends Copy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nning away whimpering. Real Catwoman smiles down to the s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 nervously shaking Frank tied into a stretched positi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ur directions across a craps table. A round hole in his 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been scissored out. His hairy, pot-belly hangs ou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pped but unwiped p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then comes to the sight of the Sweet Gen-X girl who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umped on the street. She has catted herself up in a shred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dding dress. She is holding a pipe over a large plead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neeling construction worker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STRUCTION 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just because I whistl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girl, I have to be savag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ten?  It's not my fault, I was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ught to adequately apprec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B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I'll just hit you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ONSTRUCTION WO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bride clangs him to the ground. A FRIGHTENED ACCOUNTANT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crawl past. Catbride is ready to bonk him when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rve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ke it easy, ti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B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dumped by two suppose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rious boyfriends in the last mon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tell me to take it eas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hey, there are bigger probl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women that the stupid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uelty of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B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bride springs forward tackling a FLEEING MAN three tim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ze and begins tearing at him. Laughing, Catwoman hauls her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two sets of POLICE OFFICERS (one set led by the Chie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rge from opposite directions, pulling out their guns. In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ctacular move, Catwoman simultaneously swings back her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racks both her whips into the opposing lead cops, st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m to the ground. Everybody else retreats in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di-Tabby, Kelly-Kat, and all other Catwomen wobble fort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e, to lay at the feet of the master. Since our Catwoman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ly one who makes an effort to speak in a slightly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ice, she is unnoticed as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Catwo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"The one and onl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-T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are we doing?  Did we do okay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we 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seems you've all had a heck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ing, but you probably should q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le you're ahead. It's getting l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t's probably safer if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goes home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turns to a portable radio on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 (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Oink Jackson on WPIG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ver thought I'd say this, but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nd a group of people more anno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orthless than women-- Catwo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second thought, who's up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ca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RADIO STATIO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J Pig stands and sneers into a big M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P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hole city is in a panic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chicks and I say Puh-leeze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na see a hundred angry and twi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, talk to my ex-wives.  A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hining, pathetic X-chromos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ting around tonight-- fill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ing letter P..M--- Oh, we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Oink, I've finally found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e courage to tell the t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wom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OUTH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is comically leaned in a phone booth, other Cat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ghtly surrounding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really love to discu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bject further--wha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d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NORTH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ter is squeezed off. In a brutal follow-up march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, the Superheroes hoist up incredibly cool tranquili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s and fire away with remarkable Inhumane Society skill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oaked, frazzled fe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miliar faces get blasted from liberated euphoria to in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ing coma--the hair-as-a-whip Cat, the Twin Overw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en, the Persian, the Wheelchaired Catwoman, along wit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ew ones: A HOMELESS TOMCATWOMAN. A HAIRLESS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AT-TATOO-COVERED MARDI-GRAS BIKINIED CATWOMAN, A MID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, A DRESS-FOR-SUCCESSED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hunting we will go, a hunting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Cats. Now and 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Elmer Fud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verwy, verwy, quiet; I'm hu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ctus, watch out for that Siam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hin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turns to SIAMESE TWIN CATWOMEN behind him, tucke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me Siamese fur-resembling outfit. He fires a dart between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ding them both cru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st but Most, Adonis fires a dart at the thudding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gantuan Catwoman. She keeps thudding forward. The re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heroes fire their weapons. She keeps thudding...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vagely timbers to the ground. The Cult of Good sigh in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Tranquilizer Tranquilit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for about an hour..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women are out here on a lark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dies Night at a discothequ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in their blood the way it i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...Where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it when you get lik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Catwoman is becom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session. I say we call it a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morrow is a big day for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 with you, Spook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most trusted comrade? 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riors!  These are the challenge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 f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mon Capitaine, you migh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ver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stands by a golf cart with its radio bla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 (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ou hot tease, what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prise do you have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 (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if I told you, it w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 (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say anymore, babe. Just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on, bring it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cognize that pur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where...Let's do some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AN OASISBURG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amiliar Catwomen from the casino plow from a rooftop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rooftop across from them towers a neon antennae bl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PIG.  Commandeered by Catwoman, the Catwomen extend out a w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oden plank to connect up the two buildings. Catwoman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ht of the earlier-seen High School Girls adorably dresse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ching kitties. Catwoman gets s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, wait, you three.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s, you're kittens,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GH-SCHOOL GIRL KITT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way, all we did was soap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xist science teacher's car.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 hung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ggling, the kittens scamper across the wooden plank. Just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whooshes up between the two buildings in his jet-p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dling DJ Oink in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long, suck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KITT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as the Catwomen angrily process the sight of the fl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.J., they look out across to the opposite roof. Mammoth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merged and is slamming a pick-axe down at the High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tens, who are all futilely rolling across the rooftop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 to get impa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tties...Kitt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Catwome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turns to see the rest of the crew wagging away in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rooftop door. Catwoman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RADIO STATION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mmoth has one of the kittens cornered. He comes down har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pick-axe. Catwoman whip-wraps the pick-axe and tears i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hen hurls another squadron of her sharp ballerina figur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tick harmlessly into Mammoth's boosted-up shield. She wh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felessly against the shield as Mammoth fe-fi-fo-fum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 go into a football-style huddle. They break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multaneous hand-clap. They all charge Mammoth at o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nding, leaping, tearing onto him, despite his shield. He ti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ps back.  Over the edge. He grips up with one hand. His 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STREET BELOW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arlier-seen Grungie Ex-Boyfriend and Yuppie Ex-Boy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cidentally run into a face-to-face recogn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OTH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you're the guy wh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x-boyfriends simultaneously look up and get plaster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lling invisible shield, crushing them below frame. The Catb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olls up and smiles down to her crumpled Ex-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B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, what a coincidence--two guy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fferent social background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iled into the ground by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ece of multi-strength plexi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ROOFTOP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mmoth hangs by his fingertips, looking up with baby eyes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irls m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mmoth no want to die. Help Mamm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GH SCHOOL K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Poor little gu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my adorable kittens. Wor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vice.  When choosing betwe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 person who wants to hur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ose you!  Kill Bald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fter a millisecond of contemplation, with baby cougar rag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rls all wildly stomp on Mammoth's hand. He drops with a ho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STREET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aning Mammoth crashes down atop the yuppie's BMW golf car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molishing it to dust, but setting off its annoying cart al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lowers the Kittens onto a fir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o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GH SCHOOL K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Catwoman. Sorry for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ing to you befor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ock-unsentiment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on, get out of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sweet. Protecting your litter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tell, but I'm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pleasantly traipses across the roof toward Selina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rry. As they speak, they curiously circle each other,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laxing into a closer and closer standing position at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roof, like honeymooners by the rail of a cruis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sn't anyone ever taught you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hting violence with viol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lve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 lot more fun than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olence with pamphlets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oicebox of yours is a hoot. Say "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aring no underwear"--it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n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getting 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 know you're evil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uperhero's job is to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ciety.  Don't blame me if soci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 horrible, corrupt j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mitating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A superhero's job is to protect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, I can't take you seriously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heard you say that tomorr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lt of Good will be dead--I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so lucky--what did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, those little ears pick up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ult of Good will die hero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eventing a world-class heist.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ill be the ones perform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ist, our deaths will obviousl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ke. But have no fear. Ther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y other deaths tomorrow...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ose will be quite real. I'm afr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questions of yours put you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ition not unlike a long-t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bby in room full of rocking ch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please, sir, one more. Are you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orter or the archite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 I am the reporter 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chit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garding outf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been through so much..I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you've used up all nin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ill have one lef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so?...Sel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seen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suddenly savagely slams his power glove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's throat in a completely incapacitating strangle.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th throes, Catwoman's disoriented POV has the Captain's Helm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 a fantasy dissolve to reveal Brock Leviathan, wearing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uniform, seething in his own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 AS 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rld has demanded that men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ouch with their feelings.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deep inside ourselves. Well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!  And you're not going to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we have found!  You expected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ften. To become more human.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le. The New Male is like the metr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ystem. It will never happen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's POV does a wobble and suddenly it's a helmetless Lew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e, who is strangling and sn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EWIS LANE AS 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ried to weaken us. Sap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ergy.  And it almost worked.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ize more than ever we have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the win.  Whatever you sai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too much of, we have to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of. Violent.  Domine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caring. We're taking back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ou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ROOFTOP ACROSS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PECTACULARLY, FLAMBOYANTLY DONE UP CATWOMAN, which the sav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er will be able to discern as Selina's Mom, is sl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ross the roof across the way with a grand bow and arrow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ises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ROOFTOP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o complete reality, mystery man Captain God "kisses"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mple of the life-drained Catwoman, still taunting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ice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reat thing is that even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ll you, you find me more attra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 ever. You like the dang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wer, the mystery of my cruel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bolt arrow slams through the power glove with a nasty s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ggering back, Captain God unleashes Catwoman's throa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amusing-through-the-voice-box) outraged agony. Gasping, Catwo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els God in the knee, crippling him, then does a 360 spin k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his bonging neck. She dashes to the edge of the roof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ctacular Catwoman zipp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aches upward. Catwoman runs over him like carp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unds to the fire escape. God rasps into his w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com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re-colla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is hearty jet-pack, Adonis streams over the tranquil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wn with the tranquilized Catwomen. He smiles over his ev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complishments. His POV passes Catwoman standing placidly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ey. He reverse-floats back. She is wa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, kitty, kitt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thunders forward full-throttle right at a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moving Catwoman in the narrow alley. The viewer ge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cketing POV--until the POV suddenly stops in mid-air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rageous crashing sound. Another view reveals that Adoni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shed smack dab into Mammoth's shield, which has been wed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mouth of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crashes back onto his pack. Didi-Tabby, Kelly-Ka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gh School Kittens, and the Catbride emerge from h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itions to congratulate. Catwoman tosses away the 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hingly smitten despite her recent empowerment, Didi-tabby si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o the sleeping Adonis. She bestows him a kiss, at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epishly, then hilsriously vigorously. Catwoman shakes he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dis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id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-T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rry. Hey, how did you know my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e-ha!  Looks like this town ain't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 for the both of us, pard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takes a Dodge City pose at the end of the catwom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ttered street. He loads a missile in his cannon-arm. Did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by scurries to a busted window sporting goods store, rips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all tennis ball machine, and hurls it to Catwoman, who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with one arm, without looking. Her mega-coolness crumbles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realizes what she c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nis ball machi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-T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ig gun would be n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di-tabby sheepishly shrugs her shoulders. Making the be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turns to Cactus. They do a traditional gunslinger w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each other down the street, holding their unorthod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pons at their side. They dramatically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st wor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kkuna Matata. Means no wor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what Hakkuna Matata me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both "draw." Catwoman Eastwoods a tennis ball perfectly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uth of Cactus's cannon with a loud thunking noise. H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bang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, it's clogging...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holds his machinery-arm away from himself with ho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nic. It erupts, sending the rest of his body flying again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. Catwoman turns from the sight, to the vi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Dat's gotta hur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high-fives the surrounding Catwomen. Their joy is sho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ved as Spooky, with too-fast-to-fast-to-register speed, thw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but the original catwoman to the ground with her tru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r. It replaces itself into its small white-box ho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Spoo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want to hurt you,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t.  After tomorrow, you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you want, but please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y out of sight for the next 2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urs. I won't stand by and watc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ader get all emotional ove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imal like you. I warn you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mpt Captain God when he is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is complete our mission in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 you say...S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slightly double-takes at the last syllable--then char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night. All at once, the streetful of Catwomen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rouse from their forced hibernation. They individ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ft off in eerie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INCREDIBLY DULL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ull Wife comes back into the frame and re-sits behind her 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y, unnoticed by her dull husband. She has a bandage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ehead--and a barely perceptible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UTSIDE THE HU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f in the throes of a bad hangover, Selina rustles out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ut. She freaks up at the sight of Lewis Lane stroll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rked golf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!  You scared me!  How did you kn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here!  Have you been spyin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nee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of course not. You're listed.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ut, exactly, but the rest of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. I'd let you come in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 is a m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comical effect, the viewer gets a view of the coupl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open door of the creepy l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time, c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you'd like a ride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eavy snee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don't own a cat,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Lane turns toward his cart, Detective Selina mischiev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l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Captain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urn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--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urned arou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you shouted the words "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" at me for no reas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do you turn around every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body just shouts a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nods, not really knowing if she just proved some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knowing she didn't prove anything. Head down, she stomp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STREETS OF OASISBU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suspicious as hell and who can blame her, Selina wa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tches her driver as they putter a side-street. Both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ovy sun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try to ki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hing. How's your h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e same. Thank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king...Damn ble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I can't stand it anymore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ying to know--Did you try on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iskers last night and hit a 7-1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ong with all those other wo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ad to have thought about it--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for a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under her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ke you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having a hard time pick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signal this morning--What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aid I saw you last night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you doing hiding in that all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nning off when the superhero al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s doing my job. At the ris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ing egotistical, I didn't be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est reporter in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tting by the phone. I was ch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il all night--I was not spy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tentionally, on your hot and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te with "Brock Leviath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chitec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't believe he ordered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e.  You do know white wine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 w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I 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t turns a corner onto Main Street and Selina cu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ke war-torn refugees fleeing their homeland, a Zhivagoes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rade of Tourists rumble down the street with their suitca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infully Demanding Tourist Woman, still covered in sewa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zombie-walks, tugging wheeled Gucc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fraid last night was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aw of our city's tourist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yor, in his finite wisdom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wing a "Month of the Woma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cheon ball for the public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ternoon to try and calm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. I thought maybe you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end of her ro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ogether?  Sure, why not? 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te with someone who could b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sane messenger of death for 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. No offense. Hey, lean over,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smell your breath..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a deep voice, "A superhero's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to protec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caring me,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suave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t som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tares deeply into Lewis Lane's eyes, trying to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ding. She breaks her stare with a surrendering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ive up. I give up.--I can't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out. Not gonna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figure me out. You'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range on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-huh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seems as if they are going to kiss. Then Lane sneezes.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s as the cart chugs up to the Fun Pa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IN AREA OF THE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gular casino tables have been completely clear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kers (and a chamber orchestra) are setting up for a banqu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ype event.  An entering Selina watches Lane walk over and sh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 with the Mayor and Frank, pulling out a notepad. A MON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AN banner is raised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ay nerv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ll work. It'll..Thanks for co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wis. I think this little even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urn things around for the g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?  Don't you think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urists will return, right? 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probably refrain from u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d "gals." At least, until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thinking. The Cult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e for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his pocket, the Mayor presses a portable vers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g red Cult of Good call-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HIGH SCHOOL FOOTBALL F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VILIAN CACTUS is a brutal high-school football coa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lowing down to line of PLAYERS doing push-ups. He wears a f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t to cover his lack of arm. He pulls a beeping beeper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breaker and trudg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 BUNCH OF LONELY OFFICE CUBIC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VILIAN SPOOKY works a phone in a cramped office cubic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ight of loneliness. She pulls up a beeping beeper and ex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space, passing by a multitude of cubicles in whi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IAN WOMEN are toiling away in sol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SET OF A FASHION SHO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VILIAN ADONIS is a male model. Wearing barely exis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kini briefs, he is holding up a Zima, on an all-white stu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t, before a snapping-away FLAMBOYANT PHOTOGRAPHER. Some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ing a beeping beeper from the back of his briefs, he 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the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THE COMFORTABLE DOORWAY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and the women workers are in their familiar break-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lace, completely silent and completely at ease. They a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ting(!) from Chinese take-out boxes passing them back and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each other in wonderful syncopation (They all wear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ages). Didi touchingly breaks the sweet tranqu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member when you said you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nesia, Selina?  I think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nesia, too. I had forgotte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mething more than a spaz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age just over her eye, Esmeralda comes into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stiff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vent is starting. But you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hurry, take your time. Fin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ing...You're all doing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meralda floats off. The stunned women drift back in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iss. Selina most blissful of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MAIN AREA OF THE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ing some last-minute tugs on a simple but sophisticated dr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aunters into the polished and impressively subdued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ino area. Upstanding citizens mill about, chatting with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rtain post-Earthquake-Riot-Mass Catwoman Attack un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amber orchestra plays something ever-so-pleasant. Cou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ffly dance across the floor, the men a little afraid to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, however, is really working the floor. Women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ndaged and unbandaged, satellite around him breath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iting for their turn. Didi gets a giddy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y antsy in their nice garb, most of the women are wearing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y form of bandage. They are very tentative around each 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lding in a secret that is not a secret but must rema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cret.  Selina holds out a tube of cream to the bandaged Sw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oung Woman who was last night's Catb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very good for b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IVILIAN CATB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 I was cooking last n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oices of DJ Oink and a happily armless Cactus make a nail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-blackboard waft to Selina's ears. She turns to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cking back at the bar with the May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and they're flopping arou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ater, just squeal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lungs ou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--the way they were me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...Next time you got to get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l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boys, let's keep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lenches her fist and begins a simmering trek toward Oin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Brock touches out to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did you make it home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  I tried calling, b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said that there was "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tension in the Hut." Whatev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home fine. How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warehous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. You're angry. Don't b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mportant thing is we're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arm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some sanctimonious celebr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descension. Nothing like appe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lf the population with a two h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unche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ly. I don't know what I'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ou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h Brock, today you are withou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ssesively, toward Br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 you are darling...Have we m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wis Lane, Oasisburg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par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how long have you had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-spar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I just say what a classy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eon urinals are, Mr. Architect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ove risking electrocution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I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drifts from the increasingly unsubtle macho stand-off...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leaning alone against a pi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a powerful man lik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nding all alone for?  Dance with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Miss, one of us nee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ep surveill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pooh, come now. If you tur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, I just might throw a fit..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how us girls can b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akes Spooky's hand and tugs her amid the other cou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remely robust superhero is now awkwardly tre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lutz...but she calms as Selina's arms slide around her.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k, their meandering takes on a voluptuous rhyth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it like being a superhero?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be frightfully exciting..How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uys all get toget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met on the Internet. The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t out a cryptic message call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new order of crimefighters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even know each other's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dentit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and Lane stand together, staring a little dumbfound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erversely electrifying couple on the floor. Selina s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sultry lean-back against a masculinely receptive Spoo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sing her superhero stiffness, Spooky lets herself ge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eem sad, Spoo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sad, no, I owe the Capta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fe. It's just you think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p prevent crime, but you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too complicated. It's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fun to punish crime. Then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hile, you don't care wha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rime and what's not, what you be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Warrior for. You just wa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cks. The 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kicks..the rush..you mean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lling heists..faking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ths..killing inno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ystanders...like Mexican ang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whisp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you're a woman. D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ed, Spooky stops dancing. She backs away through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n elevated podium, the Mayor taps the micro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 could briefly have every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ention...This is the way it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 between men and women.  Nice.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.  Women of Oasisburg, I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Month of the Woman celeb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s you just how wonderful we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als truly are.  Did I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gals?" Women. I hope those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were.."bad" last night ha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out of your system.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ght's harm was not just to men--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fe, my lovely wife, was go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groceries, minding he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siness, when she was bru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tacked...A poor innocent victim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motions to the woman sitting down beside him. It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d-Using-Her-Hair-as-a-Whip Minx from last night, now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lgrim dress, hair demured into pony-tails. Selina and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women around her simultaneously cough out in sup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must thank the valiant effor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ult of Good, who did 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tain the madness, especial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ght of the deaths of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hero teams over the past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St. Louis and Atlanta.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peak, Captain God is follow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important l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ying to get a bead, Selina glances to Lane sidling up to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n over across to Brock. They both smile out responding ey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old there's quite the so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clipse happening this afternoon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hould probably keep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ving. No one has been more eloqu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the nightmare facing u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. Penelope Snuggle, auth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Comp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k pokes up, leaning to the Mike. He holds up a vivid, rainb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ored fl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fore we bring Penny out, I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nt to remind everyo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's big mystery promotio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un Palace has not been po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ned. I hope we can all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 as a community an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, you guessed it, fun. Doct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Franklin. I can only h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lessons were learned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female power only ca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happiness and ugli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rolls her eyes. She flees the offensiveness at the pod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elining to a door marked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LADIES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enters into the vast, briefly-seen-earlier bathroom lo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a. She moves to the mirror...The Door is pushed shu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  It is Spooky. Selina remains calm as she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One. I thought I to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stay hidden behind the couch, C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torn the unit apart. 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iven a great leader ins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ing to talk all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ing out her Catwoman outfit out of her seemingly too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rse, Selina drifts into a stall. Spooky goes into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IN CASINO AREA--ECLIPSE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elope builds to an insufferable cresce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face it, this whole "strong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 thing has been done to death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 doesn't need to go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in of "finding herself," she n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to be found. I say let him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ork..Let him have all tho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call them, "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riences." Ooh, here com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clipse, don't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tips up to a grand skylight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gins to edge before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LADIES ROOM--ECLIPSE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emerges from the stall in her Catwoman outfit a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me Spooky emerges. Dark hair running over her shoulders, 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taken off her hood and has unstrapped her breasts. 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rectly looking at each other, the women do some last-min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imping in the bathroom mirror. Followed by some ca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isthenics.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brea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swings out her leg for a direct hit into Catwoman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ounters with an elbow to the stomach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llowed by the other elbow coming around to hit Spooky's ben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head.  They expertly swat, parry, and th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 disappearing outside the window, giving up on the admi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rtial artwork, Selina and Spooky get primal. They claw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other in a violent parody of their recent dance. They s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spine-to-spine position grappling onto each oth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ce/hair. TWO SUPERIOR SCOWLING WOMEN stroll into the lou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WLI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ell, would you look at tha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Catwoman #1." She's not so t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more of a Catwoman tha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ser could ever b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WLING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'm so sick of you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better than everybody...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etter Catwoman than either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COWLI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 a piece of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cowling Women exchange scowls and pull Catwoman outfit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purses, banging into separate stalls. The Civilian ver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Copycatwoman moseys in with a friend. She immedi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istles at the sight of Catwoman and Spooky crashing up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 mirr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IVILIAN COPY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the bitch that stole my wh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IN CASINO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crash is heard. Along with a couple well-pla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ches.  The sun coming down from the skylight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tely evaporate. By some warped radar, women rise fro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bles and drift from the dance floor...toward the do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die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OUTF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torn from purses in quick, elliptical mon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halfway over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ll kinds burst from stalls in quick montage. Finally,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IGNER-DRESSED CATWOMEN emerge from side-by-side stall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act same outfit. They look to their own ensemble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....and then angrily lunge in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FULL VIEW OF THE LOU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ast lounge is now crammed with raging Catwomen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miliar and unfamiliar. Ids hanging out, the Catwomen fe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other, separating themselves into violently squabb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atching, clawing, bitch-slapping clu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and Spooky remain the battling center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you understand--I got tire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a woman. I wanted the res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only a cape, boots, chestpla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a mechanical spear can brin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not strong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ared..scared that someone li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see right throug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 the Cult of Good was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anymore... You don'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sten to me, just listen to you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Dress-for-Successed Executive Cat crosses claw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USE(WIFE)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EXEC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Housewives have no idea w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hr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USE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reer girls have no idea w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EXEC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just say "girls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te leathered Kelly-Kat and Didi-Tabby swing before Esmerald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er Tiara-ed Cat ensem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ELLY-K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ell, look who thinks s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-TA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ne of us when it's nigh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uring the day, you're the cruel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loiter of all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like I'm afraid of you minim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ge moron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ly screeching, the Fun Palace Trio tear into each other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UTIFUL MODEL-CATWOMAN is fending off an attack from the T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weight Cat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DEL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have to apologize for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au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WIN CATWO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not asking you to apolog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WIN CATWO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asking you to scream in p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EPRESSED CATWOMAN is dunking the bikini-ed Mardi-Gras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RESSED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a sl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DI GRAS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?  What's it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CATWOMAN SISTERS are pounding on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-SIST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, stop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-SISTER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e little princess can't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!  Admit it, Mom loves you 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-SISTE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can blame her!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MAIN CASINO AR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ays of the sun drain away from the skylight. Comple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andoned by the female sex, the Men in the room uncomfort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dget in classic "Waiting for Girlfriend to come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throom" mode. They mosey toward each other with amiable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en animatedly nod and mumble semi-audible approval.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VERAGE JOE pip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VERAGE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see the game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eah, it was excell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vving into tribal ritual, the men release their tens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gnetizing into a robust semi-circle around the Average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VERAGE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rth Quarter. Pacers down by 14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chance, right?  Wron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tely suffocates the sun in a perfect ecli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LADIE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eline frenzy continues. The Mayor's Rapunzel-Wife is bac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savage state, violently whipping around her hair.  Re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and Mardi-Gras Catwoman still jostle by the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RESSED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 men only go out with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of the provocative wa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DI GRAS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least they go out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RESSED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 go out with me!..In the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RDI-GRAS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usins don't 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PRESSED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say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lderly Catwoman launches a kick into the young Cat-b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LDERLY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young people have no respec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B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well--you're o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and Spooky ever-so-slightly halt their fisticuff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e in the havoc they have created. Then go back to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EXEC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a good mo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USE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ean, "Consuela" is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EXEC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id you know our nanny's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...Lucky gu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OUSE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name of your child's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EXEC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k me another on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un Catwoman is pinning the all-Red Redhead Catwoma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elling you!  I'm no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sband's mistress!  I'm a lesb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N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at's just like something sh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win Overweight Catwomen are shoving a club sandwich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del Catwoman'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WIN CAT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MAIN CASINO AREA--ECLIPS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sweating, desperate denial of the hormonal explosion a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way, the Men happily hang upon the enthusiastic yarn-ESPN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verage Jo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VERAGE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then he misses both free thr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ach's on the bench, freaking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?  Five minutes ago, they ha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ame won. And now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elope Snuggle, in a snit, cuts before th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ENELO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madness must end once 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marches into the Lounge doors. Average Joe contin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VERAGE JO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so now two seconds lef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ller-- perfect open court stea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ns to three point country and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nelope comes flying back out on her back, scratched and 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stray bits of fur. The men are completely silenced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tches in epileptic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LADIES ROOM--ECLIPS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anity to the wind, the large, now-eerily-shadowy loung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tely swallowed by the most multi-layered, full-throttle ca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ght in the history of cinema. The women totally communicat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-screeches, all human capabilities on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MAIN CASINO AREA--ECLIPS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 neglected table, Lane somberly sits himself down to th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a cool Brock. Without looking to each other, the Men sta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ounge door, speaking with double meanings and impossible-t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uge expre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do take their time. So..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y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Kyle...lovely per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as a real spir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bit on the suspicious side,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has reason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spicious..Doesn't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uppose she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and the unmasked Spooky suddenly come careening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ming right on the table, in a vicious mutual death lock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men watch calmly without intervention. The female pair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ttering out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better go report this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you don't have to explain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you're go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t of the Catwomen tidal-wave out of the ripping-from-it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nges Ladies room door, taking over the floor, in a specta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llet of violence. The Men g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OUTSIDE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awled on their backs in a puddle glass, Spooky g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an "Enough already" backhand, knocking her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dash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-commotion rages on. Losing it, the Men rip out their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ds for another mad dash to the Gentleman's Club. The grid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oves too great, so many wailing Y-chromosomes change dir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roar out the frenetically sliding-back-and-forth front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"nigh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ses half-way out of the sun in the longest eclipse of all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--ECLIPSE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pants into the darkened by lack-of-Sun Town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is waiting f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 out of tonight's mission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do it anymore, Captain.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innocent people die to prov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iority..I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like a woman. You wan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utus and Cassius to Spooky's Caesar, Adonis and Cactus b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shadows to surprise attack the exhausted Spooky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sh her with blunt instruments then rush back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white compact "spear" device is knocked from her per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ibbling away dow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 are you--I fought for you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or.  Why should it matter if I'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 or a woman, as long as I'm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rr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ourse it matters!  It throw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!  "Superhero" is manho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ghest achievement. Manhood! 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rty little secret has diseased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core. You were my buddy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rade-- women aren't buddies, 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n't warriors!  You tried to tur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ult of Good into some after-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ftball team!  It's time to get th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om the treeho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ther Do-Gooders charge out again, but this tim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ergizes to fire her fists on the outflanked, one-armed Cac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leg firmly planted, Spooky tips the rest of her body up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to slam Adonis to the ground with her back heel (a fa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neuver of renowned Hong Kong actress Michelle Khan--hi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nt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ing out of that show-off move, she gets hit by Captain G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ped by a painful head-butt from his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hite "spear" object continues to roll across the pa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cking into the street, Catwoman picks it up. She look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Spooky collapse against Captain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firing sounds are heard. Spooky slumps down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. He lifts his smoking finger and blow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did you hear that?  Spooky 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...pretty gross. Hurry, we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his partners rush off, Adonis pivots back to give Spook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st kick. Turning back around, he faces Catwoman, who ang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s the white device into Adonis's mouth, then leans forwar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eething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Spea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arsh twanging sound-effect, a muffled moan, and Cat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own away expression tells the viewer the Spear has just spr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 in Adonis's mouth. Moving out for a wider glimpse, 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rches away, the spear completely bursting through bo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eeks (Don't worry, his back is turned to the grateful viewer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rushes to Spoo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eard what you said, Spooky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lieve he sho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a pouch at her waist, Spooky tugs up a small, strange chu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gold and presses it into Catwoman's p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when the time come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when the..Uh, yeah, thank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gold piece of...gold. U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...I..want you to know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ret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next tugs out a computer disc and puts it in Cat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ffled hand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, not a computer disc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puter disc?  Oh man, come on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 look like?  I'm not a crim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hter, I'm not a detective, wh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pposed to find some "clues"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disc. I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ission is hap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..It's up to you to...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Save the City?" I don't want to s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ity, I want to move!  Listen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e the computer disc is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scinating and I can't than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 for the little weird g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ie, bu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my name's not Spooky. It'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Rachel. I'm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 dies. Catwoman shudders. The uneclipsing Sun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ze a perfectly lined wave of light across the Town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prings away from it in terror. She run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maining darkness of the frame. The Sun rolls completely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ooky'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UTSIDE FRANK'S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completely silent mass-exodus, back in their messily tugg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-on civilian clothing, bruised on the outside and the in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x-Catwomen of Oasisburg stagger out from the Fun Palac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ining light. The Men of Oasisburg rise from cow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sitions on the Casino grounds. Everyone wordlessly connec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walks forward into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LIBRARY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n shimmers through a big glass window of a staid libr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ually dressed but seriously expressioned, Selina is scrun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cubicle work area in glasses. She puts the disc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uter.  The black cat watches from Selina's 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what do ya got?  This bett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ds vividly flash upon the screen. MISSION ONE  CODENAME: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TEKEEPERS OF JUSTICE  LOCATION: ATLAN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ion one..the Gatekeep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ice...Atlan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C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it's not like you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d it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hits a button unleashing a precise stream of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aphics. The viewer zooms through the schematic door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rtual Museum. The next imagery is of paintings disappear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lls. The viewer then is drawn to the graphic of a bomb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ck-Museum. The virtually created Museum blows up.  Spook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oice takes everyone throug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OOKY'S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port attack on Museum. St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twork yourself. Blow up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cluding you. Press C for muse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ueprint, press D for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ystem access cod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okay..How spooky..Let's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in the next chapt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re enigmatic words. MISSION #2  CODENAME: THE AWESOME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D  LOCATION: ST. LOUIS. A rush of images move over Selin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 drill with a bank..st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then blow it up. Da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 the words, "I see a patter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ext words are MISSION #3  CODENAME: CULT OF GOOD  LOCA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ASISBUR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really, really, see a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next images are scrambl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 fair!  Must come on-line at th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he mission, but we don't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, Miss Kitty.  Something'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len and something'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stroyed in Oasisburg, tonight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are the Gatekeepers of Just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"Blow yourselves Up?" I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the whole fake death 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ey word being "guess"...what a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ERDESQUE LIBRARY CLERK moseys up to the strange woman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her c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BRARY 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rry, ma'am, there are no p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owed in the libra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'm bl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BRARY 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seeing-eye dogs, ma'am. If I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t stay, will you go o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f I say I'll go out with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you can have all thes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dreams, but then never ac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alk to you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BRARY 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ot exactly what he wanted but.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I'll go out with you." Now go g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old newspap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NOTHER SECTION OF THE LIBRARY--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lams out a back-issue of the Atlanta Constitution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ide library table. The cat hops up beside it. The news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ws the aftermath of a Museum Explosion with the obv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line MUSEUM EXPLOSION--TREASURES LOST--28 DEAD--FIVE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PERHEROES. Selina para-murm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completely destro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eum...valuable artwork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ever...blah, blah...si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heroes had secret identities..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dical records to identify...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ah-blah..burned capes and a se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m found at the scene determin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rashes down into a chair and turns the page to a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ture (captioned IN MEMORIAL--THE GATEKEEPERS OF JUSTICE)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ows the familiar current members of the Cult of Good,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fferent set of uniforms, with different captioned names (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r. Big--Mammoth, Mr. Strange--Spooky, Mr. Handsome--Adonis)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easy for the viewer to see the char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cognize anybody, Miss Kitty? 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l with St. Louis and the Awe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wer Squad, no doub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flickers a glance to a St. Louis newspaper that show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ult of Good in yet another kind of costumage (with a no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der named The Mighty Helmeted One). The headline read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LL BE MI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nirvan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se so-called superhero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dern day pirates, ruthless Vi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rcenaries who go from major ci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jor city, secretly tras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illaging away as good guys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tually get bored and e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cursions by grandly fak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wn deaths while at the same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ulling off a world-class heist.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asy is this detective stuff?  I k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, I still don't know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Oasisburg attack is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, but I'm telling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eadpan hal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ould you look at that, Me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ristmas. There is a God.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me is B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looks down to a stray page of the Atlanta newspaper.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hoto of Brock Leviathan, in a hardhat, cutting a ribb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pening of one of his creations. Selina growls in triump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ck Leviathan--in Atlanta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 as the psycho-superheroes.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us two equals--I got you.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!  Finally I know who to dro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to date-- Fin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eade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liviously relaxing, the black cat stretches its nail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icture of Lewis Lane, writer of his own Atlanta news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lu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ad en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rips up her whining cat and bolts from the cubi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ASINO--LATE AFTERN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ill in civilian clothes, Selina stands in the dealer's pos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t a card table. Brock Leviathan and Lewis Lane sit acros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. They calmly watch her wildly expertly shuffle a deck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kes Brock cut. Then shuffles some more. She leans over a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hand flutters the deck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, are you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did you call us here for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icular rea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ight, somewhere in the c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nocent people will die--bu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of you knows that; for one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 a vicious pirate-terrorist p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the beloved superhero Captain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id you say?  Selina, sit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ntire city is going crazy...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to just calm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architect--she's joking. 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?  Sel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through. This will com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ck. Again, to one of you.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. The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h men recoil with requisite dismay. Selina intensely sc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one to the other, unsuccessfully gauging a give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mm. Not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elling the truth.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..How did this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reporter I am..all this tim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ry is right there in front..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lot of ques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ne, fine, at a later date, I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than happy to talk ab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verse psychological complex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e one who's not the creep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now, I'm drilling insid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ains...I bring up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 thing for one reason.  I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 God in the hand and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 you both show up equipp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bandaids and wobbly excus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ntedly to L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My grandfather is inventing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d of blender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wincing a smile at La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t's true!  You can call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se the smile, Mr. Good Reflexes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having a pretty okay ti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night--good food,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versation--some Catwomen show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it's "You need cab fare?;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go to my Hideout--Oh, I'm sorr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an "warehous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too coo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there's you, Louis, sn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ough back alleys and surp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siting me at my home..Both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been way too frisky from the ge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. I'm actually a pretty am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rson--funny, smart, attractiv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et my sleep--but you two ha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of knowing that-- when I m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th I was basically a moro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pressed amnesiac incapable of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uman feeling. The only reason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anted to go out with 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you knew I was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right, I wasn't loo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ll in love with a casino wo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given up trying to find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re was a fire in you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cut right through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ditioning and through the cold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my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 uniform, that first time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was a ghastly cage I vow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lock in order to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, stop, you're both mak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useous..I have a computer disc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ws that the Cult of Good,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fferent names, goes from ci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ity, faking their own deaths wh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mitting major heists and k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nocent people.  Their first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 Atlanta. So you can imagin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prise when I read that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st eligible bachelors in the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he time were none other th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h men contort into a vague, gulping t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now that I hear myself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, I'm thinking maybe both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messing with me. What, you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Helmet Monday through Thurs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n Brock takes i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ek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assionate or fake-passionate?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. Let's get serious. Of cours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now the Cult of Good is no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 since I saw what they di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lanta, it has been my miss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ose them. I've followed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 and soon will have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rd evidence to bring them to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ice. That computer disc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final piece to the puzzle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sn't just a story, Selina--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mn Pulitzer--this is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e pants to a noble stop. Selina nods, impressed. They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owly, suspiciously turn to Brock. Brock's face comes out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oignant or fake-poignant?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et, Blender Boy. I told you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eginning, Selina, I'm not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liar. I am not Captain God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 else he may be c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self this month, but when I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who is--The Man will pay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ster died in that Museum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check the Atlanta obitua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tracked these monsters from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city, waiting for a time to ex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revenge. Why else would I co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asisburg and create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bnoxious casino in the worl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 you ever think that maybe n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us is Captain 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noyed by the ques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-o. You know, questions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help your caus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pleasant 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ill can't get over it. I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't believe you're Catwoma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can. That's not an admiss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uilt,  It's just..I knew you ha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may be time to get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volv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you seen the Oasisburg Po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drive golf carts with littl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r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ave to do something. What ca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to help, Seli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let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come with emotion--fear, love, anger, utter, utter confus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rembles into a bite of her lip. She then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amatically lunges across the table and vividly kisses both 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by one, with a passion they can only barely h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ove you. On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torms off. The stunned men, not looking at each 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udder for a moment, then rise off in opposite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HUT--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lusters into her Hut and snarls to her cat. As she r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acing half-circle, the wall of the Hut behind her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y slowly then less slowly crackle into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ask. it was a stupid idea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not-a-crimefighter. What w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pecting?  That one of them woul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y, "Oh, now that you asked,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man who did all those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.." The minute I lef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sino, he probably walked to a p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hone to call the Hideout and sa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lack cat leaps up out through the window. The smoking 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Hut begin to flare up into full-fledged flamage as 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Adonis trudge in behind Selina, who finally takes it all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's new arm looks like a real one, only it's three times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g for his body. Ugly Adonis has two severe bandag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ar-caused holes of his cheeks. His voice is now a cros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ween Nell and a Wal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ook you so long, boys?  W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hres theuh coahmpooder deths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making f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uh coahmpooder deths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udden la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n, you must hat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's asking you "Where's the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c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wearily snickers--then bolts to the chest and fling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pen, frantically rummag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here...wher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yanks Selina by the hair and heaves her from the 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oars out and skids across the di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and Adonis tear through the belongings of the Hut, 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chest, but the heat is too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ounds up and races over to her motorcycl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tically guns it. Nothing happening. Cactus rips her off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ut collapses with a whoosh. Selina gives it a sad g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kidding. I put the disc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hest...I don't know why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(ANOTHER MOUTHFUL OF GIBBERISH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a good one, dude. He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going to kill you whethe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ll us where the disc is or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 your boss, if you kille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out him, he's be really angr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's gaht a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Ado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udden sh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Spear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jolts, touching up to his cheek. Selina laughs. 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sses her the Catwoman outfit. She catch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ll need this. Now how'd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elp me break in my new ar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folds her arms and closes her eyes. Cactus swings bac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peye punch with his fake colossal arm and then punches r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HIDEOU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face aches into consciousness. In the Catwoman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lling out, it is revealed Catwoman is hanging in ai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eiling of the Hideout like a brilliant mobile (Flexibl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rds tug separately at each one of her hands and each on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gs).  With outraged Cat-squeals, she tries to unta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te a little performance you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casino today--for me an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guy. Come on down, let's cha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terializing below her, Captain God fires his mighty rem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rol. The four cords simultaneously snap and Catwoman d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air. With intentionally comic feebleness, Cactus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lams to the ground a foot in front of him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budging Cactus laughs it up as Catwoman painfully prys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Sorry"--what happened to that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nding on your feet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...know where the disc i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wear I put i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not going to worry about it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quite beyond the computer dis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thing will be over with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xt hour or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w'll be ovah in the naxt teh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onis, be polite. She's a 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can you say things with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ling and then turn around and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a helmet and...Who are you? 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itting on my right or my lef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rd table?  Tell me!  Please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you are; you own me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, I should probably tell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just don't feel like it.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nest, I'm really angry at you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dmired you so much more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purely wicked. I mean,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now, running around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get to the bottom" of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ying to "save the city." It's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about to do a very nasty de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really, what's it to you? 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do you care what happen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nch of pathetic Oasiburgi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just not yourself,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ow, nobody likes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ah, all those women who went fe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afternoon...They're so ash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upposed to be taking persona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ps from you three?  You peopl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heroes. You had ideal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ught for things.  Spooky told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have any idea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heroes get paid?  Zilcho. Urb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igilantes with secret ident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perating outside the law.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xactly the stuff of a W-2 form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n't for merchandis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ruption and these diabol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missions"...There is no such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s heroes and villains, anymo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.  There are only winn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sers. You lost. We w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 wash, Capt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solu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pulls the earlier-seen lever and the floor open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er gets a small glimpse of what looks to be a traditional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sh.  Adonis and Cactus tear the battered Catwoman down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t of steps and stuff her into a very small red car at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d love to stay and watch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always last minute stuf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eds to be taken care of befo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 Catastrophic Heist.  Adonis,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on video so I can watch i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'm feeling more relaxed. Oh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some reason, the dams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istresses herself and she mak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 of that contraption, do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vor-- Shoot her with this gu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hands Adonis a very traditional handgun. H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head out. Hefting a video camera onto his shoulder, 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sses the button marked Car W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loud whining noise, the Car Wash gears into action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 jolts forward, wheels traditionally harnessed in a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ck. In the car, Catwoman frantically looks around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ickly rolls up her window. Nozzles on both sides of the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ew acid that sizzles into the side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nods a "Not bad" nod, walking along with the ca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e remembered to roll up her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ving in and out of the driver's POV, the viewer hudd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in the car. Soap suds and water hit the car as it p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neath the familiar Car Wash curtain of fabric stra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ce you get past the acid, this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h isn't so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buzzing buffers uncoil out from sides but they a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de of brush. They are spinning steel spikes that proc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nd the car, shredding through the doors, tearing at Catwo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chuckles, tugging out and speaking into a cellular ph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is non-camera holding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no, I'm fine, weally. Ju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mpuhwary seth-back. I'll be ba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runway weally soo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and the snarling but game Catwoman continue to be mot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 toward a new curtain...of HANGING SNAKES. The sun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 Catwoman automatically screak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.. "Snakes"...tha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ud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ust as the curtain of snakes dribbles through the sunroo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does a backwards somersault through the back windsh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car. She slithers down the top of the trunk and l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ght on the track--which locks both her fe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gives a curious narrow of his eyes to the proceed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ow...but continues his cordless c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s he good?  The last plasth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rgeon I wenth to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helpless enforced standing position, Catwoman rattl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rack, a vehicle all by herself. Another, more vast tha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, "buffer" of steel spikes thunders in an up and down mo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.  It comes down on the now empty car and completely ch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to hell. Selina is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unzips a little zipper on her leg and finger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st of the lethally-shaved ballerina figurines. She hars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gs the mini-weapon to a constellation of wires to the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r wash proper. The wires s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donis face drops, snapping shut the cellular, waver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going to have to call you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pikes ahead grind to a non-spinning halt but the appara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s to slam up and down. Catwoman claw-picks her locked-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et then launches forward. Using the up-and-down chu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paratus of stalled spikage as a trampoline, Catwoman do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inty bounce up into a face-to-face with a momentarily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unned-to-shoot Adon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effortlessly bats the gun away, then grabs Adonis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e wrenching him into a ferocious drag up the Hide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ircase.  The viewer moves in on Adonis's clamoring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DON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!  Isn't ruining my career enoug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ou?  What do you think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wwing?  You wanna go out with me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t?  Hey, you're hurting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calm down. You're already dead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inhales out to see that Catwoman has pulled Adon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disembodied power-pack and has tied his cape to it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icks a s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mighty explosive whoosh, the power pack rocket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, yanking Adonis up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th man and pack go hurtling out the hole in the roof, int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 of the alley and then up toward the stars. Shooting up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video camera, Catwoman cackles up to the come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I should have asked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name of the place they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obbing 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itt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rn dog...Corn dog..Corn do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uddenly realizes she's wet and goes into a shaking w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discomf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ALLEY BEHIND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clambers out of the hole to the Hideout, and w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self off. The Young Boy she earlier traumatized skips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ey with a new Gameboy. He stops with a body racking qu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. Don't scream. Please. It'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n't hurt you. I'm a good guy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wear. Sh-h-h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UNG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it...Little boy, come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Young Boy wails away. Catwoman tries to feebly reach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l out after him. She gives chase, panting to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watches the little boy slam down on a red Cult of Good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ton at the corner. The melodic alarm fills the air.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yelping boy points over in her direction, lallygagging-in-t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 Townpeople quake in communal rage coalesci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tonesque angry mob. They char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like where this is go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backs into the alley, hitting a tarp. Atop the tar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te that simply says SELINA is feminine handwriting.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ips off the tarp, revealing her awesome-if-previously-impot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orcycle. She swings into a straddle of the bike and sigh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ing for the ign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asisburgians stampede forward--the motorcycle suddenly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ferociously growling Moses-red-sea rip through the would-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ynch m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ASISBURG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out of nowhere, the motorcycle does a sensational low-to-t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 sidewind around a corner. The people on the promenade j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heir children and themselves in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gets the first clear dead-on Wild One vie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rning forward Catwoman. She can't help but bark a feral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speeds up on a puttering cart before her and giddily rid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POLICE ST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low, Catwoman thunders past the police station. The Chief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from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ing all carts!  The savag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se!  Rep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ownspeople frantically jostle each other in their esc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the streets. Echoing their first bump, Brock Leviath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wis Lane bang into each other. They sneer at one another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lling circle toward the mouth of an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look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looking for you. 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yle was right. One of u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sychotic crusa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n we knew that all alo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w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we did. When you w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boy, did you want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her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little boy does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lizing they're alone in the alley, the men go silent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 rush toward each other. Brock heaves two mighty b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Lane's stomach doubling him over, but the reporter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s around with a deft martial art chop into Brock's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nding the architect to the g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DOWN THE ROAD A-PIE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cycle comes spectacularly plowing through a YOU'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CATION--JUSTICE IS NOT billboard. Catwoman locks sigh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adblock of flickering-sirened police golf carts that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entatively set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roadblock?  Guys, you drive go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arcs her Hog up into the middle cart, shearing of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p. Landing hard, she violently nails another cop cart ro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er path from the right. The cart crumples, the cat does no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motorcycle does a bumper-car bash into another on-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d cart and keeps going. The cops wind around to give cha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ing their weap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V News helicopter thunders from above. Its POV show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iangling squadron of golf carts giving SimpsonBroncoesque ch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buzzing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di and Kelly look up to a Casino screen with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USEWIFE'S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ing Class Housewife sets out pigs-in-blankets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ckering kids. Looking to the fuzzy image on the table's che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rtable TV, the Housewife opens a drawer revealing her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utfit. Then clo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YOR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her husband frantically working the lines in the backgrou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's Wife turns from the TV coverage to make a Step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e into the mirror. With an ivory comb, she comb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tentially wild Rapunzel hair into sub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RADIO STATIO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J Oink turns from a station TV to hit the airw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she's dead meat now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ually like the taste of ca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day this little pretty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ied, I'm making an exceptio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IGH SCHOOL GIRL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igh School Girl closes her closet on her hanging k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 ON 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y, looks like Catwoman could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se some help--thank God she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get it or should I say th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YUPPIE B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emale Executive turns from a radio at the end of a yupp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r.  She gives a sheepish glance to the Catsuit in her p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los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got to wonder where are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ther Catwomen?  That's loyalty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T HOME WITH THE WORLD'S DULLEST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behind their TV trays, the World's Dullest Couple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dio in lifeless tableau. The Dull Wife momentarily ris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chair, then sits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must be back home, doing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s women do best, cower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ar and vacuuming. God b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eric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BACK ON MAI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wildly weaves the motorcycle side-to-side avo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asisburg P.D. artillery. She seethes back a look, then d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aster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uperhero Van bulldozes out from a side street to side-swi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cycle into a mind-numbing sliding scrape into a lam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and Cactus smoothly bang out to do the cocky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orCop walk to their victim. The squadron of cop carts squ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place as does a Media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the good guys always triump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end. It's what allow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ildren to sleep a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chingly 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get away with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, the Perpetrator seems to be a b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the "Wild" sid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ll put that in the report--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shoo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raises up a gun. It is shot from his hands. All spin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ne of National Guard soldiers standing before a tank,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Mayor and the Chief of Pol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relied so much o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perheroes that I cut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dget in half.  That's why I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ll in the National Gu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were handling the situation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ational Guard?  For her?  You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t for her. For you. The Cul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, the city's most noble and hum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rvant, am troubled by your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ne of v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always heard rumors abo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secretly run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ground and laughing behin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. A loyal citizen has come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a very interesting computer dis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hows that under the gui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tecting society you perpetu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cret acts of terrorism.  Inclu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that was to occur this evenin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arlier-seen Catwoman, in the most stunning and flamboy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stume of them all, saunters forward, holding the disc. W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er was not sure about before, the viewer is sure about now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is Selina's Mom. Catwoman, is needless to say, blown away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 twitters with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-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the name of just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In the name of..." This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utrage!  A mockery of all that i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going to believe a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 me!  Captain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some very inter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spaper clippings as well...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uld remind you the Guard 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tillery that pierces body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completely dropping holier-tha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ou ac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mputer disc and some grub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spapers--that's it!  In all my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crimefighting, I nev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and Cactus both make a sudden break bac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an.  The Van thunders off...but not for long. The National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nk booms a shell into its wheel, completely upend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anybody can get their bearings from this majestic cra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bursts from the back of the Van holding a bazooka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owls through his voice-box. The National Guard and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se in the neighborhood open fire. The Captain wildly vibr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nnie-and-Clyde dance before crumpling in a h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rushes up into a kneel before the body allowing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ell-deserved dramatic pause. She reaches around to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lmet and unhatches it open. Staring up at her is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rene Lewis Lane. Catwoman staggers back in a d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, would you look at that! 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is that Pulitzer Prize-w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s reporter from the Oasisbur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s, Lewis La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dia, Police, and deliriously curious Citizenry swarm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dy. Catwoman batters through the crowd to sadly hyperventi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Cat-Mom touches out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-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kne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ues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-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the points were fused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tributor--the motorcycle..wh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sn't runnin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...hey, uh, tha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mother and daughter can really connect, A Police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lls out from behind the V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OFFI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ctus has escaped through the se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teps forward with curiosity as does the Polic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 Mayor to regard an open manhole. Catwoman turns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 Cat-Mom slink off. Catwoman's eyes then dart to 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viathan in the midst of a traditional romantic thrust-throu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-to-love-of-life. Catwoman drifts forward to meet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lting into his arms.  She touches up to a bruise on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ROCK LEVIATHAN'S MANSION LIVING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a couch by a crackling fire, Selina dabs at Brock's bru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washcloth, while he is taping up her wrist. They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sexy, mutual doctoring to take wine from a tray hel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leaning-over Butler Je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Quite a pair we make. Thank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e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couple that battles the forc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il together is a couple that st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gether.  Thank you, Je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TLER J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you're most welcome, Miss Kyle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st say I haven't seen the 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happy in so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jealous. Her bruises are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gger than mine. It's not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now, you put up a good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's change the subject. Wher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who live in Oasisburg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away from it 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where very far away, very qui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v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standing, suddenly s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is all wonderful, Selin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...But I'm afraid I can not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til all my sister's kill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ught to justice...That one-ar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ste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motions to a muted TV screen showing a If-you-have-see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is-man picture of Cactus. Brock returns to the couch to sl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autiful ring onto Selina's fi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ring belonged to my sister.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ve for you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ould be honor, Brock. Now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 get this gu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serious?  You'd help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ugs Brock with her up off the 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many ways, that obnoxious cr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ctus was the worst one of all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t off on giving out p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ll hunt him down toge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rock, I can't believe it's tak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long to invite me up to the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o you keep your ope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, a towel around his neck, casually enters into the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ing a beer. A beat of total disbelief. Then Brock vic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hands Selina onto the couch. She belie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eaking from his stiff Michael Gough pose, Butler Jeff pi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uggling Selina to the couch, pulling out a syring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husiastically bites off and spits the rubber tip then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yringe into Selina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TLER J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oh, she's a feisty one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 you, Jeff. When you'r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the needle, go get a body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Jeff departs. As Selina stiffens into catatonia on the couch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ethes up to the glowering Br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you said you weren't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l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"I made a funny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cat is out of the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I guess you don't have a si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 died in the Museum explo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, that was actually the 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rong place. Wrong time.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and Cactus wildly laugh. Selina gives off a gag, her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dy going numb. Her eyes are very alive though, flicker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d. Brock briefly de-volumes his mi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ve lost all motor function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oison will kill you in ten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speaking of Wrong Place,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ime.  Lewis Lane to the rescu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ooping it up aga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iceless...We have a showdow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alley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ASHBACK MO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ontage of images shows Brock rising up from being kar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opped to batter Lewi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ittle punk got in some good 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nsidering he's a writer. Bu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inevit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elmet is lowered on Lane's bruised, spinning head. A bazoo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connected onto his g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hoved him in my spare suit in c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thing got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view from inside of the Van of the Captain God-like Lane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shed out before the National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 to you, something got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we needed a diversion fo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eat sewer esca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BACK IN BROCK'S LIVING 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is given the helplessly Selina's chilling poi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 of the two psychopaths hovering ove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feel so much better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you know everything?  Blink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yes, twice for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ss, we better roll if we're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hit this place, blow it u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that fligh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Just hold on!  I'm not done.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kinds of men in the wor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. In Category A, you ha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Category B is everyone who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in Category A, but ar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raid, too weak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the howling men hustle off, Selina's black cat prowls i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 open window and begins nibbling at the point of injectio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jolly step, Butler Jeff re-enters the room unfold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zipping a big black bag. He comes around to the couch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remains a deathly pale, unbudging bl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TLER JE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h, if the dead could speak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uld they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uddenly vaults up and wrenches Jeff by throat send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ashing out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...you tell me...Je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urns away from the window, down to her black cat.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oically sucked out Selina's poison, it lies lifeless up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 Selina gives her friend a last sad st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ddenly, Kincaid the dog, gallops into the room, madly sn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grily bounding up, Selina lets loose with a savage feline w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t immediately stops Kincaid's heart. The dog keel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Mother marches in the room, giving the dead dog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d cat brief, non-plussed glances. Completely and right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eaked out by everything in the world, Selina qua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?  Oh Mom, I messed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kind of name is "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viathan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thanked you..the arrow..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orcycle..the computer disc..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 different from what I..and s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I'm pretty amazing.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this...It came this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m pulls up a videocassette and moves to the Leviathan VC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I still don't know how an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rks these th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tting on Lens Crafters, Mom crinkles her face, unsuccess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king some buttons. Sighing, Selina hits a remote. The im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e awkwardly then comfortably addressing an unseen video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es on-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 (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. I've known Brock Leviath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on, that name--is the crim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n question since 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uis, but I've never been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definite proof. I didn't con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m at the casino, because I fel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ght get hurt. But you mad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alize I've waited too long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end to this thing. I'm go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find Leviathan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chok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 (T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taken a couple karate clas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there's a disturbingly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ance that I will be savag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rdered. After all, these guys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for a living. In case you'r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eping over my noble, trag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th...You should know I kne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Catwoman almost from the star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way you acted, some thing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aid--well, that and your mask;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me pictures and you know, it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ly covers your eyes--your f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quite exposed. I'm not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rag you about it but...I jus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 know I loved Catwoman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was the cool thing to do. Oh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other thing, this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randfather's blender--I to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thing was ins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e holds up a highly unusual blender. Selina does a bittersw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u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ell you, Mom. Sometimes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e good men are gay or rec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ane puts down the blender and picks up Frank's earlier-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inbow colored fl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, last thing, I swear, if it's tr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I am a ghost right now,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eel up to avenging my death,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 idea where the bad guys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to complete their 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ssion..Let's just say I f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lyer at the Cult of Go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ideout..Something about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stery Promotion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bounds up into frame. Mom comes up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're going to attack Frank's F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l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uch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te it when you let your hair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g like that...you have such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, not now!  I, I don't know wha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, you do. You have to go resc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ose peo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'm not a hero. I'm no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oine..I'm nothing. You've sai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rself many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you always listen to wh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ther says?  Selina. Some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ose your life. Sometimes your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oses you.  Save the da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know if I can do i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st me, you won't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lock for a serious, unsentimental hug. Selina rush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oset where her Catwoman outfit has been hung on a h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nares it. She then tries to wrench off the ring 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ve her, but it won't budge. She bo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MAIN AREA OF THE FUN PALACE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tely recovered from the Catwomen, the casino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icely cleared out and cleaned up for the big Promotion.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glass floor shaped like a diamond, in the middle of the casin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a dazzling dune of you guessed it, diamonds. Touris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nspeople of all persuasions giddily gape down. TWO MACHINE-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TING GUARDS pace amid the rock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's right, folks, you'r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 at the most valuable coll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diamonds ever brought togeth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time and one pl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rank, this is a terrific pro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great way to calm everybody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the strange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eople are having a good time,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got to remember to thank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chitect, Brock Leviathan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ole diamond thing was his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f on cue, Captain God and Cactus roar through the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s on a motorcycle/sidecar. Patrons hit the deck as the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oes twist into a carpet rending skid before the May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k.  A couple of HAPLESS SECURITY MEN charge forth only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patched with quick severe ninja h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irling up his remote, God presses a button that ca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mnipotent sheets of black metal to perfect-fit-smash down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 door and window in the joint. GLOWING ZIPPING LIN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lectricity malevolently minnow across every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re did those black sheets of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from?  How did you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the guy who designed and b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s place. As you can see,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re building, I put some goodies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be used especially on this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reat thing is I billed it al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Brock Leviathan design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ac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ptain God reaches around and unhinges Helet, pull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etely off with a delighted exh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...Oh, feels great to ge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g off. You have no idea how 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gets in there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I thought Lewis La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you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NGELIC YOUNG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 God, I used to look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, as did all the kids I tau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Youth Center. If you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n the look on my own child'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en I told him "his most best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ro in the world" was nothing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t over it!  I'm not a role mod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clangs the Angelic Man into unconsciousness with a har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 of his Helmet. The Mayor clandestinely pushes his por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 Cult of Good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POLICE STATION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 Chief casts a bemused eye to a flashing red Cul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od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LIC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esn't everybody know there ar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re heroes...Send a couple cars,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that's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ASINO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presses another button that causes a gigantic venti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ft grill, in the area under the glass, to lower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round.  Another button press incites suctioning ai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ping shaft hole to totally devour all the diamonds.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chine Gun-toting Guards are effortlessly vacuumed as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every thief knew how much ea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 is to rob a place that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 built, they'd all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chitecture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ALLEY OUTSIDE THE CASINO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humongous Flexline Tube connects the building to a bi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asure Chest. The Tube quakes with the sound and move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mbling diam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ASINO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OULD-BE HERO bites his lip and then takes a bounding lea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ULD-BE H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't get away with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out turning to look, Cactus, with his mighty Popeye ar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sts the lunging-skyward Would-be Hero in the gut stopp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mid-air. He crumples in a heap. As Brock readdre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, Cactus moves to set up a very suave looking digital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middle of the glass floot--extending out of the bomb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 angles are wired sensor p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body else want to get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 their chest, before we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ar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y'd you take off your helmet? 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afraif of one of us report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the pol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not like you're going be p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 out of line-up, sweetc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nimatedly gesturing with he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omb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mb. You know...Bomb. Okay,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p folks!  There is a bomb on the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t should be going off in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s or so. Take not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nsor pads--they tell you tha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ouch the glass around the bom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bomb will go off.  And of cou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can see the doo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lectrified, so you can't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on't understand. To hear you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, we're all going to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ctually, Frank, you se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and it really well. Migh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 explain to some of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's some people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e you on the other side, B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is lowering himself under the floor through a small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 behind him. He dashes through the mammoth, open ventil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aft hole. With his remote, Brock activates the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17:00..16:59..16:58..) and straddles his motorcy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ope you have led fulfilled live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cause they are over. Use thes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s wisely. Pay phon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ck.  Call your babysitters and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m to tell your children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phans. Go gamble the rest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ney--with your luck,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robably win, right?  Kiss your lo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s goodbye. Kiss a strange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f it's okay with Frank: Open B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been r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revs his bike and blasts off. He remotes a soda pop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clings up a clunking down can of cola as he head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. He activates open the front door. As he zooms through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hand-remotes the door back into its electrified fort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de.  DESPERATE CITIZENS bolt to bang on the door and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liciously buzzed back into cowering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ALLEY NEXT TO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d cuts away the flexline tube and tosses it away. He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re the big Treasure Chest, now full of diamonds, is prop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cked and tight, then presses a button on it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assive black balloon inflates out of the top of the c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ning the whole ensemble into a mini-dirigible that floa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breaks into a trot down the alley, speaking into a wr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kie-talk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 God. The goods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ansfer.  They'll be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endezvous point in ten minut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right when the casino blows...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ASISBURG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lmet-liberated, in-love-with-life Brock peals at the vi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his motorcycle, night air whipping back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the best of the best, man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dn't even have to fake out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aths this time. Hey, I'm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 taking the act to L.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ALLEY NEXT TO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is turning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ounds like a plan. Life don't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uch better th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stops dead, a little freaked-out. He has turned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ey Littered with a wall-to-wall LEGION OF STARING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 Cats. They all simultaneously blink. Cactus gulps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ads slowly forward, tiptoeing through the feline mine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s are surprisingly stoic, emotionless, and unmov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kitties, nice kitties,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, that'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comes to the end of the alley, wiping sweat from his f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haling with a "What the heck was that?" laugh. He gives a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 back, shaking his head, as he turns another corn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other alley. Again, he stop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folding out before him is a unified legion of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en, representing every shape and demographic.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are forward with an unsettling inner peace. Cactus pathe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quav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ce kit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deadpan step-for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women explode into a feline battle cry and blitzkri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 into a tearing, scratching, biting mass-attack. Ro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fear and frustration, Cactus bats back the front lin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lts away, shrieking into his wrist transm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re you there, God?  It's me, Cact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ASISBURG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oically inhaling the air of Freedom, an eye-closed 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ctoriously breezes down the road...annoyed by an interrup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 (TRANSMI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, can you hea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-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 (TRANSMI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en. Lots of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ome on, Cactus, be a man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imp is still on schedul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whip suddenly coils around Brock's neck wrenching him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ike. The disembodied motorcycle/sidecar slams into a lamp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PEN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ctus barks to his wrist, keeping barely ahead of the chas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wing out army, like a mouse racing to a hole i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..where did you go?  I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en bite into his Herculean arm and hang there like sna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urtles. Cactus furiously shakes them off and hightails i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de-open area of the street. He unlatches a gun from hi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or and frantically loads it up on the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 swivels around with the weapon. A line of Catwomen Arch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cluding Mom, point bow-and-arrows stretched-to-kill r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m.  Suddenly, they all tilt upward and fire. A confused Cact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hooshing wave of arrows ripple up into the Big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asure Chest Blimp, causing it to Hindenburg and drop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t Boulders right down upon Wile E. Cactus, with a perf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unching Thud. The chest cracks causing the diamonds and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ery dazed Guards to avalanche out. Cop Carts come to a squ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ound the recovered l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olice Chief takes in the situation, noting Cactus'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king from the sunken chest like the falling-House-killed W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ch. He looks all around. All he sees is a colossal t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appearing into the darkness of an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OASISBURG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ip strangled around his neck, Brock reaches up to Catwoma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utching her by her ears, flips her over his head. Slamm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ground, he gives her a savage elbow for good measur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prings up as he thrusts forward. She swings her whip benea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hind herself in a tail-between-her-legs motion that st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thought cats were supposed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ine lives, not thirty one!  Wha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think you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do you want from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t this point, a nap. Oh by the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illed your butler and your do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y do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latches to the flailing whip and rips Catwoman to him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lam across the jaw. He grabs her head by both hands and forc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ss. With both paws, she claws down both his cheeks.  They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to malevolently pace toward and away from each other,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 a perfect attack opport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Honey, it's so much better whe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it without the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uching and licking woun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ve been thinking.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nking about us. I'm sorry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en so hard no you these past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ys. I realize now it's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the only woman who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understood me and I couldn't han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!  I've never revealed mysel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one the way I have to you.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w this town together.  We'll ru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d-and-breakfast in Vermont by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by night, we'll dress up and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were right all along--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arts to a person are the realit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lie.  I was making good mone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top architect--but that's not wh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m. I'm not an architect, I'm a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know, I know, a Warrior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very annoying..Now tell me how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fuse the bomb you've set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wats out. Brock ducks and registers a sweet kid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unch.  Catwoman cringe-stumbles forward then backflip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-stand that comfortably allows her do a double eye-pok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heels.  Brock wails back then seethes forward more anno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an ang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you please stop fighting?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et those people die so we can g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th our new lives together!  Trust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day we'll look back on this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laugh. You got to admit,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t more fun to be the vil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might be right, but Fu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verrated.  I need something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 then, let's agre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sagree...Now how about a pi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my scrapb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sets off the earlier-seen ABSOLUTELY BLINDING FLASH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belt buckle that sends Catwoman into a painful sight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creech.  Brock angrily lays siege to the fighting-by-rad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you realize there's noth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n do, anyway!  Nine minutes and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 over!  The Fun Palace is a tomb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e can get out. And choke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rball: all doors and window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locked, locked, and electrified! 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glass around the bomb is rig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n the skyl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"skylight?" Fool!  It's too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anybody to climb out the dam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kyl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bout "climbing in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stops battling to ponder what she's getting at. A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el slams his wondering face out of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ASINO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itizens in the casino are crashed on the floor and slum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gainst pillars, drained of energy and hope. Kelly and Didi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ch other as do many others. Some persistently pathetic vict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sh the door in denial only to get zapped back again. The bom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ds 9:11, 9:10, 9:09...The viewer's viewpoint mov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mb and out the skylight directly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women have formed a makeshift salon in the all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ercolating with pumping adrenaline and potential mood-sw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B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id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didn't do anything!  If it wa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or us archery exper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EXEC C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honey, what else did you lear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mmer camp?  I didn't see you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lley fighting to get him ou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pen street!  That's where th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en w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women section off into shoving, infighting groups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afening cat-screech reverberates the brick of the alley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en clutch their little ears and turn: Rising upon a turne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trashcan, Catwoman shouts like Sparta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nough!  Stop being victims--and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victimizers. What mak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en think we have the luxu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ighting each other!  We've got wor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 and all you want to do is wh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body wants to grade the pap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nobody wants to take the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's the matter, Catwoman? 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fraid of competi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ouldn't know. I've never had 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women "ooh" her bad-ass attitude. Catwoman allows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kay, okay, simmer down.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ve a lot of time. Don't pussy-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n me,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ASISBURG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huffs from an alley. He looks out to the Police rop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emolished diamond spewing Treasure Box. Brock implod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lti-megaton-rage then bolts back the 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UTSIDE THE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rowd builds before the Fun Palace--Media, Police, fran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ried loved ones. Officers valiantly assail the sparking d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the Palace, but back away in sneering pain. The Police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rops his head and shakes it. A LITTLE GIRL step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feated crowd and point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LE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ok Mommy!  Cat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, including the viewer, look up. Scaling the fac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jestic casino like a tree in the backyard, the Catwo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oically climb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military music hits the soundtrack, working a female Di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zen vibe, Catwoman twists onto the roof. She rushes forw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Palace skylight and clings out a plank of glass. The view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point does a complete Yo-Yo maneuver through the open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quare all the way down to the bomb (rea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02:01..02:00..01:59..) and then all the way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luster of Catwomen gather around their leader. All women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the sound of a loud thud. A mammoth paw swings onto the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then the Gargantuan Catwoman does a power roll up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mmediately trudges to the end of the skylight and holds ou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nds. She grabs the ankles of the Red Catwoman and hold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sid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 by one, in descending order of size, the Catwomen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a brisk hug and then proceed to climb down the dang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d Catwoman to be held by the ankles. And so on. With comman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cision, a human rope of dangling-upside-down, ankle-clu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en is for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ino workers and patrons rouse themselves from the de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lge their eyes at the mysterious and miraculous s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ming Macrame of feline fle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ove, it is now Catwoman's turn. She gives a no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argantuan Catwoman (whose epic, mythic size allows 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spend disbelief at the dubious physics of this whole endeavor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makes her climactic descent. She clibs down the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in of familiar once-at-war-now-at-peace felines, link by l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ng in there, baby..hang in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y..Nice hair..hang in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ab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UN CATWOMAN UPSID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 happens Catwoman.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're doing great,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SMERALDA UPSID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bestowing an hon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od Luck,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ee, thanks....Hi, M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-MOM UPSID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llo, d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BRIDE UPSID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Catwoman #1, I don't think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ld on for another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t's all right. Place goes u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irty seco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does a final crawl down past the High School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kitten, who with all her might, grasps on to Catwoman's heel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flips back into a final hanging position, just wi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each of the bomb. Catwoman stares down to the intens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mplicated too-high tech explosive device. 00:31..00:30..00:29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ow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breaks into a cackle that floats through the dead 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errified casino visitors and dribbles up the dangling ch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confused Catwomen. Catwoman remains amused as 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am I doing here?  I don't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bout defusing bombs. I d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thing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is ready to chuckle again. She spins to the frozen-i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ar faces of Kelly, Didi, the Mayor, Frank, and various f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merican families. She swallows. The bomb reads 00:13, 00:12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00:11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ROOFTOP ACROSS FROM THE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perfect rooftop view of the Fun Palace below, 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obustly stomps like a child waiting for the ball to dro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imes Squ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en!  Nine!  E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un Palace patrons lower their heads and close thei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reparing for the inevitable. Catwoman stares intentl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mb.  The High School Kitten weeps from above, a tear ro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wards off her face to raindrop upon Selina's mask.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cks it. 00:07, 00:06, 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IGH SCHOOL KIT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're all going to die, aren't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ugh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ut no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unzips her little zipper and untucks from her min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cket, the strange, small, precise gold object Spooky gav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her death throes. Catwoman reaches out with it to a sec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mb that has an exact-shaped opening. She snaps the ob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the opening of the 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omb stops right between 00:01 and 00:00 (digi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splaying half-a-one.) The black metal sheets cov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ndows triumphantly (if not overly logically) slam back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aves of electricity on the walls completely evapo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loses their mind in well-deserved delir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obliviously still rouses up for a fiery fin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ee!  Two!  And One!  B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"maybe I got the time wrong"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wo and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spreads his arms out down to his view of the casino, cu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mighty explosion that never comes. Smoldering, he bounds d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r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OUTSIDE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rescued citizens joyously plow from the opening Fun Pa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ors. They race into the arms of their loved ones as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oes berzerk in relief. The Police Chief takes off his ha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pes his sweaty scalp in that way Police Chiefs always do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dging a bu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igh School Kitten lets go of Catwoman. She somersaults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erfect landing on the glass, giving a glance to the st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anks, Rach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igh School Kitten adorably plops into Catwoman's arms.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rque de Soleil syncopation, the Catwoman unlatch and swirl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giddy human nets. They happily hug as if they just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fed a messiah. The Mayor, Kelly, Didi, and even Frank sw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anks around Cat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the place emptying out, Catwoman and Mom move to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sino's water fountain to share a moment. Unwinding, 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does her bow and arrow apparatus and sets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-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'm so proud of you, Selina;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wn, I've always been..we've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d a secret kinship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. It can't be just "deep dow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ymore. I've got no ti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"unspoken bonds" and "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kinships." I just can't do i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ay anymore. You and me i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have to be able to touch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inute of every day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her and Daughter pull off their masks and gentl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OUTSIDE THE CASINO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ther tender reunion scenes are going down outside the casi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hugs his Wild-Haired Wife. The formerly vacuumed 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Machine-gun toting Guards are being interviewed by the Med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n Brock launches a double-punch across their jaws and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ir guns. He fulminates his weapons into the air s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ryon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dies and gentlemen, this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ptain..If I'm going down, we'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ing down together. Ladies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opens the Cult of Good chestplate on his uniform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ni-fridge. He removes a stored missile like a last beer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ctivates the missile with his hand. It flares away from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ward the casino. The decidedly phallic weapon whooshes smoot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nd deliberately, not at crazy-fast sp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CASINO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in upon her Mother's shoulder, maskless Selina's eyes widen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liding doors of the casino open to allow in the rock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ward r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om...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pushes her Mom away and bolts from the fountain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issile winds right with her. On the run, Selina kicks ou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ft heel against a pillar snapping it off, then does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el on the next passing pillar. Out of the heels, Selina u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extra speed to bound up the casin stair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awdling missile keeps right with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 is with this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ASINO MEZZAN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hits the top of the staircase and pivots to the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iving to the carpet. The missile breezes past her then com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urposeful stop. It turn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w does it know...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ight bulb buzzing on, Selina rips off her claw-glove. The 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the ring Brock had given her is beeping on-and-off a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ue light--just like the tip of the harassing missile.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ries to wrench off the evil trinket, then tries b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damn thing from her finger. Nothing is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UTSIDE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shoves exiting-out Mom to the ground. She trembl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rry.  Giving searching, seething glances to the casino, 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s to impatiently but omnipotently pace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wering-on-the-ground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Please die, please die...pleas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ie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CASINO MEZZANINE DOWN TO CASINO MAIN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slaloms through a series of pillars trying to throw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oofy projectile, but it weaves along with her. Hitt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all, she slams the "down" button of an elevator. It open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harges in. The missile whirs right at her. The elevator do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aking its sweet time closing. With a typical-annoyed-at-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gh, Selina bangs on the DOOR CLOSE butt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Giving up, Selina hastens back out of the elevator. The miss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izzles closer and closer as the doors begin to close. Ris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hallenge, Selina gyrates back into the elevator. Runn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back wall, she backflips over the incoming weapon a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ween the closing doors, trapping the little varmint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gallops to the Mezzanine railing and bounds up off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ir. She floats to a perfect feline landing upon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fountain, knocking off Mom's bow-and-arrow comb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ound of a PINGING elevator kills her glee. With the ca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 of a businessman leaving for the day, the bomb putter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opening door. Seeing Selina, it whooshes forward.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antically dips her hand into the fountain trying to lubr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f her jinxed jewel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OUTSIDE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sino doors ache open in slow motion. Glow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vincible Warrior Charisma, Selina/Catwoman strides f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aising up Mom's bow-and-arrow. She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God i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arrow thunks benignly into Brock's superhero breastplat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oks up with a "Is that the best you can do?"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issile POV-lightnings behind Catwoman and whoosh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r legs. The height of subtlety, the overpowering reverse-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the missile erupting from Selina's haunches righ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sudden panic, Brock focuses down. The beeping blue R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acking-device had been put snugly around the arrow Selina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is at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w. Beat by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rock detonates in a vivid-as-PG-13-allows burst.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bbles up to raise their fist and cheer. The Mayor bellow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en and Women of Oasisburg, we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new hero!  Thy name is Catwo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at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ayor grandly swings his arms toward the casino. But Cat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s nowhere to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OWN SQUAR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f stood up on date, the Mayor stands before an unve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twoman statue, looking to his watch, dangling the Ke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 at his side. The Media and other City Council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rowded around the podium also look to their marches and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voice purrs up into a vaguely Doc Seussesque cod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did not want the fame or the gl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r the city's K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THE NIGT SK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deft reworking of the Bat signal, a spotlight shaped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ad of a Cat slams up onto the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ELINA'S BATHROOM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inhales from this image through a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a bathroom where Selina is vegging out in an oh-so-relax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bble bath. She lifts a pair of cucumbers from her eyes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the shining Cat beacon. She shakes her head and rolls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"You got to be kidding, I'm taking my bath" chu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y said, "But you must protec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air city!" I said, "Oh, PLE-EAS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ASISBURG ALLE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WO THIEVES in cat-burglar black slam down a golf cart trunk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merchandise and give each other high-fives. Catwoman pr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orth. Using the shoulders of Thief One as leverage, she vau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p to kick Thief Two to the ground. Landing, she head-butts T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e.  As he drops, she does a dizzy step back, rubs her hea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run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still liked going out at nigh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on't get me WRONG. I just wan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own to sing a new kind of S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DARK OASISBURG STREET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PURSE SNATCHER bolts by a FEMALE VICTIM, ripping away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pack. He then sheepishly walks back into fra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pologetically holding out the backpack, shrugging his hand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 a "I don't know what I was thinking" 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OUTSIDE THE FORMERLY NOT-NICE GARAG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arlier-viewed Rip-off Mechanic is hunkered down nex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arlier-viewed Ripped-off Female Customer. He is talk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ough the repairing of her own motorcycle. Grease g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uched-upon both their faces, they take a break. Exhaling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ink beer bottles into a weary to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OUTSIDE DEPARTMENT STORE DRESSING 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ing Class Husband (wearing a cryptic bandage on his ne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ounges like Scarface before a dressing room door as his Wo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lass Wife comes out to model a simple black dress. He appla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wanted them to grow up, get wi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stop waiting for a HERO.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opped being Fools on their ow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ruth would become crystak CLEAR-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IGH SCHOOL CLASSROOM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exist High School Teacher has a faded-but-still-high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sible claw mark on his face. With concerned eye-contact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lineates information to the goggled, beaker-boiling trio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ree High School Ex-Kit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SPITAL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team of STRONG-WILLED MALE AND FEMALE DOCTORS walk and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 a hallway in spirited harmony, in oddly black lab coat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viewer pauses before a passe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HOSPITAL CELL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side, lying on her back in a black straightjacket in a pad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lack cell, Dr. Penelope Snuggle is drawing a caricature of c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ead with a white magic marker between her t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stopped being lame and sta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eing suave--It was really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IMPLE.  Meanness and Smugne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Bossyness we popped like a PI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MAIN STREE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tonishingly-but-somehow-still-casually-dressed in black,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ngs around a corner to slink down a very different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eet.  Like her, everyone has discarded their dorky viso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ow where the coolest sunglasses even money can't b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so gone are the golf carts as everyone, young and elderly,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olitely thunder both sides of the street in sleek, shiny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otorcycles. It does not stop there. Everyone, Male and Fema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as been re-decked out of their eyesore funwear 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udicrously suave clothing of the subdued Calvin Klein varie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(Mostly but not necessarily black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omen pass each other in the street, nodding with knowing ha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miles. With sly, respectful body language, the Men interac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men, not with goddess-worshipping-wimpiness bu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btle, "just-happy-to-be-in-your-presence" 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 sense of Calm and Cool we do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ACK.  One Hundred Degrees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till wear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AIR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bnoxious as all get out, generic Tourist tribes scramble dow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irport tunnel already squabbling about what-a-good-time-the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tter-have. One T-shirt reads "WHERE'S MY FUN?" They f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head of them, a panorama of disarmingly darkly dressed MA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EMALE AIRLINE WORKERS are leaning into each other in int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ver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s if bit by the same vampire, they all simultaneously tur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igmatically smile to the Tourists. Spooked in deadpan tablea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ourists drop their bags and flee away back down the tunn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sweating Frank bustles into the frame to join them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scape from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Old Kind of Tourist w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cream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AME AIRPORT, DIFFERENT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NEW SET OF DARKLY DRESSED FAMILIES exuding an attitu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lligence and danger come down the airport tunnel, bre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o matching smiles with the sultry airport sta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And now a new kind of Touris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ome to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BACK ON MAIN STREE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fazed by the periodically puttering past motorcyclage,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rolls the middle of the street, taking in the world's cool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 as if she was its secret, unhaughty Queen. A GIDDY TEEN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PLE make out on the same park bench the Mayor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Unrepressed Haired Wife are making out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passes an eloquently modulated wedding being let ou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eet young (ex-)Catbride is the bride who wears black. Pink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erlocked, she drifts forward with her PERFECT-FOR-HER G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ven the priest wears amazing dark eyewear. Bride and Groom s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ver a motorcycle and breeze away past a saluting Seli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motorcycle rounds a corner where the Catbride's Grungy ex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yfriend and Yuppie ex-boyfriend sit at the same caf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y smile and salute her...and then melt into a kiss,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inally found someone they are comfortable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gently eases through a FIELD TRIP OF SMALL CHILDRE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in too-cool-for-school eyewear, being led before the sp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here Brock blew up. It is still (ever-)smoking and flam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tomb of the unknown soldier. A plaque reads DEFY AUTH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eep, deep, deep, into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darkness you must DRILL. Only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ll each day be a sick, gi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R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Passing a sign reading SELINA'S FUN PALACE, Selina languor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reks toward the darkened and de-neoned, majestic-as-e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asino.  Eerie yet wonderful music briefly takes over Selin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nar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ELINA'S FUN PALACE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glides through the sliding doors. She remov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unglasses and hangs them on a hook with hundreds of other p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n hooks. A nearby plaque reads "ONLY FOOLS WEAR SUNGLA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DOORS. BUT THEN YOU KNEW THAT." Inhaling some bliss, 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leans back against a wall, next to a thermometer reading 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gr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he takes in the new surroundings of the Fun Palace. The 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e lower as well as the Tacky Factor. A softened Esmerald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earing a flute around her neck, tugs up the instru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olly blows.  Didi and Kelly in new uniforms that are sexy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tfully subdued mosey up along with MALE WORKERS, also in sex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ut subdued uniforms. All smile in intense discu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's POV moves through the casino where everyone gamb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ondian cool. By the roulette wheel, TWO GANGLY TWINS drap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rms around the Twin Overweight Ex-Catwomen. MULTI-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UPLES waltz behind them in sensuous synco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earlier-noticed Female Exec and an EXECUTIVE MALE str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rom different directions up to the door of THE CLUB (form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Gentleman's Club). Both pull out gold card-keys at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uch the same time. The Executive Male, with a refined co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head, demures to the Female Executive. She opens the do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follows the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CL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en and Women are mixed together before the stage in a mellow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ticing melange. Selina's Mom parades onto the stage i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azzling cat costume going into a wild-not-too-wild-just-wil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ough dance number. Selina's narration cree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 DESERT OUTSIDE THE CITY--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Catwoman outfit lies neatly folded in a dug-out desert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clump of dirt thumps over it. Incongruously still in her sul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nsemble, Selina is revealed to be outside the open gate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ity, shoveling the desert dirt. Selina wrist-wipes her b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efore shovel-patting down the filled up hole. She happily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 had put the Oasis back into Bur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I never knew Fun could be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FUN.  Happily ever after we live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appily ever after--all excep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ell, well, the re-eal Catwoman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ope you don't think I'm afrai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pans to see DJ Oink has been buried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his neck in desert sand. Selina saunters to stand over him.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continues to rant, she unscrews a bottle labeled NIP and proc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Niagara the goo all over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h sure, sure, tell a couple jok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make a gross comment or two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uddenly I'm the sacrificial lamb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every jerk in the world. That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lot of sen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reacting to dribbling Ni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hey, what is that?  Sunblo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hatever you say, ba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places a microphone down by Oink's disembodied face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wivels off in a glide back toward the gate. She wear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bsurdly long scarf that billows up into the desert br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J O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Hey, hey, come back here!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officially not funny anymore. H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you listen to me when I speak to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oman!  Hey!  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With a loud, rumbling purr, Dozens of diverse CATS pour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elina toward their delightfully obvious desti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RESTAURAN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 restaurant of ROMANTIC COUPLES look up from each other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o beam up to Oink's screams on the interc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STATION WA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working-class family, packed into a station wagon,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houts on the radio, smil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INT.  THE CAS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staff of the Fun Palace encircle a bar-top radio, gr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madly at the D.J.'s w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EXT.  THE DESERT-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turned to the viewer, Selina continues her glorious str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into the gates of the city. Beautiful, wonderful cats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flowing pas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's viewpoint violently jerks back to thunder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esert floor away from the oncoming cats, Oink's wailing-from-th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ack head, and the perhaps impolite confrontation about to occ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The viewer then arcs grandly up into the air for a last awes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all-encompassing look at the paradise of Oasisburg, heavenly r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of sun beaming downward. Into this perfect image comes,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story's exclamation point, the figure of Adonis, limply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by his cape from his low-on-fuel-pathetically-chugging-up-an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eastAsia="Courier New" w:cs="Courier New" w:ascii="Courier New" w:hAnsi="Courier New"/>
          <w:sz w:val="24"/>
          <w:szCs w:val="24"/>
        </w:rPr>
        <w:t>down-across-the-sky jet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LINA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Selina Kyle versus Catwoman--who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win?  Who will LOSE?  Come to Oasisburg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the place where you don'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</w:t>
      </w:r>
      <w:r>
        <w:rPr>
          <w:rFonts w:eastAsia="Courier New" w:cs="Courier New" w:ascii="Courier New" w:hAnsi="Courier New"/>
          <w:sz w:val="24"/>
          <w:szCs w:val="24"/>
        </w:rPr>
        <w:t>CHOOS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mallCaps/>
      <w:sz w:val="44"/>
      <w:szCs w:val="44"/>
      <w:lang w:val="de-D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2:14:00Z</dcterms:created>
  <dc:creator>Daniel Walters</dc:creator>
  <dc:description/>
  <dc:language>en-US</dc:language>
  <cp:lastModifiedBy>Alberto Cassani</cp:lastModifiedBy>
  <dcterms:modified xsi:type="dcterms:W3CDTF">2000-04-03T02:17:00Z</dcterms:modified>
  <cp:revision>4</cp:revision>
  <dc:subject/>
  <dc:title>Catwoman</dc:title>
</cp:coreProperties>
</file>