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har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DE IN (BEFORE TIT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     EXT. FRENCH COUNTRYSIDE -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lence -- complete silence for the urbanite, th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coming darkness is punctuated by the sounds of fa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untry -- a few birds, a distant rumble of thunder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 heavy clouds on the horizon, a dog's ba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PANS the green, squared-off flatland, lit only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fine sunset in its final throes.  Then, gradu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ing from nothing, a rumble is heard, quickly gr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uder and louder until the sound of a train can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ogn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PANS quickly, discovering the railroad line atop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an-made rise of land, and the speeding passenger train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on us, flashing by with a ro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, as if from nowhere, the figure of a man hi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mbankment and rolls crazily down to the bottom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ck underbrush alongside the tr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    CLOSE SHOT -- 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lies in the bushes, still, unmoving -- dead. 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NS AWAY to the quiet peaceful countryside as the s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train fades off until there is silence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TLE MUSIC begins with a c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(MAIN TIT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) 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     FAD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T. MEGEV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handsome and elegant hotel perched on the mountain-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verlooking the French resort town.  A large, open s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ck -- tables, gaily colored parasols, sun ba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of the latter is REGINA LAMPERT, a lovely young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is, besides taking in the sun, involved in her favor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tivity --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-- a dark, ominous shape intrudes in the f.g.  FOC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ANGES to bring into sharp relief a revolver -- shi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lack and ugly in the sun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, unaware of her danger, continues to 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inger tightens around the trigger and final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n shoots -- a stream of water arcs, with unerring a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aight into REGGIE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 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JEAN-LOUIS, a French boy of six or so. 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at him ster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 (in for trou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tell me you didn't know it was load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calling) Sylvi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  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LVIE GAUDET, French, attractive, blonde, in her ear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rties, comes from the railing of the sun deck to jo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and JEAN-LOU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sn't there something constructive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-- like start an avalanch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 (to JEAN-LOU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a jouer, mon 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EAN-LOUIS scampers off, content to have gotten off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ightly.  SYLVIE notices REGGIE's lunch which consis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ld chicken, potato salad, rolls and butter, win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ff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n you start to eat like thi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 mat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 answer from REGGIE.  SYLVIE begins reading a magaz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continues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ylvie -- I'm getting a divor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Ça alors!  From Charl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the only husband I've got.  I tr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make it work, I really have --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how to explain it.  I'm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o misera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picks up a chicken leg and starts off. 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ards the devastated table before 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is infuriating that your unhappin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es not turn to fa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A.     INT. SWIMMING POO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magnificent indoor, glass-enclosed pool, the vista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now-covered mountains seen through the ceiling-hi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ows beyond.  REGGIE and SYLVIE are passing throug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conversation continu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why do you want a divorc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cause I don't lov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that is no reason to get a divorc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B.     EXT. HOTEL TERRA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 open balcony running around two sides of the poo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n-worshippers lying in deck-chairs.  REGGIE and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ppear, their conversation continu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a rich husband and this yea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lothes you will not find it difficul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make some new frien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it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admit I moved to Paris because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ired of American Provincial, bu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esn't mean I'm ready for French Traditiona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loathe the idea of divorce, Sylv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-- if only Charles had been hon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th me -- that's all I ask of any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he simple truth.  But with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verything is secrecy and lies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ding something -- something fright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something terrible -- and evi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stops as she is aware of a weird figure hovering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.  She wheels,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      CLOSE SHOT -- PERUVIAN SNOW-M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trange, grotesque knitted mask that completely co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ace except for eyes, nose and mouth.  The eyes in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particular mask stare down at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es this belong to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PANS down to include JEAN-LOUIS, his hand h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mly by the man in the m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 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REGGIE, MAN, SYLVIE and JEAN-LOUIS.  REGGI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o terrified to answer.  Realizing this, the man,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OSHUA, takes off the snow-mask to reveal a handso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nne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forgive me. (indicating JEAN-LOU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s this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indicating SYLV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hers.  Where'd you find him, robb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ban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was throwing snowballs at Bar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othschild.  (a pause)  We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ach other, do w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, do you think we're going t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-- how would I k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afraid I already know a great m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eople.  Until one of them dies I c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ossibly meet anyon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of course.  But you will let me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 anyone goes on the critical l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he starts off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Quit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tu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give up awfully easy, don't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yeing one, then the other, SYLVIE sizes up the situ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iens, Jean-Louis, let us make a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have never seen a Rothschild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LVIE and JEAN-LOUIS start off, but not before the b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quirts PETER with his pisto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dry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lever fellow -- almost missed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afraid you're blocking my vie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mov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rry.  Which view would you lik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one you're blocking.  This is the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nce I have -- I'm flying back to Par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s afternoon.  What's your na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eter Joshu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Regina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re a Mr.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od for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t isn't.  I'm getting a divor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lease, not on my accou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you see, I don't really lov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you're honest, any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, I am -- I'm compulsive about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shonesty infuriates me.  Like when you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to a drug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not sure 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ll, you go in and you ask for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othpaste -- the small size -- and the man b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the large size.  You tell him you w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small size but he says the large siz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small size.  I always thought the l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ize was the largest size, but he say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family size, the economy size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iant size are all larger than the large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hat the large size is the smallest si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 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re a Mrs. Joshua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but we're divorc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wasn't a proposal -- I was just curio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your husband with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Charles is hardly ever with me.  Firs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as separate rooms -- now we're trying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cities.  What do people call you -- Pet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Joshua. (turning to go)  Well,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njoyed talking with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you're ang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'm not -- I've got some packing to do.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so going back to Paris to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  Well, wasn't it Shakespeare who sai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"When strangers do meet they should ere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ee one another again"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akespeare never sai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do you k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terrible -- you just made it 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the idea's right, anyway. 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ing to call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in the boo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re only one Charles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A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B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face clou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rd, I hope s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     EXT. AVENUE FOCH -- LAMPERT APARTMENT HOUS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Arc de Triomphe at the far end of the Avenue.  CAMER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NS to pick up a TAXI as it pulls up before the hand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ilding.  Inside are REGGIE, SYLVIE and JEAN-LOU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     MED. SHOT -- TAXI -- LAMPERT APARTMENT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REGGIE climbs out and the DRIVER begins unloading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itc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odbye, Sylvie, and thanks. (Sh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ward the hous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EAN-LOUIS sticks his head out of the taxi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n you get your divorce will you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ing back to America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     MED. SHOT -- THE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looks at SYLVIE,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knows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JEAN-LOUI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you want me to st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of course -- but if you went bac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rote me a letter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you could have the stamps.  I'll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some here, ok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k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walks toward the house with the driver, who carr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r cases.  She presses the button that electrically op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 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     INT. APARTMENT LAND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he elevator rises REGGIE gets out, followed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r.  He puts down the bags in front of the a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handing him a ti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rc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iver leaves.  She goes to the door and press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inuterie, the button that turns on the time-light,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ghts come on.  Then she rings the doorbell. 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swer.  She rings again.  Still nothing.  Sighing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gs out her keys and starts to fit it into the lock. 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moment the minuterie expires, plunging the scen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onder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finds the button and the light goes on again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erts the key and tur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     INT. LAMPERT APARTMENT -- ENTRANCE HAL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DOOR as it opens and REGGIE step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ops, her expression cha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.     REVERSE S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REGGIE's p.o.v. as CAMERA PANS the entrance hall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bare -- no furniture, no rug, no pictures, no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 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stares for a moment, then goes back out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n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     INT. APARTMENT LAND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steps back outside.  She looks at the nam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side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     INSERT NAME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reads "MR. AND MRS. CHARLES LAMPE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     INT. APARTMENT LAND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looks at the plate in disbelief, then tur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urries back into the a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     INT. LAMPERT APARTMENT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hurries into the entranc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norin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, CAMERA FOLLOWING, she goes into the Salon.  I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so empty -- stripped bare.  There are squares of the wal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iginal color where paintings used to hang, the h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ll in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rushes now, going into the bedroom, CAMERA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azily, lurching and careening behind her.  The bed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o, is empty.  She goes to the built-in wardrobe clos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rows open all the doors.  Only some hangers rem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pulls open the drawers -- no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harles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, and running now, goes through another do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ibrary, CAMERA FOLLOWING.  The rows of shelve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empty as the rest of the apartment.  She begins to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a circle, looking for something, anything.  In a pani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 and runs out, colliding suddenly with a MAN wh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(and we) have not noticed until the moment of imp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     CLOSE SHOT -- INSPECTOR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heavy-set man of no particular age with tobacco-colo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ir, and thick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dame Charles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 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REGGIE, in a state of near-sh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am Inspector Edouard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the Police Judiciaire.  Would you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 kind as to come with me, pleas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     INT. MORGU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see a large metal drawer being opened and an all-to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miliar shape outlined under a damp sheet of musl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.     ANOTHER ANGLE -- OVER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ing straight down at the tops of REGGIE's, GRANDPIER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an ATTENDANT's head and smack into the open dra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 lifts a corner of the sheet at the botto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veals a bare foot with a ticket tied to its big to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oops to read it.  Satisfied, he recovers the fo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n moves to the other end to uncover the head. 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et starts to lif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.     REVERS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as she looks down into the CAMERA.  She clos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yes for a moment, then looks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Madame -- 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are positiv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nods again.  GRANDPIERRE moves into the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loved h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very col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 nods as he turns to the unseen ATTEND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suddenly moves as the 'drawer' is slid b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all.  BLACKNESS comes with a loud clang and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ile the echo d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.   INT. GRANDPIERRE'S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DESK DRAWER (FROM ABOVE) as it is pulled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photograph of Charles Lampert lies face up in the dra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hand reaches in and pulls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. 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GRANDPIERRE sitting behind his desk, and REGG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tting across from him.  The office is as bare as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licemen's offices.  GRANDPIERRE studies the pho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discovered your husband's body lying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the tracks of the Paris-Bourdeaux railro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ne.  He was dressed only in his pajama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know of any reason why he migh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shed to leave Franc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av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husband possessed a ticket of pass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 the 'Maranguape.'  It sailed from Bordeau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 Maracaibo this morning at 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very confus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arts to rummage through her bag.  GRANDPIERRE sho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package of French cigarettes across the desk to her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pulls a package of nuts out of her bag.  She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parating the shells with her thumb nail and ea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uts, depositing the shells in the ashtray. 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es this for an in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was America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wi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.  Swiss.  His professi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didn't have 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was a wealthy ma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 I suppose s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bout how wealthy would you s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 did he keep his mone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sides yourself, who is his nearest relati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(explod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'est absurde, Madame.  To-tale-ment absurd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know.  (pause)  I'm sor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is all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 sighs, puts down his pencil and pushes a but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the desk.  He removes a cigar from his desk and inse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nto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s it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wish you wouldn'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ips the cigar out of his mouth and slams it back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awer, closing it fiercely.  A UNIFORMED POLIC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cks his head i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s effets de Lam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OLICEMAN leaves and close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 Wednesday last your husband sold the enti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ntents of the apartment at public auc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urniture, clothing, kitchenware -- every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gallery, in complying with his wishes, p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m in cash.  One million two hundred and fif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ousand New Francs.  In dollars, a quar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a million.  The authorities in Bordeau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ve searched his compartment on the tr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y have searched it thoroughly.  They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 find $250,000, Mad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opens the desk drawer, puts the cigar back in his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ights a match by scratching it against the glass desk-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he remembers REGGIE's request.  He puts it back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rawer again.  The door opens and the POLICEMAN ent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ain, this time carrying a wicker basket which he depo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n GRANDPIERRE's desk, and leaves.  GRANDPIERRE peers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as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se few things are all that was foun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ain compartment.  There was no other bagga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husband must have been in a great hur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begins to take them out, placing them on the des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dentifying each item as 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e wallet containing four thousand franc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e agenda -- (pausing, he opens the notebook)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s last notation was made yesterday -- Thursd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reading) "Five p.m. -- Jardin des Champs-Elysées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looking up)  Why t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 Perhaps he met somebod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(dry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bviously. (returning to the item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sket)  One ticket of passage to South Amer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one letter, stamped but unsealed, addres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light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letter?  May I see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 hands her the letter and watches her close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read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rea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My dear Regina:  I hope you are enjoying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liday.  Megeve can be so lovely this tim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ar.  The days pass very slowly and I hop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ee you soon.  As always, Charles.  P.S.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entist called yesterday.  Your appointment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en changed."  (she looks up, puzzled) 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ery much,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took the liberty of calling your dentis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thought, perhaps, we would learn some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.  Your appointment has been changed. (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miles at his little joke, then return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sket).  One key to your apartment -- one comb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e fountain pen --  one toothbrush -- one ti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oth powder (he looks up) -- that is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lides a sheet of paper and pen across to h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s to put the things back into the basket whil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ak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will sign this list you may tak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ngs with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sigh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at all?  Can I go 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e more question.  Is this your husband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asspo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eaches into the desk drawer and pulls out a pass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ich he hands to 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.     INSERT -- PASS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ver indicates that it is Swiss.  REGGIE's hand o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to a picture of a man -- the man we saw in GRANDPIERR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hoto.  Under it is the name: "CHARLES LAMPE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.     MED. SHOT -- REGGIE AND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course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i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ds her another passp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.     INSERT -- SECOND PASSP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cover is American.  When it is opened, we se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dentical picture, but the name under it reads: "CHAR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OSS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.     MED. SHOT -- REGGIE AND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underst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this?  And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ds her, one at a time, two more passpo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.     INSERT -- THIRD AND FOURTH PASSPO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is Italian which, when opened, shows the same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e name "CARLO FABRI."  The other is Venezuela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me photo, and the name "CARLOS MORENO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.     MED. SHOT -- REGGIE AND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you nothing to say, Mad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looks down at the four passports, then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hop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all right if you want to smok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igar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.     INT. LAMPERT APARTMENT -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ouse is empty as before.  Now it is silent, the 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ternoon light coming from outside.  REGGIE stands b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ow.  A canvas airline bag rests on the floor near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 there is the noise of a DOOR OPE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.     CLOSER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r head turns, in alarm, toward the noise. 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ment of silence, then FOOTSTEPS are heard, coming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. 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PETER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phoned but nobody answered.  I want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ell you how sorry I am -- and to fi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there was anything I could d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did you find ou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in all the afternoon papers.  I'm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r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nk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rang the bell but I don't think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rk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 it is -- I heard it this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ooks around for the light switch, then goes to 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licks it on -- nothing happens.  He flicks it a few mo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y must have turned off the electricit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shakes her head.  PETER looks ar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 did everything g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sold it all -- at aucti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know what you're going to d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y and get my old job back at UNESCO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uppo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ing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a simultaneous translator -- like Sylvi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ly she's English to French -- I'm Fren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English.  That's what I did before I marr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.   The police probably think I k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stant divorce you mea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thing like that.  But I'm sorry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nded like this -- tossed off a train lik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ack of third-class mai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taking her ha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me on.  You can't stay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where to g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'll find you a hote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 too expensive -- I'm not a lady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isure anym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thing modest but clean -- and near en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UNESCO so you can take a cab when it rai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ok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nods.  He picks up the airlines bag and they star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ops at the door and look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loved this room -- but Charles n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w it -- only what was in it.  All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xquisite things -- (looking around)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nk I prefer it like th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A.    INT. FUNERAL CHAPE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of a phonograph. A hand appears, star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ord on it spinning, then places the arm at the begin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 instant later ORGAN MUSIC starts with a ro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.     INT. FUNERAL CHAPEL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of the coffin.  It rests on a low platform,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bouquet or two of flowers near the head, the lid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, the face made up to look lifelike (but failing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e the remnants of Charles Lam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.     CLOSE SHOT --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INSPECTOR sits quietly, eyes downcast, staring at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s in a prayer-like attitude.  CAMERA PULLS BA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vealing row after row of empty wooden bench-like sea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rge, dimly-lit, high-ceilinged room.  Finally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st row, REGGIE and SYLVIE are discovered.  Besid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, they are the only ones present.  REGGI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ound to look at the empty room.  They speak in whis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not exactly what I'd call a l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urn-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n't Charles have any friend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ask me -- I'm only the wid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indicating GRANDPIERRE)  If Char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d died in bed we wouldn't even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t least he knows how to behave at funeral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.     CLOSE SHOT --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s eyes still lowered.  CAMERA PANS DOWN to feature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nds -- he is methodically trimming his nails wit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all clip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.     TWO SHOT -- SYLVIE AND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ve you no idea who c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e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ntil two days ago all I really k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bout Charles was his name -- now it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ut I didn't even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ront DOOR of the Chapel is heard opening and a sha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daylight streams in.  The WOMEN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.     MED. SHOT -- CHAPEL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hort, heavy-set figure of a MAN is outlined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right outdoor light.  He stands for a moment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loses the door after him.  LEOPOLD GIDEON, short-sight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ld, in his middle forties, glances around nervous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ke a barnyard bird.  Then he walks down one of the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isles of the Chap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.     CLOSE SHOT --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watches GID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. 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.     MED. SHOT -- THE B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arrives at the coffin.  He stops, looks dow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MPERT's body for a moment.  Then, suddenly, in rap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ccession, he sneezes six times.  He takes a small bo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his pocket, shakes a pill from it and swallows it d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urns and walks back up the aisle, looking for a p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sit.  He comes face to face with GRANDPIERRE,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to sit somewhere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.     TWO SHOT -- REGGIE AND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know h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ve never seen him bef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must have known Charles pretty we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can you tel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allergic to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LVIE turns and glances at GIDEON.  Again, the sou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OR opening interrupts them.  They turn to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.     MED. SHOT -- CHAPEL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ain the figure of a MAN is outlined in silhouette again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utside brightness.  When he closes the door we can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TEX" PENTHOLLOW, a slim, rangy man with sandy-colored 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weatherbeaten face, washed-out blue-eyes -- also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ties.  He wears a velvet-corduroy suit, string tie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ight yellow flower in his lapel.  A bulldurham tag ha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his outside breast pocket, dangling from its st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arts down the aisle toward the bier, CAMERA LEA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m, and we notice his unsteady gait.  He turns to loo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thers pre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.     TRAVELING SHOT -- TEX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NG down the aisle.  GRANDPIERRE's face, then GIDEON'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REGGIE's and SYLVIE's -- all staring at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.     MED. SHOT -- THE BI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EX arrives.  He stands staring at LAMPERT's bod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waying on his feet until he reaches out and grab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de of the coffin to steady himself.  Then he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ower from his lapel and throws it into the open bo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.     CLOSE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heavy Texas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iva durchy, Char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. 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EX turns away from the coffin and approaches REGGI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YLVIE, addressing the latter -- after having first reac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his hat which he discovers he isn't wea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z Lampert, ma'a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LVIE points to REGGIE.  Unruffled, TEX starts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dressing REGGIE this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z Lampert, ma'a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ie had no call to handling it this-a-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sure didn't.  No sire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understa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TEX has nodded his head and moved off to find a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he spots GIDEON, the two men stare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ally, TEX chooses a seat away from him and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.     MED. SHOT -- CHAPEL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flies open, this time with a bang, and the larg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 appears almost fills the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.     CLOSER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loud noise awakens him with a snort, mid-sn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.     MED. SHOT --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ing the door, we see HERMAN SCOBIE, a heavy-we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ll and wide, but not fat -- with black hair combed stra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and heavy bushy eyebrows of a matching color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et over his nose and join up.  About the same ag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st two men, SCOBIE is dressed in a battered raincoat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s thrust deep in the pockets.  He marches down the ais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ing straight ahead, CAMERA PANNING with him.  He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the coffin and stares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.     CLOSE SHOT -- 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he stares down into the coffin, his tongue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lodge a bit of food caught in his teeth.  He stares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 the body, squinting his eyes.  Then he removes one h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his pocket, removes a pin from the inside of his lape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icks his teeth with it, then slowly lets the hand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the coff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.     CLOSE SHOT -- SCOBIE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in held between thumb and forefinger, he jabs it slow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positively deep into the back of one of the dead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s.  There is no rea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.     CLOSE SHOT -- 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watches the dead man carefully, still squinting. 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ally satisfied, he returns the pin to his lapel and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up the aisle and out of the door, slamming it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. 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ving watched SCOBIE exit.  Suddenly a hand falls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ulder.  She jumps in alarm and utters a little cr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. 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turing a funeral ATTENDANT, a cadaverous type (a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all) with a black cut-away coat and an over-solicito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unctuous manner.  He is eternally bent at the waist,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rt of half bow.  He offers REGGIE a letter which she t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rci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TTEND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as du tout, madame, pardon -- pardon -- pard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backs off and is gone.   REGGIE looks at the letter,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front, then starts to op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is it fro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American Embass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pulls out the letter and starts to rea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.     INSERT -- THE LE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bears the Great Seal as a letterhead and the ty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ssage rea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"Dear Mrs. Lampert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lease drop by my office tomorr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t noon-thirty. I am anxiou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scuss the matter of your la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usband's dea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Sincere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signed)           H. Bartholomew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.     TWO SHOT -- REGGIE AND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LVIE has been reading over REGGIE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is it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know.  But if this is a sampl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merican diplomacy I'm buying a fallout shel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3.     EXT. THE AMERICAN EMBASSY -- ESTABLISH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ine old building in the Rue Gabri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.-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9.     INT. EMBASSY CORRIDOR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leaves the elevator two young DIPLOMATIC TYP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ep in, immersed in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1ST DIPLOMATIC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bluffed the Old Man out of the last p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a pair of deuc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2ND DIPLOMATIC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so depressing about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1ST DIPLOMATIC TY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I can do it, what are the Russi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ing to h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levator door closes on them.  REGGIE reacts to thi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s down the hall, finally stopping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.     MED. SHOT --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marked "307-A  H. BARTHOLOMEW."  REGGIE check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tter, then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1.     INT. BARTHOLOMEW'S OUTER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ffice is empty, the typewriter on the secretary's de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s covered with its plastic shroud.  REGGIE enters, loo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somebody, notices that the door to the private offic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ightly aj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tentative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llo -- ? (there is no answer)  Hell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from the private office)  Is there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rong, Miss Tompkin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h -- Miss Tompkins isn't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 comes to the door and looks in.  He is a p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ey-haired man who looks, on first examination, older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forty-odd years.  Sickly would be the word that describ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best -- pallid, consumptive-looking.  He wears heav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rtoise-framed glasses which fall down his nose and 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to push them back in place every so often with a qu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utomatic mo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orry -- my secretary must have g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lunch.  You ar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Lampert -- Mrs. Charles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(looking at his watch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me in, Mrs. Lampert. You're quite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motions for her to enter, standing aside to let her do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.     INT. BARTHOLOMEW'S PRIVATE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mall cubicle -- there is a silver-framed photo of th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ids on the desk.  BARTHOLOMEW indicates a chai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es behind his desk and sits.  A can of lighter flu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s open on the desk and a crumpled hankie besi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xcuse me for a moment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a stubborn little devi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works at a stain on his necktie with lighter flui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k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ry-cleaningwise, things are all fou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p.  I had a good man - an excell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n on the Rue Ponthieu, but H.Q. asked u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se the plant here in the building -- to eas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ld outfl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Bartholomew -- are you sure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I a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Lampert's widow -- yes?  (going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the tie)  Last time I sent out a t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ly the spot came ba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ooks up at her, laughs silently, then goes back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oilà!  As they s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puts away the lighter fluid in a desk drawer, sme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ankie, passes on it, then sticks it in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opens another drawer and pulls out various sandwi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rapped in waxpaper, a salt and pepper shaker, a tub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stard, a bottle of red wine and two Dixie cu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some, please.  I've got . . .  (chec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. . . liverwurst -- liverwurst -- chicken 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verwur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uncorks the wine, fills a cup and begins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you know what C.I.A. is, Mrs. Lampe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suppose it's an airline,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entral Intelligence Agency -- C.I.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mean spies and things like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ly we call them age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?  You mean you're --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meone has to do it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orry, it's just that I didn't think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people were supposed to adm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not an agent, Mrs. Lampert -- I'm an administ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a desk jockey -- trying to run a burea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overworked men with under-allocated fun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ngress seems to think that all a spy need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g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 -- That all he needs is a code book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yanide pill and he's in busine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all this got to do with me, Mr. Bartholome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his mouth fu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husband was wanted by the U. S. govern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y I have a sandwich, pleas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ds her a sandwich and fills a wine-cup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be more specific, he was wanted by this ag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eat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 that wa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.  We knew him, of course, by his real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lmost chok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s -- real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oss -- Charles Voss.  All right, Mrs. Vos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taking a photo from his desk) -- I'd lik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look at this photograph, please --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y, you saw this one, didn't you? (indic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kids on the desk) Scott, Cathy, and Ham, J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ery swe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en't they?  Now look at this one, Mrs. Voss, 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op calling me that!  Lampert's the nam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arriage licen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 -- and tell me if you recognize any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ust a moment.  Have a goo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reaches back into the drawer and pulls out a glass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giv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.     CLOSE SHOT --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UR MEN, all in army uniform, sitting behind a tabl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lass is held over the first, magnifying the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4.     CLOSER SHOT --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's a photo of a young CHARLES LAM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Charle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ery goo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looks so young -- when was this take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1944.  The next face,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lass and CAMERA move to the next man -- a young T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the man who came to the funer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terday -- I'm sure of it -- a t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n in a corduroy suit and string 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es the name Tex Penthollow m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ything to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xt,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lass and CAMERA move to the third face -- a young GID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 -- and he was there, too -- a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atter now -- and less hair -- but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same 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know him, Mrs. Vo -- Mrs.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opold W. Gide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last one,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lass and CAMERA move to the fourth face -- a yo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a face you don't forget --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s there too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man Scobie.  And you've never s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m before, eith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, thank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5.     MED. SHOT -- REGGIE AND 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a pause, regarding 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Lampert, I'm afraid you're in a g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eal of dang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anger?  Why should I be in any dang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Charles Voss's wife -- now that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ead you're their only l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Bartholomew -- if you're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ighten me you're doing a really first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ate job!  (she takes another sandwic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lease, do what we ask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your only chan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ea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ladly, only I don't know what you wan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haven't told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, haven't I?  The money -- Mrs. Lamper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oney.  The $250,000 Charles Vo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ceived from the auction.  Those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n want it, too -- they want it very bad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it's Charles's money, not thei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, Mrs. Lampert!  I'd love to se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ry and convince them of that!  (dr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s eyes)  Oh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whose is it?  His or their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u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he looks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 a moment).  Oh, I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I'm afraid we want it ba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I don't have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impossible.  You're the only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could have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orry it's impossible.  It's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 is silent for a moment, 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belie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nks very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you've got the money all righ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just don't know you've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Bartholomew -- if I had a quar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a million dollars, believe me, I'd kn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vertheless, Mrs Lampert -- you've go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mean it's just lying around somepla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 that cas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r a safe deposit key, a certified chec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baggage claim -- you look for it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quite sure you'll fin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ok for it, Mrs. Lampert -- look just as h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as fast as you can.  You may not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reat deal of time.  Those men know you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just as surely as we do.  You won't be sa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ntil the money's in our hands.  Is that clea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nods.  He writes something on a pad of pap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ars it off, handing it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e's where you're to call me -- day or 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a direct line to both my office and my apartme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lose it, Mrs. Lampert -- and plea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tell anyone about coming to see me. 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uld prove fatal for them as well as your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it a minute -- you think those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n killed Charles,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ve no proof, of course, but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ather think so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there you are!  Charles ha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ey with him -- so whoever killed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s it -- they have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gri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cause they're still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ke I said, Mrs Lampert -- I'm afra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in a great deal of dang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member what happened to Char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takes the last sandwich and begins eating fu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6. 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.     EXT. ESPLANADE DES CHAMPS-ELYÉE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ED. SHOT -- GUIGNOL.  One of the French Punch and Ju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ows set up on certain days in the small park along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broad avenue between the Rond Point and the Place 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 Concorde.  At the moment, Judy, as always, is bea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unch with a bat.  The sound of CHILDREN laugh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reaming can 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.     VARIOUS CLOSE SHOTS -- THE CHILDR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tting on small benches lined up to face the stage. 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tention is fixed on the show, their belief tot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spended by the play as only children's can be -- laug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the slapstick, booing the villain, frightened b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ri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9.     MED. SHOT -- 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tting on the last bench, next to some CHILDREN.  They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ughing but she isn't -- she just watches, her atten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ught up but her face void of emotion.  The bench is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w for her, forcing her knees up almost under her c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ter a moment, PETER comes up behind her and, stepping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benches, sits beside her.  She doesn't seem to not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[Throughout the following scene the CHILDREN a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TORS can be heard in the b.g.]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 and looks at him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vagu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llo, Pe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telephoned me to meet you.  I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en standing on the corner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-- waiting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orry -- I heard the children laug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ROAR from the CHILDREN.  REGGIE and PETER turn tow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sta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A.    MED. SHOT -- GUIGN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NCH and JUDY are arguing 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0.     TWO SHOT -- REGGIE AND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you understand Frenc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till having trouble with Englis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an and the woman are married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.     CLOSE SHOT -- GUIGNOL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NCH and JUDY are batting each other on the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I can see that -- they're ba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ach other over the head with club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ally, JUDY knocks Punch out of sight and a PUP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aring a three-cornered hat 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's that with the 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2.     MED SHOT -- 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aring a hat, he stands off in the background,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the policeman - he want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rest Judy for killing Punc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.     CLOSE SHOT -- GUIGNOL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UDY and the POLICEMAN are batting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she saying 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she's innocent -- she didn't do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he did it, all right -- take it from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believe 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NCH's head appears on the other side of the stage, s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thing, then duck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was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unch, of cour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.     TWO SHOT -- REGGIE AND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course?  I thought he was d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's only pretending, to teach her a less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ly -- (her face clouding) -- only he is dea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eter -- I saw him -- he's not pretending.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ew him off a train.  What am I going to do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was mixed up in something terri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ish you'd let me help you.  Whatever it 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doesn't sound like the sort of thing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woman can handle all by her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5.     CLOSE SHOT -- GUIGNOL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UDY has gotten the upper hand is now ba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LICEMAN's brain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6.     CLOSE SHOT -- GRANDPIERRE as he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7.     TWO SHOT -- REGGIE AND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you got a mirror? (she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ive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hands it to him and he holds it in front of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ight there, between your eyes -- s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rry lines.  You're much too you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o pretty to have anything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about making me vice-presiden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ge of cheering you up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jumping at the sugges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arting ton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8.     INT. NIGHTCLUB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D. SHOT -- EMCEE.  He stands on the dance floor in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a five piece Latin dance band, a spotlight on hi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aring his professional smile as he speaks into a m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EMC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onsoir mesdames et messieurs, good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dies and gentlemen, guten Abend, me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amen und Herren -- ce soir, comme tous 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irs, l'attraction ici, au Black Sh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lub, c'est vous!  Venez, mesdames 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ssieurs, step right up, ladies and gentlem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kommen Sie her, meine Damen en Herr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vanti, signore e signori -- avant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9.     MED. SHOT -- REGGIE AND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their table.  REGGIE is dressed in a lovely Givenchy dr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was all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un and games. Evidently we'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loorsh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mean you and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, everyone.  Come on - avanti, avant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rises and pulls him a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0.     WID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the dance floor as most of the patrons go to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ughing self-consciously and look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EMC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Écoutez bien - les règles sont tres simp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 the rules are very easy - deux équip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wo teams -- each with one orange -- une orang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ine apfelsine -- un' arrancia -- held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chin, like so -- (does it) -- comme ç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passed to the player behind you -- s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ous servir de vos mains -- using nothing b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in -- no hands -- and keeping the orang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 costs from touching the floor.  Commencez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sdames et Messieurs -- begin, ladi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entlemen -- signore e signori, commincia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EMCEE now circulates, forming teams, tell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trons to line up, making sure there is a woman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ery man.  REGGIE and PETER are the second coupl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the EMCEE picks up a basket of oranges and place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der the chin, held securely against the chest, of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 at the head of the line.  Blowing a whistle, a sign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the game to begin and the band to play, the men 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women behind them and attempt to transf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ranges from under their chins to under the chin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men -- without using thei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is maneuver can only be accomplished by embracing on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artner passionately and firmly pressing the orange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artner's throat until he or she can grip it tigh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nough with the chin to turn and offer it to the pers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ext in line, where the process begins anew.  However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lightest miscalculation, which can be brought about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y number of human frailties -- haste, modesty, inhibi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r lack of co-ordination -- will surely result in lo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ntrol of the orange so that it either falls to the fl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[where it can only be picked up by the chin] or it star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roll and slide from its proper place to some oth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ess proper, spot on the human anatomy, forcing the man 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woman to retrieve it -- again, with the chin only. 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atter is an activity which can prove extremely satisf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old friends, or even new friends who wish to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ld friends, but can only be a torment for total strang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/or the Englis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.     VARIOUS SHOTS -- ORANGE G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 of the couples in various states of confus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tanglement and intimacy -- all of them, natural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lari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2.     TWO SHOT -- PETER AND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his turn to take the orange from a very short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te shapely young girl in a strapless dress (held up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 abundance of cantilever).  PETER 'takes' when he s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win obstacles which might -- and probably wi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cumber the game but increase his worldly exper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ntest begins: because of her stature he is forc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move in low, making the ordinary embrace need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ccess difficult, if not impossible.  Then, inexorabl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ange starts to slip down the GIRL's front.  Manfully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es aft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3. 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is enjoying it thorough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4.     TWO SHOT -- PETER AND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nding over backwards, in a sort of frontal half-nels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ETER makes a last valiant effort and voilà, grip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range under his chin -- amid much cheering and congratula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members of his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 he turns to REGGIE and they face one another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 gar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y on, MacDu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go at it, working their bodies together to make it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ssible.  Then, for a moment, the game and the onlook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eem less important than their proximity.  But, alas,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 too good despite themselves and the transfer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complished -- again with appreciative cheers from the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, with the orange now tucked firmly under her ch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to the next team-member in line and is locked i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mbrace before she realizes her partner is LEOPOLD GIDE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hort, fat, balding man seen at the funeral and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BARTHOLOMEW's pho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arts to draw back but GIDEON holds her tigh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utting his chin around the orange he is able to spea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etly in REGGIE'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5.     CLOSE TWO SHOT -- REGGIE AND 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eyes show her fright as he whisper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do you wan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n't Charles tell you, Mrs.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ell me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doesn't belong to you, Mrs. Lamp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you do know that, don't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know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Lampert, any morning now you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ke up d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ave me alone -- 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ad, Mrs. Lampert -- like last week's new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ike Charles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hou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op i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.     CLOSE SHOT -- REGGIE'S AND GIDEON'S F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hauls off and kicks GIDEON full in the sh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.     CLOSE SHOT -- 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iffens as the pain registers.  Instead of shouting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rely close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8. 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REGGIE and GIDEON and PETER standing by,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ome spectators.  PETER comes quickly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what's the troubl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realizes that GIDEON no longer offers any res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eps back, leaving GIDEON holding the orange, foolish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der his chin, his eyes still closed.  REGGIE stares a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-- he was stepping on my fo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9.     CLOSE SHOT -- 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owly, his eyes open and tears stream from them, ro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his cheeks.  He speaks while holding the o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give me -- it was quite unintentiona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0.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turns to the woman behind him and the game resu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tarting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it for me -- I won't be lo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goes off toward the rear of the club and starts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light of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.    CLOSE SHOT --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ing her go, a concerned look 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.    INT. NIGHTCLUB LOUN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mall, dimly lit area with a door to the combin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n's-women's room and a 'phone cabin with a solid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usic and shouting from upstairs float down. 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es down the stairs and goes to the 'phone, flick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ight and closing the door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takes a jeton ('phone token) from her bag and dr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n the slot.  Then she takes out a slip of paper (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given her by BARTHOLOMEW) and dials the number writt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it.  She listens to it ring, then evidently he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into '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. Bartholomew -- it's me, Reggie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sten Mr. Bartholomew: I've seen on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(she stops) Mr. Bartholomew? Can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ar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realizes she has not pushed the button which takes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in and allows the party at the other end to hear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llo -- Mr. Bartholomew -- it's me, Reg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m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 the door of the booth opens and REGGIE wheel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, slamming the receiver down as she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4.    REVERSE SHOT -- '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PENTHOLLOW, the second man from the funeral (and photo)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an in the corduroy suit and string tie, stands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way, his face calm, a hand-rolled but unlit cigar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his mouth.  He has put one foot up against the side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 so she can't leave.  REGGIE stares at him, te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dy, Miz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-- what do you wan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takes a book of matches from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know what I want, Miz Lampert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-- no, I'm don'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me on now -- sure you do.  An' you'd b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ive it to me, Miz Lampert -- cuz I ai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olin'.  No sireebo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rikes a match and lights his cigarette, hold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rning match in his hand afte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know wha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, without a word, throws the still-lit match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oth, onto REGGIE's lap.  She beats it out fran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lights another match and throws it into her lap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ats this one out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top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make too much noise, Miz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lights another match and reaches out toward her hair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.  She shrinks back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could get a whole lot wor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he throws it into her lap.  As he continues to speak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nctuates each phrase or so with another lit match. 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too busy beating them out to do an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belongs to me, Miz Lampert -- an'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give it to me your life ai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nna be worth the paper it's printed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savvy what I'm sayin', Miz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lease stop -- pleas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think on it real careful-like, Miz Lampe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y'h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frantically beats out the matches, her eyes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insane, absolutely insan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ooks up, then blink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.    INT. 'PHONE BOOTH OVER REGGIE'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is no one there.  REGGIE rises and steps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.    INT. NIGHTCLUB LOUN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looks around.  There is no on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7A.   INT. PHON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returns, sits and starts to put another jeton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lot.  She notices her hand is shaking.  She reache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her bag, removes a piece of candy, puts it into her mou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eans her head back against the wall, closing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uddenly the door opens and REGGIE shrieks -- but this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P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re you doing in 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 sigh of relie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ving a nervous breakd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8.    INT. HOTEL LOBB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and PETER enter the deserted lob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haven't said a word since we lef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lub -- what happened back t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-- I'm not sure if I'm supposed to tell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r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think I follow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said if I told anybody it could pr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atal for them as well as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sai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what I'm not supposed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top this nonsense!  If you're in some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trouble I want to know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op bullying me.  Everybody's bullying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as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you were -- you called it nonsense. 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urdered in cold blood isn't nonsense.  Wa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ntil it happens to you some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goes to the desk, followed by PETER, where th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ERK greets them sleep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NIGHT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onso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onsoir.  Quarante-deux, s'il vous pl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NIGHT CLERK gets the key off a hook and hands i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NIGHT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onne n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P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uld you mind seeing me to the doo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course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go to the elevator where he opens the door fo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9.    INT. ELEVATO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REGGIE and PETER enter the small cage.  It is some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amped, forcing them to stand close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s is quite a place for making friend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presses the button and the elevator starts to 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said this afternoon that your husband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ixed up in some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busy examining the c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eastAsia="Courier New" w:cs="Courier New" w:ascii="Courier New" w:hAnsi="Courier New"/>
        </w:rPr>
        <w:t>in his ch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do you shave in t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wa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was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your husband was mixed up 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ok, I know it's asking you to stretch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magination, but can't you pretend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ment that I'm a woman and that you're a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you know I could already be arres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r transporting a minor above the first floo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levator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're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 the street where you li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about once more around the par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eaches across her and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0.    INT. HOTEL CORRIDOR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leaves the elevator, followed by PETER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 to her door.  There is a moment of silence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imitating P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m: 'Do you mind if I come in for a nightca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?'  Her: 'Well -- it is awfully lat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m: 'Just one, all right?'  Her: 'Prom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ll behave yourself.'  Him: 'Sorry, bab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never make promises I can't keep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would you like a spank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would you like a punch in the nose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top treating me like a chi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stop acting like one.  If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ally in some kind of trouble, I'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hear about it.  Otherwise, it's late,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ired and I'm going home to b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know what's wrong with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hing. 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turns and leaves.  She smiles slightly, then turn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ts the key into the door and open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1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turing the door.  REGGIE enters, then stops abrupt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orknob still in h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2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oom has been torn apart.  And standing in the cen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HERMAN SCOBIE, the large man in the battered rain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arts slowly advancing toward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 is it, lady -- where've you go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3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terrifi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know -- I don't know!  I do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ops as she see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4.    CLOSE SHOT -- SCOBIE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tead of a human hand there is a twin-pronged metal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.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sees where REGGIE is staring; looks down a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self, then lunges at her, raising the hand to str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want it -- give it to me -- it's min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hand is starting to come down.  REGGIE, moving quick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and fli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cream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eter -- !  Peter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6.    INT. HOTEL CORRIDOR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runs out, slamming the door after her, the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 crashes against the wooden panel inside the doo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linters through it, visible on this side now.  Petrif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th fear, REGGIE can only stare dumbly at the protru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7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PETER comes running up to her.  He sees the metal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man -- he tried to kill m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lling her aside, PETER takes hold of the key (still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utside lock) and turns it slowly and quietly.  Th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sing all his weight, he slams the door open as far a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go, making sure to hold it that way as he step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, PETER pulls back the door and slugs the start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COBIE full on the jaw.  His head bangs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l but he manages to raise a foot and push PETER viol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way, sending him sprawling back, toppling across the b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over, head first, onto the floor on the other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here he disappears.  Hurrying, SCOBIE puts his foot again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or and pushes it away, ripping his metal hand fr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hen rushes to the open window and climb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9.    INT. HOTEL CORRIDOR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waits anxiously.  When she hears nothing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ngerly looks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entering caut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eter -- ?  (alarmed)  Peter!  Where are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1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wing the disarranged room, empty of people.  Then, slow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ER's hand appears from behind the bed, shaking grogg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rushes to him and helps him sit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eter -- are you all r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think I sprained my pride.  (He looks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'd he g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ut of the window, I guess -- I didn't se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ER goes, unsteady on his feet, to the window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.  He then turn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ck the door and the window -- and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t anyone in except me.  I'll be back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 careful, Pe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one leg over the si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took the words right out of my mou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climb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2.    EXT. HOTEL WINDOW THIRD FLOO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side the window to REGGIE's room is a small, fa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lcony, consisting mostly of railing, with barely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oom between it and the building's facade for a man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.  PETER appears and looks down over the ra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3.    EXT. HOTEL SIDEWALK (FROM ABOVE)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OTING STRAIGHT DOWN; there is no one on the stre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too far to j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.    MED. SHOT -- PETER -- BALC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now looks around.  REGGIE's is the last such balco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one side, but there are two or three o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ER climbs over the railing and, holding on to i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hand, reaches for the railing on the next balc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.    CLOSE SHOT -- PETER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it stretches for the railing; it is several i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rt of touch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6.    MED. SHOT --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straightens up and prepares to ju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.    EXT. HOTEL FACAD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the GROUND.  PETER, high above, jumps to th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lc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.    MED. SHOT --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climbs over the railing of the second balcony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s a light coming through the window and loo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O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ER leaves the window quickly, climbing over the ra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his way to the next balcony.  As he does, the follow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change is heard (in British English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is it now, Pamela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O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happened again, Henry -- another st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n peered in the window at me and then w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d luck, Pamel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9.    EXT. HOTEL FACAD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the GROUND as PETER jumps to the next balc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.    MED. SHOT --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climbs over the rail to the third balcony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a light coming from this window, too.  PETER loo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1.    MED. SHOT -- WINDOW -- OVER PETER'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 the room are GIDEON, TEX, and SCOBIE in the mids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heated discu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 was a dumb move, Herman -- a dumb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en some.  If you'd only told u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s goin' to her room we could've kept '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s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2.    INT. GIDEON'S HOTEL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but sneakin' in there on your own that-a-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, man, you was bound to get yore tok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icked.  I mean, what'd you think he'd do -- w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p 'n' shake you by that hand o' yor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right, Herman -- you didn't leave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uch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all turn toward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3.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PETER climbs in through the window and join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to SCOB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idn't hurt you, did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shakes his head and turn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 (eager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ver mind that -- did you get the mone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could I with the three Marx Broth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reathing down my neck?  You said you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t me handle it alone --!  The girl tru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.  If she's got it, I'll find ou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.  But you've got to leave me al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to GIDEON and T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took all the chances.  The money belong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s, not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be un-neighborly-like, Herma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forget he done us a little ol' fav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ah?  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took care of Charlie for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 (to P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 appreciate it, really we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who asked him?  Three shares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nough -- I'd say he's ou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third of nothing is nothing, H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ke up your minds -- she's waiting for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(thoughtful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see how another twenty-four hou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uld hu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oot no, not after all these y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he gets it out of your share, not min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 min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turns and storms out of the door, slamm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begins sneezing, takes a bottle of pills from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cket and swallows two white tabl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suggest you get about your busines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hing soothes Herman like succ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chuck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right -- it's like ticklin'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igator's b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's got the room next to her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.  How co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et another one, will you?  I'm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nee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ER start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do find the money -- you won't for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' tell us about it, will you, fella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turning at the doo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wor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I ain't worryin' -- but see this pudg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ttle fella here?  (indicating GIDEON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worries -- an' he's even meaner'n I a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waits anxiously, smoking a cigarette. 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NOCK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me.  Pet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unlocks the door and opens it.  PETER enter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closes the door aga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 was no trace of him. All right, 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suppose you tell me what this is all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 are three men -- he's one of them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y think I have something that belo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quarter of a million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TER is silent for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t isn't -- where's the mone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 Those men killed Char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get it.  But he must not have ha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him on the tr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 they think he left it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he didn't!  I've looked every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tears welling) -- and if I don't find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wailing) -- those men going to kill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falls in his arms to be comfor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they won't -- I won't let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obb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lease help me, Peter -- you're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e I can tru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course I'll help -- I told you I woul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idn't I?  Come on no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akes out his handkerchief and drie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o hungry I could faint. (trying to smi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ve -- I've gotten your suit all w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all right -- it's a drip-d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eter, you've got to promise me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romise you'll never lie the way Char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.  Why do people have to tell li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sually it's because they want someth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ey're afraid the truth won't ge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r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tell li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pause.  The phone rings. REGGIE answers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into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ll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.    INT. OUTDOOR '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holds the receiver in his metal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Lampert? -- it's me -- the man who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your room a few minutes ago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6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do you wan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whispe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covering the rece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an you had the fight wi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Dyle with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9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an who hit me, lady -- Dyle --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s name.  What's wrong -- is he still t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's back is turned to PETER so he can't see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wat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on the phon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 -- that's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is it, Reggie -- what's he say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1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trust him -- don't tell him any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after the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hangs 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2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owly, REGGIE lowers the 'phone from her ear and hang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.  She hesitates 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d he s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-- he said if I didn't give the mon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ll kill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ouldn't take that too serious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believe what he sa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y're only trying to scare you,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 do you know what they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-- but as long as they think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the money, or know where it is, or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without knowing where it is, or don't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know you have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mustn't let what he said bothe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was only wor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rds can hurt very muc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ETER 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 to sleep -- I'll see you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put yourself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y -- I'm on your side.  Remember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,  I'll remember. 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arts out, pausing by the door and examining the h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made i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PE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if you'll take my advice -- (smiling)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ll undress in the closet.  Oh, a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need me, just bang on the wall.  I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 nex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3.    INT. HOTEL CORRIDOR --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PETER (now called DYLE) leaves REGGIE's room and clo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or.  He pauses for a moment, listening, hears no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bends down and starts pulling at a loose thread in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his socks.  As usual, the thread unravels -- and unravel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unravels some more until it seems that the entire s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s come unknit.  Now, taking the long thread, he b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near the door and, taking his tie-pin, attache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 of the thread to the bottom of REGGIE's door.  He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ns the thread along the floor to his door (next door)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orks it undern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4.    INT. DYL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DYLE enters, the thread in his hand.  He goes to a near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ble where he attaches the thread to the heavy room k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ich he then balances on the extreme edge of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5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i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excited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But I am calm, Mr. Bartholomew -- wha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lled to tell you was there's someone el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one who wasn't in that photograph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owed me.  He says his name is Peter Joshu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it isn't -- it's Dyle. (a pause) 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rtholomew? -- are you still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6.    INT. BARTHOLOMEW'S APARTME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ARTHOLOMEW on the phone.  He is silent for a moment,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ce troub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who this Mr. Dyle is, but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ust possible we were wrong about who k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husb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7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mean he might have -- Mr. Bartholome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catching the next plane out of her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not going to sit here and wai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meone to make chopped liver out of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8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0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1.    INT. BARTHOLOMEW'S APARTME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re are you now -- can you mee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you know Les Hal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7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where? (a pause) -- in fift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nutes.  I'll b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3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4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hangs up the phone, picks up her bag, checks her h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the mirror, then starts for the door.  She stops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tices the connecting door leading to the room next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's room.  She goes to it, silently slips out the ke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nds to peer through the key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5.    INT. DYLE'S ROOM -- NIGHT (THROUGH KEYHO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is removing his coat.  Before he lays it over a chai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akes a gun from the inside pocket, checks it, and t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nto his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6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reacts in surprise and fright, jumps quickly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the door.  She hurries to the door leading to the h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reaches for the kn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7.    INT. DYL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ROOM KEY.  The thread attached to it is pu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by the action of REGGIE's door opening) and the key fa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floor with a cl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8.    WIDE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cluding DYLE as he reacts, his head wheeling to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the key.  Snatching his coat, he run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9.    INT. HOTEL CORRIDOR --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sneaks past DYLE's door.  When she has passed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 opens and DYLE appears.  REGGIE takes off on the ru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ing the corner and starting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arts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0.    INT. HOTEL LOBB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 is deserted, except for the sleeping NIGHT PORTER,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comes running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. . .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, looking back towards the sound of his voic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es not slacken her speed.  She runs out the front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1.    EXT. HOTEL ENTRANC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runs out.  She looks up the street, sees a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hail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xi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pulls over to the curb.  Looking once more over her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akes a bill out of her pocket, opens the cab door, sla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loudly without getting in and hands the bill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'importe où - vite!  Allez-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jumps back into the shadows of a nearby doorway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AXI pulls away.  At the same time DYLE runs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otel.  Another TAXI is coming down the street. 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ils it frant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xi -- !  Taxi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pulls up and DYLE opens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llow that tax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m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axi!  Follow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e ne comprends ri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sperately, DYLE reaches into his coat pocket and pulls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mall dictionary and begins flipping through the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2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the shadows.  She lifts her eyes in annoy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3.    MED. SHOT -- TAX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finding the wo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uivre -- el tax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RI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h!  Oui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4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comes out of the shadows, looks after DYLE's tax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hails another one which pull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DR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ux Halles -- vi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5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7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8.    EXT. LES HALLE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and BARTHOLOMEW walking.  The Central Market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eming with activity -- trucks creeping around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ucks, cases of fruit and vegetables stacked on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h of sidewalk, WORKERS of all types milling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loading trucks and stacking crates, little electric c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oting in and out -- and nearby, one of the huge, high-roof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ds where the butchers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9.    TWO SHOT -- REGGIE AND 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LEADING them as they w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looking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credible, isn't it?  Zola called it '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entre de Paris' -- the womb of Paris, the b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akes a banana from a nearby st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peeling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did you want to see me about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rtholom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leaves a coin on the crat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re you followe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, but I lost him.  I really did it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rilliantly.  I'm beginning to think wom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ke the best spi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ge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has a gun, Mr. Bartholomew -- I sa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yle, or whatever his name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does your Mr. Dyle look like,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mpe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's hardly my Mr. D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scribe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ll -- he's tall -- over six feet -- ra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n -- in good physical shape, I'd sa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ark eyes -- quite handsome, re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,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not Carson Dy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to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rs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's only one Dyle connected with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ffair, Mrs. Lampert -- that's Cars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mean you've known about him all alo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y didn't you te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ARTHOLOMEW looks at her for a moment, then glances around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attention is drawn inside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enough to make you a vegetaria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n'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0.    INT. LES HALLES BUTCHERS' SHE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most as far as the eye can see, row upon row of beef sid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ung on h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1.    TWO SHOT -- REGGIE AND BARTHOLOMEW (TRAVE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looks at the hanging bee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just lucky that I'm not hanging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e of those things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hudders, throws away her banana and turns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Bartholomew -- why didn't you tell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knew about Dyl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idn't see any point.  Dyle's d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ad?  Mr. Bartholomew -- maybe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tter tell me what this thing's all ab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2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)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9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0.    INT. LES HALLES BISTRO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ned up at a zinc bar are several BUTCHERS, their 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mocks stained with blood. REGGIE and 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t at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suppose you're old enough to hav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World War Tw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rely,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1944, five members of the O.S.S.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ilitary espionage unit -- were orde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hind the German lines for the purpos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elivering $250,000 in gold to the Fren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nderground.  The five m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WAITER arr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ous désire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y always do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to the WAI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fé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ratinée, choucroute garnie, salade 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ommes -- et un ballon de rou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s. Lampert, I really hadn't planne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pending the entire nigh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n I at least keep the onion so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the WAI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 soupe tout simpl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AITER nods and g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nxious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 on, please -- five men -- $250,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he French Undergrou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.  The five men.  They were, of cour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husband, Charles, the three men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howed up at his funeral yesterday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rson Dyle.  But something went wrong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y were unable to locate their cont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must have been at that point that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cided to steal the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eal it h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y burying it, and then reporting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ermans had captured it.  All they h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was come back after the war, dig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split it five ways -- a quarter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illion dollars with no questions ask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fascin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y I have a cigarette, pleas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 pulls out a package and she takes one,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and rips off the filter tip.  He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hate these things -- it's like drin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ffee through a vei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puts the other end in her mouth, then picks up the m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igh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verything went smoothly enough until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gold was buried -- then, before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uld get out, they were ambushed b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erman patrol.  A machine gun separat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cobie from his right hand -- and ca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rson Dyle full in the stom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takes another cigarette from his pack, rips of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lter (he winces again) and puts it into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wrong with that on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points to the cigarette she just lit, still practic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rand-new in the ash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.  Nothing, I guess.  What happened the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hands over the newer one to BARTHOLOMEW, who sad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amines its mutilated end while REGGIE returns to the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ve you any idea what these things cost over 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lease go on, Mr. Bartholomew --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ppened the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cobie was able to travel, but Carson 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as clearly dying, so the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AITER returns with the coffee and onion so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WAI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 soupe, c'est pour qu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Pour moi.  Go on, Mr. Bartholom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AITER puts down the cup and bowl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rson was dying so they were forc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ave him. They finally got back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ase, made their report, and waited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r to end.  Only Charles couldn't wa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quite as long as the others.  He beat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ack to the gold, took everything for himsel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disappeared.  It's taken Gideon, 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Scobie all this time to catch up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m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if they stole all that money -- why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arrest the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know what happened from the bit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ieces we were able to paste toget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we still have no proo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what has all this got to do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.I.O.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.I.A., Mrs. Lampert.  We're an extens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wartime O.S.S.  It was our money and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nt it ba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orry, Mr. Bartholomew, but nothing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ld me has changed my mind.  I still int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aving Paris -- to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ouldn't advise that, Mrs. Lampert. 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tter consider what happened to your husb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n he tried to leave.  Those men won'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ery far away -- no matter where you go. 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act, I don't even see any point in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hanging hotels.  Please help us, Mrs. Lam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government is counting on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if I'm going to die, I might as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it for my count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the spir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stop it.  What do you want me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're anxious to know who this man is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e calling himself Dy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ybe he really is Dyle.  He could still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, Mrs. Lam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no one actually saw him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, Mrs. Lampert.  His death is regist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th the War Department in Washing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 Then who's this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-- but I think you'd better f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ut,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?  Why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in an ideal position -- he trusts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grinning) Besides, you said yourself, wom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ke the best spi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resig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ge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1.    EXT. HOTEL (PLACE ST. ANDRÉ DES ARTS)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leaves the hotel and turns into the Place.  A mo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ter, REGGIE comes cautiously from the hotel. 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es DYLE, a SANDWICH-MAN advertising a driving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sses the hotel.  REGGIE falls in behind him, his 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acard hiding her from vi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2.    EXT. PLACE ST. ANDRÉ DES ARTS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rst comes DYLE, passing a sidewalk cafe on the corne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ANDWICH-MAN and REGGIE.  The SANDWICH-MAN turns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eaving REGGIE out in the open.  A moment later, 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sses a GIRL painting a canvas, her easel set up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iddle of the sidewalk.  He stops when he has passed h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to look at her work.  REGGIE, not knowing what to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afraid she will be seen by DYLE, who is now look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y, spins and sits at the sidewalk cafe's nearest table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to DYLE.  It is already occupied by a middle-ag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UR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3.    TWO SHOT -- REGGIE AND TOU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OURIST, complete with camera, beret and guide book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up from his coffee, surprised.  He stares at REGGI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ares back.  Finally, not knowing what else to do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les, then takes a portion of his brioche and eat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miles back emptily, not knowing what to make of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turns to look at D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4.    MED.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s made his judgment of the painting and now mov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5.    TWO SHOT -- REGGIE AND TOU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OURIST has finally found the courage to speak. 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opens his mouth to make a sound, REGGIE, her eye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, rises quickly from the table and goes, leaving a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fused TOURIST with his mouth open.  He blink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ves some money on the table and starts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6.    EXT. PLACE ST. ANDRÉ DES ARTS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following DYLE.  As she passes the GIRL pain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cannot resist turning to see the wo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7.    CLOSE SHOT -- PAIN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 abstract jumble, nothing recogniz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7A.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looks from the painting to reali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7B.   EXT. PLACE ST. ANDRÉ DES ARTS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scene really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8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hrugs, continues after DYLE.  Now we see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URIST, in turn, is follow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OURIST 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aule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doesn't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OURI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aule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turning but continu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are you doing, following me?  Stop 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're going to look like a para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continues after DYLE.  The TOURIST hesitate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inues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8A.   MED.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goes to the curb and starts to step off, attempt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oss the Rue Danton, but finds the light against hi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back in REGGIE's dir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8B.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lizing she has to do something before DYLE spots her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urns and takes the TOURIST's arm and starts walk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back toward the ca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smiling and rattling 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are you?  When did you arrive in town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enjoying Paris?  It's lovely, i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?  So many wonderful things to see and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makes one's head spin to think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ooks back over her shoulder and sees that DYLE is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ossing the Rue Danton, heading for the platform of a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 stopped at the cur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OURIST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raule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pulls away from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don't stop following me I'll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pol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eaves him standing there, more confused than ever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arts after DYL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has hopped on the back of the bus as it 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hurries across the street, hailing a tax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axi -- 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9.    INT. AMERICAN EXPRESS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enters.  CAMERA PANNING with him to the head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irway leading downstairs, a sign indicating that it lea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"MAIL ROOM &amp; TELEPHONES."  CAMERA PANS back to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0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1.    INT. AMERICAN EXPRESS MAIL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walks to one of several windows.  A sign over it read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A - 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2.    MED. SHOT -- STAI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comes down the stairs.  Suddenly s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3.    MED.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ZOOMS in to sign on "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4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confused look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5.    MED.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is turn comes, he addresses the 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yle, please . . . D - Y - L - 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Mr. Dyle.  I rememb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6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7.    MED. SHOT -- MAIL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LERK takes out a bundle of letters and quickly so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LE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orry, Mr. Dyle -- nothing to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nks -- see you so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urns and heads out, starting up the stairs where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as but is no longer.  As he reaches the fourth or fif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ep, a VOICE is heard over the loudspea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Dyle, please -- you're wanted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elephone -- Mr. Dyle.  Cabin 4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stops in his tracks, pondering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Dyle.  Cabin 4,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ops and comes down the stairs, going to the back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oom and into the cabin marked "4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picking up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DOLLIES across an empty cabin to discover REGGI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hird one,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8.    INT. REGGIE'S CABIN             INT. DYLE'S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on the phone.            DYLE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                                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ood morning, Mr. D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Regg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's the only name I've got.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ow about you?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No cat and mouse -- you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got me. What do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to k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y you lie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I had to -- for all I k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you could have been i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the whole 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ll, you know now,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lease tell me who you a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But you know my nam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it's Dy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rson Dyle is de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Yes, he is.  He was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br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Your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The army thinks he was ki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in action by the Germans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I think they did it -- Tex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Gideon and Scobie -- and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husband -- because he w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go along with their schem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steal the gold.  I think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threatened to turn the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and they killed him.  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trying to prove it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think I'm working with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But I'm not, and that'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>truth.  I'm on your sid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eastAsia="Courier New" w:cs="Courier New" w:ascii="Courier New" w:hAnsi="Courier New"/>
        </w:rPr>
        <w:t xml:space="preserve">Reggie -- please believe th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can I?  You lied to me --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did -- and after promis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ouldn't. Oh, I want to believe you, Pe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. . .  oh, but I can't call you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ymore, can I?  It will take me a whi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get used to your new name --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even know yet.  What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pause) Aren't you going to tell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pause)  Hello -- 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opens the door of the cabin and star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9.    MED. SHOT -- PHONE CAB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steps out of her cabin and starts looking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thers.  They are all occupied except one and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0.    CLOSE SHOT -- EMPTY CAB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eceiver hangs by its cord, swinging back and fo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1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looks at it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2.    INT. AMERICAN EXPRESS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and SCOBIE stand together, waiting for the eleva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clearly holding a gun in the pocket of his rain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do anything funny, or try to tal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anyone, I'll kill you, Dyle -- her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w.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ll wreck your rainco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elf-service elevator doors open, one or two PASSENG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e out and DYLE and SCOBIE enter.  A young GIRL star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ft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xt car,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eaches out and presses the top button with his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nd.  The doors clo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3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4.    INT. TOP FLOOR LANDING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COBIE follows DYLE out of the elevator.  SCOBI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ound -- there is an open door at the end of a sh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ll.  He and DYLE go to it, CAMERA FOLLOWING. 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, which SCOBIE closes behind them, is a fligh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irs, leading up to a second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kay -- turn arou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turns to find SCOBIE's gun out of the pocke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inting at him.  SCOBIE now transfers it to his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 and goes to DYLE, where he proceeds to frisk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ding the gun DYLE carries in his inside coat poc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removes it.  During the following conversatio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ll shake open the revolving magazine and let the bull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ll out onto the floor before handing back the empt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n to DYLE.  Then he will transfer his own gun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good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it d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rugging, DYLE sits on the third st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wait -- with our mouths sh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4A.   INT. AMERICAN EXPRESS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st EMPLOYEES leave the building as the WATCH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cks the front door after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4B.   INT. TOP FLOOR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the semi-darkness, DYLE is still sitting on the thi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ep, SCOBIE still facing him with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 long do you intend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said with the mouth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yawns w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Sorry about th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kay -- up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gets to his feet and starts up the stairs, follow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y SCOBIE.  DYLE stops at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I knock or some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pen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opens the door.  The stairs continu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eep go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view had better be worth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5.    EXT. AMERICAN EXPRESS -- ROOFTOP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pectacular view of the Paris rooftops and the ci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ights beyond.  DYLE and SCOBIE come out onto a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rtion of roof.  On the street side, the roof an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abruptly into a steep, slate-covered pitch, bro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ly by two widely separated oval-shaped dormer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low these is a rain gutter, then nothing -- for s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r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ery pretty.  Now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give you a chance, Dyle -- which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re than you'd give me.  Where's the mone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at why you dragged me all the way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e -- to ask me that?  She has i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kno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I say maybe you both have it! 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re time, Dyle -- where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upposing I did have it -- which I do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you really think I'd hand it ov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re out, Dyle -- right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 aims the gun and starts advancing toward DY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ep ba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turns and looks -- there is nothing behind him bu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er drop to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ack w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the ide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ng quickly, DYLE lashes out and hacks SCOBIE's gun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the side of his palm and the gun falls to the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ollowing through, DYLE punches the large man full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aw, but instead of falling, SCOBIE wraps his arm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, holding on tightly until his head cl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, to his amazement, DYLE is lifted into the air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able to break the bear-hold, carried toward the ed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oof.  Working his arms between their two bod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suddenly flails them out with all his strength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old is broken, but at the price of his c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e flesh on his back as SCOBIE's metal c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ps through both, a wound extending from the cente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's back to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th men look around for the gun, spot it simultane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eap for it, both landing short of the mark.  Now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rapple with one another, each trying to break fre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ach for the gu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6.    CLOSE SHOT -- THEIR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o hands, one real, one metal, inch toward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7.    MED. SHOT -- DYLE AND 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attle is going to SCOBIE whose weight and strength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inning to tire DYLE, who is now on his back,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p SCOBIE from crawling over him.  He has the larg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y both lapels of the raincoat in a last-ditch effort to h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.  But SCOBIE, his face horribly distorted from the strai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tinues to inch forward toward the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, DYLE releases his hold.  With nothing rest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, SCOBIE lurches forward, tumbling past the gun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mentum carrying him onto the sloping part of the ro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re he begins sliding down.  SCOBIE beats wildly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late with his claw, trying to gouge a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8.    CLOSE SHOT -- SCOBIE'S C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it slides across the slate, making a hideous scr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und and causing sparks to f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9.    MED. SHOT -- 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slides over the edge and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0.    CLOSE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watches, hypnotiz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1.    CLOSE SHOT -- ROOF E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re appears to be no sign of SCOBIE.  Then CAMERA ZOO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FOR A TIGHT CLOSE SHOT OF SCOBIE'S metal hand, gri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ain gutter at the very 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2.    MED.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ving seen the claw, he rises and walks to the very edg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evel part of the roo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ma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3.    MED. SHOT -- 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hangs, seven stories over the street, by his met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a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4.    MED. SHOT --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finds it hard to 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are you do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get bored, try writing 'Love t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ighbor' a hundred times on the si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the build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turns and leaves going down the 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5.    INT. HOTEL CORRIDOR --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OTEL MANAGER is busy taping a piece of cardboard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ole ripped in REGGIE's door by SCOBIE's metal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night before.  DYLE leaves the elevator and goes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wn door.  The MANAGER eyes him coldly.  DYLE "takes"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idn't d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NA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next time madame forgets her ke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is another one at the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YLE smiles, then enters his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6.    INT. DYL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closes the door and starts to remove his torn c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c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7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, smoking on the bed, sits up when she hears 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ing about in his room.  She goes to the connecting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locks her side, tries the knob, finds it still bol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his side and kn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at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7A.   INT. DYL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goes to the door, throws back the bolt and ope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.  REGGI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n't anyone ever tell you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mpolite to -- (seeing his inju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ack) -- what happene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met a man with sharp nail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cobi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left him hanging around the Ameri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xpre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me on -- I've got something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ings like craz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eads him into her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7B.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and DYLE enter from his room.  She leads hi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ake off your shirt and lie d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goes to the bathroom, DYLE takes off his to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irt, revealing a torn and bloody T-shirt.  He lie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wards on the bed.  REGGIE returns, carrying cott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auze, tape, scissors, and disinfectant.  She sits nex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and lifts up his T-shirt to examine the w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winc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sten -- all I really want is an estimat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not so bad.  You may not be abl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e on your back for a few days -- bu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, you can lie from any position, can't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wets the cotton with disinfectant and begins clea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wound.  He wi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hop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es it hu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n't you got a bullet I can bi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continues working on his back, cleaning it, then banda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while they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really Carson Dyle's broth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uld you like to see my passpo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passport!  What kind of a proof is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uld you like to see where I was tattooe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kay, I'll drive you around there some 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his back stinging)  Ou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 ha.  You could at least tell me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r first name is these day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exand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re a Mrs. Dyl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but we're divorc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hought that was Peter Joshu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no easier to live with than he wa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finishing the bandag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 -- you're a new m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hey continue talking, he rises from the bed and g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his own room.  REGGIE remains on the bed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through the open door as he puts on a fresh T-sh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orry I couldn't tell you the tru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I had to find out your part in all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ex -- how can you tell if someon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ying or no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can'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 must be some 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's an old riddle about two trib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Indians -- the Whitefeet always t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truth and the Blackfeet always li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 one day you meet an Indian, you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m if he's a truthful Whitefoot 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ying Blackfoot?  He tells you h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uthful Whitefoot, but which one is h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 couldn't you just look at his fee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cause he's wearing moccasin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.  Well, then he's a truthful Whitefoo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cour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 not a lying Blackfoo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confu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ich one are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(entering, smil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itefoot, of cour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me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goes to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it d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hope it turns out you're a Whitefo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ex -- I could be very happy ha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ound the tep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listen to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-oh -- here it comes.  The father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alk.  You forget I'm already a wid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 was Juliet -- at fifte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not fifte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there's your trouble right ther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too old for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 can't you be seriou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, you sai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aid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erious.  When a man gets to be my a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the last word he ever wants to h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want to be serious --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specially don't want you to b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kay -- I'll tell you what -- we'll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it around all day long being frivolo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about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arts kissing him on the neck, on the chin, on the ch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please, Reggie -- cut it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pulling bac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re you do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utting it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told you to do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d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I'm not through complaining y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  (She starts kissing him agai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please, Reggie -- cut it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hink I love you, Alex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kisses him on the mouth.  The phone rings.  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alk as she continues kiss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mumb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phone's ring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ever it is won't give up -- and nei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ll I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hone continues to ring and she continues to kis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ally, REGGIE reaches out to the bedstand and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hone off the hook.  She brings the receiver up to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uths and mumbles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on phon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rry -- I was just - uh - nibbling on some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8.    INT. TEX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speaks in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z Lampert, my buddies 'n me, we'd oblige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ghty highly if you could mosey on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hall 'n chew the fat with us for a spe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9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is watching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n you give me one good reason why I shoul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0.    INT. TEX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, ma'am.  A little one -- 'bout seven or e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ars old.  Th' little tyke keeps callin'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is Aunt Reggie -- ain't that cut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0A.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covers the phone and turns to DYLE in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y've got Jean-Loui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 sounds like their probl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into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be right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0B.   INT. TEX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ll be waitin' in room forty-sev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z Lampert -- so you just wiggle on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1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hang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day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ues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rd, I forgot all about it -- Sylvie wo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te Tuesday nights -- she always lea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m with me.  They wouldn't do any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little boy, would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know -- it depends on whether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 they've already ea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52.    INT. TEX'S ROOM -- NIGH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JEAN-LOUIS.  He looks around, uncertainly,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e way, then the other.  CAMERA PULLS BACK to show him si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n SCOBIE's knee, the large man holding him with his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nd, the metal one in his pocket.  TEX sits next to them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nervously paces the floor.  When GIDEON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eezing he takes the small bottle of pills from his pock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downs one or two, swallowing som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y, Tex -- move the kid to the other kne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thing, will you?  My leg's going to slee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lifts JEAN-LOUIS and puts him down on SCOBIE's other k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psy-dais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a real cowbo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ure a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where is your gu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taking out his gu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ight here -- se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ll you put that thing away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KNOCK at the door.  GIDEON goes to open it.  REGGI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enter.  She sees JEAN-LOUIS and TEX's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ean-Loui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natches him off SCOBIE's 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dy, Miz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glaring at DY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o invite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llo, Herman, it was a happy landing, I se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d better call Sylvie -- she must be fran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starts for the door with JEAN-LOUIS.  GIDEON blo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afraid that will have to wait, Mrs.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his mother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he isn't going to be anybody's mother unl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answer some 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EX                                     SCOB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ain't no game,             We want that money --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iz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forcefu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 quiet, all of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HREE MEN look at him, surprised by his 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stop threatening that boy.  He doesn'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money.  Mrs. Lampert doesn't ei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who do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, Herman -- maybe you d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to TE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r you -- (to GIDEON) -- or you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, TEX &amp; SCOBIE (togeth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the most ridiculous -- 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gone loc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sten to the ma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lowly.  Suppose one of you found Char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e in Paris, followed him, cornered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 the train, threw him out the wind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ook the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after 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a crock!  If one of us did that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uldn't hang around here waiting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ther two to wis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he'd have to.  If he left he'd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dmitting his guilt -- and the others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now what happened.  Whoever it is ha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it here, pretending to look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ney, waiting for the rest of us to g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p and go home.  That's when he'll be sa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not a minute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pause as the THREE MEN look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p till now we always figured she ha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ey -- but you know so much about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ybe you've go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n what am I doing here?  You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know anything about me -- I'm the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could have taken it and kept righ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just tryin' to throw us off!  They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t it, I tell you!  Why don't we sear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ir room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exchanging looks with REGG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's all right with u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(ris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re we wastin' time for?  Let's g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while we're waiting, we might as w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 through you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COBIE (sto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 my room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wrong, Herman -- have you got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hide?  (a pause, then smiling)  Then I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there are no objection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HREE MEN look at one another unhapp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d better exchange keys.  Here's m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COB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take th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takes DYLE's key and gives DYLE his.  GIDEON go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, takes her key and gives her his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ine's in the door.  Ariva durchy, y'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HREE MEN file out.  DYLE and REGGIE exchange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me on -- let's get busy.  Who gets your vot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cobie -- he's the one that object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handing her the bo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all yours.  I'll do Tex and Gide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ke Jean-Louis with you -- and make su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bolt the door from in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iens, Jean-Louis -- we're going t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easure hu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 (joining the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la!  If I find the treasure, will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n a priz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DY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should we give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 about $25,000?  Or do you thin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ould spoil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miles, takes JEAN-LOUIS' hand and leaves.  DYLE tur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survey TEX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3.    He goes first to the drawer in the night table -- empty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e bed, looking in it and under it.  Then he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esk and opens the drawers -- also empty.  The burea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s next -- he opens all three double drawers and they, too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e completely empty.  Frowning, he goes to the armo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opens it -- shelves and hanging bar are likewise b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n, CAMERA PANNING DOWN, he sees the only thing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und so far in the room -- a pair of fine cowboy boo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4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AIRLINES BAG.  CAMERA PULLS BACK to incl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, staring down at it as it lies on the tabl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enter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(eyes on the bag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ex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5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TEX, busy going through the bureau.  He looks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n joins GID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empties the contents of the bag on the tabl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s examining the various items.  He opens the wall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6.    INSERT - WAL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, the initials "C.L." are printed in 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harlie's st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'S VOICE (o.s.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oks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7.    MED. SHOT -- TEX &amp; 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bbe we'd better call He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has put the wallet aside and now picks up the let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moving it from the envelope and read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for?  If it's not here, why bother h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if it i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(a paus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 bother h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broad grin from TEX.  They continue go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ems from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sure nuthin's missin'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. The police have kindly provided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a li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takes the list, examines it, then folds it and put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his pocket.  They finish with the items from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 sure ain't nothin' here worth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quarter of a mill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 unless we're bli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staring at GIDE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think that mebbe we're fishin'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wrong strea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aning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don't s'pose one o' us has it,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an said -- I mean, that'd be pret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stasteful -- us bein' vet'rans o'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ame war 'n'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 (very sincer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know I'd tell you if I ha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achurly.  Jus' like I'd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achurly.  And that goes for Herman, to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&amp; GIDEON  (togeth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achurly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WO MEN look at one another, then smile -- then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8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9.)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1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2.    INT. SCOB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on the phone, JEAN-LOUIS standing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He's all right, Sylvie, honest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ust hurry up and ge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hangs up and turns to JEAN-LOU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me on, now -- if you wanted to h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thing, where would you pu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know.  I would bury it in the gard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well -- only this man doesn't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ard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 (afterthought)  Neither do I. (See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mething)  Voilà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oilà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 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p there!  I would put it up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looks to where JEAN-LOUIS is pointing -- to the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high armo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know something, cookie?  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ing one of the straight chairs to the armoire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s on it.  Although she is still not high enough to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ything, by standing on tip-toes she is able to reach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hand over the top and grope around blin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hope I don't find any little hairy th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ving up here -- wait!  There is something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 I can just -- yes, I'm getting it -- a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some sort -- it's he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(jumping up and dow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found it!  I found i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you think you're getting credit for thi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craz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(ecstatic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 won!  We w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has finally managed to pull down the case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ctangular black bag about the size and shape of a tromb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se.  As he climbs off the chair, JEAN-LOUIS suddenly ru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door, unbolts it and runs into the hall,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NNING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3.    INT. HOTEL CORRIDOR - THIRD LANDING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JEAN-LOUIS runs out into the hall, shou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 found it!  We found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is the first one to appear, coming out of GIDEON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has also appeared from REGGIE's room, followed by GID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found i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HREE MEN rush by JEAN-LOUIS and squeeze simultaneous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SCOBIE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4.    INT. SCOB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DYLE, TEX and GIDEON enter, REGGIE is placing the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aight black chair to its original position. 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gn of the black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?  Did you find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do you mean, n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kid sai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(pointing atop the armoir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Up there!  It is up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, Jean-Lou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grabs the chair and moves it to the armoire, climb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 on it and grabbing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's nothing, I tell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brings it to the table as DYLE and GIDEON crowd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, anxious to s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5.    CLOSE SHOTS (PAN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ing of faces, one at a time.  TEX, his jaw musc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orking feverishly;  DYLE, his eyes unblinking, a sl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le on his lips; GIDEON, his mouth open greed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6.    GROUP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EX finally springs the latches and opens the l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7.    CLOSE SHOT -- C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, neatly packed in velvet fittings, like the part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musical instrument, are various portions of and attachm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a metal artificial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umpin' frejoles -- it's Herman's spa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8.    GROUP SHOT -- THE THREE M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y stare at the case, surprised and just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mbarrassed.  Slowly TEX lowers the lid.  The MEN avo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ing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9.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REGGIE and JEAN-LOUIS by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 is h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MEN look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y, that's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already run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in my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THREE MEN hurry past REGGIE and JEAN-LOUIS and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i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0.    INT. HOTEL CORRIDOR --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YLE, TEX, and GIDEON, followed by REGGIE and 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ross the hall to DYLE's room.  DYLE turns the key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still in the door.  He enters, followed by the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1.    INT. DYL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, TEX and GIDEON stand in the center of the roo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ing around.  REGGIE and JEAN-LOUIS wait in the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way.  The room looks like a cyclone hit the pl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ut there is no sign of SCOBIE.  The sound of run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er can be heard coming from behind the closed do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athroom and DYLE is the first to notice the water begi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leak out from under the do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you and the boy better wait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2.    INT. BA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OBIE, still dressed in his raincoat, lies face up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 submerged in the filled tub, the water now pou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ver the edge.  His face is distorted.  DYLE's hand app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urns off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3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74.    REVERSE SH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, TEX and GIDEON staring at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who'da done a mean thing like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looking carefully at bot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not quite s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s ain't my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ine, ei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considering the situa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police aren't going to like thi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(helpfu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could dry him off and take him dow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ll to his own room.  (looking at the bod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really doesn't look so ba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 could put him to bed 'n let one o'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em-de-chambers find him in the morn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and GIDEON look at one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oor ol' Herman -- him 'n good luck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s strangers.  Maybe now he'll meet up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is other hand someplace -- but I sure h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ain't waitin' for him in Hea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5.    INT. SCOBIE'S 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SCOBIE.  The dead man's eyes are op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jaw hanging, his head lying crazily on the pi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PULLS BACK to show him lying in bed, dres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pajamas.  CAMERA WHIRLS for a TIGHT CLOSE SHOT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ID, her eyes widening as the realization that th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dead strikes her.  Then sh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6.    INT. GRANDPIERRE'S OFFICE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7.    CLOSE SHOT -- GRANDPIERRE.  The policeman is apoplec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!  No!  No! 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PULLS BACK to include, REGGIE, DYLE, TEX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, all sitting silently in the INSPECTOR's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man drowned in his bed -- impossible!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his pajamas -- the second one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ajamas -- c'est trop bête!  Stop lying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(tapping the side of his nose) --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se tells me when you are lying --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ever mistaken, not in twenty-three y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this nose will make me commissair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olice.  (Tapping his fingers on his desk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Dyle or Mr. Joshua -- which is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y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yet you registered in Megeve as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oshua.  Do you know it is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aw to register under an assumed na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 didn'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done in America all the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 raps for silence on his desk.  Dur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use, he looks into each face in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ne of you will be permitted to leave Par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until this matter is cleared up.  Only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rn you -- I will be watching.  We us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uillotine in this country -- I have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uspected that the blade coming down cau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more than a slight tickling sensation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back of the neck.  It is only a gues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course -- I hope none of you ever fin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ut for cert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8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9.    EXT. QUAI MONTEBELLO -- LATE AFTERNOON (TRAVE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and DYLE walking along the quai, next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ine, CAMERA LEA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do you think did it -- Gide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yb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r Tex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yb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a big help.  Can I have one of thos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have passed an ice-cream wagon on the corner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nt au Double.  DYLE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to the VENDO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anille-chocol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ring the following, the VENDOR makes a double-decker c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hands it to REGGIE.  DYLE pays and they resume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lk -- all with no break in the dialo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hink Tex di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cause I really suspect Gideon -- and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ways the person you don't suspec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women think it's feminine to b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llogical -- or can't they help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so illogical about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) It's always the person you don't suspec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) that means you think it's Tex becau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ally suspect Gideon; therefore C)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nk it's Tex, it has to be someone els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ide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.  I guess they just can't help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men.  You know, I can't help feeling ra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rry for Scobie.  (a pause)  Wouldn't it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ice if we were like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-- like Scobi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-- Gene Kelly.  Remember the way he danc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wn there next to the river in 'America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aris' -- without a care in the worl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s is good, want so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offers him her cone, thrusting it forward with en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orce to dislodge the ice-cream.  It lands right nex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lapel, over his outside breast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frow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d love some, thank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pulls open the pocket with two sticky fingers and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side, then shakes his head sadly at what he sees. 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ll holds the empty cone, not knowing what to do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in this, he takes it and sticks it into his po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sense messing up the streets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ex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car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worry, I'm not going to hi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about Scobie, I mean.  I can't think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y reason why he was kill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resume wal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ybe somebody felt that four shares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o many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makes you think that this someb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ll be satisfied with three?  He want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, Alex -- that means we're in his way, to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,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rst your brother, then Charles,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cobie -- we've got to do something! 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inute now we could be assassinate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uld you do anything like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surpris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?  Assassinate somebod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0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the Cathedral of NOTRE DAME in the backg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-- swing down from there on a rope to s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woman you love -- like Charles Laugh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'The Hunchback of Notre Dame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1.    INT. HOTEL CORRIDOR -- THIRD LANDING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and DYLE step from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urry up and change -- I'm starv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t me know what you want --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ick a suit that match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goes into his room and she goes into 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2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3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4.)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5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6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7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enters, fixes her hair in the mirror, then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 connecting her room with DYLE's.  She unlocks it,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open it, but finds it locked.  Disappointed, she kn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do you wan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the house detective -- why have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got a girl in t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8.    INT. DYL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calls to her through the closed door as he empti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rd, you're a pes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'S VOICE (o.s.)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n I come i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d like to take a bat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9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uldn't it be better if you did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my roo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fo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wouldn't want to use that tub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sides, I don't want to be al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afra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0.    INT. DYL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only next door -- if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ppens, holl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its down to take off his shoes, but is interrupt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ound of REGGIE screaming.  He races for the conn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, pulls back the bolt and rushe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1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2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DYLE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wheels as the door is slammed and REGGIE, who ha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ing behind it, locks it and pockets the k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 you ever hear the story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oy who cried wolf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shower's in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goes to the door leading to the hall and find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locked as well.  She smiles at him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war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is a ludicrous situation.  There m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 dozens of men dying to use my show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n I suggest you call one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are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YLE looks at her, then sits down and starts to rem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s shoes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has she gone too far?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re you do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ve you ever heard of anyone ta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ower with his shoes on?  (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a n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oes off, DYLE starts for the bathroom, hum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usually sing a medley of old favori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n I bathe -- any request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hut the do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think I know that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sting the water with his hand, he now steps in fu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ressed.  REGGIE can't believe her eyes.  She goes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pen door for a closer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on earth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3.    INT. BATH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MED. SHOT -- DYLE.  In the shower, making sure his suit ge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niformly soa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explaining pleasan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rip-dry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akes the soap and begins washing as if he were was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self without the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suit needs it more than I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fascinat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often do you go through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ttle ritua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takes out his handkerchief and rin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very day.  The manufacturer recommends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believe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opens his coat and reads a label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"Wearing this suit during washing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lp protect its shape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flicks a little water in her face, then tak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nail-brush and scrubs his watch and watch-band.  He hol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up his wrist so she can see the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terproo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begins unbuttoning his suit.  She turns and leav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amming the door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4.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5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6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goes to the armoire to select a dress. 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ngs and she answer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into phon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7.    INT. BARTHOLOMEW'S APARTMENT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BARTHOLOM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Lampert? -- Bartholomew.  I've spo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Washington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8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 ahead, Mr. Bartholomew - I'm listen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9.    INT. BARTHOLOMEW'S APARTMENT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old them what you said -- about this 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ing Carson Dyle's brother.  I asked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they knew about it and they told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re not gonna like this, Mrs. Lamp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they told me Carson Dyle has no bro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0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REGGIE on the phone, looking like the ru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s been pulled out from und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pause, quie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sure there's no mistak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1.    INT. BARTHOLOMEW'S APARTMENT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ne whatsoever.  Please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 carefu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2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lowly lowers the phone to its cradle, a worri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xpression on her face.  Then the bathroom door ope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YLE appears dressed in a large bath towel.  Her back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left all my drip-dry dripp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it all r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doesn'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is something wro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probably weak from hunger.  You'v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d five meals today.  Hurry up and we'll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turns and looks at him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you mind if we go someplace crowded?  I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feel like lots of people to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3.    EXT. SEINE - BÂTEAU MOUCHE -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rge motor launch, moving along the river, gai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blaze with l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4.    MED. SHOT -- REGGIE AND DYLE (PROC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t a table for two by the rail, the city slowly pass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.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you haven't spoken a wor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wenty minut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keep thinking about Charles and Scobi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e one who's going to be next --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hing's going to happen to you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around -- I want you to believ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ow can I believe it when you don't even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the killer is?  I've got that r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n't I?  You don't know who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-- not y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then if we sit back and wait, the fie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hould start narrowing down, shouldn'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ever's left alive at the end will pret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 have sewn up the nomination, woul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say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trying to say that I might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illed Charles and Scobi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doesn'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do I have to do to satisfy you --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next victi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a start, any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understand you at all -- one minu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chasing me around the shower roo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next you're accusing me of murd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rson Dyle didn't have a br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4A.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rises from the table and walks away.  DYLE hesitat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ment, then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can explain if you'll just list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ill you list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looking at the riv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can't very well leave without a pai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ater w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kay.  Then get set for the story of my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not that it would ever make the best-sell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iction or non-ficti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y don't you shut u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 you going to liste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fter I graduated college I was all set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to my father business.  Umbrella fram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what he made.  It was a sensi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siness, I suppose, but I didn't hav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ense to be interested in anything sensibl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suppose all this is leading somew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led me away from umbrella frames, for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ng.  But that left me without any hon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ans of suppo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do you mea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n a man has no profession except the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loathes, what's left?  I began looking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eople with more money than they'd ever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including some they'd barely mi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stonis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mean, you're a thief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it isn't exactly the term I'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osen, but I suppose it captures the spir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the thing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believe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I can't really blame you -- not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I do believe it - that's what I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lieve.  So it's goodbye Alexander Dy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come home Peter Joshu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DY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rry, the name's Adam Canfiel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dam Canfield.  Wonderful.  Do you reali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ve had three names in the past two day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even know who I'm talking to any m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YLE (now called AD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an's the same, even if the name isn'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-- he's not the same.  Alexander Dyl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terested in clearing up his broth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ath.   Adam Canfield is a crook.  An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 the advantages you've got -- brai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harm, education, a handsome fa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, 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here has to be a darn good reaso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iving the way you do.  I want to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simple.  I like what I do -- I enjo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ing it.  There aren't many men who l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ir work as much as I do.  Look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 ti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re a Mrs. Canfiel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,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AND REGGIE (togeth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we're divorc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ight.  Now go eat your dinn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4B.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walk back to the table, where a WAITER is busy put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od on it, mostly on REGGIE'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miserab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could eat a hor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looking at all the foo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hink that's what you order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you dare to be civil with me!  All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ime you were leading me o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was I leading you 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 that marvelous rejection -- you knew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uldn't resist it.  Now it turns out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re only interested in the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hur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would you like me to say -- th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retty girl with an outrageous manner m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re to an old pro like me than a quar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million dollar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-- I guess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a toss-up, I can tell you th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you know I'm having a t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ime keeping my eyes off of you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reacts in surpr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, you should see your fa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bou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taking her hand, nice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love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ooks at him with happy amazement, then pushes her pl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the matt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not hungry -- isn't it gloriou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ights go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larm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dam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all right - loo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4C.   EXT. SEINE BÂTEAU MOUCH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earchlight near the boat's bridge has gone on and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gins sweeping the river banks.  On benches by the wa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dge, lovers are surprised by the bright light which sudde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without warning discovers them in various attitud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utual affection.  Some are embarrassed, some are amuse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ome (the most intimate) damn annoyed.  One even sh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st at the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4D.   MED. SHOT -- REGGIE AND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o, like everyone else, leave the table and stand together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rail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don't look so bad in this l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 do you think I brought you 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indicating the lov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hought maybe you wanted me to see the k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work the competition was turning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retty good, huh?  I taught them ever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y d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?  Did they do that sort of thing way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your d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do you think I got 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rises on tip-toes and kisses him gently; his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ction is to loo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en't you allowed to kiss bac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.  The doctor said it would be bad for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hermost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kisses him again.  He responds a little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n you come on, you really come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 -- come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starts to kiss him again, but he stop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know why you're not taken -- no on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tch up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lax -- you're gaining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5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6.)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7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8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9.    INT. GIDEON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D. SHOT -- GIDEON.  As he sits bolt upright in bed,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room is dark and the phone is ringing.  He switches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lamp, looks at the clock (it reads 3:30) and shak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d before picking up the recei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uh?  You must be crazy -- it's three-thirt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the morning -- you mean now?  -- all r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I'll be down in a minut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gs up, swings his feet out of bed and spear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lippers, reaching for his robe at the same time.  Then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uffles sleepily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0.    INT. HOTEL CORRIDOR -- THIRD FLOOR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GIDEON comes out of his room and goes to the eleva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age is there.  He opens the door an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1.    INT. ELEVATO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closes the sliding grill and presses a butt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ge starts down.  GIDEON begins sneezing.  Suddenl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evator stops between floors and the lights go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IDE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y!  Turn on the light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ust as suddenly the lights go back on and the elev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s moving down again.  GIDEON shakes his head and le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ack, whistling again.  The cage comes to his floo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s past it.  Seeing this, GIDEON looks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2.    INT. HOTEL LOBB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NIGHT PORTER is asleep behind the desk.  The elevat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inside, keeps coming down.  It passes the lobby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keeps right on going, toward the bas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IDE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y!  How do you stop this 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levator passes out of sight, still going down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s a silence as the motor stops, and then a serie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neezes that ends with a terrifying shriek.  The NIGHT POR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dely awakened, runs to the elevator shaft, his sh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queaking horribly.  He looks up, sees nothing, then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.  He presses the call button and the motor star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 instant later the cage appears and stops.  The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ORTER opens the gate, pulls back the grill and the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SHES PAST him to pick up GIDEON.  His body is sitt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loor of the cage, its grotesque sprawling attitu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embling a puppet's with its strings cut.  Excep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IDEON has no strings to cut -- only a throat.  From ea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.    INT. HOTEL CORRIDO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GRANDPIERRE.  He is now doubly apoplec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ee of them -- all in their pajama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'est ridicule!  What is it, some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merican fad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MERA PULLS BACK to reveal REGGIE and ADAM, in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throb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now your friend -- the one from Texas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has disappeared -- checked out -- pou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to thin air!  Where is h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da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ell me, Mr. Dyle -- where were you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ee-thirt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my room, aslee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you, Mrs. Lamper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was, to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Mr. Dyle's roo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bitter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-- in my ro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 (pause, lighting cig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stands to reason you are tell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uth -- for why would you invent suc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idiculous stor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and ADAM exchange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RANDPIER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if I were you, I would not stay in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ajamas.  Good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ANDPIERRE turns and leaves.  REGGIE and ADAM star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all toward their own roo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wraps it up -- Tex has the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 back to bed -- I'll let you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n I've found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going to look for him -- 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the police find him first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 very likely to turn over a qua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a million dollars to us, are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dam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's no time -- I'll call you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disappears into his own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A.   INT. ADAM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DAM enters, going to the closet to remove his 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phone rings.  He answers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B.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 SHOT -- TEX.  As he speak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Dyle, you listen to me -- my mam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n't raise no stupid children.  I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o's got the money 'n I ain't disappea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ill I got my share -- 'n' my sha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rowin' a whole lot bigger ev'ry 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BB   INT. ADAM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 are you, ol' budd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C.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laughs) I'll tell you what, fella -- you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' find me, you jus' turn 'round --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on I'll be right behind you. (hangs up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CC   INT. ADAM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, before hanging up, reflects on TEX's word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behind him.  Smiling softly, he hangs up the 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tarts for REGGIE'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D.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lips back into her robe and goes to the conne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pen u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undoes the bolt and opens the door.  ADAM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think we were wrong about Tex hav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just heard from him -- he's still hung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means killing Gideon didn't ge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r him -- so he's narrowed it down to 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ve go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ve looked, Adam -- you know I ha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ere's that airlines ba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rd, you're stubb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sure am.  Ge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goes to the closet and gets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must have had the money with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 the train, and Tex missed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akes the bag to the bed where he dumps out the cont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everyone and his Aunt Lilian's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rough that bag.  Somebody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see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t's look anyway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rd, you're stubb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mean, it's there, Reggie.  If only we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ee it.  We're looking at it right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E.   CLOSE SHOT -- BED WITH CHARLES' BELONG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omething on that bed is worth a quar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million dolla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but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-- I just don't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3F.   MED. SHOT -- REGGIE AND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DAM begins to examine the items one by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lectric razor -- comb -- steamship ticke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untain pen -- four passports -- toothbrus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wallet -- (he goes through the wall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nds nothing) -- key -- what about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the apartment -- it matches mi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erfectl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let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takes it out of the envelope and takes out his gla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efore reading i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bet you don't really need tho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ds her the glasses and she looks throug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need them. (She hands them back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reading the let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still doesn't make sense, but it is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orth any quarter of a million ei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we forgotten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tooth powder.  Wait a minute --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recognize heroin just by tasting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shakes some powder into his hand and tastes it.  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tches expecta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oin -- peppermint-flavored hero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I guess that's it -- dead e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 to bed.  You've got to be at work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rning.  There's nothing more we can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love you, Ada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you told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-- last time I said "I love you, Alex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4.    EXT. UNESCO BUILDING -- ESTABLISHING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ultra-modern glass and concrete structure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cole Milita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5.    INT. UNESCO CONFERENCE 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VERAL DELEGATES identified by little plaques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m listing their respective nations, and their AIDES, s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round the large table.  They are all wearing earph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ITALIAN DELEGATE is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ITALIAN DELE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di conseguenza, il Governo Italiano è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cisamente a favore per l'incoraggiament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accordo con le tradizioni etniche rispett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lle culture basilari dei passi in via 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viluppo.  Per esempio, pregare i Vietnami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i aggiungere alle loro risaie ed ai loro camp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i soja tradizionali una raccolta di semola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n solo sconvolgerebbe le loro secola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radizioni ma, oltre tutto, e questo è mol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mportante per il Governo che io ho l'onore 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appresentare disturberebbe l'esportazi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lle derrate farinose italiane in questa par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el mondo.  Signori Delegati vi ringrazio del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ostra attenzi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6.    INT. REGGIE'S BOOTH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, wearing her headset, is talking with SYL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hope Jean-Louis understands about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ight -- it's just not safe for him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ound me righ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be silly -- he would not do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is not yet old enough to be interes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girls.  He says collecting stamps is mu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re satisfying to a man of his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ld it -- Italy just finished. 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cognizing Great Brit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 la vach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YLVIE jumps up and rushes next door into her booth, shut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or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6A.   INT. CONFERENCE 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RITISH DELEGATE rises to speak, continuing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xt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RITISH DELE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Chairman, fellow delegates -- my distingu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lleague from Italy.  Her Majesty's deleg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s listened with great patience to the Souther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uropean position on this problem, and whil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nd it charmingly stated, we cannot possi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gree with its content.  In 1937, in the Brit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lonies of Kenya, Uganda and Tanganyika --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f I'm not mistaken, more or less in Somalila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programme of crop rotation was instituted vis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à-vis arable land which had never before kn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plough, beginning before the soil was 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know the sort of fatigue now plaguing m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Western Europe.  In 1937, therefore,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jesty's Government -- at that time His Majest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vernment -- was able to properly assay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ituation.  We therefore oppose the resolu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6B.   INT. REGGIE'S BOOTH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 door from the hall opens and ADAM en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I think I've found -- (stop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are you 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t's all right.  What's wrong, Ada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hing's wrong.  I think I found some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was snooping around Tex's room and I f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in the waste basket.  I've stuck it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ds her a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7.    INSERT -- POLICE RECEI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ne GRANDPIERRE gave REGGIE.  It has been torn in ha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cotch-taped back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's the receipt Inspector Grandpierre g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 -- for Charles's things.  I don't see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going to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8.    MED. SHOT -- REGGIE AND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didn't look. Last night, when we w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ough the airlines bag, something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issing.  See -- ?  (showing her the list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"One agenda."  It wasn't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right.  I remember Grandpierre loo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ough it.  But there was nothing in it --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ast, nothing that the police thought wa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mporta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n you remember anything at al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randpierre asked me about an appoint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harles had -- on the day he was 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ith whom?  W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think it only said where -- but I can'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nk, Reggie, you've got to think --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y be what we're looking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money's not ours, Adam -- if we keep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ll be breaking the l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nsense.  We didn't steal it.  Ther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 law against stealing stolen mone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course there i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re is?  Well, I can't say I think 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uch of a silly law like that.  Think,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please think -- what was written in Charle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teboo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 -- it was a place -- a street corner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nk.  But I don't -- (hearing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ough her earpiece)  Hold it.  I'm 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 back to the conference, flips a switch and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aking into her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ransla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Chairman, fellow delegates -- my distingu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lleague from Great Britai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9.    INT. CONFERENCE ROOM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RENCH DELEGATE is sp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RENCH DELE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sieur le Président, Messieurs les délégué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mon distingué collègue de la Gran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retagne -- le problème vu par mon Gouvern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'est pas aussi simple que nos amis 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glais voudraient nous le faire croire.  Ma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ur pays n'est pas, après tout, un p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gricole, n'est-ce pas?  La position françai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insi que nous l'avons soulignée d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 rapport numéro trente-neuf bar obl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inquante-deux de la Conférence de l'hémisphè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ccidental qui a eu lieu le 22 mar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0.    INT. REGGIE'S BOOTH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is busy transl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as outlined in report number three-ni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roke-five-two of the Western Hemisp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nference held on March 22 -- (She sto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no wait!  It was last Thursday, fi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'clock at the Jardin des Champs-Élysé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dam -- that was it!  The garde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's Thursday today -- and it's almost fiv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1.    MED. SHOT -- CONFERENCE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REGGIE'S and ADAM'S ANGLE.  All the DELEGAT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ir AIDES suddenly turn, surprised, and look at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2.    REVERSE SHOT -- WIND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the DELEGATE'S ANGLE.  Inside the booth, REGGI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can be seen heading for the door 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3.    MED. SHOT -- CONFERENCE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DELEGATES look at one another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4.    EXT. GUIGNOL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5.    TWO SHOT -- REGGIE AND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y the locked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ve o'clock -- Thursday -- the Garden --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t to be something around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Charles' appointment was last week, no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know, but this is all we've got lef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you're right there.  Ten minutes ago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d a job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top grousing.  If we find the money I'll b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an international conference all you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start looking.  You take this sid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poke around over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6.    VARIOUS SHOTS -- WHAT THEY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quick succession of shots show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. Children's Merry-go-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2. Rond Point de Champs-Elysées with fountains play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3. Children's s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4. Restaurant Laur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5. Balloon sales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7.    EXT. FOUNTAIN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stands by the large fountain, staring off at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join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hopeless -- I don't even know what we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oking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's all right -- I don't think Tex do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eith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ex?  You mean he's here, to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8.    MED.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ands near the merry-go-round, looking at somethi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hand: Charles' agenda.  Now he closes it and moves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appearing behind a he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9.    TWO SHOT -- REGGIE AND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d better see what he's up to.  Stay 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on't be l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start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concern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 careful, Adam -- please.  He's alre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illed three me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0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1.    EXT. RUE GABRIEL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tween the curb and the Jardin, several temporary woo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ooths have been set up.  They have collected quit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ROWD.  Into this area comes TEX, followed at a saf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istance by ADAM.  Suddenly TEX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2.)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3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4.    CLOSE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stares wide-eyed at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5.    CLOSE SHOT -- STA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tly displayed on a counter of one of the boo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6.    CLOSE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wheels to look at another boo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7.    CLOSE SHOT -- MORE STA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another arrang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8.    CLOSE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urns crazily to look at another booth, then an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9.    CLOSE SHOT -- EVEN MORE STA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Various FLASH SHOTS of stamps of all sizes, shapes and co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0.    MED.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he understands.  He turns to rush off and bumps sm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to ADAM.  TEX is start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orry, fella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ushes off past ADAM, who watches him for a mome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fused, then turns toward the booth, not yet having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a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1.    MED. SHOT --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rom ADAM's angle.  There are one or two persons st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 the booth.  CAMERA ZOOMS in on the display of sta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2.    CLOSE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amaz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l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quickly turns to find T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3.    MED.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hops into the back of a TAXI and it pulls away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urb.  ADAM runs toward another TAX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xi! -- Tax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4. 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5.    INT. HOTEL CORRIDOR -- THIRD FLOOR LANDING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DAM comes up the stairs and goes to REGGIE's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ipping out his gun, he flings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6.    INT. REGGIE'S ROOM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ADAM's angle.  TEX sits in the armchair, star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.  Next to him is the airlines bag, its cont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mped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7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ADAM as he enters, his gun trained on TEX. 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aking he goes to the airlines bag, then stoops down to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rough the spilled contents, keeping one eye all the ti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.  But he can't find what he's looking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(quie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 right -- where's the letter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letter?  The letter ain't worth nuthin'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know what I mean -- the envelope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stamps.  I wan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 (a pause, then beginning to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greenhorn -- you half-witted, thick-skulle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re-brained, greenhorn!  They wuz both too sm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or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re you talking abou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TE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First her husband, now her -- she hoodwin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!  She batted all them big eyes an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nt 'n fell for it - like a egg from a t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icken!  Here! (holding out the envelop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want?  Here -- it's you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takes it and look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8.    INSERT -- ENVEL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rner containing the stamps is missing, torn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9.    MED. SHOT -- ADAM AND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X sees the expression on ADAM's face and begins laug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ysteric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ok at you!  Horn-swoggled by a purty fa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'n all them sweet words!  You killed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ree of 'em for nothin'!  You greenhor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block-headed jackass!  You clo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you booby -- you nincompoop -- 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0.    EXT. ROND POINT -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is looking around for ADAM.  She see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ross the street.  CAMERA SPINS AROUND to disc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YLVIE, sitting alone on a bench near the stamp marke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ing a news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1.    MED. SHOT --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approach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ylvie -- ?  What are you doing 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 (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llo, Reggie -- I am waiting for Jean-Loui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looking aroun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he up t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 was so excited -- when he got the stam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gave him this morning.  He said he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ver seen any like the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glad.  But what's all thi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stamp market, of course -- it is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very Thursday afternoon.  This is 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ean-Louis trades hi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s it dawn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ood Lord!  The stamps!  Where is h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ylvie -- we've got to fin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the matter, chéri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ose stamps -- they're worth a fortun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 (jump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fortune!  Hurry -- we've got to find h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rush off into the 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2.    TWO SHOT -- REGGIE AND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y stop among the booths, looking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se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will separate -- you look over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go off in opposite dire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3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hurries along a row of stalls, weaving around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roups of MEN standing together, showing each other sta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4.    MED. SHOT --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arching in another section of the mar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YLVIE 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ean-Louis -- 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5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otting a BOY, she runs to him and spins him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ean-Lou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 it 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6.    MED. SHOT --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ing everywhere.  Suddenly she sees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7.    CLOSE SHOT -- GROUP OF MEN -- THEIR LE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ly a small boy's elbow and part of his arm show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st hidden by all the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8.    MED. SHOT -- SYLV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recognizes him from these frag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ean-Loui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rushes to him, CAMERA PANNING WITH HER.  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nds looking at some stamps.  SYLVIE grab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ean-Louis -- les timbrés -- où sont-i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miling, JEAN-LOUIS holds up an enormous sack of assor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mps -- hundreds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, zut!  (calling)  Reggie -- Reggie -- 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runs up and joins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Jean-Louis -- thank heavens! 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-- ! (spotting the sack of stam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JEAN-LOU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man traded with me -- all those for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u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h no!  What man, Jean-Louis --  whe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EAN-LOUIS looks in one direction, then in the o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ying to reme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YLV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Vite, mon ange -- vit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 (poin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à bas -- Monsieur Féli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all run off down the line of booths.  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ps and point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l est là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9.    MED. SHOT -- STAMP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losed, deserted, emp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0.    MED. SHOT -- REGGIE, SYLVIE AND 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he is g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blame him.  Jean-Louis --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know where this Monsieur Félix li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 -- but I will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goes to the closest booth and shakes the coat sle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propriet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sieur Théophile 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HÉOP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ui, jeune hom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sieur Félix, où habite-i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HÉOP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Montmartre -- demande à Monsieur Aug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u Bar des Artistes -- Place Blanch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erci, Monsieur Théophile.  (retur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o REGGIE and SYLVIE)  He says to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sieur August at th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fore he can finish, SYLVIE, who has heard THÉOPHILE,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JEAN-LOUIS by the hand, dragging him off at fu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peed, REGGIE right along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1.-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3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4.    INT. FÉLIX'S ROOM --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bare, unkempt little room.  FÉLIX, a man in his sixti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its at a table, smoking a pipe.  There are stamp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lbums everywhere.  He holds a magnifying glass in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and, busy studying something on the table.  There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KNOCK.  He looks up.  Another KN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Entrez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door opens and REGGIE, followed by SYLVIE and JEAN-LOUI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n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onsieur Félix -- 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ÉLIX (without look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as expecting you.  You are American to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f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looking at SYLV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man who bought them last week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merican.  I did not see him but I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knew you would co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gestures for REGGIE to come closer.  Together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YLVIE and JEAN-LOUIS, she goes to the table and looks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a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ok at them, Mad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5.    INSERT -- STAM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ur of them -- a red, a yellow, a blue, and a green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ttached to the portion of the torn envelo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ÉLIX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ave you ever, in your entire life, s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ything so beautifu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6.    MED. SHOT -- REGGIE, FÉLIX, SYLVIE AND JEAN-LOU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-- I'm sorry -- I don't know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bout stam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know them as one knows his own face, ev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ough I have never seen them.  This yel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e -- a Swedish four shilling -- called '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ula Fyraskillingen' -- issued in 185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much is it wort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oney is unimporta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afraid it is importan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ÉLIX (shru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your money, perhaps $65,000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astonish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you mind if I sit down? (she sit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bout the blue on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is called 'The Hawaiian Blue'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 are only seven left. In 1894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wner of one was murdered by a riv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llector who was obsessed to own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its value tod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É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human life?  In greed?  In suffer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rty-five thousa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SYLV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 you have anything to eat?  (to FÉLIX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e orange one -- what about the oran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two-penny Mauritius -- issued in 1856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t so rare as the others -- $30,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erh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e last on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best for the last -- le chef-d'oeuvre 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a collection.  The masterpiece.  It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most valuable stamp in the worl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is called 'The Gazette Guyanne.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was printed by hand on colored pap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1852 and marked with the initial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printer. (looking at it throug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lass)  Today it has a value of $100,000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a pause)  Eh, bien -- I am not a thief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knew there was some mistake.  Tak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hesita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gave the boy quite a lot of stam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return, Monsieur Félix -- are they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ale 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ÉLIX (looking at the large b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et me see.  There are 350 European, 200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sian, 175 American, 100 Africa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welve Princess Grace commemorative --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omes to nine francs fift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fishing money from her pur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re's 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ÉLIX goes to his wallet for the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lease keep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FÉ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am a tradesman, Madame, not a door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don't forget the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hands her the four stamps and her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-- I'm sor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7.    CLOSE SHOT -- FÉLI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FÉLIX (shrugg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.  For a few minutes they were min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is enoug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8.    INT. HOTEL CORRIDOR -- THIRD FLOOR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comes hurrying up the stairs.  She goes firs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's room and kn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dam?  Adam?  It's me, Reggi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re is no answer.  She goes to her own door and, to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rprise, finds it an inch or two aj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9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REGGIE enters.  She freezes, having seen something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0.    MED. SHOT -- T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is dead body lies on the floor, the wrists of his extend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rms tied to the leg of the bed, his ankles to the ste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adiator.  And tied around his head is a plastic, transpar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bag, inside of which the suffocated man's face, the ey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lging against the plastic clinging tight to his featur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n be seen all too clearly.  REGGIE enters the shot, be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to see if he's alive.  Then she sees something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hands near the leg of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1.    CLOSE SHOT -- CARP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With his dying effort, TEX has traced a name again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grain of the maroon carpet -- 'DYLE.'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2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tonished and horrif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gasp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yl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3.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gets to her feet and hurries to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ll -- Balzac 30-04, s'il vous plai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waiting) -- Mr. Bartholomew!  Thank G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re there!  Tex is dead, Mr. Bartholomew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mothered -- and Adam did it -- he killed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4.    INT. BARTHOLOMEW'S APARTME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RTHOLOMEW, his face lathered for a shaving, i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Just a minute, Mrs. Lampert -- you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etter give that to me slowly.  Who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d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5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one who said he was Dyle's broth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f course I'm sure -- Tex wrote the wo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'Dyle' before he died.  He's the murder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tell you -- he's the only one lef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ve got to do some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6.    INT. BARTHOLOMEW'S APARTME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lm down, Mrs. Lampert -- please. 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 have the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7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 do -- it was the stamps on that let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harles had with him on the train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re in plain sight all the time, but n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e ever bothered looking at the envelop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8.    INT. BARTHOLOMEW'S APARTMENT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BARTHOLOMEW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envelope -- imagine that.  Mrs. Lamper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isten to me -- you're not safe as long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ve got these stamps.  Go to the Embass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ight away -- wait, I'd better meet you half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it's quicker.  Now, let's see --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now the center garden at the Palais Roya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yes, by the colonnade -- as soon as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get there.  Hurry, Mrs.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9.    INT. REGGIE'S 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, I'm leaving now -- goodby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hangs up, looks briefly at TEX's body, shudder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urries to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0.    INT. HOTEL CORRIDOR -- THIR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REGGIE leaves her room and goes to the elevator. 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resses the button, then notices it is in use.  She g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stairs and start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1.    INT. HOTEL STAIRCAS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tween the landings.  The stairs curve around the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evator shaft.  As REGGIE comes down the stair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ge rises into view.  Inside is ADAM.  For a moment,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ps and their eyes m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the stamps -- what'v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e with --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arts running downstai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re are you going?  Wai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pushes the emergency stop button and then start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ge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2.    INT. HOTEL CORRIDOR -- SECOND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comes off the stairs, passes the elevator g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nd starts down toward the lobby, the cage a few fe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2A.   INT. HOTEL CORRIDOR -- FIRST LANDING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continues 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3.    INT. HOTEL STAIR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tween the first landing and the lobby.  REGGIE run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levator foll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y?  So you can kill me too?  Tex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ead, I've seen him!  He said Dyle di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not Dyle -- you know tha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Tex didn't -- he still thought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Don't be an idio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4.    INT. HOTEL LOBB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reaches the lobby first and, without hesitati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aces toward the front door and out.  The confused ho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AGER behind the desk can only stare in surpris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levator, ADAM inside, has not yet reached the bott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!  I want those stamp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5.    EXT. HOTEL LOBB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 taxi stands by the curb.  REGGIE leaves the hote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ns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indicating the directi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alais Royal -- vit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lmly, the DRIVER points to the little printed sign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windshield reading "ITALI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RIVER (pointing the other wa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orte d'Italie, mo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is c'est très vite!  On veut me teu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DRIVER 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tal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ooks around and sees ADAM come out of the hote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raight toward her.  She turns and runs off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ace St. Mich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6.    EXT. PLACE ST. MICHEL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comes to the corner.  She stops, sees the Métr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tion ("St. Michel") and rushes to it, scamper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airs.  ADAM is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7.    INT. ST. MICHEL MÉTRO STATION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comes flying down the stairs and runs pas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icket booth, fishing in her bag for her carnet (book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f tickets), casting a quick look behind her.  CAMERA P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 TO ADAM just coming off the stairs, who run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8.-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9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0.    INT. MÉTRO TICKET GAT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gets to the gate ahead of ADAM and manages to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front of some OTHERS about to pass through.  Bare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opping, she holds out her ticket to the GUARD to be punch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n heads down the platform, still running.  ADAM get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ate but the GUARD stops him as he tries to pass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GU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illet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don't want to go anywhere -- I'm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rying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UARD (pointing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illet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tries to look past him, to see REGGIE, but gives it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goes back toward the ticket booth, on the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1.    INT. MÉTRO PASSAGE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AMERA LEADING REGGIE as she runs -- the passageway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rly empty.  Her footsteps echo against the ti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crete w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2.    CLOSE SHOT -- PASSAGEWAY WALL (TRAVE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jumble of advertising posters as it passes rapid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ming a moving band of letters, women, cartoon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l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3.    INT. MÉTRO PASSAGE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ops and pauses for a moment at a sign indica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o different directions, an arrow for 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"DIREC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------- Pte D'ORLÉ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Pte DE CLIGNANCOURT-------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hoosing "Clignancourt," she runs off.  CAMERA PANS SHARP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180 degrees, to pick up ADAM rounding the corner in 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ursu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4.    INT.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arts down the platform, looking behind her eve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w steps.  Suddenly she looks up in surprise -- t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cross the tracks on the opposite platform is ADA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as evidently made the wrong turn back in the passage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y stare at each other for a moment.  Then the bell ring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nouncing the arrival of a train.  ADAM turns,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ack through the exit behind him.  Not knowing what to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looks into the darkness of the tunnel.  The approa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ain can be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her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me on -- plea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 to look at the gate -- slowly, the pneumatic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tarts to close.  As it does, the train roars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4.    INT. MÉTRO PASSAGE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ate can be seen slowly closing.  ADAM runs to it,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force it back but cannot.  Finally, he jumps up a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mmando style, vaults ov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5.    INT.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is just entering the red center car (the two on ei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de are dark green).  ADAM runs for the red car and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ages to make it as the doors shut in uniso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atches falling with a concerted click and the little whis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lowing to inform the motor-man to depart.  The train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m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6.    INT. MÉTRO CA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ntire length of the car separates ADAM and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a moment, their eyes meet, then ADAM starts to we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way past the other PASSENGERS, on his way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, he is stopped.  ADAM turns to see a TRAIN GU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RAI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illet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shows him his yellow ticket and starts past him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gain the TRAIN GUARD stop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RAIN GU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Vous êtes dans le premier classe, Monsie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RAIN GUARD (heavy accen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is car is for first class only --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ave a second-class t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that's what they ga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ries to pull away from the TRAIN GUARD and finds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ing into the serious face of a GENDAR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ENDAR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onsieur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looks at the GENDARME, then at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7.    INT. "PALAIS-ROYAL"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TRAIN pulls in and comes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8.    INT. MÉTRO CA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ENDARME opens the door for ADAM and escorts him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turns once more to look at REGGIE as he goes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mains in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9.    INT.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GENDARME gestures for ADAM to enter the green, second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lass car behind the red, first-class one.  Reluctantl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d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0.    INT. MÉTRO CA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DAM enters and goes to the door through which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 REGGIE in the car ahead.  She is gone.  Moving quickl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eturns to the exit door and looks at the platfo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1.    INT.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ADAM'S P.O.V.  She is hurrying toward an exit 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SORTI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2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turing ADAM as he hurries from the car.  He find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y blocked by FIVE NUNS in large, white butterfly h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 takes him a few precious seconds to work his way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3.-   DELE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5.    INT. MÉTRO SORTI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has entered an area leading to the exit.  But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ches the stairway leading up to the street level,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confronted with an iron grill barring her way.  She tr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open it, but it is firmly padlocked.  A sign hung on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ds "FERMÉ LES WEEKENDS."  She turns, desperately loo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or some 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6.    INT.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DAM is off the train.  He stands on the platform a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rain doors slam shut, the latches click, the whistle bl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e train pulls out.  He looks around in all directio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ing for some sign of REGGIE.  He spots the exit 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"SORTIE" (the same one used by REGGIE) and starts towa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7.    INT. MÉTRO SORTI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DAM enters the deserted area.  There is, miraculously,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ign of REGGIE.  He goes to the locked grill and tries i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esting the padlock.  CAMERA PANS to a phone booth (sol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 with a window in the upper half) and we see REGGIE's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aching up to dial a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8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its on the floor of the booth, dia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herself, as she dial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lzac 3 - 0 - 0 - 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holds the receiver to her ear.  The number can b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inging but no one answers.  She hangs up and reache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hone book, leafing through its p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mbassies -- embassi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9.    INT. MÉTRO SORTI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stands for a minute, looking around, not knowing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has finished dialing her number and now pushe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utton.  It clicks loud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hh. (into the phone, whispering)  Ameri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Embassy?  Mr. Bartholomew's office, pleas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. Bartholomew's offi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A.   INT. EMBASSY SWITCHBOAR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 OPERATOR speaking into a heads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OPE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uld you speak out, please?  I can't qu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0B.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, I can't speak any louder -- Hamilt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rtholomew -- B as in -- uh -- Bartholomew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at's right, and the rest as in Bartholome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1.    INT. EMBASSY SWITCHBOAR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OPERATOR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m sorry, but Mr. Bartholomew has lef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2.    INT. PHONE BOOTH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ut someone's trying to kill me -- you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ot to send word to him -- in the ce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garden of the Palais Royal, by the colonn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tell him I'm trapped in a ph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ooth, below him in the Métro station. 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y name's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3.    INT. EMBASSY SWITCHBOARD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OPERATOR (on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 right, Mrs. Lampert -- I'll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can do. 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unplugs the call, plugs in another one and dia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OPERAT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llo, Mr. Bartholomew? -- there w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all for you just now, Mr. Bartholomew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sounded quite urgent -- a Mrs.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4.    INT. BARTHOLOMEW'S STUD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a man we've never seen before, the physical oppo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old BARTHOLOM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AL BARTHOLOM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ampert?  I don't know any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apped in a Métro station?  Who doe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ink I am, the C.I.A.?  All right, you'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tter call the French pol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5.    INT. MÉTRO SORTI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ED. SHOT -- PHONE BOOTH.  As REGGIE's head appears, pee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utiously over the bottom of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6.    REVERSE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inside the phone booth.  Through the glass ADAM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 seen, leaving the Sortie ar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7.    MED. SHOT -- PHONE BOO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efully, REGGIE opens the door and comes out.  She g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o the corner and looks aroun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8.    INT. MÉTRO PLATFOR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REGGIE'S P.O.V. as ADAM walks away from CAMERA,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platform.  CAMERA PANS TO REGGIE, peeking arou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rner.  She looks the opposite way, sees another exit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ther end of the platform (also marked "SORTIE")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back once more at ADAM, then makes up her min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rts running towards the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9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the bell rings announcing the next train.  He turn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 and sees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takes off, running after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0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runs, ADAM several yards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in b.g., 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turns into the ex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1.    INT. MÉTRO STAIRWAY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starts up the long, steep flight of stone st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ding to the street level.  ADAM appear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, climbing two at a time and gai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cal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why won't you list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through listening to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is rapidly closing the gap between them.  It is cl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at REGGIE is ti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I didn't kill any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n who did?  You're the only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ef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PASSERSBY, descending the stairs, stand aside to l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wo strange Americans pass, watching in wonderment. 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s only a few steps behind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please believe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wearily gains the top, ADAM lunges for h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ages to grab her foot as he falls forward, but all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nds up with is a shoe which has come loose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hrieks, then regaining her balance, continu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unning, limping in her one shoe.  ADAM scrambles to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et and starts after h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2.    INT. MÉTRO TICKET BOOTH AREA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, still hobbling, runs through and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irs, leading to the street.  CAMERA PANS TO ADAM,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, too, runs through.  He is again several yards behi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3.    EXT. PLACE PALAIS ROYAL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comes up the stairs from the Métro.  She sto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ng enough to kick off her other shoe, then runs acro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reet, ignoring the traffic, toward the Rue de Valo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which forms one side of the Palais Royal).  ADAM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aining on h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4.    EXT. PALAIS ROYAL COURTYARD -- COLONNAD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maller court at the Comédie-Française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alais gardens, separated from the larger garden by a dou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eristyle consisting of two twin rows (these separat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ach other by a small marble court) of twenty columns eac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n all, eighty columns.  The only person in sight i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an we have known as BARTHOLOMEW, waiting at the far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the columns, looking at his watch impatien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n, from the Rue de Valois side of the Palais, 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uns into the court.  She spots "BARTHOLOMEW" and fish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 her bag for the stamps as she runs, taking them ou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v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Bartholomew -- he's chasing m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has run into the court and now skids to a stop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ear end of the colonnade as he spots "BARTHOLOMEW."  REGG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ill running, is halfway between the two men.  "BARTHOLOMEW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raws his gun but can't get a shot at ADAM, who has duck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mong the colum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stop!  That's Carson Dyl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is news hits REGGIE hard and she stops, in ala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rson -- 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ooks at "BARTHOLOMEW," then back at ADAM, who has dr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own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NOTE: Both "BARTHOLOMEW" and ADAM are in among the st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columns at opposite ends of the colonnade, keeping ou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ach other's sight.  REGGIE stands out in the open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tamps in her hand, confused as to which man she should go to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"BARTHOLOMEW" (calm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 all know Carson Dyle is dead, M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's Carson Dyle, I tell you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"BARTHOLOMEW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re not going to believe him, 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ampert -- it's too fantastic.  H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rying to trick you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looks at one, then the other, not knowing wha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ex recognized him -- that's why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id Dyle.  If you give him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amps, he'll kill you too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takes a step toward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"BARTHOLOMEW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Lampert -- if I'm who he said,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reventing me from killing you right now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REGGIE stops, turns back to "BARTHOLOMEW.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cause he'd have to come out to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amps -- he knows he'd never make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"BARTHOLOMEW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hat's the matter with you, Mrs. Lampe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re you going to believe every lie he te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?   He wants the money for himself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all he's ever want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(to ADAM, explaining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's -- with the C.I.A. -- I've seen him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Embass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n't be a fool!  He's Carson Dyl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"BARTHOLOMEW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's right, Mrs. Lampert -- I'm a d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n -- look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know who anybody is any mor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listen to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 lied to me so many tim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(gently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ggie -- trust me once more -- p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an I really believe you this time, Ad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ADAM (a pa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re's not a reason on earth why you shoul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he looks toward ADAM for a moment, then back to "BARTHOLOMEW"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hen slowly starts toward ADA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ll right,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"BARTHOLOMEW"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op right now, Mrs. Lampert, or I'll k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ops in al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t won't get you the stamps, Dyl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'll have to come out to get the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I'm not likely to miss at this  ran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"BARTHOLOMEW" (now called CARSON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ybe not -- but it takes a lot of bullet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kill me.  They left me there with five of the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my legs and my stomach -- they knew I was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ive but they left me.  I spent ten month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 a German camp -- with nothing to sto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pain and no food -- they were willing to t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 these chances for the money, but no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e.  They deserved to di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5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During the following, he looks around, looking for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ay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I didn't have anything to do with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ARSON'S VOICE (o.s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ve got the money.  It belongs to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!  Please believe me, Mrs. Lamper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kill you -- a little more blood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uring this ADAM has moved out from behind the colum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reeping cautiously across the open space between th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lonnades and finally, behind the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6.    MED. SHOT -- REGGIE AND 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'll give you five to make up your min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s. Lampe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She has seen ADAM's move from her angle, but does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te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ait, please!  I need some time to think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n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7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slowly moves along behind the second colonnade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gun ready, trying to get an angle on CAR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w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 ADAM stops -- he has caught sight of CARSON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columns.  But he will have a difficult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thre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8.    CLOSE SHOT -- 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-- fou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MERA PANS DOWN to his gun.  As his finger tighten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rigger and the hammer moves slowly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9.    CLOSE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errifi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dam --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0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aims carefully and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1.    CLOSE SHOT -- COLUM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bullet creases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2.    CLOSE SHOT -- 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deflected bullet rips the shoulder of his c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ving him unharmed.  He w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3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ith CARSON in the b.g., who fires at him.  ADAM d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hind the column as the bullet hits it and scream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Quickly, he peers back out and throws another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4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eing CARSON otherwise occupied, she turns and runs to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pen stage door of the Comédie Française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Beside the door is a poster announcing the forthco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hedule of presentation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5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ncluding CARSON who, seeing REGGIE running to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urns and fires at her.  But he is too late -- sh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fely inside.  CARSON looks quickly back toward ADAM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akes off after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6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ver his shoulder we see a broken picture of CARSON run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ward the theatre door, flashing by the near and f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lumns.  ADAM tries to get a shot at him, but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inally he runs aft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7.    INT. COMÉDIE FRANÇAISE -- BACKST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CARSON enters and slams the door behind him, lock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8.    INT. COMÉDIE FRANÇAISE -- STAGE DOOR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arriving at the door, bangs on it, then looks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ustrated.  Several yards away he sees a short stair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ading down to a door below the street level.  He ru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, tries the door and 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9.    INT. COMÉDIE FRANÇAISE -- ORCHESTRA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CARSON enters the auditorium and looks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0.    CARSON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the CAMERA SWEEPS the magnificent old theatre -- box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ats, stage, but there is no sign of REGG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1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CARSON walks up the aisle checking between the row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e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2.    INT. COMÉDIE FRANÇAISE -- TRAP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large room, lit by a single bare bulb, under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appears, moving cautiously, gun ready.  He cr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ong next to the wall, looking around at all the va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cenic pieces which fill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3.    INT. COMÉDIE FRANÇAISE -- ST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CARSON moves carefully across the darkened stage nea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footlights, looking for REGGIE.  At mid-stage, CAMERA P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to his feet, only a few inches from the promp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ox.  Inside, huddling down, is a terrified REGGIE, hol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r breath as she watch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4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As CARSON moves into the opposite wings, sees the light boar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throws on all the switches.  The stage is bathed in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returns to the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5.    INT. TRAP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is looking up, having heard the footsteps on the s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ver his head -- and hearing them now.  He looks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sees a narrow, curving staircase leading up.  He go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it, and, starting up, finds a door.  He tries the knob --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 is l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6.    INT. PROMPTER'S BOX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, cringing back from the bright light, notic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orknob turning.  It makes a slight clicking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7.    INT. COMÉDIE FRANÇAISE -- ST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SON, upstage, looking behind a piece of classic scener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ars the doorknob and turns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8.    CARSON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e catch a quick glimpse of REGGIE as she ducks down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ight.  Too l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9.    CLOSE SHOT -- 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 right, Mrs. Lampert.  The gam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ver.  Come out of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0.    WID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does not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on't want to kill you, Mrs. Lamper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I wil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1.    INT. TRAP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comes down the stairs from the prompter's box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ooks up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2.    MED. SHOT -- CEI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divided into thirty-six square sections, each numb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nd lettered -- from 1A to 6F.  They are trapdo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3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ooks from the ceiling to a row of levers on on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4.    CLOSE SHOT -- LEV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rty-six of them, numbered and lettered to correspo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tra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5.    INT. COMÉDIE FRANÇAISE -- ST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CARSON takes a few steps towards the prompter's box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s gun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 you hear me, Mrs. Lampert -- 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6.    INT. PROMPTER'S BOX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huddled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7.    INT. TRAP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is listening carefully, trying to figure out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SON is standing, watching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8.    CLOSE SHOT -- T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t is marked C-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won't wait much longer, Mrs. Lampert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9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he turns to the levers and reaches for the one mar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-4.  He is about to pull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0.    INT. COMÉDIE FRANÇAISE -- ST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SON takes a few more steps forw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1.    INT. TRAPROOM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stops himself from pulling the lever just in tim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lets his held breath escape.  He looks back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2.    CLOSE SHOT -- T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one marked C-4.  As CARSON's voice is heard, CAME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MOVES to the next trap, marked D-4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ARSON'S 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know you're in there, Mrs. Lamper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3.    MED. SHOT -- AD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looks at the lever marked D-4.  He is perspiring heav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w he slowly reaches for the 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4.    INT. COMÉDIE FRANÇAISE -- STAGE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ARSON is about to move closer to the prompter's box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uddenly the stage under him opens and he plummets thr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ut of sight.  At the same time we hear a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5.    CLOSE SHOT -- PROMPTER'S BO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slowly peer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6.    REGGIE'S P.O.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empty stage, without being able to see the open trap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is low an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7.    MED. SHOT --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she climbs out of the booth and, seeing the open trap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uns to it, looking down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8.    MED. SHOT -- OPEN TR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ROM ABOVE, over REGGIE's head.  She can see CARSON spraw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n the floor below, face down and dead.  ADAM stands be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body, looking up at REGGIE and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9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GRANDPIERRE and his TWO ASSISTANTS, guns drawn, walk o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tage from the wings.  They go to the open trap and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own at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GRANDPIER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. Dyle -- you are under arrest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murders of Charles Lampert, Her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cobie, Joseph Penthollow, Leopold Gideo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nd whoever that is down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is surprised, then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you'd better tell hi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ouldn't dare hit a gir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0.    EXT. RUE DE RIVOLI -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a TAXI rolls by the arcades, CAMERA PANNING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1.    INT. TAXI -- NIGHT (PROC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and ADAM in the rear of the cab.  REGGIE ha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f her feet in her hand, shoe off, rubb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didn't have to chase me so hard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Here, give it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e starts to take the foot but she pulls it back and off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him the othe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at one's done -- start on this 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He takes the foot and begins rubbing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'm sorry I thought you were the murder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dam -- how did I know that he was as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liar as you ar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hat's all the gratitude I ge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saving your h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truth, now -- was it my hide -- 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amp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a terrible thing to say.  How c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even think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ll right, prove it to me -- tell me to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the Embassy first thing in the morn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d turn in those stam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DAM says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said, tell me to go to the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heard you, I heard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say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Reggie -- listen to 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ever mind -- I'll go by my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 makes you think they're e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nterested?  It's only a quarter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 million -- it'll cost more tha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o fix up their bookkeeping. 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xpay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2.    EXT. AMERICAN EMBASSY -- MAIN ENTRAN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s REGGIE and ADAM approach the MARINE in full-dress unifor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lways on guard at the Embas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to AD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's a taxpayer?  Crooks don't p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axes.  Excuse me, soldi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R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rine, ma'a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orgive me.  Whom would I see regar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return of stolen Government mone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MAR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might try the Treasury Departm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'am -- Room 216, second floor, M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ruikshan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ruikshank, 216.  Thank you, Mari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3.    INT. EMBASSY CORRIDOR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turing a door marked "216."  REGGIE and ADAM 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o you mind if I wait out here?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ight of all that money being gi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way might make me break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4.    INT. EMBASSY TREASURY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A SECRETARY sits behind a desk.  She looks up as 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. Cruikshank, please -- my name is Lamper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SECRETARY picks up her phone and presses a butt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SECRETA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r. Cruikshank, a Mis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SECRE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a Mrs. Lampert to see you -- yes si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(to REGGIE)  Go right 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goes to the door leading to the private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5.    INT. CRUIKSHANK'S OFFICE -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turing the door as REGGIE enters.  She stops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6.    ANOTHER A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eaturing the desk.  Behind it sits ADAM (now CRUIKSHANK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REGGIE stares at him, unbelievingly, then looks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confused.  By way of explanation he indicates the doo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the h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blow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ell, of all the mean, rotten, contemptib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rooke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Crooked?  I should think you'd be gl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find out I wasn't crook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couldn't even be honest about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shonest.  Why didn't you say some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're not allowed to tell.  May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e stamps, plea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reaching into her b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ere -- (hesitating) -- Wait a minute --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did Carson Dyle get an office in her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nyw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en did you see him -- what time, I mea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Around 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 lunch hour.  He probably worked it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n advance.  He found an office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usually left open and just moved in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ime you were 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Then how do I know this is your offic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RUIKSHANK (picking up the ph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rs. Foster -- send a memo to Bartholomew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ecurity recommending that --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artholome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-- recommending that all Embassy offices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locked during the lunch hou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Starting with his 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CRUIKSHANK (hanging u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kay, now -- hand over those stam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at's your first name tod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ria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rian Cruikshank -- it would serve me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f I got stuck with that 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Who asked you to get stuck with any of the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s there a Mrs. Cruikshank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But you're -- divorc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 (crestfalle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My mother -- she lives in Detroit.  Come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ow -- give me those stamp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nly if you can prove to me that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really Brian Cruikshan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How about if next week some time I put it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a marriage license -- that ought to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Quit stalling -- I want to see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dentification --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I wouldn't lie on a thing like that --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could go to j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You'd lie about 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Well, maybe we'd better forget about it,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REGG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can't prove it, can you?  You're s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rying to -- (the coin drops into the slot)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marriage license!  Did you say -- 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I didn't say anything.  Will you give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those stamp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REGG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You did too say it -- I heard you.  Oh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love you Adam -- I mean Alex -- er, Pet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rian.  I hope we have lots of boys -- w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name them all after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RUIKSH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Before we start on that, do you mind ha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 xml:space="preserve">over the stamp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</w:t>
      </w:r>
      <w:r>
        <w:rPr>
          <w:rFonts w:eastAsia="Courier New" w:cs="Courier New" w:ascii="Courier New" w:hAnsi="Courier New"/>
        </w:rPr>
        <w:t>FADE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>THE 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ipt dated: 1 October 19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NUS ITEM -- Lyrics to the theme song of the fil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 xml:space="preserve">CHAR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(Music by Henry Mancini, Words by Johnny Merc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en we played our Charade we were like children pos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Playing at games, acting out names, guessing the parts we pla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Oh, what a hit we made.  We came on next to clos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Best on the bill, lovers until love left the masquer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Fate seemed to pull the strings, I turned and you wer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While from the darkened wings the music box played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Sad little serenade, song of my heart's composing,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 hear it still, I always will, best on the bill Charade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0:44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2T20:45:00Z</dcterms:modified>
  <cp:revision>2</cp:revision>
  <dc:subject>Filmscript</dc:subject>
  <dc:title>Charade</dc:title>
</cp:coreProperties>
</file>