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Cher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LACK AND WHITE/DREA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THE SERENE FACE OF A BEATIFIC STATU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ree people, one after the other, rush by in a blu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CHURCHYARD -- AFTERNO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stiff WIND. A BRIDE angrily drags her ass out of a church and into its courtya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rees bend their bare, twisted limbs as if to lynch her: snagging her gown, catching at the lay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 tulle over her face. She fights them off and storms on. Behind her, TWO MEN try to keep up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Wind chasing the tails of their morning coat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men--tall, aristocratic UNCLE ERNEST and MAMMY, his gentler, younger, queenier m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mpanion--collapse on a bench, while the bride, LEILA SWEET, 18, paces in front of th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silently reads a lett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his note claims he's ... d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 scowling Ernest rips it out of his han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he signed it, righ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answer's written on Mammy's sympathetic f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he dotted the "I" in his name with a little happy fac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n't argue with the fac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rom ABOVE we see the young bride. Her uncles stand around her awkwardly. The uncomm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Wind stirs the leaves on the ground. CRANE UP off Leila's face to an ASKEW ANGLE: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 my parents' grave, before God, never again will I let some lying clown te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 he loves me, much less agree to marry him for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cle Ernest steps forwa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nsen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ll die fir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ll go to Harvard fir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amera WIDENS to reveal a trail of clothes leading down the courtyard path through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urch's outer gates: dark pants, cummerbund, suspenders, tailed jacket, bow tie, dress shi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shoes. We imagine an intended GROOM running the streets of New York in his underwea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incongruously hear the sound of an alarm clock as we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A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OU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EGIN CREDITS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 total darkness we HEAR the sound of a hand slamming down on the ringing clock, silenc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. Out of the darkness, in POV, an image emerges: that of a mop-topped, sorry-looking do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ring straight at us with a Post-It stuck on his h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urn around to find Leila, now 29 years old, and still so fresh and beautiful it defies the law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ature. So w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'Morning, Paxi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pulls the Post-It off his head and reads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"Brunch." Okay, boy. Oka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its on the side of the bed, rubs her eyes, and then heads for the bathroom. She is wear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long Harvard T-shirt and soc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xil sits attentively on the bed while we HEAR Leila brushing her tee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O.S.)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want to go to the park lat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xil BARKS his approval, as Leila returns, pets his head, and walks towards the kitch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 bo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r LOFT is a bit of a shambles: books everywhere, lots of stuff in boxes. Her taste isn't bad, b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r homemaking skills seem to be. A planet-themed mobile stands on a table in the living are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laps the Post-It next to another on the fridge that reads "WEDDING!". And one which rea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"GET A GRIP!". She pulls out a carton of milk, and a bottle of Vitamin C, chugs both from thei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tainers, and pushes the message button on the answering machine. Her sister's voic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, it's me. Saturday night. Around...10:30, I think. I hope you're o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where, 'cause if not, then you're asleep -- and well, that would just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o pathetic. Anyway, I can't make it to Uncle's tomorrow. Donald and I are,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know, choosing linens or something. Let's have breakfast on Mond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ve got the day off. By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walks towards the bedroom to chan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BBY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ith Paxil in tow, Leila heads out. There are delivery menus strewn all over the floor. She pic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m up, with a shake of the head that says she's done it a hundred times befo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LEILA'S LOFT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few more menus are littered on the outside stoop, and assorted other rubbish decorate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dewalk in front of the adjacent SWEET'S MUFFIN SHOP. She cleans all of this up, dump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ole mess in a trash bin, and walks Paxil around the corner. We notice a "Closed" sign i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hop window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ERNEST AND MAMMY'S HOUSE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drags a somewhat reluctant Paxil up the steps of an imposing-looking brownst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ERNEST AND MAMMY'S HOUSE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door opens on Mammy's generous face. He's eleven years old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llo, d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i, Mamm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fter a big hug, Mammy leads them inside. He is wearing an apron, and carrying a glass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walk into the living room of a beautifully appointed home. Old school. Uncle Ernest sits b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fire barely looking up from his laptop compu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Mamm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w is h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hate that. I'm right 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 know you ar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not dead yet. I still have...relatio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rnest notices the dog cowering behind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nd I don't recall inviting YOU to brunch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n civilized countries you would BE brun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xil makes himself even small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promised him a wal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 all know how seriously you take your promis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start, Erne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's start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comes to peek over his shoulder, as Mammy heads to the kitch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childlik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do you do exactl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push the little beans around on the little table until a few of them fall off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my pocket. Then I use those to PAY for all of you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quite a grouchy Uncle, aren't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produces a bag of fresh coffee beans from Zabar's and dangles it in front of his nose.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nts his approv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ERNEST AND MAMMY'S DIN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ggs Benedict and Bolivian coffee for all. Mammy enters from the kitchen with a coffee po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where's the other on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id-chew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and Donald are doing something...wedding rela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h, yes. The Dona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a very nice boy. Good fami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umb as toa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cold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about to be our son-in-la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till a chowderhead. Must be great in the sheet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f Mammy's scandalized loo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 Like you both haven't thought the same th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-- well, you probably haven't, 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Mamm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I know you ha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energetically clears his plat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are a vile and rude old m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rnest yells out after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CALL ME O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CENTRAL PARK/BALTO STATUE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its alone on a bench reading The New York Times, while Paxil waits dutifully at her hee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hildren play on the statue nearb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sten to this: "Researchers announced that male dogs raised in New Yo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ity are at increased risk to develop medical problems including anxiet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kin rashes, depression, tooth decay, hypochondria and impotence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eila looks down sympathetical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at's so sa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xil looks up, troubled. A rubber kick-ball rolls over near Leila. A cute kid, about six, runs ov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 retrieve it. He breaks into a heart-melting smile, picks up the ball, gives Leila a shy little wa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rejoins his frien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 startled Leila looks up as a MAN joins her on the bench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, uh, n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indicating Paxi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ine. Paxi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Regards the do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Very...fuzzy hea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re is an awkward pause as the Man beats himself up over that one. A little girl roughhous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 the statu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ing polit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y sister's. I borrow her on Sunday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closest my wife and I got was two canaries and a hams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ng beat, sad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kept the hams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redd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actually...don't do th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...talking to you par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seem very nice and everyth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I think it's better this w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Of cours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resume their non-talking. After a bi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's a lesbian now, my wif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I'm just bitter. She's actually with some giant guy named Dougg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indulges him with a slight smile. More silen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, uh, were just about to leave. I don't suppose you would want to get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up of coffee with u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ouldn'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woul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I just wondered why you thought I wouldn'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o you won'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actually pretty busy. Not now, of course, but -- well, soon. Thank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oug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u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disappointed man heads off towards his niece. After a moment, he turns ba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why'd you name your dog after an anti-depressan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ook at him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gives her a puzzled look, the dog gives him a puzzled look, and they continue on. 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watches them g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KITCHEN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irs a pot of macaroni and cheese, while talking on a portable phone. She loo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xasperated. Paxil follows her every mov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, I'm not trying to sell you anything...I understand that, but I'm not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erson who rents out clowns...I'm sure you do want his little birthday part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 be special...Who wouldn't?...Hello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pulls the phone away from her ear, and looks at it. Another night shot to he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before, except Leila is now seated. The CAMERA takes a while to find her. A plat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alf-eaten food gets cold. She crosses a name off a list while she spea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rs. Barrows? My name is Leila Sweet. You mistakenly called my nu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you were trying to reach "Clowns to Go." Their number is the same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ine, but it's 718. See, I get a lot of messages from people looking f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lowns, and...I'm sorry? Okay. I'll ho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eans back in her seat and sighs. She notices a framed photograph nestled in a cluster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m, and picks it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SERT: two pensive little girls sitting on the Alice in Wonderland statue in Central Park: PUS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 on Leila and her little sister Evy as girl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AR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LL OUT from Leila, as a young girl, sitting next to Evy in the back seat of a cherry 19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lcon. They are both dressed in expensive, official-looking NASA spacesuits. Up front DADD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iving, and MOMMY, riding shotgun, are singing a road song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OMMY AND DADD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ere was a farmer had a dog and Bingo was his name-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urning to the girl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 can't hear you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little Evy and Leila, mouthing the words through their space helmets...their adoring ey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lued on Daddy's adoring eye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-I-N-G-O, B-I-N-G-O, B-I-N-G-O, and Bingo was his name--ohhhhhhh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the car passes out of frame we hear the SCREECH of tires, CRUNCH of twisted met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AMERA finds a billboard welcoming visitors to the space center, while a lone hubcap rol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o fra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 Leila's face as she remembers. Widen to show the phone in her lap. After a moment lost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ought Leila walks to the kitchen, dumps her plate in the sink, pulls off a Post-It and writes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note to herself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slaps it on the refrigerator next to the others, and hits the lights. We can't read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Paxi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C'mon bo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s they exit, we move in on the note: "HAVE A CHILD"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BBY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again scoops up an unwanted pile of delivery menus. She produces a homemade "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S" sign, posts it on the outside lobby door, and takes a moment to admire her work befo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ading ou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RESTAURANT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digs into her bagel and lox. Leila toys with biscotti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an I ask you someth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o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begins to speak and then notices someth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 that my shir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yeah. How does it loo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 looks like...my shirt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rry. I was all 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s that what you wanted to ask me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Look. we both had the same odd, orphaned upbringing, right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mphasis on "odd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how come I dysfunctioned and you didn'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doesn't look up from her breakfa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ex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 thought that might be i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h, hu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ea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I've decided to have so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vy's eyes go wid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g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ctually, I NEED to have so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G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nt to have a chi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But...why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going to ask you some questions and you have to answer them becau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my sis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iter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waiter approaches the tab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ke, what exactly does it mean to be, you know, "good in bed"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WAI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aked and pepp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's not asking you. Go aw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WAI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called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right. I'll have a really huge Bloody Mary. Hold the red stu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waiter glances at his watch. It's ten in the morning. Impressiv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WAI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for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m I the kind of person you would have sex with? You know 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ypotheticall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WAI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Ev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is a trick question, right?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ll you what. Skip the drink. We'll take a che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didn't finish your fo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SKATING RINK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and Leila skate side by side and talk about Leila's sex lif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is not a pretty mental pictur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ee, than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'Cause you know, it's one thing to talk about, another to actually visualiz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tern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ybe that's because you're trying too ha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till think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, really. I can't even get your clothes o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VY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walks on as Evy follow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, sorry. It's just funny, Leila. I mean, for ten years you've been lock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p tighter than a nun and all of a sudden, you want the Kama Sut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Just the part that gets you pregna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the last chapter. First you've got dinner, drinks, HIS life story,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ple of ego strokes and a minute or two of serious headboard slamm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makes a f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that gets old, you marry one of them. Say, in my case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...next Saturda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ld we back up a bit? Like to "hello"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is really basic stuff, Leila. I mean like "Girl 101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guess I missed cla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ell, then, let's see. Okay. You know there are working parts, right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deadpa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pen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girls share a smile as they walk on, away from the camer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 don't I find you a profession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STABLISHING SHOT of the luncheonette-type shop directly adjacent to Leila's loft in a quie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ree-lined neighborhood of Manhatt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wo WAITRESSES (late teens) sit in a booth, slacking. DARCY, the punked-out smartass smok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cigarette while DOTTIE, not the sharpest knife in the drawer, shuffles Tarot car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plods in and looks back out the window towards the packed coffee bar on the corn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ellie's Deli is killing 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Darcy discreetly hides the Nellie's Deli cappuccino she had been drinkin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mm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ith trepidation, Dottie turns over a card. Darcy squints at the supine man with the swords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is back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Ten of Rods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Looks like the bartender at "Vivisection"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off Dottie's shocked look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goes behind the counter and brings the coffee pot from the industrial urn. She pours the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ach a mug, careful not to disturb the Tar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rompt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'Good morning, Boss.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 AND 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rote, sing-so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 morning, Bo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tries the cream pitcher. It's empty. She hands it to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mind me to nominate you employee of the mon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heads towards the kitche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'Remind' you? Isn't that what's it's job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ost-It'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rozac'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XI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calls out after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your sister called. Who's Beverly Kir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comes out with a tray of fresh muffi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know. Wh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cause you got an appointment with her in, like, ten minutes. Evy say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be lat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n exasperated Leila rushes to put the muffins ou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rin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e hole in your stomach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Ulcer," Dottie. And n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girls continue to star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's an OB/GYN. Oka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h, that ho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re could be customers, Darc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innocen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usually doesn't come until thre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takes a deep breath as she approaches their boo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ook, girls. You may as well know, since it could impact on y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finger quot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"Work" lives: I've decided to have...a chil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girls look at each other in wide-eyed wond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! Am I so repulsiv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can't stop star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, Leila, you're sort of a virg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es, Dottie, I k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ybe we should have a long talk when you get ba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at Darcy's orange hair and belly-button r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at's just...too scar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walks to the front of the shop for her coat. The girls glance at her expectant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an I get you anything els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may not be back in time to serve you your lun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eaves quickly. Darcy pushes away her mug of coffee and retrieves the cappuccino from 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a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real hole's in her heart... She's like one of those round, sweet thing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ith the empty middl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don't know the word 'donut'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rdon me for not taking "Food" at Haavaa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DR. KIRK'S OFFICE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INSERT: on a plaque which reads "DR. BEVERLY KIRK, OB-GYN"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nds outside the office door, gathering her coura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EXAM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is writing the great American novel on the medical form. A knockoff of NURSE Ratch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nters the room, rips the chart out of her hand, and tosses a blue gown to the exam tab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inging one of the dreaded stirrup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ke sure you lose the pant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cring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not wearing pantie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am wearing 'underwear.' You don't see men wearing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nties? Maybe in a perfect wor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i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Fi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oking over her char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Job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apping the chart with her pe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Occupation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ith digni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run a muffin sho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ee. That's what I d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nties. Muffins ... Anything else we need to worry abou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find it offensive, so naturally I don't say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goodie. What's it begin with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hesitat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'F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retending to make a chart entr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Panties", "Muffin"...and "Fuck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... I rather like 'fuck.' At least it's in the Oxford English Dictiona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inc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had to look it up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houldn't I be getting undressed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 sure. The doctor will be beating the door down any minute 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aving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w many letters that 'f' word hav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reluctan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u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ndering, Nurse leaves. Leila looks around. On one wall, a large blackboard, on another,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hoto-montage, featuring hundreds of babies delivered by Dr. Kirk, under the caption: 'W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LIVER.' Leila starts biting her nai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EXAM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is now wearing the blue robe, sitting on the exam table, a hand tensely clutching ea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irrup. Her luxurious hair, loosed from its bun, lies in a generous wave over her should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EXAM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olding the back of the blue gown closed over her beautiful butt, Leila is at the chalkboar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riting the words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N, WOMAN, BIRTH, DEATH, INFINI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EXAM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, her face resting in a stirrup, sleeping. A White Rubber Glove taps her on the shoulder. S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ooks at her watch, as the doctor reads her char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oking dow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rry. That's why there's no clock in 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extending a glov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Dr...Kir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look at each other in astonishment. Not only are his voice and gender a surprise to Leila; s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o is the fact that HE IS THE MAN SHE MET IN THE PARK YESTERD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daz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s in... 'Beverly'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equally daz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es, well. My mother claims it's Britis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Couldn't be more awkwar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really is quite the horrifying coincidence. I could refer you to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lleague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ighting closed the back of her examination gow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nk you. That won't be necessary...Horrify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, of course, what I meant at all. Embarrassing is what I meant...I mea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r me, that is...Um. Do you know that's on backward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looks down at her g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hought they were supposed to b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...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ould I turn it aroun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uncomfortable smil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e'll manag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looks over her overly long chart, fumbles it. He's a shy gynecologist; she's a beautiful wom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y didn't he choose husbandr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fter several pages, finally cutting to the cha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o. You'd like to start a family. That's lovel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I noticed you answered the sex question... 'No.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e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, of course, gender isn't a Yes or No question...well, there are r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ases...Anyway, next to sex, you were supposed to write M for male, F f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emale. And you wrote 'no.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s trying to be helpfu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se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studies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how long have you and your ... partner been trying to conceiv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 ... don't have a don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s y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rtificial inseminatio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rim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thank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Righ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ell you what. Let's start with a routine exam, and then when you leave I'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commend an ovulation kit. The instructions are on the packa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l of the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looks up in response, only to be distracted by the new words on his blackboard: Ma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oman, Birth, Death, Infini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rry. I was bo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Dr. Kirk, what she's written is apparently so fraught with meaning, he can't even talk abo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 can be eras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wrote this? ... It's...It'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ords fail him. He's completely floo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from Ben Casey. Not even a real doctor. Not even a real senten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 to Dr. Kir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re used to be symbol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takes the Magic Marker and draws the symbols for Man and Woman, hesitates at Birth, go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 to draw Death and Infini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can't remember the one for 'Birth.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Kirk wracks his brain for the answer, while Leila waits patiently on the exam tabl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Um, Doctor...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napping out of i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es, of course. So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goes to her, gingerly pulls down the gown, puts a stethoscope to her chest and liste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'm having trouble finding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 ears are on your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ints to his neck. With dignity, Dr. Kirk fixes his stethoscop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Quite righ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paus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uld you be more comfortable if the nurse were presen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! No, thank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is definitely stealing a look back at him as he again puts the stethoscope to her heart. T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ime we clearly HEAR-thump thump thump: she really has 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Darcy rests in a booth painting her nails black while Dottie refills the sugar dispenser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did she sa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moves back and forth behind the counter, straightening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doctor was a Man named 'Beverly.'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must have been a big hit in the school ya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was soft-spoken and kind. Naturally, I didn't know how to talk to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s he singl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cleans up the sugar that Dottie spills at every statio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ppall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w should I know? He's a doctor, not a dating servi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off their star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es, he's single. Okay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ren't you leaving something ou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 I went to the doctor. I bought a k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hope it includes a DI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 Lord, Darcy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Leila, you haven't even had a date like this whole decade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're counting...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need to have sex to have a child, Leila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unless this cloning thing takes off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nk you both for your intere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nd even if you pay for it, you need a date to have sex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want to talk about this anymore. It's privat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goes to the kitchen to get a trash bag. She peeks out aga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Go back to your cove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MAN (30's)enters the shop. He's wearing a baseball cap, and dark glasses, which he nev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mov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uk. It's the Custom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sighs and walks behind the coun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ouring his coffee, cheerfu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come to Sweet's Muffin Shop. Would you like to hear a list of our muffi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da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YOUR proble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ila wants us to be nic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l right, Dottie. Let me hear a list of your muffins tod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ranbe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'll have one of thos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ustomer removes his leather jacket. There's a flesh-colored nicotine PATCH on his ar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dumbfounded by patc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happened? You get sho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a nicotine pat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ke you don't get enough from smok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Customer shakes his head in amazement, as Leila crosse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,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rely a glance, as Leila shovels uneaten muffins into the trash ba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ll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grabs her coat and drags the bag towards the side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ee you tomorrow, Dottie. Will you lock up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 want to come out with us tonight? We're gonna get tattoos!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ank you. I already have...plan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hurries 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ll I said was "hey"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ope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like I'm invisib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and Darcy look at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OFFICE -- MAGIC H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usic cue starts. Dr. Kirk stands at an easel in his office, writing out the five words Leila wro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 the blackboard in his exam room. Then he draws the symbols, again struggling to rememb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one for Birth. He stands back, transfix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LEILA'S LOFT -- MAGIC H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RANE UP from Dottie and Darcy locking up the shop to Leila silhouetted in her living ro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indow, looking out over the city. She holds a portable phone in her h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NEW YORK STREE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deserted corner of a seedy street. A RUSTY BLUE CHEVROLET with the muffler hanging on f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ar life comes into frame and screeches to a halt. The back door of the car opens and a beat-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uffed DOG is tossed out. Moments later two CHILDREN (9 and 6) clamber out onto the dam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oad. One is a Boy and the other a Girl. They could be siblings, except he's black and she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ite. The car takes off with a roar. The children remain sitting on the street, stunned.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oment, and then the Chevrolet reverses into frame. The back door opens again and tw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WINKIES, one after the other, fly out onto the pavement beside the two children. The car tak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f again. This time for good. The Boy picks up the Twinkies, the Girl picks up the dog. He tak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r hand and they walk away from camera down the deserted ro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BEDROOM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eps out of her bathroom and reads the results of the ovulation test. Fertile as Iowa loa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looks at herself in the mirr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OFFICE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nurse enters the now empty office. She angrily tears the paper off the easel, smashes it in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ball, and chucks it in the waste paper basket. Music en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A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OU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ERNEST AND MAMMY'S HOUSE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approaches the brownstone and heads up the stai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ERNEST AND MAMMY'S LIBRARY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enters the library. An open laptop sits on the etage, screen-saved by the flying toast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mmy? Uncle Ernes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voice from another roo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're in the bath, dear. Won't be a se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its by the computer, scared of it. She touches the mouse tentatively. The screen pops 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aying: "'Welcome to the Web.' To continue, press Enter." She do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come to the Web. Do you wish to browse? Press "Y" or "N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rts. The computer is talking to her in a slightly exaggerated "computer voice." S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esses "Y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OMPUT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wish to access a conference on the subject of your choice? Press "Y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r "N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presses "Y". A bulletin board of topics currently being discussed online flashes up. Si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does nothing, the computer once again prompts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OMPUT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f you are unable to select a topic, would you like assistance? Press "Y" 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N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presses "Y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OMPUT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have an interest in gardening, politics, film, music, literature, sport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virtual reality...or sex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res at the screen in horr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OMPUT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ith attitud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have an interes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OMPUT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ore attitud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have a proble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OMPUT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lmost m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wrong with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abruptly closes the lid of the laptop -- which then beeps at her -- forcing her to pull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lug from the outlet. Switching over to battery, the computer continues to beep. Leila puts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illow over the contrap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and Ernest approach from behind in robes that reflect their personalities: Mammy's 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loral and bright; Ernest's -- Brooks Brothers and muted. Mammy nips at his ever-present gla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 She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orry, d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Ernes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thing yelled at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rnest grumbles his way to turn off the beeping compu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an't imagine wh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rying to avoid a potential situat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ney, can I fix you a snac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thanks, Mammy. I should go to work so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h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arn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rne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heads for the kitche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e word just comes out of her mouth funn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Mamm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saw Evy yesterd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how is your sist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's working on another fish story for the magazi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e uses the Ivy League education I paid for to write about food. The ot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 serve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returns with milk and cookies, to Leila's disma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hink she's getting cold fe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erfectly natural. Which reminds me. We absolutely must get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asurements for your dr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searches in the sideboard drawer for a tape measu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lease... not today, Mamm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starts measuring Leila's hips, her waist, her bu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understand you've got a new doct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re there any secrets in this famil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w did you find hi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vy found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Mamm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a size six, O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measures the distance from the nape of Leila's neck to her waist and writes it d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far, except for the rise, the exact same as Ev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mmy, I'm four inches tall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okay. Now let me just measure your rise...for the little white pant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ound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ine. Provide your own pant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know how you found the doctor, but how did you find him? Handso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mpet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llshit. He's a hun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w would you know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indicating comput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vy E-mailed his fi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f you can't give it up for a cute, single doctor -- I'll shoot your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not trying to pressure you, d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es I a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t me remind you all, I am not marriage-minded. I hate love, I ha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rriage, I hate white dresse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, you don't. You were a beautiful brid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orrified at his own indiscretion, Mammy puts his hand over his mou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!? You can say it. I was dumped at the altar. Stood up. Humilia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now, dear Uncles, since you can only nourish yourselves so long o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ame of THAT event, here's a new morsel: I intend to give birth to a chi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rthwi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two uncles stare at each ot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mmaculatel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Vaginal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s soon as I can figure out h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another dime to Harvard, Mammy. Hear me? Not one red c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Leila's face as she looks on with fascination and horr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worst thing you can do is cozy it in t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I say push, push hard. And don't freak out if there's a little blo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on't it hurt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URN AROUND to reveal Darcy, covered in a barber's smock, sitting in a chair while Dottie hol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ce to the top portion of her left ear. A piercing is in progr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ly for a second. Just make sure you get all the way through. Catch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eedle with the cor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hudders and looks back down at something she's been writing, while the Custome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hind the counter, pours himself a coffee refill. Business as usual at the muffin sho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ve you got any crea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heck the frid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stomer walks to the kitch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're 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stomer makes a u-tur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. Ready? One, two, three, GO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closes her eyes and pushes the needle through Darcy's 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hh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ross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. Now just leave it there for a minute or two until it tak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up from her pap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ll me if you think I've got this righ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Attractive, intelligent, self-employed woman, not-thirty -- virgin; see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otent, genetically-sound man, twenty-five to forty, for short-term sex. 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omantics or commitment-seekers, please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up. The girls, one with a needle through her ear, look stunned. The Custom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mbles in his jacket, pulls out his emergency cigarette and sucks on it like there's no tomorr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line of men stretches from the door down the stairs, for as far as the eye can se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 of a primping, Italian, God's-gift-to-women typ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the deal is, I put the doggie in the pound for ya -- and that's it. 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tring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off an unseen no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sits across the table from prospective candidates. We see photos and what appear to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dical records piling up. Leila sits off to the side, horrified at the can of worms she's opened.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video camera rests on a tripod between them, running. They've been at this a whi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mentioned in your questionnaire that you had four children. Can I as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f you're still in touch with the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urn around on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as "in touch" as the next guy, I suppose. You know teenagers. Th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efinitely have a mind of their 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your wife has custod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lank stare from Man 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know, custody? Divorce? You are divorce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lank stare from Man 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almost didn't come over. The whole thing seemed so, I don't know, clinic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then I realized the kind of sacrifice you're making for this baby and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ought -- maybe I could hel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looks up at Mr. Perfect and then, hopefully, across at Leila. He's got their atten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3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hought maybe, I had been chosen to help. That the Virgin of the Plai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s risen to smite down the rough beast and that I, the foul spawn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ndifference, had found purchase on the honeyed trai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just really horn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BEDROOM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n 5 is on the television monitor in Leila's bedroo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ruth is, ma'am, I'm hangin' fat and low. Wanna se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F-CAMERA VOICES, Evy and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AND LEILA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nd I do not shoot blank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confidential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ull metal jack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n 5 drops his two front teeth for emphasis, and win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t forward on the tape. Stop on WOMAN 1, a lesbian. Fast forward to MAN 6, a priest. Fa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ward to MAN 7. Evy's off-camera voi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Do you speak English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Do you speak at all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n 7 sits with a shit-eating gr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ull back on Leila, disgusted, as she turns off the tape and throws the remote on a chair. She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earing flannel pajama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KITCHEN/LIVING ROOM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walks out to the kitchen for a glass of milk. She sees the "Have a Child" Post-It, crosses o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word "Child" and replaces it with "Girl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r intercom BUZZ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into interc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orry -- no more m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LE VOIC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interview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LE VOIC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want 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ho are you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LE VOIC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lapp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-- I didn't order anything. And stop leaving menus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LE VOIC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food, "Slappy"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"Slappy"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LE VOIC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ook out your wind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goes tentatively to her window, opens it and looks d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V Leila: a grown man with a red wig, a bulbous nose, a polka dotted suit and big feet looks 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t her, arms extend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/EX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re you supposed to b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ddya mean, what? I'm Slappy the Clown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gives an exaggerated shrug. He blasts his big HOR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hing ringing a bell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squirts water from his lapel. She shakes her h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me on...you were a kid on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everyone knows who you are Mr. Narcissistic Bad Dress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kind of childhood did you have that you don't know Slappy the Clow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he comes to your door!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heard of him. I thought he was cu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I don't like your na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eah, well, all the good ones are trademarke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lappy produces a bouquet of paper flowers from his slee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brought you the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you frighten the childre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 just wanted to thank you for referring all those calls back to Clowns to G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window opens on the floor below Leila's. A man leans 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 you, Tickles. Fuck o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t's Slappy, pal. And eat m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man's window slams shu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SLAPP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...well, thanks. Go back to your...whatever you were do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lappy is about to say something else, decides against it, starts to walk away, comes back,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refully lays the flowers on the doorstep. He walks off, sad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rts to close the window when she sees Menu Man working his way down the stre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wards her door. She rushes out of the lof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/EX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 -- Bottom of the outer door to Leila's building. A bunch of menus come under the door.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and pushes them back outside. In again, out again. A tug-of-war-to-the-death over a "Pizz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erfect" delivery men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ith her free hand Leila reaches up and pushes open the door -- hard. THUM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through the door and sees Menu Man hopping around on the stoop holding the si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 his head. She tries to comfort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et away from me, lad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orry. I jus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 the light, Leila can't help noticing that she has beaned the most beautiful, young black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 earth: gorgeous dreads, fiery eyes... She softens a b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just don't want any men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id I ask you if you wanted any menus, lady? I didn't ask you if you wan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y menus. I don't care if you want men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I don'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. Because I don't want to crawl around like a reptile passing the dam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ngs out. So that makes us even. Except for you hit me in the head with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or. Which makes it not so ev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innocen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really sorry about that. It was an accid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ccident? Lady, you hit me in the head with a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don't be so dramatic. I barely bumped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took aim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id n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enu Man pulls open the do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ut your head by the door, here. Let me give you a little "bump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want some ice for t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nt to know what you were doing in your pajamas on the other sid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door. You weren't leaving, obviously, and I don't think you were o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lking around like that. So I can only guess you were waiting to assault 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ad with that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defensive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poor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amn right, poor me. If I don't hand these out, I don't e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if you had bothered to read my sign, none of this would ha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read your sign. I ignored it. That's how I make mone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ich is another thing. Aren't you a bit ... attractive to be doling out men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r a liv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hing. Except you could be, like... a supermode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n I definitely couldn't e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i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was a jok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ea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what do you want to b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ccording to my MFA, I am a po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righten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ally? I love poetry. Say 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m I. A jukebox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'mon. It'll be fu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rts to chase him down the steps when she notices the plastic flowers. She offers them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enu Man. Behind them, the door closes and locks. They look at it. Whoop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e can go have coffee and muffin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think I need a dat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NEW YORK STREE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abandoned Boy and Girl rest on an embankment over train tracks. As trains pass in opposi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irections underneath, they crack open and eat their Twinkies. Red hugs her stuffed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MUFFIN SHOP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rough the window, we can see Leila and the Menu Man in animated conversation. Outsid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daily bag of UNEATEN MUFFINS sits by the tras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A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OU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Lots of different symbols, drawn, and then scratched out. The one that remains appears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 the letter "O" within the letter "O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studies the drawing which lies on the front table, as Dottie ent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ttie, that's so s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only can't you say "donut" -- you can barely draw one. You're like 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diot savant. Well, the first par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indignan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not mine. And it wasn't here last nigh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shushes her when she notices Leila and the Menu Man in a booth, slumped over a coup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 cartons of milk, asleep. They approach carefully, stunned by the sight of the handsome you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attempt to pick up a dreadlock to get a better look at his face. Leila wakes up and sees 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a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re you looking 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. Yes. He's quite remarkably handsome. But he doesn't like to hear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fter all these years, how'd you ...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a frie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means how'd you find a frien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 the street -- he's a starving arti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explains the don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nds, looking as dignified as she can in her pajamas, grabs the not-donut from Dottie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alks towards the door leading upstairs to her apart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not a donut, and I have to take it somewhere. When he wakes up, gi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im whatever he wan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wo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then, you know, show him the rop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h, what rope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ropes around here. I promised him a job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 don't have ropes around here, Leila. If we did, we'd hang ourselv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he going to do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you do. Do you think he can handle i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WAIT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has a stare-down with a mean looking ten year old boy. She curls her lip in a sneer, 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es the same. She sticks out her tongue -- pink. He sticks out his -- bad-candy purple. S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aises her finger and thumb, and eyeballs him down the barrel of her "gun". He pulls out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uperSoaker and completely drowns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urse looks up, barely containing her gle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Doctor will see you 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 Man pokes at the muffin in front of him and eyes it suspiciously. He decides to stick wi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ffee. Dottie and Darcy solemnly approa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're supposed to tell you what to do around 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listen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enu Man walks behind the counter to the kitchen. The girls follow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s you can see, business is not an issue. But there is still something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esperately...needs do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at would be the Bos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have to tell her about the birds and the be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Or barring that, how to get bone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begins to gather pots, pans and ingredients from the shelv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nsider it d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girls exchange a loo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did h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's been clu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ight her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 Man begins to make himself a fabulous-looking omel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enjoying himself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ight here. Six hours of good, hard, honest...talk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uz that a sla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was a bit confused about "penis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 isn'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traight up? You guys make the worst muffins I've ever tas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Customer likes th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look in the Customer's direction. He's slumped over in his seat, a nicotine patch on ea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rm, lighting one cigarette off the end of another. Point take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OFFICE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opens the door to find Leila standing there. She's drench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have an appoint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lease. Come 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ushers her into his office, and gives her a hand towe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apologize about Timmy. He's mad at his mother for being pregna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oking at her wet cloth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hands Kirk the cardboard symbol, now dripping and lim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re, it's...bir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found it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orry it's so mess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sually 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delicately transports the wet card towards the easel, looking at it odd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Circles. I don't remember circle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erases the "?" next to "Birth" on his reworked design, tacks up the donut, and stands b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with a sense of accomplishmen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o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ill doesn't look right. He crosses to his desk and picks up a fold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've got your exam results back and everything looks...normal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cheerful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'm normal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not "normal" -- that sounds like "average" -- which of course I don'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an. You're certainly way, way above average, like, I don't know, 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spectacular"...uh, the point being, I can't see any reason you shouldn't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ble to have a chil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f you want 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uld you like a grapefruit juic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tries to calm himself down. Leila shakes her head and points to her stoma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lc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lcer. Yes. You mentioned t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have read my chart the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nearly through it. You have wonderful penmanshi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 suppose I was a little...thorough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No. I learned you have very good... tee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dding quick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that it matters to me, of cour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 thing you're not my denti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that you had a fine education. Which you used to... become a waitre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n a donut sho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ith digni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roprietor. Muffi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getting worked u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that your height and weight are perfect, not to mention your skin,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rse, and your eyes... Your hair is... looks, uh, health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and your heart. You have a good one -- I mean, I heard i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braves an uncertain glance at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uld you go out with 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Decidedly pregnant paus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really can'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 course not. I'm so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looks like he wants to crawl in a ho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It's just that I had a date once. A wedding date. He broke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shouldn't have ask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okay. But I made this vow never to do that aga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"That" being me, specifically? Just to be clear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xactly. No. I mean, I don't, "go out" with anyone. Not that I'm against it 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ything -- just that it leads to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ntercourse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got pretty far in my char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orr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f there were scissors present, Kirk would cut out his tongu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s actually referring to love and marriage. Those two I don't do. The ot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-- thing -- well, I just haven't done yet. That's why I'm 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's eyes go wide. Dare he dream? The nurse, as usual, finds some non-reason to enter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oom. She smirks at the ease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not bir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/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!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irth's not a donut. It's an upside-down triang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 sourc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Web. Your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...po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hink we have a los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nk you, Je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urse puts some files on the table by the door and exits with a smirk. Kirk and Leila look at ea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ther for a mo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uddenly self-consciou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should go now. Timmy's probably out there...squirting things. I just wan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 -- give birth to you. The...sig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rushes out. Kirk looks perplex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WAIT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heads through the waiting room on her way 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ART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freez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it, isn't it? The "F" word. Fart. FART. FART. PANTIES! FART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ere's that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NEW YORK STREE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abandoned Boy and Girl, both exhausted, descend the stairs leading from the park. As the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alk towards us, the girl drags her little stuffed dog at her side. As they clear frame and wal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way from us, the dog is g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AMERA finds the dog lying in the street, just before a LIMOUSINE crushes it. A squeal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rakes. The limo backs up, a jeweled hand reaches out and grabs the pooch, and the car head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f down the street in a cloud of stea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NEW YORK STREE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. Kirk strolls under the street lamps of a deserted New York street, his head cast down, 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llar turned up. Very Edward Hopper. As he approaches the entrance to an upscale restauran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limo turns a corner and comes towards 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YOUNG COUPLE hops out. They're beautifully dressed and stupendously drunk. They whir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rough the restaurant's front door. Then, the woman spins out again, crying gaily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G WO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without the children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dives back into the limo and returns holding FIVE STUFFED DOGS. As she whisks throug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door again, the little girl's dog flies out of her arms and lands in the bushe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ai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. Kirk waits for the woman to spin back around, but the door stays closed. Meanwhile,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mo drives o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. Kirk looks back and forth between the dog and the restaurant entrance. He looks throug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window for the couple--rather easy to locate because now they are seated at a table with f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ll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sets the mutt next to the door, so it can be found by its owners on the way 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ugh break, pooch. The others are ordering stea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begins to walk away, but turns to look back at the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stands there for an inordinately long time--wrestling with some kind of question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onscience. Then he suddenly comes back, snatches up the dog and strides o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BAR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place is mostly empty. Dr. Kirk puts the dog on the bar, and takes a seat on a stool.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UNK looks on from further down. The BARTENDER, 20s, good-looking, bemused, comes ov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fter a suitable silen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with the guard do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wasn't as...pretty as the collies. So they dumped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 dumped hi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is rich, indifferent owners. Didn't even know he was g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 people shouldn't have dogs and others, who truly deserve them, can'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have the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ke for instance...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. Kirk has to think about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orpha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 Orpha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rphans do not have beautiful dogs with bows on their hea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bout Anni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's an excep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she's a carto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o what are you having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goo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'good'? Gee, scotch is good. Vodka. Gin is interesting, but 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ommy tells me not to serve it to girls, 'cause it shows up in the face...Wh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sks that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rry. I don't know that much about drinking. I guess I'll start with...Vodk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, Scotch. Just...Gimme one of ea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bartender stares at him with a bottle in each hand. The drunk in the corner rolls his ey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vy lets herself in with a ke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llo? Leila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No answ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unloads a shopping bag of goodies in Leila's kitchen: lotions, some pornographic magazines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video or two, some lingerie. She puts a bottle of champagne in the fridge, and is about to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same with some fresh, raw oysters. Paxil jumps on a stoo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i, Postu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xil stands on his hind legs. Evy scoops a few oysters in his bow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ey're oysters. You'll like 'e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phone rings. Evy answers on the portable and heads for Leila's bedroom with the linger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llo? Hello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ng 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have the wrong numb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BEDROOM -- CONTINUO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enters still on the phone, and fishes around in Leila's closet for some clothes to "borrow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said, you have the wrong numb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. What kind of clown do you wa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pe, sorry. He died in a freak piñata accident. But thanks for call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hangs up, stuffs the scarf she has snared into her bag, and walks back to the kitch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KITCHEN -- CONTINUOU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puts the phone down, writes "I fed myself" on a Post-It, sticks it on the dog, and is out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do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enters the muffin shop, not particularly surprised to find a basin filled with grape Kool-Ai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Darcy's head in it. Dottie stands above her monitoring the dye job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stomer is unusually perky, as he devours an actual lun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re'd he get...foo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motions toward the kitchen where Menu Man kneads a pile of sourdough. Evy is instant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truck by his loo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's h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 stray. Leila adopted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Menu Ma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, who are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 Man looks up, biceps rippling, chest hair glistening, flour flecking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trictly "need-to-know" bas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r peek at Menu Man says "Mysterious AND Cute"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girl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ve you guys seen Leila? She's not upstai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ight ship, as always. This place is like the Microsoft of muffin shop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beams until a glance from Darcy lets her know that wasn't a compli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Darc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ice 'd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ack focus past the dripping Darcy to Menu Man. A serious look is exchanged. Evy shudd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leav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ERNEST AND MAMMY'S KITCHEN -- AFTERNO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ducks his head in the refrigerat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skin and bones. I'm making you a Tin Roo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its on a stool at the kitchen "island". Mammy pulls out hot fudge, ice cream and peanu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your Uncle's favorite. Every bite could kill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mmy, you're kind of like a woman, righ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a good thing I love you, d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, you know what I mean. You're...softer than Unc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nk you, sweet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still have sex with him, don't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 are aware that normal people don't talk like this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when you do, does a big bell go off or something, because I'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nterviewed some men and, I don't think I've got a bell, Mamm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kisses the top of her h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just in a different key, dear. Wait for the right so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ERNEST AND MAMMY'S HOUSE -- AFTERNO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take their sundaes into the living room, where Uncle Ernest sits in his half-moon glass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ading The Wall Street Journ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jokingly, to Mamm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how is he, real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ithout looking up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unn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plops down next to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hired somebody new at the muffin sho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ankruptcy lawy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ore of a po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ally, dear, a poet? What kin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kind? There are no kinds. There are good ones and bad on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re are rich ones and poor on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ame a rich 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right, there are dead ones and live on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l the dead ones are good ones. Plus I expect my niece had enough sense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hire a live 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is alive, isn't h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p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re. Case clos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of Mammy's Tin Roof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Did you ever think that I might want one of those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ERNEST AND MAMMY'S HOUSE -- LA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N past Leila as she reads to her dozing Uncl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Concern about an overheating economy and inflationary indicato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rompted the Federal Reserve to raise short-term interest rates Monday,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ile it is not clear whether this is an isolated adjustment or the first in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eries of correcti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asures, economists warn that the stock market is likely to overreact to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ews as evidenced by the hundred and thirty-six point drop in the Do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esterday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rnest is sound asleep, Mammy tucked in against his shoulder. Three empty Tin Roof glasses s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 the table in front of th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drags herself in, dog-tired and reading her mail. She takes off Paxil's Post-It, fails to read i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absently slaps it on the refrigerator. She picks up Paxil's bowl and sees it's half full --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yst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xil, you fed yourself. What a great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hits the playback on her answering machine as she sorts through the mai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ANGRY VOICE (V.O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may think your little crack about the piñata accident was funny but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an assure you I do not. As it is, my little Jimmy is going bowling with 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isters on his birthday instead of hosting a fabulous party with all the mo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opular boys and your clown. Hope you're happy -- BIT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s Leila stares at the phone, a voice comes from the street below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llo? Hello? Are you ther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crosses to the window and looks d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It's the Gingerbread Man, carrying a shopping ba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INGERBREAD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me. Slapp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not Slappy. He's got...a f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INGERBREAD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, so I'm -- the Gingerbread Man. Look. Do you think I could come 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change my clothes. Plea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INGERBREAD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 do I want to, or why should you let 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bo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INGERBREAD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nt to because it's late, and this is New York, and apparently I'm ev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more fun to set on fire than dumpster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familiar face leans out an upstairs wind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 you. Ginger Sna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INGERBREAD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uck o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INGERBREAD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O-kay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...you should let me because...because I'm a cookie, for Christsak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have a business car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holds the car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INGERBREAD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ointing to the car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ddie. Head cl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axil comes up for a sniff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Paxil. Head do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ke the so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re's a so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shakes his head and motions towards the bathroo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you think I could, uh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Oh sure, help yourself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heads off with his shopping ba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niffs at the odd stuff in the dog's food bowl. She's about to place the bowl back on the flo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en she notices the porn magazines. Eddie steps out of the bathroom. He has evolved from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ingerbread Man into a Calvin Klein ad: dark jeans, tight white t-shirt; a F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hides the magazines behind her back with one hand and continues to hold the bowl wi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oth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eyeing Leila's bowl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re you hav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hoves it asid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changed my mind. Would you, uh, like...anything? At all? I mean, alo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lines of...mil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Do you have anything along the lines of...Tequila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re's a bottle of scotch, but it's ten years old. And it warns you o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abel it was eighteen to begin wi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disarming smile from Edd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Nothin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re- cupboar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up t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shes the pornos as he retrieves the bottle -- very expensive. Eddie pours two glasses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lops one in front of Leila, who's reasonably well discombobula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ooks like you could use some to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haven't had any since I was eighteen. Alcoho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welve step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ree. I got dumped. I got depressed. I drank a gallon of Blue Nun. Sinc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n, I haven't had the same desi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fluster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For i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hat kind of peckerhead would dump a babe like you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bet you say that to all the gir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bolts her drink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LA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its very still, a spoon hanging precariously from her no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h, Luxembour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sits very still, a spoon hanging precariously from his no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-Gab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N". Okay, Nep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soth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raises her eyebrows. That was a good one. She thinks long and hard. She's not complete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ob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O". There aren't any "o"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hands her a sh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Drink up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it. Okinaw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a count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ou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know. I thought you wouldn'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he takes the spoon off her nos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another sh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fair. You've done this befo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downs her drink and watches as Eddie heads to the fridge. Did those jeans just get tight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ore i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reaches for the ice, but pulls out and admires the Dom Perign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r someone who doesn't drink you don't drink the best. But you'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robably saving th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is now officially wasted. She semi-staggers to a more comfortable couch in the living are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ore pout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I'm not. I don't even know how it got there. But we should drink it all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mmediately, and be done with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We hear the POP of a champagne cork, some rummaging aroun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I fed myself"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 for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brings two glasses to the couch, along with another Post-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Have a girl"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trying, okay? Don't pressure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uddenly seriou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marri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u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a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hakes her h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Help me out here, Leila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puts down the glass and begins to kiss her own hand, passionately, with tongu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my sex lif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'm a total...virgi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moves closer to him on the couch, as his eyes go wid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ow me what to d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 quite sure what she means, but completely turned 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your mouth was a little...slack. You might want to put some muscle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demonstrates a great, taut kiss on his own hand. Leila shakes her head and points to 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wn lip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how m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leans over and kisses her with enthusiasm. When they come up for air, Leila gets to 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eet and takes his h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ll d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BEDROOM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mera pans Leila's loft, past the living area, past an empty champagne bottle, past cloth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trewn on the floor to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, who lies sprawled on her bed. Her eyes crack open and she is hit with the queas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nsation of her life's second brutal hangover. A Post-It is stuck to her forehead. She pulls it of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reads i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SERT: "I undressed myself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leary-eyed and nauseous, she stumbles out of bed and heads for the bathroom. Another Post-I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s stuck to the mirror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SERT: "No. We didn't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xil walks in and looks at her plaintively. He, too, has a Post-I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INSERT: "Oman"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OFFICE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, looking positively green, sits opposite Dr. Kirk. The dog rests conspicuously on the des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tween them. They both try to ignore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you didn't actually...have sex, th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according to the eviden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! I mean, well most people like to at least remember their first time s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y can pretend years later that they enjoyed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barely touched me. I mean, this man -- this live, cute man -- shows up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y door -- no interview -- nothing, and...and I wake up with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ngover, and a Post-It stuck on my h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ntac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he's a foo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ctually, he's a cl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ubtle distinc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takes off her sunglasses, and leans i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nt tips. Hard tips. Hard as bullets. Right between the eyes. I want it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 sca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ip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ositions. Good on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do realize that I'm not a fertility exper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expert enough. I want to know where to put what for one-sho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irl-producing, impregnation. I may not get that many chanc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uge paus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I have to answer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my doct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If only that weren't tru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es. Well, there is a school of thought which believes that... conception...m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 more likely to occur if one were to... well if you were to get up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e's...uh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nods discreetly towards the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l fours...helping to...retaining, uh, sperm, near the...cervix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perm near the cervix. Che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then...after...you might want to roll over on one'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ac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. So that your long...your, uh...are up in the ai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y leg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would be fi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where near as embarrassed as Kirk, but getting t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traight up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ugging your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wkwardly gesturin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y breast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-- gravity takes ov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that's i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esn't sound like much fu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peak for yoursel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ld I use your bathroom? I need to throw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returns to a spotless apartment; a far cry from the train wreck she left this morn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, in a tasteful patterned apron, stands over the sink doing dish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Mammy. What are you doing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rderly home, orderly life. Really, dear, this is quite appall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ld you stop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ast fe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mean it Mammy. Please! Every time I make a mess, you clean it up. Whic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kes me feel like a child. Which I'm not. Which makes me feel like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ailure. Which leads to making messes. Which you clean up. Do you se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I mean? I do not have an orderly life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succeeds in wrestling away the plate, which she drops, which shatters. Leila plops down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ou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ad night, dea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cleans up the mess with a broo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 got drunk and kissed a clow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that's wonderfu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ent to the doct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 don't need a doct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got worse at the doctor'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comes over and tucks her head against his should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about love, isn't it? That sickly blue sheen under your skin. An affair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e heart can make you wretchedly blue. People have perishe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takes her hand, massages it earnestly. Leila retracts her hand and feels her fac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alcohol. Not lo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hing wrong with a splash of champagne in moderation and on the r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ccas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bout a tidal wave of scotch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shes away the inhibitions. Very instrumental in the bedding of y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ncle. And look how that turned 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takes Leila's hand again. Suddenly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Lord, your Uncle. The fitting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jumps into actio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"the fitting?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aby sister's big day? Maid of honor? I left Ernest in a Love Car. Today'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inal fitt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final. When was the firs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honey, you're not the brid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 course you will be one. Again. Where's everyone's jacke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 finds his on a chai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Look, just bring me a dress. I don't care if it fit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ustling her out the do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umi Katsura waits for no 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gossip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outfitted The Nutcrack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OVE CAB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rawling up Madison Avenue in heavy traffic, Uncle Ernest, Mammy and Leila sit in moro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loom. Leila still looks like death warmed ov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see how one person can forget about another person when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erson is sitting downstairs in a cab. For an hou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wenty minutes, top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Forty bucks, minimu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re's Ev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tell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hrugg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's not in the mo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t's her wedding. I'm not in the moo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important thing is, the only thing is, there's going to be a wedd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cle Ernest glowers at him. Mammy stares straight 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bout her dres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ll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tell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ll me w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cle Ernest stares straight on. Leila looks back and for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ppall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Absolutely not. I don't wear gow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can and you wi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YUMI KATSURA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's an expensive wedding cake of a store, adorned with cappuccino colored carpeting and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adless mannequin wearing a two hundred thousand dollar simple white gown. Harp muza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ones in the background. Mammy leads them through the front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moothing ruffled feather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worry, you're more or less the same size. Except for the rise. Excep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re is no rise. Except for the little white panties. And you want your ow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ttle white panti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ractically barf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lease. The scotch...this language? I'd rather d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tries to leave. They yank her back 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 refined WOMAN--more like a mother of the bride than a shop clerk--rises to greet the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LE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 this the joyful brid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LE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I detect a few jitter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detect a bottle of scot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re's the dumb dres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lease forgive my extra niece. She pooh-poohs love and marria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LE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knowing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h, the single sister of the bride. Poor chi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r this 'poor' child, we'll also need something white. As we mentione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're planning an all-white wedding. This one actually is a virgin. The brid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 course, is n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rnes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LE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reassuring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worry. When a young woman puts on a wedding dress, even if it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omeone else's, her whole demeanor is positively transformed. You'll se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YUMI KATSURA / DRESS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 the tune of "Going to the Chapel" as if it were spit out by a seething Courtney Love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lerk yanks Leila into a white lace push-up bustier. So far, it's doing zip to transform 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mean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ite slips, crinolines, shoes, stockings, gloves, garters, pearls are presented for Leila's approv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he doesn't approv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YUMI KATSURA / WAIT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takes all kinds of time selecting accessories. He's as happy as pork. Ernest sits nearb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inking cappuccino and reading the paper. Couldn't be more bo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YUMI KATSURA / DRESS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lerk demonstrates how Leila should dive into the dress. Leila complies with a cannonba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two hundred buttons are fastened onto their loops--her chest heaves portentously. "Going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hapel" ends like someone dragged the needle across the record and smashed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ISSOL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YUMI KATSURA / WAIT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establish harp muzak. Leila is presented to Uncle Ernest and Mammy. From the neck dow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is Bride's Magazine. From the neck up, she is Bride of Satan. She is hauled to a six-w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irror, where it's time to choose a veil. If looks could kill, they'd all be dead meat. Leila puts 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and urgently over her mouth, like she ATE dead me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LEILA'S STOOP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abandoned Boy and Girl emerge from the shadows to swipe a handful of today's uneat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uffins. Menu Man observes the scene through the store's front wind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N OVER to find Leila on the stoop, wearing wraparounds, washing down Vitamin C with mil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t's raining gently. SHE's raining gent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up as a gladiator walks down the street towards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partacu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me. Edd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. You look like Spartacus. But then, you look like a lot of peop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 are you taking vitamin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I don't catch co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're you cry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cause I barfed on my sister's wed- ding dr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ympathetical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get puked on all the time. Nobody ever cries about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I a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trying to make me say that I'm crying, I'm really crying, because ...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s once a kid. With parents. That I once had secret hopes and dreams. Th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e of those dreams might have been a wedding and a dress and may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even a groom to go with i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decisive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I'm afraid that's not it. It's that I threw up on my sister's dress. 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ncles will have it cleaned. But still, my sister, my baby sister, has to g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married in a dress that I barfed o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f you barf on it, they make you buy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astar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BAR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rtender hands a drink to the ever-present Drunk Guy on a corner stool. Meanwhile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ff-camera, a half-bagged patron opens a vein and spills his gu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One look I'm talking about -- one -- and suddenly I'm in the vortex of so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iant, sucking, unfathomably forceful...force. Remember the Undertoa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wing around to find Dr. Kirk in his cups. The bar is mostly emp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xcept this was more like a good, nice hopeful toad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're still talking about the virgin, righ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ore like -- a great, big, thundering speed ball of a rushing, toady, flood.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know that feel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us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read. The kind of dread that perfect women inspire. The kind that caves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r lungs and makes your head explod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n "I wouldn't know" shru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marri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writes five TV show words on my blackboard, and I run with it. Boy do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un with it. And all of a sudden it's high school gym class and I'm naked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ront of the guy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heads for the drunk gu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Let it ou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LEILA'S STOOP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's head rests on Spartacus' shoulder -- his cape around both of th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completely remember last nigh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were toa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guess I should thank you for being such a gentlem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were a little bit unconscious. They have laws about that 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ee, you're like a perfect cl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looks at her meaningful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not a clown 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You're a vulcanized gladiator. I saw the mov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uch my che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runs her hand over his rubberized bo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cold and syntheti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inside I'm a man. If you prick me do I not blee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fish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f you...bite me will I not hang upside down in cave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and to his scabbar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t's draw the swo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would be so shamelessly use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partac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y her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really deserve to wear the skir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RANE UP as he sweeps her into his arms and heads up the stai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BAR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Dr. Kirk is a few more sheets to the win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you know who chose that dappled grey leather jacket in lieu of pla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lack or even brow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rtender shakes his head hopelessly. While Kirk drones on, Bartender begins to collect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ad soldiers littered in front of him: something that came with an umbrella; an empty marti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lass with olives; salt, the detritus of a Margarit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id. To save my poor, overworked mother sixty-nine bucks. Which s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uld gladly have forked over to have a kid with a frie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rtender heads towards the Drunk Guy at the end of the bar. Kirk picks up his drink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ads after hi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ragged my ass around school looking like a roan. Or is that a palomino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e guy called me 'beaver boy', which was later truncated to 'Beave' by so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'asshole' by mo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r. Kirk stops in mid-ramble. He looks up at the Bartender and blin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, would you like to be my budd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not a natural at this, are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a gynecologist. I don't meet guy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 know that guy who says "I'm not a doctor but I play one on TV?"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eah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screw him. If I didn't have fifty-seven precious new lives to bring in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sinkholed, blowholed, insect-swarmed world, I'd come in here every day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drink stuff, and hope I drown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rtender leans ov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what's your name anywa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Bever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artender bolts a drink of his ow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-- Beverly -- has this been a fair representation of the approach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ok with the chic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ho cares? To her I'm just a head with a glov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igh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assume, being a Doctor, you have access to a stomach pump? And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buttload of aspirin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oblivious, looking at his drink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 this one's good. What's it calle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 Manhatt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finishes his drink and fishes in the glass for desser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CU: the gleaming, red cherr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BEDROOM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AMERA at floor level looks through the legs of the television stand towards the unmade b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ctive lovemaking noises are heard. CRANE UP past the back of the TV to find: PAXIL sitting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bed, in Spartacus' shield, watching the scre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, incongruously attired in a sexy nightgown and socks, emerges from the bathro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rushing her teeth. She points her foamy brush to the erotic video, and talks to her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ee that? I could have done that. I would have done t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that? -- That's the one I was gonna u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 odd expression creases her f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ouldn't have done that. God, I can't believe anyone does t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sits on the bed, still watching, still brush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have to admit, there's something comical about the whole procedure.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mean, look at their face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switches off the video and heads back to the bathroo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O.S.)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all of a sudden he's Mr. Serio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axil sits faithfully, none the wis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CENTRAL PARK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QUARTERBACK drops back and heaves a long spiral down the field. Just before it settles in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receiver's hands, Evy's fiancée DONALD comes out of nowhere to deflect the ball away.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x-on-six game of touch football is in progress in the dirt and mud of Central Par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the teams trot back to their huddles, Donald looks over to the sidelines where Evy and 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it on blankets. A couple of other spectators look 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 PLAY, DONALD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suming a previous conversation, intimate, sister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, prompting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what happened then? I need detai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n...he took off his helmet and shie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...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...he kissed me. A lot. All ov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 were awake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nod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so gre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eaning clos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 Breastplate -- on or off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d, it's like high schoo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id he take it ou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ventually. It got stuck in the loinclo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Did you touch it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laughed at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you didn'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took it out. I laughed. He left. That's a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rts to crack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all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. I sorta said it looked like a dog ballo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 dachshun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y completely lose i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nald makes a diving catch in the endzone with a defender draped all over him. He spikes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ll between his legs, shoots the defender with an imaginary gun, blows away the imaginar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smoke and holsters the imaginary finger. He's entirely pleased with himself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O.S.)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quite gracefu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O.S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rich. And gorgeous. And perfect in b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nald finishes his endzone dance and sees his fiancée apparently overcome by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gnificence of himsel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n't she gre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vy is sobbing on Leila's should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AFTERNO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collects two BLT's from Menu Man and delivers them to a couple in the corner.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stomer occupies his usual spot at the counter. The place has come alive, somew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enters and looks around, followed by Evy, looking miserable, and Donald, obliviou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i, Boss. Haven't seen you in a whi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 are these peopl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ustom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did we get...customer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indicates Menu Man, who walks out from behind the coun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re's the deal, Harvard. From now on, the menu's whatever I decide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ok. I set the prices according to who's buying. Lawyers can no long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fford to eat 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. I'm a lawyer. Who is this gu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hates that ques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Ev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How would you know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get no salary, but ten percent of the gross. We're closed on Wednesday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cause I don't like Wednesdays and we're closed on Sundays because I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ke Sunday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n attempt at wi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omebody put the "dick" in dictat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Quiet, junior. I do all the shopping, I eat for free and I live for free in tho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wo rooms behind the kitchen. It's possible that I will leave at any time. 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e have an understanding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re you wanted or someth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od one, Dona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just ask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He's a poe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ay "yes", Bo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Can you get them here by 6:00 a.m.? Nose rings...set and shined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ubtful. Very, very doubtful. So. Who's hungr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could e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bout you? I don't know how to price your me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URN AROUND to find Eddie, as "The Defender", approach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ila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h, Eddi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sten, I don't know what got into me last night. I'm just not used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ing...laughed 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 clown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ast nigh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t's a long stor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crosses to ogle the Defend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this is Slapp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e good names are take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not really going through with it, are you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Dotti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re you nuts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what I do, Dottie. I go through with things. Usual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hustling him out the doo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ld we, uh...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ulls him outsid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MUFFIN SHOP -- AFTERNO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y stand just beyond the do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Leila, you know, I'm beginning to feel a little bit...objectified her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small HAND tugs on the Defender's cape. Then two small han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O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efend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turns to find the Twinkie-eating ki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 good. Childr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O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re you really the Defende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ure. Why n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O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n you gotta help her. She's si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CLOSE ON: the little girl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EXAM ROOM -- EVE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Little girl's mouth with a thermometer in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Dr. Kirk takes and reads it, drops it in a beaker of disinfectan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w is sh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ildly hypothermic. A little weak. She'll be fi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scrubs out his cape in the sin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y always feel better after they throw up on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 are you agai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ddi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ad cl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goes to the blackboard and stares at the words and symbols drawn there. Dr. Kirk cov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Red with a blanke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R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body must be worried about you. What's your na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Jack. She's Red. Nobody's worri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se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Kirk picks up the ph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ike he can see out of the back of his hea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call the cops, or anyone like the cops, we're g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utting down the ph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uldn't think of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goes over to Red, taking from Eddie the speculum he has begun to play wi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bet your mommy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quick glance at Eddi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ally misses you. Do you remember your addres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zipped her lip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rying to connec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ally? You know I used to do that, too. I once zipped mine for about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month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eaning i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, where's the secret ke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atter-of-fac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a zipper, not a lo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int taken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 Then what about you? What's your addres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ame as hers. We're twi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Jack puts his arm around her, it's pretty hard to miss the difference in their r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reat. That makes it easy. So where do you and your...sister liv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w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take a moment to soak that one 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on that note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hops off the coun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DDIE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ee ya, kids. Bye Leila, doc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ock heroic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where there's a wrong to be righ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die exi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 he your boyfrien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have boyfriends, Ja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looks hur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not really a Superhero, you k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by a long stret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hurt. Kirk turns back to 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 spies the stuffed dog on the cabinet and runs over to hug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my dog. I was going to mention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HER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R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n will you take good care of him? Even if he's not a purebred? He zipp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is lips to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and Red play with the dog. (NOTE: We will never again see Red without the dog.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y've got to have parents somew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y've barely got nam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at Kirk, then at the children. She reaches a decis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Jack, Red -- you're staying with me tonight. Oka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got cabl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enters, holding a sleeping Red in her arms. Kirk follows, leading a sleepy Jack by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t me just tuck her in. Jack, your room's down the ha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carries Red into her bedroom. Kirk stays behind with Jack who looks completely terrified a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thought of sleeping al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nonchalan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just gonna wait and make sure everything's coo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walks around the living room picking up stuff, putting it dow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never know what's gonna happ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tru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not even that ti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Kirk goes over to the stalling Jack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a brave guy, Jack. You took good care of your sister. Can I shake y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n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shak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s thinking, though. What if Red wakes up and you're not there. S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ight get sca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looks at him with a glimmer of hop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know you'd rather have your own room, but do you think, for tonight,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ight stay with her -- you know, protect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muses for about a second, and then books into the bedroom, past Leila who has witness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ost of this exchange. She follows him to the back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BEDROOM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down at the sleeping ki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lease do not get S.I.D.S., or ringworm, or sleep apnea or anything else ba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r fatal, or indictable while you are in my house. Or. Not in my hou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ctually, just don't get anything, anywhere. OK. Am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URN AROUND to find Paxi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xil. You watch th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tarts to leave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 sleep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axil looks up to the challeng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Kirk admires the mobile in the living room, as Leila return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sleep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nods. Kirk spins the hanging sculptu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is nice. It's like a little sto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Evy and I were kids we used to think our father was an astronau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'cause there were always space suits lying around. His real job was to mak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ure the visors on the helmets didn't steam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everyone's a st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 beat, as Leila moves to the couch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's gonna to happen to them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know. I'll make some cal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 think they should stay here for a while. It'll be good practice for m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hat about your...mission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can postpone that. Still, I think Eddie's an excellent choice. He can na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most every count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nd people are quick to criticize genetic engineerin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erio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l right, seriously then. I'd have to say the...clown in question is not 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xcellent choice. Less than excellent, in fact. Actually -- insa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tupendously, mind-numbingly insa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olling now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don't "practice" on children, Leila. And you don't pick daddies off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aties box. The only thing more idiotic than letting that guy touch you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tting him father your child, and the only thing dumber than that is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ving a child in the first pl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crosses to the corn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 that a medical opinio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Would you like 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Um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Kirk chases her as she moves over to the "safety" of her mobil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fe isn't a balance sheet, Leila. Babies don't offset dead parents,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andom...guys...don't make up for busted hearts. Look. You didn't come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y office for positions or ...pregnancy kits. You knew all that stuff when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re fifte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ally? Then why did I co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r some sort of permiss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wasn't aware you needed a note from your doctor to lose your virgini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People manage to do that all the time. But you want it nice and tidy. 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I was about four, my mother was pregnant with my little sister. S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sked me if I wanted to touch her stomach and I burst out crying. I thou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e had swallowed a baby and that she was going to swallow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turns her back on him and fiddles with the mobil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Close behind her...in her ear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she told me she loved me more than anything and that I had nothing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 scared o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ea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reason I know -- I mean absolutely know -- that you can love somebod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gain Leila...is that you're so completely afraid 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eila starts to turn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hy are you doing this to me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gives her a passionate and unexpected kiss. For a moment, it takes. Then Leila's eyes g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ide. They are both taken aba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lease...I can'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Long silence. Kirk moves awa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ook, I told you from the beginning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know. You don't do lo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asked about a medical opinion -- here it is. The only known treatme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for fear -- IS love. But it doesn't work if you spit out the pill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long look at her. Then, with finality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Know what? Me to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 snags his jacket and heads for the do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/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Twins watch from the window as Dr. Kirk hails a cab. They look at each other, disappoint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A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BLACK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Leila's face as she sleeps, not all that comfortably, on the couch in the living room. One ey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ps op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URN AROUND to find Jack and Red staring at her, bright-eyed and bushy-tailed. We don't ge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sense that Leila is a morning pers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ea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at loa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ponders her first parental decis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wo bowls of oatmeal hit the table in front of the kids. Jack looks up at Dottie with regr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 ri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rry. Ord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looks over her shoulder at Menu Man, who smiles and shakes his head at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et up on the stupid side of the bed this morning, Harvar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excuse me, Mr. Perfect. Not all of us had mothers, you k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ke I di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calls out from the boo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Can we get some coffee here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 Man scowls at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ternly, to kid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eca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Leila looks back for approval, Evy emerges from Menu Man's room, hastily putting hersel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ogether. It's pretty clear she spent the nigh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Evy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eer in the headlights. Stunned looks from everyone in the room, except, of course, Menu Ma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o is inscrutable as alway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. Ah. Very awkward mo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otions towards the back room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, uh, room back there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clears thro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hought maybe I should, uh. Right. Here's the funny part. Um...Okay, fu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heads for the door. Blank stares from the crowd, including the ubiquitous Customer. 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ives Evy a very discreet thumbs-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Fuck i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NEW YORK STREET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and Leila walk down the street carrying shopping bags filled with wedding purchas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ssing fling. That's all. A little pre-meal snack. Why torture myself? So I lo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y mind a little, so what. Perfectly natural. Probably even healthy in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ong run. Let's just not everybody go to pieces over this, okay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and Leila walk out of frame as Evy's voice drifts away. A moment layer Jack and Red en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frame happily eating hot pretzels and mustar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DR. KIRK'S WAIT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usy day in the waiting room. The Supersoaker kid and his equally obnoxious chum play tos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ith a plastic vagina. Kirk intercepts, and scolds one of the monsters. He is not a happy camp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is not a toy. Okay? Do you understand? You could seriously hur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body with one of the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holds out the vagina to Nurse -- who refuses to take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here's Mrs. Peters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NUR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xam Room B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Kirk looks around for a place to stow the vagina, settling on an end tabl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n minutes, kids. Then we're out of here. Oka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Jack and Red sit patiently in the corn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departs as the SuperSoaker kid gets off a squirt in Red's direction. Jack jumps up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tter-of-factly grabs the toy from the kid's han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like guns. Guns scare gir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Not as much as Jack scares him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ERNEST AND MAMMY'S HOUSE -- EVE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reads Dante to Uncle Ernest and Mamm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ith an increasingly disgusted expressio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We now had left him, passing on our way, when I beheld two spirits by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ce pent in one hollow, that the head of one was cowl unto the other; and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read is raven'd up through hunger, the uppermost did so apply his fangs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other's brain, where the spine joins it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looks up to find her uncles asleep in their chairs, holding Jack and Red who are wide-eyed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oving it, and ready for mo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BAR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Kirk's unhappy face, staring straight ah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ot widens to include Red on his left and Jack on his right, imitating his sullen express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takes a sip of beer, the kids take a sip of Shirley Temp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rtender and Drunk Guy take it all in with a shake of their hea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LEILA'S LOFT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its with Paxil talking on the portable pho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sten, Eddie. I appreciate what you...almost did to me -- I do. Oh, and und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cape? Very impressive. I know, I've seen videos. Certainly didn't mean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augh. This just isn't a good time for me -- at all -- and, well, thank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ve been very ki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bout to sign off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by the way. A Mrs. Schwartz is looking for two clowns next Tuesday.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aid you were excell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We hear the sound of Eddie's answering machine beep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AFTERNO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attempts to show Menu Man that he can flip a pancake. The results wind up mostly 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stom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does a Tarot reading for a completely terrified Red. Leila tends to the few patrons that ar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re, as Kirk ent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 runs over to hug his leg, but catches him in a sensitive spot instea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Red looks sad. Kirk tussles her hea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t's okay, hone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eye contact with Leil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Even...metaphorical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joins the gro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two read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hought they could stay with me tonigh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not the arrangement,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I don't really think they need to spend another night in a b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ertainly not when they could be listening to bedtime stories -- about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amnation of their immortal sou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drops down to kid leve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How 'bout it, guys. Do you want to stay here? I rented "Toy Story"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h, yeah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. That's very...averag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lso dropping down to kid level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bought a trampoli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one-up battle begin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the kid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ou can have popcorn and cocoa. As much as you wan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the kid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How 'bout Whoppers and beer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'll let you stay up all nigh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Kirk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lus I have a do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ard to top tha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ll let you dri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t that hard. They stand up and go nose to no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sorry I ever let you talk to me in the park that d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or the record, you didn'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you shouldn't have kissed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? No fright wi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I'm keeping Jack and Red. I found '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y're not your kids, Leila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Yeah, well. They're not anybody's kid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shame and regret cloud her face, she looks around the room for help which doesn't arri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it. That's not what I mea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calling aft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d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 and Jack have already taken Menu Man by the hand and are walking away towards h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"apartment". Menu Man casts a disapproving stare over his should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CENTRAL PARK/ALICE IN WONDERLAND STATUE -- AFTERNOO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ouring rain at the ALICE IN WONDERLAND STATUE of Leila's youth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ed and Jack sit with Leila under Alice's big toadstool. Red turns to Leila and buries hersel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der her arm. Jack moves closer. The wind howl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 are you mad at the doctor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not mad at him, Ja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care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the best one. He helped my sister. And he shook my h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just that I made a promise to myself, Jack. And keeping the promis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make, even if you don't feel like it anymore, is...very, very importa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down at her in shock. She's never looked sadder. They fall into a deep huddle again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wind and rain. Leila takes off her scarf and wraps it around Jack and Red as best she c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AD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OUT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CHURCH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autiful sunshine falls on the same church Leila didn't get married in twelve years ag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/ DRESSING ROOM -- MORN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 the accoutrements of an imminent marriage: ribbon-wrapped boxes of shoes, gloves, pearl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the wedding dress itself, still in its dry cleaning plastic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Widen to include Evy at the mirror adjusting her bustier. Leila opens boxes nearb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 breasts are bigger than mine. That pisses me of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y're Mother'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oking dow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whose are thes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ald'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makes a face. Leila looks gorgeous in a clingy silk-satin knockout sheath. She takes off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old chain and fastens it to her sister's nec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thing borrow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around the room for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thing...blu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smile simultaneous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/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pointing at each oth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thing...barfed 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righ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y dress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reaches into her purse and takes a nip from a flask of scotch. Off Leila's surprised look, s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ffers the flask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thing ol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/ HALLWAY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ammy paces outside the closed dressing room door, occasionally pressing his ear against i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cle Ernest, resplendent in his morning coat, finds him eavesdropp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 God. Not girl tal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t them be. This is a precious time for sister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gnoring all that, Ernest goes up and beats on the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n minut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he walks away, Ernest taps on his digital watch and holds it to his 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liked time better when it tick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/ DRESS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continues with her preparations, though at a decidedly less enthusiastic pace. Leila is sittin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 a cou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how did you know that Donald was...the on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eyes her skeptical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mean, I could tell he was the one who was...tall. And very handsome. But i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 secretly funny and swee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that doesn't jump right out at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mar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, the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vy thinks long and har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e just belong togethe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reversing ton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I resent your implica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ald's going to be a huge success... and he loves me to pieces. I'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robably the luckiest girl in the wor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/ HALLWAY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ncle Ernest returns in high dither, tapping his damn wat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ll me this, Mammy. How did two old queers wind up with daughter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od's little jok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they're a pain in the but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 course they are, dear. But one must be kind and encourage the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 Man, stunning in a suit, emerges from yet another door with Jack, looking good in 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orning coat and backwards baseball cap, and Red, in her usual tom-boy gear. He hands Red'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ittle white dress to Erne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 turn. We tri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 exits a side door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of the childre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re thes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Grandchildr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Oh goo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rnest takes the dress and leads Red down the hal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mmy. If they're not out of there in two minutes, break down the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y disappear around a corn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 (O.S.)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ALL the girls are wearing white dresses. That's the POI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/ DRESSING ROOM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and Evy are both plopped on the floor passing the flask back and for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could be making a big mistak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isn't about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ong pau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ila, is this how you felt before you... almost got marrie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I felt beautiful. I felt perfec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that fucked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vy ponder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 That's good. See, you were really happy and the guy bailed, and I'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ally...drunk. So this is good. This is fin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e more pass of the flask while the sisters try to digest the logic of tha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MITT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/ HALLWAY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retreats to the hallway as Ernest emerges from his battle with Red, carrying her dr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tubborn little monster. She won't put the dress on or talk to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enters the hallway from the church. Red rushes to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re. Let 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 my gues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takes the dress into Red's roo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 we know any of these peopl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's Dr. Beverl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peeks out at the gathering congregation. The groom's side looks snooty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ell-dressed; the bride's considerably more casu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e spot a few familiar faces -- among them, Dottie, Darcy, and the Customer. Not a big crow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retur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/ HALLWAY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 moment later the door to the Bride's room opens. All eyes turn as Evy and Leila, bride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id of honor, emerge -- having made a humongous effort towards sobrie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 my God, you look like an ange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ld we get on with this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rnest walks Evy into the church. Now another door opens and Red walks out, looking pretty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r white dres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ed, you're beautifu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 glances uncertainly at Kir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 are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claps his han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kay. All in your places with sunshiny fac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Re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C'mon pumpkin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walks Red into the chapel. Mammy lingers a moment, then follows. Leila stands alone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doorwa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enters the staging area behind a curtain to find Ernest looking at his watch and 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ussing over Evy, who nervously calls out to her big sis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ila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takes her by the hand and they walk to the corner of the curtain. Evy takes a deep breat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d tries to compose herself. Then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h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Evy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grabs Leila's slee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forgot to write my vows. We're supposed to write vow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scoots across the back of the church, swipes a pen from the guest book, and dashes pa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, Mammy and Ernest towards the dressing room, almost bumping into Menu Man who h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returned from outside carrying the ring pillow. He gives her a killer smil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, little Harva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makes a tiny, plaintive noise and quickens her p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Oh no. No no no no n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rnest, who will give Evy away, looks in bewilderment towards his "normal" niece, while 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eeks down the ais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m amazed they still let heterosexuals marr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 the groom at least here, this ti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POV: Donald and the Best Man (previously seen as Quarterback), stand at the alta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change discreet little punches and try not to laugh. Both are wearing sunglasses, evidently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ide the aftermath of last night's bachelor blowou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, he's her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Evy divorces him and remarries, do you realize we'll have at least 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ore of the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 pessimism has no place at this ceremon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Wedding March begi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CHURCH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enu Man, as usher, escorts Mammy, as mother of the bride, to his seat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wedding procession begins: Jack and Red as flower children lead Uncle Ernest and 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wn the center ais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t the altar, Ernest hands Evy off to the groom--still yukking it up with his Best Man, stil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porting the shad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, Donald, Leila and Best Man, stand before the PREACHER --an older, dignified, no-nonsens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entleman. The MUSIC ends. For a moment or two, there is an uncomfortable silence. Final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eacher leans in towards Dona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uld you agree that the eyes are the windows to the soul, so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h. Absolutely, Fat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erhaps your bride would like a glimpse of your soul now. I know I woul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Donald grins, and then looks concerned. He has no clu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he speaks the following to the congregation, Preacher reaches over and snags the Ray-Ban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ight off Donald's f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early beloved. We are gathered here in the sight of God, and in the face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company, to join together this man and this woman in holy matrimon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use. Then to the Best Ma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to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Best Man hands over his shades. Donald gives Evy a lame smi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Rough nigh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fore we recite the traditional vows, I understand the bride and groom hav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aken time to compose something from their heart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eacher nods to Donald, who stands there, stiff as i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y do I have to go firs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Just read what you've written, s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nald opens his paper and works on his dry-mouth. Various members of the congregation loo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p in anticipation. Donald looks at Ev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love you deeply. Like the deep...sn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folds his paper. He's done. SILENCE. Stunned reactions, first from Mammy, then Ernes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n Darcy who sports a few new piercings, green hair and a vinyl get-up. Dottie, sitting next 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her, looks pleased just to be her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Sometimes the heart is too full for wor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st Man claps Donald on the shoulder. Sounded good to hi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the bride's declaratio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pulls a page from the guest book out of her bustier, and looks at Donald who is grinning lik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n idiot. After a mome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h, forget it. Let's just move 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Donald, incredulou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eep snow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eacher gathers himsel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, then...If any man can show just cause why they may not lawfully b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joined together, let him now speak, or else hereafter forever hold his peac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ll present hold their breath in holy terror. Except the PARENTS OF THE GROOM, who whi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ir heads around desperatel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eacher looks out over his half-moon glasses. We see Kirk at the back of the chur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yon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turns his attention back to the coupl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n I require and charge you both, as you will answer at the dreadful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 judgment when the secrets of all hearts shall be disclosed, that if either 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know any impediment, why you may not be lawfully joined together 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atrimony, you do now confess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h bo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is part is largely rhetoric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gathers himself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ilt thou, Donald, have this woman to thy wedded wife? Wilt thou love her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mfort her, honour and keep her, in sickness and in health, so long as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oth shall li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. Wil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st Man chuckles: Wilt? What a riot. Preacher looks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ilt thou, Evy, have this man to thy wedded husband? Wilt thou love him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mfort him, honour and keep him, in sickness and in health, so long a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 both shall liv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ould you go over that "dreadful day of judgment" part agai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Just say "I will", de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Mmmmm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r "I do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vy, alarmed looks at Leila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r...something el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asp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clearing thro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eems like...such a narrow range of choice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the assemblag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 is this woma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e sis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Evy teeters on the precipic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 it too late to -- forever -- not --hold my peac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Preacher can't answer while he tries to unravel the gramma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Um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mean...to speak now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 Man rise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you are...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 poe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thought he was the coo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Go on, Harvard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Donald, in an insane rus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know this is really tricky timing and everything -- God, you've got y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ole family here -- but I mean, look, my guy didn't even make it inside 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hurch. At least Evy walked all the way up here to tell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Ev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ell me wha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y shrug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you're not, "the one", Donald. I mean, you're certainly, "a one"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robably even "the one" to a lot of women -- Evy says you really know you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ay around a waterbed. But you're just going to have to be somebod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else's...big one...because my sister's not in love with you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Ev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re no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ack to Donal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d I think it would be better off for all concerned if you just...you know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shook hands or somethin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s she drunk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 little scotch, Reverend, sorry -- I think they call it "courage" in Engla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yway. I'm probably the last person who should say anything about lo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I know what it looks like. I've seen its reflecti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Begin to PUSH IN on Kirk standing at the rear doors of the church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ll it has to do is glance somewhere...and it bounces and beams and aligh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n things, and makes them better. Things like...the world...the floor...t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faces of childre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Preacher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did this become her moment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reacher shrug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r's too, Donald. The moment when you realize that you don't love 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y more than she doesn't love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d the groom's parents in the front pe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ATHER OF GRO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t makes it unanimou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OTHER OF GRO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ewis! You're his father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FATHER OF GRO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! She writes about fish. She's a fish wri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ck up fro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Love's -- well, I don't know what love is -- but I know what it does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acting out her metaphor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t's...this thing. And it gets under your skin, and...and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ENU MA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"And what in me is dark illumines."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reacher is impressed; Evy melts a littl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w, that's good. Very...medieval. But no, I was going to say "makes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sychotic". It's like having a really itchy bug bite. No, worse. A hairball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Raised eyebrows all aroun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n unholy hairball. Which festers and rots and grows enormous. So fo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ike...twelve years...you don't lay a finger on it, for fear that when it stop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choking and itching and gagging you -- you won't feel anything at all. 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en one day -- I mean the lightbulb goes on -- and you see...you KNOW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searches the church for Kirk who looks up with a glimmer of hope in his eyes. She can'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lose the dea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well, that your sister shouldn't marry the man she intended t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bea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That's all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A resigned and disappointed Kirk walks away towards the exit, witnessed only by Leila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and Darcy look at each other, briefly consider the appropriateness of the gesture...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n start applauding and cat-calling. All on the bride's side -- and a few on the groom's -- joi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hank you, thank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t least we still have our dignit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Donald, sincere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ut she's right, you know -- if you think about it -- they're all right. Yo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understand, don't you Donald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NAL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understand. I just don't know where to go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V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Don't go anywhere. We're unmarried, not dead. Maybe we can get toget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lat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r-ty. He and the Best Man high five each other. Menu Man raises an eyebrow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crow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You'll all get your presents back, Federal Expres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ll then, if there are no more completely inappropriate surprises, perhap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w would be a fine time to bring these...proceedings to a merciful clo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Wait. There's actually one more thing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Of course there i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en I was 17, I stood outside this same church and swore to God that 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ould never again let anybody say they loved me. And guess what? Nobod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a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looks out towards the back doors. The congregation begins to look with 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AMERA TRACKS past Ernest and Mammy as they turn their heads, then the kids, the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and Darcy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cause the longer the wall stood, the higher it got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CAMERA moves past Eddie dressed as a giant Bumblebee as he turns, then, as if amaz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at a giant Bumblebee is IN a church, the Camera "double-takes" past him again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and the higher it got, the fewer people even tried to get over i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ast Customer who points to himself in hopes that Leila is talking to him. Realizing she is not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he too turns to look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pretty easy for us to create our own sad destinies when we're too scare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to embrace the one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he back of the church is empty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raising her voi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...THAT ARE HIDING OUT THERE BEHIND THE CURTAIN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turns to the Preach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do you think, Reverend? I promised God that no one could claim me --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not that I couldn't claim love for mysel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ill it involve further speech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the back of the church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ow about it, Beverly? WILL YOU LOVE ME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Gasps from the groom's sid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PREACH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everly? Not in my churc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's a man, Reverend, a good and kind man. But even if he were a woman,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d love him till Death even dared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to back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ill you comfort, and keep me, Beverly, in sickness and dubious menta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alth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Beverly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peeks around the curta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sz w:val="16"/>
          <w:szCs w:val="16"/>
        </w:rPr>
        <w:t>(mock seriou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Are you a virgin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s a matter of fact..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pplaus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XT. CHURCHYARD -- DA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: Kirk gives Leila a long, passionate kiss, while an orgy of rice falls on their hea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iden to see the smiling faces of the wedding parties, clapping and celebrating. Mammy keep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iling on the rice, as Uncle Ernest looks on, bewilder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hat are you doing? Nobody's marrie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MAMM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We may never get this close again. So kiss me darling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UNCLE ERNES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Are you insane?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emerges from the pack and grabs the bag of rice from Mammy's han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JAC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 don't like rice. Rice kills birds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verybody cracks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C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TO: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INT. MUFFIN SHOP -- NIGH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ile Bob Marley sings his heart out, we watch a party in full bloom. The muffin shop has nev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een more aliv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ARTENDER and DRUNK GUY pour drinks for everybody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JACK takes a nip off the gin and tonic he is delivering to UNCLE ERNEST, and is promptl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usted by PREACHER who takes away the drink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USTOMER smokes at his usual stool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ENU MAN and DONALD arm-wrestle to the death, to the apparent delight of EVY, who loo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is all over EDDIE, now mostly out of his Bumblebee costume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MMY is everywhere at once, cleaning up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TTIE is painting RED's nails some scary color, as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and KIRK survey their doma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've got something for you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Kirk smiles and produces a beautiful silver star on a chain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R. KIRK (CONT'D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It's Birth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LEIL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 xml:space="preserve">I've got something for you, too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Leila gently takes his hand and leads him towards the door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Hey, where are you guys going?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rcy has come up for air just long enough to say..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ARC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Boy, you're dumb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DOTT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sz w:val="16"/>
          <w:szCs w:val="16"/>
        </w:rPr>
        <w:t>Pardon me for not taking "Love" at Ha-a-arvard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s Marley wails, the CAMERA pulls back and out of the muffin shop, and into the nighttime Ne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York sky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jc w:val="left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DE OUT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50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2T20:50:00Z</dcterms:modified>
  <cp:revision>2</cp:revision>
  <dc:subject>Filmscript</dc:subject>
  <dc:title>Cherry</dc:title>
</cp:coreProperties>
</file>