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Cherry Falls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ENPLAY BY KEN SELDEN</w:t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ST DRA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EBRUARY 14, 1998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TOWN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anging sign says 'Entering Cherry Falls, Ohio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 see Cherry Falls - A small town in rural Northeastern Ohio. This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orman Rockwell land, red barns on dirt roads, a square in the center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wn. But things are hidden here. The barns are locked, the shades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XT.  LOVER'S LA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romantic turn-off used exclusively for parking. A river gushes b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rickets chirp. The trees blow in the autumn wind. A single car sits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lonely road. The muffled sound of a young couple making out drif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ugh the streamed up win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teenage boy's hand is under a teenage girl's shirt, gently massaging 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ast. He pulls his hand out from under her shirt and places it on 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re kn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s he starts to slide his hand up her leg, she grabs his hand and gent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ulls it away. She places it back on her breast, sliding it under 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 pull back. STACY and ROD, two healthy sixteen year olds,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ssionately making out in the proverbial back seat of a big American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d smiles seductively, kisses Stacy, and places his hand back on 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nee. Once again, she stops him, this time just squeezing his h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doesn't give up easy. He playfully wrestles his hand free and slides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 her skirt. She grabs his hand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said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you don't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a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ruggles to free his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 I do. Keep it i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nts R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ives up, aggrav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it won't stay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ybe you better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rive me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arts the car, glares at her for a second, then turns i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Let me just ask you a ser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question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n't you worrie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uld die a virg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(sarcast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eah. I'm extremely worri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bout that. It's righ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re with global war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our way home, a drun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river could hit us hea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send us flying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e windshield. Termin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us instantly. We'd ne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experience what it mea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ake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f sheep don't cou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wasn't me 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know. I'm kidding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hill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ell I'm trying to be re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re and you're mocking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soften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'm sorry, but you're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oing to die a virgin R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OVER'S LA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re is another car around the bend, hidden from sight. It's an old be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p Imperial from the late sixties. Someone is watching them. It's probab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psychop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ROD'S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d leans in and starts kissing Stacy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OD(cont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n't wanna take that ch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want my first time to be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kisses him back. He slides his hand under her skirt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op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does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exasper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're being unf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Unfair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. Unfair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begins to overpower her. This is quickly turning into date rape. S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ARTS TO FIGHT BACK BUT HE DOESN'T STOP. FINALLY, SHE SCRATCHES hi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vagely across the face. This catches his attention. He jumps back, c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ightly, surpr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opens the car door and quickly escap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R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uns away from the car, down the road, very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d catches himself. He looks at his bloodied face in the rear view mirr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realizes what he's 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arts up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R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cy runs down the road alone, still very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d pulls up next to her and rolls down his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cy! I'm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R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pays no attention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Please get back in the car, Sta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turns and heads down a path into the dark woods, purposely going whe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an't fo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d, frustrated, hits the steering wheel and floor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R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s Rod's car tears off, down the road, the other car that was parked 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ver's lane drives up and pulls over, lights still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W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acy heads deeper into the woods. When she finally stops to catch 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ath and wipe away her tears, she hears someone approaching h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uddenly, the footsteps stop. Stacy senses that someone is watch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answ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s that you R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ill no answer. A little frightened, she starts to walk again.  Again s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ars the footsteps following her. She stops again. Whoever is out the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ps too. She looks around in every dir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ome out R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is SCREAM bull shit ai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gonna work with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answer. Even the birds have stopped chir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terrif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d? You're freaking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ut. Game's over. I 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me out and we'll f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hears the footsteps behind her and quickly turns around. She see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ilhouette of someone standing a few fee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wind picks up. Stacy realizes it isn't Rod. All she can see is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hoever is there is carrying a small sledge hammer in one hand and a ver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ng, jagged, steel nail in the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in full pan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cy starts to run. The killer starts aft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TAC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d is sitting in his car in front of Stacy's house at the edge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ods, waiting for her to appear. He checks his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acy runs for the edge of the woods but she isn't quite fast enough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lude her pursu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l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killer catches Stacy from behind and savagely smashes her head again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ree, cracking a branch. Stacy falls to the ground, da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d sits up in his seat, thinking he's heard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acy, half conscious, bleeding from the head, is dragged back deeper in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o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TAC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d gets out of the car and cautiously moves to the edge of the dar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d's POV - The woods are pitch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R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tac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TACY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(struggling, in the distan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killer kicks Stacy in the side, instantly shutting her up. He gags 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d ties her to a tree trunk. She struggles, but she's no match for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d grabs his flashlight from the glove com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d's flashlight beam frantically cuts through the wo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d charges through the woods, desperately looking for any sign of Sta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acy's right hand is raised above her head and placed, palm out, again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ree trun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d searches for Stacy, his flashlight jaggedly cutting the dar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huge nail, extremely sharp and jagged, is placed in the center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cy's outstretched pa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ammer is pulled back, aimed at the head of the n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W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d stops and frantically looks around, knowing he's fighting a los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R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Stacy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ammer descends on the n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acy screams out in pain, even through the gag, as he hand is nailed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d hears her muffled cry and runs toward the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cy's left hand is now placed up against a different t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nail is read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cy tries to free her nailed hand but it's useless. She goes into sh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d's flashlight continues to cut through the night. His feet tramp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llen branches. Suddenly, he stops. He's fou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acy is stretched out between two trees, gagged, one hand nailed to ea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ee. She almost looks cruc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d, starts toward her, not sure what to do. He looks into Stacy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rrified eyes. She's looking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d quickly turns around but he's 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knife comes plunging down toward Rod's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acy frantically tries to free herself but she only succeeds in ripp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palms on the nai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d falls to his knees, blood streaming from his chest and mou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cy can't even react anymore, she's so hor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ller's hand rips open Stacy's shirt and feels her soft ripe stom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cy looks down, terrified of what the killer has plan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small but extremely sharp razor attached to the end of a pencil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laced up against Stacy's bare stomach. The killer's hand grips it li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an ordinary penc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acy's eyes grow abnormally wide as the carving starts. She's nev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perienced such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od drips to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NIGHT S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ull moon looks down on the 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CUL DE SA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other romantic turn off. A view from the top of a hill overlooking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leepy town. A lonely car sits there, the sound of a teenage couple mak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ut drifting through it's steamed up windows. It's almost a repeat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st sc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boy pulls his hand from under the girl's shirt and unsnaps her jea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pushes his hand away but he puts it right back, wriggling a fing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into her p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MARKEN, a pretty all-American sixteen year old girl, strong will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ut still innocent, stops kissing her boyfriend KENNY, trying to hold hi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f. Kenny is also sixteen. He's thin and a bit shaggy, but very cut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onetheless. His hair is shoulder length, his stare intense. He tak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self seriously, all reb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ut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 was supposed to be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fteen minute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? You're already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few more minutes w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a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slides a second finger into her pants. She closes her legs, making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obing much more diffic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 got to get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uck your curfew. 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ixth graders can stay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ater tha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arts kissing h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enny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pulls his hand out of her pants. He stares at her for a secon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pletely exasperated. He sits up and starts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 CUL DE SA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r squeal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and Kenny drive home, not t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lls up in front of her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KENNY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know, maybe we ough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tart seeing other peo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Jody, we've been go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or over a year. I lov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ut I'm all out of pati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doesn't know what to say. She didn't expect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MARKEN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gets out of the car, very upset. Kenny takes off, not even waiting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e if she gets inside safely, leaving her all alone on the dark street.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ar backfires in the distance. A nearby noise  startles her. Something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ehind the garbage cans. She heads quickly up the driveway, disappear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MARKEN'S HOUSE - BACK FOY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l is quiet in the house. The back door opens. Jody tiptoes up ba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irc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MARKEN'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appears on the second floor. It's a family house, politely decorat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d immaculately clean. She quietly creeps down the hallway toward 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om. As she passes her parents' room, she looks down. She's relieved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light is coming from under their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T.  JODY'S BEDRO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creeps into her bedroom and quietly shuts the door. She's made i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its on the bed to catch her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 moves in the corner of her room. Jody jumps, sc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one is sitting in her rocking c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t's almost ten o'c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addy you scared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're grounded Friday n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at? I WAS AT SANDY'S I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OST TRACK OF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MARKEN gets up and heads to the door. He's a big man, 45 years ol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 built. He's dressed in a  tree-shirt and je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r curfew is 9:30 an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know it, little mi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t won't happen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said that two week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ad ! Most of my friends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tay out until 11 on school nigh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nd 1 on weekend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y're not all the sheriff's daugh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Good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leaves. Jody is furious. She lies down on the bed to stew. She might 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ell have stayed out. The phone in the hallway rings. She leap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runs up to the phone but waits for it to ring a second time befo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cking it up. She crosses her fingers, praying it's Ke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llo. (beat) One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to her da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y Adolph, it's the stati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comes out and picks up the phone as Jody heads back to her room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appoin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flops on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llo. (beat)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it sh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RGE MARKEN, Jody's mother, comes out of the bedroom, sensing someth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rrible has happened. Marge is a couple of years older than Brent. She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bit lifeless, a pretty woman who's whole life is her daughter and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ttle of Peachtree Schnap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'm on my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JOD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sits up on her bed, also sensing something big has 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buttons up his 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wo kids were found mutil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 the woods. Lock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fte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grabs his gun belt and heads 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appears. She and her mom share a concerned gl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TACY'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pulls up. A lot of official cars are already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W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rail of flares eerily light up the woods, leading to the crime sc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murder sit. Police cameras flash. Stacy is still nailed to the tre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d is dead on the ground below her in a puddle of his own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walks up, immediately repulsed by the gruesome sight. His deputy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ACK WEBBER, sidles up nex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EPU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r parents reported her miss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n hour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flash bulb momentarily lights up the scene. Brent pulls out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shlight to better survey the carn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starts on Rod, throat slit, chest gutted. He then moves to Stacy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ing at one nailed hand, then the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 kind of a person w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up in the morning and s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o themselves, 'Think I'll na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 sixteen year old girl to a tree today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EPU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 same type that decides to carv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r stom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finally shines the flashlight beam on Stacy's stomach. Carved in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flesh is the word 'VIRGI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gh school kids are getting ready for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dy parts are being covered. Pants and stocking are pulled up over b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enage le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irts and bras cover bare teenage che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Zippers are pulled tight. Buttons are butto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chool bell rings and the kids arrive in cars, on bikes, w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T'S A TYPICAL small town American high school, somewhat repressed b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ive. The news spreads quickly about the double killing as the crow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plits into its various tribes: punk rockers, jocks, pothead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erleaders, ne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lling is on everyone's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CHOOLY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rides up on her bike and glances across the schoolyard as she lock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in the bike r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's POV - Kenny is leaning against a tree, talking with a busty girl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A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is upset to see Kenny flirting with someone else. As she star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ward the front door of the school, a few other CLASSMATES run up to h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keeps glancing over at Kenny but he doesn't notice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LASSMATE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LASSMATE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as Stacy rap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dunno. My dad never came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ast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's POV - Kenny takes Sharon's hand for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LASSMATE 1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bet she was. I heard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uffed a tent spike up her 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LASSMATE 2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ves new meaning to the id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f getting 'nailed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LASSMATE 1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a-ha. So funny. Sickf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doesn't respond. She stares at Ke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's POV - Kenny walks into school with Sha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ME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enters her homeroom, still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teacher LEONARD MARLISTON is lecturing the class. Leonard is twenty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ive and quite hip looking for a teacher. He has long somewhat string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own hair. He is a bit thin and is dressed casually, almost in hipp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ttire. He wears wire-rim glasses and lace-up boo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R. MARLI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No one understands what leads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to do irrational things. We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know that unpunished viol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festers, then explo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sits down in th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MARLISTON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itness the L.A. Riots. Year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police brutality in forty-eight hours. Jo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es Mr. Marlist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R. MARLI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r dad's in the principal's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He wants to se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IGH SCHOOL PRINCIPAL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is talking to TOM SISLER, the principal. Tom is a wiry, har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eatured man in his mid-forties. They have known each other for a lo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ime but are not really friends. Brent knows Tom too well. Tom's a cynic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st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m is examining the photos taken at the crime sc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 aren't planning to tell these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at 'virgin' was tattooed into both 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Rod,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t I am going to have to ques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ll of their past boyfriends and girl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ne, just don't mention the car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is going to be a tough enough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's a knock at the door. Jody en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 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 Daddy. Hi Mr. Sis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 J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 just wanted to check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 were ok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'm fine. I've just never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meone my age die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t's so wei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ow well did you know Stac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've been in the same c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ith Stacy for years but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ren't tight or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d either of them bro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p with someone recent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urt some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. Those two were toge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fore Kenny and I star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anging out and that's ov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at, God a year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 want you to head right h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fter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 will. Is that a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uld you tell Mr. Marlist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'd like to se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y'd you send for Lenny Marlist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e kids adore him. They conf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n him. His patchouli reeking r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ight know if Stacy and Rod w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eally virgins. Why didn'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k Jody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's my daughter, T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 you just don't po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lank ask your teenage daugh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bout s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y not? You worried you m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ind out how much she act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now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gives Tom a 'keep your cynical shit off my daughter' lo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 ra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ome in Leonard. Hav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et Brent Mark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 but I've always wanted 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hakes his hand firm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ice to meet you too.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aughter speaks highly of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examines Brent's face carefully. Brent is a little taken aback b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intens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e have the same colo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 guess we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CAFTER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RK SHALE, a seventeen year old, rail thin pothead is sitting at a tab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the crowded cafeteria eating lunch. The place is a zoo. CINDY, a cut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ini-skirted brunette, and BEN,  a frizzy-haired, tattooed, pierced, punk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cker, are sitting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is standing at the door with her best friend SANDY, looking for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lace to sit. Sandy is thin and a little underdeveloped for her age. S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s wearing very little make-up, a baggy shirt and baggy jeans. Althoug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looks much more tomboyish than Jody and a year or two younger, she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ill quite cute and curvy, just lacking a  bit in self-confidence when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mes to boys. Sandy is staring at M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Go sit next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Mark Sha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Don't you want to talk to hi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 watch him eat every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don't watch him eat every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 stare at him non-sto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like every lunch. Like this.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most people stare at car accid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imitates S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The seat behind him is open. Come o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can eavesdrop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 eventually have to talk 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hy? All my mom and dad ever do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atch each other eat and they'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married for twenty y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ndy sees Jody approaching and motions her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I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Jo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starts toward her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! That's his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're going to look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moebic splitting off from m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ther three kids look up as Jody sits d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ndy has no choice but to sit down next to Mark. She immediately freez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I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id your dad question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is mor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ust 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id he ask you if 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nd Rod has ever exchan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odily flui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. 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I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 asked Marlis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f they had ever gone all the 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eah. Chris BERRINGER WAS PAR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UTSIDE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I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 wonder why it's so impor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o know if they fuck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ndy is completely frozen. Jody realizes it. Mark is paying no attenti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at I don't understan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y they asked Marliston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od was a virgin. They could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ked you Ci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I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 never fucked R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Exactly. Then he must be a virg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nudges Sandy under the table, trying to prompt her to say someth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dy can only stare at Mark as he e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INDY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f I'm so all-used-up B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y do you try to hook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up non-sto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N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s fucking i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ross the cafeteria, a sophomore ANNETTE storms in very upset. S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nfronts DYLAN, her junior boy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're a shitsucking li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YL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taun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tter than being a 'cocksucking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ut your fac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nette leaps on Dylan and starts violently scratching him. Mr. Marlist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uns over and pulls her off. He drags Annette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been telling people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 can tell me all about i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y office. Calm down. We're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 edge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uides her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dy gets up her nerve and makes eye contact with M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hat's up with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k opens a TWINKIE and starts to ea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ylan's been telling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t Annette gave him a b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she didn'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 and Mark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re's a better chance tha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ot head from all five Spice Gir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at's horr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ndy laughs at Sandy. Sandy doesn't appreciate being laughed 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I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think it's fu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e too. I'm going to st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elling people that I saw her dr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 her knees and latch on 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unit ve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indy laughs. The first meeting hasn't gone well for Sandy. Jody feels f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and jumps to her resc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wouldn'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 would if Dylan paid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ll rings. It's the end of th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the kids charge out. Jody walks out with S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fluste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at am I supposed to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'Nice sweater Mark'? 'Di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y it at Eddie Bauer's?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teasing a b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 could tell him you re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liked the way he chews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ack mol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're so fucking lucky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ad is the sheri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 are 'sp fucking' 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 get to be a little Chels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inton. Everyone wants to m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. Party with you. Have sex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ut you can't do any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o it sucks. I always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'set an example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stops, noticing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PARKING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's POV - Kenny is walking to his car with Shar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dy sees how upset Jody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's just trying to m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with your head. Ign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es she fu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trying to comfor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doubt it. Who'd w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o fuck her. She proba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reeks worse than the d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down in those pan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XT. STREE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is slowly pedaling her bicycle next to S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frustra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r. Jenkins called on m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lass today. It was so embarra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 was seriously spaced. I'd been th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bout Kenny for over twenty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en I snapped out of it, I looked pathe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 was teared up. Everyone was staring a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hat did you s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That I was sorry. I'd drifted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That I'd been thinking about Stac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and R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Oh nice s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was desperate. It was gro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Kenny'll come running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This is just his way of pressu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He says he love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Personally I think he has a dee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almost pathological desire to corrup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. But I suppose that's a type of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certainly wish someone wanted to corrupt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(mu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aybe I should blister through a bottl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equila and just fuck his brain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're the one always saying 'Just do it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at was before he pulled this 'Dick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r I dump you' shit. I say fuck his b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don't know what I'm so scared 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ant to come in for awhil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og onto AOL, flirt with some married m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ad into a private S&amp;M chat room . . 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ow do you know what to type back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y start to cyber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keep a couple of my dad's porno b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idden in my desk for emergency refer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promised I'd go right home after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K. increase the pe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ndy hip-hops up her driveway and into her house. Jody jumps on her bi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pedals off down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CHERRY FALLS - 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ight has set again on the town. An OWL HOOTS. THE STREETS ARE 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killer's car, the black IMPERIAL, lurks in the shadows of a suburb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reet. The killer is staking out a specific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ANNETTE'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nette, the girl who flipped out in the cafeteria appears at the fro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. Her MOTHER and FATHER are go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y kiss ANNETTE goodbye, get in their car and drive away. Annette hea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inside and double lock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RESTAUR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ette's parents pull up in front of a restaurant and head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LLER'S IMPERIAL PULLS up across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RESTAUR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ller's car drive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ANNETT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gloved finger pushes in the back doorb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ACK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nette opens the back door. It's chain locked. She peeks through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one is standing there in the sha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ILLER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. Annet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a WOMAN'S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ERCUT WITH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nette has never seen this woman before. WE still don't see the killer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(suspiciou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ea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ILLER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'm Lisa Sherman. Dyl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unt. He asked me to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alk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ILLER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 feels terrible about those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 said to you in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(really ang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 should. Four guys hit on me toda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nd not because they find me intellect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timula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ILLER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think I know how to restor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repu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exci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ILLER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an I come in? I'll need to us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ette isn't sure what to do but this is too important to pas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ette unlocks the chain. The killer head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OMINOUSLY closes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RESTAUR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e is being poured into already half-filled g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nette's parents and the other couple are now a little tipsy, much loos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an when we saw them earlier. They are laughing, rubbing each other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etting physic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other HUSBAND leans in and kisses Annette's' mother on the nos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nette's father is at first taken aback but then he responds by kiss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other WIFE on the ear. They all laugh. It's getting fancy for Cherr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USE - DOWNSTAIRS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NETTE comes charging down the hallway, groggy, bleeding profusely fr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ide of her head, ter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N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el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RESTAUR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re wine is poured. The two couples eye each other, gigg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nette charges into her bedroom and slams the door behind her, lock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. She quickly pulls her dresser in front of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handle moves. The killer is on the othe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ette picks up the telephone. it'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ller kicks the door a couple of 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nette backs away from the door, all the way to the window. She grab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arp pen, holding it like it's a knife. The kicking stops, All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arily 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uddenly the killer's shadow appears in the window behind Annette.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indow smashes an d Annette's neck is pulled towards the shards of glas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remain in the broken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ette struggles but she's not strong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RESTAUR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 the table, the other man puts his hand on Annette's mom's kn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ette's mom smiles at the man, drunk and interes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ller lowers Annette's throat closer to the shard of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RESTAUR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ette's mom pushes the man's hand under her dr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ette's throat touches the glass. She's all but lo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RESTAUR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nette's mom lets out a huge  laugh, knocking over her red win, soak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hite tablecloth in 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ette's eyes roll up into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ette, half alive is dragged 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ut come the hammer and nai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ette's parents pull into the driveway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re still giggling. It's been a great night. They are sau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nette's parents come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nette. We're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notices a red spot on the carpet and leans over to inspec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nette's mom starts down the hallway, noticing the trail of blood lead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Annette's door, realizing something is wr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concer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Annet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ugs at Annette's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is still barrica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mother frantically tugs at the door. Her dad 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Annette!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dad lifts his foot and starts kicking a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 begins to spli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y break through. Annette's dad pushes the dresser out of the way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barg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room seems to be empty except the window has been broken and blood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lattered aroun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Annett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notices the shade to the other window has been drawn and is flapp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ddly, caught on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walks over, frightened, gathers her nerve, then pulls the shad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nette has been nailed to the outside of the house, her dead eyes look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'VIRGIN' is carved deeply in her fore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mother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P Cars are 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is staring at the word 'VIRGIN', carved into Annette's forehea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really worried, He's figured out that his town is under sie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nette's parents are downstairs, shocked. They hug each other, hav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here else to tu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MARKEN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enters his own house. Marge is waiting fo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s Jody still awa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She just turned off her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darts up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T.  JODY'S BEDRO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is in bed. There's a soft knock on the door. She roll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Come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walks in and seats himself on the edge of the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Hi 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have a question to as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A personal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sits up, pulling the covers up over her brea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uncomforta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How person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takes a deep breath. He's really uncomfor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need to know how far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and Kenny w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is really uncomfortable with this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gently prob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ell, I assume you let him kiss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ell yeah. Of 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veryone ki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'm not criticiz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very uncomfortable)_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id you two get any fur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li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ow much fur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addy! I DON'T THINK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Y OF YOUR BUSINE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wouldn't ask if I didn'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t much fur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never went, uh, all the 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nods, worried. He's obviously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very worr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confus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addy, are you upse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'm still a virgin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 hon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are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'm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upse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thought you'd be plea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am. I'm so very pro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f you. Go back to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kisses her on the forehead and heads out. She is very conf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comes 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e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She's still a virg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Did you warn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No. Let her get at l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one more peacefully nigh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CHERRY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t's a new day. As the kids arrive at school, rumors are flying. Everyo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s a little more on edge. The same tribes exist but kids are starting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lance and listen to kids from other tribes. The social structure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ing to f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PRINCIPAL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is upset, conf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f I'd gone public with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esterday Annette Michaels m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e alive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h GOD Brent, is there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 don't feel guilty abou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s there anything 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Focus on the present. You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ant to change the past. Let's fig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out what you are going to tell the pare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today, not what you should told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ester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'm going to tell them everything 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'm calling a town meeting for eight p.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 tell these people someone is out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killing virgins and we're going to have a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goddamn fuckfest on our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Better than a pile of dead teena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TOWN H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own bell rings in the steeple. It's eight o'c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MAIN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hops close down. All the townsfolk head toward the assembly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parents arrive. They are all concerned. They've all heard rumors b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w. They hurry into the school, whispering to one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AUDITORIU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parents are seated, whispering, buzzing. Brent walks up to the podiu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's very nervous as he looks out at the crowd, realizing he's going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lly, really upset them. He takes a deep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think you all know why I CALLED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own meeting. In the last two days,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f our children have been murdered and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ppears that we have now established a comm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ink between the kill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rowd grows still. Everyone is interested in this inform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pau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ATHER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ell, 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All three of the victims attended 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public high school and all three were or app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to have been...um...virg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ripple of confusion that runs through the auditori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OTHER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OTHER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very concer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're almost positive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ho this monster is target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OTHER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Virgi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e found the word 'virgin' writ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at both crime sce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ATHER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hy didn't you tell us this yester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e didn't think this was a serial ki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e thought it was an isolated in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is all very upsetting to every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OTHER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Are you close to an arres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can't say we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ATHER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hat are we supposed t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OTHER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hat are we supposed to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our ki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ATHER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To go out and get laid if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anna feel saf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think that's' up to each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everyone of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ATHER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can't lock my daught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bas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ATHER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wouldn't worry about it Vi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few other parents la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ATHER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at's that supposed to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ATHER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ATHER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at are you saying about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augh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ther 3 starts towards Father 2. Tempers are sh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ATHER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getting worr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alm down. I was jo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ther 3 pushes Father 2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FATHER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ll of a time to be joking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thing like that you sick bastar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ather 3 swings at him. A fight ensues. Other parents start to jump i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mpers are short. Brent leaps down to break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T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match lights a long f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ire crackles along the ground toward a huge string of firecracker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man candles. They ignite. The firecrackers explode as balls of fi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oot into the night sky. TEENAGERS how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SANDY'S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is talking on the phone to Sandy. Sandy's room is typical teenag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om, identical in feel to Jody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really worr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at are we going to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JODY'S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is lying on her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ndy, you have to chill 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t least two-thirds of the 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 our class are still virg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 can't butcher all of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re will be a lot fewer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omorrow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ller's imperial pulls up across the street from Jody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JOD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t that ma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watch. There's going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 hymen holocaust tomo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aybe I'll finally talk to M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ha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's a sound on the phone. Sandy's brother ANDY has picked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dy! I'm on the pho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DOWNSTAIRS AT SAND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, Sandy's thirteen year old brother is on the 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ANDY(ON THE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just wanted to offer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services to J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r servic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'm willing to help save her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Jody, if you want to come over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now. We could slip up into the attic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a few minutes. There's an old matt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up 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MO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y hangs up laug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JOD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chuckles but all of a sudden the line goe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tries to call back but the phone isn't working. This spooks her.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oorbell rings downstairs. Now Jody is more than spooked. She's SCARE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oes to the window to see who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XT.  HOUS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omeone is standing in the shadows below. All Jody can make out is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a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STAI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, dressed only in her nightshirt, cautiously heads downstairs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ACK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looks through the back door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BACK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's someone in the sha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opens the door a cr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ILLER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re you Jo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ce again, a woman's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ILLER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Kenny's Aunt Lis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Kenny's au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ILLER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. He asked me to come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and talk to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senses something i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n what side of the fami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KILLER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His mother'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mother's an only ch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suddenly gets it and tries to slam the door closed but the killer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o fast, sliding a hand and foot in, pushing her way into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fights to push the door shut but she can't. The killer is strong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ller's hand gropes for the lock l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frantically looks around for a weapon and spots an electric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crewdriver sitting in the back pantry. She grabs for the screwdriver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hand as the killer pushes ha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drills the killer's elb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killer screams and lets go. Jody slams the door shut, double lock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FRONT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runs to the front hall and double locks the fron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picks up a phone but it's dead downstairs too. She look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notices a shadow move across the back window. The killer hasn't lef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ller seems to be follow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FRONT HALL CLO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grabs a baseball bat from the front hall closet. The killer's shad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ppears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T.  KITCH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runs into the kitchen, grabs a knife. The window above her break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ller is right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DIN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runs into the dining room, not sure where to go. Suddenly the wind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aks there. The killer is stalking her from the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USE - MON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HOUSE is under siege and Jody is trapped in it. She runs from room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om, turning the lights out but windows break wherever she goes. It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rrif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FOY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uddenly there is a silence. Jody stops running. She realizes tha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ller must be climbing in somewhere. Jody isn't sure what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hears something in the family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FAMILY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enters. She sees the killer's shadow cross the window. She run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creeps through the dark house, unsure where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creeps back into the den. The killer doesn't seem to be there 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window is broken. The curtains flap in the breeze. She moves towar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, wondering whether it's safe to climb out. She looks in the mi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the mirror, Jody can see the killer's shoes peeking out from under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rapes. The killer's in the room. The drapes start to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turns around and swings the bat, hitting the killer squarely i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, sending her to the ground, pulling the drape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tears for the fron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FRONT H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's too nervous to unlock the fron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hears the killer coming so she tears up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STAIRC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scampers up the staircase but she's not fast enough. The killer grab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r leg through the wooden slatted banister starts pulling her of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ircase, breaking the wooden sla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grabs one of the jagged slats and rams the sharp end in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ller's hand, freeing 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STAI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charges up the stairs and into the bat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ATH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closes the bathroom door and lock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ller starts kicking it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ATH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opens the small bathroom window to climb out on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starts to spli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tries to wriggle her way out but it's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hind her she hears the door splintering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RO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squeezes through and grabs hold of the chimney, using it to pu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self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ATH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killer's hand grabs Jody's leg just as Jody's pulling herself fre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killer closes the window on Jody's leg, trapping it inside. Out com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az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RO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fights for her freedom, tugging at the chimney, kicking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creaming: All of a sudden she feels a surge of pain. She scream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cks with all her might, freeing herself, her momentum sending 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lling down the roof. She rolls off the roof, barely grabbing hold of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tter, hanging from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utter starts to br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ve her she can hear the killer coming out onto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ller's silhouette hovers above, ready to grab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knows she has no ch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lets go of the gu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BACKY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falls twenty feet to the ground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l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smashes to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NEIGHBO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neighbor hears the clatter and comes running out to see what's going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BACKY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lies still on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RO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ller, still in silhouette, looks down from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BACKY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's neighbor runs over to help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rolls over, still grog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looks up to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RO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LLER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BACKY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looks back down at her bloody leg. There is a 'V' carved in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ter that night. Police cars are lined up outside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olice are scouring the house. Jody is trying to sup some hot chocolat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her hands are still sh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t was a sh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re you s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he said she was Kenny's aunt Lis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r mom comes in with a bottle of cognac, ready to pour a little in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's c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is will relax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he's unde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motions towards the cops, his co-workers, who are scurrying arou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house. Mom gives Brent a dirty look and pours just a spot into Jody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lass. Sandy enters. She sees Jody and runs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Oh my god. ARE YOU 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breaks into tears. They hu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omeone tried to kill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 phone just went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called the police and r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right over as fast as I cou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dy is really terrified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CHERRY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morning in CHERRY FALLS. The town may look peaceful but it is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SANDY'S BATH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ndy is getting dressed in her usual manner but he hand is shaking. She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ill terrified. She looks at herself in the mirror and decides to make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pstick goes on. mascara and eyeliner fo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ndy examines herself in the mirror. She's all made-up. SHE USUALLY wear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enth as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SANDY'S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ndy slides into a slightly provocative dress. She looks much hotter th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did when we first met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STAIRC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dy starts down the stairs. She stops to check out where her mother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KITC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DY'S MOTHER is making break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STAIRC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ndy hurries downstairs, grabs her coat and heads out the door, hop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mom won't notice how she's dre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mom hears her and catches a glimpse of her new outf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're wearing a skir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dy doesn't want to get into it. She charges right o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ye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ANDY'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dy goes tearing up the street as her mother opens the door after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NDY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way is Sandy turning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kids arrive at School. Everyone is freaked. The word spreads fa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bout Jody's attack. Many of the kids, like Sandy, have worn a littl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xtra make-up or a little tighter jeans. There's a sexual electricit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where mixed in with a lot of f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normal tribes are disbanding. What are forming in their place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exual tribes. Today, at the high school, sexual history bands ki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gether. Not aesthetics, popularity, or wealth. Punkers chat with nerd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erleaders with pothea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the parking lot, we see that Aunt Lisa's IMPERIAL is parked. The kill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s close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FRONT OF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dy arrives at school. She look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spots Mark talking with Cindy and BEN. She gathers her confidence up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nbuttons her top button to reveal what cleavage she has, and star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ndy is laughing at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I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'm not fucking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Not for all your C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 want me to die? I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 and I were 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I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ARE YOU THE KILLER B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OULD that impress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S that what it tak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mpress the empr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I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r mind is just twisted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believe you'd do all this jus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get a dip or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dy wal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Hi Mark, Cindy,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Hi S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ll stare at her for a second, noticing the change in her appea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Did you want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dy freezes. She doesn't known what 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almost froz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es.(beat) I was just curi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ark, if you brought a Twink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od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 and Cindy crack up. That was a really lame, stupid que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sarcastical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wonder about that everyday San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hut up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(to sand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ctually, my mom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packs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got a great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'm lucky to get a zucchin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t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id you want 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(trying to co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eah I was talking about Twink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other day and I realized I hadn't had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n years. Then I remembered seeing you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y're tas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gets out the Twinkie and gives it to her. She unwraps it and take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ite. Ben and Cindy watch, amazed and entertai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ndy gets  a little cream on her cheek and licks it away with her tongu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ittle embarrassed. The sight of her tongue turns Mark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can have both if you w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, you keep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ndy laughs. The pairing up has star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POLICE ST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is sitting in the police station working with a SKETCH ART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 little larger n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rtist makes a ch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ART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ow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re-examines the picture. She's spoo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at'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artist picks up the phone and dia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RT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Brent, we got a ske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comes into the room and picks up the sketch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OR THE FIRST TIME we see a picture of the killer. She looks ab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ighteen years old and has her hair done in an old fashioned wave. S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oks like your average small town girl from the late six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's face goes white when he sees who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notices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 know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t can't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ho is she Da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Never mind dar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 go back to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don't want you miss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anymore classes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picks up the picture and heads quickly into his own office. Jod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es through his window, sensing he's very, very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picks up the phone and quickly dials a nu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MAIN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has never seen her dad like this. She quietly picks up the phon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sten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dad is talking to the principal, Tom Sis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T'S LISA SHERMAN. But she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looks like we're eight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on pho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at's impos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growing frantic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swear to God. It'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he told Jody she was Kenn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'AUNT LISA'. I'm getting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ickly feel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T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alm down B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looks out and sees that JODY is on the phone, eavesdrop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ll call you right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MAIN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, busted, hang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comes storming out. HER FATHER is livid. SHE'S NEVER SEEN HIM S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GRY AND UP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were eavesdrop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a little sca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 I was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 did you h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othing. I just picked up the 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o say goodbye to you. You didn't s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goodb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Ok. Goodbye. Now get back to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nods and heads out, freaked. Her father's never treated her t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rshly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IGH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s Jody approaches the high school, she's still on the edge, give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ttack of the night before as well as he dad's reaction to the pictu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hears a moan coming from behind some bushes. She stops and notice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irl's shoe sticking out from under the bush. Worried it might be someo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adly hurt, she cautiously starts toward it. Suddenly a couple of mo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eet pop out. Jody jumps back, frightened, but then realizes that it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ust a  couple of her classmates having sex in the bus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heads toward the main school entrance. She starts noticing a lot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ds are outside, a few more hidden from sight, having sex. Something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p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IGH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opens her locker. Sandy comes running up to her, very exci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(noticing Sandy's attir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FINE.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urricane Hormone. it's flattene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ole school. Guess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ark invited me to the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JODY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hat par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hh. Ben's party.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aven't you hear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dy notices that a teacher is nearby. Sandy pulls Jody into a stair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STAIR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is now really intrigu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can't tell your pare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Especially not your d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w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t's like a pop your cherry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Everyone's saying it's 'Fuck or Die'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're thinking of sleeping with M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o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Unless he makes a move du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eventh peri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idn't you have something a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more romantic in mind for your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i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(very excit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kind of like the idea that we can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lose it together, on the sam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t'll be a lot less scary. You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ta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Kenny'll want to go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indy's holding a Q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ession at the bleac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can't righ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Jody, you have to go to the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For your own saf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dy take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BLEAC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ndy is setting with a group of girls, the center of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I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all are such hypocri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ll year long you sit on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judgmental little butt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call me the slut from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W YOU RUN TO ME, quaking in fea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EGGING for adv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YPOCRITE GIRL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eah. S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YPOCRITE GIRL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 were we supposed to cal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in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IRL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 slut from heav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RL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Just answer our questions plea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andy run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I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loving the ro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 do you want to k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IRL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I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have to do ever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Boys are totally clueless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t comes to s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answer terrifies the audi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INDY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t starts with them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unhook our bras, fumbling arou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nd never changes. Wait until they 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o put their dicks in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IRL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lease don't say they need our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ith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I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lways. Unless you want them to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oke around endles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irls had no id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ree stoners are smoking a bowl in their car. They are not nearly 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ollaborative or supportive of one another as the girls w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Y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Romeo here asked me if chicks has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oles or th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OY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did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Y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did s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OY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was kid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Y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ere not du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OY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know it's a total bumm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at three kids are dead, but, I'm sorr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is is kind of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OY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m way into this. This may be the b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of all possible worl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OY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o. The killer could be off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hicks who haven't given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ll laugh again and nod, slapping hands, Beavis and Butt-head sty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BOY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n I'd only have to worry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all laugh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PARKING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wo HOMELY GIRLS, one rail thin, the other slightly overweight, walk ba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wards the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MELY GIRL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e'll meet someone at the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MELY GIRL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don't know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MELY GIRL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f we don't, we sit back and wa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everyone else cam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at's got to be bett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anging at your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MELY GIRL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m not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notice a group of kids huddled around a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HOMELY GIRL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wal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'VIRGIN' has been written in blood on one of the windshields.  A mutilat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y looks out of the driver's window of the car.  The girl's faces g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ite. IT'S ANOTHER BO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ore and more kids gather around the murder site. The kids are 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eaked, giving each other the eye. No one wants to be nex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l of a sudden the body moves, screaming to the heavens, freaking all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ds out. The dead body leaps out of the car and runs away as other ki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eachers run over. Everyone heard the sc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mely girl 2 whispers to her frie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HOMELY GIRL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Ok. Pick me up at se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os has taken over the school. Hardly anyone is still going to clas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is standing in the hallway, looking for Jody. He knows her clas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hedule and that she'll be passing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appears from her classroom. She starts toward Kenny, at first no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icing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looks up and she sees him. She stops. She knows what he's there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alk to her about. He runs over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very concer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re you O.K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m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heard you got atta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d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was worried abou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id you hear about the bas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eah. I think it's really s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ree of our classmates are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at's not really the occa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for a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obody wants to be the fou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lease go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id Sharon say n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know I want to go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m so flattered but I ca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m groun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veryone's grounded. 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killer on the lo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o I'm really groun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en I got in late the other nigh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y father was waiting up for m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grabs her passionat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f you don't want to go with m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ay so. Say 'Kenny, I DON'T WANT TO M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LOVE TO YOU' but don't use your dad a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excuse. I'm so sick of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m not using him as an exc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COURSE S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es you are. You always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t's why we broke up. You alw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ide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do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feel like I NEED YOU DA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ermission just to kiss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Jody, it's time to assert your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o be a big girl. An individu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m going to this party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Jimmy's my ride. Come over to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ouse after school. We'll go toge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have to go home after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have something really impor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have to ask my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y're not picking me up until si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ll think abou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kisses her full throttle. She's into it. She smiles at him as he dar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f. She's happy but scared. She's got her guy back, at least for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lock strikes three. The bell r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ds charge out, ready for a memorable ev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JODY'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's mother is in the kitchen, preparing dinner, watching TV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REPOR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on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A series of savage killings has tu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is small community of Cherry Falls, Oh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inside out. In the last two days, three teena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ave been killed, a fourth attacked. The kill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seems to be targeting high school virgins. 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our WWJB reporter Mike Stanton outside the lo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high school with an up to the minute re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IGH SCHO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IKE STANTON turns around toward the high school to report on the day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vents but before he can get a word out a young GIRL who has recogniz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, walks up to him. Her GIRLFRIENDS giggle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i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i, I'm Mike Stan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grabs him and kisses him. He's shocked. She runs off giggling with 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riends. A boy walks through in the background and makes a lewd hi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mping gesture at the TV camer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KITC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's mom can't believe what she's seeing on the ne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walks in the back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KITC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mom flips off the TV AS Jody enters the kitc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 m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i princ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need to ask you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 can ask me any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Have you ever heard of some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named Lisa Sher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om's cutting hand starts to shake. She pretends that she doesn't know wh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sa Sherman is but she obviously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Lisa Sherm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eah. Who is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don't know. Where did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hear that n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overheard daddy mentio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her to someone. I he thinks she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kil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That's what he s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Did he say anything else about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No but he got really wei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Like I've never seen him 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REALLY angry and super upt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l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've never heard of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Maybe something else wa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his m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No. I think she lived h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long time ago. Like twenty-e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ears ago. When dad was eight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Not that I know 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is suspicious. Jody thinks for a moment, then picks her coat bac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here are you g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The library. I'll be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heads out the door. Her mother goes to the window, very concerned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tches her ride away. She picks up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POLICE STATION - BRENT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is on the phone. His deputy is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's the addre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angs up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EPU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found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re's a Lisa Shermer living just six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miles west of here. Over the Indiana bo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m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EPU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e need you here. I can bring her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o. I'll handl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ST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and the deputy head into the main station area. Brent grabs his gu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SK SERGEANT is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ESK SERG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ir, we're getting calls from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owns. Boys throughout the country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ard about what's going on here and they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ading our way, apparently, looking for gir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ut a squad car at every entrance to 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sk sergeant picks up another c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ERG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r wife's on line thr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can't talk to her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ERGE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re's a problem with J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ell her she has to handl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heads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POLICE ST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puty walks Brent to his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EPU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s bizarre as it may sou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eems someone is plann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ave a big party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DEPU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hould we close down any erupti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re you s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DEPU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e're seeing all the signs in 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like the idea of all the kid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one place. If it happens, just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 man outside until you hear from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ll be back in a couple of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jumps in his car and speed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IBR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ray old ivy-covered town library. Jody rides up and head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LIBR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enters the vast library. It's empty. Almost spooky. A seventy ye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ld lady, MISS DUNLOP is behind the desk, robotically stamping the ba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aps of b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ISS DUNL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i Jody. What can I DO for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i Miss Dunlop. Where do you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 old town pap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ISS DUNL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y're all on microfich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 year are you looking fo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wenty eight years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ISS DUNL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Follow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LIBRARY - UPSTAI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y head up the stairs and into the microfilm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is place is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 DUNL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Everyone's getting ready for the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heard about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 DUNL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Of course. NO ONE EVER SHUT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N THE LIBARY. Kids were whisp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bout it all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on't you think it's si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ISS DUNL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ot at all. In fact, I thou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bout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Miss Dunlo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hands Jody the microfich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ISS DUNL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Unfortunately I qualif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ink I'm too ol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l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ISS DUNL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're sweet. I really wis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omeone had thrown a party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like that when I was your age.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My life might have been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iffe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LOWLY HEADS 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LIBRARY - MICROFIC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newspaper headlines from 1970 pass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is watching them flash 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lows down, then goes back. She's found what she's looking f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picture of LISA SHERMAN. It's her yearbook picture. She looks eeri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dentical to the picture that Jody drew. The headline reads 'High Schoo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nior Attacked In park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hears footsteps coming up the stairs. She looks up. The footsteps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ld library is still. She senses that someone is watch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(a little scar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s that you Miss Dunlo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o answer. She hears a bit of rustling from behind one of the shelve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ks directly behin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ook accidentally drops to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ealizes that someone is right there, watching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o's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sees a pair of shoes behind the book shelf but she can't see the fa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hoes start around the book shelf, toward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leaps to her feet, ready to run. Her mom app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Mom? You were spying on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 looks at the monitor, at the picture of Lisa Sherman'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want you to come hom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me right now, J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o is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he's nobody you should be concer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oever tried to kill 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as made up to look exact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like this picture of Lisa Sherm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lothes and all. I think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oncerns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on't make me orde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sits back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going to drag me out and me in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room until I go to colle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ge sits down next to Jody and takes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f I have to. Ple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let me protec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is at a crossroads. Jody doesn't know what to do. Her mother hug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r, puts her arm around her, and almost lifts her out of her seat. S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ads her down the stairs, away from the old newspa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LIBR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's mom leads her across the vast hallway. They come to the do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ading out of the library. Jody stops and looks back. She sees the ol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pinster Miss Dunlop, stacking the b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(asserting hersel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m not leaving. I wa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know why you and dad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o freaked out. Three of 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lassmates are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 doesn't like this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IBR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beautiful garden on the edge of the library. The autumn wind is blow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leaves are at the height of foliage. Jody and her mom are seated on a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ved stone be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ears ago, something horri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appened in this town. When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as still in high school. A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amed Elizabeth Sherman was attack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four drunken seni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ttacked h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he was raped. At least tha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 she clai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didn't believe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confess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o, I believed her. She wa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retty bad shape. Inside an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But the boys were never form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harg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y were children of our le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itizens, stars of the football t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nd she was  a loner. An angry 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at no one really liked. She'd ca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m 'queers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eople thought these guys ha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right to rape her because she ca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m 'queers'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y were proving to her they were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y were very drunk. Things were diffe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back then. You think kids are sex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bottled up today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nd the police did no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EVERYONE JUST KIND OF LOOKED THE OTHER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ow coul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don't know. We just did. I gu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was kind of scared going against the 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gainst the whole 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eastAsia="Courier New" w:cs="Courier New" w:ascii="Courier New" w:hAnsi="Courier New"/>
          <w:sz w:val="20"/>
          <w:szCs w:val="20"/>
        </w:rPr>
        <w:t>The word is Mo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ve regretted it ever si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ever run with the herd just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y're the he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o were th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ge freezes. She didn't want to be asked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 men. Do any of them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live around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wo men left town right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t 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're not telling me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ge takes a deep breath, unsure what to s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r. Sisler was on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The principa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o was the four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ge is stricken. She look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God. It's like everything that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ver repressed in this town is sudde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ubbling up through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get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a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mother can't deny it any lo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horrif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AT'S why he called Mr. Sisler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 was on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Not a day has gone by where your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father has not torn himself to shre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for what happened. We both ha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ge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 dedicated his life to la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enforcement af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runs off, very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IBRA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jumps on her bicycle and speeds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GAR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ge sits down and stares straight ahead, cru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INDIANA DIRT R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usty old mailbox on the forgotten dirt road reads 'Lisa Sherma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's police car turns into the driv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pulls up to the house. he sits and stares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ISA SHERMAN'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t's a dilapidated old house, uncared for, overgrown, a 'For Sale' sig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nds crookedly in the front 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gets out of the car and heads to the front door, stepping over rust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ols and old auto p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FRONT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lifts his hand and is about to knock. He can't. He walks around in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ircle, composing himself, preparing himself to face Lisa Sherman aft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l these years. He draws the gun from his holster and kn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one ans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knock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 one answers,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WOMAN, THE CARETAKER, appears from the side of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ARET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'm looking for Lisa Sher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ARET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he's no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ou know where I can find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ARET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t. Michael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works at a chur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ARET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resides there. Out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e died a year and a half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feels terribly guilty about what he did to Lisa Sherman, but als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rribly relieved that he'll never have to face her. It's been a  lo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me since he's confronted his hidden past. He puts his gun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f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ARET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A bullet to the right cerebell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She was murder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ARET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No. She ate a pistol for lu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ne 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can't help but feel responsi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n you describe her? How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as s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RET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 never met the woman. I'm just t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re of the place until they sell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Can you get insi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ARET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knew Lisa Sherman long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t's extremely important tha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get inside and try to verify that it'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same woman who lived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ARET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don't give a fuck what your reas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are. You pay me ten dollars, you can go 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Otherwise, get a warra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lls out his wall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KENNY'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rides up to Kenny's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sees her from his bedroom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FRONT HALL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comes tearing down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FRONT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, opens the front door, very exci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o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he kisses h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Yes! You'r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wipes a tear from her eye. Kenny notices how upset sh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ENNT(CONT'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at's the mat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bursts into tears. She hugs him. He hugs her back and leads 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 old rundown house. The clutter smells. Whoever lived here had little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o self respect. Garbage is piled up in every corner, order is nowhe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is repulsed by what he sees. he wasn't expecting such chaos.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nows he helped create this m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s there a picture of her some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CARET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No pictures. No mirr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as she a crazy woman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 knew 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(feeling very guilt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RET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Couldn't tell she going to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herself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No, you could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RET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've been in a lot of peopl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ouses and this one's the creepi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RET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eah. You should check down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CARET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eople always keep their secrets i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ttics or in their basements. All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eirdness in this house took plac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bas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woman flips on the basement light. There are several locks o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. Brent is very scared of what he's going to find dow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AS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steps down into the base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t is a combination prison/bedroom. It looks like it hasn't been clean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years. Water drips for the ceiling. Rat traps are everywhere. Ol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oken child's TOYS are stacked in one corner below some handcuffs whi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re bolted into the wall above a cot. The cot is small, the mattres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tted. Old shit lies dried on the floor piss stains line every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uge nails and odd iron objects sit in one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walks over to the dresser and looks in it. He pulls out a pair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own man's trousers. He examine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ARETAK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y look like they'd fi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ree bu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things for a moment then throws the pants down. He darts back up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irs. The caretaker lau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KENN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and Kenny are in Kenny's bedroom, sitting on his 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ll our parents are weir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think my dad is into hoo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know he lit cats on fire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 was a k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all wound up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My dad acts like he's Johnny F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erfect and he's really Johnny F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Rap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(compassionate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think this is a big part of grow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t's losing your spiritual virgi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t's when you finally discover that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arents aren't anything they told you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ere. They're even bigger hypocrites than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r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can't believe I listened to one wor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is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But if he'd been sent to jai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re would be no J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o I should feel happy that he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way with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don't know. I kind of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, still crying, stares at Kenny for a second then leans in and kiss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with everything she's got, Ready for 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re you coming to the par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Let's just start a party right he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right fucking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quickly takes her own shirt off, rips off his, and pounces on hi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's taken aback by her sudden aggressiveness. He has no idea how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spond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TOWN H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comes storming out of the hall of rec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PHONE BO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antic dialing. Brent is on the ph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PRINCIPAL'S OFF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hone rings. The answering machine pic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leaving a messag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om? Lisa Sherman is dead. But you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never believe what I found out. M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me at the Roadhouse on Route nine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alf hour. We need to talk in priv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s Brent finishes his message the camera moves across the principal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esk, first revealing a few blood drops on a piece of paper and the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ller's hand, holding the razor. The killer has been listening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ess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m, the principal, is sitting in the corner in  a large puddle of his ow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lood, tied to the radiator. He's barely alive. His tongue has been c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ut, his foot cut off at the ankle and shoved into his mouth. One eye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issing, the other one has been left in only so that Tom can look in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ller's face as he's tortu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azor blade is lifted off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m braces himself, gripping his hands, preparing for more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camera moves back to the phone as we hear Tom gag and then the kill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ing out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KENN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is all over Kenny. He's really weirded out by her aggressiveness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reaches for his crotch and finds that he's soft. She rolls over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mbarra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worri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at's wrong? Am I doing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ro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Just making me feel like a pie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f m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m making you feel like me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rolls over, a bit pissed off and very conf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break up with me beca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won't fuck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at's not why we brok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flaunt some slut in my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haron's far from a sl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nd when I finally agree to spr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my legs, you accuse me of trea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like m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Jody, you're only doing thi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get back at your dad. It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ave that much to do with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gets up angry, and starts putting her clothes back on. That wa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rong note to play. The truth hu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lease don't go. 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tay, We'll just talk.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go to the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is party is s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heads to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Jody.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m scared. Three kid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ead. I want to go to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n go to the party. R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ith the herd Kenny.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on't spew out all that '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n individual, assert yourself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rap any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heads out, very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DRUG ST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SERT- A condom slides across the counter. The register ring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teenage boy is standing there buying the condom. The camera pulls ba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 reveal another teenage boy behind him, also holding a condom and th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other and another. All told, the store is completely jam packed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a hundred boys, all standing in line, all buying condo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ndy is getting ready to go to the party, making herself look as hot 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ossible, and she looks hot. There's a knock on the door. She's scared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swer it, considering how she's dressed. Her dad comes in and sits o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d. Sandy turns away from and buttons her top shirt button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 know where you're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(concern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 d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Your brother told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Daddy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Shh. I'm not going to t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 not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're no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D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No. I couldn't do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have something for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laces something on her dresser, smiles at her, and lea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looks at what he's left. It's a cond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arloads of kids head toward Cherry Falls, howling out the window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uzzling b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lice cars screech to a stop, barricading the entrances to tow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reparing for the onsla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is driving out of the Indiana town when he sees something ou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ST. MICHAELS church. Brent pull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 GRAVEY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isa Sherman's headstone. It's a modern one. Her picture is on it. It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ame woman as the sketch artist dr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rent stares at the headstone, alone in the cemetery, feeling asha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Lisa, I'm so sor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SANDY'S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ndy appears at the top of the stairs, decked out, ready for the part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r mom bursts into tears. Sandy heads toward the front door. her fat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lks up to her and hugs her. Her brother Andy, smirks in the b.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m cries ha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Just think of it like she's ha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a flu shot. Purely preven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kid raided his parent's liquor cabinet, pouring five different types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quor into a pickle j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other kid raids his parents weed stash, grabbing a handful of bu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THIRD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third kid raided his parents medicine cabinet. Lots of barbiturates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is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ONTAGE - OTHER HOU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ds are climbing out their windows, climbing down trees and sheet rope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rying to get out, sometimes being chased and caught by their parents. O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d is locked in his room, another driven far from town. everyone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ounded but everyone's going to the party any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W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ds from other towns park cars at the edge of town and try to sneak in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rry falls through the wo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olice try and cut them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 T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pedals quickly down the street. She's going nowhere. She starts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 ROAD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pulls into the roadhouse to look for Tom Sisler. As he walks insid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 notice the killer's Imperial is parked there as well. Brent's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ou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ark's car pulls up in front of the party house. Sandy squeezes his arm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xcited. Music blares from the house. They all hop out and head up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ll sorts of kids make their way across the front lawn. They are carry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illows, sheets, blankets, anything and everything that will make the woo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loors more comfor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couple runs towards the front door how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other boy pulls his obviously frightened girlfriend into the hous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eassuring her that everything will be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ots of kids are milling around outside because two big football player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d their dates are guarding the front door. There's a big sign that say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"Couples only". Lots of hooking up is taking place on the front l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NEIGHBOR'S Y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wo computer nerds are hidden behind a tree, watching the other ki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rive. They spot the two homely girls we saw earl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ERD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re's Jan and He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et's grab them quick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omeone else do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RD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RD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ide your laptop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ERD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RD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can't br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NERD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m not leaving it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erd 2 heads toward the girls, taking his laptop. Nerd 1 follows, piss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f. They walk up near the homely girls and make eye contact. Aft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veral uncomfortable moments, someone shouts for an upper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RL IN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Marisa! Find someone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Floor space is almost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is only heightens the uncomfortable ness outside. One of the home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irls looks at the lap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ERD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ver play QUAK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OMELY GIRL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ERD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 computer g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four just gravitate toward each other, now 'coupled'. They enter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ouse next to each other, all four terrified, none even acknowledging ye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at they're all in d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n and Cindy arr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I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(finaliz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get all your C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t my impo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I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k not your imports.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r other CDS an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K2 snow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at's an awful lot for 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minutes of beast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I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Don't flatter you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'll be lucky to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en seconds with me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kisses him passionately, and gets out of the car. He follows her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itten, like a puppy d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ds file through the house, creating floor space, moving furnitur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iling it hi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keg of beer flows in the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ock n' Roll blares from all directions. Everyone's exci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rides down the street, just pedaling fast, as fast as sh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's in her own world, very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car comes toward the intersection on the other street but doesn't slow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, knowing the light is about to chan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boy in a passing car whistles at Jody, waking her out of her stupor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looks up just as the light turns red. She hits her brakes and ski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to the tail of the oncoming car. She glances off it and goes sliding of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road, into a few garbage c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r nicks another car and pulls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cross the street, we see that the Killer's IMPERIAL is stopped at the r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gets up, shaken. He knees and elbows are badly scratc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WNER of the car comes running over to J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W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re you O.K.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'm 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AR OW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re you su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EONARD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 don't look 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turns around. Her teacher Leonard Marliston is there. The killer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MPERIAL is parked behind him. Jody wipes away the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(starting to c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My house is just a couple of blo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way. Why don't you come on ov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lean those cu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Ok. Should I put my bike in the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of your c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Can you just follow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e back is full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PARTY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ds are still arriving from all over but there's no more room i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use so the party starts spilling out into the backy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e couple spreads out on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cop car has pulled up in front and the deputy is just keeping a watch o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TOWN SQU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ds are starting to gather and hook up in the town square. As the polic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ry to break up one gathering, another one st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drives down the road. He smiles into his rear view mi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 Leonard's rear view mirror we see Jody pedaling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couple of boys lean out of their cars and invite Jody to the go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rty. Sirens scream out in 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EONARD'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pulls into his driveway. Jody pulls in behind. She leans the bik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front porch and they head into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aren't going to the part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know about that to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LEONARD'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r. Leonard opens the door to his house. Jody walks in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f COURSE. You're not scar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f course I'm sca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n you should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think I should go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party, Mr. Marlist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really do. For your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af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doesn't know what to make of this. It's not what she expected to hea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her teac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goes into the kitchen. Jody sits on the couch and looks aroun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's immediately sensing that something is off about the place. It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ertainly not the way she imagined a teacher's house to look. It has 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orts of city plans, maps, and drawings on the walls. Years of Cherr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alls yearbooks and newspapers are stacked in p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reappears with two beers and a pot filled with soapy water. He han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a be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just feel so manipul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y everyone. My dad, my boyfrie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nd now some psychopath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even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TAKES THE BEER, surprised he's giving her alcohol. He kneels down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nt of her and begins to clean the wound on her le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e're all manipulated. From the mo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e're born. The event that fatalistically sha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y life happened before I was even b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es. We have no real freed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of all people should under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at. This may s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is beginning to feel strange. There's something off kilter about t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hole en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Me? Why 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Because of your fa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 way what his sins shape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arts putting a disinfectant on her w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at do you know about my fath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's a rapist. Like m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grimaces. The disinfectant hu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a little scared)_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r father raped someo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Lisa Sherman was my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Do you know who that 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 was born nine months after she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raped. One of the four men who ra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her is my father. I have no idea which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're the kil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es that's the whole point.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hat I was put on this earth to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Rape the town that raped my m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teal its pristine innocence li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tole hers. I've planned this since I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 very little boy. You have no real freed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either. Your father has cast a shadow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've never elu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gets up and starts backing away from him but he gets up quickly. He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ot letting her ge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bolts for the door but she doesn't have time to open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grabs her and throws her acros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smashes into a  table. He bends down to pick her up, but she pull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ok case over on him, narrowly esca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runs for the back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ACK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opens the back door and gets halfway out when Leonard runs up to her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ulls her away from the door, and slugs her in the face, sending 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prawling to the ground. He picks her up and punches her a second tim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aking her nose, knocking her half out. He picks her up by the waist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ries her to the basement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ASEMENT STAI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throws Jody down into the dark basement. She tumbles dow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irs, hitting her head on the cold ston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omes charging down after her, closing the door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PARTY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CD is now skipping. Kids are in every corner, bed , and closet, mak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ut. Every square inch of the house is being taken as the party shift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to higher gear. It's a sea of sheets and blankets rippling with bodi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nder them. Giggles and moans are heard every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A CLO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andy and Mark are gently kissing in the closet, still standing up. Mar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udies Sandy's face for a second, then slowly lifts her dress, slid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hand on to her thigh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M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're so beauti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o ar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M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Now don't be nerv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A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're the one who's hand is sha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Mark smiles, embarrassed. They kiss. They're falling in l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CU - ELECTRONIC beeps come off a computer screen as a warrior armed wit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huge plasma gun fights his way into a dark cave, shooting plasm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nerds and the homely girls are in the corner playing the comput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ame, ALL SCARED TO MAKE a move. People around them are shushing them 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y blow up monster. One guy finally has had it. H gets up, grab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aptop and tosses it out the window. NERD 2 IS PISSED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ERD 2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Hey! That was a 3k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NERD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old you to hid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omely girl 2 starts to laugh. It was kind of funny. Then they all star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 laugh, even NERD 2. There's nothing left to do but laugh. Except kis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at they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indy and Ben are naked under a blanket in the cor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One mor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CIN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negotia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 get the impo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B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O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's all over her. She's into it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aron turns up the heat on Kenny, running her hands across his b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est. Kenny breaks off the kiss, not really in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 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Just thinking about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ere's going to be very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virgins left in school on Mon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t could be really dangerous for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f the killer isn't ca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guess so. Luckily we won'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that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kisses him again. He stops her again, buttons his 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 got to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I'm worried about some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ts his clothe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HAR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You can't just leave m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OY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Stay put Sharon. I'll hop on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en I'm don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GIRL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You will no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thers laugh. Kenny look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Jody was right, this party IS s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buttons his shirt and heads out. Sharon is pi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T.  BASEMENT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s Jody comes to, she finds herself gagged, tied to a chair in the dar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asement. She can't see much but she can hear the sounds of water dripp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d a rat scurrying around. She tips her chair over and falls on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ld floor. She tries to removes her gag by rubbing her head agains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EONARD'S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goes to his station wagon and opens th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body is hidden under a blanket. Leonard picks it up. It's too heav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BAS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can't undo her gag but she notices a piece of glass under a dress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turns herself around to grab for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queezes her hand under the dresser, reaching for the s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at the top of the stairs op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appears in silhouette carrying the body wrapped in a blanket.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ws it down the stairs and turns the light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basement is almost an exact replication of the basement in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mother's house. A cot in the same spot. The dresser as well. The Lis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rman costume is neatly hung from big metal hoo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sits Jody bac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 little blood drips from Jody's closed hands. She has the sh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ties the other body to a chair facing Jody. He starts singing S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THE FAMILY ST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(sing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'It's a family affai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t's a family affair.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undoes the blanket revealing the battered but still breathing body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's dad. Brent's bleeding from the forehead, nose, and mouth. He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dly beaten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gags on her gag. Her dad looks her in the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ell, we may be fam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One in four ch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picks up his razor and starts towards J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Sheriff Brent, you will b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second of the four horseme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the apocalypse to die. But firs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ill watch as I slice up your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gir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starts frantically shaking no, trying to escape as Leonard kneels i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ront of Jody and runs his hands up under her dress, exposing her shave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ubile leg. The 'V' is still fresh in her ca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starts to cut an 'I' next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's face grimaces in pain. Blood drips to the ground. Her leg starts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ake.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You're shaking too m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f you don't stop shaking Jod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'll have to kill before I car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We wouldn't want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concentrates on trying to show no pain, not to flinch. It's toug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r father watche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rrif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runs down the street, heading toward Jody's house. He stops to catch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breath for a sec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notices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LEONARD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's bicycle is still leaning against Leonard's po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crosses the street to Leonard's house and inspects the bicycle. It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AS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continues to work on Jody's bare leg, starting the 'R'. Jody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 father stare at each other, helples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My mother said, after you and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three droogs raped her Brent, that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n town refused to let her use their bathroo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Is that true? Did people really call her a sl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and tell her 'you can't shit here'? She use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narl that at me. That's all she really did, at l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n my direction, was snarl. When she looked at m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eastAsia="Courier New" w:cs="Courier New" w:ascii="Courier New" w:hAnsi="Courier New"/>
          <w:sz w:val="20"/>
          <w:szCs w:val="20"/>
        </w:rPr>
        <w:t>she saw only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gags in pain. Brent loo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Open your eyes Brent. Watch.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ill I cause her much more p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opens his eyes. More blood drips. Jody starts to lose consciousnes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arely able to stand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ymore. The doorbell rings. Leonard looks up, concer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rings it again. No one answ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walks over to the window and looks through a crack underneath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rtai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's POV - Jody's coat and purse are still on the cou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senses that something is really off. He rings again but no on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swers.  Worried, he pops the screen. It's breaking and entering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climbs into the living room and look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llo? Jo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BASE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hears Kenny. He can't ignore him any lo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Who the fuck is breaking into my hou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checks Jody's and Brent's ropes are tight, then heads up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airs. As soon as he disappears, Jody wriggles toward her father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s cutting his ropes with the shard of gl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comes out of the basement and peers into the livin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sees Kenny opening Jody's purse, checking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keeps the razor hidden behind hi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My wallet's on the man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when you've finished your rifl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Ke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looks up, start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(nervous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Oh, hey Mr. Marliston. W-What's Jody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bike doing on your front porc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That all depends Kenny. Depends on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the FUCK you've broken into your histo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teacher's hou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Alright, Marliston, I know she's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What are you talking about? No one 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eastAsia="Courier New" w:cs="Courier New" w:ascii="Courier New" w:hAnsi="Courier New"/>
          <w:sz w:val="20"/>
          <w:szCs w:val="20"/>
        </w:rPr>
        <w:t>but us chick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T.  BASEM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cuts through her dad's ropes. Her dad immediately takes Jody's ga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LIVING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heads ou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ODY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Hel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hears the cry and turns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That was Jo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says nothing. He just stares at Ke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ODY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Somebody hel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heads toward the basement door to investigate. Brent starts kick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 the other side of the locked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Jody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moves towards Kenny with the razor. Kenny turns just in time. 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grabs Leonard's arm as Leonard tries to slit his throat. They strug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door lock starts to shake as Brent continues to kick the door ope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rom the othe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picks up a  lamp with his free hand and smashes Kenny acros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ad. Kenny falls to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door pops open. Brent charges out. Leonard turns to him and slash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im across the chest as Brent sprays red paint in Leonard's eyes. Leonar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eams, and lunges at B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rent grabs Leonard. Using every ounce of energy he has, he throws Leonar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the basement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grabs Brent as he tumbles down the stairs. The two roll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ottom, smashing their heads along the way. As they come to a stop, Bre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mashes his head hard on the floor. Leonard ends up on top of him.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raises the razor and slits Brent across the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Jody ru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crawls up the stairs, dragging her bad le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stinctually, Brent hangs on to Leonard, as Leonard tries to get to Jod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slashes Brent across the fac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(dy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Ru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crawls to the top of the stairs.  Leonard does everything he can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et away from Brent but Brent hangs on.  Jody watches, horrified, a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p of the stair. Kenny appears at the top of the stairs and pulls Jod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way from the gruesome sight as Leonard continues to slash Brent's bod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pen. Brent rolls over, a bloody m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TOP OF STAI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slams the door shut as Leonard charges up the stairs. Kenny hol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oor shut with all his m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My dad's down 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He's dead! We've g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get the fuck out of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pushes a dresser in front of it, trapping Leon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I can't walk. I think he cut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through a tend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starts chopping through the door with an ax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helps Jody out the fron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and Kenny limp out of the house. Kenny grabs Jody's bi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limb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ACK PAN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breaks through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KITC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runs into the kitchen and looks out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and Jody are peddling away down the drive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BACK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bursts out of the house and jumps into his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starts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ar squeals out of the driveway, rims sparking wil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UBURBAN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frantically pedals the bike up the pristine suburban street. Jod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ngs on for dear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Go to the police stati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Deputy Webber's at the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eastAsia="Courier New" w:cs="Courier New" w:ascii="Courier New" w:hAnsi="Courier New"/>
          <w:sz w:val="20"/>
          <w:szCs w:val="20"/>
        </w:rPr>
        <w:t>It's only three block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's car squeals around the corner behind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</w:t>
      </w:r>
      <w:r>
        <w:rPr>
          <w:rFonts w:eastAsia="Courier New" w:cs="Courier New" w:ascii="Courier New" w:hAnsi="Courier New"/>
          <w:sz w:val="20"/>
          <w:szCs w:val="20"/>
        </w:rPr>
        <w:t>Fuck! It'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steps on the g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peddles as fast as he can, going up onto the sidewalk but tha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oesn't stop Leonard. He comes screeching up on the sidewalk right behi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, ready to run him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tears up onto a lawn, Leonard follows him, grass spewing up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cuts hard between two trees and back onto the street. He heads on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other sidewalk. LEONARD remains in pursuit, knocking into severa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s, flattening several fences, and mutilating a cat along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gains on them as they zigzag up and down the pristine street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stroy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pulls up right behind them. He hits the gas. Kenny has to tur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ard to avoid getting 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can't hold the bike upright and it slides out from under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BACKY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and Jody tumble up someone's driveway, smashing into their f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can't hold the car straight and it 360s across several law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nally stopping, smashing into a parked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 BACKY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helps Jody to he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OF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GERMAN SHEPARD that lives in the house comes charging out of the do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or towards them, barking and snar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helps Jody over the fence, then leaps up on it just as the Germa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pard snap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jumps down on the other side, sa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German Shepard smells something else and tear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FRONT OF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gets out of his car and takes a step toward the house when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German Shepard comes charging out the open fence.  Leonard screams.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og pounces on him, starts humping his leg. Leonard rolls his eyes.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g thrust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LOSE ON THE RAZOR. Leonard raises the razor, contemplates, then rolls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yes. He pushes the dog off of him.  It lets out a panted growl, almo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ike it's saying 'going so soon lover boy?' Leonard hops back in his car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peeds off down the street. The dog barks wildly up at the night sky. Tal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bout being left with a hard-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PARTY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house is dark. The lights are all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 R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puty checks his watch. A policeman comes runnin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OLIC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just found another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EPU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o'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OLIC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om Sisler. He was murdered at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wo kids went into his office to fu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they found him, with his tongue cut ou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s foot jammed into his mouth. Killer al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hopped off his pecker and stuffed it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encil ho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EPU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esus. Any word from Br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OLIC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pe. The switchboard is lightning up down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Kids from other towns are starting to congreg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n the parks and at the high school. It's tur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nto WOODSTOCK except there's no conc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EPU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Call Brent on the horn. See where he is.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 wants us to do. I'll head over to the sch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POLIC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deputy jumps into his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EPU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Don't leave this party until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ar from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oliceman looks up at the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OLICE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But I shouldn't shut it dow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EPU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No. Hell, it's the quietest god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party I've ever s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SUBURBAN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and Kenny climb over a fence into another backyard. Jody is limp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is helping her a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Thanks for coming back for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 lov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kisses him. He kisses her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has pulled over down the street from the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 STR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and Jody appear from a backyard, across the street from the par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POLIC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fficer sits in his car, trying to call B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Bren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(no answ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me in Br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's a knock at the car window. The officer looks up, start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is looking in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officer rolls down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esus Christ had balls in his sou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arliston, what'd you do, eat ou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pizza or something? What the fuck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appened to your fa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y, look, Elv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OFFIC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really are a god damn ru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slashes the officer's throat open in one savage swoop. He slump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ver the steering wheel, throat cut beyond repair, blood squirt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(humm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'Family affair. Oh yes it'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family affair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PAR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and Kenny limp up to the party. There are no police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ere are the polic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looks down the road, lets out a blood curdling scream. LEONARD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lowly limping towards the house, gore dripping razor in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h GOD IT'S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Quick! In the house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on't look for us i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and Jody limp toward the fron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PARTY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and Jody limp through the front door. Couples are everywher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's no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o even wal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party has reached it's 'climax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 see the faces of teenage boys and girls as they lose their virginit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y run the gamut of emotions. Some are terrified, some are ecstatic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ome are concentrating as hard as they've ever concentrated, some a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losing their eyes, trying to fad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We see Sandy, Mark, Cindy, and Ben all having a blast. Sharon has manag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 find a new partner and the nerds are riding the homely girls. It'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rgias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and Jody can only marvel at it as they limp through the maz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odies looking for a place to h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GRABS  a sheet off the ground and carries Jody up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MASTER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carries Jody into the huge bed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couple of kids look up as the door opens. There must be over a 100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eenagers in the room, adjoining bathroom, and closets. The room is just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a of kids humping two deep, under blank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KID ON FL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here's no room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NOTHER K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eah. Get lost we're pa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pays no attention to them. He shoves his way into a corner,  piss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f everyone on the way, stepping on a few hands and other appendages.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ts Jody down and starts unbuttoning her 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retend we're just another coup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pulls her under the sh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PARTY - DOWNSTAI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comes in the front door, his razor in hand, the policeman's bloo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ill dripping from it. He looks around, wondering if they're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No one seems to notice Leonard as he hunts for Jody and Kenny, walk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rough the sea of bodies, dripping blood on the backs of a coupl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ds. A serial killer at a fuckfest.  Leonard smiles at the sight of 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teenagers copula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MASTER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and Jody curl up next to each other. Kenny kisses her. She kiss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y're into each other. They can't keep their hands off each other. The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 to really mak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PARTY DOWNSTAIRS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moves into one of the bedrooms. He switches the lights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ds look up pissed off. There's not an inch of floor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y! Turn tha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r. Marliston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i Samantha. Excuse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steps over a thrusting hairy ass, surveys the room.  No Kenny. No J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IR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freaked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What are you doing here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girl breaks into orgasm before she can barely finish the senten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flips the lights off and heads out of the room. Through out the enti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roceedings, everyone was fucking like no one entered the roo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omeostasis remains s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PARTY STAIRC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heads up the stairs, still looking for Kenny and Jody. A coupl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n the staircase notice him. He almost trips on one. They start whisper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 each other, freaked out that a teacher is there. More and more kid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 looking up The party has definitely been disturb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MASTER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hears the disturbance. She stops Kenny and list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checks another bedroom. He flips the lights on. No Jody, no Kenny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eaves. More and more kids notic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MASTER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and Kenny know he's close. Leonard appears in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It'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accidentally steps on a boy's hand as he enters the room. The boy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IMMY, is pissed off.  He looks up and realizes who it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ay no attention to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BOY ACROSS THE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's looking to get l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IMMY'S GIRLFRI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Mr. Marlist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he grabs her clothes, embarrassed. Jimmy gets up. He's very drunk. Kenn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Jody peek out from under their sh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fucked me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 gave me a 'D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'm sure you should have fail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was grounded for two fu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months because of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knows her friend is in d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Jimmy leave him alone!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mbalanc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sees Jody. He starts toward her but Jimmy stupidly jumps in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Please get out of my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or I'll have to hurt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I knew you were a perve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Always wearing those fucking doofy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lasses, and driving a station wag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He's dangerous Jimm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IMM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So am I! I'm gonna rip your cock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Marlist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Touché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winds back, slashes at Jimmy, lopping off his dick. Blood flie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p, splatters across Jimmy's face. Jimmy screams. Leonard slashes open h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neck. Blood splatters everywhere, on kid's backs, faces, but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s girlfriend screams as Jimmy falls to the ground, d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begins to panic. So do the kids. Leonard sees Jody across the ro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nd starts toward her as the other kids in the room rise to their feet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mpede the fuck out of dodge like a herd of frightened eleph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DIFFERENT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ds in other rooms hear the commotion and break their embra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Y(O.C.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Run! Mr. Marliston's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And he's horn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anic sweeps through the whole party. Everyone want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can't get to Jody because too many kids are trying to get out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bedroom door, pushing toward it, sweeping him up in their flow. It ha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urned quickly into chaos with a teenage logjam at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keeps his eyes pinned on Jody across the room, through the bodi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 can't make headway so he raises the razor to slash way to her. Jod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ees him raise the raz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starts slashing his way toward Jody. He slashes a girl acros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omach, a boy across the face, a  girl across the breasts. It's a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loodbath, everyone's sc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DS' bodies fall to the ground, tripping people, creating even mo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ha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loses his balance and is pushed to the ground as kids stamped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ve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MASTER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and Kenny try to make it to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tries to get up but he can't. He starts crawling toward Jody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lashing the legs of a couple of kids who are in his way, sending them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ground. One kid does a back flip through a glass coffee tabl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xploding it, sending a shard of glass out his throat. Blood sprays acros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ceiling like a lawn sprink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rough the sea of legs, Leonard sees Jody's leg, the 'VIR' still fresh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rved. He slashes his way towards J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alf naked kids come streaming out of the house, it's a bizarre sigh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ome of them stop and scream, noticing the deputy (his body has been hu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upside down from a telephone pole, and disemboweled). The house is almo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rsting as kids climb out the windows and appear from the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STAIR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oo many kids are trying to get out at one. The staircase and all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allways start totally backed up but all the kids keep pushing forwar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thing's got to g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keeps crawling toward Jody, getting closer and closer.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crunches over Jimmy's severed penis, staining his khakis with g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Come on! These are eighty doll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INDEPENDENT khakis! Limited Edition!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God damn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STAIRW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pushing continues. There's nowhere to go. A boy gets pushed over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lcony, falling to the ground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is just a few feet from Jody's le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and Kenny push closer to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reaches for Jody's leg. He can't quite grab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and Jody reach the door. They're almost out. Leonard lungs and gr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's le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screams out in pain, falls into the crow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eastAsia="Courier New" w:cs="Courier New" w:ascii="Courier New" w:hAnsi="Courier New"/>
          <w:sz w:val="20"/>
          <w:szCs w:val="20"/>
        </w:rPr>
        <w:t>Kenn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tries to grab for her but he can't reach her. The force of the mob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pushes him out the door, through the vorte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UPSTAI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ds jam the staircase. There's too many trying to get down at onc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veryon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ill pushing. The kids on the staircase can't keep their position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art falling forward, pushing ha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keeps hold of Jody's leg and pulls her towar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BALC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tries to get back to Jody but there's no way he can make headwa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ack into that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Jody?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staircase is now jammed with people, starts to buck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banister breaks. Kids start falling off the balcony and staircase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nto kids below, CRACKING SKULLS, breaking b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DOWNSTAI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amps smash to the ground. Tables are trampled. Basically, the entir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side of the house is destroyed in the stampede which puts something 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f fucking JUMANJI to sh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gets hold of Jody's waist and pulls her towards him, razor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UPSTAIRS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Everyone gives one final push out. Kenny is swept on to the staircase. I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an't take the pressure and finally cra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ds tumble on top of each other falling to the floor below a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staircase splinters. Hurt kids are everywhere as more and more get pushe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ver the edge. It's a disaster. Broken boned teenagers litter the floo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ike it were a battlefie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manages to grab hold of the second floor as kids fall pas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whole house begins to buck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room empties as the kids push out. Leonard pulls Jody up next to hi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nd puts the razor to her neck. He draws the first spot of bl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ease! You wouldn't kill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sister, would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You think you're my sis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STAIRCA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enny manages to pull himself back up to the second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turns to look at LEONARD as Kenny appears in the doo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We have the same colo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into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</w:t>
      </w:r>
      <w:r>
        <w:rPr>
          <w:rFonts w:eastAsia="Courier New" w:cs="Courier New" w:ascii="Courier New" w:hAnsi="Courier New"/>
          <w:sz w:val="20"/>
          <w:szCs w:val="20"/>
        </w:rPr>
        <w:t>You're right. We d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stares at Jody for a moment, relaxing his grip, giving Kenny jus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break he needs to dive for Leonard's arm, surprising him, knocking hi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ver. They struggle for the razor but Leonard overpowers him and grabs it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utting his own hand. He turns and slices Kenny down the side, cutting hi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fights off the pain and leaps on Leonard's back, grabbing his ar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round the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stands up and twirls around, trying to knock Kenny off his back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mashing him into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 screams in pain, but doesn't let go, pulling at Leonard's face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r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spins fa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struggles to her feet, holding her neck, still losing a little blood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enny's grips start to slip as Leonard reaches back, to slice him acros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face and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, backs up towards the window, slips over a dildo. He scream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oses his grip on Kenny, goes crashing out the second story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crashes to the ground below, landing on his back on the fron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looks out after him. He looks up to her. Their eyes m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DS start circling Leon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Leonard gets to his knees, still holding the razor. They start taunting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Y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the freak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ids inch closer to Leon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GIRL 1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He's still got the blad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ne kid kicks him. Leonard slashes at the kid, but misses. Another bo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kicks the knife out of his hands. A third picks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OY 3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! It's fuck him up ti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ne boy kicks Leonard in the face. Another kicks him in the ribs, anoth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 the balls. Leonard tries to fight back for a second but slowly they all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descend on him, taking turns kicking and beating the ever living shit ou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of him. It's a feeding frenzy.  He disappears under the angry mob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eena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helps Kenny to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Come on. Lets get out o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FRONT Y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Police cars screech to a stop out front. The kids are all disappearing of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own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AND KENNY emerge out the front door, look down at LEONARD, barel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alive, lying at bloody mess at the base of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LEON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J-Jody. P-please help 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Plea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Leonard spits up blood. Jody squeals. Kenny covers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LOSE on the BALCONY overhead. The railing breaks off and the balcon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comes crashing down, falling on Leonard, killing him. Jody embraces Kenn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</w:t>
      </w:r>
      <w:r>
        <w:rPr>
          <w:rFonts w:eastAsia="Courier New" w:cs="Courier New" w:ascii="Courier New" w:hAnsi="Courier New"/>
          <w:sz w:val="20"/>
          <w:szCs w:val="20"/>
        </w:rPr>
        <w:t>It's all over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AVON LAKE CEMET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emetery- Brent's coffin is in a grave. People are leaving the funer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is with her Mom. They are the last ones there. They watch as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workers start to throw dirt on the coff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takes her mom's hand in her own. They're clos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JODY'S BEDROOM -  A MONTH L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t's night. Jody is a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omeone is in the shadows outside, climbing up to her bedroom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INT.  BED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truder's POV - Through the window, Jody is sound asleep in her bed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vulner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window opens. Someone steps in and moves quietly over to the edge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bed. She wakes, startled. She looks up. IT'S KEN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KEN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eastAsia="Courier New" w:cs="Courier New" w:ascii="Courier New" w:hAnsi="Courier New"/>
          <w:sz w:val="20"/>
          <w:szCs w:val="20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I'm all out of pati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climbs in her bed and takes her. She lets him. She's in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A pair of eyes peer through the slates of Jody's closet door. Someone i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idden in her clo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KILLER'S POV - Jody and Kenny are now in the middle of making love for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first time. It's getting 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J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Oh God, this is the way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eastAsia="Courier New" w:cs="Courier New" w:ascii="Courier New" w:hAnsi="Courier New"/>
          <w:sz w:val="20"/>
          <w:szCs w:val="20"/>
        </w:rPr>
        <w:t>should 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closet door opens. The real LISA SHERMAN is there. Maybe she wasn't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ead after a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starts toward Jody, raising a huge butcher knife over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Jody sees her and 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knife comes down toward the center of Kenny'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is face contorts as the knife enters his body. Jody screams as he coughs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up blood all over her brea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 looks helplessly at Jody, dying as the knife comes down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ut now it's her father who's doing the stabbin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INT.  JODY'S BEDROOM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Jody wakes up from her dream, startled and shaken. She looks next to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herself in bed. Kenny is lying there asleep, smiling, probably dreaming of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her. The window is open. He must have climbed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re is a little red spot on the sheet next to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She cuddles up next to him as the sun starts to rise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EXT.  CHERRY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entrance to the town. The hanging sign reads 'Entering Cherry Falls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Ohio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he beautiful town is now peaceful again. The crickets are chirping,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robins begin cooing. Suddenly a window comes up and the hanging sign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begins to sway back and forth, almost on its 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CUT TO BL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8:23:00Z</dcterms:created>
  <dc:creator>Ken Selden</dc:creator>
  <dc:description>Downloaded from
Mad.283 Writings Page
http://web.tiscalinet.it/mad283</dc:description>
  <dc:language>en-US</dc:language>
  <cp:lastModifiedBy>Alberto Cassani</cp:lastModifiedBy>
  <dcterms:modified xsi:type="dcterms:W3CDTF">2000-10-12T21:20:00Z</dcterms:modified>
  <cp:revision>4</cp:revision>
  <dc:subject>Filmscript</dc:subject>
  <dc:title>Cherry Falls</dc:title>
</cp:coreProperties>
</file>