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Chinatow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rt Tow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RD DRAFT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tober 9, 197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    FULL SCREEN PHOTOGRAP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rainy but unmistakably a man and woman making l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hotograph shakes. SOUND of a man MOANING in angu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photograph is dropped, REVEALING ANOTHER, MO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promising one. Then another, and another. More mo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rying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,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    INT. GITTES'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URLY drops the photos on Gittes' desk. Curly tow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ver GITTES and sweats heavily through his workma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lothes, his breathing progressively more labored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rop plunks on Gittes' shiny desk 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notes it. A fan whiffs overhead. Gittes gla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p at it. He looks cool and brisk in a white linen su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spite the heat. Never taking his eyes off Curly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ghts a cigarette using a lighter with a "nail"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urly, with another anguished sob, turns and ram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ist into the wall, kicking the wastebasket as he d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starts to sob again, slides along the wall where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ist has left a noticeable dent and its impact has s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igned photos of several movie stars ask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urly slides on into the blinds and sinks to his kn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is weeping heavily now, and is in such pain tha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ctually bites into the bli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doesn't move from his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ll right, enough is enough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can't eat the Venet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linds, Curly. I just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'em installed on Wednes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urly responds slowly, rising to his feet, crying.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aches into his desk and pulls out a shot glass, quick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lects a cheaper bottle of bourbon from several fifth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more expensive whiske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3    Gittes pours a large shot. He shoves the glass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desk toward Cu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Down the 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urly stares dumbly at it. Then picks it up, and dra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. He sinks back into the chair opposite Gittes, beg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cry quie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drinking, relax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 litt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e's just no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can I tell you, K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re right. When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ight, you're right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re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Ain't worth thinking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leaves the bottle with Cu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re absolutely right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ouldn't give her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o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ouring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know, you're okay, Mr.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know it's your job, but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ettling ba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athing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asi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nks, Curly. Call me J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anks. You know something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a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's that, Cur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think I'll kill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4    INT. DUFFY &amp; WALSH'S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iceably less plush than Gitte's. A well-groom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ark-haired WOMAN sits nervously between their two desk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iddling with the veil on her pillbox 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I was hoping Mr. Gittes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ee to this personall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L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lmost the man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f some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mfort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reav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If you'll allow us to comple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ur preliminary questioning,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n he'll be f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 is the SOUND of ANOTHER MOAN coming from Gittes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fice -- something made of glass shatters. The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rows more ed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5    INT. GITTES' OFFICE - GITTES &amp; 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and Curly stand in front of the desk,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aring contemptuously at the heavy breathing hu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wering over him. Gittes takes a handkerchief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pes away the plunk of perspiration on his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ry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y don't kill a guy for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 they don'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t for your wife. That'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unwritten la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6    Gittes pounds the photos on the desk, shouting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ll tell you the unwritten la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dumb son of a bitch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otta be rich to kill somebod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ybody and get away wit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think you got that k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dough, you think you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 kind of cla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urly shrinks back a li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bet your ass you don't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an't even pay me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seems to upset Curly even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ll pay the rest next trip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 only caught sixty t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kipjack around San Benedi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 hit a chubasco, they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ay you for skipjack the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y do for tuna or albacor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easing him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his off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orget it. I only mention i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llustrate a poi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7    INT. OFFICE RECEP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now walking him past SOPHIE who pointedly avert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aze. He opens the door where on the pebbled glass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 read: J. J. GITTES and Associates - DISC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VESTIG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want your last d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 throws an arm around Curly and flashes a dazzl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kind of guy d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ink I a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UR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nks, Mr.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all me Jake. Careful driv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me, Cu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shuts the door on him and the smile dis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8    He shakes his head, starting to swear under his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PH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A Mrs. Mulwray is wait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, with Mr. Walsh and Mr. Duff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nods, walks on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9    INT. DUFFY AND WALSH'S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lsh rises when Gittes en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L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, may I present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itt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walks over to her and again flashes a war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ympathetic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w do you do, Mrs. Mulwr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Gitt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w, Mrs. Mulwray, what seem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e the probl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holds her breath. The revelation isn't easy fo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y husband, I believe, is se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other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looks mildly shocked. He turns for confirm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his two partn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grave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, re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m afraid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a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0   Gittes pulls up a chair sitting next to Mrs. Mulwra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tween Duffy and Walsh. Duffy cracks his g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gives him an irritated gl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uffy stops che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an't we talk about this alo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Gitt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m afraid not, Mrs. Mulw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se men are my operativ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t some point they're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ssist me. I can't do ever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y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course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w -- what makes you certain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s involved with some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rs. Mulwray hesitates. She seems uncommonly nervou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 the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a wife can t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i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, do you lov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usb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RS. MULWRA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hock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Yes 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deliberate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n go home and forget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taring intently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m sure he loves you, too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know the expression, let slee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gs lie? You're better off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kno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with some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xiet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ut I have to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r intensity is genuine. Gittes looks to his tw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artn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ll right, what's your husban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irst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llis. Hollis Mulw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visibly surpri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Water and Pow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rs. Mulwray nods, almost shyly. Gittes is now casu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but carefully checking out the detailing of Mr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ulwray's dress -- her handbag, shoes, et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he's the Chief Engin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FF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 little eager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Chief Engine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 xml:space="preserve">11   Gittes' glance tells Duffy Gittes wants to d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questioning. Mrs. Mulwray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fidenti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is type of investigation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e hard on your pocketbook, M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ulwray. It takes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oney doesn't matter to me,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i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Very well. We'll see what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an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2   EXT. CITY HALL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ready shimmering with h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drunk blows his nose with his fingers into the foun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 the foot of the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, impeccably dressed, passes the drunk on the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p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3   INT. COUNCIL CHAMB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mer Mayor SAM BAGBY is speaking. Behind him is a hu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p, with overleafs and bold letter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"PROPOSED ALTO VALLEJO DAM AND RESERVOIR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ome of the councilmen are reading funny papers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ssip columns while Bagby is spea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G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Gentlemen, today you can w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ut that door, turn right, hop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 streetcar and in twenty-f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inutes end up smack in the Pacif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cean. Now you can swim in it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an fish in it, you can sail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 - but you can't drink it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an't water your lawns with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can't irrigate an orange gr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ith it. Remember -- we live ne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or to the ocean but we also l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n the edge of the desert. L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geles is a desert commun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eneath this building, benea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very street there's a dese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ithout water the dust will ri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up and cover us as though we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ever exist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ing, l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implic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nk 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4   CLOSE -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itting next to some grubby farmers, bored. He yawn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dges away from one of the dirtier farm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GBY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Alto Vallejo can save u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, and I respectfully sugg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 eight and a half mill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llars is a fair price to pa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keep the desert from our stre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and not on top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5   AUDIENCE - COUNCIL CHAMB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 amalgam of farmers, businessmen, and city employ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ve been listening with keen interest. A coupl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armers applaud. Somebody shooshe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6   COUNCIL COMMITT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a whispered confer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UNCIL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cknowledging Bagb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Mayor Bagby... let's hear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departments again -- I supp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 better take Water and Po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irst. Mr. Mulw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7   REACTION -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ing up with interest from his racing f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8   MULW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lks to the huge map with overleafs. He is a sle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n in his sixties, who wears glasses and move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urprising fluidity. He turns to a smaller, you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n, and nods. The man turns the overleaf on the m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LW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 case you've forgotten, gentlem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ver five hundred lives were l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en the Van der Lip Dam gave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core samples have shown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eneath this bedrock is sh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imilar to the permeable sh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 the Van der Lip disa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 couldn't withstand that k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pressure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referring to a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verlea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w you propose yet another di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anked terminus dam with slop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two and one half to one,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undred twelve feet high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welve thousand acre water sur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ll, it won't hold. I w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uild it. It's that simple --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m not making that kind of mis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wice. Thank you, gentle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ulwray leaves the overleaf board and sits down. Sudde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 are some whoops and hollers from the rea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ambers and a red-faced FARMER drives in sev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crawny, bleating sheep. Naturally, they caus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commo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UNCIL PRESID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houting to farm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in the hell do you think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s the sheep bl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wn the ais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ward the Counci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et those goddam things out of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R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right 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ell me where to take them!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ve an answer for that so quick,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9   Bailiffs and sergeants-at-arms respond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mprecations of the Council and attempt to captu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heep and the farmers, having to restrain one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s like he's going to bodily attack Mulw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R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hrough above,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lwr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ou steal the water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valley, ruin the grazing, star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y livestock -- who's paying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do that, .Mr. Mulwray,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I want to k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0   OMIT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&amp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1   OMIT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2   L.A. RIVERBED - LONG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virtually empty. Sun blazes off it's ugly concre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anks. Where the banks are earthen, they are parc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choked with wee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fter a moment, Mulwray's car pulls INTO VIEW on a fl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ntrol road about fifteen feet above the river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ulwray gets out of the car. Me look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3   WITH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lding a pair of binoculars, downstream and just ab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flood control road -- using some dried mustard wee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 cover. he watches while Mulwray makes his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wn to the center of the river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 Mulwray stops, tuns slowly, appears to be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 the bottom of the riverbed, or -- at nothing a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4  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rains the binoculars on him. Sun glints off Mulwra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5   BELOW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re's the SOUND of something like champagne cork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opping. Then a small Mexican boy atop a swayback hors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des it into the riverbed, and into Gitte's vi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6   MULW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mself stops, stands still when he hears the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ower lines and the sun are overhead, the trick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rackish water at hi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moves swiftly downstream in the direction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und, toward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7  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ves a little further back as Mulwray rounds the b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the river and comes face to face with the Mexi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oy on the muddy banks. Mulwray says something to the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boy doesn't answer at first. Mulwray point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round. The boy gestures. Mulwray frowns. He kne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wn in the mud and stares at it. He seems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ncentrating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8   After a moment, he rises, thanks the boy and heads swif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ack upstream -- scrambling up the bank to his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 he reaches through the window and pulls out a ro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blueprints or something like them - he spreads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 the hood of his car and begins to scribble some not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ing downstream from time to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power lines overhead H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 stops, listens to them -- then rolls up the plans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ts back in the car. He drive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9  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urries to get back to his car. He gets in and gets righ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back out. The steamy leather burns him. He takes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owel from the back seat and carefully places it o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ont one. He gets in and take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30   OMIT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31   POINT FERMIN PARK 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reet lights go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32   MULW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ulls up, parks. Hurries out of the car, across the par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awn and into the shade of some trees and build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33  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ulls up, moves across the park at a different angle, b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n the direction Mulwray had gone. He makes it throug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trees in time to see Mulwray scramble adroitly dow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side of the cliff to the beach below. Be seems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 hurry. Gittes moves after him - having a little mo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ifficulty negotiating the climb than Mulwray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34   DOWN ON THE B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looks to his right - where the bay is a lo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lear crescent. He looks to his left - there's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romontory of sorts. It's apparent Mulwray has go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at way. Gittes hesitates, then moves in that directi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-- but climbs along the promontory in order to b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bove Mulw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35   AT THE OUTF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pots Mulwray just below him, kicking at the s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ulwray picks up a starfish. Brushes the sand of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s absently up toward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36  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acks away, sits near the outfall, yaw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37   BEACON LIGHT AT POINT FERM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lashing in the d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38   CLOSE -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itting, suddenly starts. He swears softly -- he'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puddle of water and the seat of his trousers is w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39   MULW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below him in watching the water trickling down fro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outfall near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ulwray stands and stares at the water, apparent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fascinated. Even as Gittes watches Mulwray watching,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volume and velocity seem to increase until it gushes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purts, cascading into the sea, whipping it into a fo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40     AT THE STREET - GITTES'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re's a slip of paper stuck under the windshield wip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pulls it off, gets in the car and turns o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ash light. It says: "SAVE OUR CITY! LOS ANGELES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YING OF THIRST! PROTECT YOUR PROPERTY! LOS ANGE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YOUR INVESTMENT IN THE FUTURE!!! VOTE YES NOVE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6......CITIZENS COMMITTEE TO SAVE OUR CITY, HON. SA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BAGBY, FORMER MAYOR - CHAIRMAN." Gittes grumble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rumples it up and tosses it out the window. He noti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ther flyers parked on a couple of cars down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reaches down and opens his glove compar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41   INT. GLOVE COM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nsists of a small mountain of Ingersoll pocket wat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cheap price tags are still on them. Gittes pull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ut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 absently winds it, checks the time with his own watc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t's 9:37 as he walks to .Mulwray's car and places 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behind the front wheel of Mulwray's car. He yawns aga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heads back to his own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42  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rrives whistling, opens the door with "J.J. GITTES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SSOCIATES - DISCREET INVESTIGATION"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orning, Soph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ophie hands him a small pile of messages. He go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rough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lsh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OPHI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's in the dark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43   Gittes walks through his office to Duffy and Walsh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 little red light is on in the corner, over a clos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or. Gittes walks over and knocks on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ere'd he go yester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ALSH'S VOIC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ree reservoirs -- Men's room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 Richfield gas station on Flower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the Pig 'n Whis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Jesus Christ, this guy's real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ot water on the b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LSH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'd you expect? That's his 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Listen, we can't string this broa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out indefinitely -- we got to com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up with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ALSH'S VOIC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think I got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 yeah? You pick up the wat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44   INT. DUFFY &amp; WALSH'S OFFICE -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LSH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t's on your desk. Say, you hea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one about the guy who goes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North Pole with Admiral Byr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ooking for pengui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walks to his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45   ON HIS DE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s the Ingersoll watch, the crystal broken -- the hand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opped at 2:4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 was there all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drops it, sits down. Walsh comes in carrying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eries of wet photos stuck with clothes pins onto a sma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lack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(continuing; eagerly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 what you g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alsh shows him the photos. He looks at them. They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 series outside a restaurant showing Mulwray wi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nother man whose appearance is striking. In tw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the photos a gnarled cane is vi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; obvious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oy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L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y got into a terrific argume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utside the Pig 'n Whis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L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 don't know -- the traffic w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retty loud. I only heard o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ing -- apple c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pple co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L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46   INT. GITTES'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tosses down the photos in disg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Jesus Christ, Walsh -- that's w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spent your day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L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Look, you tell me to take picture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take pic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Let me explain something to you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alsh -- this business requir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 certain finess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PHONE has been RINGING. Sophie buzz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ah, Soph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he picks up the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uffy, where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uffy's VOICE can be HEARD, excitedly -- "I got it.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t it. He's found himself some cute little twist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a rowboat, in Echo Park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kay, slow down -- Echo Park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Wals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esus, water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47   WESTLAKE PARK (McARTHUR PAR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uffy is rowing, Gittes seated in the st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y pass Mulwray and a slender blonde girl in a summ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rint dress, drifting in their rowboat, Mulwray fond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ting on the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Duffy, as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et's have a big smile, p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 shoots past Duffy, expertly running off a couple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fast shots. Mulwray and the girl seem blissful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naware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48   DUFF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urns again and they row past Mulwray and the gir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again clicking off several fast sho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49   CLOSE SHOT - SIG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"EL MACANDO APARTMENTS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OVE ALONG the red tiled roof and down to a lower leve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of the roof where Gittes' feet are hooked over the apex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of the roof and Gittes himself is stretched face downwar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on the tiles, pointing himself and his camera to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veranda below him where the girl and Mulwray are eat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is clicking off more shots when the tiles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et are hooked over come lo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begins a slow slide down the tile to the edge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roof -- and possibly over it to a three-story drop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 tries to slow himself down. The loose tile als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gins to sl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stops himself at the roof's edge by the stor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rain and begins a very precarious turn - this tim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ooking his feet in the drain itself. The loose ti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alls and hits the veranda below. He stops as it's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slide over the edge. He carefully lays i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rain. But a fragment off the cracked edge of the t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50   WITH MULWRAY AND THE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ulwray staring at the fragment at his feet. He look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o the girl. He's clearly concerned. He rises, looks u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the 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51   FROM HI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roof and the sign topping it betray nothing. 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lowly sits back down, staring at the tile frag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52   CLOSE SHOT - NEWSPA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EPARTMENT OF WATER AND POWER BLOWS FUSE OVER CHIEF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SE OF FUNDS FOR EL MACANDO LOVE N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n the style of the Hearst yellow press, there is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art-shaped drawing around one of the photos t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had taken. Next to it is a smaller column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"J.J. Gittes hired by suspicious spouse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53   INT. BARBERSHOP -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olds the paper and reads while getting his haircut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is shoes shined. In fact, almost all the customer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reading pa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Gitt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-- when you get so much publicity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fter a while you must get blasé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self-satisfied smile comes to Gittes'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BARNE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(continuing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Face it. You're practical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 movie st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n b.g., customers can be 0VERHEARD talking about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rought. Interspersed with above, someone is saying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"They're gonna start rationing water unless it rains."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omeone else says, "Only for washing your cars." Thir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ays, "You're not going to be able to water your law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either, or take a bath more than once a week." Fir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ays, "If you don't have a lawn or a car, do you get 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xtra bath?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 xml:space="preserve">54   Gittes has been staring outside the barbershop. A ca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s stalled. The hood is up. A man watches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adiator boiling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ook at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at's mu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THER CUSTO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(end of conversation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ools names and fools fac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55   Gittes has heard the word. He straighten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; to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tom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's that, p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OTHER CUSTOM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(indicating paper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Nothing -- you got a hell of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y to make a li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-- Oh? What do. you do to mak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nds me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OTHER CUSTOM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ortgage Department, First National B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ell me, how many people a wee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 you foreclose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THER CUSTO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e don't publish a record i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aper, I can tell you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either do 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THER CUSTO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, you have a press agent 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gets out of the chair. Barney, a little concerned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ries to restrain him, holding onto the barber shee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ound Gittes' 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arney, who is this bimbo? H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egular custom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BARNE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ake it easy, J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Look, pal -- I make an hone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living. People don't come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e unless they're miserabl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 help 'em out of a bad situati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 don't kick them out of thei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omes like you jerks who work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b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BARNE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ake, for Christ's s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56   Gittes is trying to take off his sh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'mon, get out of the barber chai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e'll go outside and talk t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v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Customer is shrinking back into the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y, c'mon, Jake. Sit down. S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own -- you hear about the fell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oes to his friend and say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'What'll I do, I'm tired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crewing my-wife?' and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friend says, 'Whyn't you d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the Chinese do?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allows himself to be tugged back to his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 how that go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aper as a matter of fact -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urprised me it was so qu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make an honest li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'Course you do, J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 honest li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BARNE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(continuing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o anyway, he says, 'whyn't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 what the Chinese do?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57   INT. GITTES'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comes bursting in, slapping a newspapers on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uffy, Walsh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lsh comes out of his office, Duffy out of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phie -- go to the little gir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oom for a 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OPHI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ut, Mr. Gitt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nsis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ph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OPHI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s, Mr.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gets up and le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-- so there's this fella who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ired of screwing his wif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FF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ake, listen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hut up, Duffy, you're always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 hurry - and his friend says wh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not do what-the Chinese do? So 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ays what do they do? His frie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ays the Chinese they screw for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hile -- just listen a second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uff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 stunning YOUNG WOMAN appears behind Gittes in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orway. She's shortly joined by a small, GRAY-HAI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N. They listen, unseen by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-- and then they stop and the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read a little Confucius and the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crew some more and they stop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y smoke some opium and th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y go back and screw some mo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nd they stop again and the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ontemplate the moon or someth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nd it makes it more excit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o this other guy goes home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crew his wife and after a whi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 stops and gets up and goes in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other room only he reads Lif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agazine and he goes back and 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crews some more and suddenly say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excuse me a second and he gets u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nd smokes a cigarette and he go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back and by this time his wife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etting sore as hell. So he screw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ome more and then he gets up to loo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t the moon and his wife says, 'W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hell do you think you're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Gittes breaks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you're screwing like a Chinaman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 xml:space="preserve">58   Gittes hangs onto Sophie's desk laughing his ass off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little Gray-Haired Man winces. When Gittes look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up he sees the Young Woman, apparently in her lat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wenties. She's so stunning that Gittes nearly gas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NG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Gitt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NG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 you know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-- well -- I think I --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ould've rememb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YOUNG WOM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ve we ever m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ll,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NG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ev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NG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at's what I thought. You se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'm Mrs. Evelyn Mulwray --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know, Mr. Mulwray's 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59   Gittes is staggered. He glances down at the newspa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t that Mulwr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Yes, that Mulwray, Mr. Gittes.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ince you agree with me we've nev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et, you must also agree that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ven't hired you to do anything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ertainly not spy on my husb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 see you like publicity, M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. Well, you're going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et it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w wait a minute, Mrs. Mulwr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's walked past him toward the door. He stop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-- there's some misunderstand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re. It's not going to do an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ood to get tough with m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flashes a cold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 don't get tough with anybody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Gittes. My lawyer d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Evelyn starts out the door and Gittes starts after h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is time he's stopped by the Gray-Haired Man who h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so come out of his office and up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RAY-HAIRED M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re's something for you, M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itt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turns to be handed a thick sheaf of papers,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ummons and complaint. Evelyn walks ou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AY-HAIRED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leasa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 suppose we'll be hearing fro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r attor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tares down at the papers in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60   INT. GITTES' INNER OFFICE - GITTES, DUFFY &amp; WAL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On Gittes' desk. there are empty coffee cups, the summon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nd complaint -- and the newspaper Gittes had brough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 him from the barber sh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three men are sitting, worn and silent. Wals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ewing gum is the loudest noise in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looks to Walsh with obvious irritation. Wal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ops che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uffy puts out a cigarette in the dregs of one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ffee cu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Duff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re's seven ashtrays in t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oom, Duff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FF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's a filthy hab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UFF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said okay,. J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Yeah, yeah -- if she'd come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re saying she was Shirley Temp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d say okay to that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L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ook, Jake -- she gave us Mulwra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eal phone number and addres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ll she needed for that wa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hone boo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L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No, no -- she said not to call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r husband might ans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-- when I find out who that phon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itch wa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is staring down at the newspaper. He sudden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rabs the phone, begins dialing. A tight little smi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reaks out on his face. He buzzes Soph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ph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OPHI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s, Mr.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et me the Times -- Whit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ehrholtz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s he wai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how about that snotty bro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he phone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a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hat does she think, she's perfec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oming in waving her lawyers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r money at me -- so goddam smu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he's no better than anybody els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 this tow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phie BUZ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hitey, what's new, pal?... Yeah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listen, where did you get thos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hotographs... Yeah, blowing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fuse over the El Macando lo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nest -- that's cute, Whitey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o who sent them to you...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ent 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Gittes laugh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ttle hysteric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hy would I be asking how you go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m if I sent them?... Whitey?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hitey?... C'mon, level with m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for once, my tit's in the wring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nd it's beginning to hurt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ah... yeah --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hang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L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 he says you sent 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fter a mom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they're all a bunch of phon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61   OMIT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 xml:space="preserve">62   INT. DEPARTMENT WATER &amp; POWER - HA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tops outside a door marke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IS J. MULW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EF ENGIN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63   He enters an outer office. The SECRETARY looks surpri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Mulwray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's not in, Mr.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ay I ask what this is regard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's personal. Has he been out l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ince lu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ee whiz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he glances a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t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and I'm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ECRETAR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 was expecting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Fifteen minutes ago. Why don'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go in and wa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ithout waiting for a response, he does. The Secretar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alf rises in protest but Gittes is through the inn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64   MULWRAY'S INNER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walls are covered with commendation, photo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ulwray at various construction sites, large map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atershed areas and reservoirs in the city. O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esk is a framed, tinted photo of Evelyn in rid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lot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moves to the desk, watching the translucent pa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n the upper half of the door leading to the out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fice as he d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 begins to open and close. the desk drawers aft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quickly examining the top. He tries one of the drawer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nd it doesn't open. He reopens the top drawer,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bottom one o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looks in it, pulls out a checkbook. He opens i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riffles through the stubs like he was shuffling card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rops it -- finds a set of keys, an old phone book,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 menu from a Water Department lunch at the Biltmo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otel in 1913. Then, Gittes hauls out the blueprint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Mulwray had laid across the hood of his ca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y read in bold type: WATERSHED AND DRAINAGE SYSTE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 THE LOS ANGELES BAS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 flips through them -- reads one notation in Mulwray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neat hand: "Tues. night. Oak Pass Res. - 7 channel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sed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spots a shadow looming in front of the transluce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ane. He quickly tosses item after item back, knee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drawer -- nearly knocking a spare pair of Mulwray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lasses off the desk top when he does. He catches them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uts them on the desk and is pacing the room a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or o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65   RUSS YELBUR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enters the room. An anxious Secretary is right behi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ELBUR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an I help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extending his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Russ Yelburton, Deputy Chief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Depar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(equally pleasant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J.J. Gittes -- and it's not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epartmental ma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ELBUR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 wonder if you'd care to wa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 my offi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is is more a request than an invitation. Gittes nod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follows Yelburton out, through the outer office to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fices dow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YELBURT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;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y're go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You see -- this whole busines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n the paper with Mr. Mulwra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s us all on edg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66   INT. YELBURTON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maller than Mulwray's, he has most noticeably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acquered marlin mounted on the wall. There are a cou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other pictures of Yelburton with yellowtail and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ish he's standing be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re's also a small burgee of a fish with the initial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.C. below it, tacked onto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ELBUR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fter all, you work with a m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for a certain length of tim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you come to know him, his habit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is values, and so forth -- we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either he's the kind who chas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fter women or he is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Mulwray isn'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ELBUR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 never even kids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aybe he takes it very ser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67   Gittes winks. Yelburton chuckles appreciative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sening up a li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don't happen to know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Mulwray's having lun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ELBUR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m sorry, I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ll, tell him I'll b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pots a card tray on Yelburton's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-- Mind if I take one of you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ards? In case I want to ge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 touch with you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ELBUR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lp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 xml:space="preserve">68   Gittes fishes a couple off the tray, puts them in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andkerchief pocket. He goes out the door, nearly runn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to a man who is standing by the Secretary's desk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bout GITTES' age only a head taller and a foot wider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ressed in a plain suit that fits him about as well 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brown paper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ulvihlll, what are you do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69   OUTER OFFICE - YELBURTON, MULVIHILL AND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ULVIHILL stares at Gittes with unblinking eyes, remain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y the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LVIH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y shut my water off, what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 t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ow'd you find out? You don'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rink it, you don't take a ba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n it, maybe they sent you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letter. Ah, but then you'd ha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be able to r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ulvihill moves toward Gittes, shaking with fur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lburton steps between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elax, Mulvihill, glad to se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Yelburt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 you know Claude Mulvihill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ELBUR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pe so. He's working for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70   OMMIT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71  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urns off onto a winding road. It goes up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othi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werves, missing a dog stretched out lazil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road. Gittes honks and yells indignantly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leepy anim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72   Gittes stops on a curve. Above a steep bank and parti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dden is the Mulwray home -- designed and construc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 shade and curves that are dramatic. When he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f the ignition, the distant SOUND of the SURF can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heads up to the 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73   EXT. MULWRAY HOUSE -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ngs the bell. He wa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powerful CHINESE BUTLER with heavy hair and a half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acket of gold on one front tooth, answer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.J. Gittes to see Mr. Mulw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 hands the Chinese Butler a card from his wallet.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Butler takes it and disappears, leaving Gittes stand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the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stands, and sweats, watching a Japanese GARDEN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rim a hedge. There's a SQUEAKING SOUND. Gittes mov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few feet off the po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74   POV -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 chauffeur is washing down a cream-colored Packard wi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 chamois. Steam rises off the hood. The squeaking h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bviously come from the chamo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75   CHINESE BUT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NESE BUT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looks behind him. The Chinese Butler is gestur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 him to fo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76   THROUGH THE HOUSE -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follows him, trying to check out the rooms as he go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 maid is cleaning in the den. They pass through it o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ome French doors along a trellised walkway to a larg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ond with running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HINESE BUTL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wait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 xml:space="preserve">77   Gittes is left standing by the pond. It's suddenly ver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quiet except for the runnning water. The pond is ov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lowing. After a moment, the Gardener comes running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smiles at Gittes, probes into the p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re's something gleaming in the bottom of it. 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notes it. After a moment, the Gardener drops the lo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robe -- the waters rece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78   EXT. POND - GITTES AND JAPANESE GARDENER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RDE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(to Gittes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ad for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(not understanding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ah sure. Bad for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Gardener nods, and is off, leaving Gittes staring 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object in the bottom of the pond that is gl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 looks at the tool the Gardener was using, hesitate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icks .it up and starts to probe into the pond himself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ward the gleaming obj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then spots Evelyn rounding a turn, coming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rellised pathway. He casually belts the probe, hol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to it for po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Evelyn is wearing jeans that are lathered white o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side of the thighs and laced with brown horse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he's wearing riding boots, is perspiring a little, b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s younger than she did in the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s, Mr. Gitt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is a little taken aback at seeing Evelyn. He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noyed as well. Nevertheless, he is elaborately pol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ctually, I'm here to se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usband, Mrs. Mulw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laughs. a little nervously. He waits for a re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 is none. The Chinese Butler appears on the verand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ould you like something to dr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 hav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ced t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ah -- fine,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inese Butler nods, disapp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79   EXT. POND AND GARDEN - MULWRAY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sits at a glass-topped table. Gittes Join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y husband's at the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ctually he's not. And he's mov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rom his apartment at the El Macan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EVELY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harp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's not his apar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nyway I -- the point is, Mr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ulwray, I'm not in busines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be loved, but I am in busines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nd believe me, whoever set u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your husband, set me up. L.A.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 small town, people talk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waits for a response. Th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uneas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'm just trying to make a living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nd I don't want to become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ocal Jok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r. Gittes, you've talked me in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. I'll drop the law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said I'll drop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iced tea comes on a tray which Ramon sets dow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tween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leasa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-- so let's just -- drop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ole thing. Sugar? Lemo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s she's mix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one of the drinks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es, Mr. Gitt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want to drop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80   Evelyn looks up. Gittes smiles a little sheepish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 should talk this over with you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usb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(a little concerned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hy?... What on earth for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Look, Hollis seems to thin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re an innocent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ell, I've been accused of man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ings, Mrs. Mulwray, but nev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gain he laughs a little nervously. Again no re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see, somebody went to a 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trouble here, and I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ind out, lawsuit or no law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m not the one who's suppos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e caught with my pants dow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 I'd like to see your husban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unless that's a probl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(with a slight edge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ay I speak frankly, Mrs. Mulwr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may if you can, Mr.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determined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li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-- Well, that little girlfriend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he was attractive -- in a chea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ort of way of course -- she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isappeared. Maybe they disappear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gether some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(with rising anger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uppose they did. How does 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oncern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-- Nothing personal, Mrs. Mulwray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jus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t's very personal. It couldn'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be more personal. Is this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usiness or an obsession with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Look at it this way -- Now t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hony broad, excuse the languag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ays she's you, she's hired m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hoever put her up to it, didn'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ave anything against me. The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ere out to get your husban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Now if I see him, I can help hi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id you talk this mor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81   Evelyn brushes lightly at the horsehair on her Je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No. I went riding rather earl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-- Looks Like you went quite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istanc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No, Just riding bareback, that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ll. Anyway, you might tr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Oak Pass or Stone Canyon Reservoir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-- sometimes at lunch Hollis tak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alks around them -- otherwise he'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e home by 6:3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ll stop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EVELY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lease call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82   EXT. OAK PASS RESERVOIR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drives up a winding road, following a floo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annel up into the parched hi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83   TWO FIRE TRU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e a rescue truck, are at the entrance to the reservo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chain link fence with its KEEP OUT sign is open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 are people milling around. The reservoir is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' car is stopped by a couple of UNIFORMED PO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orry, this is closed 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ublic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hesitates only a moment, th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Gua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t's all right -- Russ Yelburton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eputy Chief in the Depar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 fishes out one of Yelburton's cards from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ndkerchief pocket -- hands it to the Gu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UAR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rry, Mr. Yelburton. Go on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 xml:space="preserve">84   Gittes drives past the Guards, through the gate, alo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reservoir. He spots a police car and an unmar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e as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stops and gets out of the car. Several men wi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ir backs turned, one talking quietly, staring dow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nto the reservoir where other men in small skiffs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pparently dredging for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e of the men turns and sees Gittes. He recogniz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and is visibly sho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ittes -- for Chrissak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oach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oving to Gitt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king him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C'mon, get out of here befor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85   EXT. RESERVOIR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ach tries to ease him down the p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efore what? What the hel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oing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t the sound of his raised voice, a man standing at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edge of the channel, talking to two boys in swimm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runks, turns around. He's a tall, sleek Mexican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early thirties, LUIS ESC0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Both Gittes and Escobar register considerable surpris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t seeing one another. The men around them are extreme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neas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ach is actually sweating. Finally, Escobar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ESCOBA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llo, J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without 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w are you, L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-- I have a cold I can't seem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hake but other than that, I'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ummer colds are the wo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ESCOBA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ah, they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reaches into his pocket, pulls out his cigar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 FIR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No smoking, sir -- it's a fi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zard this time of yea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 think we can make an excepti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-- I'll see he's careful with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at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(lighting up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nks, L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w'd you get past the guar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ell, to tell you the truth,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ied a li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 xml:space="preserve">86   Escobar nods. They walk a couple of steps -- the ot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olice -- two plainclothesmen and a uniformed offic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tch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ve done well by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get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ell, sometimes it takes a whi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for a man to find himself and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uess you h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oking around in other people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irty lin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Yeah. Tell me. You still throw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hinamen into jail for spitt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n the laund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re behind the times, Jak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y've got steam irons now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I'm out of China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ince w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ince I made Lieutenan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apparent Gittes is impressed despite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ongratula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Uh-huh -- so what are you do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ooking for some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llis Mulwray. You seen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 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d like to talk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ESCOBA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re welcome to try. There he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 xml:space="preserve">87   Escobar points down to the reservoir -- a couple of m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using poles with hooks are fishing about in the wat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can be SEEN that one of them has hooked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 shouts. The other man hooks it, too. They pull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revealing the soaking back of a man's coat -- they star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pull the body into the ski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88   INT. CORONER'S OFFICE - EVELYN AND 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re standing over the body of Mulwray. Escobar ha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et drawn back. Evelyn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Escobar drops the sheet. Escobar and Evelyn move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few feet to one side and whisper, almost as though the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re trying to keep the corpse from hearing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-- It looks like he was wash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entire length of the runof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hannel -- could he sw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-- Obviously the fall must ha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knocked him ou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Evelyn nods slightly Escobar coughs. A coroner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ssistant wheels the body out of the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ESCOBA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-- This alleged affair he w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aving -- the publicity didn'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ake him morose or unhapp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89   OUTSIDE THE CORON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has been sitting on a wooden bench, smoking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listening. At this question, he rises and looks throug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9O   Escobar sees him, ignores him. Evelyn doesn't se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... Well, it didn't make hi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pp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But there is no possibility 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ould have taken his own lif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EVELY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harp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 little uncomforta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, do you happen to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name of the young woma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ques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shows a flash of annoy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 you know where she might b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ertainly no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scobar and Evelyn move slowly toward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and your husband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iscussed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topping, falt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... we did... he wouldn't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e her name. We quarreled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r... of course -- it came 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omplete surprise to m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 complete surpri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ut I thought you'd hire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rivate investigato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 private investigat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gesturing vagu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ward the d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ll y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91   Evelyn looks up to see Gittes standing in the door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ly a foot or two from her. She stops cold. They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 one another for a long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her eyes on Gitt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ut I... I... did that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thought it was a nasty rumor I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ut an end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he finishes, looks plaintively at Gittes. Escobar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ght at her back. Gittes says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And when did Mr. Gittes info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that these rumors had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oundation in fac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looks at Escobar but doesn't know how to answe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mooth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Just before the story brok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papers, L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92   Escobar nods. They begin to walk slowly, again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ve out of the way as some other corpse is being whee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ut of one of the Coroner cubic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ou wouldn't happen to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present whereabout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ng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r her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have walked a few steps further dow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ill you need me for an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lse, Lieuten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think so, Mrs. Mulw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course you have my deep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ympathy -- and -- if we n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ymore information, we'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 to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ll walk her to her car,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ight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93   ESCOBAR'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glances at Gittes. They go through a coup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uter doors and pass several reporters who ha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the outer hall, laughing, kidding, the tag e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nes like "only in L.A." and "Southern Cafeteria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hurries her past the reporters who flank the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sking questions. Gittes brushes them a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94   EVELYN AND GITTES - AT HER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a small parking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fumbles in her bag, looking feverishly for som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ng in her p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?... Mrs. Mulw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flushed, perspi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Just a minu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ouching her g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ou left your keys in the ign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...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glances down, leans against the side of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nk you for going alo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e. I just didn't want to expl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ything... I'll send you a ch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uzz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 che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gets in her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make it official, I hire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drives off, leaving Gittes ga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95   INT. CORONER'S OFFICE HALL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n't give me that, Lou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uled me down here for a stat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scobar sh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want it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 -- it was an acc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mean that's what you're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call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scobar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'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emptuous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Out of respect for his civic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os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sume wal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'd he do, Lou, make a p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t your sis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scobar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 -- he drowned a cousin of m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ith about five hundred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eople. But -- they were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very important, Just a bunc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umb Mexicans living by a d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w beat it, Gittes,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ome out of this smelling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 rose, you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 yeah? Can you thin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mething to charge me wi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en I do, you'll hear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nods, turns, and walks dow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96   OUTSIDE MORG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tops by a body on the table, the toe tagg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ulwray's name. MORTY is standing near it in a door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an adjoining room. A RADIO is on, and with i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nouncement that they're about to hear another chap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the life of Lorenzo Jones and his devoted wife, Bel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other Coroner's assistant sits at the table, list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the radio and eating a sandwi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97   Gittes ambles 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 cigarette dang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ut of his mou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ake, what're you doin'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thin', Morty, it's my lu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ur, I thought I'd drop b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ee who died la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picks up the sheet and pulls it back. CAME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TS ITS FIRST GLIMPSE of Mulwray's body -- eyes op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face badly cut and brui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ah? Ain't that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iddle of a drought, the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ommissioner drowns -- only in L.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t. Mulwr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eah -- banged up pretty ba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That's a long f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So how are you, Mor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rty is wheeling in another body with the help of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ssist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Never better. You know me, J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s he begins to move the body into the refrigerator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reaks into a wrenching spasm of coughing. Gittes spo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other body, lowers the. sheet on Mulw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icking up on coug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eah -- so who you got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rty pulls back the sh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eroy Shuhardt, local drunk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used to hang around Ferguso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lle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rty brushes some sand from the man's face,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Quite a character. Lately he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een living in one of the downt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torm drains -- had a bureau dress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wn there and 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98   Gittes has already lost interest. He start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rowned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stops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ome ag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ah, got dead drunk, passe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 the bottom of the river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L.A. Riv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 little puzz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ah, under Hollenbeck Bridg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's wrong with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has moved back to the body, looks at it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los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's bone dry, Mo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's not completely d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ah, well he ain't gonna dr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 a damp riverbed either, 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are how soused he was.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ike drowning in a teasp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rty sh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 got water out of him, J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 drow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walks away mumb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esus, this tow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99   EXT. SUNSET BOULEVARD - GITTE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parked on an overpass -- the sign HOLLENBECK B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 one of its concrete columns. Gittes looks down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riverbed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00  FROM THE B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can see the muddy remains of a collapsed sha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s contents strewn down river from the bridge. Be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m, lying half over the storm drain and one wall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s on the bank of the river is a sign that proclai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WN YOUR OWN OFFICE IN THIS BUILDING $5000 to $60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ich was used as a roof of sorts. Downstream,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dresser, an oil drum, a Ford seat cushion, an Arm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ard can, etc. -- the trashy remains of Shuhardt's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01  Gittes scrambles down the embankment and as he lands n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torm drain one shoe sinks, ankle deep into m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pulls it out, swea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begins to walk a little further downstream when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ars the vaguely familiar SQUISHY CLOP of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learing the bridge. on the opposite side is the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xican Boy, again on his swayback horse, riding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muddy b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look at one anothe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alling out to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were riding here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ay, weren't you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Boy doesn't ans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peak English?... Habla Ingl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fin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idn't you talk to a man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few days ago... wore gla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h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Boy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did you talk about, m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y ask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hadows of the two are very long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fin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about the wa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when it co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When it comes? What'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ell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omes in different part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iver -- every night a diffe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nods. The horse snorts. The Boy rides slowly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02  EXT. RIVEBED 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crambles up the embankment to note the dire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torm drain by Hollenbeck Bridge takes. It is hea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bove toward the Hollywood Hills, where the su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t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03  EXT. GITTES IN CAR - NIGHTF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nding his way up a section of the Hollywood Hills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icks up on an open flood channel with the spotlight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driver's wind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04  GITTES IN CAR- M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long the flood channel. It is dark now and Gittes follow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channel with the car spotlight. He turns at a for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n the road which allows him to continue following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lood chan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05  FURTHER UP - M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road is narrower. Gittes drives more slowly. Foli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overgrown in the channel so its bottom cannot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limp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06  STILL FURTH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road is dirt. Heavy clusters of oak trees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eucalyptus are everywhere. It is very still. Anot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urn and a pie-shaped view of a lake of lights i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ity below can be GLIMP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07  POV - CHAIN-LINK F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ver the road, bolted. It says OAK PASS RESERVO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KEEP OUT. NO TRESPAS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chain-link itself actually extends over the fl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annel and down into it, making access alo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annel itself impos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08  Gittes backs up, turns off the motor, the car lights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potlight. A lone light overhead on tension wires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le illumination. There is only the eerie SOUN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ension WIRES HUM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gets out of the car, clubs the fence nea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lood channel it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09  ON THE OTHER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carefully works his way up through the th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liage toward a second and large chain-link f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ghts from the reservoir still higher above can be S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uddenly there is a GUNSHOT. Then ANOTHER. Gittes di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to the flood control channel, which is at this po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bout four feet deep and six feet wide. There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UND of men scurrying through the brush, coming n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m, then retreating. Gittes loses himself amo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vy in the chan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waits. The men seem to have passed him by. But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s another SOUND now -- an echoing growing sound. 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uzzles Gittes. He starts to lift his head to cat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10  GITTES IN FLOOD CONTROL CHANNE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n he's inundated with a rush of water which pour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m, knocks off his hat, carries him down the channe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anging into its banks, as he desperately tries to gr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me of the overgrowth to hang on and pull himself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 the force of the stream batters him and carrie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ith it until he's brought rudely to the chain-lin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fence. It stops him cold. He's nearly strained throug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wearing and choking, he pulls himself out of the rus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ter by means of the fence it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renched, battered, he slowly climbs back over the f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makes his way toward his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11  AT GITTES'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fishes for his car keys, looks down -- one sho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is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grumb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oddam Florsheim shoe, goddamm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starts to get into his car but Mulvihill and a SMA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AN stop him -- Mulvihill pulling his coat down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inning his arms -- holding him tightly. The smaller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rusts a switchblade knife about an inch and a half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' left nostr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MALLER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haking with emo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ld it there, kitty c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12  CLOSE -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ozen, the knife in his nostril, the street lamp ov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ad gleaming on the silvery bla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SMALLER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are a very nosey fellow, kit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at... you know what happe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sey fellow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maller Man actually seems to be trembling with 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en he says this. Gittes doesn't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MALLER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nna guess? No?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ose their no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 a quick flick the Smaller Man pulls back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lade, laying Gittes' left nostril open about an i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urther. Gittes screams. Blood gushes down onto his shi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c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bends over, instinctively trying to keep the bl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om getting on his clothes. Mulvihill and the Sma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n stare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SMALLER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ext time you lose the whole t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kitty cat. I'll cut it off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eed it to my goldfish, underst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LVIH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ell him you understand,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13  EXT. OAK PASS RESERVOI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is now groveling on his hands and kn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umb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underst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on the ground can see only his tormentor's two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ne brown and white wing-tipped shoes -- ligh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eckled with his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14  THE SH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es up and lightly shoves Gittes into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OUND of FOOTSTEPS RETREATING, Gittes gas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15  INT. GITTES' OFFICE -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its behind his desk, BACK TO CAMERA, not moving. Duff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its staring at nothing, Walsh moves uneasily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PHONE is RINGING. Sophie BUZ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ressing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terc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ah, Soph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PHI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 Miss Sessions cal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PHI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da Sess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n't know her -- take a nu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16  NEW ANGLE - REVEA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bandage spread-eagled across Gittes' n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L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 some contractor wan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uild a dam and he mak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ew payoffs. So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turns slowly to Walsh. He lightly taps his n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L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     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ink you can nail Mulvihi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y'll claim you were trespas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want Mulvihill. I. wan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ig boys that are making the payoff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FF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n what'll you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ue the shit out of '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ALS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a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ah -- what's wrong with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uys? Think ahead. We find 'e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ue 'em -- we'll make a kil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 dazzling smi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'll have dinner at Chase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wice a week, we'll be pis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n ice the rest of our li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L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ue people like that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iable to be having dinner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Judge who's trying the 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looks irritated. The PHONE RING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PHI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iss Ida Sessions again. She s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know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17  Gittes picks up the phone. He winks to his bo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llo, Miss Sessions. 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elieve we've had the plea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DA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Oh yes we have... a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lone, Mr. Gitt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lowning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or the boy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sn't everybody? What can I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or you, Miss Sessio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lsh promptly starts to tell Duffy the Admiral By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DA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ll, I'm a working girl,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ittes -- I didn't come in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on my 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When did you come 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DA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I was the one who pretend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e Mrs. Mulwray, reme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l8  Walsh has finished off the punch line and both men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aughing raucously. Gittes drops the mail he'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afing through and puts his hand over the rece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Duffy and Wals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ut the fuck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hen back to Id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Yes I remember -- not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iss Sessions, just going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 detail or two with my associa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you were say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DA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ll I never expected an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happen like what happen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Mulwray, the point is if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ver comes out I want some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know I didn't know what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p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I understand... if you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ell me who employed you, Mi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essions -- that could help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oth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DA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 no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Why don't you give m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ddress and we can talk this ov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DA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, Mr. Gittes -- just look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obituary column of toda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im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obituary colum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DA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ll find one of those peopl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'Those people?' Miss Session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hangs up. Gittes looks to his two 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19  OMIT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20  INT. BROWN DERBY - CLOSE ON NEWSPA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is seated, flips through the paper until he fi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OBITUARY COLUMN -- scans it, looks up -- abrup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ears the column from the paper and puts it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o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en he closes the paper we can SEE headline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ft hand column: WATER BOND ISSUE PASSES COUNC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en million dollar referendum to go before the publ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Mulwray is standing at the table as he does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rises, allows her to s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21  CLOSE ON 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watches her as she removes her gloves slow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's wearing dove gray gabardine -- subdued, tailo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nks for coming... dr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waiter's appeared. Evelyn is looking at Gittes' n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m Collins -- with lime,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emon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looks down and smoothes her gloves. When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s back up she stares expectantly at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pulls out a torn envelope. The initials ECM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 SEEN in a delicate scroll on the comer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got your check in the m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s. As I said, I was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rate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' fingers the envelope. He co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, I'm afraid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t good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 little embarras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ll, how much would you li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21  CLOSE ON 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top it. The money's fine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enerous but you've shortchang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e on the 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o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ha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think so. Something besi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r husband's death was both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. You were upset but no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up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Gitt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c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n't tell me how I f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drinks come. The waiter sets them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rry. Look, you sue me,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usband dies, you dro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awsuit like a hot potato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ll of it quicker than wind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 duck's ass -- excuse me.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ask me to lie to the po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 wasn't much of a 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If your husband was killed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eaning che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This can look like you p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e off to withhold evid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ut he wasn't kil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think you're hiding somet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22  Evelyn remains unpertur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Well, I suppose I a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ctually I knew about the aff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w did you find 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y husb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 told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And you weren't the slight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it upset abou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I was grate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for the first time appears a little embarra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ll have to explain tha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 flas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oyan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ook, I do matrimonial work,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y metiay. When a wife tells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e's happy her husband is che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n her it runs contrary to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xperi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looks significantly to Evely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Unless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direc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t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e's cheating o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22  Evelyn doesn't re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We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23  Evelyn is clearly angry but she is controll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like the word 'cheat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id you have affai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flas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Gitt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id he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lmost an outbur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ll I wouldn't run home and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im whenever I went to b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meone, if that's what you m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subdues Gittes a little. Evelyn is still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;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lm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Is there anything els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nt to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ere you were when your husb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can't tell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mean you don't know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w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mean I can't tell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ou were seeing someone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24  Evelyn looks squarely at him. She doesn't deny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For very l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see anyone for very lo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Gittes. It's difficul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e. Now I think you know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need to about me. I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nt publicity. I didn't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go into any of this, then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w. Is this a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, by the way. What's the 'C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tand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been fingering the envelope. 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he stamm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igh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K... Cr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 your maiden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s... 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 rea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turns into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must've had a reason to a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. I'm just a sno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seem to have had a re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or every other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, not for that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believ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uddenly turns sharply in to Evely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oving 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 me a favor. Sit stil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ct like I'm char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involuntarily draw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re's somebody here.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mething. Anything.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ike we're being intim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25  Evelyn reluctantly allows Gittes to move clos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angle his hand in front of their faces. She sta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eaning his no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w did it happ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een meaning to talk t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bout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aybe putting your nose in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eople's busine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ore like other people pu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ir business in my n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actually smiles a li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son of a b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looks up and flashes his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s. Match. How'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rs. MATCH is swaying over the table, a plump woma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glass of whiskey in one hand, a large purs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ther, and a menacing look in her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M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n't give me that, you s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 b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turns back to Evely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other satisfied cli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other satisfied client's 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M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ook at me, you son of a b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... you bastard. A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ppy, are you happy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26  She tries to take a swipe at Gittes with her p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covers himself. Waiters rush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M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ou smug son of a bitch.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usband's so upset he sweats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ight! How do you think that m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e fee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wea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rs. Match swings at Gittes again and again. She c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m on the nose. It hurts. He covers it -- then sw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leg out from under the table and deftly kick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the sh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rs. Match drops her purse and spills her drink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rabs her shin, hopping around a little. The wai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o had tried to restrain her now try to keep her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alling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et's get out of here before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icks up her p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rise and move toward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ugh guy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looks, sees she's kidding, and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27  OUTSIDE IN THE PARKING LOT 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' car has been .brought by the parking attend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attendant opens the passenger side for Evely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, no. I've got my own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cream-colored Pack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attendant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tifully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or her ca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it a minute, so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Evely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think you better come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for? There's nothing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attenda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et my car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attendant starts after it again. Gittes lean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open door of his car and in to Evelyn. He tal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quietly but spits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kay, go home. But in c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re interested your husb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s murdered. Somebody's dum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ns of water out of the c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eservoirs when we're suppose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 the middle of a drought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ound out, and he was kil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re's a waterlogged drunk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morgue -- involuntary manslaugh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f anybody wants to take the trou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ich they don't. it looks like ha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city is trying to cover it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up, which is fine with me. B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now inches from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I goddam near lost my no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I like it. I like brea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rough it. And I still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re hiding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steadies herself on the open car door. She sta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 Gittes for a long moment. Then he gently tug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r door clo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Gitt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drives off into the Wilshire traffic, leaving 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ing afte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28  INT.. DWP - MULWRAY'S OFFIC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 its letter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IS I. MULW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EF ENGIN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goes through the door to the Secretary. S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p. She recognizes Gittes again and is not happy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.J. Gittes to see Mr. Yelbur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ecretary immediately gets up and goes into the in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turns and strolls around the office a momen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sees a photographic display of THE HISTORY OF THE DW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- THE EARLY YEARS, along the wall. He stops as he spo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photo of the man with the cane Gittes had seen pho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earlier -- He is standing high in the mountains, n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pass. The caption reads JULIAN CROSS - 1905. 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strikingly hands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immediately pulls out the envelope contai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's check. He looks at the corner of it,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umb pressing down under the middle initial C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looks back to the photo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ecretary retur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Yelburton will be bus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m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ell I'm on my lunch hour. I'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's liable to be tied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defini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take a long lunch. All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meti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pulls out a cigarette case, offers the 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e. She refuses, He lights up and begins to hum '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y You Look Tonight,' strolling along the wall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 more photograp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29  INT. MULWRAY'S OFFI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e he spots several photos of a much younger Mulwr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ong with Julian Cross. One of the captions: HO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ULWRAY AND JULIAN CROSS AS THE AQUEDUCT CLEAR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ANTA SUSANNAH PASS - 1912. Gittes, still humm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urns to the Secret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ulian Cross worked for the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epartm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s.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humming, 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 did or he didn'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 owne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is genuinely surprised. at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 owned the water departm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 owned the entire water supp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or the ci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really surpri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w did they get it away from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 sigh, 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Mulwray felt the public sh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wn the display -- the water.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ll just read the displa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glances back, hum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ulwray? I thought you s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ross owned the depar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Along with Mr. Mulw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y were partn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est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s. Yes, they were partn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gets up, annoyed, and goes into Yelburton's in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goes back to the photographs. He hears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CRATCHING SOUND, apparently coming from just out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uter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moves quickly to it, hesitates -- swiftly open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or. workmen are behind it, scraping away Mulwra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ame on the outer door -- looking up at Gittes in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urpr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ecretary returns, sees the workman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Gitt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Yelburton will see you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nods graciously, heads on into Yelburton's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30  INT. DWP - YELBURTON &amp;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re is a subtle but perceptible difference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lburton's attitude. He's now head of the depar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ELBUR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Gittes, sorry to keep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iting -- these staff meeting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y just go on and o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ah -- must be especially t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take over under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ircumsta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ELBUR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 yes. Hollis was the b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epartment head the city's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d. My goodness, what happe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your no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cut myself sha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ELBUR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ought to be more care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 must really sm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nly when I breath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ELBUR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nly when you breathe... don't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e you're still work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never w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ELBUR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tops 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either do I, actually. Bu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ired me -- or you hired that chipp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hir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ELBUR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Gittes, you're not mak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it of se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ll, look at it this way,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lburton. Mulwray didn't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build a dam -- and he ha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eputation that was hard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round, so. you decided to rui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n he found out that you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umping water every night --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 -- was drow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ELBUR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Gittes! That's an outrage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ccusation. I don't know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re talking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ll, Whitey Mehrholtz over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Times will. Dumping thous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gallons of water down the toi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 the middle of a drought --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e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31  Gittes heads toward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ELBUR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it -- please sit down, Mr.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're... well, we're not anx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or this to get around, but we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een diverting a little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irrigate avocado and waln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roves in the northw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valley. As you know, the farm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re have no legal right to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ter, and since the drought we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d to cut them off -- the c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omes first, naturally. B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ll, we've been trying to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me of them out, keep them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oing under. Naturally whe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ivert water -- you get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un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ah, a little runoff. Wher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ose orchar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ELBUR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said, the northwest val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's like saying they'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rizo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ELBUR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Gittes, my field men ar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I can't give you an exa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ocat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re a married man, am I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ELBUR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Yes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rd working, have a wife and kid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ELBUR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want to nail you --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ust want to know who put you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it. I'll give you a few d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think it ov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hands him a ca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call me. I can help. Who know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aybe we can lay the whole thing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n a few big shots -- and you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tay head of the departmen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next twenty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miles -- leaves an unsmiling Yelbur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32  INT. GITTES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enters, drops his hat on Sophie's desk. Soph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ries to tell him something but Gittes goes on in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33  EVELYN MULW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sitting, smoking. She looks up when he en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's your usual sala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moves to his desk, barely breaking stride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ight of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irty-five bucks daily for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wenty for each of my operator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lus expenses, plus my fee if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ow resul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sitting now. Evelyn is very pale now, obvious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very shak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oever's behind my husban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eath, why have they gone to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is troub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Money. How they plan to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 by emptying the reservoir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 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ll pay your salary plus f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ousand dollars if you fin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happened to Hollis and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s invol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buzzes Soph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phie, draw up one of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forms for Mrs. Mulw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he leans back;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ell me, did you get marr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efore or after Mulwray and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ather sold the water departm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nearly jumps at the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r father is Julian Cross, i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s, of course -- it was quit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ile after. I was just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rade school when they did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so you married your fath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usiness partn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nods. She lights another cigaret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; st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t her, poin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ashtr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ve got one going, Mrs. Mulw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-- O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34  She quickly stubs on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s there something upsett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y asking about your fa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!... yes, a little. You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llis and my fa -- my father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 falling 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ver the water department --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ver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quick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t over me. Why would they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 falling out ove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not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rvousne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Then it was over the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epar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t exactly. Well, I mean, 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s and no. Hollis felt the publ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ould own the water but 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ink -- my father felt that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ctually, it was over the Van 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ip. The dam that br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Oh, yea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s. He never forgave him fo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ever forgave him for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or talking him into building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 never forgave my father..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ven't spoken to this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tarts a litt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sure shout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course I'm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about you -- do you and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ather get al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35  Sophie comes in with the form, cutting off Evely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ply. Gittes places two copies on a coffee tabl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ont of Evely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ign here... The other copy'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signs it. When she looks back up, Gittes is st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tently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 think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icking up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pies, folding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utting it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k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efore this -- I turne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aucet, it came out hot and col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didn't think there was a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36  INT. SEAP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engines make the small cabin vibrate. Gittes threa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way down the tiny aisle of the eight passenger cab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ich is full of middle-aged men in old cloth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ir fishing gear. Gittes is poked by a pole -- ha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ve 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e of the old men says something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bove the engin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LD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ll have to sit with the pi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moves forward into the cockpit, the PILOT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p -- nods for Gittes to sit down, first moving a half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aten cheese sandwich out of Gittes'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37  EXT. HARBOR- SEAP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axiing down the ramp into the sea. In a moment,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kicks up a spray of foam and take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38  INT. COCKP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island gradually looming larger before the Pilo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Pilot glances over at Gittes -- who, as usual,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mpeccably dressed -- a contrast to the other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l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I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bove the engin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ll, you're not going fis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hakes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t exac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I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win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ut that's what you told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ife 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Pilot laughs raucously. Gittes laughs poli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I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lots of fellas do. Te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ittle woman they're going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ishing trip, then shack up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me little twist on the isl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she pret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brup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m going to see a man ca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ulian Cross -- ever heard of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I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s the Pope Catholic? Who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, mister?... I ask becaus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esn't see a whole lot of 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m working for his d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I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 right?... She used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me loo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e ain't exactly long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oth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I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e must be about thirty-thre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irty-f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must be thinking of a diffe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aught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I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, he's only got one, I reme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r age, I read it in the newspap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en she ran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e ran a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I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 yeah, it was a big th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time -- Julian Cross' d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od almighty. She was a wi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ittle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39  He gives a sidelong glance to Gittes, a little concer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said too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I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ourse, she settled down nic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 a litt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ll, you never know, d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I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loosen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's for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y'd she run a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I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, you know -- she was sixt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r sevent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nudging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 missed the best of it,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, p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oth men laugh a little lew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I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e ran off to Mexico -- rumor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e was knocked up and didn't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know who the father was -- w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re to get rid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don't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I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ross was looking for her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ver the country -- offered rewar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verything. Felt real sorr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im, with all his m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40  ALBACORE CLUB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pleasant but unobtrusive clapboard blue and 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ilding on the bay overlooking the harbor. The sea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lane lands. A motor launch with a burgee of a 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lying from it turns and heads in the direction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l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41  EXT. WINDING ROAD - RANCHO DEL CRU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, driven in a station wagon, passes under the sig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 a cross painted below the n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ranch itself is only partially in a valley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land -- as the wagon continues one can SEE that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ctually a miniature California, encompassing deser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untains and canyon that tumble down palisade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ndward side of the s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wagon comes to a halt where a group of hand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lustered around a corral. The circle of men dri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part, leaving JULIAN CROSS standing, using a can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upport, reedy but handsome in a rough linen shir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eans. When he talks his strong face is lively, in rep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looks ravag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42  EXT. BRIDLE PATH - GITTES &amp; 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lking toward the main house -- a classic Monterey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rse led on a halter by another ranch hand slow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defecates in the center of the path they are ta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doesn't not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rse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pauses, not certain he has heard correc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i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said horse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rse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s, sir, that's what it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ike -- I'll give you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43  Cross pauses when they reach the dung pile. He re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hat and waves it, inhales dee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ove the smell of it. A lo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eople do but of course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on't admit it. Look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glances down out of polite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; smil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most enthusiast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lways the s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ross walks on. Gittes fo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not one to le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g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lway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? Oh, damn near -- 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Unless the animal's sick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tops and gla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And the steam rising off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ike that in the morning --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ife, Mr. Gittes.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mov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erhaps this preoccupatio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rseshit may seem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erverse, but I ask you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emember this -- one way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other, it's what I've deal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 all my life. Let's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reak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44  EXT. COURTYARD VERANDA - GITTES &amp; CROSS AT BREAKF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low them is a corral where hands take Arabians, one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e, and work them out, letting them run and liter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kick up their heels. Cross' attention is divert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animals from time to time. An impeccable Mexi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ler serves them their main course, broiled f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know, you've got a nas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eputation, Mr. Gittes. I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dub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If you were a bank presid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 would be one thing --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 your business it's admir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it's good adverti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 doesn't hu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's why you attract a cli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ike my d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robab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ut I'm surprised you're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orking for her -- unless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uddenly come up with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usb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 -- she happens to think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ast one was murd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ross is visibly surpri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w did she get that ide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think I gave it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ross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Uh-huh -- oh I hope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ind. I believe they shoul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erved with the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45  Gittes glances down at the fish whose isinglass 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glazed over with the heat of coo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Fine, as long as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erve chicken that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ell me -- what do the po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y're calling it an acc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o's the investigating offic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ou Escobar -- he's a Lieuten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 you know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 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ere fr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We worked Chinatown toget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ould you call him a capable m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V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nes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Far as it goes -- of co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 has to swim in the same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 all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course -- but you've got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eason to think he's bung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ca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's too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o b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 disturbs me, Mr. Gittes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akes me think you're taking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aughter for a ride -- financi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peaking, of course. How much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charging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arefu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y usual fee -- plus a bon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f I come up with any resul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re you sleeping with her? Co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ome, Mr. Gittes -- you don'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think about that to rememb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f you want an answer to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question I can always put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my men on the job.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fternoon, Mr. Cr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Gittes! You're deal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 disturbed woman who's los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usband. I don't want her ta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dvantage of. Si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ou may think you know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re dealing with --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elieve me, you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46  This stops Gittes. He seems faintly mused by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y is that funn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's what the D.A. used to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e about China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s he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h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Exactly what do you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bout me, Mr. Gitt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ainly that you're rich and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espectable to want your nam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pa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grunts, 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'Course I'm respectable.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ld. Politicians, ugly build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whores all get respectable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y last long enough. I'll dou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ever your fees are -- and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ay you ten thousand dollars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can find Hollis' girl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is girlfrie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s, his girl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mean the little chippi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s with at the El Macan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s. She's disappeared, ha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esn't that strike you as od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. She's probably. scar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ouldn't it be useful to talk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ay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f Mulwray was murdered, s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robably one of the last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se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didn't see Mulwray much,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No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When was the last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47  Cross starts to reply, then there's the SOUND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RIACHI BAND and some men in formation clear a blu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bout a hundred yards off. They are dressed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panish dons on horseback. For the most part they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at in the saddle and pass along in disordered revi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the music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eriff's gold posse... bunc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amn fools who pay $5,000 apie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the sheriff's re-election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et 'em practice up ou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eah. Do you rememb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ast time you talked to Mulwr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ross shakes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At my age, you tend to 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ra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ll, It was about five days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were outside the Pig 'n Whis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and you had one hell of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rgu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ross looks to Gittes in some real surpr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ve got the photographs i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fice -- if they'll help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emember. What was the argu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 long pause, then: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y d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about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Just find the girl, Mr.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think she is frightened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ppen to know Hollis was fo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r. I'd like to help her if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didn't realize you and Ho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re so fond of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48  Cross looks hatefully at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llis Mulwray made this cit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he made me a fortune...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re a lot closer than 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ealiz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If you want to hire me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till have to know what you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ulwray were arguing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ainfu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ll... she's an extremely jeal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erson. I didn't want her to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ut about the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w did you find 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ve still got a few teeth i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ad, Mr. Gittes -- and a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riends in 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kay -- my secretary'll sen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 letter of agreement. Tell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are you worried about that gir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r what Evelyn might do to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ust find the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I'll look into it -- as s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s I check out some avocado gro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vocado grov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'll be in touch, Mr. Cr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49  INT. HALL OF RECORD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ark and quiet except for the whirring of fans.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pproaches one of the CLERKS at a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m a little lost -- where can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ind the plat books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rthwest vall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Clerk's droopy eyes widen a li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art of it's in Ventura Coun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 don't have Ventura Count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ur Hall of Rec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ich is a snotty remark. Gittes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ll settle for L.A. Coun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regards him, 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ow twenty-three, section 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Clerk turns away abruptly. Gittes regards hi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moment, then goes to the sta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50  THROUGH THE STA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ees the Clerk turn to another, say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econd clerk gets on the phone. Gittes watch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ment, then swiftly turns his attention to the sta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hauls down the northwest valley volume, open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huge and there's a lot to go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print itself makes him squ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SERT P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howing TRACT, LOT, PARCEL, even a METES AND BOUND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esignation where the description of the land parcel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long and hopelessly involved -- e.g. '6000 paces to Ri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eco, thence 7000 paces to Loma Linda, etc.' Thes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escriptions are old and faded -- in the owners' column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owever -- there are numerous freshly-typed names 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asted over the prior own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51 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uls the huge volume back to the Clerk's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Cler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ay... uh... so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52  The Clerk turns sharply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w come all these new nam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asted into the plat boo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and sales out of escrow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lways recorded within the w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looks a little surpri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n these are all new own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That'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stonish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But that means that mos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valley's been sold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ast few mont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f that's what it s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an I check one of these volu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 snott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ir, this is not a lending libra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's the Hall of Rec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ll, then -- how about a rul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LER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 rul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print's pretty fine. I for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y glasses. I'd like to be 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read acr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exasperated Clerk reaches around -- rummages -- sla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ruler on the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goes back to the stacks with the ruler. He op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book, places the ruler not horizontally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vert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53  OMIT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54  INSERT PLAT BOOK NORTHWEST VALL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side the OWNER column he places the ruler, looks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clerks -- then swiftly rips down the page, te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ut a strip about two inches wide -- contain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wner's name and property descrip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s he tears, he either sniffles or coughs -- to c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OUND of the PAPER being ripp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55  EXT. ROAD - GITTES DRIV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midst a hall of shimmering dust and heat, parch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rying groves, narrower roa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passes a ramshackle home, next to a rotting orc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 is a "SOLD" sign on the collapsing barn.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ops -- checks it against the names he had taken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Hall of Rec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56  OLD STUCCO BUILDINGS FURTHER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a few withered pepper trees. Gittes has paused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dried-up intersection. There is a "SOLD" sign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rug store. Gittes looks O.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ing INTO VIEW above the arid fields is a spira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loud of purple smoke. Gittes heads in that 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57  OMIT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58  Gittes parks at the edge of the field. About twen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yards away is a man mounted on a strange machine, hold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lid off it -- billowing lavender clouds are bel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veral CHILDREN are watching the man at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one of the Childr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ay, pal, what's he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aking some 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nods, walks over to the man who is elaborat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sying himself with the intricacies of his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aware of Gittes watching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ll, you're just the man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ooking f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Rainmaker now glances down at Gittes, who as usu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immaculately dre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me associates and I are thi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buying property out here --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ourse, we're worried ab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ainf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Rainmaker step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INM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 problem with me on the 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glancing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t the desolat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y fiel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 you have any referenc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59  RAINMAKER &amp;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INM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ity of La Habra Heights -- fi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 800,000 gallon reservoir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ixteen inches of rain in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's swell. But how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ulling out na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om his pock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ver worked for Robert Knox, Em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ill, Clarence Speer, Mar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arsons, or Jasper Lamar Crabb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INM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ever heard of 'em... new own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INM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limbing back .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ot of turnover these 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etter tell them to get in to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ith me if they want to hang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ir 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eah, I'll do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60  GITTES DR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now covered with a film of dus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 reaches a fork in the dirt road. There are a coup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mailbox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takes this fork and begins a slow asc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s he does, the tops of a line of bright green tr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n be SEEN, coming more and more INTO VIEW, row up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ow of avocado and walnut groves, their foliage heav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few structures in the distance are white-wash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well kept, right down to the white-washed sto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mark the pathway to the home. Towering abov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l is a huge wooden water t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drives through a gate that has "NO TRESPASSING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"KEEP OUT -- PRIVATE PROPERTY" signs neatly prin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drives down the road into the gr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61 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ulls to a halt in the road flanking the orchard la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puts the car in neutral, stares at the trees.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ntrast with what he has seen -- they are lus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autiful, their heavy branches barely swaying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ght breez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n a SHOTGUN BLAST abruptly strips bare the bran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the tree he'd been staring 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62  EXT. AVOCADO GROVE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is shocked. He looks behind him. Rid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rseback down the field in the direction he had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riven is a Red-Faced Man in overalls. His hat bl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f his head. He does not, however, lose the shotg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has just used. Gittes' lane of retreat is den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m. He guns the car, and takes off down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rchard la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63  MOVING WITH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dirt lane is rough. As Gittes nears the e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, a Younger Man on a mule blocks the ex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veers a sharp left, knocking a branch off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the trees, heading down one of the cross-lanes.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pursued by a scraggly dog that nips at the t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yells 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64  ANGLE ON GR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wo farmers on foot, one using a crutch, run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anes toward a dust trail rising above the tre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've spotted it -- clearly it's from Gittes'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hide-and-seek chase between one man on horseba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e on a mule and a couple on foot continues u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wn and across the orchard lanes -- until Gittes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ont tire and radiator are ruptured by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OTGUN BL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' car veers off, scattering a stray gagg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ese -- and smacks into an avocado tree, shaking lo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barrage of the heavy fruit onto Gittes and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immediately tries to get out through the bran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ver the back of his car, but he's pulled off it by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the younger farmers -- a huge brute who he begi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ussle with -- the Crippled Farmer begins to bang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 the back with his crutch. The two of them manag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ound Gittes to the ground within moments, whe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rippled Farmer continues to whack away at Gitte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cru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older Red Faced Farmer with the shotgun and the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 a mule rid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D FACED FAR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ll right, quit it! Quit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earch the man, see if he's ar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65  Gittes is hefted half off the ground and the two you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armers spin him around, going through his clot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is badly banged up and half out on hi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toss his wallet, his silver cigarette case, et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D FACED FAR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said see if he's armed, not emp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is pock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FAR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He ain't ar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leans against the back of his car, brea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av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D FACED FAR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ll right, mister -- who you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water department or the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state offic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' back is to the Red Faced Farmer. He has trou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atching his breath. The Crippled Farmer pokes him rudely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back with his crutch. Gittes turns shar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Crippled Farm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et away from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IPPLED FAR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swer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uch me with that thing aga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ll need a pair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FAR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hoving Gitt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yn't you pick on somebody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wn siz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D FACED FAR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said cut that out! Give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 chance to say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looks up at the Red Faced Far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reaching down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s wall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ame's Gittes -- I'm a priv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vestigator and I'm not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ither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D FACED FAR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n what are you doing out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Client hired me to se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ether or not the water departmen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een irrigating your 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D FACED FAR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rrigating my l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explo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water department's been se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people to blow up my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anks! They threw poison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ree of my wells! I call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 funny way to irrigate -- who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ire you for a thing like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66  Gittes reaches into his pocket -- the paper'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round. He picks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s. Evelyn Mulwra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FAR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ulwray? That's the son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itch who's done it to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ulwray's dead -- you don't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you're talking about, you dum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aki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Big Farmer takes a swing at Gittes. Gittes kick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quarely in the nuts, knees him in the jaw after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ubled up, and hits him solidly. The Crippled Far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akes careful aim and brings his crutch down on th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Gittes' head. Gittes is knocked to the groun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es still beside the Big Farmer who is writhing in ago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the di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D FACED FAR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ll -- that's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67  BLACK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's a PURLING SOUND, which soon becomes defined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OUND OF VOICES talking quietly -- about wheth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ve or not to move, doctors, et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68  CLOSE - EVELYN MULW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staring down at Gittes who's lying in the screened-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orch of the farmers. His wife, the Red Faced Farm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the Big Farmer are there, along with the do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Red Faced Farmer's wife has set tea out. The farm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-- all of them -- now seem awkward and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mbarra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69  FRONT PORCH - RED FACE FARMER'S HOUS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ACTION - GITTES 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focuses on Evelyn who sits right next to him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t dried blood down the side of his face from his no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huge mouse on his cheek, and his clothes are tor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couple of spo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Evely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's going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BO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, almos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f he were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spita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ou didn't look too good, so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ought we better call your employ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nods. He checks his watch. He looks out --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most evening. Gittes says nothing. The wif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d Faced Farmer (DUBOIS) looks reproachfully at Dubo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feels the back of his head, It obviously hurt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70  EXT. DUBOIS FARMHOUSE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and Gittes go out to her car, the cream colo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ackard. Dubois accompanies them -- along with the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armer who is carrying a crate of something. Gittes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leaned himself up a li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BO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Look here, if it's all the s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ith you, we'll get your car patc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up --If you'll tell me wha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rousers run you, I'll make goo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m, Mr.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's okay, Mr. Dubo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BO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Evely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It's just that they're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verybody out here, tearing up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rrigation ditches -- trying to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ur land worthless so they can p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 up for twenty-five dollar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cr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BO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yway -- Earl here is sorry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 wants to give you someth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ake back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looks. Earl has the huge crate he's holding brim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ull of avocad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nks, Ea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71  INT. CAR - EVELYN &amp; GITTES 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dri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nks for com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pulls out cigarette case, takes one -- offers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Evelyn who refu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That dam is a con 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EVELY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da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one your husband oppose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y're conning L.A. into bui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, only the water won't go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.A. -- it'll go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Vall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verything you can see, ever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round us -- I was at the Ha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ecords toda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whips out pap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urns on the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That bother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over pa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 the last three months, Rob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Knox has bought 7,000 acres, Em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ill 12,000 acres, Clarence Sp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5,000 acres, and Jasper Lam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rabb 25,000 ac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asper Lamar Crabb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Know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, I think I'd reme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ah -- they've been blowing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armers out of here and bu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ir land for peanuts --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y idea what this land'll be wor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ith a steady water supply?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irty million more than they p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And Hollis knew abou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's why he was killed -- Jas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amar Crabb -- Jasper Lamar Crabb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pulling out his wallet, excitedly now, spilling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ntents onto the seat. He pulls out the obituary colum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d folded up earlier in the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 got it. We got it, b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? 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re was a memorial service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Mar Vista Inn today for Jas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amar Crabb. He died three wee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s that unusu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wo weeks ago he bought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25,000 acres. That's unusu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72  EXT. MAR VISTA INN AND REST HOM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's car pulls up before the elegant Spanish r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me, its entryway illuminated by streetlights.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a small sign giving the name of the place in eleg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eon scroll. It sits on the rolling green law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gets out of the car with Evelyn. He offer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arm and they go up the walkway to the 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73  INT. MAR VISTA INN AND REST HOM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and Evelyn are approached by an unctuous ma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forties, with a flower in his buttonhole. He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firs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L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llo there, I'm Mr. Palmer.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help you folk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n he gets a clear look at Gittes -- bruised, trous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rn, et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s, I sure hope so. It's Da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ndicat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heveled appearan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I just can't handle him anymo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an I, sweethear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shakes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L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 my good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hast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Nothing to do with Dad. It's m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ctu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y just don't get along very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ad's a lamb with anyone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L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not so su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 -- well -- I don't know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aturally, I want the best for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oney is no object -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L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Perhaps if we could mee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ath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re's just one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L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 you accept anyone of the Jew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ersuas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can't quite conceal her surprise at the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L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very embarras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m sorry -- we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mooth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n't be sorry, neither does D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nted to make sure though,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, hon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74  Evelyn stares back at Gittes, amused and appal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manages to n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ust to be certain, I wonder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could show us a list of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atien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L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olite but poin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 don't reveal the names of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uests as a matter of policy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know you'd appreciate that if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ather came to live with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locks eyes with Pal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fidenti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's exactly what we want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L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,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wonder, is it too late for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have a look arou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L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think so -- be happ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ow you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ould you mind if we took a stro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n our ow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L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Just, if you will, con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rself to the main build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's nearly bed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 understand, c'mon, sweet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takes Evely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75  INT. PARLOR - 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ing. Either by accident or design, the primar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ctogenarian guests have segregated themselves. In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ng, the men are playing pinochle, some are pl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ominoes -- one elderly gentleman sits. by himsel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refully peeling an or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an adjacent parlor several white-headed ladies w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 a qui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grabs Evelyn'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y're all here. Every godd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points to the wall -- it says ACTIVITIES 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 are titles -- LAWN BOWLING - BRIDGE - FISHING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ROQUET -- below them are the names of the gues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ntered under certain activities, for certain 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fter Evelyn looks, she turns to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dicat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cients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re looking at the owner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 50,000 acre emp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stonish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y can't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y may not know it -- but they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76  Gittes strolls toward the women knitting and work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qui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llo, gir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wo of the ladies giggle. The third continues to bu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self with her quilt, off by he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ich one of you is Emma Di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wo of them say "she is," and point in differe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irections. The third gives them a curt look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es back to her knitting. Gittes approache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re you Emm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me old voice is singing softly, "Don't Sit Und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pple Tree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M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ve been wanting to mee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M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Did you know that you're a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althy wom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M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titching, 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I'm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ll you own a lot of 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M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t anymore. Oh, some time ag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y late husband owned a good d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beach property in Long Beach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ut we los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looks at the quilt. In it is the head of a 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-- among the rest of the crazy quilt pattern.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pot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's just lov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M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nk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77  He looks through the quilt for other pieces of the 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-- comes across the tail -- and by it -- the initial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.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ndicating tai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Where did you get this materi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M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what it sounds lik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apple core club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The apple co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M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 -- the albacore. It's a f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y grandson's a member -- and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ake very nice care of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w do they do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M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ive us things -- not just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ld flag like this, bu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knee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ut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LMER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're a sort of unofficial char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theirs, Mr. Gittes. Woul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are to come this way? Some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nts to se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looks up, sees Palmer standing in the door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ing taut and a little drawn. Evelyn is besid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gestures -- as if there's someone behind Pal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ri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ee you later, Emm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walks toward Palmer who waits for him to walk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o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78  AT THE ENTRANCE HALL - MULVIH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waiting. He's got his hand in his pocket. 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s to Gittes. The four of them stand there, Mulvih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wering over every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LVIH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ome on -- I want you to m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mebody,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glancing from Pal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 Mulvihi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an -- we leave the lady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LVIH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 little uncert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eah, why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kay, I'd like to walk her to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ll st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aking her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et in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LVIH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ll see she make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ulvihill has walked up beside Gittes. He make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istake of opening the glass door in the entryway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utting his back to Gittes for a moment. Gittes swif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ulls Mulvihill's jacket up over his head. He spin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ound. With his jacket covering his face, Gittes hamm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way at Mulvihlll, beating him against the glass door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long the wall, mercilessly pounding his fists in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loth until the cloth turns red and Mulvihill begins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ink to the red tile floor. Palmer screams. Evelyn stand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re astonished. Mulvihill's gun has clattered 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s Mulvihill h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floor, to Evely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 waiting for? Ge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ca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g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79  Mulvihill tries to get up again. Palmer starts to go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gun, nearly picking it up. Gittes slaps it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hand and kicks it. It goes flying down the hall,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ast thirty feet; hits the wall. Palmer goes screa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f into the night. Gittes turns back to Mulvihill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arts to get up, then collap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goes out the front door, ignoring the exci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udience of ancients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80  OUT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s Gittes walks down the pathway, he stops -- two men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ing toward him. One of them is shorter, and h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ervous, jerky moves of the man who slit his n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tops. The two men fan out and continue to m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oward him. Gittes spots the two-tone shoes. He begin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back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uddenly there is a pair of headlights flas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brilliantly behind the two men. In a moment Evelyn's ca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headed across the lawn directly toward the two m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ccelerating as it gets near them. They look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isbelief, then dive for safety. The car skids to a sto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ishtailing a little on the gr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opens the passenger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et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jumps in and she takes off across the lawn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ilting the elegant little neon sign on the lawn 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goes. Two SHOTS ARE FI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81  INT. CAR - EVELYN &amp;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looking straight ahead, driving. After a mo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takes one hand off the wheel and rubs her left ey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ttle. Gittes watches her. He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82  EXT. VERANDA - MULWRAY HOM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stands on the veranda, smoking a cigarett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aring off into the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comes out to the veranda, carrying a tray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iskey and an ice bucket on it. She sets it dow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tur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watching her pou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aid's night of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 little surpris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e 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, 'why?' Nobod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re, that's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handing Gitt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in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I gave everybody the night off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Easy, It's an innocent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 question from you is innoc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guess not -- to you, Mrs. Mulw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rankly you really saved my a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y neck 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dr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ell me something -- does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usually happen to you, Mr. Gitt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's that, Mrs. Mulwr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Well, I'm only judging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asis of one afternoon and an even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ut if that's how you go abou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ork, I'd say you're lucky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rough a whole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ouring him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other drin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Actually this hasn't happe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me in som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When was the last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ust -- I don't know w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m as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touches his nose, winces a li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 was in China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were you doing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aking a long drin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Working for the District Attor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EVELY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ing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83  Gittes looks sharply at her. Th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s little as pos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District Attorney giv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en advice like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y do in China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looks at him. Gittes stares off into the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has poured herself another dr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others you to talk about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e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ge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 -- I wonder -- could I --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have any peroxide or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touches his nose ligh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 sure. C'm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takes his hand and leads him back into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84  INT. BATHROOM - MIRR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pulls the plaster off his nose, stares at i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mirror. Evelyn takes some hydrogen peroxide and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tton out of a medicine cabinet. Evelyn turns Gittes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ad toward her. She has him sit on the pullman t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djacent to the s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ctor did a nice job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he begins to work on his nose with the peroxide. Th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sees his cheek -- checks back in his hair.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Boy oh boy, you're a m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eah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working on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So why does it bother you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alk about it... Chinatow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Bothers everybody who wor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re -- but to me -- It wa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h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Hold still -- 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ou can't always tell w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oing on ther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No -- why was i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thought I was keeping some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rom being hurt and actually I e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up making sure they were hu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ould you do anything abou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85  They're very close now as she's going over a mouse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ear his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ah -- make sure I don't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yself in Chinatown anymor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it a secon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takes hold of her and pulls her even clos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omentarily freez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What's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r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abou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taring int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re's something black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reen part of your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not mov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 that... It's a flaw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r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A fla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he almost shiv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Yes, sort of a birthmar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kisses her lightly, gradually rises until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anding holding her. She hesitates, then wraps her a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ou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86  INT. MULWRAY BEDROOM - TELE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 a nightstand, city lights visible through the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ndow behind it. It is RINGING. Evelyn's arm re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T0 SHOT. SOUND of something hitting the head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mo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VIEW SHIFTS TO INCLUDE Gittes in bed, holding his h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ich he's just hit. Evelyn pauses in her reach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hone. She turns to him, whispers, "I'm sorry," ki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m on the head and lips. PHONE CONTINUES TO RING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icks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ll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n Spanish n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, no, I'll come and hel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ust keep watching her and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 anything until I get t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'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VIEW SHIFTS AGAIN TO INCLUDE Gittes in bed, wa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next to him as she's talking on the phone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ngs up. She touches Gittes' cheek ligh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have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tares at her sil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Just -- I have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I want to know 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he starts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lease don't be angry... beli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e, it's got nothing to do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topping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ere are you g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near tea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lease!... Trust me this mu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he kisse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gh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ll be back -- look, ther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mething I should tell you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ishing club that old lady mention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pieces off the fla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Albacore Clu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 has to do with my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 owns it. You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saw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itting up stra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saw my fa -- father? W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is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anick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didn't tell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re hasn't been a lot of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87  She leaps out of bed, throwing on a ro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did he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nsist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did he say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That you were jealou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 was worried about wh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ight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? To 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ulwray's girlfriend, for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ing. He wanted to know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e w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starts quickly for the bathroom, then come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kneels by the side of the bed, takes Gittes'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want you to listen to me --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ather is a very dangerous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don't know how dangerous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n't know how cra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ive me an exam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may think you know what's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n, but you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's what your father sai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re telling me he's in bac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is whole 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's pos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cluding the death of your husb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's possible -- please don't a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e any more questions now.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it, wait for me -- I'll b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need you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kisses him, rushes to the bathroom, shut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tares at it a moment. Then leaps out of b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ummages around, tosses on his trousers. He grab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oes, throws them on. Then hurries out of the bed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88  EXT. MULWRAY HOME -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unning across the driveway to the garage. There are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rs there -- Mulwray's Buick and Evelyn's Pack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moves over to the Buick, opens the passeng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89  INT. BUICK -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ecks the ignition. No key is in it. He pulls a cou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wires from under the dash -- starts to mess with the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ems satisfied. Slides out across the seat, slam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90  EXT. MULWRAY DRIVE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hurries over to the Packard. He gets down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riveway, lying on his back, bracing himself.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el of his shoe, he kicks at the right rear tailligh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car. He shatters the red lens, gets up. He caref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ulls the red lens off the taillight, exposing the 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light beneath it. He tosses the red lens in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rubbery and hurries back toward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91  ONE RED AND ONE WHITE TAILLIGHT - MOVING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's car speeds along the curves on Sunset Boulev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red and white lights coming IN AND OUT OF VI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92  GITTES DRIVING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hind the wheel of Mulwray's car, keeping a heal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istance from Evelyn in front of him. 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93  EVELYN'S PACK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ulls up before a small little bungalow-house. She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ut, looks up and down the street. There is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hurries on up the walkway to the fron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94  DOWN THE STREET - GITTES IN BU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dles the engine with the lights off. He brings the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few yards further down the street, parking it n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gets out of the car and goes up the walkwa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curtains are drawn except for one of the sma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indows on the side of the house. He goes to it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s, balancing on the edge of the po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95  THROUGH THE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ees Evelyn's Oriental servant rush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ving room of the small house. In a moment he re-emer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ack through the living room carrying a tray with a gl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pitcher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96 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ound to the side of the house. He runs into shrubb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a short picket f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climbs over it, follows along the stucco wall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ries of windows at the corner of the house. These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ve shades on them. He can hear someone crying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ouse. Someone else talking alternately firmly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laintively in Spanish. Here the windows have blind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 moves to one where the blind is not completely draw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-- there's an inch or so of space at the bott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97  THROUGH THE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can see the servant again. Evelyn is pacing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nd forth in and out of his line of vision. After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oment someone rises INTO SHOT -- obviously from ly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 a bed. The figure is just a few feet from Evelyn.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ear-stained face comes INTO VIEW. It is unmistakab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girl Gittes had last seen with Hollis Mulwra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ulwray's girlfriend. She's looking up to Evelyn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peaking in Spanish -- her words are not discernib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but the tone is -- bitter, anguished. A newspaper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rewn about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kneels. She insists that the girl swallow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me pills. The girl reluctantly d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98 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ntinues to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99  EXT. STREET - EVELY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merges from the house, goes to her car and get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00  INT.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sees Gittes sitting in her car, staring col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kay, give me the ke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tunned, fur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bast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It's either that or you dr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the police yourself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poli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'mon, Mrs. Mulwray -- you've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r husband's girlfriend tied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 t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e's not tied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know what I mean.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keeping her there against her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am no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n let's go talk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01  Gittes starts to get out of the car. Evelyn grab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m, nearly scream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 intensity actually rips Gittes' already parti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rn jacket. He looks at it and her. It seems to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momentary calming effect on both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e's too up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llis' death. I tried to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 from her, I didn't wan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upset before I could make pl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or her to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mean she just found 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's not what it looks lik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does it look li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ike she knows about Hollis' dea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like she knows more tha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nt her to t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re ins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explo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ust tell me the truth -- I'm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police. I don't care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ve done. I'm not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urt you -- but one way or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m going to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won't go to the police if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ell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will if you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long pause. Evelyn's head sinks onto the ste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eel, her hair covering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e's my s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02  Evelyn is breathing very deeply now -- not crying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kind of deep breathing that comes from real hyster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puts an arm on her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ake it easy... If it's your si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's your sister... why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ecrec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lifts her head and looks up at him. He's genuin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uzz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really ups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can'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ecause of Hollis? Because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s seeing your husband? Wa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? Jesus Christ, say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s tha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nods. Gittes si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fin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would never ever have har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llis. I loved him more tha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wn family. He was the most gent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ecent man imaginable... and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ut up with more from me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ll ever know... I just wan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im to be happ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begins to cry sof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fter a mom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I took your husband's Bui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he opens the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ll return it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ren't you coming back with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Don't worry. I'm not te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ybody about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That's not what I me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 is a long moment of silence. Gittes looks ov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. Her hair covers most of her face from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fin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ah, well... I'm very tir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. Good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gets out and slams the car door. She drive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03  INT. SHOWER - GITTES' APARTMENT -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pray is hitting him full on the top of the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is so exhausted he's literally holding o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zzle as the water pours down. He shuts the shower of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aches weakly for a towel -- dabs his nose lightly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04  INT. GITTES' BEDROOM -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ads around in elegant silk pajam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 walks over to the window where morning light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treaming in. He closes the curtains, collapses o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d, on top of the covers, inert. Almost immediatel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HONE RINGS. Gittes lets it go on for a moment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icks it up without saying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 ON 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a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ittes?... Gitt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 ON 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da Sessions wants to se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 0N 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da Sessions, you remember Id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lowly rises to one el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eah?... I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 ON 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ure you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Well, tell you what, pal.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da wants to see me she can c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e -- at my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hangs up, falls back down. PHONE RING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AGAIN. Gittes swears, picks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 ON 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684 1/2 East Tensington -- E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ark. She begged me to 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e's waiting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fore Gittes can say anything, the phone click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 xml:space="preserve">205  EXT..CERRITOS TOWER ROAD - HOLLYWOOD HILLS 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ARLY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pulls up. It is a bungalow courtyard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very narrow walkway and sickly green stuc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06  EXT. IDA SESSIONS' APARTMEN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at the front door. It's slightly ajar. He kno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hing. He opens it and en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07  INT. LIV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rning light filters through the half-open blinds. D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articles in the shafts of light. It's still and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ees something down the hall, under the legs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elephone table. Gittes moves toward it. It is grotesq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en he gets closer he can see it's a wilted hea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ttuce. Just inside the kitchen some radishes and on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e on the linoleum. Gittes walks on into the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08  INT. KITC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learing the kitchen counter, Gittes sees IDA SESS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lying on her back on the floor, surrounded by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roceries from a broken bag. Ice cream has melted arou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r. Her eyes are open, a stream of ants is moving acros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ice cream and into her mouth. She's recognizabl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woman who posed as Evelyn Mulw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kneels over her. He gingerly opens her handba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ishes for its contents, takes them and looks at them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kitchen counter -- wallet with a few bills in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river's license. with her name -- a Screen Actors Gui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rd. Gittes nods -- turns, carefully replaces the ite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the p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 idly opens the broom closet, pantry, and ev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Frigidaire -- which is all but empty. Then he steps ov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 body and moves across the hall to a door tha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lightly aj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09  INT. BATH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enters and turns on the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ind anything interesting, Gitt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Escobar and another PLAINCLOTHED MAN stand i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bathroom by the entrance to the bedroom door. 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urns around. A THIRD MAN is now coming down the ha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om the bed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looks at the two, doesn't re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 doing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idn't you ca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jerk of his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ward the kitc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w do you happen to know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other ro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Let me show you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10  INT. KITC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scobar points to the number MU 7279 on the side of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the kitchen cabin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sn't that your nu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s it? I forget. I don't c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yself that oft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ust to be on the safe side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d Loach here give you a 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indicates one of his assista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'S ASSIST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 slight sne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happened to your nose, Gitt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mebody slam a bedroom window on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right back, 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pe, your wife got excited, cros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r legs a little too quick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understand, p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Assistant starts to move for Gittes who is read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m. Escobar steps between the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other Assista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o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Escobar pull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 draw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w about these? Look famili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the open drawer are the photos of Mulwray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rl in the park, boat, and at the El Macando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verand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no point in denying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ah, I took 'em. So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w did sh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eaning the corp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happen to have 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takes a deep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ither you tell me or I guess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'cause I don't have the ans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scobar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really think I'm stupid,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, Gitt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think about it one way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other. But if you want, g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e a day or two, and I'll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ack to you. Now I'd like to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want the rest of the pic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pictur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eaning the corp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is broad hired you, Gittes,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velyn Mulw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a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ah -- somebody wanted to sh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wn Mulwray, she hired you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's how you happen to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ulwray was murd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heard it was an acc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'mon, you think you're dea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ith a bunch of assholes? Mulw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d salt water in his goddam lung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w how did he get that... in a fre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ter reservoi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11  Gittes is surprised at this piece of information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mains nonplu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were following him nigh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ay You saw who kille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even took pictures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 was Evelyn Mulwray --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een paying you off like a s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achine ever since her husb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accusing me of extor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bsolu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I don't think I need a day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wo -- you're even dumber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think I think you are.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nly that, I'd never extort a nick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ut of my worst enemy, that's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draw the line, Esco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ah, I once knew a whore who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nough money would piss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ustomer's face -- but she'd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it on his chest. That's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e drew the 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ll, I hope she wasn't too m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a disappointment to you, L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scobar manages a thin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want those photographs,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're talking about accessory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fact, conspiracy, and extor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minim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y do you think Mulwray's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s moved you dimwit? 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ulwray knocked off her husb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 the ocean -- and though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ould look like more of an accid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f she hauled him up to the O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ass Reservoi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a little tel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ulwray was murdered and move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ecause somebody didn't wan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ody found in the oc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why's tha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 found out somebody was dum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ter there. That's what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re trying to cover up by m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stops Escobar. He's dumbfounded by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'mon I'll show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scobar hesit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'mon - make a decision, L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re in char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men around Escobar look to him. Escobar grudging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12  CLOSE SHOT - STORM DR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yawns AT CAMERA, only a trickle of water dropping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oc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VIEW WIDENS TO INCLUDE Escobar, Gittes, and two Plai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lothesmen, standing and staring at the empty pipe as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expect it to t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quinting in sunl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's too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o late for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y only dump the water at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 xml:space="preserve">213  A THIRD ASSISTANT runs down the side of the cliff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ver to Esco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each anybo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IRD ASSIST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lburton, he's the new ch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know who he is. W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IRD ASSIST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 say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know what he s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Gitt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u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Assista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o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IRD ASSIST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lburton says they're irrig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 the valley -- there's alway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ittle runoff when they do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he says is Gittes knows tha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has been going around m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rresponsible accusations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ast w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scobar turns to Gittes. Stares at him for a long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OF ASSISTA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et's swear out a warrant for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rrest. What are we waiting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eaning Escoba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Because he just made lieutena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he wants to hang on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ittle gold 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scobar stares hatefully at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0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ve your client in my offic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wo hours -- and remember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n't have to let you go.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ot you for withholding evid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14  EXT. MULWRAY HOM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in Mulwray's Buick whips into the driveway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s in the garage. Evelyn's car is gone. Onl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ardener's truck is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hurries along the pathway and up to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rings the doorbell. Scarcely waiting for an ans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tries it. It's locked. He reaches into his pock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-- pulls out his cigarette case, takes a pick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ide and starts to fool with the 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Maid opens the door abruptly, stares in some surpri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ere's Mrs. Mulwr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 est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15  Gittes looks past the Maid to the center of the l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oom -- where luggage is packed and neatly pi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Maid is actually in the process of throwing cov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ver the furni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ndicating luggag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s Mrs. Mulwray going someplace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no answ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n a trip?... vacation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 esta in cas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nods. He continues through the house and out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the verand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16  EXT. MULWRAY VERANDA -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unsettled. Sees the Gardener working by the p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wanders a few yards in that 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17  GARDE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pots Gittes, half-bows, nods and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18 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turn, nods,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bad for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19  GARDE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reaks into a big grin. Nod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RDE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 yes, bad for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points to the newly mown la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RDE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alt water velly bad for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20 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n't quite believe what he's he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alt wa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Gardener nods vigorously. Points to the p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RDE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Velly velly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has moved to the pond. He kneels. Clinging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dge of it he can now see as he could have before if he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ed closely, a starf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21  CLOSE STAR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has one leg missing. The fifth point on the sta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ust beginning to grow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22 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uches the water, tastes it. He licks his lips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pots something glinting in the bottom of the p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's that... down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Gardener peers into the p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Gardener spots it. He rolls up his trousers, get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pond, and reaches into the bottom, his chin actu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uching the water. He misses the object, which seem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coot away like an animal. Then he grasps it. He lifts 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out of the water and holds a pair of eye glasse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rimless, bent, his finger poking through the frame whe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e lens is shatt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Gardener seems surprised. Gittes looks at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lasses. They are heavily bifocal and reflect the s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23  INT. MULWRAY H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holds the phone to his ear. On the telepho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able, lying on his handkerchief are the 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Maid hovers around over Gittes' shoulder, uneas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tching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ve you got your checkbook hand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Cross? I've got the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ou've got her? 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 you remember the figures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iscuss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course I do. Where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at your daughter's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w soon can you get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wo hours... tell me,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velyn be there as w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ither that or she'll be in j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ust bring your check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hang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24  EXT. BUNGALOW-HOUSE - ADELAIDE DR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pulls up in Mulwray's Buick. He hurries 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ont door, pounds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Chinese servant answer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NESE SERV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w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hort sentenc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ne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w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25  Gittes pushes past him. Evelyn, looking a little worn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lad to see him hurries to the door. She takes Gittes'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w are you? I was calling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looks at him, searching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ea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move into the living room. Gittes is looking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id you get some slee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id you have lun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Kyo will fix you someth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bruptly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where's the gir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Upstairs. 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want to se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she's having a bath now... w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 you want to see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continues to look around. He sees clothes lai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 packing in a bedroom off the liv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oing some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s, we've got a 4:30 trai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atch. 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doesn't answer. He goes to the phone and di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. J. Gittes for Lieuten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 doing? What's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told you we've got a 4:30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utting her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re going to miss your tra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hen, 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ou, meet me at 1412 Adela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it's above Santa Moni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anyon... yeah, soon as you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did you do that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 moment, 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know any good criminal lawy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uzz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n't worry -- I can recomme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ouple. They're expensive bu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an affor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evenly but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at ang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the hell is this all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looks at her -- then takes the handkerchief o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Of his breast pocket -- unfolds it on a coffee tabl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revealing the bifocal glasses, one lens still intac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stares dumbly at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found these in your backyar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 your fish pond. They belong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r husband, didn't they?...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. I mean yes, probab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es positively. That's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 was drown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 say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re's no time for you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ocked by the truth, Mrs. Mulw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coroner's report proves 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killed in salt water. Just take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ord for it. Now I want to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w it happened and why. I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know before Escobar gets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ecause I want to hang onto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ice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I don't know what you're tal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bout. This is the most insa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craziest thing I ev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has been in a state of near frenzy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ts up, shake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top it! - I'll make it easy.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were jealous, you fought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ell, hit his head -- it wa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ccident -- but his girl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itness. You've had to pay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f. You don't have the stom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harm her, but you've go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oney to shut her up. Yes or n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o is she? And don't give m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rap about it being your s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don't have a s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is tremb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ll tell you the tru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's good. Now what's her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Kather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Katherine?... Katherine 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she's my d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26  Gittes stares at her. He's been charged with ang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en Evelyn says this it explodes. He hits her full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face. Evelyn stares back at him. The blow has forc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ears from her eyes, but she makes no move, not eve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fend he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said the trut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she's my sist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laps her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she's my d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laps her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my s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hits her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y daughter, my sist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belts her finally, knocking her into a cheap Chin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vase which shatters and she collapses on the sof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bb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said I want the tr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lmost screaming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e's my sister and my daught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Kyo comes running down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 Chine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or God's sake, Kyo, keep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upstairs, go ba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Kyo turns after staring at Gittes for a moment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es back up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my father and I, underst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r is it too tough for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doesn't ans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he had a breakdown..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am broke... my mother di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 became a little boy...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ifteen... he'd ask me wha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at for breakfast, what clot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wear!... It happened...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ran a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Mexic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llis came and took... c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me... after she was bor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 said... he took care of 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couldn't see her... I want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ut I couldn't... I just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ee her once in a while... take c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of her... that's all... but I don'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ant her to know... I don't wa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r to k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so that's why you hate hi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looks slowly up at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no... for turning his back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e after it happened! He coul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ace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weep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hat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uddenly feels the need to loosen his t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eah... where are you tak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ack to Mexi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can't go by train. Escobar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e looking for you ever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w about a pla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's worse... Just get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re -- walk out, leave 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have to go home and get my thing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I'll take care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ere can we g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where does Kyo li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with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n his day off. Get the exa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dd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ok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stops sudden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ose didn't belong to Holl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For a moment Gittes doesn't know what she's talk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bout. Then he follows her gaze to the glasses lying 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handkerch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w do you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 didn't wear bifoc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picks up the glasses, stares at the lens,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mentarily lost in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27  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om the stairs. She has her arm around Kather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ay hello to Mr. Gittes, sweet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ATHER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from the stai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28 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ses a little shakily from the arm of the sof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ith her arm around the girl, talking in Spanish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Evelyn hurries her toward the bedroom. In a moment s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-emer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alling dow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he lives at 1712 Alameda...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know where that 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29  REACTION -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nods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sure. It's China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30  THRU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bungalow Gittes watches Evelyn, the girl and Kyo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 Kyo's black dusty sed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drops the curtain, heads swiftly to the phone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i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phie... is Walsh there?... yea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isten, pal, Escobar's going to t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book me in about five minut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elax, I'll tell you. Wai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fice for two hours. If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ar from me, you and Duffy meet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t 1712 Alamed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LSH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Jesus, that's in Chinatown, ai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31  The front BELL R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know where it is! Just 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hangs up and goes to the door. He opens it.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e is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not even both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 look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d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ome on in, Lou -- we're both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scobar and his minions appear from either sid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ooks like she flew the co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scobar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suppose you got any ide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               here she w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atter of fact I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r maid's house. I think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knows something'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's the maid's addre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e lives in Pedro -- I'll writ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wn for you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, Gittes, you'll show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f she's not there, you're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wntown, and you're staying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il she show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deliberat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tula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ee, Lou, I'm doing the best I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hoving him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d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ell us about it on the wa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edr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32  EXT. SAN PEDRO - 29TH STRE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steep hill overlooks part of the harbor. Escoba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nmarked car pulls up to a stop in front of a Span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uplex perched on the steep hill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'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ll, 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 me a favor, will you, L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scobar wa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et me bring her down mysel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e's not armed or nothing..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on't be any problem... I'd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ike a minute alone with 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 would mean something...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r... and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scobar shakes his head. For a moment it looks lik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ans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never learn, do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itt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agri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guess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Give you three min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ee, thanks, L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ittes gets out of the car, glances around, goes up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tairs. He looks back down at Escobar. Gittes ring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bell. He waits. It opens. It's a WOMAN who's no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cognizable. She's got the remnants of a black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s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looks past her to Curly, the fisherman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irst scene. He's seated at the dinner table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ather, his mother, and his children. Curly looks up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urpr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happ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Gittes! Come in, come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33  Gittes enters and closes the door. Curly rises and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ver to him, greets him happ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ee, this is a surprise, Mr.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all me Jake. How is every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ust sitting down to supper, J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are to join 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 thank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w about a glass of wine? Hone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is i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o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s, 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nks just the same, Curly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ould use a glass of water, though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ome out with me to the kitc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or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uzz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ure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34  INT. KITCHEN - GITTES AND 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urly, where's your c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 the gar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ere'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f the al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ould you drive me some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ure, as soon as we ea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ight now, Curly. It can't w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ll just tell my 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ulling him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back d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tell her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head out the back door and down the steps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gar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35  EXT. ALLEY AND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urly pulls open the garage door. Gets in, start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r, backs it out. It's an old, late twenties Plymou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dan. Gittes hops in. They take off. At the edg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alley Gittes look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OV FROM CURLY'S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scobar is getting out of his car, moving toward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uplex. Gittes slips down in the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ust drive slow for a block or tw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ll you, Cur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's this all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ell you in a couple of blo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36  INT. SEDAN - GITTES AND 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w much do you owe me, Cur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embarras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, gee, Mr. Gittes -- we're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ut tomorrow. I know you been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ood about it but my cousin Auggi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orget it. How would you lik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ay me off by taking a coup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assengers to Ensenada... you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ve to leave 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I don't k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I might be able to squeeze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xtra seventy-five bucks out of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or you -- maybe an even hund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plus what I ow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ll throw that in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kay, you got yourself a 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37  EXT. MULWRAY HOME - GITTES AND 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rry bags out to Curly's car. Curly opens the door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Maid. She gets in. He turns to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ell Mrs. Mulwray to wait for ha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 hour after you get there --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f I don't show, take her dow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 little worr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you sure this is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ildly indigna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urly, you know how long I bee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urly nods, reassured. He gets in and take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38  EXT. MULWRAY HOME 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y the pond, cigarette smoke drifts INTO SHOT. A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ulls up. In a moment Cross can be SEEN, looking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re you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walks toward Gittes who stands by the pond, smo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ll, you don't look any the wo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or wear, Mr. Gittes, I must s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ere's the girl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ve go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s she all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e's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ere is s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ith her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ross' tone alters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with her mo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pulls something out of his pocket and unfold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d like you to look at somet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Cros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aking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 obituary column... can you r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 this l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s... I think I can manag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ross dips into his coat pocket and pulls out a pai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mless glasses.. He puts them on, rea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39 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ares at the bifocal lenses as Cross continues to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rough the obituary column. He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does this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that you killed Hollis Mulwra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is holding the bifocals with the broken lens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-- right here, in this pond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rowned him... and you left the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ross looks at the 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the coroner's report show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ulwray had salt water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u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fin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llie was always fond of tide-poo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know what he used to say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ven't the faintest id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that's where life begi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arshes, sloughs, tide-pools..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s fascinated by them... you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en we first came out here .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igured that if you dumped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nto desert sand it would percol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wn into the bedrock and st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re, instead of evaporat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y it does in most reservo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d lose only twenty perc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stead of seventy or eighty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ade this 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and that's what you were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do in the Vall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40  EXT. POND - CROSS AND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fter a long mom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-- no, Mr. Gittes. That's w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 am doing with the Valley.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bond issue passes Tuesday 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re'll be ten million to buil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n aqueduct and reservoir. I'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re's going to be some ir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itizens when they find out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aying for water they're not get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's all taken care of. You se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Gittes. Either you br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ter to L.A. -- or you bring L.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w do you do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just incorporate the Valley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city so the water goes to L.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fter all. It's very sim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w much are you wor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hrugs, 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have no idea. How much d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want to know what you're worth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ver ten mill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, my, 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n why are you doing it?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uch better can you eat? What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buy that you can't al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ffo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 long mo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n: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future, Mr. Gittes --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uture. Now where's the girl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want the only daughter I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eft... as you found out, 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s lost to me a long time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with sarcas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o do you blame for that?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ross makes a funny little cock of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blame myself. You se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Gittes, most people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ve to face the fact that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right time and right pla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y're capable of anything.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ose glasses from him, will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laud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ulvihill moves INTO VIEW. Extends his hand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lasses. Gittes doesn't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's not worth it, Mr.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's really not wort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hands over the 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ake us to the girl. Ei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velyn allows me to see her,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m not averse to seeing 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 jail -- if I have to bu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ail -- Hollis and Evelyn kep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r from me for fifteen year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t's been too long, I'm too 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41  EXT. CHINATOWN STREE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treets are crowded. Here and there one can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inese in traditional d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42 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riving slowly -- spots Katherine with Ramon and luggag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early lost in the crowd. They are walking toward a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arked near a laundry 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ees them, keeps dri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udden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top the car. Stop the ca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ulvihill tries to clobber Gittes. Gittes elbow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car jumps the curb and hits a lampp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43  EXT. STREET - 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aps out of the car shout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Katherine! Katherine! Wa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is after him, grabbing him. Cross tries to s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 Gittes with his cane. Mulvihill comes up behind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the three of them begin an awkward wrestling matc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--the crowd scattering, Mulvihill pulling his revolver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rying to hit Gittes on the side of the head. The thre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n crash to the pav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44  C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arts out of the car toward Gittes. Gittes se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, Curly, get 'em out of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et 'em out of her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 bites Mulvihill's hand and furiously pounds it in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idewalk, shaking gun loose. Mulvihill and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ry for it but someone else ha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 xml:space="preserve">245  EVELY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lds the gun. She's shaking but apparently in contr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he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46 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ses to his feet. Mulvihill starts to help Cros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, don't help him. Don't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ulvihill doesn't move. Cross rises on his own. 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lds the revolver o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she's gone. It's no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oving to Evely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et me handl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Gitt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m all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he's no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ure, but I'd like to handl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backs up as her father takes a step towar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re going to have to kill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velyn. Either that or tell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ere she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is backing up. Cross moving on her. Evelyn co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pist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ow many years have I got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e's mine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she's never going to know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's the SOUND of a SIREN. Cross lunges towar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grabs Cr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uffy and Walsh are elbowing through the crow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see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uffy -- go over and sit on Mulvih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Wals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esus Christ, I didn't tel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bring the police de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L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ake -- it's Chinatown.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ll over-the place. You ough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know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Walsh, mea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imme your keys. Watch this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art, will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oving to Evely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ake Duffy's car. Curly's bo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 Pedro, near the Stark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annery. It's the Evening St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'll be waiting. I'll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are of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247  She looks to Gittes. He looks at her. She tur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 looks at her. She turns and Escobar is stand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tween her Escobar is standing between her an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, you don't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un around l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, Christ. Escobar,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know what's going on. Let her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ll explain it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s. Mulwray, it's a very ser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fense -- pointing that at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ficer of the law. It's a fel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et her go. She didn't kill any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tarting toward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m sorry, Mrs. Mulwra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ou, she will kill you -- le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o for now. You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ittes, stay outta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scobar continues to move toward her. Gittes grab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Evely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w take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lyn gets in the car. She starts it. Gittes l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scobar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'll just have her followe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e's not going anywher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's a single GUNSHOT. Both men look surprised.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block a uniformed officer has fired, standing be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double-parked car. Duffy's sedan slows to a stop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middle of the street. It jerks a couple of tim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ill in gear, then comes to a ha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rushes to the car. He opens it. Evelyn falls o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ert. Blood is pouring from her right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yel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holds onto Evelyn as Escobar and others hurry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ross himself elbows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ere is he? I'll kill him,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kill the son of a bitch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veral officers contain Gi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 Escoba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o is he, get his name? I'll k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i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adly shak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ake it easy, take it easy, i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 acciden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 acciden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ttes looks down. What he sees horrifies him. Cros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 the ground, holding Evelyn's body, cr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et him away from her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esponsible for everything.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im away from h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tun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ake -- you're very distur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're crazy. That's her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lsh and Duffy elbow through the crow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CO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 the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wanna do your partn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iggest favor of his life?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im home. Just get him the 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ut of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uffy bear hugs the protesting Gittes, along with Wals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terally dragging him away from the scene, with Gi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rying to shake free. Through the crowd noises, Walsh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 heard saying, "Forget it, Jake -- it's Chinatown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8:27:00Z</dcterms:created>
  <dc:creator>Robert Towne</dc:creator>
  <dc:description>Downloaded from
Mad.283 Writings Page
http://web.tiscalinet.it/mad283</dc:description>
  <dc:language>en-US</dc:language>
  <cp:lastModifiedBy>Alberto Cassani</cp:lastModifiedBy>
  <dcterms:modified xsi:type="dcterms:W3CDTF">2000-10-12T21:22:00Z</dcterms:modified>
  <cp:revision>4</cp:revision>
  <dc:subject>Filmscript</dc:subject>
  <dc:title>Chinatown</dc:title>
</cp:coreProperties>
</file>