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t>A Clockwork Orange</w:t>
      </w:r>
    </w:p>
    <w:p>
      <w:pPr>
        <w:pStyle w:val="Normal"/>
        <w:ind w:left="567" w:right="567" w:hanging="0"/>
        <w:rPr>
          <w:rFonts w:ascii="Courier New" w:hAnsi="Courier New" w:eastAsia="Courier New" w:cs="Courier New"/>
          <w:b/>
          <w:b/>
          <w:bCs/>
          <w:smallCaps/>
          <w:sz w:val="24"/>
          <w:szCs w:val="24"/>
        </w:rPr>
      </w:pPr>
      <w:r>
        <w:rPr>
          <w:rFonts w:eastAsia="Courier New" w:cs="Courier New" w:ascii="Courier New" w:hAnsi="Courier New"/>
          <w:b/>
          <w:bCs/>
          <w:smallCap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sed on the novel by</w:t>
        <w:tab/>
        <w:t>Anthony Burg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creenplay by </w:t>
        <w:tab/>
        <w:tab/>
        <w:tab/>
        <w:t>Stanley Kubr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roduced by </w:t>
        <w:tab/>
        <w:tab/>
        <w:tab/>
        <w:t>Stanley Kubr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irected by </w:t>
        <w:tab/>
        <w:tab/>
        <w:tab/>
        <w:t>Stanley Kubr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ast Li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lcolm McDowell</w:t>
        <w:tab/>
        <w:tab/>
        <w:t>Ale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trick Magee</w:t>
        <w:tab/>
        <w:tab/>
        <w:tab/>
        <w:t>Mr. Alexan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hael Bates</w:t>
        <w:tab/>
        <w:tab/>
        <w:tab/>
        <w:t>Chief Gu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rren Clarke</w:t>
        <w:tab/>
        <w:tab/>
        <w:tab/>
        <w:t>D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ohn Clive</w:t>
        <w:tab/>
        <w:tab/>
        <w:tab/>
        <w:tab/>
        <w:t>Stage Ac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rl Duering</w:t>
        <w:tab/>
        <w:tab/>
        <w:tab/>
        <w:t>Dr. Brodsk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ul Farrell</w:t>
        <w:tab/>
        <w:tab/>
        <w:tab/>
        <w:t>Tram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ive Francis</w:t>
        <w:tab/>
        <w:tab/>
        <w:tab/>
        <w:t>Lod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hael Gover</w:t>
        <w:tab/>
        <w:tab/>
        <w:tab/>
        <w:t>Prison Govern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riam Karlin</w:t>
        <w:tab/>
        <w:tab/>
        <w:tab/>
        <w:t>Catla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ames Marcus</w:t>
        <w:tab/>
        <w:tab/>
        <w:tab/>
        <w:t>Georg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hilip Stone</w:t>
        <w:tab/>
        <w:tab/>
        <w:tab/>
        <w:t>D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ila Raynor</w:t>
        <w:tab/>
        <w:tab/>
        <w:tab/>
        <w:t>Mu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KOROVA MILKBA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ables, chairs made of nude fibreglass figur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ypnotic atmosp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Pete, Georgie and Dim, teenagers stoned on their milk-plus, their feet resting on faces, crotches, lips of the sculptured furnitu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was me, that is Alex, and my three droogs, that is Pete, Georgie and Dim and we sat in the Korova milkbar trying to make up our rassoodocks what to do with the evening. The Korova Milk Bar sold milkplus, milk plus vellocet or synthemesc or drencrom which is what we were drinking. This would sharpen you up and make you ready for a bit of the old ultra-violence. Our pockets were full of money so there was no need on that score, but, as they say, money isn't every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EDESTRIAN UNDERPASS TUNNEL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Tramp lying in tunnel, sing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AM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 Dublin's fair cit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the girls are so prett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first set my eyes on sweet Molly Mal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s she wheeled her wheelbarrow</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rough streets wide and narr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adows of the boys approaching fall across Tram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AM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rying cockless and mussels aliv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ive 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ive, alive O... Alive, alive 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rying cockless and mussels aliv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ive 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 thing I could never stand is to see a filthy, dirty old drunkie, howling away at the filthy songs of his fathers and going blerp, blerp in between as it might be a filthy old orchestra in his stinking rotten guts. I could never stand to see anyone like that, whatever his age might be, but more especially when he was real old like this one w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oys stop and applaud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AM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you... can you spare some cutter, me broth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rams his stick into the Tramp's stomach. The boys laug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AM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hhh!!! Go on, do me in you bastard cowards. I don't want to live anyway, not in a stinking world like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 and what's so stinking abou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AM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 stinking world because there's no law and order any more. It's a stinking world because it lets the young get onto the old like you done. It's no world for an old man any more. What sort of a world is it at all? Men on the moon and men spinning around the earth and there's not no attention paid to earthly law and order no m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ramp starts singing ag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AM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dear land, I fought for thee and brought you peace and vict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and gang move in and start beating up on old Tram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ERELICT CASINO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illyboy gang on stage tearing clothes off a screaming Gir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was around by the derelict casino that we came across Billyboy and his four droogs. They were getting ready to perform a little of the old in-out, in-out on a weepy young devotchka they had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and gang step out of the shadow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 Ho, Ho... Well, if it isn't stinking Billygoat Billyboy in poison. How are thou, thou globby bottle of cheap stinking chip oil? Come and get one in the yarbles, if you have any yarbles, you eunuch jelly th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illyboy snaps open a switchblade knif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LLY BO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get 'em bo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fight begins, chains, knives, kicking boots. Police sir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Police... come on, let's go... com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and the boys rush out of casin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 INT. CAR – NIGHT – FAST DRIVING SHO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werving car, forcing other cars off the road, trying to hit pedestrians, etc.</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Durango-95 purred away real horrorshow – a nice, warm vibraty feeling all through your guttiwuts. Soon it was trees and dark, my brothers, with real country dark. We fillied around for a while with other travelers of the night, playing hogs of the road. Then we headed west, what we were after now was the old surprise visit, that was a real kick and good for laughs and lashing of the ultra-viol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M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cottage on its own, on outskirts of a villag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ight moonlight. Cheery light insid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r pulls to sto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shushes his giggling boys and gets out of the c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M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r. Alexander typing. Bell ring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ALEXAN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on earth could that b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ALEXAN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s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rs. Alexander, a good-looking red head in a red jumper su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ALEXAN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Who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cuse me, Mrs... will you please help, there's been a terrible accid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opens the door on the chain and peeps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friend's lying in the middle of the road bleeding to death. Could I please use your telephone for an ambul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ALEXAN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orry, but we don't have a telephone. You'll have to go somewhere el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Mrs... it's a matter of life and de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om inside the sound of clack clacky clack clack clackity clackclack of Alexander typing stop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ALEXAN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is it, d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ALEXAN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a young man here. He says there's been an accident. He wants to use the teleph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ALEXAN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you'd better let him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ALEXAN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it a minu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 M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rs. Alexander opens door, say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S. ALEXAN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orry, we don't usually let people in the middle of the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and boys have put on their masks and rush into house, carrying and dragging Mrs. Alexander along with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M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go roaring 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r. Alexander is kicked in the face and goes down. Georgie leaps on him. Pete jumps up and down and the settee. Dim grabs hold of Mrs. Alexander. Alex whistles piercing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Pete. Check the rest of the ho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turns to Dim who holds the struggling Mrs. Alexand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im sets her down but holds her firmly. Alex starts to sing – "Singin' in the Rain", accompanying it with a kind of tap dan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TextBody"/>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ing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inging in the r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kicks Mr. Alexander accenting the lyric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TextBody"/>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ing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singing in the r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clubs Mr. Alexander with stick, in the time to the music.</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TextBody"/>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ing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 glorious feeling, I'm happy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ushes a rubber ball into Mrs. Alexander's mouth and binds it with sellotap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TextBody"/>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ing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laughing at clouds so dark up abov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sun's in my heart and I'm ready for lov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 the stormy clouds ch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kicks Mr. Alexander ag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TextBody"/>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ing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everyone from the pl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with the r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uts ball in Mr. Alexander's mouth and sellotapes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TextBody"/>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ing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I've a smile on my 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walk down the lane... to a happy ref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inging... just singin' in the r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knocks down the book cases and moves to Mrs. Alexander being held by Dim. Starts to repeat on song as he cuts slowly up each leg of her cat suit, until she is naked. This coincidences with the song finish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urns to Mr. Alexand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Viddy well, my little Brother. Viddy w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KOROVA MILKBA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oys enter yawn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were all feeling a bit shagged and fagged and fashed, it having been an evening of some small energy expenditure, O my brothers, so we got rid of the auto and stopped off at the Korova for a nightca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im moves over to milk machine and speaks to the statue of the nude gir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 Lucy, had a busy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uts money in machi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ve been working hard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akes gla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ardon me. Lu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raises glass to breast, pulls red handle between her legs. Milk spurts into gla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im joins the others. Alex looks at a party of touris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was some sophistos from the TV studios around the corner, laughing an govoreeting. The Devotchka was smecking away, and not caring about the wicked world one bit. Then the disc on the stereo twanged off and out, and in the short silence before the next one came on, she suddenly came with a burst of singing, and it was like for a moment, O my brothers, some great bird had flown into the milkbar and I felt all the malenky little hairs on my plott standing endwise, and the shivers crawling up like slow malenky lizards and then down again. Because I knew what she sang. It was a bit from the glorious 9th, by Ludwig v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im makes a lip-trump followed by a dog howl, followed by two fingers pronging twice in the air, followed by a clowny guffa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brings his stick down smartly on Dim's leg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id you do that f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 being a bastard with no manners and not a dook of an idea how to comport yourself publicwise, O my Br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like you should do what you done. And I'm not your brother no more and wouldn't want to b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tch that... Do watch that, O Dim, if to continue to be on live thou dost wi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arbles, great bolshy yarblockos to you I'll meet you with chain, or nozh or britva, any time, not having you aiming tolchocks at me reasonless. It stands to reason, I won't hav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nozh scrap any time you s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im weake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obidoob... a bit tired maybe, everybody is. A long night for growing malchicks... best not to say more. Bedways is rigthways now, so best we go homeways and get a bit of spatchka. Right,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LEX'S FLATBLOCK – MAIN LOBBY ENTRANC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passes a mural in the hall. Nude men and women. Their massive stylised bodies embellished and decorated by handy pencil and ballpoi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elevator door is buckl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LEX'S FLA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pees in toil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goes into his room. Tosses his loot into a drawer, full of money, wristwatches, cameras, etc.</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fty small loudspeakers cover one wa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uts his pet boa constrictor on tree branch mounted on the wall, above four Christ figures who have their arms intertwined like a chorus li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uts a cassette into the tape play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heavy shockwave of sound – Beethoven's 9t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had been a wonderful evening and what I needed now to give it the perfect ending was a bit of the old Ludwig v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usic star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brothers, it came. O bliss, bliss and heaven, oh it was gorgeousness and georgeosity made flesh. The trombones crunched redgold under my bed, and behind my gulliver the trumpets three-wise, silver-flamed and there by the door the timps rolling through my guts and out again, crunched like candy thunder. It was like a bird of rarest spun heaven metal or like silvery wine flowing in a space ship, gravity all nonsense now. As I slooshied, I knew such lovely pictures. There were veeks and ptitsas laying on the ground screaming for mercy and I was smecking all over my rot and grinding my boot into their tortured litsos and there were naked devotchkas ripped and creeching against walls and I plunging like a shlaga into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LEX'S FLA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is asleep. The boa curled up at his feet. There is a knock on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you w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past eight, Alex, you don't want to be late for school, 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it of pain in the gulliver, Mum. Leave us be and I'll try to sleep it off... then I'll be as right as dodgers for this af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ve not been to school all week, 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got to rest, Mum... got to get fit, otherwise I'm liable to miss a lot more schoo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eee... I'll put your breakfast in the oven. I've got to be off myself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right, Mum... have a nice day at the fact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KITCHE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ee sitting at breakfast tab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m ent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not feeling too good again this morning, D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 heard. D'you know what time he got in last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 don't know, luv, I'd taken my sleep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onder where exactly is it he goes to work of even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like he says, it's mostly odd things he does, helping like... here and there, as it might b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EM'S BED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comes out of his room and finds P.R. Deltoid sitting on bed in parent's ro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 hi, hi there, Mr. Deltoid, funny surprise to see you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LTOI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 Alex boy, awake at last, yes? I met your mother on the way to work, yes? She gave me the key. She said something about a pain somewhere... hence not at school , 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rather intolerable pain in the head, brother, sir. I think it should be clear by this afterlun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LTOI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or certainly by this evening, yes? The evening's a great time, isn't it, Alex bo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cup of the old chai,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LTOI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time, no time, yes. Sit, sit, s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sits next to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 what do I owe this extreme pleasure, sir? Anything wrong,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eltoid "playfully" grabs Alex's hai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LTOI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rong? Why should you think of anything being wrong, have you been doing something you shouldn't. 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hakes Alex's hai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a manner of speech,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LTOI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yes, it's just a manner of speech from your Post Corrective Advisor to you that you watch out, little Ale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uts his arm round Alex's should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LTOI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cause next time it's going to be the barry place and all my work ruined. If you've no respect for your horrible self, you at least might have some for me who'se sweated over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laps Alex on the kne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LTOI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big black mark I tell you for every one we don't reclaim. A confession of failure for every one of you who ends up in the stripy ho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been doing nothing I shouldn't, sir. The millicents have nothing on me, brother, sir, I m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eltoid pulls Alex down on the b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LTOI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ut out all this clever talk about milicents. Just because the Police haven't picked you up lately doesn't, as you very well know, mean that you've not been up to some nastiness. There was a bit of a nastiness last night, yes. Some very extreme nastiness, yes. A few of a certain Billyboy's friends were ambluenced off late last night, yes. Your name was mentioned, the word's got thru to me by the usual channels. Certain friends of yours were named also. Oh, nobody can prove anything about anybody as usual, but I'm warning you, little Alex, being a good friend to you as always, the one man in this sore and sick community who wants to save you from yoursel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eltoid makes a grab for Alex's joint but finds his hand instead. Alex laughs. Derisively and rises. Deltoid distractedly reaches for a glass of water on the night table, and fails to notice a set of false teeth soaking in them. He drinks from the glass. The clink of the teeth sounding like ice-cub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LTOI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gets into you all? We study the problem. We've been studying it for damn well near a century, yes, but we get no further with our studies. You've got a good home here, good loving parents, you've got not too bad of a brain. Is it some devil that crawls inside of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body's got anything on me, brother, sir. I've been out of the rookers of the milicents for a long time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LTOI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just worries me. A bit too long to long to be reasonable. You're about due now by my reckoning, that's why I'm warning you, little Alex, to keep your handsome young proboscis out of the dirt. Do I make myself cl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s an unmuddied lake, sir. Clear as an azure sky of deepest summer. You can rely on me,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eltoid drinks again but this time sees the teeth in the glass. He groans and retch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USIC BOOTICK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enters. Two pretty micro-boppers, Marty and Sonietta, sucking phallic ice stick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ardon me, brother. I ordered this two weeks ago. Could you see if it's arriv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ER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 I'll see if it's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lerk exits. Alex turns to the gir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ardon me, lad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eps in between them and goes through the motions, looking throug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njoying it then, my darling?... A bit cold and pointless isn't it, my lovely... What's happened to yours, my little sis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rty giggl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RT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you getten bratty, Goggly Gogol? Johnny Zhivago? The Heaven Sevent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you got back home, little sister, to play your fuzzy warbles on? I bet you got little save pitiful portable picnic players. Come with Uncle and hear all proper. Hear angel trumpets and devil trombones. You are invi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LEX'S BED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wo girls, naked, jumping up and down on Alex's still unmade bed zonked by the booming, all engulfing sound of Alex's incredible Hi-Fi.</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LEX'S FLATBLOCK – LOBBY HALL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finds the gang waiting for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 hi, hi,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L THRE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hell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are here! He have arrived! Hoor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y, welly, welly, welly, welly, welly, well. To what do I owe the extreme pleasure of this surprising vis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orgie ris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ORG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got worried. There we were waiting and drinking away at the old knify Moloko and you had not turned up and we thought you might have been like offended by something or other, so around we come to your abo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ppy polly loggies. I had something of a pain in the gulliver so had to sleep. I was not awakened when I gave orders for awak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rry about the pain. Using the gulliver to much like, eh? Giving orders and disciplining and that perhaps, eh? You sure the pain's gone? You sure you'll not be happier back up in b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get things nice and sparkling clear. This sarcasm, if I may call it such, does not become you, O my brothers. As I am your droog and leader, I am entitled to know what goes on, eh? Now then, Dim, what does that great big horsy gape of a grin porte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ORG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no more picking on Dim, brother. That's part of the new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ew way? What's this about a new way? There's been some very large talk behind my sleeping back, and no error.  Let me hear m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ORG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we go round shop crasting and the like, coming out with a pitiful rookerful of money ea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itiful rookerfu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ORG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ere's Will the English in the Muscleman coffee mesto saying he can fence anything that anything that any malchick tries to cr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Pete the Engli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ORG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shiny stuff. The Ice. The big, big, big money is available's what Will the English sa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ig, big mo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what will you do with the big, big, money? Have you not everything you need? If you need a motor-car, you pluck it from the trees. If you need pretty polly, you tak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ORG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other, you think and talk sometimes like a little child. Tonight we pull a mansize cr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Real horrorshow. Initiative comes to them as waits. I've taught you much, my little droogies. Now tell me what you have in mind, Georgie Bo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ORG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the old moloko-plus first, would you not s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loko-pl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ORG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thing to sharpen us up, you especially. We have the sta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FLATBLOCK MARIN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gang come out of the flatblock and walk along the marin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s we walked along the flatblock marina, I was calm on the outside but thinking all the time, so now it was to be Georgie the General, saying what we should do and what not to do, and Dim as his mindless, grinning bulldog. But, suddenly, I viddied that thinking was for the gloopy ones and that the oomny ones use like inspiration and what Bog sends, for now it was lovely music that came to my aid and I viddied at once what to do. There was a window open with the stereo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SLOW MO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clubs Georgie into water with his stick. Dim swings chain. Alex ducks. Dim goes into wa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kneels, hands behind back, takes knife from sword stick, offers hand to help Dim, and slashes Dim when he gets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im falls back into the wa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laugh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UKE OF NEW YORK PU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four boys sit round tab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d not put into any of Dim's main cables and so, with the help of a clean tashtook, the red, red kroovy stopped, and it did not take long to quieten the two wounded soldiers, down in the snug in the Duke of New York. Now they knew who was Master and Leader. Sheep, thought I, but a real leader knows always when like to give and show generous to his und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now we're back to where we were. Yes? Just like before and all forgotten? Right, right,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L BOY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Right.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Georgie Boy. This idea you've got for tonight. Well, tell us all about it t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ORG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tonight – not this noc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come, come, Georgie Boy. You're a big strong chelloveck like us all. We're not little children, are we, Georgie Boy? What, then, didst thou in thy mind h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frontation. Georgie backs dow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ORG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this Health Farm. A bit out of the town. Isolated. It's owned by this like very rich ptitsa who lives there with her cats. The place is shut down for a week and she's completely on her own, and it's full up with like gold and silver and like jewe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ll me more, Georgie Bo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TLADY'S HO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tlady doing yoga exercis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oom is full of cats. Doorbell ring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LADY</w:t>
      </w:r>
    </w:p>
    <w:p>
      <w:pPr>
        <w:pStyle w:val="TextBody"/>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oftly to her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goes to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ATLADY'S HO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LA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s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cuse me, missus, can you please help? There's been a terrible accident. Can I please use your telephone for an ambul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LA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frightfully sorry. There is a telephone in the Public House about a mile down the road. I suggest you use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missus, this is an emergency. It's a matter of life and death. Me friend's lying in the middle of the road bleeding to de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LA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I'm very sorry, but I never open. I'm very sorry but I never open the door to strangers after da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Very well, madam. I suppose you can't be blamed for being suspicious with so many scoundrels and rouges of the night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walks away from door, then ducks into the bushes where the others are hiding. They put on their maskies and follow Alex round to the rear of the hou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m, bend down.</w:t>
      </w:r>
    </w:p>
    <w:p>
      <w:pPr>
        <w:pStyle w:val="TextBody"/>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points to an upstairs window)</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gonna get in that window and open the front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climbs up drain-pipe to the bathroom wind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ADLADY'S HO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atlady enters and dials a numb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LA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ullo, Radlett Police Station. Good evening. It's Miss Weathers at Woodmere Health Farm. Look, I'm frightfully sorry to bother you but something rather odd has just happened... Well, it's probably nothing at all, but you never know... Well, a young man rang the bell asking to use the telephone... He said there had been some kind of accident. The thing that caught my attention was what he said – the words he used, sounded exactly like what was quoted in the papers this morning in connection with the writer and his wife who were assaulted last night... Well, just a few minutes ago... Well, if you think that's necessary, but, well, I'm quite sure he's gone away now. Oh... alright. Fine. Thank you very much. Thank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puts phone down, turns and nearly jumps out of her leotard when she sees Alex in the door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 hi, hi there, at last we m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LA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the bloody hell d'you think you're d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ur brief govereet thru the letter hole was not, shall we say, satisfactory, 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LA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listen here, you little bastard, just you turn around and walk out of here the same way as you cam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eyes a giant white, fibreglass phallic sculpture on the table beside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aughty, naughty, naughty, you filthy old soomak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LA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Don't touch it. That's a very important work of art. What the bloody hell do you w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ee, madam, I am part of an international student's contest to see who can get the most points for selling magazin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LA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ut the shit, sonny, and get out of here before you get yourself in some very serious trou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rocks the giant phallus which has a special weight swinging inside causing it to swing up and down an eccentric mo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TLAD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old you to leave it alone. Now get out of here before I throw you out, wretched slummy bedbug. I'll teach you breaking into real people's houses. Get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grabs up a bust of Beethoven and rushes at Alex. He grabs the giant phallic sculptu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ircling, Alex fends off her mad rushes with skilful jabs of the giant phallu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ducks under and clobbers him with the heavy bust of Beethov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goes down, pulling her off balance and they both wind up the fl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the struggle, Alex bashes her with the phallu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istant Police sire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exi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ATLDAY'S HOUS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rushes out. Dim and the others are wait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Let's go, the police are com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 minoota, droog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im smashes Alex in the face with a full milk bottle. He goes down. The others run away, laugh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TextBody"/>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cream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bastards... bastar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OLICE HQ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spector takes out cigarette and light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SPE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Right. Right , Tom, we'll have to our little friend, Alex, here that we know the law, too, but that knowing the law isn't everyth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nods to Fatne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ATNE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a nasty cut you've got there, little Alex. Spoils... all your beauty. Who gave you that then... eh... e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resses Alex's nose, inflicting great pain. Alex sinks to his kne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w... what's that for, you bast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ATNE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was for your lady victim. You ghastly wretched scoundr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grabs his bal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is beaten by the other Co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spector exits to outside office where Sergeant sits, sipping a cup of te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eltoid has just enter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SPE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rge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RGEA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SPE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 good evening, Mr. Delto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LTOI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ning, Inspec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RGEA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uld you like your tea now,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SPE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thank you, Sergeant. We'll have it later. May I have some paper towels,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RGEA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SPE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interrogating the prisoner now. Perhaps you'd care to come in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LTOI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 very mu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move into Interrogation Ro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is on the floor in the corner covered with bloo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LTOI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ning, Sergeant. Evening, all. Dear, dear, this boy does look a mess, doesn't he? Just look at the state of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ATNE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ve's young nightmare li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SPE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Violence makes violence. He resisted his lawful arrest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LTOI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t's happened, Alex boy, yes. Just as I thought it would, yes. Dear, dear, dear. Well, this is the end of the line for me... the end of the line, 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wasn't me, brother, sir. Speak up for me, sir, for I'm not so bad. I was led on by the treachery of others,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INSPE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ngs the roof off lovely, he does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where are my stinking traitorous droogs. Get them before the get away. It was all their idea, brothers. They forced me to do it. I'm innoc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LTOI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are now a murderer, little Alex. A murderer, 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true, sir. It was only a slight tolchock. She was breathing, I swear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LTOI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just come back from the hospital. Your victim has di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try to frighten me, sir, admit so, sir. This is some new form of torture. Say it, brother,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LTOI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will be your own torture. I hope to God it will torture you to mad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ATNEC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you'd care to give him a bash in the chops, sir. Don't mind us. We'll hold him down. He must be a great disappointment to you,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eltoid spits in Alex's 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LICOPTER VIEWS OF PRI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the real weepy and like tragic part of the story beginning, O my brothers and only friends. After a trial with judges and a jury, and some very hard words spoken against your friend and humble narrator, he was sentenced to 14 years in Staja No. 84F among smelly perverts and hardened prestoopnicks, the shock sending my dadda beating his bruised and kroovy rookas against unfair Bog in his Heaven, and my mom, boohoohooing in her mother's grief as her only child and son of her bosom, like letting everybody down real horrorsh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ISON CHECK-IN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ll rings and a Warder goes and unlocks first a wooden door and then a barred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rning. One up from Thames, Mis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R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 in from Thames,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Open up, Mis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R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opens door and steps back. Alex and another Warden move to Reception des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R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morning, sir. Committal sh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 GUARD</w:t>
      </w:r>
    </w:p>
    <w:p>
      <w:pPr>
        <w:pStyle w:val="TextBody"/>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o shouts everyth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 Mis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igns she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exander de Lar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are now in H.M. Prison Parkmoor and from this moment you will address all prison officers as sir! N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exander de Large,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r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urder,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Take the cuffs off him, Mis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uffs are remov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are now 655321 and it is your duty to memorise that num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hands clipboard back to Ward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 Mister. Well d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R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 chie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 the officer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fficer exi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Empty your pocke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moves to desk and leans forw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able to see that white line painted on the floor directly behind you, 655321?</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your toes belong on the other side of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carry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tosses a bar of chocolate on the des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CHIEF GUAR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ick that up and put it down proper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does so, and continues to empty his pocke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CHIEF GUAR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 half bar of chocolate. One bunch of keys on white metal ring. One packet of cigarettes. Two plastic ball pens – one black, one red. One pocket comb – black plastic. One address book – imitation red leather. One ten penny piece. One white metal wristlet watch, "Timawrist" on a white metal expanding bracelet. Anything else in your pocke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CHIEF GUAR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Sign here for your valuable proper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sig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chocolate and cigarettes you brought in – you lose that as you are now convicted. Now go over to the table and get undres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walks to table and undresses. Chief Guard moves to table with his clipbo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CHIEF GUAR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then, were you in Police custody this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CK-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 jacket – blue pinstri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ison cust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sir On remand,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CK-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 neck tie – bl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lig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 of E,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mean Church of Engl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sir, Church of England,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own hair,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air hair,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lue e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lue eyes, yes,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wear eye glasses or contact len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CK-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 shirt – blue, collar attach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ve you been receiving medical treatment for any serious ill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CK-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 pair of boots – black leather, zippered, wor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ve you ever had any mental ill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wear any false teeth or false limb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CK-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 pair of trousers – blue pinstrip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ve you ever had any attacks of fainting or dizzi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CK-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 pair of socks – bl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an Epilept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CK-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 pair of underpants – white with blue waistb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now, or ever have been, a homosexu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The mothballs, Mis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ECK-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thballs,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then. Face the wall. Bend over and touch your to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hief Guard inspects Alex's anus with a penl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mmmmm... any venereal dis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rab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rough there for a b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ISON CHAPEL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riest in pulpit big rough state-proper typ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nvict audi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lex sits apart tending an overhead projec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IE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ask you friends. What's it going to be then? Is it going to be in and out of institutions like this? Or more in then out for most of you? Or are you going to attend the divine word and realise the punishment that awaits unrepentant sinners in the next world as well as this. A lot of Idiots you are, selling your birthright for a saucer of cold porridge. The urge to live easy. I ask you friends, is it worth it? When we have undeniable proof – yes, my friends, incontrovertible evidence that Hell exists. I know, I know, my friends. I have been informed in visions that there is a place darker than any prison, hotter than any human flame of fire, where unrepentant criminals, sinners like yoursel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convict burp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l laug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IE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you laugh, damn you, don't you laugh. I say like yourselves – scream in endless and unendurable agony. Their nostrils choked with the smell of filth, their mouths crammed with burning ordure. Their skins rotting and peeling. A fireball spinning in their screaming guts. I know... oh yes, I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 convict lets rip some lip music – prrrrrrrp. There is laughter. Chief Guard moves forward – point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aw you, 920537. I saw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NVIC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p yours, m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you wait, 744678. One on the turnip coming up for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IE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Quiet, my friends. Quiet. Quiet, I say. We will now sing Hymn 258 in the Prisoner's Hymn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iano starts up and Alex starts up overhead projector which displays the words of the hym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ow a little reverence, you bastards. Qui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nvicts and all start to s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ING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s a wandering shee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id not l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ng up damn you. Louder, sing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ING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the fo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id not love my shepherd's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ould not be controll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sing up, damn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ING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s a wayward chil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id not love my hom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id not love my father's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loved afar to ro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 had not been edifying, indeed not, being in this hell hole and human zoo for two years now, being kicked and tolchocked by brutal warders, and meeting leering criminals and perverts ready to dribble all over a lucious young malchick like your story-tell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IEST'S LIBRAR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reading the Bib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was my rabbit to help the prison charlie with the Sunday service. He was a bolshy great burly bastard, but he was very fond of myself, me being very young, and also now very interested in the big b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riest walks by and nods pleasant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had been arranged by the prison charlie, as part of my further education to read him the Bible. I didn't so much like the latter part of the book which is more like all preachy talking, than fighting and the old in-out. I liked the parts where these old yahoodies tolchock each other and then drink their Hebrew vino and, then getting on to the bed with their wives' handmaidens. That kept me g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IBLE FANTASY – FIGHTING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iblical fighting shot. Alex slashing away. Blood spurt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NDMAIDEN FANTASY IN TEN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lying with three semi-nude handmaide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IBLICAL 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hrist being whipped on by Alex, dressed as a Legiona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ve on there. Mov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read all about the scourging and the crowning with thorns and all that, and I could viddy myself helping in and even taking charge of the tolchocking and the nailing in, being dressed in the height of Roman fash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THE LIBRA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sits with his eyes clos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riest comes over and squeezes his should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looks up at him and smil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IEST</w:t>
      </w:r>
    </w:p>
    <w:p>
      <w:pPr>
        <w:pStyle w:val="TextBody"/>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ading from Alex's Bi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ek not to be like evil men, neither desire to be with them, because their minds studieth robberies and their lips speak decei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thou lose hope being weary in the days of distress, thy strength shall be diminish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IE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ne, my boy, fine, f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ather, I have tried, have I n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IE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have, my 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done my best, have I n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IE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de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Father, I've never been guilty of any institutional infractions, have 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IE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ertainly have not, 655321. You've been very helpful, and you've shown a genuine desire to refo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ather – may I ask you a question in priv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IE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ertainly, my son, certainly. Is there something troubling you, my son? Don't be shy to speak up. Remember, I know all the urges that can trouble young men deprived of the society of wo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Father. It's nothing like that, Father. It's about this new thing they're all talking about. About this new treatment that you out of prison in no time at all and makes sure you never get back in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IE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did you hear about this? Whose been talking about these th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se things get around, Father. Two Warders talk as it might be, and somebody can't help overhearing what they say. Then somebody picks up a scrap of newspaper in the workshops and the newspaper tells all about it. How about putting me in for this new treatment, Fa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IE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ake it you are referring to the Ludovico Techniq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what it's called, Father, all I know is that it gets you out quickly and makes sure that you never get in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IE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not proven, 655321. In fact, it is only in the experimental stage at this mo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it is being used, isn't it, Fa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IE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has not been used yet in this prison. The Governor has grave doubts about it and I have heard that there are very serious dangers involv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care about the danger, Father. I just want to be good. I want for the rest of my life to be one act of goodnes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IE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question is weather or not this technique really makes a man good. Goodness comes from within. Goodness is chosen. When a man cannot chose, he ceases to be a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understand about the whys and wherefores, Father. I only know I want to be g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IE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 patient, my son, and put your trust in the L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struct thy son and he shall refresh thee and shall give delight to thy sou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IE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cross themselv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PRISON YARD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risoners walking in circl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ISON CORRID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uards stand either side of cell doo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hief Guard with Governor, Minister and entourag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s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present and correct,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All present and correct,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OVERN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Very good, Chie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inspect cel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ave to carry on, sir,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OVERN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rry on, Chie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PRISON Y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hief Guard comes out of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pay attention. I want you in two lines. Up against that wall facing this way. Go on move! Hurry up about it and stop tal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en line up. Chief Guard moves back to door and comes to atten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ady for inspection,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ands back and salutes as Governor, Minister and entourage enter and walk along line of m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NI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many to a c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OVERN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ur in this block,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NI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ram criminals together and what do you get – concentrated criminality... crime in the midst of punish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OVERN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agree, sir. What we need are larger prisons. More mo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NI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a chance, my dear fellow. The Ggovernment can't be concerned any longer with outmoded penological theories. Soon we may be needing all of out prison space for political offenders. Common criminals like these are best dealt with on a purely curative basis. Kill the criminal reflex that's all. Full implementation in a year's time. Punishment means nothing to them, you can see that... they enjoy their so-called punish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seizes his chance as they pass b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absolutely right,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ut your bleedin' ho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MINIST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said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id,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NI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crime did you comm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accidental killing of a person,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brutally murdered a woman, sir, in furtherence of theft. 14 years...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NI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cellent. He's enterprising, aggressive, outgoing. Young. Bold. Viscous. He'll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OVERN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fine... we could still look at C-Blo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NI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no. That's enough. He's perfect. I want his records sent to me. This vicious young hoodlum will be transformed out of all recogni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 very much for this chance,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NI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hope you make the most of it, my bo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OVERN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all we go to my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NI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GOVERNOR'S OFFI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overnor seated at his desk. There is a knock on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OVERN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oor opens. Chief Guard enters with Alex.</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655321,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OVERN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Very good, Chie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hief Guard turns to Alex.</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ward to the white line, toes behind it. Full name and number to the Govern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hief Guard closes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exander de Large, sir. 655321,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Governor takes off his glass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OVERN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suppose you know who that was this morning, do you? That was no less a personage than the Minister of the Interior and what they call a very new broom. Well, these new ridiculous ideas have come at last, and orders are orders, though I may say to you in confidence that I do not approve. An eye for an eye, I say, if someone hits you, you hit back, do you not? Why then should not the State very severely hit by you brutal offenders not hit back also? But the new view is to say no. The new view is that we turn the bad into good. All of which seems to be grossly unjust. Hmmmm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ut your filthy hole, you scu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OVERN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are to be reformed. Tomorrow you go to this man, Brodsky. You will be leaving here. You will be transferred to the Ludovico Medical Facility. It is believed that you will be able to leave State custody in a little over a fortnight. I suppose that prospect pleases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swer when the Governor asks you a question you filthy young sw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s, sir. Thank you very much, sir. I've done my best here I really have, sir. I'm very grateful to all concern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OVERN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gn this – where it's mark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turns the paper to read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read it – sign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OVERN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says that you are willing to have the residue of your sentence commuted to the Ludovico treat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signs. Governor gathers up pap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dots the last "i" and smil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UDOVICO CENTRE RECEPTION DESK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next morning I was taken to the Ludovico Medical Facility, outside the town centre, and I felt a malenky bit sad having to say goodbye to the old Staja, as you always will when you leave a place you've like gotten used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hief Guard briskly leads the way for Alex and escort. They move into reception hall where the Doctor stan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 GUARD</w:t>
      </w:r>
    </w:p>
    <w:p>
      <w:pPr>
        <w:pStyle w:val="TextBody"/>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outing like an RS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Halt the prisoner. Good morning, sir, I'm Chief Officer Barnes. I've got 655321 on a transfer from Parkmoor to the Ludovico Centre,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morning, we've been expecting you. I'm Dr. Alcot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hief Guard checks the name from his clipbo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Dr. Alcott. Are you prepared to accept the prisoner,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of cou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 wonder if you'd mind signing these transfer documents,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octor sig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 sir. There, sir... there, and there, sir... and there. Thank you, sir. Prison escort move forward. Halt. Excuse me, sir. Is that the officer that is to take charge of the prisoner,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octor nods. Officer steps forw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IEF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I might offer a word of advice, Doc. You'll have to watch this one. A right brutal bastard he has been, and will be again. In spite all his sucking up to the prison Chaplain and reading the Bi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I think we can manage things. Charlie, will you show the young man to his room n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HARL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sir. Come this way,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exits with Offic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LEX'S ROOM – LUDOVICO CENTR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finishing breakfast tray in b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oom bright and chee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r. Branom, a tall woman in her fifties, enters with nurse carrying a sterile tr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BRANOM</w:t>
      </w:r>
    </w:p>
    <w:p>
      <w:pPr>
        <w:pStyle w:val="TextBody"/>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ery brisk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morning, Alex, my name is Dr. Branom. I'm Doctor Brodsky's assist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Morning, Missus. Lovely day, isn'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BRANO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deed it is. May I take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removes his tr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BRANO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re you feeling this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ne... f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BRANO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In a few minutes, you'll meeting Dr. Brodsky and we'll begin your treatment. You're a very lucky boy to have been chos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realise all that, Missus, and I'm very grateful to all concern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BRANO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going to friends now,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ope so, Miss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inserts a needle into the medicine via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 (CONT'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e hypo for then? Going to send me to slee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BRANO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no, nothing of the so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Vitamins will it be t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BRANO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thing like that. You are a little undernourished, so after each meal were going to give you a shot. Roll over on your right side please, loosen your pyjama pants and pull them half-way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does, somewhat reluctantly. She gives him a shot in the bu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exactly is the treatment here going to be t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BRANO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quite simple really. Were just going to show you some fil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ean like going to the pictur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BRANO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thing like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that's good. I like to viddy the old films now and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UDIO VISUAL LUDOVICO CENTR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uditorium setting. Alex is bound in a examination chair in front of a large video screen. A white-coated Technician is strapping Alex's head to a medical devi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hen carefully attaches the eyelid locking to Alex's ey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viddy films I would. Where I was taken to, brothers, was like no cine I'd been in before. I was bound up in a straight-jacket and my gulliver was strapped to a headrest with like wires running away from it. Then they clamped like lidlocks on my eyes so I could not shut them no matter how hard I tried. It seemed a bit crazy to me, but I let them get on with what they wanted to get on with. If I was to be a free young malchick in a fortnight's time, I would put up with much in the meantime, my broth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t the back of the auditorium are ten or fifteen solemn medical Professionals in white coats watching the proceedings and occasionally taking notes. A film begins showing on the scre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echnician drops eyedrops into Alex's ey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VIOLENCE FIL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n being beaten by four toughs wearing whit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unches, kicks, grunts, bloo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far the first film was a very good professional piece of cine, looked like it was done in Hollyw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creams, moans, kicks, punch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sounds were real horroshow. You could slooshy the screams and moans very realistic and you could even get the heavy breathing and panting of the tolchocking malchicks at the same time. And then, what do you know, soon our dear old friend, the red, red vino on tap. The same in all places like it's put out by the same big firm, began to flow. It was beautiful. It's funny how the colours of the real world only seem really real when you viddy them on a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ore kicks, punches, groans, thump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irl being beaten, raped by six tough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creams, music, laughing, grunts, heavy breath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all the time I was watching this, I was beginning to get very aware of like not feeling all that well, but I tried to forget this, concentrating on the next film, which jumped right away on a young devotchka, who was being given the old in-out, in-out, first by one malchick, then another, then another. This seemed  real, very real, though if you thought about it properly you couldn't imagine lewdies actually agreeing to having all this done to them in a film, and if these films were made by the good, or the State, you couldn't imagine them being allowed to take these films, without like interfering with what was going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irl being rap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it came to the sixth or seventh malchick, leering and smecking and then going into it, I began to feel really sick. But I could not shut my glazzies and even if I tried to move my glazballs about I still not get out of the line of fire of this pict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squirming and retch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r. Brodsky clears his throat and quietly addresses his colleagues seated in the back of the ro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BRODSK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Very soon now the drug will cause the subject to experience a death-like paralysis together with deep feelings of terror and helplessness. One of our earlier test subjects described it as being like death, a sense of stifling and drowning, and it is during this period we have found the subject will make his most rewarding associations between his catastrophic experience and environment and the violence he se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retching violently and struggling against his strait jack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 me be sick... I want to get up. Get me something to be sick in... Stop the film... Please stop it... I can't stand it any more. Stop it please...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LEX'S ROOM – LUDOVICO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BRANO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that was a very promising start. By my calculations, you should be starting to feel alright again. Yes? Dr. Brodsky's pleased with you. Now tomorrow there'll be two sessions, of course, morning and afterno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ean, I have to viddy two sessions in one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BRANO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imagine you'll be feeling a little bit limp by the end of the day. But we have to be hard on you. You have to be cu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it was horri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BRANO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of course, it was horrible. Violence is a very horrible thing. That's what you're learning now. Your body is learning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just don't understand about feeling sick the way I did. I never used to feel sick before. I used to feel like the very opposite. I mean, doing it or watching it, I used to feel real horrorshow. I just don't understand why, how or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BRANO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felt ill this afternoon because you're getting better. You see, when we're healthy we respond to the presence of the hateful with fear and nausea. You're becoming healthy that's all. By this time tomorrow you'll be healthier st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UDIO VISUAL LUDOVICO CENTR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retching and screaming – restrained again by a straight-jack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was the next day, brothers, and I had truly done my best, morning and afternoon, to play it their way and sit like a horrorshow co-operative malchick in the chair of torture, while they flashed nasty bits of ultra-violence on the screen.; though not on the soundtrack, my brothers. The only sound being music. Then I noticed in all my pain and sickness what music it was that like cracked and boomed. It was Ludwig van – 9th symphony, 4th move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op it... stop it, please!!! I beg of you!!! It's a sin!!! It's a sin!!! It's a sin,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odsky leans forward and turns down the sou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BRODSK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all this about s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Using Ludwig van like that! He did no harm to anyone. Beethoven just wrote mus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BRANO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referring to the background sc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BRANO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ve heard Beethoven bef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BRODSK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keen on mus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BRANOM</w:t>
      </w:r>
    </w:p>
    <w:p>
      <w:pPr>
        <w:pStyle w:val="TextBody"/>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quie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think about that, Dr. Brodsk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BRODSKY</w:t>
      </w:r>
    </w:p>
    <w:p>
      <w:pPr>
        <w:pStyle w:val="TextBody"/>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of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can't be helped. Here's your punishment element perhaps. The Governor ought to be pleased... I'm sorry, Alex, this is for your own good, you'll have to bear with us for a whi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needn't take it any further, sir. You've proved to me that all this ultra-violence and killing is wrong and terribly wrong. I've learned my lesson, sir. I see now what I've never seen before I'm cured, praise Bo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BRODSK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not cured yet, my bo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BRODSK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ust take your chance boy. The choice has been all you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Sir... Missus... I see that it's wrong! It's wrong because it's like against like society. It's wrong because everybody has the right to live and be happy without being tolchocked and knif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BRODSK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boy. You really must leave it to us, but be cheerful about it. In less than a fortnight now, you'll be a free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UDITORIU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IP audience including Minister, Junior Minister, Prison Governor, Priest, Dr. Branom, Dr. Brodsk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ressed in street clothes Alex enters led by a white-coated Technici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is led onto stage and left standing there, blinking into ligh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inister rises and walks to the front of the auditoriu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NI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adies and Gentlemen, at this point, we introduce the subject himself. He is, as you will perceive, fit and well nourished. He comes straight from as night's sleep and a good breakfast, undrugged, unhypnotized. Tomorrow, we send him with confidence out into the world again, as decent a lad as you would meet on a May morning. What a change is here, Ladies and Gentlemen, from the wretched hoodlum the state committed to unprofitable punishment some two years ago, unchanged after two years. Unchanged, do I say - not quite. Prison taught him a false smile, the rubbed hands of hypocrisy, the fawning, greased, obsequious leer. Other vices prison taught him as well as confirming him in those he had long practised before. Our party promised to restore law and order and to make the streets safe for the ordinary peace loving citizen. This pledge is now about to become a reality. Ladies and Gentlemen, this is an historic moment. The problem of criminal violence is soon to be a thing of the past. But enough of words – actions speak louder than. Action now. Observe 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returns to his seat and leans close to his Junior Minis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UNIOR MINI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ur necks are out a long way on this, Minis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NI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ve complete faith in Brodsky. If the polls are right, we have nothing to 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ights are dimmed. Enter Lardface, an elegantly dressed fa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RD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 heap of dirt. Pooh, you don't wash much do you, judging by the horrible sm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do you say that, brother? I had a shower this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RD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he had a shower this morning. You trying to call me a li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brother. What d'you w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RD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I w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rry, brother. I didn't mean any off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RD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Oh, you're sorry are you, well you must think I'm awfully stup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laps Alex in the 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did you do that, brother? I've never done wrong to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RD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ant to know why I did that, well you see – I do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amps on Alex's foo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RD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and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ulls Alex's no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RD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and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ulls Alex's ear, pushes him off balance and plants his foot on his che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RD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because I don't like you horrible type, do I, and if you want to start something... if you want to start... go on... well, you just start. Please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retch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gonna be s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RD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gonna be sick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nna be s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RD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anna be s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 me get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RD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anna get up? Well, you've gotta you see... well I want you to lick it. Go on... Lick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gagging and coughing, licks the sole of his sho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RD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And again... Go on!!! Again! There's a good bo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O my brothers, would you believe your faithful friend and long suffering narrator pushed out his red yahzik a mile and a half to lick the grahzny, vonny boots. The horrible killing sickness had wooshed up and turned the like joy of battle into a feeling I was going to snuff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inister ris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NI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nough! That will do very well. Thank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ardface does leading-man-bows. A smattering of applau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ARD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 very much, Ladies and Gentlemen... Thank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on floor – still retch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eautiful nude Girl ent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looks up slow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came towards me with the light like it was the like light of heavenly grace, and the first thing that flashed into my gulliver was that I would like to have her right down there on the floor with the old in-out, real savage. But quick as a shot came the sickness, like a detective that had been watching around the corner and now followed to make his arr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retching. Minister ris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NI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ank you very much. Thank you my dea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irl bows and exits to loud applau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NI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feeling too bad now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TextBody"/>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ulling himself toge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sir, I feel really gr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NI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s I alright, sir? Did I do well,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NI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ne. Absolutely fine. You see, Ladies and Gentlemen our subject is, you see, impelled towards good by paradoxically being impelled toward evil. The intention to act violently is accompanied by strong feelings of physical distress. To counter these, the subject has to switch to a diametrically opposed attitude. Any questi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riest rises and moves to Alex.</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IE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oice! The boy has no real choice, has he? Self interest, fear of physical pain drove him to that grotesque act of self abasement. Its insincerity was clearly to be seen. He ceases also to be a creature capable of moral cho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NI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adre, these are subtleties. We are not concerned with motive, with the higher ethics; we are concerned only with cutting down crime. And with relieving the ghastly congestion in our prisons... He will be your true Christian, ready to turn the other cheek. Ready to be crucified rather than crucify, sick to the very heart at the thought even of killing a fly. Reclamation, joy before the angels of God. The point is that it wor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pplau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FLATBLO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walking carrying his prison parcel wrapped in brown pap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LEX'S FL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a, Pa and Joe the Lodger reading newspapers. Headlines – all Alex.</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enters quietly. Loud radio music from sitting room prevents anyone from hearing him. He enters his won room which is the first off the ha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 Hi. Hi, there my Pee and 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l three look up startl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TextBody"/>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his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ullo love, how are you?</w:t>
      </w:r>
    </w:p>
    <w:p>
      <w:pPr>
        <w:pStyle w:val="TextBody"/>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sses 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ice to see you, D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ullo lad. What a surprise, good to se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eeping fit t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E</w:t>
      </w:r>
    </w:p>
    <w:p>
      <w:pPr>
        <w:pStyle w:val="TextBody"/>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ery ill at ea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ne, f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how are you t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fine, fine. Keeping out of trouble, you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 I'm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E</w:t>
      </w:r>
    </w:p>
    <w:p>
      <w:pPr>
        <w:pStyle w:val="TextBody"/>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th feigned enthusias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ye. Glad to see you back, l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didn't you let us know what was happening, 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rry, Em, I wanted it to be like... a big surprise for you and p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t's a surprise all right, a bit bewildering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ve only just read about it in the morning pap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ye. You should have let us know, lad, not that we're not very pleased to see you again. All cured too, e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right, Dad they did a great job on my gulliver, I'm completely reform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y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TextBody"/>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oks in the kitch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still the same old place then, e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aye, ay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TextBody"/>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ake whi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Dad, there's a strange fella sitting on the sofa there munchy-wunching lomticks of to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ye, that's Joe. He... ummmm, lives here now. The lodger. That's what he is... he... he rents your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confronts Jo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o you do, Joe? Find the room comfortable, do you? No complai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heard about you. I know what you've done. Breaking the hearts of your poor grieving parents. So you're back? You're back to make a life of misery for your lovely parents, is that it? Well, over my dead corpse you will, because you see, they've let me be more like a son to them than like a lod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cocks his fist and starts to retch violently, almost at the same moment Joe drops back on the couch next to 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oe! Joe! Don't fight here bo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burps and retch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please. Do put your hand over your mouth, it's bloody revol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violently i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what's the matter lad, are you feeling al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d... It's the treat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ore retch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t's disgusting. It puts you off your f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ave him be, Joe. It's the treat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you think we should do some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uld you like me to make you a nice cup of tea, 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thanks, Mum. It'll pass in a minute...</w:t>
      </w:r>
    </w:p>
    <w:p>
      <w:pPr>
        <w:pStyle w:val="TextBody"/>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pau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What have you done with all my own personal th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That was all took away, son, by the Police. New regulation about compensation for the vict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bout Basil? Where's my sn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well, he met with like an accident. He passed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becomes a bit weep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gonna happen to me then? I mean that's my room he's in – there's no denying that. This is my home also. What suggestions have you, my Pee and Em, to m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all this needs thinking about, son. I mean we can't very well just kick Joe out... Not just like that, can we? I mean Joe is here doing a job. A contract it is, two years. Well, we made like an arrangement, didn't we Joe? You see, son, Joe's paid next month's rent already so, well, whatever we do in the future, we cant just say to Joe to get out, now can w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there's much more than that, though. I mean I've got you two to think of. I mean you're more like a mother and father to me. Well, it wouldn't be fair now, would it, for me to go off and leave you two to the tender mercies of this young monster who's been like no real son at all. Look, let him go off and find a room somewhere. Let him learn the errors of his way, and that a bad boy like he's been don't deserve such a good mum and dad as he's h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right. I see how things are now. I've suffered and I've suffered, and I've suffered and everybody wants me to go on suffer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ve made others suffer. It's only fair that you should suffer proper. You know I've been told everything you've done, sitting here at night round the family table, pretty shocking it was to listen to. It made me real sick, a lot of it did. Now look what you've gone and done to your m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m bursts into tea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that's the way it is then, eh? That's the way it is. Right, I'm leaving now, you won't ever viddy me no more. I'll make my own way. Thank you very much. Let it lie heavy on your conscienc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exi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E</w:t>
      </w:r>
    </w:p>
    <w:p>
      <w:pPr>
        <w:pStyle w:val="TextBody"/>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outing after h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don't take it like that 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m boohoohoos, Joe comforts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MBANKMEN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walks along the Thames embankment still holding his paper parce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ramp enters. The same man beaten by Alex and his gang earlier in the fil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AM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you spare me some cutter, me brother? Can you spare some cutter, me br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without looking at him, reaches in his pocket and gives him some mone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AM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thankyou, your honou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ramp takes a second look at Alex.</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AM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amey Mack! Be the hokey fly! Holy Mother of God! All the Holy Angels and blessed saints in Heaven preserve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breaks away but the Tramp toddles alongside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AM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never forget a face! I never forget any face, be G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ave me alone, brother. I've never seen you bef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ramp shouts to other Meths drinkers and Tramp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AM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the poisonous young swine that near done me in. Him and his friends beat me and kicked me and thumped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breaks away ag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AM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op him! Stop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leg is stuck out and Alex goes down. The tramp swarm all over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AM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laughed at me blood and me moans. This murderous young pig is a prize specimen of the cowardly brutal young. He is in our midst and at our mercy. Give it to him. That'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ld Tramps begin to beat at Alex.</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there was like a sea of dirty, smelly old men trying to get at your humble Narrator, with their feeble rookers and horny old claws. It was Old Age having a go at Youth and I daren't do a single solitary thing, O my brothers, it being better to be hit at like that, than want to be sick and feel that horrible p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ramp crowd round Alex, shout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AMP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ng hooligan... Vagabound... Kill him... Villain... Toad... Bastard... Kick his teeth in... Near killed poor old Jack, he d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lice move in and push off crow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IRST POLICE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right, stop it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COND POLICE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right, stop it now. Alright! Come on. Stop breaking the State peace. You naughty boys. Alright, that's eno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looks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well, well, well, well, well, well, if it isn't little Alex. Long time no viddy, droog. How goes? Surprised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possible... I don't believ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ORG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idence of the old glazzies. Nothing up our sleeves. No magic, little Alex? A job for two, who are now of job age. The pol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OUNTRY ROAD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lice Landrover drives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is pulled out by Georgie and Dim and hustled up a deserted la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 Alex. Come for walkies. Hahahahah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come,  my little droogies. I just don't get this at all. The old days are dead and gone. For what I did in the past I've been punish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en punished, 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been cu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en cured, yeah, that was read out to us. The Inspector read all that out to us. He said it was a very good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just don't get this all. It was them that went for me, brothers. You're not on their side and can't be. You can't be Dim. It was someone we fillied with back in the old days... Trying to get his own malenky bit of revenge after all this time. You remember, D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ng time, is right. I don't remember them days too horrorshow. Don't call me Dim no more, either. Officer, call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ORG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nough is remembered though, little Ale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im and Georgie laug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drag Alex to a low water throug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to make sure you stay cu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orgie hits Alex in the stomach with his blackjack. Then, they push his head under the water and methodically start to beat him with their blackjack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fter a full minute of this, they drag him out, halt-drown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M</w:t>
      </w:r>
    </w:p>
    <w:p>
      <w:pPr>
        <w:pStyle w:val="TextBody"/>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augh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 viddying you some more, some time Ale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ME" – NIGHT – HEAVY R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stumbles up the road to the entrance gat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was I to go, who had no home and no money. I cried for meself, Home, Home, Home. It was Home I was wanting and it was Home I came to, brothers, not realising in the state I was in, where I was and had been bef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stumbles and crawls to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M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r. Alexander at his typewri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ulian a 6'4" – heavyweight weight-lifter lies across an exercise bench working with bar-bel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door bell ring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ALEXAN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on earth could that b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ULI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see who it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goes to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ULI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what i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 reply. He opens the door. Alex falls into the ha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TextBody"/>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arely audi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p. Help me... Help me... Pol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ulian picks him up like a child and carries him into the living ro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ME" – LIVING 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would you believe it, O my brothers and only friends, there was your faithful Narrator being held helpless, like a babe in arms, and suddenly realising where I was and why HOME on the gate had looked so familiar. But I knew I was safe. I knew he would not remember me for, in those carefree days, I and my so-called droogs wore our maskies which were like real horrorshow disgui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ULI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ank, I think this young man needs hel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ALEXAN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ear, dear, dear. Whatever happened to you, my bo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r. Alexander, now confined to a wheelchair, pushes himself away from his desk, and rolls up to Julian. The water drips off Alex's clothes. They look at each ot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police... The horrible ghastly Police. They beat me up, sir. The Police beat me up,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r. Alexander stares at him. It becomes apparent he is insa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ALEXAN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who you are! Isn't it your picture in the newspapers? Didn't I see you this morning on the video? Are you not the poor victim of this horrible new techniq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sir, that's exactly who I am, sir... and what I am... a victim,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r. Alexander becomes frenzied as the speech progress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ALEXAN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by God, you have been sent here by providence. Tortured in prison, then thrown out to be tortured by the Police. My heart goes out to you, poor, poor boy. Oh, you are not the first to come here in distress. The Police are fond of bringing their victims to the outskirts of this village. But it is providential that you, who are also another kind of victim, should come here. But you're cold and shivering. Julian, draw a bath for this young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ULI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ertainly, Fra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carries Alex of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 very much, sir. God bless you,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ander bites his h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ME" – BATH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soaks, eyes closed, in a hot tub.</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 a while he begins softly singing to himself: "Singin' in the R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ME" – LIVING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r. Alexander is hunched over the phone, talking in hoarse whipsers. The door to the bathroom is right behind him. While he speaks Mr. Alexander throws nervous glances over his should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ALEXAN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ell you, sir, they have turned this young man into something other than a human being. He has no power of choice any more. He's committed to socially acceptable acts, a little machine capable only of good... He can be the most potent weapon imaginable to ensure that the Government is not returned at the next election. The Government's great boast, as you know sir, is the way they have dealt with crime in the last few months. Recruiting brutal young roughs into the police, proposing debilitation and will-sapping techniques of conditioning. Oh, we've seen it all before in other countries The thin end of the wedge. Before we know where we are we shall have the full apparatus of totalitarianism. This young boy is a living witness to these diabolical proposals. The people – the common people – must know... must see! There are rare traditions of liberty to defend. The tradition of liberty means all. The common people will let it go! Oh, yes – they will sell liberty for a quieter life. That is why they must be led, sir, driven... pushed!!! Thank you very much, sir. He'll be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rembling with excitement and madness, Mr. Alexander hangs up the phone. His eyes, shiny with anticipation. Then, suddenly, he becomes aware of Alex's voice coming from the other side of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ME" – BATH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in bath, sing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inging in the r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singing in the r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R. ALEXAN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s face horribly distorted in a Homeric rag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M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alone, in complete silence. Eating a large plate of spaghetti. The giant, Julian, appears, carrying Mr. Alexander in his wheelchair. He deposits him at the tab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evening,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ALEXANDER</w:t>
      </w:r>
    </w:p>
    <w:p>
      <w:pPr>
        <w:pStyle w:val="TextBody"/>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ery wei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ev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was very kind of you to leave this out for me, sir. There was no-one around when I finished my bath, so I started. I hope that's alright,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ALEXANDER</w:t>
      </w:r>
    </w:p>
    <w:p>
      <w:pPr>
        <w:pStyle w:val="TextBody"/>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o loud – voice out of contro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 course. Food al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reat, sir. Gr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ALEXAN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ry the w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 very much, sir. Che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the thought occurs to Alex that the wine may be drugged or poison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n't you join me,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ALEXAN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my health doesn't allow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TextBody"/>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 Juli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you,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ULI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thank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stalling for time, reaches for bottle and reads the labe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1960, Chateau, Saint Estephe, Medoc, very good brand,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doesn't get a penny's change for his remarks from Alexander and Juli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holds the glass up to the l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Very good colour, sir. Smells mice, too.Very good number, sir. Very good. Here's to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downs the gla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Very refreshing, sir, very refres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ALEXANDER</w:t>
      </w:r>
    </w:p>
    <w:p>
      <w:pPr>
        <w:pStyle w:val="TextBody"/>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very arc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o pleased you appreciate good wine. Have another gla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ALEXAN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w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freez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R. ALEXAN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used to do everything for me and leave me to my wri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wife, sir? Has she gone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ALEXAN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She's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orry to hear about that,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s face contorted in rag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ALEXAN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was very badly raped, you see. We were assaulted by a gang of vicious young hooligans in this house, in this very room you're sitting in now. I was left a helpless cripple. The doctors said it was Pneumonia, because it happened some months later during the 'flu epidemic. The doctors told me it was Pneumonia, but I knew what it was. A victim of the modern age, poor, poor gir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his mood changes. He wheels right up to Alex.</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ALEXAN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now you, another victim of the modern age. But you can be helped. I phoned some friends while you were having a b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honed some friends,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ALEXAN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They want to hel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p me,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ALEXAN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p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are they,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ALEXAN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re very, very important people and they're interested in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ll rings. Julian ri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ALEXAN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lian. This will be these people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gets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sir. I'm sorry to have troubled you. I think I ought to be going,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ulian bars the 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ALEXAN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my boy. No trouble at 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slowly si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ALEXAN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ve another glass of w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ours. Alex picks up glass and takes a drin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M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olin and Rubinstein enter with Juli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LIN</w:t>
      </w:r>
    </w:p>
    <w:p>
      <w:pPr>
        <w:pStyle w:val="TextBody"/>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nia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ullo, Fra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R. ALEXAN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evening,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INSTE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a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L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this is the young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o you do,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L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ull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ssus. Very pleased to mee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INSTE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ull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L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ope you forgive us for coming over at this ungodly hour, but we heard from Frank that you were in some trouble so we came over to see if we could be of any hel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Very kind of you, sir. Thank you very mu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L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understand that you had a rather unfortunate encounter with the Police to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sir. I suppose you might call it that,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L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haha, and how are you feeling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uch better, thank you,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L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eel like talking to us. Answering a few questi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ne, sir, f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L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as I've said, we've heard about you. We are interested in your case. We want to help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 very much,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L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first we'd like to find out a few things abou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would you like to know,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L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shall we get down to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ubinstein takes out a noteboo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INSTE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newspapers mentioned that in addition to your being conditioned against acts of sex and violence, you've inadvertently been conditioned against mus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er, I think that was something that they hadn't planned for, you see, Missus, I'm very fond of music and always have been, especially Beethoven, Ludwig van... Beethoven. B... E... 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eans over and looks at her writing in noteboo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INSTE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lright, thank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it just so happened that while they were showing me a particularly bad film, of like a concentration camp, the background music was playing Beethov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INSTE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now you have the same reaction to music as you do to sex and viol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well, it's... it's not all music you see, Missus. It's just the 9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INSTE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ean Beethoven's 9th Sympho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right. Er... I can't listen to the 9th any more at all. When I hear the 9th, I get like this funny fee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INSTE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you say this funny feeling, you mean the state of mind brought on by the treatment they gav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is correct, sir. And then all I can think about is like trying to snuff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INSTE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beg your pard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nuff it, sir... um... death, I mean, missus... Er... I just want to die peacefully like with no... p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INSTE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feel that way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m... oh no, sir, not exactly, I still feel very miserable, very much down in spiri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INSTE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still feel suicid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m... well, put it this way... I feel very low in myself. I can't see much in the future, and I feel that any second something terrible is going to happen to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itches forward, face into the plate of spaghetti.</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UBINSTE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done, Frank. Julian, get the car, will you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I-FI ROOM – DA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ander sits looking up. Rubinstein, Julian and Dolin also listening to Beethoven played loudly on tape record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OLIN'S HOUSE – PRISONER BED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9th Symphony booming up through the fl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slowly regains consciousne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oke up. The pain and sickness all over me like an animal. Then I realised what it was. The music coming up from the floor was our old friend, Ludwig van and the dreaded 9th Sympho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aggers to the door. It is locked. He kicks and tugs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pen the door... turn it off... turn it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ILLIARD ROOM BE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Fi gear laid out on the table. Large speakers facing upwards. Mr. Alexander trembles and twitches. He is now completely mad. The others merely wait, cool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OLIN'S HOUSE – PRISONER BED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on his knees. His hands cupped over his ears, banging his head on the fl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n he stops and slowly straightens up, staring at the wind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ddenly I viddied what I had to do, and what I had wanted to do – and that was to do myself in, to snuff it, to blast off forever out of this wicked cruel world. One moment of pain perhaps and then sleep – forever and ever and e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WINDOW – DAW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leaps out of the wind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SPITAL W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in bed. Camera slowly tracks along length of his body. Everything is bandages and plaster splints, wire cages, blood drip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jumped, O my brothers, and I fell hard but I did not snuff it, oh no. if I had snuffed it, I would not be here to tell what I have told. I came back to life, after a long, black, black gap of what might have been a million ye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hear Alex moan, and then another moan. Alex and the other – a few tim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some curtains which have been drawn around another bed in the ward are parted, and a nurse hurries to Alex, hastily buttoning up her uniform. She is trailed by a young Intern fumbling with his trous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UR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he's recovered conscienceness, Doc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SPITAL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m and Pee sitting around the b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ullo, l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ullo, son, how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feeling bet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gives, O my Pee and Em, what makes you think you are welc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m sobs. Pee comforts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E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there mother, it's alright. He doesn't mean it. You were in the papers again, son. It said they had done great wrong to you. It said how the Government drove you to try and do yourself in... and when you think about it, son... maybe it was our fault too in a way... your home's your home when it's all said and done, 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m sob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SPIT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sychiatrist wheels trolley to Alex's bed. He is sitting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morning, Miss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TAYL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are you feeling to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ne. F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TAYL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I'm doctor Tayl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ven't seen you bef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TAYL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your Psychiatr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sychiatrist? Huh, do I need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TAYL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part of hospital rout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we going to do? Talk about me sex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TAYL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m going to show you some slides and you are going to tell me what you think about them Al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hh... jolly good. Perhaps you can explain me something to me fir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TAYL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when I was all like ashamed up and half awake and unconscious like, I kept having this dream like all these doctors were playing around with me gulliver. You know... like the inside of me brain. I seemed to have this dream over and over again. D'you think it means any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TAYL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atients who've sustained the kind of injuries you have often have dreams of this sort. It's all part of the recovery proc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TAYL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then, each of these slides needs a reply from one of the people in the picture. You'll tell me what you think the person would say. Al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y,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doctor reads aloud the dialogue printed in the cartoon balloon – a peaco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TAYL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n't the plumage beautifu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just say what the other person would s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TAYL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Yes, well don't think about it too long, just say the first thing that pops into your m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Knickers... Cabbages... It doesn't have a bea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laughs. Slide of woman speaking to bo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TAYL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The boy you always quarrelled with is seriously 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right and I'll smash your face for you, yarblocko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lide of watch sho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TAYL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It wa your fault... you sold me a crummy watch. I want my money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ollocks. You know what you can do with that watch? You can stick it up your a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lide of nude woman in bed, a man at the wind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TAYL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What do you w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cuse me, missus. No time for the old in-out, I've just come to read the me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lide of bird's nest with egg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TAYL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You can do whatever you like with the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ggiwegs. I would like to smash 'em. Pick up th elot and f... oww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lams his hand down and cries out with p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ucking h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TAYL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ne. Well, that's all there is to it. Are you al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ope so. Is that the end t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TAYL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s quite enjoying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TAYL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I'm gl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many did I get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TAYL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not that kind of a test. But you seem well on the way to a complete recove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when do I get out of here t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TAYL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ure it won't be long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SPITAL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ex sitting up, being fed by Nur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I waited and, O my brothers, I got a lot better munching away at eggiwegs, and lomticks of toast and lovely steakiweaks and then, one day, they said I was going to have a very special visi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octor enters followed by Minister and Matr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NI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evening, my bo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 hi, hi there, my little droog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how are you getting on today, young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reat, sir. Gr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I do anything more for you , Minis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NI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think so, Sir Leslie. Thank you very mu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 TAYL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I'll leave you to it. Nu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exit. Minister moves to Alex.</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NI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eem to have a whole ward to yourself, my bo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sir, and a very lovely place it is too, sir, when I wake up in the middle of the night with my p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NI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well good to see you on the mend. I've kept in constant touch with the hospital, of course, and now I've come to see you personally to see how you're getting al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suffered the tortures of the damned. The tortures of the damned,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NI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 can... Oh look, let me do that for you, shall 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NI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 tell you that I... and the Government of which I am a member are deeply sorry about this, my boy. Deeply sorry. We tried to help you. We followed recommendations had been made to us that turned out to be wrong. An enquiry will place the responsibility where it belongs. We want you to regard us as friends. We've put you right, you're getting the best of treatments. We never wished you harm, but there are some that did and do, and I think you know who those are. There are certain people who wanted to use you for political ends. People who would have been glad to have you dead because then they would have been able to blame it all on the Government. I think you know who those are. There is also a certain man – a writer of subversive literature – who has been howling for your blood. He's been mad with desire to stick a knife into you, but you're safe from him now, we've put him away. He found out that you had done wrong to him – at least he believed you had done wrong. He had formed this idea in his head that you had been responsible for the death of someone near and dear to him. We put him away for his own protection... I'm sorry, I thought you were rea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is he now,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NI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put him away where he can do you no harm. You see we are looking after your interests. We are interested in you, and when you leave here you will have no further worries. We shall see to everything... a good job on a good sala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job and how mu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NI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ust have an interesting job at a salary which you would regard as adequate. Not only for the job which you are going to do and in compensation for what you believe you have suffered, but also because you are helping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ping you,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NI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always help our friends, don't we?</w:t>
      </w:r>
    </w:p>
    <w:p>
      <w:pPr>
        <w:pStyle w:val="TextBody"/>
        <w:ind w:left="2835" w:right="2829"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mi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is no secret that the Government has lost a lot of popularity because of you, my boy. There are some that think that at the next election we shall be out. The press has chosen to take a very unfavourable view of what we tried to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who can blame them,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NI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mm, possibly. Yes. But public opinion has a way of changing and you, Alex, if I may call you, Ale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ertainly, sir. What do they call you at h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NI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name is Frederick. As I was saying, Alex, you can be instrumental in changing the public verdict. Do you understand, Alex? Have I made myself cl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s an unmuddied lake, Fred. As clear as an azure sky of deepest summer. You can rely on me, F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NI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good boy. Oh yes, I understand you're fond of music. I have arranged a little surprise for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pri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INIS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 I think you will like... as a, how shall I put it, as a symbol of our new understanding. An understanding between two frie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 Fred. Thank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inister turns and signa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oor opens and a crowd of cameramen and reporters rush 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ides push two 6-foot loudspeakers and a Hi-Fi on a trolle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what do you know, my brothers and only friends, it was the 9th, the glorious 9th of Ludwig van. Oh, it was gorgeosity and yummy yum yum. I was cu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SHOT ALE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EX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s the music came to its climax, I could viddy myself very clear, running and running on like very light and mysterious feet, carving the whole face of the creeching world with my cut throat britva. I was cured all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THE END</w:t>
      </w:r>
    </w:p>
    <w:sectPr>
      <w:type w:val="nextPage"/>
      <w:pgSz w:w="12240" w:h="15840"/>
      <w:pgMar w:left="1418" w:right="175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UTIL\WORD\MODELLI\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1T12:14:00Z</dcterms:created>
  <dc:creator/>
  <dc:description/>
  <dc:language>en-US</dc:language>
  <cp:lastModifiedBy>Alberto Cassani</cp:lastModifiedBy>
  <dcterms:modified xsi:type="dcterms:W3CDTF">1999-04-12T18:43:00Z</dcterms:modified>
  <cp:revision>2</cp:revision>
  <dc:subject/>
  <dc:title>A Clockwork Orange</dc:title>
</cp:coreProperties>
</file>