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lu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ranscrip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ing credits appear over a sky, growing stor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-- EXT. WADSWORTH'S CAR--TWILIGHT --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ls through the wind of an oncoming 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pulls up to the ga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 House is a large, imposing mansion, looking very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akes out a key and unlocks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rives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-- EXT. HILL HOUSE--FRONT DOOR --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ts the car, holding a bag and looking at the two barking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s approach Wadsworth . . . then j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quickly pulls a big beef bone out of the bag and hurls it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s trot away to gnaw on the bone as Wadsworth rolls up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cinches their chain so it won't allow them to reac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toward the door . . . and sni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pauses and checks the bottom of his feet. Dog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in disgust at the dogs, who aren't bothered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 of Hill House is remark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gant but not ga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furnished in dark wood, and brass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 chandeli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everal doors on each side of the h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at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left: Lounge and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ight: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, and billiar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: Conservatory, ball room, bathroo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irs are located to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staircase i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basement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"Shake, Rattle, and Roll"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 front door of Hill House and wipes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nters and hangs up hi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IMPOSED:      NEW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teps briskly down the Hall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-- INT. GROUND FLOOR--LIBRARY --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brar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mewhat more comfortable room than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sed of dark 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 walls are covered with boo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exception of one wall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, a young and rather jiggly french maid, is polish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sic is much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 and turns off the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. The music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eaks to the maid in a proper Eng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verything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plies in a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i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niffs the ai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examines the bottom of her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-- INT. GROUND FLOOR--KITCH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tchen is white tile, narrow. There is a meat freez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nter leads off to 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, the cook, is sharpen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McCarthy is speaking on the televisi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verything all right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, knife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 will be read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-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xits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LL HOUSE--FRONT DOOR--NIGHT --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is standing by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being growled at by the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not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HALL --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evening. I don't know i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ndeed, s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expected, Colo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take your coat? It is Colonel Must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that's not my name. My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don me, sir, but tonight you may well feel obli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y empl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use of an ali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sniffs around and che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oe as Wadsworth hangs hi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ir start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o are you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Wadsworth, si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-- INT. GROUND FLOOR--LIBRARY --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, will you attend to the Colonel and gi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he requ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lances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reason, tha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ts, closing the doors behind him. The doors have b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and so look like a part of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adsworth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turns to discover the doors have 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-- EXT. HILL HOUSE--FRONT DOOR --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man dressed in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-- INT. GROUND FLOOR--THE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come in, madam. You are 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at you are to be known as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 said so in the letter. But, why . . 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s her coat, with a brilliantly whit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niff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s her sh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-- INT. GROUND FLOOR--LIBRARY --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and 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a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is sipping Cognac and glancing at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s open, the left one into Col. 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. May I intro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 Mrs. White, this is Yvette, the m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two women reac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you know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turns away as Col.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ges from behin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-- 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SIDE --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lim woman is standing by her broken down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wl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its the car, obviously frust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 roar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sees headlights a short way away. She smooth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ar nears, she bends over the engine and lifts a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ches to a halt just past her and bac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goes to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eer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a li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lt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please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e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-- INT. MAN'S CAR --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. I'm lat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 d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o. 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pulls out a sh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ing at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see . . . Hill House. Off Ro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 minute. Let me look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akes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ere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. I got a letter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look distu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-- 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--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in has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shield wipers start as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-- INT. GROUND FLOOR--LIBRARY --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a middle 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 is Mrs. 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, will you go and check that dinn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ready as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l the guests have arriv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s disapprovingly at Yvette's exposed cleav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ex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-- EXT. HILL HOUSE--FRONT DOOR --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w raining quite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is standing at the door, much like 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s, of course, are gro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 the right address to meet Mr. Bod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do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tically sits on a bench by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Not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sheepishly gets up and enters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-- INT. MAN'S CA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hould be just off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a -- EXT. HILL HOUSE--VIEW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GATE -- 1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b -- INT. MAN'S CAR -- 1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c -- EXT. HILL HOUSE--VIEW FROM FRONT GATE -- 1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es, illuminating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d -- INT. MAN'S CAR -- 1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car stopp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e -- EXT. HILL HOUSE--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 -- 1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is started again and it rolls up the 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LIBRARY --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 crashes, making 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-- EXT. HILL HOUSE--FRONT--DRIVEWAY --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an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t their car and run for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shields the woma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w heavy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 godforsaken pla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queezes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's butt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akes his hand off, looking disg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, revealing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! And Miss Scarlet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realize you were acquai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lancing at Pl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-- INT. GROUND FLOOR--LIBRARY --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o reveal Prof. Plum and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 . . . and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and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 wine glasses from Yvette, whom Plum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clinks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iss Scarlet, who looks ann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, since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been addressed by a pseudony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have realized that nobod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ing addressed by their real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glanc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-- INT. GROUND FLOOR--THE HALL --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 bang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g once, fier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-- INT. LIBRARY --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ng is heard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jumps at the sound, dumping his champagne on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lmly, as alway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.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ands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lass, starts to mop her up as she cluc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 . . . I'm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ident-pron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-- INT. GROUND FLOOR--THE HALL --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 to the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-- INT. GROUND FLOOR--DINING ROOM --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ing room is elegant, in similar decor to the Hall, but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 room is still s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one end,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and a metal partition, both leading 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find your names beside your places. Please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, except for Col. Mustard, find their plac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ets Miss Scarlet's drink on the table,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dicating the head of the 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 pla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ndeed, no, sir. I'm merely a h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exactly 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butt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eans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is hea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and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eep everything . . . tidy.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attempts to continue but is interrupted by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at's all this about, butler; this d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urs is not to reason why . . . Ours is but to d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Di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ly quoting, sir, from Alf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 Tenny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w seated next to Miss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m. I pre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ling,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female of the species is more deadly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like Kipling, Miss Scarl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, I'll 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enters carrying a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Peac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ks' F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p, Mad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gain indicating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s this fo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ir. For the seventh guest,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 Mr. Boddy was our h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ll conc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host, Mr. Wadswo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chuckles with a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want to start, while it's still 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n't we wait for the other gu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keep somesing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you have in mind, d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urps soup from his sp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disapproves, then do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, Scarlet, and Green stare at them, spoons poised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eathles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some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to break the ice, and it might as well b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I'm used to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ostess; it's part of my husband's wo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's always difficult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 of new friends meet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first time to get acquainted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perfectly prepared to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ll rolling . . . I mean,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no idea what we'r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, or what I'm doing here, o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lace is about, but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d to enjoy myself and I'm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igued and oh, my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p's delicious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wil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ay you are used to being a hostess as part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band's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's an integral part of your life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wife of a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but then I forgot we're not supposed to say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really 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heavens to Betsy, I don't know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you going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moves glasses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you know who 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 in Washington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so you're a politici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-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come on, then. Who'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b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Wadsworth opens the door from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what does your husband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most cutt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e . . . just . . .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on his back all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like hard work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kitchen, opens the partition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ise coincide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 of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, jumpy as ever, spills his drink again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on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. . . sorry. I'm afraid I'm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ident-pr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to wipe off her upper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--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tarts serving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o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mm! This is one of my favo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, m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what do you do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ington, D.C., Mr. Gr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, what 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how are we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ainted if we don't say any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sel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g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he doesn't want to get acqua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oth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m sure I don't know, but if I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keep th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, then we would just be sitt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 embarrassed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afraid of silence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 What? No,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t just seems to m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em to suffer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e call pressure of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's "we"? Are you a sh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 know a little bi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ychological medicine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a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prac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 makes perfect. Ha. I think most men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, don't you, Mrs. Peac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shrugs,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at do you do, Profess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rk for U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ited Nations Organ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polit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 work for a branch of UNO. W.H.O., the World Heal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at is your area of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r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y pla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bout you, Colonel?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 real colon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r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mention the coincidence that you also li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ing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.C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know that? Have we met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 seen you before. Although you may not have see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, does this mean that you live in Washing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anyone here not live in Washing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.C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but you work for the Un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 government job. And the rest of us all liv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ment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here not earn their living from the governmen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ay or an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stand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grily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where's our host, and why have we been br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door open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! Good evening. You are eag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i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lockin' 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take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my dead bod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take your ba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it here 'til I ne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ntains evidenc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u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es, my friend. That's w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ins--surpris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 the dining room, follow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 gentlemen, may I present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y all doin'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ing dinner. Do sit down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t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tarts to ser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h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take that away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g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 I demand to know what's going on. Now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ll been dragged up to this horrible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we all received a letter. My letter s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t will be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tage to be present on this date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r. Boddy will bring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a certain long-standing confid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inful finan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abili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signed, "A frie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received a simi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did we, didn't we. (indicating Prof. Pl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received a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Yvette starts to serve him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than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I just 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how did you know he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ts his hand up Yvette's (short) ski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we, d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ive my curiosity, Mr. Boddy, but did your l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the same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gro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 any of you in fruit or dess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 may I suggest we adjourn to the st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ffee and brandy, at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I believe our unknown 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reveal his inten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STUDY --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y is by far the most comf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we've seen s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decorated in subdued tan 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couches, a bookshelf, a table with drinks, and a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and look around for their 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's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the guests in gener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help yourself to br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 s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goes to the desk and takes a manilla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s        For 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en AFTER DI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, seated next to Miss Scarlet, light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eru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 gentlemen, I'm instructed to you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mmon wit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you would care to do the hon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me? They know who 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never identified yourself to them, I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hoax! I suggest we all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off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 pursu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sir, you cannot leav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-- INT. GROUND FLOOR--THE HALL --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follows, and he is followed by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? Who's gonna stop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tries the front door. It's lock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indows have bars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s are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n outrage! You can't hold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o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, in confusion, ag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outing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 gentlemen, please! Please return to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expl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file unhappily back into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walks past Wadsworth toward the rear of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o,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starts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es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-- INT. GROUND FLOOR--CONSERVATORY --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ervatory is humid, with plant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of the wal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ck, and the fourth is g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ing to the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in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and seen, against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runs in, picks up a bri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es to throw it through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get out 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 It's only gl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ious Doberman jumps at the glass, barking and sn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dro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-- INT. GROUND FLOOR--THE STUDY --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re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 Mr. Boddy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akes up his envel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 gentlemen, you all have one th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all being blackma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 considerable time,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been p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you can afford and, in some cases, more th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ord to someone who threatens to exp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ne of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's blackmailing you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please! I've never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so 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nobody could blackmai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life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book--I've never done anything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else wis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y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look at each other, but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. As everyone here is in the same b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harm in my revealing some 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y instructions are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 Thank you,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id, so dismissed,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 he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you think you might spare u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ili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. Professor Plum, you were on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of psychiat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izing in helping paranoid and homicid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na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ing from delusions of grand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but now I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United N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our work has not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practice medicine at the U.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license to practice has bee lif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 What did h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what do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allowed to do with their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i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sgu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wooping down on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making mo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gements, Mrs. Peac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, then, do you justify taking bribes in 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deliver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band Senator Peacock's vote to c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bbyis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husband is a paid consultant. There is nothing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f it's publicly declared, perh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 is delivered by slipping used greenb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plain envelope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f the men's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would you describ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a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say it st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ow would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were you in that men's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t's a vicious l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ure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glad to hea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've been paying blackmail for over a year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keep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y out of the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Peac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ng to belie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o am being blackmailed for something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blackmail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'm being blackmailed,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'm being blackmail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ith inter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o be perfectly frank, I run a specialized hot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hone service which provide gentlemen with the company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y for a short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ery intere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lling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 and notep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e phone n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roll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ow did you know Colonel Mustard works in Washing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your cli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king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ou tell him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t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tr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-hah! So it is tr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"negative"? You mean you ha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ounds like a confession to me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, the double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led to proof positive. I'm afraid you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elf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trying to make me look stupid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gues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need any help from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realizes what he just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ously, I don't see what's so terrible about Colonel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of ill f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ts his hand on Scarlet's le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soldiers do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holds a sensi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post in the pent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Colonel, you drive a very expensiv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one who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colonel's p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m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 during the war, when I lost my mommy and da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zzled, but soon reco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, you've been pay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 the blackma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since your husband died under, shal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terious circumst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. That's why he was lying on his back.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ki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hy are you pa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mai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want a scandal, do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d had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iliating public confron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deranged . . . lun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ly seem to like me very much,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ened to kill 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b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ould he want to kill you in publ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she meant he threatened, in public, to kill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is final word on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killed is pretty fin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n't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et he was the one who died, not you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, no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d he do for a l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ientist. Nuclear phys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as he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ther stupidly optimistic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I'm afraid it came as a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 to him when he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was found dead at home. His head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ad his . . . you kn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in the room cros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d been out all evening at the mov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t's a matter of life after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at he's dead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was your second husband. Your first hus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at was his job. He w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never re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ru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n't a very good illus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clears his throa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something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going to wa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here to unmas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rk for the state department. And I a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osex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wide-eyed, looks for Green's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cks in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feel no personal shame or guilt about this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it a secret or I will lose my job on security g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sits back down next to Prof. Pl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pidly stands and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at just leaves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your little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n't you gue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the one who's blackmailing you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looks very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ce on Mr. Boddy as he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challenges Mr. Bod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, boxing-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'em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steps on the Colone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es and pokes him in the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m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fight fairly, don't fight at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me a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and the others try to separate them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Mustard recov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goes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decides to take matters into he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ees Mr. Boddy in the cro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at necessary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! Wait! The police are 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r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! Blackmail depends on secrecy. You'v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tted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been able to blackmail you. All you have to do is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l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ll be convicted, and your trouble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anding, in p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s not so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never te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I shall. I have evidence in my posses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 is being tape recor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a -- INT. GROUND FLOOR--BILLI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-- 2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in the Billiard room, drinking cognac and lis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pe recorder that is recor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order--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 are not admissible evid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b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-- 2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confusion ens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men, the police will be here in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hecks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y-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them the truth, and Mr. Boddy will be behind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for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top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you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I can help them make up their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my little bag from the h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c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2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gets his bags from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d -- INT. GROUND FLOOR--THE STUDY -- 2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opens his lug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can guess what's in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vidence against us, no dou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chu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handing out boxes, each with a different size and sh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know we were meeting you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know you were me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ere you told, precis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were all meeting to discuss our littl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n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angements. And if I did not app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would be inform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 about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ly I could hardly resist putting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ishes handing out the pack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lbowing 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S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yeing the packag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 getting presents from strang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opens her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dle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ndlestick? What's thi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open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 and reveals a rope-tied in a n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akes his box i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He opens it and 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ents fall into his ot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opens his box and pulls o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takes the lid off his package and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ing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out a revol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the camera reveals Mrs. Peacock,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r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a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our hands, you each have a leth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walks on camera and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denounc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police, you will also be exposed and humili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see to tha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. . . if one of you kills Wadsworth now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's eyes widen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no one but the seve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will ever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the key to the front door, which 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e opened over his dead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ggest we take him up 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goes over to the light switch with deliberate 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 the door to the hall and sets his drink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oid finding yourselves on the front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or one of you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off the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no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inha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s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n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ceramic sha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, who turned on the light, drops the dagger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reveals Mr. Boddy lying prone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talk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back! Gi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neels next to Mr. Bod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hecks Mr. Boddy for sig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ad the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ou had the gun. If you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 him, who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is turne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! Look,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gunshot w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tried to grab the gun from me in th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wen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! The bullet broke that vase on the mant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hes for the mantel simultaneously, causing con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right. Look, there's a bullet hole here in the wall.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grabs Prof. Plum by the lap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oves him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a foren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one of us must have kille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 need a dr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to the door and gets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's cogn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he was poiso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drops the glass in revulsion and starts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akes her to a sofa, offering words of comf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on't stop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slap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. . . I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her from scream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e br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so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icks up the glass. All the cogn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spilled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we'll never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. . . 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ies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rush over to scrutinize Mrs. 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upts from another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g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un from the stud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 -- INT. GROUND FLOOR--THE HALL --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ru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f the billiar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ri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ust be the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c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ust have a victim in there. 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BILLIARD ROOM --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pour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anks to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me up with a murderer, you eedi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he murderer is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 Ou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 '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behin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all looking at eem. Or '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aid in ze study--one of you is ze kill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we said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lisu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y w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in here all by 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 am frightened. Me to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lso drink ze cogn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 diou. I can't stay in her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and Col. Mustard go to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y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ze murder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safety in number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alizing and putting the w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my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leave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y are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akes the tape off the spo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--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re no indication of how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errible. This isabsolutely terr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t what I'd int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ou're not the but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THE but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am A 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act, I was his 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f he told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te us all to his house, why did he arrive 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inv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In fact, I wrote the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all my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. I-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id you invite us here to meet your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you assisting him to blackmail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you had better expl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its but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arches for a spot, but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i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nds up leaning against a ser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 said that I was Mr. Boddy's but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as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and misl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once his but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was not his unti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this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brought my employment with him 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did it come to an 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my wife dec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. . . end he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oo was being blackmailed by this odious ma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s dead before us. He hated my wife for the same reas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you. He believed that you were all thoroughl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-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's serving table gives way, landing him (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s of crystal)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 rea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elt that it was inappropriate for a se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ave a corrupt wife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ctor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tage of his patients, for a wife to emascu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band and . . . and . . . so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is is ridiculo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such a patriotic American, why didn't he just repor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it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ecided to put his information to good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little money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could be more American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was your role in all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. . . a victim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my wife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d friends who were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s is obviously painful for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Social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tering from several gue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st vocal of whom is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lding back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e all make mistake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rs. White pulls a tissue from her bra and give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r. Boddy threatened to give my wife's na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Un-American Activities Committee unless she nam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sed, and so he blackmailed her. We had no mon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pric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 was that we worked for him for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ere slaves! Well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long story shor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he suicide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fe preyed on my m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reated a sense of injustice i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resol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ut Mr. Boddy behind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eemed to be the best way to do it, 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all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ame burden of blackmail was to get everyone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ront Mr. Boddy with his crimes, and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tur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everything is expl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ained. We still don't know who kille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, we've got to find out in the next thirty-nin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 arr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God, we can't have them com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. . . how can we possibly find out which of you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mean which of "you" d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di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one of us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ll had the opportunity, we all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. We'll all go to 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it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o else could it have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else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 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(ze)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runs from the stud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 -- INT. GROUND FLOOR--KITCHEN --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get stu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, except for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down into the kitchen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 She's n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the freezer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's body tumbles out into Mr. Gre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w has the dagger sticking out of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 was not (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) a light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having difficulty hold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help me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body mov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help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guests go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m reach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touch it. That's ev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nd out who did this. We can't take fingerprin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you'd better explain yourself,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ould want to kill the c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 wasn'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an you make jokes at a time 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e mechani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defense. If I was the killer, I would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veral guests look 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Uncomf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aid "if." "If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dmitted killer here, and it is certainly no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Mrs.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admitted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you pai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mail. How many husbands have you h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 or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en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j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. Husbands should be like Kleen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, stro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os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lure men to their deaths like a spid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es are where men ar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gain, he realizes what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f it wasn't you, then who 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ad the dag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you, Mrs. Peacock, wa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but I p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I fainted, after I fainted, I don't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ny of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picked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m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 I suggest we take the cook'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the butler. I like to k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ti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-- INT. GROUND FLOOR--THE STUDY --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hat leads from the study to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are carr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's body into the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 blocking off the wom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ropping Mrs. Ho and 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dy's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 is dr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l staring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. No Boddy, that's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's body. It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he wasn'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hould have made 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? By cutting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, I sup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asn't call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etter look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. . 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n't have been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I thought he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ifference does it mak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akes quite a differen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there is life after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after death i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bable as sex after marri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Mr. Boddy ki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a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i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f you'll excuse me, I have to, u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re a little girls'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i, ou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 just want to powder my nose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wil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steps over Mrs. Ho's corpse into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, wandering around, picks up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fraid those are the negatives to which Colo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earlier refer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oing for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you planning to blackmail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d obtained them for the Colonel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going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back as soon as Mr. Bodd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as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mmm . . . very pr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like to see the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? They might shock you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merci. I a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y-d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how do you know what kind of pictures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such a "lay-de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sort of pictur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my pictures, and I'd like them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'm afraid there's something in them that concern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snatches the pictures and holds them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se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 can ge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tting the pictures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they can. Let me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starts to demonstrate with Mrs. White on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 -- INT. GROUND FLOOR--THE HALL--REAR --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's body falls out and 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outstretched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almost certainly dead now; his hea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runs out to help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ing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ull the corpse off Mrs. 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. Dead.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anning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going to f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oing behind Mrs. Peacock and encircling her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catch you. Fall into my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slips right thro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ing at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got blood on your hand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ni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got new inju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up Mr. Boddy's arm and lets it fall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 dead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ould anyone want to kill him tw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so un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what we call "overki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e call "psychotic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he wasn't dead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ffer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at we're trying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trying to find out who killed him, and where,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need to sh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ven 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ing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houting, I'm shouting, I'm sh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point the candlestick, which had been nestled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falls and hits him o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hit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STUDY --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has evidently re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en are taking the heavier Mrs. Ho into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he lighter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make groans of exer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is issuing 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, put the corps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sounds of exer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lop Mr. Ho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, holding ice to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get blood on the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we do sis? Ze dagger will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zer into '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p her forward, over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sounds of exer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is stuck on the couch between the two cor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move, he decides to make himself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. Wh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 Mr. Boddy's staring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ad acces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dlest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given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, but I dropped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could have picked it up. You . . . hi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going around the room, picking up the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have all these weapons. The gun, the ro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rench, th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put them all in this cupboard and loc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homicid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ac ab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cks the weapons in the cu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tate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doing with the 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ting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o keep it sa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eans that you can open it, when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also means that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a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the murder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at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t's got to be put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've got it,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don't know that WE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an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throw it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a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--FOYER --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the door and prepares to throw the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ing outside the door is a MAN, who ducks, th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o hi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quickly recovers and pockets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arty runs up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 . . . (lau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we hel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orry, I didn't mean to disturb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hold, bu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car broke down out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was wondering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use your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 moment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hud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and discus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IST looks rather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the group turns to the Moto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 to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? 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one. What 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's no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body. There's nobody in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there's a phone in the 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LOUNGE --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eads the Motorist insi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've finished your c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be good enough to wa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xits the 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HALL --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closes the door to the loun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comes up behind him and puts a han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yells in f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y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hat key; the key to the cup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weap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still wish me to thr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-- EXT. HILL HOUSE--FRONT --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from his pocket and throw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it land on the cement and bou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foli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-- INT. GROUND FLOOR--THE HALL --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 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lding her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let 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to know who did it. We're all in this together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, I'll say that you killed them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agreement am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rubs against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adsworth, I'll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orry you ever starte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day, when we're alone together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, no man in his right mind would be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 could use a dr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agre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goes to the study and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p. Two cor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 -- INT. GROUND FLOOR--LIBRARY --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ouring himself a tall glass of whis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else wa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fills three other glass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lling the drink over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look. P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, ever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am I right in th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body else in this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mm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omeone else in this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sorry. I said "no," 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y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'No,' meaning 'yes'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I want a straigh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someone else or isn't there, yes or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No," there IS, or "no," there IS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breaks her glas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you think we should ge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out of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finds out what's been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sses the remains of her glass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hatter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an we throw him outsid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let him stay in the house, he may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throw him out, he may get eve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 were him, I'd be suspicious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's e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ho cares?! That guy doesn't matter! Let him st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other half an hour! The police will be here by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dead bodies in the stud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onfusion as to whether or not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els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ld you, there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n'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usion, or there isn't anybody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.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give me a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as the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nybody else in the hous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at he s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does he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ggest we handle this in proper military fa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 up, and search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little time left, so we'll split up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 minute. Suppose tha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IS the murder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split up into pa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ever one is lef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ller might get kill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 would have discovered wh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other half of the pair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war, Peacock! Casualties are inevi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breaking eggs--every cook will tell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appened to the 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, are you willing to tak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choice hav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p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 dec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is dark upstairs, and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htened of z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nyone go wiz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uggest we all draw lots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long matchsticks from near the fir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KITCHEN --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using a knife to cut the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st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different leng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repares them in his hand s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s' lengths can't b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hortest toge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two shortest together. Agr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suggest the two shor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 the cellar, and so on,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pproach the 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picks a matchstick. It's relatively 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p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and Peacock compare. His is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pick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stick with a j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reaches over Miss Scarlet's shoul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stick. It is one of the uncut 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compare. It's not even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elects her stick. It'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 comp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tch, putt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on the grou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looks disg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s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ckground, the party tries to match 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picks his match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akes what i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Wadsworth and pairs his match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going to the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walks by Yvette and a distraught Mr. Gr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the attic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matches cellar matchsticks with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you and me, honey b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party as it spl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 Mrs. White start up the sta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o Mr. Gr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and Mrs. Peacock stop, unsure of wher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es on a step and indicate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 stop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e know what's in the study, we've just com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, and the stranger's locked up in the loun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in the billiard roo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 to the Billiar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the door to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reaches in and turn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ter caut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-- INT. SECOND FLOOR--HALLWAY --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 is still around Hill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ble from a second-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 Mrs. White walk down the hallwa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tart climbing the stairs to the at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un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 -- INT. ATTIC --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don't know exactly whe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a light turn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Mr. Green and Yvette,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of the attic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of them are terrified of what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want to go up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sure there's no on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n you go een f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nothing but the rain on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--STAIRCASE --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arely see Mrs. Peacock and Pr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backl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top of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dg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. . . Ladi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no. You can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no, no, I in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 in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afraid of, a fate worse than de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just death.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-- INT. SECOND FLOOR--HALLWAY --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re at the doors of two adjacent r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looking at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going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, I don't see any light switche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ther do I, but there must be switches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 I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cov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 . . . no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ir rooms and then jump out simultaneous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 -- INT. GROUND FLOOR--BILLIARD ROOM --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Peacock are in back of the corner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stooping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nd and Col. Mustard indicates the bar's na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hea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t, and they have to squeeze throug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very tight 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walks past Miss Scar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s sure to keep him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ol cue from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a little g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walk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pool table and motion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 to look und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th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-- INT. ATTIC--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and 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till where they we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ottom of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'n. I be right behi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y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n we go toge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queeze up the na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-- INT. CELLAR --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and Prof. Plum a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hing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turns on the lights as Prof. 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ps on a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rightens Mrs. Peacock, who runs dow the rem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 -- INT. GROUND FLOOR--THE HALL--F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 throw open the close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-- INT. SECOND FLOOR--MASTER BEDROOM --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dering in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re's anybody in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 -- INT. SECOND FLOOR--BEDROOM --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dering like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hiding? I'm coming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 -- INT. GROUND FLOOR--BALL ROOM --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backl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hall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ro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to fr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reaten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your mitts of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 --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sees a rat and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t craw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tenses, but starts to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BALL ROOM --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flips on the lights, making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g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behind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ains . . 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oints to the curtains at the far end of the 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look. I'll go search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ts to walk--slowly--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tains almost seem to be moving, but it jus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--there is definite movement off to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in her tracks, trying to scream but unabl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t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reaches the curtains, pause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row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reveal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oken window with wind blow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 -- 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SIDE --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still ra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Motorist's car on th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p car pulls up to investi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STUDY --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photographs and papers, as well as the 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 Yvette was making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oved hand pick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 throws the photos and papers into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in. It all b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 now uses a key to unlock the cupboar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. But wasn't that key thrown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apon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 -- INT. MOTORIST'S CAR --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 a C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ning his flashlight in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a -- EXT. ROADSIDE -- 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Cop shining his flashlight in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LOUNGE --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ist is making his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 little nervou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 the Loung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place, which is swivel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I'm in thi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, and I've been locked into the 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s are intercut with the wrench approa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nny thing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whole group of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having some sort of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ne of them is my old boss fr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ench desc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one falls to the floor, then the Motorist fol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oved hand places the phone back on its cra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-- 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SIDE --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shines his flashlight on the car's lic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underneath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 --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CONSERVATORY --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 sta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lit by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 can still be heard, but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switches on the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ervatory is dilapidated. There is dust and cobweb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--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 hasn't been used for so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walks to the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 of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 pours dow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walks to one si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up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en takes a rag and wipes his hand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 so, he leans against the wall, and it swings o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alls down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a secret 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where it lea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he hell. I'll go first--I've had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 -- INT. GROUND FLOOR--CONSERVATORY/LOUNGE SECRET PASSAG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ret passage is narrow, and the floor is un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ps and yells in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 -- INT. GROUND FLOOR--THE LOUNGE --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emerge from behind the still-rotated fir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ist's corp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eplace slides shut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panics--she starts 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 -- INT. ATTIC --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and Yvette can faintly hear Miss Scarlet's y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LOUNGE --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and Mustard run to the double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both are 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 -- INT. SECOND FLOOR--HALLW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nd Mrs. White run for th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a -- INT.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ATTIC STAIRCASE--BASE -- 6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and Yvette run dow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b -- INT. SECOND FLOOR--HALLWAY -- 6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ur people col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o spra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9 -- INT. GROUND FLOOR--THE LOUNGE --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l. Mustard are still banging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FLOOR--HALLWAY/THE HALL --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ur upstairs unt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. Wadsworth and 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 down the stairs followed by 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s.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it coming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ke it to the ground floor just as Prof. Plu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emerge from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n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ries the door. It'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pati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un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the k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earches his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is gon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mind about the key! Unlock 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Prof. Plum and begins to sha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unlock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he k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releases the Professor and bang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us in! Let us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a -- INT. GROUND FLOOR--THE LOU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7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and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us out! Let us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b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7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 good. Stan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ac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ay across the hall to the study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ive. I'm just going to have to break it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run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speed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its it and falls to the floor, hold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gets an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! I have e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c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LOUNGE -- 7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in the lounge a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d -- INT. GROUND FLOOR--THE HALL -- 7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you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?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e -- INT. GROUND FLOOR--THE STUDY -- 7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gra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olver from the open cu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We're do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f -- INT. GROUND FLOOR--THE HALL -- 7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run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and trips over the still-sprawled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t goes wi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ting the chandelier r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and Prof. Plum hit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delier stars sp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and Mrs. White run into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g -- INT. GROUND FLOOR--THE LOUNGE -- 7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and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rouche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shooting at u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h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HALL -- 7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ndelier continu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, and the rope is fra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knownst to the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ta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ms at the Loung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and Green, who had started to get up,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fires twice. Both shots hit the door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GROUND FLOOR--LOUNGE 7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turns away from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been sho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I've been 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eez o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wers the gun, so it is carelessly po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ire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and Mr. Green. They scrambl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unge door opens and a (miraculously unwound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eme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grily, to Yv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are you shoo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ing at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jo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v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, you could have killed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've been kill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delier, spinning ever more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pe is almost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take any more sc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pe sn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delier lands three feet in back of Col. 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is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llapses onto a love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ing into the lounge,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ster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runs across the room, crushing glas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cusato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one of you d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! Toge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get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great tr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secret passag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onserva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Yv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upbo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was lock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oonlock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, PLUM, and 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ock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, yes.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your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runs into the 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ay, Yvette t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volver under the broken chande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--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pile in and see that the cupboard has indee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know it was unlock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ould get at the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ink--I would bray kit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d it was open alre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kely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of the doorbell 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freez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they'll just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.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, still froz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,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oi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ing to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to hide! I did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lding his hand out to 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hands the key to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strides into the hall, followed by the rest of the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--FOYER --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opens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the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even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closes in the Co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 -- EXT. HILL HOUSE--PORCH--VIEW INSIDE -- 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found an abandoned car down near the gat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the driver come in here for any help, by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but Mr. Green insists that that was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actually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but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seem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kind of dis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but Mr. Green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uite confused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can I come in and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h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teps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use the one in the, um, n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you could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in the st-- no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be kind enough to wait in the um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, em, libr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ery 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 --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sees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Yv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I know you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id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gro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l seem to b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xious abou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the chandelier. It fell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kille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like to come this way, please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closes the door to the study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tempts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cha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whirls at the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 does the sa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ung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whirl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htfully drafty,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ho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 -- INT. GROUND FLOOR--LIBRARY --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ea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 in and indicate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help yourself to a dr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d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reaches for the cogn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he cogn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i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exists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in ca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 -- INT. GROUND FLOOR--THE HALL --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ock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urns to the assembled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GROUND FLOOR--LIBRARY -- 7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tries the door handle. It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,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b -- INT. GROUND FLOOR--THE HALL -- 7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have tol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very well for you to s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efens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aid it th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dicating the shattered chandeli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clea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 -- INT. GROUND FLOOR--LIBRARY --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pauses at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alks over 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ches for it, but it rings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swers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a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7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are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the cop answer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b -- INT. GROUND FLOOR--LIBRARY -- 7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o shall I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al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 . . . will you hold on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str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the library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me out of her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no right to shut me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book you for false arrest, and wrong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ison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bstructing an officer in the course of his du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 -- INT. GROUND FLOOR--THE HALL --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y stands there, Wadsworth with broom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 . . . "murder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said it so you'd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 sigh and laugh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going on around here? And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you lock 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y are you receiving phone calls from J. Ed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. Edgar Hoo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. The hea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deral Bureau of Investi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is J. Edgar Hoover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on everybody else's, why shouldn'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on 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eps to the library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 and lock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dr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 on the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having a . . . part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 even more nervously tha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 if I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show him around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you can show him th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ing room . . . the kitchen . . . the ball room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iff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. . . . Officer, um, come with me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you the . . . dining room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or the kitchen . . .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 roo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 -- INT. GROUND FLOOR--DINING ROOM --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the metal partition and looks in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LOUNGE --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make it look convi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DINING ROOM --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! This is the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 -- INT. GROUND FLOOR--LOUNGE --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n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 -- INT. GROUND FLOOR--DINING ROOM --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going 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wo roo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 . . . which two roo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pushes pas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nters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a -- INT. GROUND FLOOR--THE HALL -- 8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uests run frantically across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 they leave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 enters and points at the lounge and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. . . those two room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i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strides toward the study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blocks the Co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r, I don't think you should go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dodges around Mr.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 blo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to the study with hi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t's . . . all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throws Mr. Green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--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can be heard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"Life Could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m," on a record p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is on a couch on top of Mr. Bod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her h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his arm against her and pretending to kis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 sees Col. Mustard and a woman apparently kissing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r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 that Mrs. Peacock is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hands are on Col. Mustard's back, but Mrs. Ho is pr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t all that sh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ks are just having a goo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leaves to the hall. Mr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 -- INT. GROUND FLOOR--THE LOUNGE -- 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s a drink into the Motorist'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ist is propped up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r, drink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sic can still be heard, but fai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STUDY --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rs. Peacock roll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 on to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LOUNGE --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before the Cop enters, Prof. Plum takes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ch and begins kiss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s no choice b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 his ex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co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"lovers"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with a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notices the Moto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ns into the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face and sni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Plum and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n's 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righ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uder, to Motor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drive home,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on't be driving home, officer!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ise you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will give him a li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e'll . . . we'll . . . get him a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mous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again lowers 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off a little cry of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xits the 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n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and sighs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and Mr. Green enter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off his thoughts and walks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late--I've seen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during this conversation, Mr. Gree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behind the C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at Wadsworth. Green looks mystifie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 explain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wo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egal about any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! This is Ame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lapping Wadswort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free country, don't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underst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know it was THAT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glanc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Mr. Green, who tries to look inno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I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hon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leads the Co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 once again, and lock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start to emerg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id you lock him in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n't finished searching the house,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out of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fifteen minutes before the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 fierc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lice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 fierc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 u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get o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ie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gain split up to 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 as the music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 -- INT. GROUND FLOOR--KITCH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 Miss Scarlet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suddenly ope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only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roning board hit him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the freezer. She grasps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ath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urns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p and reveals another secret passag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 of the free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a cry of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't believe it. I wonder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let's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ep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STUDY --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sic still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swing aside a large pain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the room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hr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try the ball roo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ATTIC -- 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and Yvette are still poking arou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 -- INT. GROUND FLOOR--CELLAR STEPS--TOP --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s a gloved hand pulling a leve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lectricity is shu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go out insta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music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--BOILER ROOM --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, in the darkness, backs up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hinks it's a person, perhaps Prof. Plum,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er hand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you touch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 -- INT.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MASTER BEDROOM -- 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st of wind blows in, shut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yells in f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 -- INT. SECOND FLOOR--BEDROO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 -- INT. GROUND FLOOR--STAIRCASE --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escending the stairs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's scream can st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 -- INT. GROUND FLOOR--LIBRARY --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i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?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 -- INT. GROUND FLOOR--BILLIARD ROO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enters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ff-screen voice can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ied, even as being male or fem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line sounds mal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fem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anyone recogniz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's French accent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ust have. And not jus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now every inch of my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're not the only one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oose flies onto Yvette's ne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as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LIBRARY --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is still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spering 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omething funny going on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 what it i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 the door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silently o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'm not on d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have a feel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in d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 that big, ugly house on to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ad pip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softly on the phone cradle, cu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pe being raised behind the Cop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?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 -- INT. GROUND FLOOR--THE HALL --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 -- VIEWS OF THE GUESTS' FACES -- 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--VIEW OUTSIDE -- 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utside. She is dressed in a unifor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s a pose a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ING TELEGRAM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. . . am . . . your s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gra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all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 -- INT. ATTIC--REAR ROOM -- 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, trying to get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a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contents fall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 -- INT.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BEDROOM -- 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jack-in-the-box springs open, frightening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 -- INT. SECOND FLOOR--MASTER BEDROOM --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's unintelligible yells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just trying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 another part of the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sps a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t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wists the handle, starting the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ptly very w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 -- INT. GROUND FLOOR--STAIRCASE --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ry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loshes down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to the entrance to the cell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up the l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oring electricity to Hil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STUDY --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ord player starts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seconds to get up to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 -- INT. GROUND FLOOR--THE HA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(minus Yvette) slowly reassembles i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 -- INT. GROUND FLOOR--BILLIARD ROOM --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looking in from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Yvette's corpse sprawl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ol t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with the noose on her neck, and they wal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GROUND FLOOR--LIBRARY --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eveals the guests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m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the Cop's corpse hung over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u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 enters the libra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up the lead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ther of them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ought I hear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did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ought I heard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sl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Go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rderer must have ru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 run toward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 -- EXT. HILL HOUSE--POR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open the door, seeing the singing telegram girl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bullet hole neatly through the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, all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lose the door and loc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 -- INT. GROUND FLOOR-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 --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walk onto the mai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gun. 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ped 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ecla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 . . . I know who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credul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urthermore, I'm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you how it was all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s to the library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 -- INT. GROUND FLOOR--LIBRARY -- 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the assembled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help you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appen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hall need to take you through the even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 by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tart of the evening, Yvette was here,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ing to offer you all a glass of champag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, because I wa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I hurried acros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ves for the guests to follow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KITCHEN -- 1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running into the kitchen, 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ook was in here, alive, shar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ing for dinner. And 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prings up to the front door, the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clo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roceeds to act out ev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bell ra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Col.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was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eathles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sked you for your coat, and I recognize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olonel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prevented you from telling your real name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f you to use any name other than your pseudony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ed myself to you as a butler and I ran across the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so, with the confused guests in t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LIBRARY -- 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mitates everyth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b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Yvette met you . . . and smil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and poured you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ns for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HALL--FOYER --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heads for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ill 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oorbell rang! And it was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, looking pale and trag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took her coat, and made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for the libra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 -- INT. GROUND FLOOR--LIBRAR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introduced to Colonel 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itating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noticed that Mrs. White and Yvette . . . flinch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a rumble of thunder, and a crash of light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nst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to make a long story shor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one by one, you all arr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grabs the gong m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gong was struck by the 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dining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 -- INT. GROUND FLOOR--DINING ROO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goes around the table, indic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s. Peacock sat here, and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 sat her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s as if slurping so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s. White sat here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itates them slurping so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Green, Miss Scarlet, Colo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hair (indicates the head) was vac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ay, w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ed we'd all received a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s at various chai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a letter, and you'd had a letter, and you'd had a let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int is--blackmai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ll this cam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dinner--in the stu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 -- INT. GROUND FLOOR--THE HALL --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 run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 to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3 -- INT. GROUND FLOOR--STUDY -- 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hes around the room, pointing at different loc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stood here, and Mrs. Peacock here, and 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 here, and Colonel Mustar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,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etting there, I'm getting ther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t to get his surprise packages from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all opene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shuts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r. Boddy switched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urns off the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are flipped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lying on the floor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red of all this, react with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ope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lay on the floor, apparently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! I examine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hy was he bashed on the head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la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ndlestick if he was dead al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a mist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f so, why was Mr. Boddy pret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ore 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uld only be because he realized his sc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misfi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gunshot was intended to kill him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s at blood on one of Mr. Boddy's ear lob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zed his ear. Clearly his best way of escaping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o preten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oever grabbed the gun from me in the dar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kill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remember what happened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and picks up the glass from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oints at Prof. Pl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aid, "Maybe it's poisoned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creams in false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Mrs. Peacock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fully(?) starts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sits her dow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adsworth slaps Mrs. Peac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itates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. . . I had to stop her scream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--more screaming--Yvette--the billiard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ll ru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d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 -- INT. GROUND FLOOR--BILLIARD ROO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its on the pool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pool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ne of us . . . wasn'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as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itat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spond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be one of us was murdering the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asn't her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ith certain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tinues at his breathless 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we stood here, trying to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from panicking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ves for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a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STUDY -- 1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one of us could have stay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 up the dagge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does s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b -- INT.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--THE HALL -- 1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running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run down the Hal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c -- INT. GROUND FLOOR--KITCH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and stabbed the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lunges the dagger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cken as the guests ar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how could he r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might have seen him runn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goes ov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r and pushes open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eezer, exposing the kitchen/st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f they used this secret 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murderer ran back down the secret pa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eaves the kitchen for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 -- 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FLOOR--THE HALL -- 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is go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ye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where it comes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y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 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 -- INT. GROUND FLOOR--THE STUDY -- 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es open th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ouse belongs to a friend of mine. I've know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ou could be the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 was the murderer, why would I reveal to you how I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. . . who else knew about the sec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its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ound it. Colonel Must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found it. You could have known about it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did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y should we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she was with us all in the billiard room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was screaming, don't you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 is, why was the cook murde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d nothing to do with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 sh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spiratori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athered you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together because you were all implica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's dastar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none of you deduce that the others were involv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dently no one h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how he got all his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uld blackmail anyone, Mr. Boddy had to dis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guilty sec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 and Yvette were his accomplic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whoever knew . . . that the cook was involved . . .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looks very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 was Mr. Boddy's but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cook had worked for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sk who 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s.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cog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den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mean, "don't de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"? I'm not denying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deni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s her tongue out at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it's true. I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husband had an affair with her, but I did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n't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jea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iss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ew Yvette, too,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 She worked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Col.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knew her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 already established that you were one of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's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ents. That's why you were so desperate to get your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nega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s of you and Yvette in flagrante delic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threatened to send those pictures to my d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. The shock would have killed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. That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quite an achievement since you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that she's dead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he had the mo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l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ere and when was Mr. Boddy kill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grabs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, we came back to the stud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was on the floo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adsworth trips Mr. Gre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as Mr. Bod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pretending to b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ne of us noti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 I explained that I was Mr. Boddy's but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'd inv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ere, and we realized there was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pers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eaves the guests far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1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runs up the Hal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 -- INT. GROUND FLOOR--KITCHEN -- 1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en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less. Mr. Green runs to the freezer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he did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eezer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looking quite dead, falls into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'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asperated Mr. Green drops the butle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open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now, she was dead. We l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down with our bac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r. One of us slipped through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passa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. . 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!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ru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 -- INT. GROUND FLOOR--THE STUD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acts as if he had just entered the stud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rderer was in the secret pa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adsworth again throws Mr. Green to the 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. He jumped up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butler picks up Mr. Green, then 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fall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the murderer came out of the secret panel, pi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dlestick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acts as if he had a candlestick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after Mr. Gr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may not be acting his look of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pursuing a frightened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up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 followed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study into the Hall, loo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 crept up behind him and . . . killed hi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bring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down upon Mr. Green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you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grabs Mr. Green and proceed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. . . he threw him into the toi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leans against the bathroom door fr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ending to chec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nchalantly rejoined us beside the cook's bod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. It took less than half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o wasn'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tire time in the kitc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it was,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n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hroom door opens and Mr. Green emerg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ing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hear a toilet fl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s the towel to 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1 -- INT. GROUND FLOOR--THE STUDY -- 1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put the weapons in the cupboard, locked i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ront doo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ns out, almost colliding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-arrived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2 -- INT. GROUND FLOOR--THE HALL --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the front door and makes as if throwing the key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away the k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throw the key away--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it in my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meone could have taken it out of my po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ituted an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ere all in a huddle. Any one of us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don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ams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inut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Mustard has a top-secret Pentagon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band is a nuclear physicist, an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uns to the billiard r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Yvette is a link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your top-secret job, Colon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an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working on the secret of the next fusion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you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eaning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can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lot between them, Wadsworth, or did Colonel 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hall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look at the other mu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luck that that motorist arrived a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mus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n't luck--I invit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, and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. It's obvious.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tonight was either Mr. Bod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or accomplice. Everyone wh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d gave him vital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one of you. I got them here so they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evidence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nd force him to conf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yeah?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at motor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information did he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my driver during the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sit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was he holding ove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new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 war profit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tinues, pain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tole essential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radio parts, and I sol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black market. That is how I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my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at does not make me a murder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airmen died because their radios didn't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e policeman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r. Boddy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was from Wash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roll. I bribed him once a week so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 on with business.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found out somehow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vol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 God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. . . the singing tele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3 -- EXT. HILL HOUSE--FRONT DOOR--VIEW INSIDE -- 1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open the door and look at the singing tele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's corp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s my patien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d an aff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how I lost my license. Mr. Boddy found that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lemn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laps hands 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in the study with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 -- INT. GROUND FLOOR--THE STUD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drop the singing telegram girl's bod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 Now you all know why they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killed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 also wanted his accomplice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the murderer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m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ean, I admit that I had guessed that this young s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e to Mr. Boddy . . . but I didn't know anything abou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until this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, the murder needed to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. Easy. He sto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from my pocket. And then we all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Musta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ion that we split up and sear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, it was Colonel Mustard's sugges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cannot meet thei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ne of us got away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her partner and hu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tudy. On the desk was the envelop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ntained photographs and letters--the evidence of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twork of inform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is the envel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ne.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ooks around, then ste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pl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in the fire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rows aside the g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lls out the remnants of the tape made earli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having found out the whole story, the murderer w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pboard, unlocked it with the key, took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en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 found the secret passag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ervator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nge . . . where we found the motorist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ROUND FLOOR--THE HALL -- 1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frantically acts out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! And we couldn't ge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vette ra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 cupbo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ot the door open. B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, the door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freezes in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it is, they gotta go away, or they'll be kill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opens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ther ELDERLY EVANGELIST stands out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mphlets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in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you ever gi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hought to the kingdo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nt. The kingdom of 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in't just whistlin' Dix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ged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upon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ot news for you--it's already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tries to shut the door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souls are in dan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lives our in danger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ni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uts the door on him, closing several of his pamph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ntinuing as if nothing had happ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 arr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, we locked him in the 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orgot the cupboard with the weap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now unlock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e split up again, and the murderer switched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i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goes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que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on the light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urns on the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GROUND FLOOR--THE HALL -- A -- 1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. Didn't me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hte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a bit late for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te it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hi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re were thre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ich of us killed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 of us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, or the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a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o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ho wasn't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try to figu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s in the billi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, listening to our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 of Yvette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pool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events transpire as Wadsworth describ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eard the gunshot . . . she thought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ile we all examined the bullet h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pt into the study, picked up the dagge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 to the kitche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bbed the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stabs Mrs. Ho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n't hear the cook scream because Mrs. Peacoc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oisoned" bra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, Yvette returned to the billiar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cre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all ran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,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did she kill Mr. Bod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ll ra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to see the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hid in the study to check that Mr. 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 of Yvette hiding  behind a chai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events transpire as Wadsworth desc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ot up, and followed them down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she hi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head with a candlest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ragged him to the toi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, i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u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id she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t because she was acting under ord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later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t on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urns to Col.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was it a jealous w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urns to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an adulterous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urns to Prof. Pl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r,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 li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the way you always us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illed the motorist when we spl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arch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could I have known about the sec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. Yvette tol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en we split up again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, gloved, turning off the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you switched off the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easy for you,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grou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in the dark, you got the lead pip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led Yvette, ran to the library, killed the c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 where Yvette dropped it, opened the front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d the s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gram from her photograph, and sho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no p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out your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, empty your pu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has the gu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do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Miss Scarlet pulls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ol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oints it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lliantly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Wadsworth. I congratulat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rugs off the pra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starts to slowly make her way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 u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there'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 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id you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ashington knows what kind of business you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ere in no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. The whole town would be implic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were ex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think they know my real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business is secrets. Y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them ou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rets of Senator Peacock's def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itt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lonel Mustard's fusion bomb, Professor Plum's U.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work of your husb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alks to Mrs.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 It IS political. You're a commun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. Communism is just a red he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ll members of the ol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, I'm a capita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'm gonna sell my secrets--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s--to the highest bid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if w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'll exp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 ex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Six murders . . 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rdly think it will enhanc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tation at the U.N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, if it's revealed that you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lic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only in adultery with one of your patients, but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lowers the revolver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eaths of fiv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know what kind of people they have at the U.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go up in their esti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 starts toward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rings the revolver around to bear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blackmailing me, m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no more 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gr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ming the sam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ust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, sweetie 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pay me in government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waves the revolver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auses, then walks to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oints the revolv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you, Wads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, as a mere butler, have no ac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overnment secr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cocks the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'm afraid your momen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o fast, Miss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 have a secre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yeah? Such 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mes up, Scar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ore bullets left in that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come on, you don't think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nna fall for that old tr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t a trick. There wa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at Mr. Boddy in the st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for the chandelier, two at the lou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for the singing tele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lus two plus two plu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was only one shot that got the chande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one plu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s ONE plu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if you are right, that would be one 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lus two plus one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lus TWO plus one 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n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,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lus two plus 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ng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is, there's one bullet left in this g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uess who'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is distracted b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rm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the gun and forcing her to kneel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runs for the door and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pour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cower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set in the fo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ands held up, 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on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lding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the chie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d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--the CHIEF--walks in, gun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Wadsworth,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 warn you, my dear. Mr. Hoover is an exper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ged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is pulled to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don't hate me for trying to shoot you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ly, Scarlet, I don't give a da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 was trying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, there are no bullets left in thi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the trig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the sixth bullet through the rop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de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is perple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 shru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lus two . . . plus on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reveals Col. Mu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unting on his fing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, plus one . . . 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handelier shatters on the floor in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free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rd,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"S WHA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nother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OW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 --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INT. GROUND FLOOR--THE HALL -- B -- 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has just turne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t the beginning of ending 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, the murderer ran across the hall to the stu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pe, and the lead pipe. Ran to the billiar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led Yvette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demonstrates on Mr.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ran to library, hit the cop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with the lead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coming out of the library, the door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--it was the s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gram. The murderer picked up the gun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 dropped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 to the door, opened it, recognized the girl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ture, shot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an back to the cell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olonel Mustard wasn'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But you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ur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ere the person who was missing when the coo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murdered. And the cook used to be your c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you remembe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al mist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ld us at dinner that we were eating one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ite reci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nkey's brains, though popular in Cantonese cuis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ten to be found in Washington, D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vers his mouth and runs for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oul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murdered all of 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, in case Mr. Bo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told them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t has all nothing to do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ing nuclear physic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lonel Mustard's work on the new fu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ri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Communism was just a red he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did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p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 The gu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tlemen, turn out your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ies, empty your pu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reveals Miss Scarlet's empty pu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has the gun,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opens her purse and pulls out the g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 you propose to do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akes her way to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approve of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seems to me that you've done the wor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ding it of an appalling blackmailer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gu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police will be here any minute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should the police 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's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is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I suggest that we st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ies in the cell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it, leave quietly, one at a time, and pret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none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ever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ide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leav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if you don't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uses the gu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 the other guests into a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my g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ac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we all owe you a vote of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singing in an app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i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or she's a jolly good fel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he's a jolly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low . . 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 of guests start to sing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carefully slip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on a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s, the party stops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lax somewhat--at least the immed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 i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cusato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LD you I did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the authorities find out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.B.I.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care of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. . 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phone call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Hoo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rk for him,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else could I have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about you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till one thing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as Mrs. Peacock taking brib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reign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usband, the senator, has infl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defense contr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re going to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that in the public inter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could be ga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expo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s the F.B.I. in the habit of cleaning up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mu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o you think it's run by a man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oover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 -- B -- EXT. HILL HOUSE--DRIVEWAY -- B -- 1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her keys out and is getting ready to ge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d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 steps out onto the 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rs. Peacock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ut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id you know my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ng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eaven IS a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hips out agun and points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dlights engage and cops pour out of the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GELIST (CHIE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ay, take her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your hands off me!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ator's w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door opens and the guests, with Wadsworth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 out on to the 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, w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e Mounties, we always ge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 was a man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laps him, then C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 does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anyone care for fruit o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free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rd,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RE'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HAPPEN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 -- C -- INT. GROUND FLOOR--THE HA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 -- 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witches on the lights, like in the othe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, didn't mean to frighten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late for tha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there were three more mu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did it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tarts strid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murder one b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or Plum, you knew that Mr. Boddy wa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psychiatrists can tell the difference between patient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 or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fired the gun at him in the dark and missed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ended he was dead. That's how you were able to kill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ob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the missing pers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after we found the cook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was with u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iard room when we found Yvette sc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at's when the coo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, how did he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expect 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that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expect you to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i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used to be your cook, and she informed on you to Mr. Bo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C -- INT. GROUND FLOOR--DINING ROOM -- C -- 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 stay around the door from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de one fa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ts in the spot Mrs. Peacock occupied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here, at dinner, Mrs. Peacock told us t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ing one of her favorite reci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stands 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nk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ins, though popular in Cantonese cuisine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often to be fou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ington, D.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 -- C -- INT. GROUND FLOOR--THE HALL -- C -- 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y reenters the Hall from the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el Must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we saw the motorist at the front doo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ashback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of their huddle when the Motorist arr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happe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describ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 . . you took the ke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cupboard out of my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 suggested that we all sp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parated from Miss Scarlet, crossed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 the cupbo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k the wrench, ran to the conservat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ed the lounge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pass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 the motorist with a blow o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C -- INT. GROUND FLOOR--THE LOUNGE -- C -- 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ent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cting out the mu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ride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 -- C -- INT. GROUND FLOOR--THE HALL -- C -- 1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incredi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so incredible a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ed nex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up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we all spl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ent upstairs with you, yes, you, Mrs. Whi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stop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while I was in the master bedroo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 of Mrs. White hurrying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ried downstairs and turned off the electric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the rop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cupboard, and throttled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ent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s.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ERE jealous that your husban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tuping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y you killed him,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etac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illed Y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ted her . . . so . . . much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-It-It--flame--flames . . . on the side of my fac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ing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 breathle--heaving breaths . . .heav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t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you were in the billiard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, the ev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urring as the butler describe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zed the opportunity and, under cover of dark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to the libra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she hit the cop, whom she'd been brib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head with th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sent, i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iss Scarl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fa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you, Perry M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have been Mr. Green who shot the singing telegr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re's nobody els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 di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uses, realizing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is miss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's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, shot the gir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pulls the gun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but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now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t wa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exp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r.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 cho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e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, there are ladies pres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hought Mr. Boddy wa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y? None of you even me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under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Mr. Bod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s and starts to chuckle ev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 min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ru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o did I k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uses the revolver to wave the Profess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 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expendable, like all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rat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you all for disposing of my network of spies and inform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d 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 of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re's no evidence again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ll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to do with my disappearing nuclear physicist hus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olo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rd's work with the new top-secret fu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Communism was just a red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runs to the front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ing the revolver train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, the police will be here any min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never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with this, any of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should the police c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ean . . . oh, my God, of cour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shouldn't we get away wi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stack the bodies in the cell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it, leave quie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t a time, and forget that any of this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takes off his glasses and starts to put the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's inside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'll just go on blackmailing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ll tell you wh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s a pistol from his jacket and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tries to get of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but is far too s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tler is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,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slides down the closet door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lood flowing out of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good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 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stands fully, lowering the pis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more confident than he has yet during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 step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 the pistol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a c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lant? I thought men like you were usually call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rui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pulls out a bad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.B.I. That phone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J. Edgar Hoover wa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up to the front door and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old you I did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pour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derly evangelist (the chief) follow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. Whodun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ests all try to explain, bl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s, confused, keep pointing their guns at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 shouts above the 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di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know who killed Mr. Bod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. In the Hall,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ol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'em away, 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oing to go home and sleep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freezes as Mr. Green turns to leave and he and the 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credits start to roll to the tune of "Shake, Rattle and Ro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PEACOCK......................................EILEEN BRENN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SWORTH............................................TIM CU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HITE.........................................MADELINE KA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. PLUM.......................................CHRISTOPER LLOY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GREEN..........................................MICHAEL McK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. MUSTARD........................................MARTIN M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SCARLET......................................LESLEY ANN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VETTE..............................................COLLEEN 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ODDY..............................................LEE VI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23:00Z</dcterms:created>
  <dc:creator/>
  <dc:description>Downloaded from
Mad.283 Writings Page
http://web.tiscalinet.it/mad283</dc:description>
  <dc:language>en-US</dc:language>
  <cp:lastModifiedBy>Alberto Cassani</cp:lastModifiedBy>
  <dcterms:modified xsi:type="dcterms:W3CDTF">2001-05-17T19:24:00Z</dcterms:modified>
  <cp:revision>4</cp:revision>
  <dc:subject>Film Transcript</dc:subject>
  <dc:title>Clue</dc:title>
</cp:coreProperties>
</file>