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mallCap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  <w:t>Contact</w:t>
      </w:r>
    </w:p>
    <w:p>
      <w:pPr>
        <w:pStyle w:val="Normal"/>
        <w:jc w:val="center"/>
        <w:rPr>
          <w:rFonts w:ascii="Courier New" w:hAnsi="Courier New" w:eastAsia="Courier New" w:cs="Courier New"/>
          <w:smallCaps/>
          <w:sz w:val="24"/>
          <w:szCs w:val="24"/>
        </w:rPr>
      </w:pPr>
      <w:r>
        <w:rPr>
          <w:rFonts w:eastAsia="Courier New" w:cs="Courier New" w:ascii="Courier New" w:hAnsi="Courier New"/>
          <w:smallCaps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write by Michael Goldenberg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sed on the Novel by Carl Sagan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ritten by:  Menno Meyjes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n Druyan &amp; Carl Sagan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chael Goldenberg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im V. Ha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ptember 8, 199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IVERSE - EIGHT BILLION LIGHT YEARS FROM EAR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osmos on the grandest scale we know.  Cluster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alaxies strewn like sea froth; whorls and smudge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ght representing hundreds of billions of stars ea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LKY WAY GALAX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view from the edge.  We DRIFT ABOVE the majestic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iraling disk, tens of thousands of light years acro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NG NEBULA (M57) - CONSTELLATION LY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local group of stars, the brightest of which is a poi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hot, blue-white ligh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EG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ngs of glowing gas and debris surround the giant, blue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te star... and then we notice something ahead of u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lar orb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 immense, world-sized construct gleams in Vega's blu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ght.  Far too big to be artificial, by human standar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 but this wasn't built to human standar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wl-shaped transmitters cover the quicksilver gel-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rface of the polyhedron, forming then vanishing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DESCEND INTO one vast bowl as it deepen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 then silently convulses.  A lost chord.  We SW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OUND, assuming a breathtaking, MOVING POV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message begins its journ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BTERRANEAN DARKN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adows appear, dark and murky.  Slowly we become awar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MUFFLED, PULSING sound; like a DISTANT, BOOM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ARTB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ddenly a bright light unzips the amniotic darkness;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eat hands reach in to assist what we now realize i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esarean bir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IE ARRO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ge five seconds, opens her eyes wide.  In the b.g.,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n see a nurse methodically giving CPR to the uns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ther; the decor beyond tells us we are in a small-t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ctor's office.  The DOCTOR holds Ellie as he cal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ftly to the nur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OC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can call it, Nan.  Mark tim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irth as... 12:04 A.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looking down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bab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ppy New Year, little la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the nur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ell Ted he has a gir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D ARROWAY stands watching through the window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fice door.  Num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BY'S TINY H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asps its mother's fing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DE TABLEA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d, holding his newborn daughter, sitting quietly nex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ed where his sheet-covered wife still l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MAIN STREET (NEHALEM, OREGON) - DA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d, carefully holding little Ellie, walks down the emp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eet, his FOOTSTEPS ECHO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EP SPACE - MESS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ckets through a black dust cloud where young stars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st beginning to glow.  An icy worldlet evaporat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leasing gasses which blow away in spectral burst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ridescent colo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RFACE OF ALIEN WOR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are MOVING OVER an exotic, technological landscape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ange ALIEN SQUELCHES and SQUEALS become audibl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 and then a child's hand reaches in and twists a gi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al on what we now see is an old shortwave RADI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Q CQ WR2 GFO... WR2 GFO, come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ARROWAY HOUS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X-YEAR OLD ELLIE leans in towards a large microph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Q WR2 GFO, do you cop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call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not getting any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d joins his daughter at the workbench where she sit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nt of the short-wave, her feet dangling from the stoo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puts his hands on her should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mall moves, Captain, small mo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can't move any small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y again between the static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'Hey Jude'; that's where they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ie bites her lip, tries again.  Her little hand slow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urns the dial -- suddenly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ADIO VOICE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filter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py... WRS GF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off STATIC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2P KLD talking... what's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ndle, WR2 GF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do I d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alk to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what do I s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ust be yourself, Captain.  Find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re he 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ie tentatively reaches out and grasps the microph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re are you calling from, W2P KL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e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ADIO VOICE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filter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ensacola, 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ensacola -- 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re's Pensacola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ive you a hint:  orange ju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P OF WOR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bove the work area is dotted with colored pins; Elli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nger traces the Gulf of Mexico, stopping at Pensacol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ie, breathless with wonder.  Contac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ARROWAY BED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house in the woods dwarfed under the immense dom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ELLIE'S BED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w in her pajamas, Ellie sits hunched over in be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rking intently on her latest masterpiece.  A cray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hind her 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uld we hear to China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 that old shortwave?  Maybe o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lear night.  Come on now, unde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v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uld we hear to the mo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ig enough radio, I don't see wh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uld we hear Go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mm, that's a good one.  Maybe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ch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he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kay, no more stal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coloring frantical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kay, okay...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hands Ted the drawing.  As he holds it up to the la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see it shows an idealized beach, palm trees.  It glow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e l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ensacol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a beauty, Capt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kisses her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forehea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w get some slee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carefully pins the drawing on the wall, turns ou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ght.  As he starts out she says softly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 you think there're people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ther planet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d pauses, smiles at his daughter's inexhausti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riosity.  He returns, sits on the edge of her bed, 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t by starl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 let's see... the Universe i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etty big place... And the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ng I know about nature is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tes to waste anything.  So I gu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d say if it is just us, an awfu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t of space is going to was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tenderly brushes a stray lock of her hair behind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ime to sleep now, Captain.  But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n ask more questions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rning, ok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igh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k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kisses her again, rises, goes to leave, stopping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or to watch her.  Ellie looks out the window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r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EP SPACE - MESS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comet blows by.  We chase it, riding its luminous ta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evaporating ic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D'S CALLUSED H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eful as a safecracker, slowly TURNS the DIAL on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cient A.M. RADIO -- finally landing on an old H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LIAMS TU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TED'S TRUCK - MOVING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d sits up, smiles in satisfac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TRUCK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old red Ford trundles through the pines along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untain ro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ARROWAY KITCHE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NE-YEAR OLD ELLIE throws her schoolbooks on the ta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goes to the refrigerator.  As she starts to take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ems we see her hand-drawn chart taped to the side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idge; Mondays and Thursdays say "Ellie Cooks!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MOUNTAINS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fawn is feeding.  CUT WIDE to reveal it standing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ddle of an empty road, nibbling at the grass growing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the old blacktop.  The TWITTER of a BIRD; the wind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rees... and then, far in the distance, we hear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GINE STRAI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GGING TR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ads up the mountain road, its driver humming alo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ame HANK WILLIAMS TU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ARROWAY KITCHE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stew of some sort bubbles on the stove.  Ellie hums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experiments with every spice on the r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RIES OF SHO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)  Ted sings to the RADIO as he eases off the ga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take a bend in the roa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)  The fawn continues to graze, oblivious.  We can 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hear the RADIO in the DIST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)  Ted look up as he rounds the bend -- sees the deer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)  The logging TRUCK ROARS around a blind curv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)  Ted swerves onto the wrong side of the road, miss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the deer, sighs in relief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)  The truck driver looks up, sees the Ford coming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him, Ted still looking over his shoulder a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o suddenly looks up at the O.S. sound of a HORRI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ASH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 then bounds off into the woo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ARROWAY KITCHEN - DUS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able is set.  A stubby candle and some wildflower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peanut-butter j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ie sits at her place, frowning.  She glances up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ll clock -- and then slowly stands as she sees some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se THROUGH the kitchen window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sheriffs' car is pulling up, lights going, siren sil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heriff looks up -- their eyes meet -- PUSH IN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i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COUNTRYSID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ttle cones of light illuminate the darkness as NEIGHBO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arch with their flashlights, calling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EIGHBO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llie... Ellie...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ARROWAY HOUS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heriff stands in front of the house, shaking his he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he talks to a MINISTER.  VOICES continue to C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start to CRANE UP, HIGHER and HIGHER until we clea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use -- REVEALING Ellie lying on the roof, staring up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tars.  Her fingers grip the shingl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COUNTRY CEMETER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inister kneels next to Ellie, watching her kne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other piece of bread into a ball before tossing it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small fish pond.  In the b.g. we see the sheriff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veral relatives watc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NI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so sorry, Ellie.  More than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n ever s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ie keeps watching the pond.  The clouds overhead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flected in the patches of water between the lily pa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ose lily pads must look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louds to that carp, don't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n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inister frowns.  Gently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NI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llie... this life doesn't la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ever.  Some day you and your D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e going to be together again,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av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urns to him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equally gentl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isn't in heaven; he's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round.  We just put him ther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memb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F the astonished Minister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ARROWAY HOUS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latives, townspeople, the Minister and sheriff ming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quietly.  The kitchen table and counters are covered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sea of cassero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ie watches the gathered from a doorway, then sli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ARROWAY HOUSE - WORKSHOP AREA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ie slowly approaches the darkened bench area wher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RTWAVE is set up; the pin-dotted map above it. 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URNS it ON; the dial glo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reaches out for the microphone, holding it tightly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th hands.  Pushes the butt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Q WR2, this is GFO, do you cop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looking up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d, this is Ellie, come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HOUSE - HIGH ANGL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ny Ellie is visible THROUGH the window, and as we beg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PULL UP and AWAY her emotion-choked voice continu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mall and farawa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is Eleanor Arroway broadcas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 9.2 megahertz.  Dad, are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?  Come back.  Come back.  C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ack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EP SPACE - MESS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 rockets through the Rosette Nebula, a vast cloud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lowing red hydrogen illuminated by young hot star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undred times brighter than the sun.  Their solar wind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owing out an immense cavity in the interstellar ga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LM LEA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es on the streetlamp-lit sidewal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hear the sound of a BUS PULLING UP, its door ope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fter a moment a pair of sneakered feet tentatively ste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O FRAME.  A suitcase is set down next to them as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ar the BUS WHEEZE OFF into the night.  A hand reac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wn, picks up the palm lea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2-YEAR-OLD ELLIE examines it, then looks up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pprehension at the old prewar Spanish structure of C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AMPUS BUILDING - CORRIDO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ie's FOOTSTEPS ECHO as she walks down a corridor, i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lls hung with portraits of Galileo, Copernicus, Hub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pauses at a photograph of Einstein standing outs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entrance we just saw.  Sound up cut:  THE RAMONES' "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nna Be Sedated"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DORM CORRIDO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 altogether different sort of hallway, reflect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magination and individuality of its occupants.  The wal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e covered with whimsical graffiti ("anthropocentrism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17 letter word;"  "WATCH FOR FLYING POTATOES") and 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.M. paintings of alien sunsets; the MUSIC is coming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hind a door covered in Tolkien and comic book a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Ellie enters this strange new world she begins to he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imated voices coming from a room at the end of the h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VOICE #1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radio luminosit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VOICE #2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unno, maybe a post-spectr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arburst or some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VERYBODY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ight, righ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VOICE #3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+A is an elliptical?  How can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ell it's being lensed?  Pass m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uity Pebb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VOICE #4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 I guess you'd have to che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ther elliptical galaxies, M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zar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DORM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Ellie peers around the corner we see six or se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UDENTS, mostly male, of mixed nationality and rac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ssing around cereal which they eat from the box. 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imitive (circa 1980) home-built personal computer glow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e b.g.; a door opens onto a terrace a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lifornia night beyond.  They stop, look up at Elli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-- uh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clears her thro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as looking for Koestler Hal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Y (STUDEN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is it.  Hey, do you know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verage radio-luminosity of an E+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lliptical galax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m... I'm not s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hesitat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ybe you could deduce it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nsing a post-spectr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arburst...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beat, then to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frien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e, I told you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Elli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nt some Fruity Pebbl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rcinogenic, but totally worth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ie takes the box, and as she tentatively enter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om -- nibbles on the cereal -- she slowly sits.  Sm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argument rages on.  She's h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EP SPACE - MESS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ROAR by a rapidly rotating, flashing pulsar.  Cosm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st filters the light into the shifting spectrum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lor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MOJAVE DESER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VID DRUMLIN, 42, fit, sardonic -- and the world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emost radio astronomer -- leads a group of gr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udents past the first Jet Propulsion Lab radi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lescopes at Goldstone.  Ellie lags behind talk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R VALERIAN, who is about as good-looking as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tronomer should be allowed to b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Drumlin said you're been down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ecibo for the last y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beautiful but it does ge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ttle lonely.  Sometimes I thi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reason we build these thing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ch godforsaken places isn'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void excess radio traffic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cause we're all such pathet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tisocial misfits... Speaking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ich:  How're you getting on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old m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's an incredible prick but I ne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arned so much in my li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mil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what they all s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e b.g. we can see the majestic twin dishes tilted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ward the hard blue sky.  An awkward moment, which 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lls by extending her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llie.  Arro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eter Valeri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unds like a Russian gener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avo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RUML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calling bac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out of shape, Valeri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's the matter, eat too ma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acos down there in Puerto Ric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pronounces it "tackos" in his distinctive Mont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wa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read your paper on ETI's. 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rillia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embarrassed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pleas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eep it down, okay?  Drumlin thin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enough of a flake as it 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he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ok -- everyone here has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ttle fetishes.  Caven goe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pless bars, Vernon's got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rnivorous plants... mine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ppens to be extraterrestri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tellig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a coincidence.  It happen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 my fetish to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rief but electric moment between them.  They both fe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.  Drumlin calls back from the head of the group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RUML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two coming along or you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nna do it right here in the san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other students laugh good-naturedly.  Ellie and Pet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ther than being embarrassed, seem to be consider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de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MOJAVE CLIFFS - LATE AFTERNO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dusky orange sun hangs over the mountains, the Goldst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lescopes visible in the distance.  Ellie and Peter wal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ong a windswept cliff overlooking a vast desert la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I'm just so sick of fee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fensive about the things I c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bout!  Or being lumped in wit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unatic fringe by people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rumlin, when if they'd just p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side their preconceptions for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conds and look at the fact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 can't.  I think it's again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uman nature to admit to that lev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... insignificance; to not s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self as basically the center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univer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like the pre-Copernicans w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wore the sun revolved arou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arth, or the Victorians at the e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the last century who conclud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all major discoveries had 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en made.  I mean... try to imag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ivilization a thousand years ahe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us -- then imagine try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xplain... I dunno, a microwave o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- to someone even a hundred yea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go -- I mean the basic concep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dn't exis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murmur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'Any sufficiently advanc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echnology...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finishing it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hi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'... is indistinguishable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gic.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moment... and then Peter takes her hand like it'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st natural thing in the wor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unno.  I know I should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bjective, ice-cold hard-ass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cientific about it, but just on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tuitive level -- what's the poi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a universe so vast if we'r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ly ones it it?  It'd just be su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... waste of sp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ie stops, looks at him -- and then slowly, carefu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ans in and kisses him.  A pleasantly awkward b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r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r laugh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DESER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million stares blaze overhead as Peter and Ellie m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ve on an Indian blanket in the middle of the dese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ie looks searchingly up into Peter's face... and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gaze drifts upwards to the canopy abov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QUIRR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naws on a beechnut as two enormous pair of feet walk b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- but I've already submitted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oposal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CAL TECH CAMPUS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ie and Drumlin walk briskly, in heated discuss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RUML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sorry, Miss Arroway, not only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too Speculative a subject for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ctoral dissertation, at this poi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your career it'd be tantamoun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ic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willing to take that ris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RUML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not.  You're far too promising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cientist to waste your considera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ifts on this nonsens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r. Drumlin, we are talking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could potentially be the m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mportant discovery in the histo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humanity.  There are over f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undred billion stars out ther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RUML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only two probabilities:  On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 is intelligent life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niverse but they're so far a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ll never contact it in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fetim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RUML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wo:  There's nothing out there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ble gasses and carbon compoun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you'd be wasting your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if you're wro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as he start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spea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 -- I'll grant you probabiliti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as a scientist without all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idence -- you can't deny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ossibility -- and I believe e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remotest possibility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mething this profoundl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ofound is worth investigatio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worth taking a few ris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RUML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isagr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n disagree but don't stand in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y this point they've gathered a small crowd.  Druml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gards her for for a moment; then, softly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RUML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is it that makes you so lonel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iss Arroway?  What is it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pels you to search the heave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life when there's so much of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ing neglected right here at ho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dy blow.  Ellie just stares, stunned.  Finally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RUML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ill approve a general thesis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detection of radio signals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pace but that's all.  No E.T.I.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noug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ushed, overwhelmed... Ellie nods.  Eno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EP SPACE - MESS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pproaching a backwater area of the galaxy.  A small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spectacular yellow star comes INTO VIE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IR OF HEADLIGH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ts through the night.  A Jeep negotiates an overgr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untain ro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ARECIBO, PUERTO RICO - AERIAL SHOT - PRE-DA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wo tiny beams from high above as we DESCEND OVER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untainous jungle range, a hot-house of life that dro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way to reveal an enormous white thousand-foot radi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lescope, cradled in the natural bowl of the mount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ll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PERIMPOSE:  ARECIBO, PUERTO RICO - 199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ARECIBO - DA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ud-spattered Jeep pulls up in front of the liv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quarters of the primitive installation.  Peter Valer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imbs out, looks up at the crude facilities in dism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es asleep in bed.  Peter sits quietly next to h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ntly touches her face.  Her eyes slowly open. 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m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AME - FEW MINUTES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ie is in the shower.  Peter looks around her quarters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eling paint, a few steps down from your average dor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calls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show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I keep telling myself oka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just the price, you hav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 your time doing shitwork bef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allowed to get to the g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uff... but if I have to catalo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e more quasa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ticks her he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ou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d, I've missed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y luck on the grant mone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lease.  Any chance of that die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y David Drumlin was appointed he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the N.S.F.  I have been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ntact with a few other SET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eople; we've been trying to f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acking from private investo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ve even managed to scroung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uple of hours of telescope ti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e and the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ve examined over forty star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oughly solar spectral type but 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ar nothing.  Still, we've bare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arte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r is sil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MT.  ARECIBO (PUERTO RICO)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ie and Peter walk along the periphery of the va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cave dish.  A gentle breeze blo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We've been going after som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big multi-nationals but with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uch luck; got a donation from a N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rk dowager... We've even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nking about selling T-shir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llie... even if you do manag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aise the money, have you thou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bout what it would really mean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llow through on this?  I mea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llege fetish is one thing,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're talking about your care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won't be publishing.  You w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 taken seriously... and you c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pend your entire life looking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ever find anything at 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ie pauses; looks out at the endless ocean of gre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Quietly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we lived at any previous time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uman history we wouldn't even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option of failing -- we'd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wonder our whole lives, unabl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 anything about it.  This tim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ight now, is unique in our histor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any civilization's history --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ment of the acquisition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echnology.  The moment when contac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comes possible.  We've alrea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aten incredible odds by be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ucky enough to be alive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paus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close are you to getting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unding put togeth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almost there.  The hardest pa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getting someone to sell u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elescope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if I said I could get Druml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agree to sell you time in N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xic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tunn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V.L.A.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rty-one linked dishes.  You c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arch more sky there in a day th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could in a year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eter -- if you can get him to 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for me he'd obviously d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ame for you -- we could -- 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ctually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could be together agai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- I'm moving to Washingt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confus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reenban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going on staff at the N.S.F. 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rk for Druml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what about your research -- 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is a chance to be of enorm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lp to other people's research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have the power to be a re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dvocate where David's got bl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pot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the work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'The work,' Jesus, Ellie, ca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 just once be more to life th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work?  Okay, maybe that'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ly way to get the recognition, w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prize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lease, you're just as ambitious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am, mor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ybe that's the problem.  I wan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family, Ellie.  I want kids. 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wnhouse on L street instead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ill living like a college kid. 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al life.  Maybe that makes m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llout but I don't care anym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what I wa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you think I don't want th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ngs?  You think I don't stay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lf the night wondering if I'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de the right choice living half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rld away from you, wondering i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y of this is worth what I'm giv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p for it everyd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as Peter is silent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sudden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t's get marri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esu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ight now -- we'll drive down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amey and get the base chaplain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rry 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lli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serious about this, Peter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llie -- I'm getting marri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off a stunn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silenc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 name's Laura.  She came up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wens Valley to do her post-do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bout six months after you lef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tar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sonofabit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is true.  But it's also tru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if I really thought we wan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same things, I'd follow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ywhere... but the truth is I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nk you want the compan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oft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 honest, El.  There's now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d rather be than sitting out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me remote corner of the wor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arching for the answers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steries of the universe.  And c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 crazy, but I just can't compe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h that... I'm sor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's nothing left to say.  He rises, starts to make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y down.  OFF Ellie, stunne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EP SPACE - MESS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yellow star is now definitely brighter than the r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NEW MEXICO DESERT - AERIAL SHO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1967 T-Bird travels swiftly along a dirt road thr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oonlit desert.  The VIEW CLIMBS, WIDENS to includ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uge radio telescope, and as we come around we see an e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re stunning sight:  30 more of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PERIMPOSE:  SAPPORO, NEW MEXICO - 199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VLA MAIN BUILDING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-Bird pulls up in front of a bland, institution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ilding.  Ellie climbs out, stretches, then pull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ngle small suitcase from the back s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AFETERIA/LOUNG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ver an ancient Mr. Coffee machine some hysteric h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ribbled:  "Someone has been drinking the coffee with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aving the .10c in the cup and WE KNOW WHO YOU ARE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ie drops her dime in.  As she pours she hears a stran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und:  a steady repetitive SSSHHH... SSSHHH...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llows the noise down the h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ONTROL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lights are off; the large room is illuminated sole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y the night sky and glowing banks of electron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quipment.  Through the large panorama window we can s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ilhouettes of the enormous radio telescopes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onlight.  We make out a shape sitting in the darkn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stening to the sounds, louder now:  SSSHHH... SSSHH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then a voice calls out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VOICE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ght's behind you, to the lef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ie finds the switch, flips on the lights, revea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ENT CULLERS, 30's, wearing Rayba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r. Culler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K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ent, Kent for Chrissakes.  You m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 Elean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moving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control panel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llie.  Pulsa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K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1919+21.  Found a glitch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iming; probably a starqua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ice.  W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ent types in a few commands and the computer scr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ghts up.  It reads "Radio Sky" and it looks nothing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ordinary optical sky; more like an elaborate orient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ug.  Pointing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K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e, right around Centaurus 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is how you see the sk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K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how I hear it.  The display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ust a little something I programm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astronomers with the misfortu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s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beautifu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K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ever seen the optical sky myself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I hear it's nice to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LLINGTON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, Ray Charles, time's up.  Oh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rry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K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ctors Millington, Curtain, D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ro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ie raises a hand in greeting to the two men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orway, they wave awkwardly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K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ick's doing black holes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enter of galaxies; Tom's study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lobular clusters in the e-b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the guy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Dr. Arroway here will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pending her precious time liste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little green men.  All your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uy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he rises MILLINGTON and CURTAIN move to take his pl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the controls.  They maneuver shyly around Ell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m... should I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LLINGTON/CURT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way too fas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, no, no -- have a s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ent smiles, exits.  Ellie sits, looks over the cont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sole, rubs her hand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VLA CONTROL 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e daylight we see the sad truth of the place: 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racter-free cinderblock box filled with a mishmash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quipment, aging and jerry-rigged alongside the spoi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the odd successful grant application.  Through a w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windows we can see the cafeteria/lounge area;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cient Ping-Pong 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y, Fish, has that pointing err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twenty-nine been fixed ye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IS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a worm gear; still a lit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luggish but it'll have to 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ie again sits at the main console, but time has clear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ssipated some of her initial enthusiasm.  She frowns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peers at the telescope THROUGH the window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39 Z186...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I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en there, done that, go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-shi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VB10's an M dwarf; Signa Draconi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o o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K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at the coff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machi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ve only searched -- what is i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xteen hundred stars withou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eep?  Try not to take it to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ersona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nk you, Mr. Sensit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frown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coming at this wrong... miss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mething... someth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IR OF HAN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ick up a think coil of c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STY PAIR OF SNEAK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ek through the moonlit scrub desert, trailing ca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hind them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DESER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ie sits cross-legged on the hard earth, hunched 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her fingers barely touching the pair of headpho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wears.  We hear the faint arhythmic pulsing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TIC... Ellie's eyes are closed; she leans forward,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pression of peculiar intensity on her fac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DESERT - W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ie's tiny hunched-over figure is sitting abou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ousand yards away from the main building, rocking slow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and forth under the vast desert sky, back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th,listen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NEW MEXICO DESERT - AERIAL SHO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government sedan travels the dusty road to the VL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VLA MAIN BUILDING - LATER AFTERNO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edan pulls up.  WILLIE climbs out of the driver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de and comes around to get the bags as David Druml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merges, formidable and patrician as ever.  Kent, Fish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llington, Curtain and a number of other scientists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 to gree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RUML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hand at his bac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w I remember why I went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oretical work.  K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K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lad to have you, David.  How'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ew offic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RUML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ill settling in, rea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looking ove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group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re's Dr. Arrow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VLA CONTROL ROOM - AFTERNO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ent and Fisher lead Drumlin through the complex;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servative suit out of place among the jean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-shirts; other scientists either smile obsequiously 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vert their gaz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IS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not that there's a whole lot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way of entertainment around 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I guess it beats communing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shing machin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RUML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's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K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looking at Fisher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hesitates a lo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kay.  Some of us have bee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ttle... not concerned, exactl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RUML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almost gent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ell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K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hesitates again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final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ast week, about 3 A.M., Fish -- D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sher -- was on a late shift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found her doing laund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RUML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K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... there wasn't any clothe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machine.  She was just sit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 on the floor with her e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essed up against the Mayta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ste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VLA LIVING QUARTERS - ESTABLISHING - DUS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cross a barren patch of desert lies a weathe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sidential outbuilding, something between a dormitory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Motel Si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ELLIE'S QUARTERS - DUS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me.  Painted cinderblock, a single star map up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ll.  An old lumpy couch, several monitors along a shel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one wall that connects her to the control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adphones, listening equipment.  Ellie is at the frid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epsi?  Tequila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RUML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, than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its on the corner of the unmade bed.  Ellie pops op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soda, unselfconsci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RUML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eter sends his regar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a little to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nonchalan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?  How's he do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RUML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Very well; since my appointment 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en made interim direct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ally?  Congratulations, by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RUML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surprised you even knew it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 election y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'President's Science Advisor' -- 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, you just spend all your ti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etting around on Air Force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w...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RUML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w exactly.  It's... complica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 doub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RUML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a beat, the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lli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avoid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inevitabl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d I tell you we've expande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arch spectrum?  We're inclu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veral other possible mag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equencies -- not just the hydrog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ne anymore.  I was trying to g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side their heads, y'know?  And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arted thinking, what 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nstants are there in the Univer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sides hydrogen, and then sudden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was so obvious -- transcendantal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ight?  So we've been try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variations of pi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RUML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know why I'm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not enough having my sear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ime systematically cut down --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now I'm down to three hours a we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RUML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llie, I should have done thi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ng time ago, certainly before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ft the N.S.F., but I wante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ive you every benefit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ub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can't just pull the plug, Dav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RUML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not like you've given me mu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o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an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RUML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aning I have to go defend a budg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the President and to Congres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out here listening to was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chin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quiet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searching for patterns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ise, that's all.  Order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aos.  I'm practicing listening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RUML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point is, this isn't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cientific inquiry anymore --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urned into some kind of person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bsess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difference being what -- that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fuse to adopt the standard lin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I don't care about the resul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my work?  Well, I do care. 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urse any discovery has to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verifiable, of course it must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bject to all rigors of scientif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thod, but I refuse to go ar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etending I'm some kind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spassionate automaton when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bvious to anyone with a brain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ust n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RUML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... You're not.  But the price h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ust gotten too hi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ddamnit, they are out ther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vi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RUML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n why haven't you detected a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gnals?  If, as you claim, t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ve been thousands, million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dvanced civilizations out there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illions of years then why has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e signal gotten throug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ris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ll take a month or two fo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aperwork to go through; you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come to stay until th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vi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RUML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was a worthy experiment -- worth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you; I was wrong about that pa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it's over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leaves.  Ellie just stands there in the window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ghting back the emotion, watching the telescopes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lling ligh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SPACE - MESS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pproaches the out regions of our solar system; Neptun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 austere, deep blue gas world with swirling cloud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tha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essage shoots by more worlds at the speed of l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aturn.  Jupiter.  Clos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SSAGE - TO EARTH - DESCENDING VIEW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pproaching the big blue and white marble, breathta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gainst a backdrop of st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PLUNGE PAST the outer satellites, the Hubble telescop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 Space Station Mir.  We ENTER the atmosphere, DESCEN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UGH layers of clouds, DOWN farther and farther, FA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FASTER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RUSH DOWN TOWARD North America, the Southwest U.S.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MASHING DOWN TOWARD the tiny dot of the VLA, TOWAR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sternmost dish and INTO the antenna at its center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SERT - TV - LARRY KING L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amous host's familiar features, pixilated in EXTRE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ARRY KING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V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guest tonight is author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ologian Palmer Joss, 'God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plomat' according to the New Yo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imes.  His new book -- Losing Fa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- is currently number one on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ublication's bestseller li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nks for being with us, Revere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kay -- who's losing faith --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r first glimpse of Palmer Joss.  He has a rumple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ugged charm that has become just the slightest b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lished.  No bullshit, agreeably ironic, he's ridde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ve of the New Spiritualism farther than even he e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magin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SS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, let me start this way, Lar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has science done for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atel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ARRY KING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sides letting me broadcast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ogram all over the worl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SS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mil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sides that.  Or better, I'll g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that, but tell me this: 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happier?  Are we happier? 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ur would fundamentally a bet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lac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DEN SLOWLY to reveal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VLA CONTROL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lie and Fisher sit at the command console, battl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nui of their watch.  BOB MARLEY plays on a batte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OMBOX; Fisher watches Joss on a Watch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SS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V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get me wrong -- we're smar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arry.  We shop at home, we sur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et... and we feel emptier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nelier and more cut off from ea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ther than at any other time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uman histor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sher eats a Baby Ruth and sips a Coke as he watch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lie, heavy into his Gameboy, has a sudden epiphan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I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'know who'd make great astronomer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Vampires.  Think about it;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erfect synthesis of career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festy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IS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engrossed in TV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ut up, Will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ELLIE'S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ie lies crashed out on the couch, headphones on. 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hear is STATIC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... and then, beneath the static, we begin to hear an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und, barely audible but definitely the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faint irregular PULSING, FADING IN AND OUT of recep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ie slowly swims up to consciousness.  After a mo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eyes open.  She sits up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GHT ON BOOMB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ill playing REGGAE.  A hand reaches in and turns it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VLA CONTROL -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lie and Fisher look up in surprise as Ellie goes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in console, starts checking instrument readin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I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t a bogey, bos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not sure.  You mind chec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ight ascension 18 hours, 3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inutes; declination plus 38 degre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41 minut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IS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's the frequenc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4458.8 gigahertz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sher and Willie look at each other significant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probably no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start typing in coordinat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UGH WINDOW - GIANT RADIO TELESCOP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urn one by one, fixing on the same point in the sk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VLA CONTROL - CONTINUOUS AC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lie puts on headsets, flips a switch, twists a di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I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in wond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ydrogen times pi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calling to Elli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t it.  Strong suck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ut it on speak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punches a button.  An eerie, PULSING METALLIC S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lie and Fisher run their routine checks with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acticed calm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>WILLIE                       FIS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Could be AWACS from           Glitch in numb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Kirtland; verifying           sevente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intensity.  Wasn't            Monochromatic, stro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seventeen where we found      too.  That was twenty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that owl's nest last          three, besides I g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month?                        signal acros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o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ound the room a few night owls are watching with grow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erest.  Ellie types rapidly on a keyboard, watching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nitor above her:  SEARCH)STAR FIELD ORIGIN OF SIGNAL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IS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ecking interferometric posi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mewhere in Lyra, I think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Vega...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I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can't be right; it's on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wenty-six light years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scanned it at Arecibo; negat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sults, alway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IS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nearly polarized; a set of mov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ulses restricted to two differ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mplitude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I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ir Force isn't supposed to be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frequenc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what they always say; pun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p the dar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other display shows all satellites and major debri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rbit; "darks" glow in 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murmur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's the spying tonight, guy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I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RAD's not tracking any spacecraf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our vector including snoops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uttle Endeavor's in sleep mo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IS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terferometry now rules ou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lniya-type orb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I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nfirming sidereal motion; whate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is, it ain't loc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ie fights to stay calm -- but the excitement ripp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ugh the gathered is palpabl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splay absolute intens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another monitor a sound spike leaps with each pul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I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ading over a hundred jansky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ie puts on headsets, shuts her eyes in fier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centration as she listens -- for a moment only a sign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choes through the control room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umbers.  Those are numbers, ea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ulse is a set -- break it dow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w with each pulse, long strings of zeros and o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ppear.  On the monitor:  PROMPT:  CONVERTING TO BASE 10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PERATION COMPLE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IN DISPL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each pulse a number appears:  59  61  67  71  79  8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89  91 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79 -- 83 -- 91 -- they're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imes, no way that's a natur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henomenon -- 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oom ignites.  Ellie shouts over the di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kay, let's just slow down.  Pull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starfield signal orig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KENT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can't be coming from Vega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ystem's too you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ent stands sleepily in the doorway, wearing Kermi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g pajamas and an old robe.  Willie punches up a scree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ELLIE                          WI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Maybe they didn't grow up       Constellation Lyra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there, maybe they're just       brightest star Vega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visiting.                       A-zero main seque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warf, estimate sever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KENT                  million years o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The system's full of debris     Distance 26 light yea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-- any spacecraft that          accretion disk,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stayed for long would get       known plane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clobbe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EARBY SKEPT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 if they took evasive action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sed their photon torpedo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r if they're in polar orbit --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, you're right.  If we go publ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we're wrong, that's it -- it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ver for 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he room grow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quie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Vega will set in a couple of hours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probably already risen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ustralia.  Let's call Ian and s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we can get some verification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lie picks up the phone and dials.  All eyes on Ell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kay.  We have an intense, not v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nochromatic signal, linear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olarized as if coming from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tenna, source moving wit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ars so it can't be an airplane 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pacecraft; on and only o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equency whose only signific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uld be to an intelligence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nted to be directed.  If any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n come up with any plausible 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en implausible explanation besid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TI I want to hear it,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lence.  Willie on the phon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I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ah -- yeah, just a sec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looks up at Ellie.  She looks back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CSCIRO RADIO TELESCOPE (AUSTRALIA)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AN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We put it smack in the middl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SCIRO CONTROL ROOM - CONTINUOUS AC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AN BRODERICK, head of SETI down under, reaches acros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r map surrounded by other excited technician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Veg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his finger hits the map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VLA CONTROL ROOM - SAME TI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paus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nks, Ian.  Can you just kee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acking it as long as you can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'll get back to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lowly puts d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the phone, the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t this out to every observato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radio array on the plan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m... and get me the Presiden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cience Advis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side the sun is coming up.  They all look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ndows.  The telescopes are silhouetted against the pa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ie goes.  They watch her -- then turn to look out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ows of mechanical flowers pointing up at the n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ELLIE'S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ie shuts the door behind her.  She sinks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oor, looks up, breathles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llo, Pensacola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IE'S E-MA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it types out on various screens at radio telescope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otic locations around the world; various teams ga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un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OMALOUS INTERMITTENT RADIO SOURCE AT R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CENSION 18 34m, DECLINATION PLUS 38 DEGREES 4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INUTES, DISCOVERED BY VLA SYSTEMATIC SKY SURV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REQUENCY 4458.8 GIGAHERTZ, LYRA/VEGA SYST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174 AND 179 JANSKYS.  EVIDENCE AMPLITUD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NCODE SEQUENCE OF PRIME NUMBERS.  FU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ONGITUDE COVERAGE URGENTLY NEEDED.  E. ARROWA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IRECTOR, PROJECT ARGUS, SOCORRO, NEW MEXICO, U.S.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und upcut:  a JET ENGINE ROAR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WHITE SANDS AFB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IR FORCE 2 lands with a SCREECH as Government Motor Po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s speed toward it across the tarma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tional Security Advisor MICHAEL KITZ -- very sharp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rious as death -- steps out of the plane... follow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mentarily by David Drumlin.  He doesn't look happ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VLA - MAIN ENTRANC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curity guards stonewall two mobile TV news trucks. 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ndful of protesters picket the entrance carrying signs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"JUSTICE," "STOP THE COVERUP," "ROSWELL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OTEST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chant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-F-O-s -- We want to know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Kitz, Drumlin and a small VIP delegation make their 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, Local News Reporters thrust microphones in their fac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 "Mr. Kitz, Dr. Drumlin --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KIT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President will be making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atement in due time; until then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ve no com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ONTROL CENTE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sher leads Kitz, Drumlin and the rest of the delega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ound the room.  Coffee cups and cigarettes ab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umlin crosses over to Willie's console, studie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splay.  In the b.g. we hear the constant BEEPING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SS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RUML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's the lates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I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ty-four stations worldwide 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nfirming the signal, s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RUML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an aid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t's get some decryption peop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e, now.  Dr. Lunacharsky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visiting at the University of N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xico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itz and others look at the main display as the prim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tinue to scro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KIT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get it.  If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ivilization is so advanced why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medial mat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NATE DELEG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y don't they just speak Englis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ybe because seventy percent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lanet speaks other languag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l eyes turn to Ellie; she hasn't slept but you'd hard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t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thematics is the only tru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niversal language, Senator. 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nk this may be a beacon --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nouncement to get our atten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RUML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it's attention you want I'd s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ve go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as Ellie turn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hi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ust one thing:  Why Vega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eryone's looked at Vega for yea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h no results, and now, yesterda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 start broadcasting prim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hardly yesterday; the signal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en traveling for over twenty-si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ars.  As for wh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meeting his gaz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hoping your own expertise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cryption algorithms will help 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nd out -- to see if ther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other message buried deeper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gn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umlin frowns, effectively neutralized for the mo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KIT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r. Arroway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RUML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ichael Kitz, National Secur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dvis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KIT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r. Arroway, let me first say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fore you do could you please as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gentlemen with the firearm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it outside?  This is a civil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acil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itz pauses -- then gives a signal to dismiss the Bere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, and if you could ask them no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se their radios -- interfer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nks so mu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umlin warns her with a look, which she convenient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voi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KIT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ll come right to the poin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ctor.  Your sending this mess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l over the world may well b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reach of National Secur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isn't a person to person call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r. Kitz.  I don't really think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ivilization sending the mess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tended it just for America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KIT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saying you might have consul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s; the contents of this mess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uld be extremely sensitiv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want to classify prime number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RUML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ike, because of the Earth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otation we're only in line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Vega so many hours a day; the on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y to get the whole message i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operate with other stations.  I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r. Arroway hadn't moved quickly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uld have lost key elemen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KIT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kay, fine, they've got the prim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- but if you're right about t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ing another more signific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ansmission still to com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- which we'll also nee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etwork's help to receiv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cod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KIT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don't seem to understand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your interests I'm try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otect -- 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ddenly the steady BEEPING of the MESSAGE STOPS, replac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y terrible STATIC.  On the various displays the pri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umbers start to scram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IS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 sh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terference -- we're los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gn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VLA CONTINUOUS ACTIO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dia choppers circle like buzzards:  CNN, ABC, WGH Sant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e, freelance weather choppers on the lookout for "H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py"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VLA - CONTINUOUS ACTIO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RONE of the CHOPPERS continues in the b.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K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n't we get rid of the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looks up at Kitz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slow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a civilian facil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itz allows himself the barest hint of a smile --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witches on his radio and speaks calmly into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KIT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lonel Jarrod, I'd like a twen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ile radio-silent perimeter p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ound this installa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mmediate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a hundred mile airsp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KIT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a hundred mile airsp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VLA PERIMETER - DUS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e extreme f.g. a heavy-duty aluminum post is thr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o the earth -- a fence is being erec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VLA ROOM - DUS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itz stands in the former lounge/cafeteria; an improvis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mand center has been set up on the ping-pong 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ides continue to hook up equipment as he talks on a 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hon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KIT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under control for the moment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longer we wait the more unsta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situation could become.  I thi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should consider coming he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ONTROL ROOM - DUS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EPHEN LUNACHARSKY, a high-strung Russian scientis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in smokes as he types.  Ellie and Drumlin stand 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, Kent next to him, others nearb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could it be a nested cod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me sor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RUML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must have checked the signal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olarization modulation alread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ie hesitates.  Drumlin looks at her.  Whoo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r. Lunacharsky...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UNACHARS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akes a dra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alyzing signal polariza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if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type in a series of commands.  Something begin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ppen on the main display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UNACHARS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in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V - THROUGH WIND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itz, on the phone, sees the activity around the conso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TO SC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unacharsky types in commands as he tal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UNACHARS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second layer, nested with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in signal; possibly... a pictu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oduct of three prim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KIT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joining the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UNACHARS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definitely three dimension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ither a hologram or a two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mensional picture that move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ime; a mov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RUML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dry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pe there's a carto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KIT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is that possible?  How could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information be encoded i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K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, sir, some bits of the sign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e bits that tell us how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terpret the other bi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echnically spea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RYRIGGED 35-INCH MONI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ings of zeros and ones fill the screen as the gro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sembles around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nlar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lie types.  Ellie moves closer, studying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uitively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y plotting values in a thr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mensional coordinate syst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pattern begins to emer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RUML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row a gray scale on it; stand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terpol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otate 90 degrees counterclock wi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lie enters commands.  All are mesmerized by the shadow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king form on the scre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has to be an image.  Stack it up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ring-breaks every 60th charac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the screen a distinct black and white moving im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ms; grays define it even further.  The group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ansfixed.  Kitz whispers to an aide who makes a call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hand radi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K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m... I've got an auxiliary sideb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annel here.  I think it's audi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 otherworldly RUMBLING GLISSANDO of sounds join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mage, sliding up and down the spectrum... and the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int SWELLING MUSIC is heard.  Ellie reaches over Wi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type more commands.  The picture rotates, rectifi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cuse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KIT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in the hell...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RUML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a hoax.  I knew 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K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m, excuse me, but would some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ind telling me what the hell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ing 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ther reactions range from astonishment to nerv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ughter.  Ellie and Peter stare in utter amaze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SCR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grainy black and white image of a massive review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nd adorned with an immense Art Deco eag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utched in the eagle's concrete talons is a swastik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dolph Hitler salutes a rhythmically chanting crow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eep baritone voice of an ANNOUNCER, scratchy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mistakably GERMAN, BOOMS through the room.  The da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bsurdity of the moment plays over Ellie's face; helples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ybody know Germ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ent tilts his head, closes his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K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Fuhrer... welcomes the worl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German Fatherland... fo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pening of the 1936 Olympic Gam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tler's face fills the screen.  The crowd roars i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pprov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LEVISED RI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Berlin.  Police with hoses try to keep a mob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kinheads under contro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ERMAN ANNOUNCER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in Germa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the signal from the Ameri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bservatory depicting Adolph Hit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s brought about chaos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reets of Berlin, where hundred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eo-Nazis gathered to swear etern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ealt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owly WIDEN to reveal a monitor w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kaleidoscopic display of global news coverage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vent.  Demonstrations in a dozen cities, commentary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ndits, Aryan leaders and Auschwitz survivors.  A sing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gure sits before the monitors, taking in the cacophon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VLA CORRIDO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huddle of figures sweeps down a dark corridor, charg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power and purpo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EMALE VOICE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ty million people die defe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sonofabitch and he becomes 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rst ambassador to an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ivilization?  It makes me si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RUMLIN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h all due respect, the Hit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roadcast from the '36 Olympics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first television transmission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y power that went into sp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they recorded it and sent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ack is simply a way of say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'Hello, we heard you --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KITZ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- Or 'you're our kind of people --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RUMLIN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- It's extremely unlikely that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d any idea what they were loo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EMALE VOICE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can't believe that everything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V is automatically broadcast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ver the universe.  'Hard Copy'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ickie Lake'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pal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 God, the '60 Minutes' intervie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huddle bursts through a door and out into the dazz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w Mexico morning, revealing the PRESIDENT and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tourage:  Drumlin, Kitz, Secret Service, and fight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eep up, Ell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sea of press awaits them as they move toward the podium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ch has been set up with the 31 enormous radio antenn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e b.g.  As the CHIEF OF STAFF takes the podium 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s over her note cards, then nervously out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ow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IEF OF STA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adies and gentlemen, the Presid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the United Stat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esident Helen Lasker addresses the crowd.  She's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erican version of Margaret Thatc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ESIDENT LASKER (FEMALE VOIC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fellow Americans, citizens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rld, ladies and gentlemen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ess.  At 7:09 A.M. Easter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andard Time yesterday morni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merican scientists detected a radi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gnal from space.  This message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argely mathematical, and in spi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some of the headlines I've s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day, so far seems to be complete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nign in nature.  To better expl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extraordinary events of the la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24 hours, I'm turning you over t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ctor David Druml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ie looks up in surprise.  Drumlin doesn't miss a be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he strides to the podiu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RUML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od morning.  In 1936 a very fai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elevision signal transmitte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pening ceremonies of the Olymp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ames as a show of German superi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echnology.  That signal left Ear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t the speed of light and twenty-si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ars later arrived on Vega, wh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 then sent back to us huge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mplified.  As evidenc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telligence this is indisputabl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Drumlin continues we see Fisher ease onto the dais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hind, approach Ellie and surreptitiously hand her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RUML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ever or whatever they ar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're clearly move advanced th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ie reads it, looks up at Fisher in surprise --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quietly slips away.  A murmur among the press as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tice; the President and then Drumlin as well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RUML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maybe only decades or centuri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ybe much further along th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VLA CONTROL 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ie hurries into the control room -- then stops d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V - MAIN MONI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incredibly complex geometric pattern we see flas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the screen will be referred to as hieroglyphics --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are like no hieroglyphics ever seen before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illingly otherworldly, they are the first visu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tifact of an alien civilization.  The scientists st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unned and sil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TO SC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UNACHARS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oft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ancient times when parchment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short supply people would wri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ver old writing... it was called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alimps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third lay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phalanx of officials led by Drumlin, Kitz a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esident hurry in... and also stop at the sight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eroglyph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ESIDENT LASK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 my Go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KIT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is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think we just hit the cosm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ackp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K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incredibly rich.  We've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taloging it in frames or 'pages'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ight now we're on 10,413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ESIDENT LASK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does it s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could be anything.  The fir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volume of some Encycloped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alactica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KIT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instructions to acquaint us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ir colonization procedur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K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ses with a few billion n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mandment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KIT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s. President, in the interes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ational security, I strong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commend we militarize this projec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mmediately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ardon me, but you can't do -- 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KIT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at some later date the mess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oves harmless, we can discu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aring it with the rest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rld, but until the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terrific, but there's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oblem:  we don't have the mean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ceive all the data on our 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ESIDENT LASK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that tru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RUML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only way would be if we had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adio telescope in orb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ESIDENT LASK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don't?  Why don't w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cause you cut it from the budg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ree years run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ESIDENT LASK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soon will you be able to deco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UNACHARS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's no way of knowing.  With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key -- a primer, to help us, may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e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ybe it'll be at the end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ta when the message recyc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ESIDENT LASK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.  That would seem to decid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ke it or not, for the momen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yway, it looks like we're all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toge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KIT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ESIDENT LASK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it, Mike.  Last time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ecked, I was still runn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untry.  Although it seems that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moment, Dr. Arroway is run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plan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resident looks up at the screen and involuntari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iv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ESIDENT LASK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t's get out of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NITOR WALL (LOCATION UNKNOWN)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re global news coverage, private surveillance came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eeds; also some disturbing pornographic imag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one monitor, a moment from the President's VLA pr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ference plays over and over -- the moment when Druml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epped up to the podium in front of Ellie.  A gnarl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nd pushes a button on a console and the image enlarg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 we see Ellie's expression of shock and hurt, over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ver.  Over and 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the next monitor over is live CNN coverage of the sc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side the VLA -- we begin to PUSH IN ON i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OLF BLITZER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There had been speculation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part of psychologists th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oliferation of depiction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iens in movies and on televis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recent years might make for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most blase acceptance of the ne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TCH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DESERT (NEW MEXICO)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oad leading to the VLA is jammed with vehicles, RV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ns, busses, as far as the eye can see.  More people wal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the side of the ro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OLF BLITZER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the truth is, it turns out,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ar stranger than anything Hollyw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ight have dreamed up -- and her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day, the prospec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xtraterrestrial intelligence if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nger science fiction -- it'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st show in t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VIEW CLIMBS, REVEALING campfires, BBQs, tents of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apes and sizes littering the plains surround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lescope array.  Signs and banners reading "Watc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kies" and "There are Aliens Among Us."  Woodstock 1998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VOICE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I know you're angry -- we're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gry.  About the lies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rruption.  About the cancer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spair spreading through ev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spect of our lives.  But Rome 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all, my friends; everywhere now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signs of closure.  Even now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nd begi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VLA ENTRANCE - CONTINUOUS AC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rious preachers and new age gurus speak to gatherin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l along the new cyclone fence surrounding the VLA. 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come aware of a crowd concentrated around a young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eaking on a small stage:  JOSEPH.  He has the appeal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rock star, albeit a compelling well-spoken one. 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PLIFIED VOICE RINGS OUT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SEP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millennium is upon us.  God h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ulfilled his promise, sending 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herald to warn the faithles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scientists who tell us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esn't even exist -- and to prom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s, the faithful, we will be sav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yond Joseph we can see through the shiny new cycl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ence to the VLA building, now surrounded by tent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mporary structur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SEPH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know what this voice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sky says -- but I do know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history has taught us anythi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that the politicians a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cientists are lying to us, r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w, for their own good!  Are the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kind of people you want tal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your God for you -- 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VLA CONTROL 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side, the panorama window searchlights fan, CROW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NT frightening rhythms.  Inside, the numbing, never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ding pulses of the signal and scrolling numb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ormer lounge/cafeteria has been turned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cryption central:  dozens of personal workstation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pulated with Silicon Valley's finest assortmen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chno-wizards, crashed out on cots in a 'round-the-cl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ffort to break the co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ie sips her coffee as she walks briskly throug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os; Drumlin matches her stride for str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RUML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Arrangements also have to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de for the V.I.P.s coming i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stly religious leader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?  Wh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RUML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theological ramifications of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are obvious; the Presid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eels we need to include religi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terests rather than alienate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's also named Palmer Joss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ir liaison; he's requested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eting with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h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RUML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pparently he's genuinely interes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science.  This could be a 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win him 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going to convert Mr. Science-is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-root-of-all-evil?  This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bsurd, David.  We have work to 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e, I don't have time to pl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abysitter to the God Squ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RUML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low and dangerou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lli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ie looks at him in surprise as he grabs her by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b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RUML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ant you to listen to m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refully.  The minut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mplications of this message bec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lear, this stopped being simply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cientific matter and becam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olitical one -- an extreme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plex, extremely volatile 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 are forces at work here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understand; I can help you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a point, but only up to a poi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in innocent wond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e you threatening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RUML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not a threat, Ellie, it'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act -- if you're not careful,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y find yourself out in the co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very quickly.  Play ball.  Rea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good adv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ie stops as she notices through the window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unacharsky stepping out of the decryption area.  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ing right at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xcuse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Ellie approaches Lunacharsky, something in his ey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lls her there's more to his weary look than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tigu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UNACHARS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've repeated.  A few minutes ag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message cycled back to page 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UNACHARS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 prim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incredulou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can that b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UNACHARS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know.  Maybe there i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urth layer in there somewhere,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there is, I sure as hell ca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nd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ie stares at him -- turns to look at Drumlin --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lks out of the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ELLIE'S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eary-eyed, three days with no sleep, Ellie sits at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rminal, staring at the hieroglyphics, more impenetra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 ever.  In the corner, the TV DRON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ERNIE SHAW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And with church attendance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cord highs, a coalition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ligious leaders are using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creased political capital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allenge the very legality of radi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stronomy itself, claim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ssage and its contents subver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ral climate of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nstituencies.  More after thi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CNN special report logo -- "The Message," dazzling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ulgar with its own graphics and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COMMERCIAL CONTINUES in the b.g.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ERCIAL ANNOUNCER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the air, under the sea,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pths of D.N.A. itself, Hadd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dustries is at the fronti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ie, chin on forearms, stares at her screen, wil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self to find a patter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ddenly she blinks -- something is changing.  A d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ppears in the middle of the screen.  It begins to grow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vealing a complex fractal shape.  It splits, enlarg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lits again, the shapes finally revealing themselv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... English letters.  Which rea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"TAKE ME TO YOUR LEADER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ie stare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meone's broken into the system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meone's compromise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ucking -- 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quickly type in:  "Who are you?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ractals reform"  "I'VE GOT A SECRET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ie types again:  "WHO ARE YOU?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ractals reform:  "YOUR PLACE OR MINE?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ie stares -- more fractals form as she grabs a pen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per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VLA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tional Guardsmen have established a perimeter arou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pound; soldiers are posted on the main road as w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Ellie ROARS through the gate in her 1967 T-BIRD, 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EW RISES:  the new Woodstock nation is, for the momen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lee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HIGHWAY (NEW MEXICO)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ie's tense face lit by the dash.  She picks up a pie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paper with scribbled directions on it.  Turns onto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rt ro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HIGHWAY (NEW MEXICO) - LOW ANGLE POV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Ellie's CAR ROARING by SWINGS to reveal a jackrabb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tting at the side of the road, its nose twitc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DESER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ie's car approaches a small, private airstrip; a black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marked helicopter is wai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GH ABOVE UTAH - DA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trange rock formations of southeastern Utah alm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semble another plan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LARGER AIRSTRIP (UTA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the helicopter sets down, we see two Lear jet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other Helicopter... service vehicles for the enorm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ussian transport plane that sits beyond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dark-suited Japanese MAJOR DOMO helps Ellie out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licop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JOR DO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should be flattered.  He hard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ands for any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TRANSPORT PL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ajor Domo leads Ellie down a corridor of the plan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stom interior.  Through one door we can see into a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ere several very beautiful, very young women s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tching TV with vacant eyes.  Ellie only catche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limpse before the Major Domo nods for her to ente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in room and takes his post out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ie cautiously enters the interior of what appears to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flying Dascha; dark, heavy on the chintz.  Bookshelv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 exercise machine... and a wall of monitors, filled t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bottom with scrolling hieroglyphics.  Ellie reaches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them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ADDEN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r. Arroway, I presu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ie turns to see S.R. HADDEN.  Thick glasses, wearing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digan, he stands by a silver samov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.R. Hadde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compromised our security cod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ADD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ce upon a time I was a hell of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ngineer.  Please, sit, Doctor.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ve guests so rarely,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mportant to me they feel welcome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h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urns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samova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d you know this was once Yeltsin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lying dascha?  That dent is w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threw a bottle of vodka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ilot.  At least that's wh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eople who sold me the plane sai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he speaks, he slowly and with great effort raise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lass to the samovar, fills it with te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live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ADD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find it convenient to keep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terests... mobile.  Anyway, I'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d my fill of life on the g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fter spending much of this centu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ursuing the evils and pleasure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rld has to offer -- af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utliving three wives and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ildre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a bare flicker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emotio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find I've had quite enough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lanet Ear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y am I here, Mr. Hadde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ADD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mil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infamous, unfashiona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lunt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urn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here so we can do busi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ant to make a de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kind of dea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ADD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powers that be have been qui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sy lately, falling over each 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position themselves for the g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the century, if no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illennium.  Perhaps you've notic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as Ellie react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Hadden smil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erhaps I could help deal you b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idn't realize I was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ADD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, maybe not out -- but definite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oking for you co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understand you've had s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fficulty locating the -- what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calling it?  The 'primer'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ll make decryption possibl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he turns to h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simp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ve found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ve... found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catching her breat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could I possibly have that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uld want, Mr. Hadde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ADD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ve had a long time to m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nemies, Dr. Arroway.  There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ny governments, busin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terests, even religious lead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 would like to see me disapp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I will grant them their wi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on enough... But before I do,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sh to make a small contributio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final gesture of goodwill tow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people of this little plan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've given -- from whom I've tak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 mu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I knew you any better I'd s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doesn't sound like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ADD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a dazzling smil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my girl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he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gh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lights dim.  The wall monitors take center st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ADD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give the theatrics, it'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ak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dden pulls on a pair of gloves for an imaginary V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eyboard.  He gestures for Ellie to sit beside him, fac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onitors.  He begins to type as the monitors scro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eroglyphic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ADD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age after page of data -- 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xty-three thousand in all, if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 mistaken... and at the end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ac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page-break signal.  A peri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ADD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 if you think like a Veg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saying... there is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parate primer in the messag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cause it's on every page s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cipient can decipher it where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i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ADD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- even if he doesn't receiv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ntire transmission.  Heaven i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ustard se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dden ghost-types a series of commands.  The monitor w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yncs into a giant vidscree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hieroglyphics begin to enlarge.  An almost invisi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t in the lower right corner of the screen -- the page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eak signal -- grows larger and larger, until it revea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level of complexity and detail greater than that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eroglyphics themsel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breathles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ly shi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se new symbols begin to mutate change... something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ppening, Hadden leans in to Ell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ADD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ll like this part.  A lit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lash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SCR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ymbols metamorphose into strange, fractal shapes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ke crystals, they begin to grow and shift, interac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a stunningly beautiful and intricate balle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me kind of circuitry...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ADD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Very good, Doctor.  I've al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tected structural elements, b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ferences, a general movement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simple to the complex -- all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ich would seem to indic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structions -- an enormous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plicated set of instruction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building some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mach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off Hadden's no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a machine that does 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ADD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mil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would seem to be the ques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the hou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urning to h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ant to build it, Doctor. 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urse I'm already lobbying thr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usual channels of influenc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rruption -- but as I said,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lorful past has made many of th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annels... difficult to navig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need someone on the in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in retur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ADD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return... you get the primer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with it the power to stay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ame.  Do we have a dea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ie pulls herself away from the hypnotic displ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r. Hadden, I'm a scientist; I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ke deals... But.  If you wish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ive me, in good faith, acces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information, I can assure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I will exert all reasona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fforts to promote your ca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rever it doesn't conflict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best interests of science... 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better judg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ADD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delight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my girl.  D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ie turns to watch the screens as the fractals continu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coalesce.  Dazzle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CAMP DAVID - AERIAL SHO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now-covered Presidential retreat in its for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t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AMP DAVID - BRIEFING 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rts display a decoded periodic table, the slic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ircuitry; monitors scroll through hundreds of decod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g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And while its function remain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the moment, a mystery, my b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uess is that it represent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ansport of some ki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ESIDENT LASK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transport.  So are they coming 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e we go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KIT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interrupt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transport theory is only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ypothesis, Ms. President, and in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view a rather naive one.  It c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ust as easily be some kind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ojan Horse.  We build it and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ours the entire Vegan arm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IRMAN OF JOINT CHIEF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y even bother to risk personne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y not send some kind of dooms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chine?  Every time an emerg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echnological civilization announc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self by broadcasting radio wav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to space they reply with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ssage.  The civilization builds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blows itself up. 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xpeditionary force need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s. President, this is communi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aranoia right out of War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rlds.  There is no rea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soever to believe the ET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tentions are hostile.  We pose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reat to them -- it would be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s going out of our way to destr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icrobes on a beach in Afric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RUML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teresting analogy.  And how guil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uld we feel if we happene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stroy some microbes on a beach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frica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KIT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urning to Elli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hope you're right, Doctor. 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ight now my job is to protec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merican lives from any plausi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reat, and in that regard I hav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ssume the wor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ICHARD R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om a non-secular perspective,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ced to agr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l heads turn to RICHARD RANK, a surprisingly young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ll-spoken spokesman for the religious 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coalition's phone lines have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looded with calls from concern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amilies, wondering if this mess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gnifies the end of the world 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advent of the rapt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mil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feel that U.S. policy in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tter wants to be extreme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nservative -- if there's a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ance of danger or threat to 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y of life perhaps the messag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s contents should simply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sregard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is absu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umlin shoots her a warning look; Rank ignores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Bible states that God made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His own image.  From every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ve been told it's highly unlike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creatures who sent this mess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semble human beings in any wa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ape or form, ergo, they are no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d; and therefore by defini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il.  My constituents simply w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know what their government pla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do to protect them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s. President, forgive me but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ought this was to be a seri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scussion of policy and technic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sues, not a war council again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atan's minion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ESIDENT LASK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r. Rank's organization represen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point of view of ten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illions of families, Dr. Arro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eel free to disagree, but t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n't be any suppressing of opinio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e to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 -- of course -- all I'm say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, this message was written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anguage of science -- mathematic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- and was clearly intended to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ceived by scientists.  If it h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en religious in nature it sh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ve taken the form of a bu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sh, or a booming voice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k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SS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a voice from the sky is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you say you've f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lmer Joss sits forward in his ch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agree with Mr. Rank that there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navoidable religious implicatio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e -- but I don't think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ustifies taking an alarmi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osition.  Dr. Arroway is righ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ir chosen means of communica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s a scientific one, and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cientific approach is probab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ppropriate, at least until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ological dimensions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oblem become more appar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where exactly does that put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osition...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d have to say I don't know en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have one yet.  For the moment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believe the two approac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ve to be mutually exclus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ie looks at him, impressed in spite of her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ESIDENT LASK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's the status of the decryp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ffor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RUML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're continuing around the clock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the amount of data is enorm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difficult to tell when we'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nd the key that will tell u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chine's purpose -- maybe tomorrow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ybe next year, maybe ne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ESIDENT LASK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ant to know the minute you f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y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RUML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course, Ms. President.  We'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eep you fully inform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's the cue; most of the gathered begin to rise, m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ir way to the door.  As Ellie collects her thin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umlin accompanies her out -- then starts to shu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or behind her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RUML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President wants to discuss a f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tters in priv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Ellie looks beyond she sees that Kitz, the Chairman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Joint Chiefs and Joss still rem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 it's too late.  The door closes on the inner circ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NATIONAL SCIENCE MUSEUM - RECEPTION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ptains of industry, social editors, minority lead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least for tonight, scientists are the hottest show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ie stands with a group of dignitaries, strain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ke small talk.  As she glances up a familiar f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tches her eye:  Peter Valeri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looks up, sees her too.  A beat... he whisp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mething to the young woman he's standing with; she loo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p too.  They excuse themselves to Drumlin, make their 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ll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e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r extends his hand.  They sha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wife Laura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/LAU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ice to meet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an awkward paus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the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look wonderfu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dress up pretty good your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another awkw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silenc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's... the bab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AU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nderful.  She's almost four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ally.  Well.  That's wonderful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a really horri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silenc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.  If you'll excuse me --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aid to mingle... I don't believe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ust said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r and Laura laugh.  Some of the tension is diffu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good to see you, Ell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to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manages a smile, quickly hurries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THE B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ie has never needed a drink more in her li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ampagne ple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SS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ke that tw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ie turns to find Joss, looking terrific in his tu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nt to fight some mo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long, extremely complex pause, the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ANOTHER PART OF MUSEU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ir voices and FOOTSTEPS ECHO as they walk past o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acecraft.  They sip their champag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What I'm curious about ar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lderness years.  You're out t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l alone, no money, mocked by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keptics.  It must have tak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emendous fai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d say logic more than faith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dds were on my 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what would you have done i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dds had gone against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guess I would've felt sorry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univer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poken like a true belie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about you?  Doesn't all of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ake your faith at al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do you me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 it's been a while, but I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call the Bible saying too mu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bout alien civilizati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hinks, the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'My father's house has ma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nsions.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Very smooth.  It's Palmer, 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re I came from a palmer wa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erson who cheated at car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as Joss laugh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ally though... the Bible describ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God who watches over one ti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rld a few thousand years old.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ok out there and see a univers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undreds of billions of galaxi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ach with hundreds of billion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ars... I mean burn me for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etic, but your God seems awfu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m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ss looks at her -- challenged, intrigued.  Slowly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 was it who said -- it wa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cientist I think -- that on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phistication is determined by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bility to tolerate paradox --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ld contradictory ideas at the s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im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approach a circular brass railing surrounding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ircular mosaic below; at its center is a Foucaul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ndulum; a basketball-sized iron sphere suspended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eiling.  They lean on the rai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which I suppose is as good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finition of faith as an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getting an idea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smil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re to test your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takes her champagne glass, sets it down on the flo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ongside his, then climbs under the rail.  At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rpris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okay.  I'm a preac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offers her his hand.  She takes it, climbs unde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iling.  Joss helps her down into the circular sp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'faith' tells you th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stance a pendulum swings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vertical can never get bigger, on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mall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not faith, it's physics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cond law of thermodynamic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ss places his arms around the metal ball and walks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ver to the outer rim of the circle, right in fron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ie's no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you believe this law with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heart and sou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mind, yes.  What are you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 if I let the pendulum go, when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wings back you wouldn't flin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ie pauses.  Then, almost curious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ss lets go.  We see the ball fall away and reac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pposite railing.  As it slows and then reverses direc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appears to approach much faster than we expec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lean forward.  Not eve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it careens towards her, the ball grows alarmingly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ze.  We understand completely when the pendulum alm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aches her and she instinctively moves.  But Ellie ca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liev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flinch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ly a tiny bit.  Even the m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vout believer is allowed a lit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ub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not doubt.  That's f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undred years of science fighting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illion years of instinc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tudying hi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always wondered what you religi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ypes did with your free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w you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NATIONAL SCIENCE MUSEU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rs shine down as Ellie and Joss walk along the portic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arty continues inside.  The mood is subdue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im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It's an old story.  I grew up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uth Boston, more or less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reets.  By the time I was thirt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d tried my first hit of heroin,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fteen I'd stopped using but I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aling full-time.  By the time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s nineteen I decided I didn't w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live any more, at least not i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rld like that.  One day I got o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s; I got as far as Ohio before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ney ran out, and after that I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ept walking.  Didn't eat, did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leep... just walked.  I ended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llapsing in a wheat field.  T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s a storm... I woke up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that's about as far as words'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n you tr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had... an experience. 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longing.  Of unconditional lo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for the first time in my life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sn't terrified, and I was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delicate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there's no chance you had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xperience simply because some pa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you needed to have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ok, I'm a reasonable person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asonably intelligent.  But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xperience went beyond both. 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first time I had to conside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ossibility that intellect,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nderful as it is, is not the on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y of comprehending the univer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it was too small and inadequ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tool to deal with what it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aced wi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a beat,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soft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may not believe this...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's a part of me that wants m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n anything to believe in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d.  To believe that we're all 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a purpose, that all thi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ans something.  But it's beca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part of me wants it so bad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I'm so stubborn about ma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re it isn't just self-delus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course I want to know God i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 is one... but it has to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al.  Unless I have proof how can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 su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 you love your parent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tartl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never knew my mother.  My fa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ed when I was n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d you love hi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oft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.  Very mu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ov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ie stops and looks at him, truly disarm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then, inside, a COMMOTION is he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NATIONAL SCIENCE MUSEU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arty is suddenly and dramatically breaking up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nators on cell-phones, getting their coats.  Some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s happened.  Ellie finds Drumlin in the chaos, also o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ell-phone; he hangs up as she approach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is it?  What's happen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RUML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've cracked it.  Lunacharsky f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mea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RUML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were right, Ellie.  You w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ight all alo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Ellie stares at him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U.N. PLAZA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dia, onlookers, crowd control -- and delegates from 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00 countries swarm as the World Machine Consortium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lled to session.  TV lights and demonstrations.  Hu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nners read "DON'T BUILD SATAN'S CHARIOT!" and "WHO 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EAK FOR EARTH?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U.N. GENERAL ASSEMBLY H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ull house.  From various HEADSETS and MONITORS we he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OLYPHONY of a hundred simultaneous TRANSLATIONS. 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large screen behind the SECRETARY GENERAL'S podium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monitors all over the darkened room we see a singl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iking image:  A human figure inside a rot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decahedr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CRETARY GENER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human has been summon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e darkened hall we FIND the U.S. delegation:  Kitz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ss, Drumlin -- and Ellie.  We begin to PUSH IN ON her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CRETARY GENER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 will that person be?  How 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ambassador be chose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see it in her eyes -- she wants to go, more th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y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U.N. -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 INDIAN DELEGATE concludes her remarks.  In the audie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ie, deep in thought, isn't paying atten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NDIAN DELEG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of course none of us would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e if it weren't for the scienti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 first discovered the history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king message and who has led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ffort from the very beginning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r. Eleanor Arroway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s up in surprise.  The applause grows, becom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afening.  People motion for her to stand.  Dazed,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es so.  The ovation continues.  Ellie leans over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eak into her mi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m... thanks... Thanks very mu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not sure what I did to earn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sponse; I just happened to pick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phone when they call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ig laugh, more applause.  Ellie squints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gh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U.N. PLAZA - DUS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oodlights illuminate the building; if anything, t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e now more onlookers and media.  The woman BBC Repo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her camera crew try to shoot their report ami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ise and chao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BC REPO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and as the curtain falls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rst day of the symposiu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question remains:  who will bui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machine, if it indeed will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ilt -- and if it is, who will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lected as the Earth's fir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mbassador to another world. 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Marjorie Blake, B.B.C.3,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.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hold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VOICE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're cl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the Reporter instantly sa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U.N. LOBBY - SAME TI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event is breaking up; people making their way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ie waits for Drumlin to come out; goes after him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vi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RUML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ll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 you have a minute -- 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RUML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ctually I'm running lat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ll just take a mo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umlin reluctantly stops; Ellie takes a deep brea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vid... I know we've had 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fferences... but I've alway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ought of you as a fair man, e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n we've disagreed -- and It'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light I'm hoping you'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nsider my reques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RUML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underst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asking for your help, David.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nt to 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quick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'll need someone relative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ng, unattached -- and probably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cientist.  As the Presiden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cience Advisor you have enorm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ight... I'm asking if you'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pport my candidac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RUML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low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llie... you should know that I'm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nger the President's Scie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dvis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RUML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s of three o'clock this afterno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submitted my resign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ie's eyes open wide as the depth of his betrayal daw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RUML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hesitates, the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xcuse me, I'm late for a mee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turns and walks away, leaving Ellie to stare after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ESIDENT LASKER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And as our parents did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neration before u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U.N. GENERAL ASSEMBLY H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cked to the rafters.  President Lasker makes the spee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her lifetime, her booming, amplified voice going ou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or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ESIDENT LASK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I believe we should dedic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urselves, by the end of this dec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- to build this machine that 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rothers from across the vastnes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ime and space have asked u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ild -- 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e darkened hall the American delegation si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tching.  PUSH IN ON Ellie.  Drumlin.  The crowd ro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EE APACHE HELICOPT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y low over the endless Texas landscape, blue-gray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ght of pre-dawn.  Below a convoy of military vehic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ves down an empty ro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ESIDENT LASKER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meet with courag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termination the challenges of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ew day -- 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ROWD ROARS LOUDER in VOICE 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VING WITH the convo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FS Berets sit stone-faced, barely visible.  UP ahea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winkling lights of an installation becomes visi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onvoy passes through a security gate in the fir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rimeter.  AFS officers check I.D. and cargo.  A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voy continues our VIEW begins to RISE, REVEALING thr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re checkpoints beyon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ESIDENT LASKER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greet with hope the dawn of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ew Centur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 VIEW continues to CLIMB, REVEALING an immense spraw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lights and buildings.  Concentric electric fenc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rround the rambling facility; new roads are still be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dded to old ones.  Encircling the installation is a va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aveyard of discarded aircraft -- the detritu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wentieth Century war-making.  And in the center of it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es an enormous open area, its very emptiness full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nger and promise.  Orange surveying FLAGS RUFFLE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EEZ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ESIDENT LASKER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to raise our voices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avens as one world, one people,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e ringing, defiant declaratio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ring on the millennium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OAR of the CROWD is deafe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un begins to rise over the new Los Alamo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HARD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OBSERVATION FACILITY (MACHINE, TEXAS)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 enormous multi-tiered room bustling with activity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in floor consists of tables devoted to vari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stituents of the international selection committee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ach area devoted to a different discipline:  medical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sychological, philosophical, religiou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plomatic/political, and military/communicati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oom is dominated by ten enormous overhe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ewscreens, each monitoring the activity of one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n machine candidates while also displaying telemet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adouts of their vital signs.  One candidat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dergoing a psychological evaluation, another is visi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a infrared camera in a sensory deprivation tank; an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a treadmill, another sleeping (EEG displayed); we al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tch brief glimpses of Ellie and Drumlin.  All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tched with great interest by the committee memb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warming on the 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level above the floor and looking out over it THR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rge floor to ceiling windows is the pool media area;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oup of REPORTERS and camera crews allowed limi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ccess, with blue-badged MACHINE SECURITY carefu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nitoring their every word.  As we MOVE THROUG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elstrom we COME ACROSS a familiar fac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EPO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here with Peter Valeria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cently named David Drumlin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placement as Science Advisor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President.  Doctor, there w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ud complaints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ternational community last we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n it was announced that thre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ten candidates -- were to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mericans.  How do you defend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cisi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a bit nervou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believe the response was some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singenuous; when it was determin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national interests would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presented on a pay for play bas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was understood that the U.S.,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ouldering close to one third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financial burden, would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ntitled to commensur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present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SERT - TV MONI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EPORTER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ve addressed the political s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the coin but what abou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arger issues?  On what basis do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oose a human being to repres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umanit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begin to WIDEN REVEALING our location in the back of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ws van, crammed with broadcasting equipment. 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gineer monitors the sign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ETER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a good question.  Who do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nd?  An athlete?  A religi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ader?  A philosopher?  A soldi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you don't know what the Olymp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ent will be, you send a decathl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ampio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EPORTER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if the event turns out to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es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ETER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... well, ultimately it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cided that the representat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ould be somebody fluent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anguage the message was sent i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cience.  If you'll excuse me --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have continued to WIDEN, finally PULLING OUT the b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the van and CRANING UP to reveal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MEDIA CITY (MACHINE, TEXAS)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vast encampment of vans, tents, reporters and satelli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shes; print and video journalists from every n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peting twenty-foot high skyboxes from various networ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verlook the action.  Our VIEW continues to CLIMB unt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nally in the distance, wavy and hard to make out THR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LONG LENS, we can see a structure beginning to ri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r first glimpse of the mach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NN REPO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and if you look closely you 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ust see the superstructu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ginning to take sha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nstruction on this trillion doll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lus effort has been complicated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nearly unprecedented scal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OVAL OFFICE - CONTINUOUS ACTIO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esident Lasker leans back, watching the same wavy im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the television.  Also visible are a number of closed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ircuit monitors showing candidates.  Kitz standing beh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, also watc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MACHINE, TEXAS - SERIES OF SHOTS - DA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lldozers break earth as the human-designed suppo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ucture continues to ri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ucks emerge from huge transport planes, carry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ormous curved reflecto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LAB (MACHINE, TEXA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wo robotic arms holding flasks of liquid are maneuve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ver a petri dish.  Scientists watch THROUGH the safe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mber window as a drop from each flask is carefu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laced in the dish.  Another robot arm takes the dish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ides it under an electron microsco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ECTRON MICROSCOPE VI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ny crystals are forming in familiar, unearthly fract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tterns.  Something is grow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MACHINE SIT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 enormous high-tech crucible has been erected; gantri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support structures rise abov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behind a series of protective plastic veils we s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ame chemicals we saw in the lab again being carefu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xed together, this time in much larger proporti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DE SHOT - MACHINE SUPERSTRUCTUR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LL BACK to reveal Ellie standing at the window of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quarters, wearing a white jumpsuit.  She slowly folds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eet clothes as she looks out at the mach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ENTRIFUGE 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e by one the candidates are whipped arou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entrifuge, subjected to higher and higher G-forces. 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rd-eyed NASA COMMANDER watches carefully, check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trol pan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OBSERVATION FACILIT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wo hundred members of the ISC watch each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ndidates' reactions.  FEATURE Joss, studying the scree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ently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 CAPTAIN JOHN RUSSELL, a classic chiseled Astrona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ype, this is as easy as brea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 Drumlin it's not quite that, but he takes i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oica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flaxen-haired male candidate -- the French semiotici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JEAN-CLAUDE) -- looks like he's about to throw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ie seems to be enjoying her self tremendous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ORRIDO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ie, Drumlin and the eight other candidates, sever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ill a bit wobbly, follow the Commander down a corrid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an-Claude wipes his face with a towel as he sounds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-CLAU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realize how absurd this 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 are no precedents here;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aining models are useless.  Try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turn us all into astronauts i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athetic waste of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ommander turns to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A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know what, sir?  You're 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have no idea whatsoever what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you may encounter.  That leav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s with two options:  we can s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ound and do nothing and hope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best, even if that include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ew things that feel a little si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if one of these 'silly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xercises ends up saving your lif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ll have done my jo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an-Claude raises an amused eyebrow, smokes his Gauloi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UGE MULTI-TENTACLED BE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ashes on the screen, followed immediately by another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other -- a rapid series of images of creatures wav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otesque stalked appendages, horrific and bizar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ON 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tting alone in a single chair, watching the images fl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an enormous screen.  Harden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OBSERVATION FACILITY - CONTINUOUS ACTIO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panel of PSYCHOLOGISTS closely monitor Ellie's reac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the monitors.  A PROJECT OFFICIAL approaches, watc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onitors as he sips from a Styrofoam c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OJECT OFFICI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long n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SYCHOLOGI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ing on five hou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OJECT OFFICI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gly little suck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SYCHOLOGI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ah.  And those are only the o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live on the human bo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MOVE AWAY FROM them to find another figure, stan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lently watching the screens.  Jo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ONFERENCE ROOM - SERIES OF DISSOLVES - DAY/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we CIRCLE the table, CONDENSING MONTHS of argument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scussions.  Trays of uneated food pile up, whiteboar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come colored with scribbled question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GERIAN CANDID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but even if somehow it h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aster than light capacity it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ill twenty-six years to ge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Vega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from the point of view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meone on Earth --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aveler's point of view it'll on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em like two year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USS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the fact is, nobody here know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's gonna happen when one of 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nters that thing.  We can guess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want, but in the end... we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know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ERCUT WITH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OBSERVATION FACILITY - SERIES OF DISSOLV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embers of the philosophical committee watch, m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tes, argue passionately.  The discussion continue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ree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RUMLIN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on scree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Two years is still a hell of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ng time -- and as far as we 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ell there aren't any provision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machine design for storing foo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ter, even ai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I can't believe they would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ake something as basic as 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iological needs into accoun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USSIAN CANDID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ased on what evidence?  As far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know all they know about us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they've learned from watc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ree minutes of Ger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elevision... even if they do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an to do damage they may do 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advertently.  Look at the impac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've had on the world by simp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nding the messag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on scree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we're not looking at this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ir point of view.  It's the fir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ime this has happened to us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highly unlikely that's true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m as well.  Chances are they'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en doing this for thousands if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illions of year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AME - REAL TI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RUML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 knew our level of develop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, as you say, they've done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ny times they'd be well awar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implicati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ybe they are.  Maybe this is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art of the package.  The buil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the machine has demand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ternational cooperation on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nprecedented scale.  May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quiring us to come together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way was, in effect, part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l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-CLAU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Very well.  Assume this is tru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ssume they have only the bes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tentions.  Suppose they decid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ust step in and solve all 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oblems for us.  You have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bjection to them so flagrant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tervening in human affair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've just lived through a centu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incredible violence and self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struction.  Do you call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'interventionist' when you stop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ddler from walking in front of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uc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fore anyone can reply an out-of-breath ASSISTANT ent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SSIST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rry to bother you but they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t some tape in from Japan --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nk you're gonna want to see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MAIN TESTING HANGER (MACHINE, TEXAS)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vast hanger serves as home for a series of new lab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testing areas -- state of the art, gleaming and high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ch.  Engineers, scientists, security, and technicia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aring blue jumpsuits and security badges are everyw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EMALE P.A. VOICE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ponent test C-4-90 commencing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-minus three minutes. 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ersonnel clear bay twelve; repea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lear bay twelv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FIND Ellie.  Drumlin and the rest huddled around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rge monitor.  Also present is TEAM LEADER -- cool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vel-headed, solid.  The ultimate line produc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EAM LEA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just came in from system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tegrations in Hokkai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presses play.  The monitor shows a large, apparent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mpty lucite chamber.  A clock showing tenth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undredths of a second is inset into the scre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EAM LEA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chamber contains an exot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bstance manufactured accord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ssage specifications.  In i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rmal state it appears as you s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, a transparent gas which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pparently breathable.  As you'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e, it also has some oth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nusual propert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Japanese technician places his hand inside a waldo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icks up a REVOLVER.  He aims it into the chamb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RE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 as then we see the bullet slow, coming to a dead st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mid-air.  We see the same thing again, this time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ow motion.  As we watch, the air in the chamber seem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cken around the bullet, changing from a gas to liqui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gel-like colloidal to diamond-hard solid in a ten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a seco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EAM LEA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substance appears to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telligent multiphasic properties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ble to shift states at will. 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lieve it may function as some so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transport mediu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RUML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w I know why the Japanese gave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ving a candidate in exchange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censing right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does it wor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EAM LEA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have no idea.  According to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nown physical laws it shouldn'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murmur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gic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EAM LEA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looks at her, the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you haven't seen is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ccurred when a technician went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chamber to retriev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llet... As I said, the subst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d already been deemed breatha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fter extensive tests on laborato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ima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RUML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happen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eam Leader pushes play.  We see the action as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scribes it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EAM LEA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 was apparently an aque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sidue covering part of the chamb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loor.  The technician slips.  As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alls the substance hardens ar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m, breaking his fall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see the technician as his fall slows -- and then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ddenly convulses -- and then stops, suspended at an od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slightly above the ground.  He doesn't move.  Elli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umlin and the other candidates watch in horr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EAM LEA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and solidifying in his lung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loodstream, killing him instant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hake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ybe... maybe it was an anomal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action.  Maybe when it's correct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tegrated with other component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machin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looks again to the eerie sight of the suspended de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chnician.  Team Leader snaps off the monit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EAM LEA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ybe.  Unfortunately that's all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ve is maybes, increas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xponentially every day. 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chine is now building itself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uch as we're building it.  Alm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s if it's growing, evolv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all take this in... then instinctively look ou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nger doors at the structure taking shape in the fie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yond, now rising to a height of twelve stories.  We PU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ON i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EAM LEADER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scary, folks.  We're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vemen building a nuclear war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are constructing the m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dvanced, dangerously powerful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everitis in the history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lanet and we don't have a fuc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lue how we're doing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 ON WHITE TABLET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very sleek, low profile helmet is set down; four ti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nses visible near the temp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OJECT LEADER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ersonal recording un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LEAN 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ie, Drumlin sit around a table with other candidat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OJECT LEA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rmal, infrared, ultraviole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ereoscopic lenses, digit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icrochip good for thousand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urs of recording, state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t, very tough, casting goo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15,000 degrees plus or min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RUML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15,000 degrees... isn't tha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ttle excessiv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OJECT LEA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hesitat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, sir... the thinking wa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Project Official at the back of the room steps forw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OJECT LEA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thinking was that even i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assenger were to encoun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nditions that were... extrem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 still might be a chanc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trieve the helm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OBSERVATION FACIL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embers of the committee intently study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ndidate's reaction on the monitors; Drumlin, Ell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ptain Russell frow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AMMUNITION RANG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hand holds a small, unassuming object.  It look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ttle like a car alarm beeper you'd find on a key ch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OJECT LEA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ghtweight, easily concealabl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ject Leader points the DEVICE at a six-inch thick ste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rget five hundred yards away.  FIR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arget is instantly and efficiently vaporiz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ject Leader turns to the assembled candidat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OJECT LEA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and good for approximately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ousand u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es it dice and make julie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i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OJECT OFFICI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have a question, Dr. Arrow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question the thinking beh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nding the first ambassador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other civilization in arme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asically announcing our intentio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e host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OJECT OFFICI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designed purely as a defens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vice.  Call it a reasona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ecau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ll it xenophobic paranoia. 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see the absolute absurdity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?  This isn't about them,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bout us -- our violence, our fe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mistrus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OJECT OFFICI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r. Arroway, you are entitle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opinion.  But we feel qui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rongly that it would by bo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rresponsible and naive to send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uman being into a complete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nknown, completely uncontrolla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tuation absolutely defensel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'know what?  Fine.  I guess if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nt them to know the truth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 we are there's no quicker way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ow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ELLIE'S QUARTERS - PRE-DA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ie walks out of the bathroom in her robe, brushing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eth.  She sees an envelope slipped under the door. 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icks it up and opens it, glances over the typed agend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eye comes to something that stops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MALL BRIEFING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rk, windowless, a single lamp on.  Ellie waits a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mall table, not sure what to expec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fter a moment the door opens as a PHYSICIAN enters, 50'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tern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HYSIC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od morning, Dr. Arro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od mor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its down opposite her.  Looks her over for a momen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 carefully removes a small pillbox from his jack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cket.  He opens it, removes a small red pill and sets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wn on the table.  Ellie looks up a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HYSIC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've been giving them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stronauts since the first day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Mercury program; of course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ever been made public.  It's fa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painless.  As soon as it hi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oral mucosa it starts to work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matter of seconds, rea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MONITORING 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ss and the other members of the committee all stu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ie's reaction intently on the monitor.  The same sc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playing out simultaneously with the other n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ndidates on other monito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on monitor, dry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want me to travel all the way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Vega to commit suicid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HYSICIAN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on monito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ctor, despite your enduring fa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the civilization in ques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s only our best interests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art, even you have to adm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's a possibility they m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urn out to be... less than benig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TO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HYSIC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even if they aren't, some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lse may go wrong.  There may be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nforeseen mechanical failure. 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y be marooned, unable to retur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 are a thousand reasons we 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nk of for the occupant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chine to have this with them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mostly it's for the reasons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n't think o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TO MONITO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ss.  Watching.  We LEAVE him and onscreen Ellie and MO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Captain Russell's monitor.  He is also looking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ill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HOUSTON SUBURBAN HOME - BACK YARD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ores of REPORTERS around a back yard swingset w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ussell holds his LITTLE GIR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EPO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mike in her fac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ay it again?  What did you t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dadd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USSELL'S LITTLE GIR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want you to 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USS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hing would give me more pr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n to represent my country and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rld.  But what do you say to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ELLIE'S QUARTERS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ie sits on her bed watching the replay of the Russ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erview on TV.  Studies the Little Girl's smiling f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she hugs her d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MACHINE - RESIDENTIAL AREA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ie pulls out in her T-Bird.  As she drives towar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rimeter she sees a figure walking toward her.  Joss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icks out a thum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TEXAS COUNTRYSID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ie tears down the highway, wind whipping her h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ss is pushed back in his seat, enjoying himsel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mmensely.  He yells over the WIND'S ROAR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like to drive fa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ie nods.  Floor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MOUNTAINS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eautiful meadow, a trickling stream.  Ellie and Jo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l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.  Is this kosher fraterniz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h the enemy like th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me of my best friends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cientis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as referring to the selecte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ingling with the selecto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paus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me of my best friends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cientis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as Ellie smil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're saying the machine is al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 exactly.  It has organ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qualities, but we don't re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nderstand how they're integra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h the mechanical syste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ybe you're creating a mons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think s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too... elegant.  The degre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conomy is extraordinary;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ally the next logical step... E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 Earth technology has alway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spired to a condition of nat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.N.A. outclasses any computer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n come up with; the human body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most exquisitely design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chine imagin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other words, God is one hell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 engine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ideways smil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other wor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sit under a tree, pick at the gra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lativity.  Explain this to me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re time... even if you travel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ear the speed of light, when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me back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you came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after a 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you came back... you'd only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ur years older -- but over 5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ars would have passed on Ear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mething like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everybody you care about w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 dead and buri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ie looks up a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you came back.  If you surviv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t all.  Which it's pretty cert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wouldn'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willing to die for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what my whole life's bee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imed at; the only thing tha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iven it a sense of purpo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looks away.  A beat, the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read your boo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a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sing Faith:  The Search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aning In the Age of Reas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tch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'd you thin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more interested in the sto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hind the story... How a young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es from living on the street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uth Boston to being the best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lling media figure rubbing elbow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h the Presid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after a pau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on't deny I was ambitious.  W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had my... experience... I wan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tell my story to as many peop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s possible.  I'm the first to adm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process included making s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promi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till seem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troubled; the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didn't answer my ques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thought it was well-writt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art-felt.  And a little b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aive... But that's just the enemy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erspect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consider you the enem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llie.  I'm not 'out to get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echnology.  I only ask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question:  Does it have to have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answers?  I look out there and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e so much emptiness... People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 starved for meaning, and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mething they just don't seem to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tting from sci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d you ever stop to think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ybe that isn't science's faul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meaning'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fol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quiet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ybe the reason people are hav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ouble finding meaning is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cause science has obscured i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ybe it's just revealed it is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w it's Joss' turn to be disarmed.  He looks at her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ftly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 you really believe your lif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aningles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looking awa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know.  But as a scientist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ve to consider that possibil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yet you're willing to die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cause, the one thing tha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iven your life a sense of purpo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you see the contradic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e -- 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getting lat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are you so afraid of, Elli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sha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fascinat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the paradox here, Ellie.  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credibly brilliant, and ye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oft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does it feel like to underst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erything in the universe excep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self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stares at him -- Joss, instantly regretting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rd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lli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late.  We should go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stands and starts walking briskly down the hi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MEDIA CITY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kyboxes lit up, the satellite dishes aimed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rs.  Grips smoke, play cards.  Up in a skybox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porter vam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EPORTER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With the machine nea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pletion and final tes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ginning next week, tomorrow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ound of closed-door I.S.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ndidate interviews would br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close this long chapter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chine drama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MAIN AUDITORIUM (MACHINE, TEXAS)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ie is seated alone at a long table, opposite the ent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C.  The atmosphere is formal and ten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reading from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not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Another question I would as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uld be a very simple one.  How d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do it?  How did you evolve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ar as you have and not destr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selv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 excellent question, Doctor. 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if we don't like the answ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do you me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if their answer is, 'Oh, tha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asy.  A thousand years ago 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rld was in terrible shape, 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opulation out of control, viol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rime, no food... so we called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neral council and decide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liminate the anit-social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ak.  The sick.  The unwanted. 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er since we've been doing great.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OJECT OFFICI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think Reverend Joss raises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xcellent point.  I believe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ould discuss the formation of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anel to review any potenti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licate communications before... 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amusing you, Dr. Arrow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ie is smiling grimly to herself, shaking her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kill me, you really do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rst truly global, a-politic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ent in history and you can't wa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spin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OJECT OFFICI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would you propose we handle i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cto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guess I'd say I trust us enough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lieve our response would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mething to the effect of, than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the advice, but no thanks. 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dilute or censor the truth,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ever reaso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OJECT OFFICI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body is proposing we censo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uth here, Doctor.  We're simp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alking about putting a mechanism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lac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managing the truth.  Bu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uth won't be managed, sir. 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ops being the truth the moment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F Jos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AME SCENE -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ie is making her final, prepared remarks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mitt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claim to be a perfec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xample of the human species... f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om it.  But I think, paradoxicall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my strength as a candid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cause I think we need to shar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uth of who we are with them -- 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rength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eyes suddenly fall on Joss, looking at her from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at on the panel.  A timeless bea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- and our weaknesses.  To go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m openly, nakedly, and say the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e our dreams, these are our fe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I'm saying, ladie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ntlemen, is that I believe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ould make this journey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nesty and integrity or not at 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ords are spoken with passion and conviction,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mething tells us this isn't playing in Peoria.  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s uncert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AME SCENE -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umlin in the chair.  Reassuring, smooth -- statesman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RUML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adies and gentlemen, I come to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day not only as a scientist,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s a politician -- an occupa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which I make no apolog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h all due respect to Doc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roway's talk of naked honesty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tegrity -- high ideals, to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re -- I believe it would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olish and, in fact, dangerou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gnore the fact that what we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aling with here is a politic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tuation -- the most political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tuations -- and one that must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xamined in that contex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AIR FORCE ONE (40,000 FEET)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resident, watching Drumlin on closed circuit. 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ide hands her a cup of coffee.  She sips it, her ey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ver leaving the scre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RUMLIN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on scree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image we put forth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mpressions we give may determ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ecedent for decades if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illennia to c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TO AUDITORIUM - TIGHT ON DRUML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RUML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must be optimistic enough to hop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the best -- and wis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xperienced enough to prepare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wor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murmur of assent from the ISC.  Drumlin continu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RUML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adies and gentlemen.  I'm proud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we've achieved as a specie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civilization.  I would hate to s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l that we stand for, all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've fought for for a thous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nerations, slighted, tak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dvantage of, or God forbid, done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y the fact that at the final h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chose to send a representat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 didn't put our best interes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r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MACHINE, TEXAS - DUS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ie walks out.  She stands looking at the machine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stance.  It is almost complete; the enormous gantri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rtly obscuring the gigantic sphere that is the machin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er benzel.  Another figure stands nearby, smoking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hado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-CLAU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am become death; the destroyer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rl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akes a puff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onder if this is how Oppenheim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elt on the eve of the first A-bom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ie steps closer.  The Frenchman smiles at Ellie, off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a cigarette.  She shakes her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d say this is slightly differ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-CLAU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erhaps.  But on the off-chance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is a 'doomsday device' of s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ind, I plan to be very far a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om your lovely Texas when it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ctiva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thought you were here because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nt to 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-CLAU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.  More than anything.  But I 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so a realist.  Soon this...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your charming term -- ?  Dog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ony show will finally be over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ill go h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implying that the who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lection process is a sha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-CLAU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mil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think it is your naivete I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st about you, Eleanor.  Oh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'll be a worldwide protest,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all knew it from the v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ginning.  You Americans discove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signal, you led the decryp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ffort.  The machine is being buil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 your home soil... Of cours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assenger will be an America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osen by America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expansive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yway, it is what the whole wor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nts, no?  This is the big sh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sort you put on better th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yone.  It's good marketing. 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od casting.  It's the American 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LANDING STRIP (MACHINE, TEXAS)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ir Force One sits on the tarmac.  The lights inside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r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AIR FORCE ON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esident Lasker, Kitz, Joss and Valerian sit around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KIT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not even close.  Arroway may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good, even great scientist,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's politically tone-deaf and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ose cannon.  She leake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ssage without so much as a no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D.O.D. or N.S.C., and I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nk anybody here would s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plomacy's her strong su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rumlin may not be as glamorou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oice, but he's reliabl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atriotic, sound.  He has impecca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cientific credentials.  And I thi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'd be perceived by the public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safer cho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resident taps her cigarette, turns to Pe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her discovery, Ms. Presid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 deserves to 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resident frowns.  Turns to Joss.  Slow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ve been watching and gett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now Eleanor Arroway for some ti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w... and I can say unequivocall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I have never before met a hu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ing with such extraordinary fai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humanity... and in our right to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lace of importance in the cosmo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r watches Joss as he speaks, and as he listens,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ar too:  There's more than simple admiration for 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Joss' vo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believe that the person we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lecting will play a crucial ro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humanity's future.  I belie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when this person comes back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they come back -- they will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en as being anointed by a hig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telligence, and may well emerge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e of the most important people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arth.  It may be true that Elean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roway is not a perfect human be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- but I believe her honesty,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urity, and her integrity to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nimpeachable.  Ms. Presiden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en't those qualities that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presentative should embody? 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seriously considering choosing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n who openly claims that he stan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nothing more than politic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lf-interest to be the one per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represent the human rac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resident.  Unread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MAIN AUDITORIUM (MACHINE, TEXA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RO press conference/media event -- the Superbowl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lympics and Oscar night all rolled into one.  Govern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ficials, diplomats, ISC.  The seven remaining candidat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the Frenchman conspicuously absent) sit in the front r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ie.  Druml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ECRETARY GENERAL of the U.N. at the podiu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CRETARY GENER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International Selec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mittee has come to a decisio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adies and gentlemen, and may I sa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think it has been a gre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versight on the part of the Vega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 to build a few more seats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oa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off polite laught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only one human being can go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person, the person we feel b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presents the world, i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ndidate from the United State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merica, Doctor David Druml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umlin closes his eyes in triumph, a long, deep brea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ie.  Expressionl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ELLIE'S ROOM - LATE AFTERNO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ie is packing.  A discreet KNOCK at the door.  Druml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ters.  An awkward beat.  He notices the suitc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RUML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aren't stay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... seemed b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RUML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ight.  W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after a 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od luck, Dav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umlin pauses.  Nods, starts to go... then stops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RUML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llie... we both know that if I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y kind of a man, I never would'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ntered this race.  That I w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ve told the President stra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ut:  Helen, Eleanor Arroway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aive and strident and an enorm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ain in the ass... but she's g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re courage and intelligence th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rest of us put together. 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re then anyone else on the plane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's earned this.  And that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ould be the one to go beca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's the best we ha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that's not who I am.  I lik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nk it's who I might've been i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ngs had gone a different way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I might have been worth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ally worthy of what I've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ive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hrug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do what you have to do.  And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end, as with everything,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es down to power.  And it is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ai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quiet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would you have me say, Davi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RUML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hing.  I guess I just wante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nk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nk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RUML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nod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giving me a chance, just for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ment, to feel what it must be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be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he turns and goes, closing the door behind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SMALL TOWN (TEXAS) - DA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cal residents and children watch in awe as a huge conv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super-human scale passes through the one-street t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MACHINE SIT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onvoy heads through the gates and arrives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chine site.  Enormous winches are wheeled in place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bles attach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RESIDENTIAL COMPLEX (MACHINE)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ie packs the last of her things in the back of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-Bird.  She notices the activity at the machine sit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eeps pac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MACHINE CONTROL 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rge windows, monitors look out on the mach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perstructure.  Drumlin is surrounded by technicians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am Leader is at the main console; several of the ex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ndidates chat, smoke in back.  Kent sucking o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llipo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HIGHWA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ie ROARS down the deserted highway, her hair blow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floor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MACHINE SITE - SERIES OF SHOTS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enormous erbium dowels are hoisted into pl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sitioned at the side of the outer benzel and aligned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ser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nally in place, an ALARM SOUNDS; all workers begin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ave the area of the superstruct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ONTROL 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echnicians fit Drumlin with a high-tech vid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ads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ROADSIDE BA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mewhere in West Texas.  Ellie pulls up in cloud a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MACHINE SIT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see a technician in a hard-hat walking towards on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uperstructure's elevators.  As he approaches,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cognize Joseph, now clean-shaven, wearing spectac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ROADSIDE BA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NK WILLIAMS ON the JUKEBOX.  Ellie sits on a barstoo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ARTENDER approaches, recognizes her -- she sees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es -- and then he nods, treats her like any 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stom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RT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can I get you, pretty lad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er, ple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MACHINE SIT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seph rides the elevator up the gantry.  Under his v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can see his body wrapped with plastic explosi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MEDIA CIT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siness as usual.  Reporters nap under flapping ten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ONTROL 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veryone watches as the enormous dowel is position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side a giant sphere of the machine and prepared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sertion.  Then Team Leader spots something on one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nitors -- he enlarges the image -- Joseph climbing o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e of the dowels.  Team Leader pushes the abort butt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ARMS SOUND as the controllers panic -- Drumlin loo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ound in confusio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SEP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nds next to the sphere, puts a hand out to touch it. 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st look up to heaven -- and then he EXPLODES in a B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FLAM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ONTROL 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veryone freezes -- a timeless moment... and then, a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moke begins to clear, we see the damage to the machin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nimal.  Drumlin exhales.  Everyone breathes a nerv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gh of relief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 and then one of the MONITORS begins to RATT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MACHINE SIT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entire SUPERSTRUCTURE begins to RUMBLE.  A gi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bium dowel shudders downwards, crashing into the sp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ripping a hole in the machine.  The controllers st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another EXPLOSION rents the bottom of the machin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akening the support structure.  Gantries begin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llapse around it as the giant sphere falls off i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ppor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MACHINE OUTER PERIMETE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rkers stare in amazement -- and then start running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MEDIA CIT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porters look up at the SOUNDS of DESTRUCTIO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MACHINE SI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PHERE IMPLODES in a blinding flash of light.  Ti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gravity seem suspended as debris gets sucked into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erily vacuole of nothingness -- as if for a moment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ace around the machine is turning inside out -- and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VACUOLE EXPLODES in a unearthly FIREBALL of nucle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porti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DE SH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ireball begins to expand, the shockwave spreading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envelop the entire facility.  Bodies are tossed thr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air like rag dolls.  The blast wave approache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trol tower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ONTROL TOWE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occupants stare in horror as the shock wave approac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 Team Leader -- Drumlin -- it hit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ROADSIDE BAR - LATE AFTERNO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TV above the bar plays an afternoon talk sh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"Intergalactic Fashions -- today on Geraldo") as 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urses her second be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ddenly a LOW RUMBLE is heard, barely on the threshold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und.  GLASSES RATTLE in their racks -- and then the T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ES OFF, followed by the lights and the JUKEBOX.  PUSH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Ellie as she looks up at the frightened Bartender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far away are we from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RT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wo hundred m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RIES OF SHOTS - AFTERM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 eerie silence.  The remains of the superstructure bur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quiet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dia city lays in ruins; the toppled skyboxes blaz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zens of flaming satellite dishes point impotently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k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... And, nearby, Drumlin's video headset, quiet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molder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FADE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DE I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ARLINGTON NATIONAL CEMETER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light drizzle falls.  President Lasker reaches down to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rge marble slab and ignites an eternal flame that wav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e wind and drizzle before burning fierce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UFFLED DRUMS ROLL.  A state funeral for all who perish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e machine disaster.  Peter, his wife beside him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ss, quietly praying.  Ellie stands al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DDEN'S MONITOR WALL (LOCATION UNKNOW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NN coverage of the funeral continues.  As we SLOW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DEN, the next monitor over shows footage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struction at Machine, Texas; FBI sharpshooter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lice firing into a run-down motel; an amateur video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seph's suicide note.  He is spookily well-spoken, calm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SEPH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on monito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we do, we do for the good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l mankind.  This will not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nderstood, not now, bu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pocalypse to come will vindic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ur fait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CONTINUE TO WIDEN as a pair of familiar glasses flo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O VIEW; a gnarled hand plucks them from mid-air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dden turns to look out a panorama window showing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eathtaking view of Earth from 250 miles out in sp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EARTH ORBIT - 250 MILES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privatized space shuttle breaks through the atmosp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heads towards the Russian space station Mir -- wh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w bears the Hadden Industries lo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MIR DOCKING BAY (SPAC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huttle nestles with a CLANK against the station.  A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oods the chamber and the locked door ope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Japanese Major Domo we saw at Hadden's plane appea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e hatchway; Ellie a moment later.  He points tow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other end of the airlock.  Ellie starts to glide-wal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ugh, glancing back to see the Major Domo gestur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ee, very young, very beautiful women with empty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ie keeps mov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MIR SPACE STATION - STATEROOM/STU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pact but luxurious.  Earth is visible through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norama window.  Hadden floats before it, curled up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thritis like a dying insect.  Ellie moves beside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ADD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sunrise and a sunset every forty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ve minut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so... sm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ADD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oor, tired, spinning girl... How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easted on her.  And now that we'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d our fill and given her a gi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se of the clap... we're pul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point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Paris, where my daughter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orn.  Moscow, where gangsters ru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night and I gave up smoking.  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ny battles, so many lives...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sturm, and drang.  As if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ever happened.  If it weren't for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ew power grids, you wouldn't k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exis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un begins to set.  They watch the stunning transi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night comes on.  The Boston-New York corridor appea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a glittering necklace of light; a tropical storm brew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e Caribbean.  Ellie points to a sparkling glow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cif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's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ADD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apanese squid fleet.  They 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ghts to attract them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rface... then turn them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shi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ie traces the magical glow with her finger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n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looks like pixie dus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ent would've given anything to s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.  David, to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ADD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.  A shame.  Still... it'd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rse if they died for no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are you talking about? 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ADD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, not quite yet.  At least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ir sak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indicates the Eart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I hope it's not.  Beca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're running out of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sound like Joseph.  You thi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world ends with the millenniu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ADD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think whoever sent the message d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because they're worried about 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gods sent us the machine beca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 took pity on 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ADD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uldn't you if you saw Hitler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V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he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e; I want to show you some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reaches up to the ceiling, punches a button.  A lar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splay appears, showing the Earth.  He enlarge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splay until only Japan is visible, then only a lar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land to the north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ADD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kkaido Isl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systems integration si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ADD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mm.  Look clos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isplay enlarges still further, revealing mor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re detail -- until it comes to rest on a famili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antry-enveloped sphere, surrounded by hundreds of ant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ke technician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second mach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ADD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s each component was tested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ipped off to Texas a duplicate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intained and assembled in Hokkai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- for backup purposes, of cour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've been right behind you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ntire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as Ellie is stunn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see my problem:  I could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ppear to control too larg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ercentage; my enemies would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and for it.  So I simply made su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Japanese consortium receive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ystems integration contract. 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urse no one had to know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rporations involved were recent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cquired, wholly-own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bsidiarie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- of Hadden Industr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ie is nonplused.  Hadden smiles dazzling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ADD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nt to take a rid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SPACE STATION M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un rises over the Earth like a dazzling jew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DOCKING B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dden glide-walks Ellie to the airlock.  They share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st look at the magnificent view of Earth -- then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urns to him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y don't you come back with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ADD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n't.  Doctor's ord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paus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low oxygen/zero grav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nvironment is the only 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eeping the cancer from eating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laughs at Elli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shoc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all right -- I like it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er try sex in zero-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raises an eyebrow.  Ellie smiles, then steps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irlock.  They face each other.  Hadden pauses bef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ing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ADD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e more thing, Doctor.  If you 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et these Vegans...?  Ask them i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have to d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IE'S POV FROM SHUTTLE - MINUTES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umbilicals release; the shuttle drifts away.  Hadd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tches from his panorama window, small, motionless,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r recedes and the shuttle retros back towards Ear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SEA OF JAPAN - AERIAL POV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RUSH DOWN THROUGH the clouds to Hokkaido Islan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SCENDING PAST the snow-covered peaks of Saporro T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OBIHIRO VILLAGE (HOKKAIDO ISLAND) - DUS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shimmering vision of the machine sits in the middl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quare; after a moment we realize it is made of 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panese artisans chip and grind, putting the finis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uches on the enormous sculpt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EPORTER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it would be fair to say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pbeat atmosphere prevails here;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apanese playing their role of h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mpeccab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romenade, decorated with colorful banners fo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nter Festival, is alive with activity; street vendo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film crews abound.  We BOOM DOWN to includ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PORTER in the f.g.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EPO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there is reason for optimism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way the machine consortium h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ounced back in these last f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nths is nothing shor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iraculous, and that restored sen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hope and purpose is clearly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idence here to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HOKKAIDO COMPOUND - PRESS CONFERENCE/PHOTO OP (MO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dhouse.  CAMERA WHIR and CLICK, REPORTERS sh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questions.  Ellie squints in the glare of the light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verwhelm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EPORTER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look beneath the surface and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n clearly sense a darker mood 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- an undercurrent of apprehens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fear as tomorrow approach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questions:  What await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rld at the end of the long roa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kkaido?  What will happen whe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chine is finally activated? 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must Eleanor Arroway be fee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 this, what may well be her la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ight on Planet Earth...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JAPANESE INN - ESTABLISHING SHO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 ancient, elegant structure.  Security posted out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ELLIE'S QUARTERS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erry wood and rice paper; candles, orchids... and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mpsuit hanging in the cor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ie paces restless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ies to read a boo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ies to write a letter... crumples it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ie lays down on the bed.  A goldfish bowl sits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ghtstand.  Ellie peers at it THROUGH the gla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then she hears a sound; the CRUNCHING of FOOTSTEPS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BBLES.  Ellie sits up:  a silhouette is visible THR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ice paper wall.  She goes to the door, slides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pe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 revealing Palmer Joss, rumpled and jetlagged, holding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rry-looking bouquet of airport flow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didn't think I was going to l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leave without saying good-by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long moment... and then she embraces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llie... the last time we spoke...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aid some thing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remember.  You were indelicat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discreet and entirely less th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actful... Sound like anyone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n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miles, grateful.  A mo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.  The final count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final count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remember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.  I brought you some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his jacket he produces a small palm frond, presen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to her.  She takes it, looks at him quizzica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uring the crusades -- pilgrims w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de the journey to the holy l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rought back a palm frond to sh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'd actually been there.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ought it sort of made sense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arth is now your holy land, s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visibly mov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nk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ss takes her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tremb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 seem to be... Maybe because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ust a little bit terrified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morr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oft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ybe that's ok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looks up at him, utterly vulnerable.  He raise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nd to her cheek... then leans in and kisses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a very good ki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kiss again, more passionately... and then Ellie pul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oft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...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sor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is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suddenly she's crying, trying desperately to stop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ss puts his hands on her shoulder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llie, what is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sorry -- I can'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can't do thi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are you so afraid of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lease, Palmer -- if you care for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t all, don't push this now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are my other options?  In fif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ars?  Nev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leas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in love with you, Ell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tares, the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you understand?  I just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hold it together -- just unt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morrow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then what?  Then you'll be saf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- I don't know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intense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 you really think your lif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aningless, Eleanor?  Is that wh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so quick to risk i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cause if your life means no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n you have nothing to los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can't hear this now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llie, there is no reason you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be al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looking up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helples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yet that's always how I seem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nd up, isn't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a momen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you really do love me, Palm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ll leave.  Now.  Ple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pulls away from him, leaving the room.  Joss stan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ing after her... then goes to the door... exi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ie watches from the doorwa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ELLIE'S QUARTERS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ed is made.  The jumpsuit is gone.  PUSH IN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lm frond, sitting on the nightstand, next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ldfish bow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EMALE COMPUTER VOICE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on P.A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ctivation T-minus O-seven hund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counting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MACHINE - DUS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oodlights illuminate the machine superstructure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ense light.  Technicians in blue jumpsuits, many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m Japanese, swarm around the instrument/came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each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le the Hokkaido machine differs somewhat from the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exas in the details of its human-design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perstructure, the eerie uniformity of the giant spher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e bathed in soft lavender light, is the sa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aborate instrument and camera bleachers surround it;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istance we can make out a control tower similar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one we saw vaporized in Texa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ONTROL ROOM - DUS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emale Assistant Team Leader from Texas run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sole, more technicians at their various stati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r hovers nearby.  Standing in the back we notic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umber of poker-faced officials, some wearing U.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litary uniforms.  Joss stands at the window looking out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puts his hand to the gla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EPORTER #1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- The security here in Hokkaido h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en incredibly tight; for obvi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asons only a single pool feed h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en allowed at the machine si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rough the eye of the came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rl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PLAZA (SINGAPOR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sea of Asian faces transfixed by a giant outdoor scre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EPORTER #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overlapp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watches, holding its breath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moment, now less than t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inutes away, when a single hu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ing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MACHINE - DUS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van pulls up.  Out steps Ellie, composed, wearing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mpsuit and holding her video helmet.  Two Japane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chnicians accompany her as she heads toward the m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antry elevat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EPORTER #2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- boarding a machine of unkn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rigin and unknown function, 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ep into histor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EPORTER #3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overlapping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"history"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the question that's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eryone's mind:  will histo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peat itself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FIFTH AVENUE (NEW YORK)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treet is deserted.  Televisions glow in every win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EPORTER #3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h a piece of engineering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plex, this unprecedente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HICAGO FUTURES EXCHANG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eceipt-strewn floor lies deser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EPORTER #3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- with so many unknown variable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MACHINE - MAIN GANTRY ELEV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elevator gates open; Ellie and the technicians ste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EPORTER #3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- could the unthinkable occu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uld what happened in Texas happ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gai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EMALE COMPUTER VOICE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-minus five minutes and coun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HOKKAIDO MACHINE SITE - OUTER PERIMETER - DUS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undreds of reporters doing stand-ups.  A cacophony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oic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EPORTER #3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utting to the feed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SERT TELEVIS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elevator rises, finally arriving in position half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p the great sp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- LASKER AND KIT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tch from Camp Dav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EVATOR GAT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pen, revealing Ellie flanked by the two technicia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looks down the long narrow walkway that leads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ch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puts on her helm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begins her long wal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DE SHOT - MACH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ie's tiny figure approaches the blazingly lit sp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GRAND CENTRAL STATIO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muters stand stock still, watching the big scre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BEIJING STREE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inese peasants crowd the front of an appliance store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ckeying to see the televisi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ONTROL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the monitors Ellie walks toward the mach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filter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meone tell me this is re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ppe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into chin mic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really happe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filter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you, Valeri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ke it or n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filter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ke it.  Almost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pproaches the alien fractal-embossed surface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ch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pauses.  Looks around -- her last glimpse of Earth...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takes a step -- and as she does the panel before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ses its solidity, becoming an opaque gray mi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rkness beyo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is is on the thresho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PLAZA (SINGAPOR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million people hold their breath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ONTROL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r.  Jos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GHT ON ELLIE'S F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she steps into the unkn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DE SHOT - MACH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ny Ellie disappears into the mach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MACH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Ellie enters, the panel silently resolidifies beh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murmur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one small step for a woma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rkness.  A dim glow ahead shows through similar openin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wo more spherical benzels.  The surface bene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ie's feet seems almost liquid.  She continu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OUTER DODECAHED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enormous chamber is webbed with delic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rganosilicate implanted pattern.  An inner dodecahed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rks the core of the machine.  Ellie steps through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ring in won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.T.L. 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filter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roway, this is command control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 you cop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roway to control; reading you f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y f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ERCUT WITH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OMMAND BRID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.T.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owing green across the board. 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ystems g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sitat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.T.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not sure.  We have no laun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otocol; the entry of the passeng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supposed to initiate activ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into chin mic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ything happening in there, E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filter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 so far -- bu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deep RUMBLING is heard -- everyone jump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.T.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the hell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d you get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o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all look out the windo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ULL SHOT - MACHINE - DUS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ighty benzels slowly begin to move.  It is an awes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ONTROL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.T.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have benzel activation, repea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have benzel activation.  Cont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Arroway, you okay in t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off silenc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peat, Control to Arroway, c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into chin mic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lli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MACH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roway to Control, come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off nothing, wil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herself to cal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roway to Control, do you cop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OMMAND BRID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ENZELS have begun to generate a HARMONIC HUM, ea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nerating a DIFFERENT TONE.  It grows LOUDER as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tinue to pick up spee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.T.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've lost contac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ull the plug.  Get her ou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.T.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's no plug to pu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.T.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 is no abort procedure --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know how we turned the dam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ng on, let alone how to turn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r stares at the spinning benzels, rapidly gai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eed.  Palmer Joss closes his eyes and quietly start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MACH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mething is happening inside the machine; a shimmeri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most as if the air itself was chang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ntrol, I'm going to continu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roadcasting on the assumptio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pe... that you can hear me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tmosphere within the chamber seem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be undergoing some sor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pontaneous state conversio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himmering amber-lit gas surrounds Ellie, in s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laces remaining gaseous (for breathing); in oth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queous, in others a gel-like colloidal, supporting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rvously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breathing seems normal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ACHINE SHUDD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was that -- 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TWO MILES OUT AT SE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see clouds gather; an ominous microclimate forming 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kkaido.  Strange violet-hued lights in the sky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ONTROL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HUM of BENZELS is deafening, like a galactic choir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VLA - SAME TI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sher, Willie and the team are glued to the s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AMP DAVID - SAME TI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esident Lasker and Kitz watch the same cover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MIR - SAME TI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dden floating, silhouetted against his TV w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MACH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lower support structure begins to withdraw bu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ormous sphere remains spinning freely in space --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uds par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rls around in terror as the light grows dazzling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ULL SHOT - MACH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ddenly the benzels flicker -- go transparen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verything is visible for a millisecond as a blin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ash of light illuminates the superstructur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rrounding countryside brighter than the brightest day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ONTROL ROOM - SAME MO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nitors whiteout in a blaze of blinding l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MIR STA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dden's TV wall whites out as he dies smiling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MACH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ense of acceleration is tremendous, as if dropp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ugh the center of the earth.  The fluid has bec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re gel-like solid, supporting Ellie's body.  The fro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nel is now opaque, the left and right panels semi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anspar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right blue-white light up ahead, illuminating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ems not so much to be a tunnel as a sense of sp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rping around us; like being inside a fisheye lens as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lly/zooms.  Ellie speaks breathlessly into her mik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falling... sense of enorm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cceleration.  It's a wormhole,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t to be, but how do they keep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able?  The energy require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w the front panel becomes transparent:  Ahead i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zzlingly bright blue-white object with dimmer copie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surrounding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speed increases the subsidiary images become faint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ving in a transverse circle.  Behind Ellie, though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esn't see it, the panels show similar images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unch site at Hokkaido.  The blue-white light from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head becomes blinding as the Dodec erupts into sp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a star, I'm in orbit around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ar, spectral type A, maybe ear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.  Getting weird multiple imag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e; relativity effect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ccretion disk... gotta be Vega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ly... oh my Go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great mass passing above eclipses Vega's light, throw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odec into shadow.  The immense polyhedron construc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the opening of the film, dappled with its million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ansmitters, drifts overhead.  It's easily 100 mi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cross.  Staring in aw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're talking to the who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niverse... Okay, okay, clear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tificial, some sort of rel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ation but the scale is jus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ens of thousands of receiver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undreds... some sor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iotechnology, like the mach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... don't see anything lik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cking por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achine suddenly makes a hard left; an object appea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head, an impossible inside-out sphere in space; f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zzling lights seem to be embedded within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other wormhole?  Bigger this ti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- oh Go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odec plunges down it as Ellie struggles to cont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wildly fluctuating emotions.  The surrounding g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gins to shift color, modulat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kay.  Okay.  A series of wormhol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nked together, artifici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reated, but why would...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he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esus, it's a subway syst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odec erupts into a quadruple star system.  A pair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d and blue stars orbit each other while a pair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ellow-green dwarfs orbit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ie swallows hard, hyperventilating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Quadruple system... incredibl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recognize any backgr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nstellations... hundreds, possib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ousands of light years from Ear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w.  So beautiful.  S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ie growing woozy; trying to snap out of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physics must be a thousand, t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ousand years beyond us but... o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d... oh God something'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ppen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ie is overwhelmed with emotion -- we think she's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cry but then she bursts out laughing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beautiful.  It's beautiful.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eep saying that but I can't...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ind can't... words... should'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nt a poet.  I'm a poet and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now i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ing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round control to Major Tom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truggl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lativitistic side-effect?  Or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duced by the transport mediu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ga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w Ellie is crying, sobbing uncontrollab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, Palmer, I wish I'd had a bab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odec plunges into another inside-out sphere, this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rger and glowing blood re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RIES OF SHO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)  A GIANT RED ST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As it engulfs an Earthlike planet.  We watc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planet's oceans boil away; the surface chars, sea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dea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)  SUPERNOV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Tidal waves of gas clouds rush away from the explo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sun -- shock waves tumble debris AT us.  At the cen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of the cataclysm a rapidly rotating neutron st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flashes like a lighthouse, ten times a seco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)  LARGE BLUE GAS GI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Circling an emerald green star.  On the night sid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the planet are huge glowing jellyfish-like shapes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floating cites of an alien civilization.  Million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glowing gold particles connect them in elabor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swirling patterns, a dance of golden glitt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)  LAST WORMHO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choked with multicolored pinprick flares -- a sens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tremendous acceleration, finally erupting into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ENTER OF GALAX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 many dazzling multicolored stars they almost tou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llions more stars than are visible from Earth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earest 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 immense, spiraling river of gas and dust, million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les long, pours into the maw of a black hol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ggering dimensions.  Flashes of radiation leap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enter like summer lightning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center of the galax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odec suddenly rotates.  Swimming INTO OUR FIELD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EW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ALACTIC GRAND CENTER STA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fills half the sky.  A vast vast artificial planet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mmeasurably immense liquid clouds drift in i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mosphere, punctuated by planet-size holes, column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st thousands of mile hi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odec gently plunges into an atmosphere of blue night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low we can make out thousands of yellow-lit opening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el-like surface, each a different geometric sha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cking ports... those are doc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orts for other machines... hi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erybod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the Dodec continues to lower toward a hexagon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ceptor the panels grow opaque, blocking out all l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ie fights to remain conscious as it grows dimmer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mmer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w arriving Grand Centr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ation... floating dow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loat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like a little girl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winkle twinkle... little sta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I wonder... ellemenope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haking her hea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have to stay awake... st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wak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lipp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lease... pleas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passes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FADE TO BL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BL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thing.  Still nothing.  Finally, a gentle, famili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UN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DE I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es in a fetal position.  After a long moment she ope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eyes.  The familiar RHYTHMIC sound is LOUDER. 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yes wide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BEACH - DA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ie sits up on a pristine white beach.  Huge range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mulus lit red/gold by the dawn silhouette cluster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lm trees; the sound of gently ROLLING SURF, SQUAW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L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ie stands.  The Dodec is nowhere to be seen.  She loo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ound in disbelie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takes a few halting steps, like a child learn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lk.  She kneels, scoops up some sand.  Frown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fusio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ie digs her hand into the sea, almost loses her bal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gain.  She tastes the water.  Normal.  Her confus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ow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... remember thi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steps further into the water; letting its warm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othe her, wipes the furrows from her brow.  Closes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yes as she lets the water take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BEACH -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un is higher now.  The SURF CRASH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cording... check, che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cording, is this on?  I think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ie sits against a palm tree, looking out at the se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seems a little more cog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kay.  I've traveled thirty thous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ght years, give or take a f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arsecs, to go to the beach.  S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ither they've created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nvironment... or the illusion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environment, to make me feel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me... or else somehow I am at h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- or else this is my cage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tergalactic zoo and the tour 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ll be along any minut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distant figure becomes visible down the beach.  As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pproaches Ellie continues, unawar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r else, of course, I'm complete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sane.  This should not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scounted as a possibility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though the fact that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questioning my sanity should b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etty good indication that I am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act sane... unless of cours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nles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ie stops, as if sensing something.  The figure grow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r, now clearly humanoid.  Ellie turns to look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 and stares in utter disbelief.  She rises to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ee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IE'S PO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d Arroway is walking easily toward her.  He sm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rning, Capt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ars come to her eyes... she approaches, staring...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kes her han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ve missed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too much.  Ellie throws herself into his arms, hol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 t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sobs.  He holds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oka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ie recovers a bit, wiping away her tear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used... I used to dream you w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ive... and then I'd wake up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se you all over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sorry I couldn't be there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, sweethea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d... But tell me, how did...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an how can...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ality returns like a cloud passing over the s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ftly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not real.  None of this 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miles sad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my scienti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truggl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breath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.  Are you an hallucination?  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e little gear trains and circu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oards under your ski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m I artifact or dream?  You m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sk that about any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you're so... I mean how c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possibly...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realiz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n I was unconscious.  You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wnloaded... my thoughts,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mories, eve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realiz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beach.  I've never been 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I remember... it's how I alway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magine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oft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ensacol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thought this might make thing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ttle easi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in the blink of an eye they are no longer standing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each but on the rim of the Grand Canyon, looking out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spectacular suns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although this is nice to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ie tries hard to swallow her amazement as Ted begin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oll along the rim; she walks with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 who -- what -- are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riginally just another species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selves.  Well, not like you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l actually, bu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n you show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mall moves, Captain, small mo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y did you contact u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contacted us.  We were simp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stening.  We've been listening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illions of ye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those other docking ports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aw... I mean... there are other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ny oth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they all travel here thr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wormhole subway system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il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, we didn't build it.  The trans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ystem has been in place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illions of years; we're just it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retak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 who...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don't know.  Whoever they wer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 were gone long before we e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t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scale... it's jus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catching her breat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 all the civilizations you detect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 all end up coming 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 all.  Some choose to stay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me and dream their drea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ad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me never make it this f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 we passed some kind of tes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have your mother's hand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 are no tests, Ellie.  We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t in judgment.  Think of us m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s... librarians.  Curators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niverse's rarest and most valua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reatio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now they are walking through a familiar for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nlight streams through the tall tre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s many civilizations as we'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und, compared to the vastnes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pac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eems momentarily overcome with a terrible sadnes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then he recovers, sm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life is unspeakably rare.  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never we do find an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ivilization, especially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... struggling... We send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ssage.  Sometimes we can off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lp.  Sometimes we can't.  But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ways try.  Life is simply to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ecious not t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n you help u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d hesitates.  They are now standing in the middle of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st alien desert, stretching to the horizon.  The dom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ky darkens revealing a view from outside the galaxy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ilky Way hangs like a pinwheel in the blacknes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ergalactic 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an interesting species;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teresting mix.  Capable of su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xquisite dreams; such horrify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ightmares.  Technologically you'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dvanced very quickly -- some thi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o quickly... and ye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 ON 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turns to Ellie, puts a loving hand to her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ftly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so lost.  So cut off...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 s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suddenly Ellie is standing on the sun-dappled Cal Te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mpus.  She turns to find herself standing opposite Dav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uml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RUML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is it that makes you so lonel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iss Arrow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ie stares at him -- instinctively backs away, tu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oun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 to find herself high atop the radio dish at Arecib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ing into Peter Valerian's fac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 honest, El.  The truth is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ally don't want the compan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r shakes his head -- then begins to melt, morph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lmer Jos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does it feel like to underst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erything in the universe excep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self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 the Texas meadow instantly dissolves behind him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come the darkness of the Hokkaido nigh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llie, there is no reason you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be al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ie stares at him; he slowly morphs back into Ted as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the space around them become infused with an unearth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lden light; his voice ECHOING and resonating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finity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are alone.  For millions of yea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've searched the cosmos...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fter all the suffering, after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chaos and desolation of the vo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- the one thing we've found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kes the emptiness bearable is ea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ther.  That's why I sen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ssage.  That's why I made contac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ie moves closer, staring into his eyes... and catche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limpse of infinity.  She holds her breath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whisper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 are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begin to MOVE THROUGH them, INTO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OTHER DIMENS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reading her min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m I one... or man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librarian... or the library...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are lost inside an unimaginable realm, an infinity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sted realities turning inside and within each other i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ggering visual paradox that dazzles and overwhelm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 builds and soars until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 the soft CRASHING of the SURF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ie is back, standing with her father on a perfect bea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e glow of twilight.  A gentle breeze blows.  Ellis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verc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all those voices... you ga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m all together.  Million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telligences in one consciousnes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now we're a part of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always have been.  We're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scendants of the same star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llie.  All made of the s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imordial ato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overwhelm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.  What happens n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w... you go h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instinctively;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a chil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as Ted smil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mean... why so so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we don't engineer a consist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usality it'll work itself out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s own, and that's almost alway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r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eeing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confusio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llie, according to your physic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ne of this is possible.  A lo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you're simply not capabl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nderstanding, not yet.  No offen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ne taken... but ... do we ge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e back?  Others of my kind,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tenderly brushes a stray lock of hair behind her 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entually you'll get here on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wn.  This was just the first step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time you'll take an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-- other people from our plan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ould see what I've seen --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ould witness this for themsel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isn't the way it wor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you said you wanted to help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you see what it would me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gent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 more stalling, Capt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intense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lease -- if you... downloade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erything about us you know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oblems we face, the impact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uld have -- it could mak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fferenc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llie... this is the way it's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e for billions of year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looks at him pleadingly... and as the part of him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her father look into his daughter's eyes,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sitate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but we'll consider your requ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reeze blows, stronger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time to go home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.  Ple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miles sad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ildhood is over, Ellie.  It's ti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grow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WHOOSH of AIR -- Ellie spins aroun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odec sits incongruously on the bea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turns back.  Ted has vanish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as Ellie finally and fully mourns her lost father,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ave her, crying, alone on an empty beach, 30,000 l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ears from hom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FADE TO BL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DE I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MACHINE (HOKKAIDO)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HUM DIES as the benzels slowly come to r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ie emerges from the machine.  Her expression compo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opening solidifies behind her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 and then we hear a sudden BURST of STATIC, followed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cacophonous BARRAGE of VOICES -- Ellie instinctive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ts her hands to her helme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NTROLLER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filter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- Got her -- 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.T.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filter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- all benzel motion has cea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peat, benzels are stopped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curing the area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ETER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filter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llie -- are you ok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-- I'm f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ETER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filter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nk God.  When we lost contact,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ought -- we thought... but you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kay.  We're still try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termine the nature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lfunction.  Did you not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ything at all tha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it -- hold on a minut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ETER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filter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all right, the important 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you're saf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eter, what are you talking abou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malfuncti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looking aroun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day is th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ETER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filter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d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long was I gon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OMMAND CONTROL - CONTINUOUS AC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r stands at the command console, just as we lef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llie... we saw you ente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chine.  The benzels spun up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nerating some sort of atmosph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sturbance.  The benzels spun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then... just now... you stepp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ut.  We were out of radio contac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xactly... seven minutes and thirty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ve seconds.  The machine ne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nt anyw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MEDICAL BUNKER - IMMEDIATELY FOLLOW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team of physicians examine Ellie, hooked up to vari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dical equipmen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OC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e you experiencing any flu-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ymptoms.  Aching joints?  Fev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fin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OC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adaches?  Swollen gland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 -- could somebody please jus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OCTOR checks a series of monitors, turns to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fici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OC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Vitals identical to pre-laun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a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NOTHER SCIENTI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 sign of radiation or biologic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ntamination of any kind.  S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le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r enters the room, briefly confers with the offici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 then approaches Ellie, who sighs in grateful relie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eter... What is going on?  H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eryone gone completely insan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one way of putting it.  Kitz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President, the I.S.C. have sh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wn all official communications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've also been reports of rio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laring up across the U.S.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urope.  Until we figure out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nt wrong things may get rough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specially for you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the machine worked -- tha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I've been trying to t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eryon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in ut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frustratio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tape -- it's all there, i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'd just look a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eeing Peter's gr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loo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the tap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as Ellie realizes with sickening certainty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TIC-FILLED MONI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lored snow.  No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DEBRIEFING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itz turns off the monitor, turns to Ellie, still in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spital gown and robe.  Peter stands nearby, as do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oup of frighteningly expressionless I.S.C. and Pentag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ficia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I don't understand it.  All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n think is that maybe becaus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video gear wasn't accounted for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original plans it someh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violated the integrity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sig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KIT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that your official respons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have an official respons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ichael.  All I have are the s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questions you ha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itz pauses... and then he turns to her, his intens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creasing as we PUSH IN ON him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KIT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afraid that's not a satisfacto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swer, Doctor.  We spent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illion dollars.  You walked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machine with the hope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ayers of an entire planet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, and you stepped out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hing.  Those people are go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nt more than idle speculation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njecture -- they're going to w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swers -- and I hope for all 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akes you can come up with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MACHINE (HOKKAIDO)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ie, surrounded by a phalanx of security, moves quick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ugh the nightmarish mob scene.  Disorienting TV ligh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lare, illuminating a flurry of drift snow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Ellie is hustled toward a van she glimpses a figur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 oasis of stillness in the mob, watching her -- Jo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ir eyes meet for the briefest of moments -- and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ie is swept into the van and away.  Joss watches her g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 looks at the chaos, the madness around him --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owly looks up to the sky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WASHINGTON D.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hard rain falls.  We FIND a government sedan, FOLLOW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UGH burned-out slum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CRETARY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filter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have Mr. Kitz for you 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esid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ESIDENT LASKER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ut him thro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as PHONE CLICK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KITZ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filter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hing.  Apparently the surf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gan to ossify immediately af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 emerged; all subsequent attemp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re-enter the machine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aile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edan approaches the Capitol Building.  The steps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bbed with a surreal menagerie of the fanatical a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spossessed.  A huge bonfire has been built; image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ie on the cros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KITZ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as have all attempts at intern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alysis.  We've tried sonargram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gnetic resonance, gamma rays;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pletely impenetr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ESIDENT LASKER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commendation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KITZ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know.  Maybe we buil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mn thing wrong.  Maybe it was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hoax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igh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safest thing would probably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do a Chernobyl; encase it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ncre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ESIDENT LASKER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ve your department make a fu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po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OVAL OFFICE - CONTINUOUS ACTIO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ain pours down.  The President slowly hangs up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h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EDAN - CONTINUOUS AC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ie looks out the window at the mob descending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, all fighting desperately to catch a glimpse of her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ces filled with hope, hate, desperation -- Ellie shrin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ENATE ANTE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LOCK TICKING on the wall reads five to n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ie sits alone in the small room.  Wai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KNOCK on the door.  Ellie looks up nervously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lmer Joss stands in the doorway.  A moment... and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ie slowly rises and goes to him.  Embraces him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lds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, Elli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ie finally pulling away, wiping her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assuming you read my deposi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was quite a page tur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etty ironic, huh?  I had to go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way to the center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alaxy... Just to find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takes his hand, kisses it.  He touches her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LOCK TIC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.  I'm assuming they sent you 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administer last rit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not sure it's come to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 don't believe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sure you want to? 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niverse I saw we're not exactly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ars of the show.  What happene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 makes us all seem pretty dam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m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also makes God enormous.  I thi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the scope of your univers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llie... and it takes my bre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way.  As it will everyone else'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have any proof, Palm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llie, you're the proof.  You t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m your story.  Ultimately they'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ve no choice but to believe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not enough, don't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nderstand?  I know it happene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by every standard of science,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ery standard I've lived my life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fact is utterly besid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oint.  It may be true but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esn't matter because I can't pro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re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llie, the only one holding you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standard is you!  The peop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nt to hear your story, they n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hear 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ve you seen what's happening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?  The terror, the despai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world is on fire, Ellie.  Peop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eed something they can believe i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mething worthy, and you can g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to them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ant to, Palmer -- more th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ything.  But it has to be re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has to be tru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hesitat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llie... if you go out there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-- if you admit to eve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ossibility that what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xperienced didn't actually happ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- I'm afraid they really 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rucify you.  Please.  For your 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ake, for the sake of the worl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ell them what you know to b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uth.  Tell them it re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ppen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ie looks up at him -- and then the door opens and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IDE ent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're ready for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U.S. SEN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very corner of the cavernous Senate Chamber is jamm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media, politicians, onlookers.  The world stage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g sh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International Committee is composed of eight men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wo women, including Kitz.  Occupying the center seat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OMMITTEE CHAIRMAN, An Asian American Senator in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xt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tting all by herself at a long table opposite them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ie looks very small and al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N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were in the machine for se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inutes, thirty-five seconds,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correct, Docto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arth time, 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N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paus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arth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a deep breat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nator... I believe I travel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rough a series of wormho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rmholes are a phenomenon deduc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y Einstein; they're essenti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ears in the fabric of space/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cause of the effects of relativ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I experienced as a period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pproximately eighteen hours pass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most instantaneously on Earth. 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I seemed to depart and arr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ack at the same mo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KIT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ctor, isn't it true that wormho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e merely predictions of relativ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ory?  That there's no evide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 actually exis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ie hesitates.  Looks up at Joss in the gallery.  The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 is no direct evidence, 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KIT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current theory holds tha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stain the sort of wormholes you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alking about, even for a frac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a second, would require m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nergy than our sun produces i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ar, is that correc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have the figures in fron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, but yes, that sounds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KIT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fact, by all the laws of physic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know what you claim to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xperienced is simply impossi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beat, then, soft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y our standards... 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lmer Joss, sitting in the gallery, closes his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AME SCENE -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hairman flips slowly through a file as he questio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IR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And this is how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xtraterrestrial presented himsel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you?  As your fath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, s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IR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die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looks at fil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in 1972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, s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IR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paus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r. Arroway, do you think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ossible you had some kind of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lusional episo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ss leans forward in his ch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it possible...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IR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l the elements are there. 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man, orphaned young, under a gre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al of stress.  The failure of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oject she's staked her self-wor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very sense of identity o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duces a fantasy of reuniting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 'father in heaven' as it w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it possibl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ie is sil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KIT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lease answer the question, Doct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a long silenc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it possible.  Yes.  Bu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KIT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nk you, Doctor.  Now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overriding hi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- but I don't believe it to b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u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IR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peering at her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intrigu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don't believe it to be... t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 something, Doctor.  Why do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nk they would go to all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ouble... bring you ten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ousands of light years, and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nd you home without a shred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oof?  Sort of bad form, would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say?  What was their inten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hesitat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know.  Ultimately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tives may be as incomprehensi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s their technolog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rowd murmurs.  Committee members exchange glanc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IR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ig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r. Arroway, you come before us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 evidence.  No records,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tifacts -- only a story that --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ut I mildly -- strains credibil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ver two trillion dollars was spen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undreds of lives were lost, ma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re may be in jeopardy due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most incalculable worldw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sychological impact... Are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ing to sit there and tell us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should simply take this all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ait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ord rings out like a shot.  Sil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KIT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swer the question, Doctor.  A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cientist -- can you prove any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lding his brea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s her eyes.  Finally, almost inaudibly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oom is silent.  Almost gently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KIT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 why don't you admit what by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wn standards must be the truth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this experience simply did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pp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pauses, the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simp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cause I can'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rowd reac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ie looks up to the gallery... and finds Jo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she speaks with great emotion and restraint, she seem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be talking directly to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had... an experience.  I ca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ove it.  I can't even explain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l I can tell you is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erything I know as a human bei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erything I am -- tells me that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s re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oom grows qui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oft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as given something wonderfu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mething that changed me.  A vis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the universe that made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verwhelmingly clear just how ti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insignificant -- and at the s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ime how rare and precious we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e.  A vision... that tells us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long to something greater th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urselves... that we're not --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ne of us -- is al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ved beyond wor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s lovingly at Palmer... then shifts her gaz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chael Kitz.  Softly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ish I could share it.  I wi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eryone, if only for a momen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uld feel that sense of awe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umility... and hope. 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ntinues to be my wi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emotion in her voice compels the room to sil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itz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APITOL BUILDING - CORRIDO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illing out; reporters closing in.  As Kitz emerges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es Ellie -- she meets his gaz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moment... and then he nods, walks briskly off.  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urns -- to find Joss standing by the door, waiting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.  A timeless momen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... and then she silently crosses to him and lets him fo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into his ar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CAPITOL BUILDING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ain lashes down unabated.  A sea of press crushing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Ellie and Joss as they grimly make their way through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lice clearing the way -- A ZEALOT intones in the b.g.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EAL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'... He dreamed, and behold,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adder was set up on the Earth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top of it reached to heave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rely the Lord is in this plac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I knew it not.  This is n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ther but the House of God.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Ellie moves through the crowd PEOPLE in wheelchai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ght to approach, people with terrible deformitie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call to her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EOP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llie... Bless me, Ellie... He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ie, torn between wanting to help these suffering sou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not wanting to lie, whisper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sorry... I'm sorr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then the reporters descend, shouting out question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e in particular rings ou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EPO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verend Joss, do you think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ailure of the machine is God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buke to scienc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ss stops.  He turns to the crowd; slowly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s a person of faith... I am b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y a different covenant than D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roway -- but I believe our goal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e and the same:  the pursui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truth.  I think today D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roway continued that pursuit u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most trying of conditi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puts his arm around Ellie and hurries away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owds, the media watch as the Messiah who fail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sappears into the rainy 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RIES OF SHO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)  HOKKAI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The entombment of the machine has begun.  Scaffol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on all sides, swarming with workers in quarant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suits.  Helicopters fly overhead, dumping load af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load of concre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)  V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boarded up, deserted.  Weeds springing up arou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now-rusting cyclone fence; the desert moving in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reclaim what it had briefly lost.  The radio dis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waiting, sil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)  SMALL COUNTRY CEMET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a familiar fishpond in the b.g.  Ellie, holding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small bunch of wildflowers, kneels to gently pl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them on her father's gra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LAKE TIMOTHY (OREGON) - DUSK (DECEMBER 31, 2001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mall figures of Ellie and Joss walk alo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autiful lake under the forested slopes of Mt. H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but it is a good question, and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ppose I'll always wonder abou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swer:  Why would they send me b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hout proof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ybe what you experienced can't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duced to images on a videota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ybe they still plan to grant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quest, only in their own way,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ir own time... Or maybe it's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ke you said:  ultimately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tives may be as incomprehensi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s their technolog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other words, God work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sterious way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mil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other wor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stop, look out at the wa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know.  If it was a god,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s searching for a greater one. 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s still searching for mean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es that mean you think it does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xis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not su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looking up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ybe it simply exists in the sear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it.  Maybe its something we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make for oursel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an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mething my dad -- they -- sa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'After all the suffering, after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desolation of the void --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e thing that makes the vastn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lerable is each other.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looking up at Jos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one thing that makes it beara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lo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takes his hand... and then they look up at the sk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ere the first stars are coming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BC REPORTER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and while the riots here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ndon continue for the fourth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a row, on the other side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tlantic the news is equally grim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EPORTER #1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overlapp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thousands of starving refuge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led the area as the bloody figh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ntinue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EPORTER #2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a massive book burning t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lace in downtown Berlin toda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EPORTER #3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and on this last night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ld millennium and the eve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ew one, looking back on a pa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acked by violence and chaos, w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human race look ahead to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ncertain future -- a future which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t least for now, seems to prom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ly more of the sam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VOICES FADE into obliv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HOKKAIDO MACHINE - DUS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achine stands entombed; silent, inscru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l is sti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, the first sign:  small insects crawl from crack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ave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stirring.  A slight breeze.  A subtle HUMMING soun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monk stirs in his bed in the nearby monastery; if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wakened by the strange vibration then by the SHRIE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NKEYS out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vibration.  Something is happening at the core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crete edifice -- it begins to crack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inside comes a sound, a terrible, otherworld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AR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next transformation has beg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TWO MILES OUT AT SE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island of Hokkaido is shrouded by an omin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croclimate... a vortex out of which radiates an awfu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bration like the shockwave of a bomb.  A Japane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sherman smoking a cigarette on his shrimpboat looks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aw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CH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lifting, spinning -- dissolving into itself -- leav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ly the vortex of a prodigious wormhol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WNTOWN TOKY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thousand neon signs go dark.  New Years revelers look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f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SAN DIEGO ZOO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the keepers have never known the animals to be 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sturb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NIA SUBUR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r Valerian steps out of his front door and stares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the sky.  His wife joins him; he silently puts his ar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ound her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SHINGTON OFF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chael Kitz turns to look out the window at the D.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kyline -- fear on his face as he looks down at a pictu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his family, wife and two kid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LKA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errillas look up at the terrifying sky as the GUNF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SERENGET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mpeding wildebeest wheel around seemingly to form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st circ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MEWHERE IN PACIF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eat swirling pod of dolphin swim in a frenzied circ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D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circle of dung beetles in the du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AR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Hadden's darkened viewport.  The land obscured by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pidly growing cloud that fills the ecosp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IE AND JO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nd outside a lakeside cabin, transfix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wind picks up.  Grows strong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deep RUMBLING sound, felt more than heard:  a sound to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st to be any sound at all.  The wind grows strong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LIGHTNING CRACKLES, flushing birds from tree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then everything becomes perfectly still --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UMBLING STOP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 a deafening silence -- the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UNDLESS CONCUSSION OF VIOLET L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gh over Times Square -- Kitz's office -- a solita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rmhouse under the Nebraska sky -- downtown Tokyo --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nely freighter in the middle of the Pacific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VERYWHER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EARTH ORBIT - 250 MILES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ing toward the Earth past the deserted Mir Statio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rilliant violet flash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GYP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Valley of the Kings.  The faces of the long de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haraohs bathed in the violet l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AHA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ildren stare up in wonder at the same l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ME SQUARE/PICCADILLY CIRC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ople stand frozen in aw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SHINGTON D.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the Lincoln Memorial the great man looks down a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meless crawl out from their cardboard shelters, bath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e brilliant ligh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IE AND JO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re up at the sky at an impossible vie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is the view from the center of the galaxy.  THROUG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uth of the enormous wormhole, we can see the mach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turning to Grand Central Station as a dazzling Auro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realis fills the sky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RIOUS SHOTS - ALL OVER THE WOR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l over the world faces of every race and ethnicity st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p at a billion blazing multicolored suns lighting up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avens, brighter than the brightest 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itizens of the Earth look up and wonder as the CHIM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MIDNIGHT RING OUT all over the worl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eyes filled with tears of wonder and joy, sm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's found what she's been searching f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ACK C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BRING ON THE MILLENNIU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FADE TO BL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THE E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ookman Old Style" w:hAnsi="Bookman Old Style" w:eastAsia="Bookman Old Style" w:cs="Bookman Old Style"/>
      <w:color w:val="auto"/>
      <w:sz w:val="22"/>
      <w:szCs w:val="22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Bookman Old Style" w:hAnsi="Bookman Old Style" w:eastAsia="Bookman Old Style" w:cs="Bookman Old Style"/>
      <w:sz w:val="18"/>
      <w:szCs w:val="18"/>
    </w:rPr>
  </w:style>
  <w:style w:type="character" w:styleId="Rimandoannotazione">
    <w:name w:val="Rimando annotazione"/>
    <w:basedOn w:val="Caratterepredefinitoparagrafo"/>
    <w:qFormat/>
    <w:rPr>
      <w:vanish/>
      <w:sz w:val="18"/>
      <w:szCs w:val="18"/>
    </w:rPr>
  </w:style>
  <w:style w:type="character" w:styleId="FootnoteCharacters">
    <w:name w:val="Footnote Characters"/>
    <w:basedOn w:val="Caratterepredefinitoparagrafo"/>
    <w:qFormat/>
    <w:rPr>
      <w:rFonts w:ascii="Arial" w:hAnsi="Arial" w:eastAsia="Arial" w:cs="Arial"/>
      <w:sz w:val="22"/>
      <w:szCs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Arial" w:hAnsi="Arial" w:eastAsia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16"/>
      <w:szCs w:val="16"/>
    </w:rPr>
  </w:style>
  <w:style w:type="paragraph" w:styleId="Testoannotazione">
    <w:name w:val="Testo annotazione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MODELLI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2T18:30:00Z</dcterms:created>
  <dc:creator>Michael Goldenberg</dc:creator>
  <dc:description>Downloaded from
Mad.283 Writings Page
http://web.tiscalinet.it/mad283</dc:description>
  <dc:language>en-US</dc:language>
  <cp:lastModifiedBy>Alberto Cassani</cp:lastModifiedBy>
  <dcterms:modified xsi:type="dcterms:W3CDTF">2000-10-12T21:22:00Z</dcterms:modified>
  <cp:revision>4</cp:revision>
  <dc:subject>Filmscript</dc:subject>
  <dc:title>Contact</dc:title>
</cp:coreProperties>
</file>