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Crow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s Schow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a screenpla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Shirle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the comic book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ed, drawn, and written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es O'Bar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ptember 14, 19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CEMETERY - L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M!  A crack of lightning illuminates the silhouett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ched crow large in the f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ANGLE - FRESH G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a sp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oths the walls of a new double-decker p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MITRI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ing the light; let's p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DIMITRI AND ALEX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VEDIGGERS.  Scoop digger parked f.g. towering gothic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yle chur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.g.  Rolls of astro turf.  They look up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EX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, you gonna ski on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indicates the m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fresh dirt.  Spits into the g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MITRI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on, le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 this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e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exi nods and unfurls the tarp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LE TRACKING SHOT - FLOWERS ON GR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we MOVE along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air of canvas-sided combat boots,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rer collects the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vely flowers from each grav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qu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ANGLE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metery DEFOCUSED b.g.  Large, glossy-black, the bird fo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rc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ment in the previous shot.  Ruffles its fea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it begin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kle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LLY - RESUMING HER 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irty-blond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ement KID of eleven, clad in a blend of ca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s and hand-me-downs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version of street punk chic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tes a skateboard under one a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tself a berserk 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llock chaos of band stickers, silver mark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raffiti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y-glo wheels), and transfers her impromptu bouqu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she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zip a flap and hike up a ragged hood against the rain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to watch the grave diggers pack up and EXIT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ue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nic got rain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down o.s. 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SHE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STER'S G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lly places the gathered flowers down.  Al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CROW ANGLE - ELLY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lly takes a single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e and places it atop the g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Shelly Webster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GR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AS ELLY LE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LT UP from rose to the name: ERIC DRAVEN. R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ter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ite, darken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CLOSE-UP - CROW's 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ks in its alien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it takes wing from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een perch.  Lands stop Eri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dstone.  It pecks tentatively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of the mon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LLY NEAR ERIC'S G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asn't got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far before she notices the b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h, sc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ird blin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er from the head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are you, like, th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blink from El Bir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WITH ELLY -  BOOMING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exits the iron gates of the cemetery without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tal building facades, like dead eyes, and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eyways, like hung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s, are gradually revealed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inue PULLING BACK to unveil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metery is sma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ddle of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MAXI-DOG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LIGHT - RAIN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of a foot-long hot dog being drow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mus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CKE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this place needs is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atu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astrophe.  Earthqu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rna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ALBRECHT AND 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 is a black beat cop, 35, in a rain sli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KEY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se-aproned entrepreneur of MAXI DOGS, a ste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n-front f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d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gotta put the mu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derneath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ybe a flood, like in the B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, let me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the dog from Mickey.  Mickey puffs his cigar whil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ks.  Albrecht methodically spreads a napkin and perfo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rgery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t dog, coating the bun with mustard, ro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g in the bu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es Mickey a "gimme" loo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on... onion. 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on me.  Lotta on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ING ANGLE - AS ELLY SKATEBO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MAXI DO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yyy -- it's the Elly mon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do you ride that thing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t str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lent. 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re for a hot do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bu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y grabs the stool next to Albrecht.  They`ve don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tin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onions though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orr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on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make you f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key laughs.  Spo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y a C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's goin' on, E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ent to se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 of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ll, how's your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 and Mickey exchange a look re:  Elly's matter-o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EMETERY - NIGHT (R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under KABOOMS o.s.  The cr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cks the top of the stone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chip of granite flies off, ba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CLOSE - THE HEAD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crow pecks again and draws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t of blood on its ebony b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LE - HEAD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hin, watery trickle of blood wanders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 towards the earth.  Rain does not interfere.  Light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s in the rolling cloud cover,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it takes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gravestone, into the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THE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slo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s the name Eric Draven into the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FOOT TA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like the SHOT introducing Elly's boot.  Thi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cowbo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s, leather chaps.  The foot taps. 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DIUM ANGLE - THE FO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lightning strikes.  Just enough for us to see a figure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duster and a cowboy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ERIC'S HEAD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AVEN fill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.  Blood continues ground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 - THE FOOT TA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meet FRAME as the crow alights on his outstretc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.  This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ULL COWBOY.  We glimpse the deaths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neath the brim of the cowbo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ERIC'S G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blood trickles into the turf at the bas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ANGLE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ing off rain.  Watching int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THE SKULL COWBOY'S FREE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ck gloved.  It walks a fl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throwing knife across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uckles, like a quarter somersaul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ERIC'S G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urf stirs beneath the white rose.  Magically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m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s the earth to grasp the r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KULL COWBOY POV - ERIC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figure of Eric Draven stands up from behind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LE (FROM GRAVE)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le.  Clad in cerements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ap black burial suit, slit ope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.  WHite shirt.  A no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e.  No shoes.  Rain sluices m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his upturned face.  He look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.  Light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- FOLLOW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weaves to le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a nearby tree.  Looks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POV - THE 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-blurred, through the rain, standing with the crow per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 like a hunting falcon.  He releases it and it f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ing this.  Wipes mud from his eyes, tries to cl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 lights in the tree and they meet eye-to-eye. 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.s. and we RACK to include the Skull Cow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the h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erested?  Follow the c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B.  The Sk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boy speaks in nicely distorted, buzz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rnal house whisp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ettling and hackle-ra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turns back to the bird, which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g in the rain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s follow it.  He looks back, disorient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ubtful, b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ull Cowboy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DEEP ANGLE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wing in the rain, showing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on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metery.  After a moments hesitation, he lur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, follow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ARCADE GAMES SUPPLY OFFICE - NIGHT -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ABLIS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ndy-flaked muscle T-bird is parked at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ADE GAMES SUPPLY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OVING SHOT during o.s. lin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dead video and pin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vices.  Pasta desk with an open briefca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 c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htray -- someone was just there.  Then past a WO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duct tape to her office chair, gagged, hot fear i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ting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LETE CAMERA MOVE to include SKANK, a blade-thin sp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a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attern baldness, always loud, jittery, a manic dust pu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-BIRD, an arrogant Arayan, brush-cut iron pumper,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pping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endiary.  He exhibits a small squeeze bott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son cocktail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cle T-Bird's 100-p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ccelerator.  I squir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, you could jump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troit river and burn all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ERT A CLOSE-UP of the bomb in his hands as he work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isters, an LED timer, w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, L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e ac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ught on fire once, from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p in it.  Wish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a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ICKS a switch.  PEEP.  LED countdown bl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're ready to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kank notices the captive woma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bag on the floor. 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up.  Looks through it for valu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about working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CUT the woman's increasing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ified rea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abou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say we le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ere to f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-Bird looks casually at the woman.  Smi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.  Let's take her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HE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bug in a terrified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MOV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 fishtails wildly around the corner and eats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T-B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TRAVELL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B drives.  One eye on his digital watch (doing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 countdown).  Skank wrestles their captive, the woman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pissed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kank, shut her the fuck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Ka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es her and she sags.  Then he look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aaa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, red light,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EET CORNER NEAR MAXI-DOG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T-Bird slews wide, cutting sidewalk, scat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walkers, immediately attracting everybody's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 - AT MAXI-DO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ting, with a mouth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dam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key grabs the counter phone ins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ll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 is off and running for the corner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, 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to E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y right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D ON MICKEY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at Albrecht's hot dog.  Yec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yelling af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t I should save thi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MOUTH OF ALLEY ACROS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METE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slides to a nose-down panic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A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ump her, man, dump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man comes tumbling from the c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blasts off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 hoop from the guy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CORN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out, hauling ass on wet pavement.  Aims at the depa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 Gives it up.  Still too far away.  Pedestrians in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rting, cut, bleeding, tottering toward the dumpster.  Du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ck to her face but cut away around her mouth.  With h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into the alley darkness... straight into the arm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-SHOT - ERIC AND THE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eyes lock.  Eric stiffens wi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B:  Eric's flashes of past memory are conditioned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ings with which he makes physical contact.  Hin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gments in fierce, super-saturated COLOR.  Puzzle piece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semble.  Each flash keynoted by a BLOWBACK NOIS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companied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gree of pain.  It hurts to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INT. T-BIRD - WOMA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aces of Skank and T-Bird are murky, ephemeral,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deous, distorted echoes.  A knife snaps open.  We se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de.  Blood.  Skank hits her, pow!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ERIC AN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irborne crow POV spiralling up and away from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CH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ched on a fire escape, high abov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and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RESUMING ERIC AN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fades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s her drop away, horrified.  And stagger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the cover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y.  Her blood is o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ALBRECHT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kid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, spotting the woman.  Kneeling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 now! 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na be ok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n you understand me? 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lice offic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is no longer in pain.  Deathly calm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touched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 stoppe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di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w a gho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roll back and she dies in Albrecht'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h no... don't go, darlin'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y with me, now...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NGLE CROW POV - THE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OMING BACK from Albrecht, the wo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ookers, as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ts screech up to ass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ALLEY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ADES GAMES SUPPLY HOUSE - ON ERIC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in lurching fl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ing.  Stops and steadie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all across from the backsid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ade G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HE CROW (FL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rcling, then lighting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escape above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WINDOWS OF ARCADE GAMES - ("CROWVISION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CROWVISION" is what the crow "gives" Eric to see.  Visu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tin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mmediately identifi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POV - BACK WINDOWS OF ARCADE G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he's already seen through the crow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t the crow.  Disoriented.  Does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he cotto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vers his eyes just in time to sh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BACK OF ARC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ar windows EXPLODING outward in a spray of fi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b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WITH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els back, crashes into a dumpster. 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ing on the dumpsters edge near a pair of discarded com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s in the trash.  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lood from his h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s his burial shirt.  He tea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irt away, leaving his tie absurd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act.  Wipes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his shirt.  Discards it.  Stops, held by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ove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IN ON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is fingers explore the five puck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 puncture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st.  Almost a circle.  Comically, he feel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foe ex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nds.  Then hauls himself upright, coming level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lance at the bird is almost accusa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crutable.  We should get the idea that some si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municatio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ERIC'S F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re, muddied, frozen.  TIL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.  His gaze mov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ow to the boots in the trash.  He gra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, pushes them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bare feet.  His eyes catch the fireligh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t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re.  In the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B TRAS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are now within the neon techno-depths of Clu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sh.  The B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ic is hard, savage, primal:  a doom-laden Radi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wolf 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les.  Cabaret Blitzkrieg, packed with Death-to-Y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ndazoids.  We'll see more of this circus later.  Righ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is our biggest clue to the flavor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ablishment since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CLOSE-UP A FRAMED 8X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ly filmed in dust, moun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 dozens of other band 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sible among the posed members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 called Diaboliqu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, wielding guitar on the club stage.  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UR as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GE, 45-50, powerful, a seaso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ssin, cruel but loy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facade remains stony as he leads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men bris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the corridor.:  NGO NWA, 50ish, clad Chin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gster st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 white topcoat, white scarf, tinted shades - and two 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lying a power perimeter around him,lean, dark-haired A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llers who would gladly die for Ngo Nwa, which they will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ave just passed the Diabolique 8X10.  Ngo Nwa's g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, in passing, leave little skid tracks in the dus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ea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of Eric in the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foursome reaches the DOOR, Gr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s doubtfully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piciously -- to Nw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GO NW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will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... unannoun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-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Grange keys in the en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de the door hisses open. 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ord, Nwa passes inside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is pulled sh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ge's face by the Bodyguards, who p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selves to 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AO'S NIGHTCLUB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CLOSES and the BG NOISE is GONE.  Through a larg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mirro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lub side) all sorts of activity is vi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automa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-blinds.  A fly-vision bank of 12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nitors is ho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veil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, a painfully clean-cut, Armani-clad Asian, impecc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dashing, but the dynamic here is crystal clear: Nwa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King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, the dark prince in this hierarc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desk, Lao is start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contemplation of a ti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fect rat skeleton by Ngo Nwa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heralded entry.  The desk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bare except for and Arcane Vietnam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ing knife, hal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ter long with an ideogrammed blade, dramatic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an Artemide lamp.  Lao rises and feigns serv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B:  The following exchange will play FAST, and entire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TNAM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(formal gree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W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(dismissiveness, contemp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tizing anger as: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wa INDICATES the blade with some ridic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hony assuage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W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(knows it's bullsh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turns, star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inds, fighting for control. 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eath.  He turns back 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master."  Nwa gestures broad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ppulent office, indicating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should be grateful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omehow er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W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(respec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qui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(begrudging agree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sees the blade.  An idea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fts it reverently, bear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Nwa hilt-first in both hands, as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towing a th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asurable w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GO NW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(why give me this?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netheless, Nwa accepts the blade.  It gleams.  Hypnotic.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wa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dmire it.  Turns it so the blade is pointed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rnum. 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itude indicates Lao is too far away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 unto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inister punchl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spins through the air and HEEL-KICKS the bl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Nw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st, pinning him to the door.  It's over so fast the gas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tonishment never escapes Nwa.  Lao is much more than mer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acherous, he is extremely cap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in perfect Engl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I spoke of an offering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dn't mean an offering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 - NIGHT (CONTINU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ge, standing out of arm's reach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, kills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dyguards with a double headshot as they tur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ting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ANGLE - CORRIDOR - LAO, GRANG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P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 exchanges a look with his right arm; Grange n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firmat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gonna smoke his bones now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ever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you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smiles indulgently.  He wipes the blood from the bl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acket of his ex-lord.  Lao now bows to no 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F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APE - ANOTHER 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, wearing the combat boots, climbs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 lead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.  He jams his hand on a rusty wedge of meta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ERIC'S PAL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od flows from the gash.  He vis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t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 ON FIRE ESC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-to-eye with the crow.  Ope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ERIC'S PAL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lood flows back into the wou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ch closes itsel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another s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s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l.  Speaks to the night.  Almost a man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"My kitten wal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velvet f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makes no sound at all.  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oorway nigh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to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arkness fall. 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ves the lady nigh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cr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m I alive?  Am I dead? 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lse?  Someth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crutable.  No answ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bemused.  Steadier.  A hint of friendl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k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ing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C. GIDEON`S PAWN 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T-Bird grumb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p park curbside.  Mena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GIDEON'S PAWN 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kyard of loot and dusty discards.  Junkie thievin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ther peopl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reos.  Behind a wire-meshed security cou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DEON reads a ra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, chain-smoking throughout the scen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pear-shaped, stubbl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kempt.  Food on his shirt.  J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doorbells.  Gideon lower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 to reveal Skan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 on app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hhh, jes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reature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ight, here they come.  Tweedled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edledu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nk r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y, blow me, fat 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, Gideon cocks and levels a Magnum at Sk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self, big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interpo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oa, hey, who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and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fts a small carton onto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cha g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 - COU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nsaction time.  T-B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sses items through the screen sl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Gideon gives each one curso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btful insp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upla more rings... 24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18k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...necklace... pear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ineteen buck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s.  F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ather pu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ands though the bag res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's this -- a little, a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loodsta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doesn't ma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fty bucks for the box,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i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I know, fatso.  Do us all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avor.  Make 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ar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ouldn't want Top Dollar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tion of Top Dollar clams Gideon efficiently up.  He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h to T-Bird with a grim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OFTOP - ON ERIC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upward at the crow as it drops like a bomb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night sk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 past him, skimming the roof, lead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.  Eric exhal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ugs, feeling mocked by the b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e takes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run.  Only to stumble and fall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lls turns into a TUMB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 that lands Eric back on his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moving.  He looks back as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sk: "Did I do that?"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out of th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ING UP ERIC ON THE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squints towards the crow and do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t to keep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CK WITH HIM to the edge of the roof, heavily mis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jumps a negligible gap to the next lower roof.  The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-top is a one-story jump down.  Eric clears the jump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OF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.  Keeping his eyes on the flying crow; g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ength.  His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 is more like a broad-jump.  Athl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 MOVING ANGLE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ing airborne, keeping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s confiden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ky as he arches out into sp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 ANGLE FROM STREE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 is seen to jump across the gap at least three stor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there is no connecting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ANGLE - TARGET BUIL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ric smashes into it, just missing, hinging at the wa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bbing for purchase, suddenly panicked, gravity pulling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AT ERIC FROM PHONE CABLE BR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falls but manages to gr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acket one-handed.  He h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another deadly moment, then slow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own astonish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ecutes a one-handed pull-up that will save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tc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ompletes the pull-up, bringing his chin lev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dge.  As he reaches for it with his other hand the br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s from the wall and Eric plummets, with a howl of def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 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STREET - ERIC'S DOWN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looooooong way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Y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 lands and splits a trash can in two.  A beat as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any bones are left unpulped.  PUSH IN as Eric roll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down to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HOT - ERIC'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complet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ll, gasping, amazed he's still in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TRASHCAN -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flies easily down to inspect Eric as he slowly sit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amining his hands.  Frustrated and piss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"your welcome", but other-worldly patience. 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ere're we going next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OFT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, dark silence until Eric land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FRAME, f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row lands simultaneously b.g., perched nea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 ac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with a shaded, dim-yellow bul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blinks at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BANDONED STAIRW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 yan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the rusty rooftop door from the outsid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weeps down the step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wirl of night m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FOOT OF 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sh and detritus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, clogging the arteri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ilding, which is old, unoccupi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saken.  The crow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a scarred banister knob.  Eric's footste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down into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LOFT DOOR - INCLUDE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year ago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was sealed with police barricade ta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now sags, fa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er across the jam notifies potential trespasser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--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crime scene.  Eric slows, stops,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an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s wafts ahead of Eric, arriving at the door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ERIC, THE DOOR,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has had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ished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ERIC'S HAND ON BAN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iding along,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s, until it hits a cigarette b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IN ON ERIC - 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ffening as he suffers his seco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IMAGES and DIALOG are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ked.  A rapidfire MONTAGE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loft, a year earlier (i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orated for Halloween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roken door.  The stairwell is fill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ps and c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ise; lab guys bustle.  Albrecht is there, making notes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CTIVE steps ov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Victim's name is She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uy who got tossed is, uh ...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checks his noteb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 grinds out his smoke on the ban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O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its down hard, hurting from the flash.  His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k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.  He completes Albrecht's li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"Draven, Eric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PI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W DOLLY of Elly's little combat boots mo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yway of the pit.  MUSIC gradually UP LOUDER O.s.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LLY IN DOOR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ridly-lit.  A grown-up's place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ly BOUNCER app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, his tone jokey.  He knows 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!  You got any 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ery funny.  Ha.  Ha.  Oh m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uncer jerks a thumb.  Go on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PI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grung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wdust-floored shot-and-beer joint packed 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urban BURNOU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ing to drink their lives away.  Hamm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IC and rude whoreho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ing.  Each predator strai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badder than the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this maze at Elly's eye level until we r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RLA, waitre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heart out, the drug mileage o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m -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told you you're not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come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 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lost my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gustedly -- goddamn kids -- Darla fis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 key and sl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nto Elly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Darla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we die of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e, how about it -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to E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  Now.  I gotta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CK PAST Darla and MOVE IN CLOSE on a corn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 -- where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nboy, Skank, T-Bird and a black, vested musc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ypsy, TIN-T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 shoves the door open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utside.  The lock, p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 frame, spins on the wooden floo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rier 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sps and dust roils.  Dark, chilly, damp.  A r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THROUGH THE BROKEN PICTUR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.  Glass blown out.  Shards poking.  Jag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ANGLE - AS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cans the loft.  Sees reflecting golden eyes near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POV - FLOOR NEAR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hite, long-haired cat walks in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l of night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 AND THE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kneels.  Extend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  The cat nears; likes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ERIC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c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contact.  Sudden white jolt - a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we HEAR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mming his Strat o.s.  We see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w:  Shelly, holding the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cing.  Recovering from the flash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posefully ga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t into his arms and braces for more, hard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on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A MAN and a WOMAN make love on a big bed amids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of candlelight.  Shelly and Eric, once upon a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ANGLE FROM BEDROOM DOOR - ON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c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ped, hits the floor and scrambles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ng his head, teary-eyed, his nose bl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o!  Don't look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!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hirls unexpectedly and punches his fist completely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sonry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Eric and Shelly in a mock waltz.  He spin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apse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his arm out of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roll up and he slumps the length of the door fram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wning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GABR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ing Eric.  He hits with an o.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PIT - ON FUNBOY'S TAB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a gloved hand s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four bullets next to four 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's have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boy pops the bullet, like a contact capsule and washes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 turns to Tin-Tin, the new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outta your fuckin'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it, almost jazzed, Tin-Tin dow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ullet and sho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 does likewise.  Points to Sk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.  I'm not the lunatic. 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kank riles, pulls a huge Au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 and sticks it in T-Bi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, co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ck you, T-B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s lightning fast, T-Bird has his own gun out and jam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 u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nk's jawbone.  He makes a kissy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love you too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crack up laughing like ax murderers.  Skank drin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-Tin spot checks the satchell from Top Dollar's.  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livers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s and funboy feels he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y, pussy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OF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NGLE (CROW POV) - ERIC ON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wake.  Pushes himsel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ANGLE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perched in a dead light fixture, monito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 ON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awake.  Pushes himself up.  Realiz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is in the center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int chalk outline on the hardwood floor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to t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 stain of old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Shelly spill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, mouth bloodied.  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ly on top of her, 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LA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WITH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abandons the outline and stagger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..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uts open his hand on jags of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d firm in the grasp of T-Bird and Funboy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 each.  Five blo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 holes in Eric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hugs 1-2-3 and hurl Eric backw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sha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ERIC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ling backward, same trajectory as in the Flash, but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, in SLO-MO.  Overloaded.  Black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 FALLS - INTERC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jumble of good/bad images from the loft:  Tin-Tin embed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e of paper in the loft wall with a throwing kn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lly's face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ights a candle... a POPPING champag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rk... the echoing CANNON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hots that killed Er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kank backhanding Shelly... She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ing bubbles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awfoot tub full of suds... Eric catc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nboy's first sl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gh in the chest... NEW ANGLE of the glas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ing out as T-Bird and Funboy through Eric 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REAL TIME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lummets to BLACK OUT FRAME.  THUMP.  Out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IT - RESUMING FUNBOY'S TAB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nboy contemplates his dr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previous scene rever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ore fun than a tor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-Tin's pocket pager goes BEEP and startles them all.  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arly shoots it, jumpy.  Tin-Tin pulls back on a black le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nchcoat after clicking off the pa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te this goddam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DARLA watching them from a distance as Tin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 - FLOOR LEV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enormous cockroach trundles pa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in FRAME.  R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w Eric lying on floor b.g. as his eyes p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.  A flur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 motion as the crow flies past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 -- Having snatched the bug in it's beak.  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ing from the floor.  Careful.  Stealthy.  Watches his fire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have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FIRE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ge.  Marble.  COld.  Eric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 mache masks of Comed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gedy still hang there.  The Sk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boy step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rk and into the vague blue light.  Shadowy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ving fun yet?  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'll give you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nt. 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sher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ill the men who killed you bo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Day of the Dead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r reu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kull Cowbo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tidigitates a flat throwing knife(like T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n's).  Eric's ga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it clo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must use y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to the c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HE COMING KNIFE - ("CROWVISION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ird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orted, a shared vision between Eric and the c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UCKS out of the path of the knife he se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rd's ey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o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hops out of the way as the knife embed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Eri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 finishes him up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ddam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ra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knife as if to use it on the Skull Cowbo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knife cau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nexpected painful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Eric bouncing off the bed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frame, Tin-Tin's kn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ck i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ng his head with his hands, in pain.  Too much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e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ave me alone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up, the Sk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boy is still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contemp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- ERIC AND THE SKULL COW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orrible b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hem.  The Eric runs full tilt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oom, bounding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window and then lea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close to surpr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gets.  Steps out to watch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WINDOW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IES f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out into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BRICKWORK ABOVE WINDOW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smash into grip the tiny mortared gap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LOFT BUILDING -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FROM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gh above, Eric's feet shoot out the wind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ing lo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y shards that fall toward frame.  He swings into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si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pose, impossibly holding himself rigid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's side, face down. by his quarter-inch finger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muscle rigid, quivering with tension.  Hold. 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axes, and swings back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OFT - AT WINDOW, PICKING UP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rches, flips, to land on his feet.  The Skull Cowbo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e.  No knife either.  The crow watches.  O.S. "meow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S HE TURNS TO SEE THE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uess I'm not read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us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icks up the cat -- wary of flashes, which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-- and returns to the window.  Feeling sa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ast time we saw each 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didn't do so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olds cat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uh, Gabri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moves to the fireplace.  With his f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, lif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gedy mask off its hook.  Puzzles it, fact-to-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bet you need some cat f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EE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-ESTABLISH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walking, the Tragedy mask hanging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p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casional PEDESTRIAN passes without comment, brutal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.  Eric, more confident, smells the night's bouqu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ALL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("CROWVISION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men around a trashcan fire.  We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cognize Tin-Tin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black leather trench coat.  A wonderfully ru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p tune, "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hite WOman Tied Up In My Closet, Gonna Jab Her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,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ZLES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RESUMING ERIC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ts to what the crow has just seen.  Slows. 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direct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 toward the mouth of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ALLEY - TIGHT ON TIN-T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the nickel plated revolver from the satchel.  FOLLOW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ands it across to RATSO, who removes the suitcase-sized b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e source of the music) from his shoulder to acce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so is a f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ull-head; street t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ee hundred and you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sl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NGLE - TIN-TIN and RAT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crow is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, yet perched.  A br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ve-and-standoff.  The gun deal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e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ease, TIn-Tin, you know I'm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the mone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, I promi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slie put me up to it, ple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n, don'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oking scre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-Tin has just up-rammed a throwing knife into Rat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tty -- shut the fu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n-Tin lifts Ratso on the knif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tting him.  Ratso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ack, deader'n hell.  Tin-Tin reaches aroun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ick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om box... then let's Ratso`s corpse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atisfied custom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ANGLE - 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lvanized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e voice.  He automatically draw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sh knife from the bandoler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knives across his chest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at.  Can't yet track the sour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o the hell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, venom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 out man, I won't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 IN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ep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behind another flaming trashcan.  Wear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ng black scarf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gedy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llo, Tin-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TIN-TIN -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 (FROM RATS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ying to process what he sees.  And cover.  And b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ttle early from trick-or-tr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m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re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s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dick trying to bushwac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urder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n-T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s out a breath.  No bluff.  Time to kill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uess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that goddamn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hrugs.  The shrug becomes the launch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HOT - MOVING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black-gloved hand slaps awa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oming knife and inch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nose.  It CLATTERS.  Eric continu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ding toward Tin-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y harder.  Try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IF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 NEARS 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in-TIn throws another knife. 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ing in.  He cl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 together, immobilizing the next knife.  Ope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an "oops" gesture.  Keeps on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ERIC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meet.  Tin-Tin attempts a roundhouse.  Eric block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mashes Tin-Tin into the alley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 year ago.  Hallowee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a woman.  In a lof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lped to murd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Halloween, eh?  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I remember.  I fu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o,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cut her.  You rap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r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tch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y, I got my rocks off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uck you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face-to-face now, sweaty and tense.  Eric peel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gedy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want you to tell me a story, Tin-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don't know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, as Eric bears down on Tin-TIn, T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recogniz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. 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the first time, Tin-T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loose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N-TI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oly shit... you're dea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CLOSE-UP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ictims.  Aren't we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F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ANGLE - TABLE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's hands place Ratso's b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x on the table and click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able weird b.g.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FL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boots pass frame.  An open can of cat food CLANK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f.g.  as Eric walks b.g. obviously wearing Tin-Ti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enchcoa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briel noses into to frame to eat from t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OFT, BED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(L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lly's vanity.  Dusty, disused.  The mirror spiderwebb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acks but still hanging precariously in its frame.  Eric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ed, his image crazily split into many.  He pulls on a lo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eev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-knit, black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DEN ANGLE to reveal the loft now li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zens of can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bs.  Placed all around.  Ceremonial and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lloween is coming.  The Day of the D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irror, multi Eric's.  He touches the glass, tightening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es he's in for ano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Shelly, sleeping on her divan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 ago, wakes as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.S.) says "Boo".  She cracks an ey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r scary quotient needs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T VA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idering old cosmetics.  Everything he touches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e's ready to eat this pain.  He grabs a lip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ly at the vanity in happier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hink red's my col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cing.  He drops the lipst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floor.  Grab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br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Eric smashes into the str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s death-f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ling broken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T VA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ter.  He's wearing white pancake makeup on his cheek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Eric sucks up Funboy's gunshots in the chest.  1-2-3-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ING ERIC AT VA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face a crazy warpaint maz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streaks, not ble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t.  He looks at his own reflection.  In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angular facet of the mirror is not a multiple of his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Skull Cowboy.  Jus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lad to see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gger off to the graveyard, sku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, I'm b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work for the dead.  For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you can forget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wboy tips his hat and isn't ther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ees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ched on the edge of the mirro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ears the streaks until his face is uniformly grave-w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GABRIEL THE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ing in to sniff around the clutter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ot of the va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looks down towards him... and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tick he dro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ERIC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it glides down to p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lipstick.  CONTACT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Eric, smashed on the stree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's car b.g., upsid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Eric's POV as he rolls over and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ses from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rners of his mouth,  a definite foreshadow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Crow"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ING ERIC AT VANITY - 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ways red red was her co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CLOSE - THE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onl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ed corner of Eric's mouth as he duplic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lood trail in 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tick, making one one half of a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lequin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LO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- L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EDIUM SHOT as lightning strikes; a sto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LOFT - L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ERIC'S B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o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.  Tin-Tin's knife slotted to the buckle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VA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hands discard a hairbrush there.  He mo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BR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up o.s., watching his master stalk around with pur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 rumbles long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AT ERIC IN WINDOW FROM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m boils.  Eric framed in broken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R ANGLE - ERIC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ll in black,  Firm-wrapped.  Tight-wired.  The trench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utters, cloak-like.  His shadowy face framed by the up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ll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ir punkish and spi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moves forwar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.  The crow lights o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ight, b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VIEW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ll crow regalia.  Face makeup streamlin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eyes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in drawn out ye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e I commme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swiftly, vertiginously, as Eric swan div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dow,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a h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GLE FROM STREET - ERIC'S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at, wing-lik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CH his dive yell with o.s. crow SCRE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 MOTION as Eric fill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 and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ALLEY - WHERE TIN-TIN GOT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 lights bounce, competing with the trash fires.  Albrec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other UNIFORMS assess the double-death scen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tectiv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RES tries to appear in ch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R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ldn't have happened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ic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u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ALBRECHT AND TORRES OVER DEAD TIN-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n-T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zen in deathshock, all of his knives sticking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.  D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so, b.g., where he f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re it coulda.  Funboy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, neither is T-Bird -- n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op Dollar's number 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R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, you sure got a hard-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guy that's guilty of zi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.  Top Dollar runs Showtim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's the matter, don't you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ult entertain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sack of shit is called T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n't any of your little pal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l, grown up nam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was a runner for Top D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ust mus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R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s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isn't Top Dollar's st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way.  This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body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body 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brecht lights a fresh smoke.  Tor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s the smok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R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you're gonna tell me w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o ever mad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brecht points.  CAMERA FOLLOWS to w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in-Tin.  A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houette has been daubed in blood there,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R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in the hell...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ll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 it blood, Detective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want, you can call it graffit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DEON'S PAWN 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of Gideon's thick fingers shuff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my curr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scratchy 1920's TUNE plays throughout b.g.,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adc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nother time and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ER ANGLE - 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t a metallic SOUND, o.s.  Irr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iss off,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outside security gate rattles, Gideon draws his magn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pproaches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cking creatures of the nigh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never goddamn le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 surprise as he sees the silhouett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te SCRE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frosted glass of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DEO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e hustles to close up the distance betw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or, gun up.  Before he can touch the door, the crowb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cketing through the glass, pegging Gideon in the forehea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ing him flat on his ass.  He loses the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walks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, causing the fractured glas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integrate around him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laims, thesp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"Suddenly I heard a tapping, a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y rapping, rapp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y chamber doo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eard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pping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LE - GIDEON ON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cting to Eric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rd appearance and looking for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bullshit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trespa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shole, you're brea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enterin' and you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ght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cking do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ring Gideon's rant, Eric brushes gla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bes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ulders, nonplussed.  Now he flings Gideon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deon crashes into the counter cage.  As Eric advances on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'm looking for something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gagement ring.  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up behind him, Gideon reaches through th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ge door and pu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g combat knife from beneath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coroner,shi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-brai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e tries to nail Eric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 - BEHIND GIDEON - AS GIDEON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Eric behind hi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LT to reveal Eric hanging off the c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ve Gideon.  Eric slam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ge door against Gideon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ops down like a spider and collec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repeat: a gold engagement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was paw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, a year ago,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other gentleman whose nam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elieve wa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T-Bird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IGHT ON ERIC AND 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twists Gideon's sail-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 and Gideon turns bright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ute nickname,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gas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ain't got no fuckin'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rong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nails Gideon's hand to the counter top.  Gide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's I got is in a box! 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un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mps through the cage door.  Gideon's eyes bug as he se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rced hand, immobil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ON ERIC BEHIND THE COU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an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lves.  Rows of boxed ammo.  Kerosene tins.  A shotgu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iv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orted knuckle duster curios.  And the ring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- THE 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 IN ERIC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zens of gold rings.  Eric's fingers sift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ER ON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brings each ring to his face.  INTERCU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deon's fee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s and invective,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o... no... n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each rejected ring over his shoulder.  Unti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THE RING IN ERIC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bliterated by a stab of brilliant white 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Shelly's face.  A perfect vi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oses his fist tightly around the ring.  A mo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cisio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draws the shotgun from beneath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ses the but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 the knife free of Gideon's hand.  It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inning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rtop.  Eric shucks the shotgu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ms it into Gideon's nose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man slump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in-Tin confided in me,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n out of breath.  You hav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nce to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g way.  He'll ki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o would waste time killing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s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deon sweats, pants, contemplates the hole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cow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p D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other jolly nick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ant those assholes, you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p D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-Bi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the car.  He hangs o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kank. that little ass-hai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hang at the Pit -- h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nboy lives there.  Ask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whole club of pirates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rate nam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seems to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serk, SMASHING and PUNCTURING ca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mmables and powder wh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deon flinches, nursing his ho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.  Blows just miss Gideon's hea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on he's cow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ing down at Gideo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ul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feed off the l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ASH!  as another t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ases to exist next to Gideon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is gone, past him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ther word, ignor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tirely.  As he exits, shotgun shouldered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s to adm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hite Fender Strat hanging among the pawnables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summons some last minute bud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v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walk outta here 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 erase your ass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wns the fucking street he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n't dick with me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 bitch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ERIC - FRAMED IN DOOR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itar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slung across his back, the shotgun levell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deon's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chance to live. 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IN TIGHT ON GID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es what Eric means.  Hauls ass and bang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r door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eat of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RESUMING ERIC IN DOOR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cuts lo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IDEON'S PAWN 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seen from acro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.  Eric silhouetted, unmov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hole store front bl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aciously out around him, r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ass and debris.  Stirr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  Eric is the black ey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W ANGLE - FRONT OF PA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P - EMPHASIZE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t by flames and residual explosions.  He hur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t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inferno.  Casually brushes flaming/smoking detri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own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n't move! I said do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turns slowly, to see Albrecht, out of reach, g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attitude lightens; Albrecht is not the threa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the police always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"freeze: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brecht divid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, jumpy, between the odd s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(guitar on his back)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ging instant infern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deo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the polic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a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ve, Snow White.  You're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rrest; I don't care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s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rong with you!  You mo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'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has begu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e towards Albrecht.  Palms up.  A ges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bmission.  Albrech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 calm begins to wa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I say I'm dead... and I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further.  I'm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bows, bringing his forehea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with the gun's muzz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shoot, if you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ives it up.  Can't shoot.  This is too weird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e you nuts, walking into a g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ANGLE - 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ATENING - ERIC AND 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must listen carefully: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Department will be here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an injured man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y who needs ass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meaning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Shelly Webster o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ede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ssistance, and as you are shor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oing to need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brecht gestures casually, almost comically, wi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.  B.g., the crow lands on a fire escape to monito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wanna run that back for m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RENS near, o.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istens to them, to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:  Top Dollar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ow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eet here."  He will "er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y as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 Top Dollar has turne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eets into his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cking A, m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thers are called Skank, 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rd.  Street names.  Fun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ch me, office Albre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ifts a chunk of glass from the sidewalk.  Slow and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brec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completely trust him.  Up comes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ch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lices open his palm.  Blood flows.  To his fingert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 quickly daubs a crow silhouette in bloo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exhibits the gashed hand to Albre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- ERIC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blood retreats and the wound seals itsel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GH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silhouette.  Mouth ha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the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did Tin-T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L BACK FAST to reveal Eric is gone from the fra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quick 180.  No Eric.  Flashbars from incoming units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ounce red and blue off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reat. 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.  Guy show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like a mime from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dn't do that "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st the wind" shit;  I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TIME - NIGHT - TO ESTAB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night-owl pornucopia.  T-Bird en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a garish the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quee.  The 2-bill:  RUMP ROMP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BUSTERS I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HOWTIME LOBB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-Bird approaches the sn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.  Wet, breathy mating NO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 auditorium throughout, o.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supremely bo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unterman, DICKEY BIRD, thumbs a po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oid.  So 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CKEY 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-Bird.  Thri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 heads left through s steal door that Dickie buz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HOWTIME AUDITORIUM (BACKSTAGE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-Bird wal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dust-covered boxy black speakers as we glim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nce and Angeliq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ing history in reverse, on the back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ie screen: oratoria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as porn films can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ORN QUEE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 how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ribe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feel, Lance -- so restl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ORN KING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Moon Queen, Angeliq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ORN QUEE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ooh -- I want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et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in my Sea of Tranquility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n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CATW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-Bird approaches, the movie sounds dwindle o.s.  He asc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inny metal stairway two steps at a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STEEL FACED 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OP OF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-Bird nears it, a viewplate SNAPS open to a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me he reaches the top, the door unbolts to admi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OP DOLLAR'S LAI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-Bird enters.  The room is organiz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a long m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ble and flavored with a taste of ever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egal:  dr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phernalia,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ross the table are a coup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tries like the o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mits T-Bird to the room.  TRACK PAST them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nk-ha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houette as he turns away from a windowshade, backli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time's exterior n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TOP DOLLAR.  Who looks like a John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ter ac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ualty but is deadly cold, definitely the man in ch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ld fucking night.  I hea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al Tin-Tin got himself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Gideon's just burned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wn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nd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's eyebrows go up.  Oh 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-BIRD (CONT'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have nothin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et that pisses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p, what the fuck is go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y normal, T.  Cops'll b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twired and aggressive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bat moves until I check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EET - NIGH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~CROWVISION") HIGH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ing in the street, the Pit, and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seated 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andoned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STREET LEVEL - ON 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looted wheelless car, playing with a small d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R 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n't notice someone is watching her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GHT ON DOL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up o.s. at Eric, who is still out of th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are you supposed to be?  A cl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mi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what seems to be the first time.  Warm, even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row make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lances back and logs the location of the Pi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big hurry just now.  Turns back to 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DE 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look like a rock star with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abble.  May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indicates the car hood, a "seat" next to Elly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 observe the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you're not some kinda chi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looks behind himself.  Who, me?  Genuinely amused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kes his head no and sits down next to El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LUB TRAS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sic POUNDS and smoke is everywhere, like inc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CUT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entele, retro, robotic, clove cigarett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bber clothing; fet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ual 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 in the center of the noi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downscale and d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is milie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ANOTHER CUSTO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ing Top, appraising him, finding him as boring as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elf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taker chic, she stares at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hought Hallow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Oriental bodyguard passes him in f.g., motio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AO'S NIGHTCLUB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watches clu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vity on his flybank of TVs.  When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llar shows up at the off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or two Sentries try to bar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age.  He shove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et outta my way, you m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's demeanor indicates that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 not kill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unexpected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s.  Alot of actio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eets tonight, and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other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 it with me.  T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n got himself wha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 got him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 of mine.  And it wasn'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ndard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d heard something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escribe it for m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hit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was wondering if you could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e anything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a wild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per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know of no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if there is, I am su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nothing outside your capac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body violates my turf --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urf --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p out there he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how it to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be sure.  Now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iend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ECINCT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NABELLA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fortable large, spider-in-the-web deskwork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ts typing 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minal.  Miked headphone in one ear,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anner chatter o.s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s and pops a pink bubble of g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n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ABELLA AND 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 enters frame from across her counter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AB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ever it is, the answer's n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ddie.  I'm too bu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nie, I need a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desperate edg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'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NAB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ea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; her guard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 it with the Captain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ed a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ial, darlin'. 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nabella eyes Albrecht doubtfull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alistic s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NAB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ust don't tell me you "ow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."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fi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uble homicide.  A year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s Hallow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NEAR THE PIT - ERIC AND ELL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hanging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, a bit more familiar with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.  A low-slu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-windowed LIMOUSINE hisses past the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bs across the str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y mom works over there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aiting for 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bably with him,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ster Funboy lives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SHOT - ELLY AND ERIC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IT B.G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as a room, upstairs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him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y is not happy about this.  B.G. we see Grange get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, heading to the Pit, and notice in passing a guy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te f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ing to the little girl down on the b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 that thing or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ust carry it around every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cates the guitar strapped to Eric'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 pick 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ne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n you play "Teddy Bears' Picnic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: do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used to be her favo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es she have a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name.  You sure ask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y HANDS the doll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and he experiences a who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expected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Ell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ly sitting as SHelly's vanity, goof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up, test-dr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tick, the doll visible on the va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ME ERIC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DOLL DROPS FROM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in is trying to fight it's way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in surg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smart ale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-lo?  Earth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bod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naps out of it.  Elly retrieves the d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 you feel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gotta go now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hav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-zomboid, half-determined, 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IT - NIGHT - WITH 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circulates to the bar, unimpress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bounc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p Doll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U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ver hear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n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h, prob'ly upstairs bang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arla.  Pay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own be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ll prob'ly be down befor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n drink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ECINCT HOUSE -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of an 8x10 of the lo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ughter in Albrecht'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bject: a document pinned to the w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ALBRECHT AT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ipping through the fi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HE 8X10 IN ALBRECHT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bject: Eric, dead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eet in front of the lo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ilding.  The blood on his face reminisc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crow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Albrecht's hand moves the photo we can se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al band shots of Eric as a member of Diaboliqu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lu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t on Lao's wall gallery of past performer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b T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HUT on a paper plate suddenly touches down in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all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earch, startling Albre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ANNABELLA BEHIN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NAB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thank me.  Your as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ready in enough trouble for this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kne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brecht holds a typewritten page closer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DOCUMENT, torn by the knife hole made by Tin-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reads:  We, the Undersigned tenants of 1929 Calderone 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me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other nice white girl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use. 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KICK ME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 takes up and 8x10 of Eric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BREC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lly Webster.  And her n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ite boyfriend, Eric Dr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felt-tip pen he superimposes the crow smile, like the mak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he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NAB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r last little wild goose ch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o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sted back to the B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trol, just like in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etective sto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die. A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ing the wildgoose thing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 THIS Albrec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etches in Eric's spiky Crow hair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ul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NAB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nna wind up working at a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rosswalk.   that doughnu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colate you,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SH IN on the doctored photo.  It's Eric. 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IN on ALbre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hell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..chocol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NAB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n't than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k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PIT (REAR) - ERIC ON FIRE ESCAP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imbing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 perched on his shoulder.  Not in a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a Raymo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dler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he pavements are all we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lurking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dows, for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sn't happen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CLOSE-UP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pish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wn 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...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PI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 table.  SMoking and waiting.  No beer.  Hi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tected, 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oned near the fire stair door and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overview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FUNBOY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of a base pipe being lit and h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PIT (REAR) - FIRE ESCAPE - RESUMING ERIC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ved hand slides sinuously up rusted r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FUNBOY'S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ypodermic needle rises into frame.  A nicotined fingern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cks bubbles in the syringe.  FOLLOW needle down and BROA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boy taps up a vein in Darla's arm and shoots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th are nak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abby bed.  Bare lightbulb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oh, baby -- gimme al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THE NEE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plunger depr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row quite unexpectedly arrives and perches on the s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ing the shit out of our two dopey friends.  Funboy pull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ant au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tol; mock aims, calms down, doesn't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a big fu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alls back against her pillow, eyes dreamily defocu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nboy giggles.  Relaxes the gun, which half-disappears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a squab.  Here bird,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ird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DARLA AND 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cept that Eric now stands near their b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ross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rd's position, the guitar bowsl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ained panic as Funboy and Darla both startle.  The need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es and lands at Eric's feet.  Empty.  Funboy struggl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in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his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h wow, oh wow, don't fucking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, ma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nearly had a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rt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un -- look a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just the dope, don't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un, he'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ing away;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aring the piss outta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nbo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s the gun from underneath the sheers.  Suddenly he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t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c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ime for you to take your bir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v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ak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rips open his shirtfront to reveal a circlet of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tures.  This gives Funboy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ake your shot funboy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, dead b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nboy tilts the gun off target.  Grins as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t hand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his chest, indicating where to sh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eriously fucked up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ust look at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blur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s, and shoots Eric through the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ANG!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s, he sco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is expression drags a little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down and daubing his hand in the bullet wound on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ll's eye.  Good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 starts scrambl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out.  Grabbing clothes on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ound herself. she runs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Eric's outstretched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twists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DARLA'S FORE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 we may clearly see the needle track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 ANGLE -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rphine is bad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olds her a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ive.  Tight, and we PUSH IN CLOSER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pe evacuating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unctures, a reverse of Eric'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od trail.  The dope drip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la's arm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rla's eyes roll up into the unconscious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ON FUNBOY - GAW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the hell did you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boy regards Eric's battlescars and gui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ither die or do a so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looks briefly to his chest wou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cing.  He can't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make it tie off fast enough.  He turn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boy.  But his strength is mysteriously eb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eah, I got a more fun idea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nbo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hes out and broadsides Eric across the templ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n. 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, rolls back to a stance, but Funboy is righ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p of him, how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lunatic and pistol-whipping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nt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spass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whack!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hate prowl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whack!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ping tom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whack!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right now I hat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W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, caught off-guard by Funboy's hyper high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ken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ound, comes slamming into the wall, losing his foo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e comes Funboy, and we TILT UP from Eric's position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m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cking the pistol, which now has Eric's blood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hh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 with it, I still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ve shots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blur, Eric gra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nboy`s gun hand.  Twist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unching of bones.  Funbo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ewed-around gun hand blow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e in his own thigh.  Funboy fall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wwwaaaa -- fuck me!  Look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id to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ets, you l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ece'a shit!  AAAAaa!  Godd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es it hu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es it hurt?!  You dead-a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wn-faced fuck, of cours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cking hurts!  What the shi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gonna do about thi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s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ed next to Funboy; inspects the ampu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rphine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ightstand, the needle of the syringe alre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pain killer righ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fills the syringe all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begins to see the light.  He can't get awa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, wait, no WAIT, that'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uch, 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like overk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body can take that much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sting it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r pain end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Eric rams the needle into Funboy's hear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ing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ull dose.  Funboy begins to convu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falls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ed, his force spent.  Darla COMES T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rn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-traumatized.  On O.S. COUGH, and Eric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k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boy, standing in the room, tips his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w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look a mess.  Like an 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oter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GHT SHOT - ERIC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aked with -- mostly -- his ow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ANGLE -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ULL COWBOY AND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etting a little ambitio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acurricular, are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earn to mind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siness or you'll never get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aybe I was wro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ull Cowboy seems saddened or disappointed.  All we ge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shake of his skull-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rla makes a SOUND and Eric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her.  She'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fused.  She's looking to Eric for some k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r daughter is out there,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treet, wai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stunned, utterly speechless.  All she can do is loo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eyes, try to ponder the phantom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. 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r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ves helter-skelter past Eric and out the door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glance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Fun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, recovering, follows slowly, staring at the open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oping to lift the guitar dropped during the figh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nboy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ull Cowboy has vanished.  PUSH IN.  Grimly,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es a syring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draw blood from the late Fun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PI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tily dressed Darla BANGS out through the fire stair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hind Gr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LEES the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y, g'night, Dar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to Gran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there is Dar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n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rtender indicates UP wi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mb.  Grange moves to the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s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FUNBOY'S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ge has seen the door ajar and now ENTERS gun-first.  Free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GE POV - 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lf-sheeted, bloody, a hypo han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is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darting, drawn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GE'S P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THE WALL NEAR FUN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row silhouette spray-painted with a syring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bo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.  A thin outline, dri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rl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un to bring it to bear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GRANGE SEES TH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 is no longer in the room.  Eric is perched on the s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ita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, looking right at Grange as if waiting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inks, hold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 to his lips -- sshh --and jump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lmost fires, but doesn't.  We see instead the pric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ression on his face as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RECINCT FOY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 lights another smoke, quitting for the night.  Wav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-working Annabella en ro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RECINCT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brec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n't gone three steps before Eric appears behin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t sile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ching 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B:  Eric has got a new black rock-n-roll shirt on..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l casing from Funboy's gun tied in hi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 startles; drops his file.  Nearly draws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ezus!  Don't ever do that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brecht pants, hysterical but cal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  Eric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told you cops don'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freez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trieves Eric's doctored photo from the spill of 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, my friend, are dead. 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body.  You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saw it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brecht gathers up the file. 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there.  We realiz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esitant about touching the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k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lbrecht comes up with the file as they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- ERIC AND ALBRECHT ON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i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  I can't belie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here you are.  Last y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an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frie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need you to tell me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emember. 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ened to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went out the window. 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ea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raped.  She died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stop.  Eric did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.  Fixes Albrecht with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you ask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held on for thirty hour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ntensive car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morrh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auma.  He body just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ve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beat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r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saw it and couldn't do jack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has gr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asingly distraught over Albrecht's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he turns to Albrec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, holding Albrecht's templ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fingers, puts his thumbs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ERIC - ALBRECHT AGAINST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ct to a brutal Flash... but we don't se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Eric tears from Albrecht; staggers back,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  His crow face slacked in realized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okay, man?  I mean, wha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ven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ad memorie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re there; you saw her. 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see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andable nervous, Albrecht lights up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tta understand --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ping she'd talk, give me a l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 clu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to work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she only said one thing to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efore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owers his head, peni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y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izz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'm sorry as hell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rty hours.  A day of lif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an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TWO-SHOT - ALBRECHT AND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pluck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garette from Albrecht's lips, taking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emplative puff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lloween is coming, soon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 have Top Dollar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me at the Showtime, tomorrow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shoul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sto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nods, keeping his eyes on the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nk you.  For giving a da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y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smoke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a bus grumbles past on the street, Eric pi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ut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ultaneously ducks out of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ALBRECHT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a blank building wall.  Fire escape.  Darkness.  No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d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ull 360 degree turn.  Eric is gon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amn, I wish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n't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ANGLE - FROM BUS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at flapping, Eric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on the bus roof as the bus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from Albrecht's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AO NIGHTCLUB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has the partially disassembled r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keleton in front of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well as a mortar and pestle with some b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rushed bon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smoking powdered rat bone in a pipe and Gr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on of a bitch winked a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ed.  Three sto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seems strangely unaffected by the bizar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ure of Grang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d you see an animal of any k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ee a bi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.  I saw a gui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; irr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isn't some rock-n-ro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forgot to pay,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was a drawing on the w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looked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rd. 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's expression is one of sublime con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could've been a chick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LIQUOR STOR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("CROWVISION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ONG SHOT of the T-Bird parked across the street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e as two figures -- T-Bird and Skank -- approach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wish to hell I had tor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deon's, that fat 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wish to hell I knew who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 made Tin-Tin into a vood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CLOSER ON T-BIRD AND SKANK - STREET LE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p walking.  Look at each other and sanctimoniously cro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selv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-Tin's big R.I.P. moment.  T-Bird indicat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quor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need some smokes and some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nk hustles toward the store.  T-Bird crosses 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 - THROUGH CAR WIN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DEN ANGLE to include the car as he n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Behind him,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12-year-old KIDS, AXEL and CHOPPER, enter the st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Ska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wearing a long du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IQUOR STOR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DS enter and split between the counter and magaz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ck.  E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 CLERK.  Two boys fight video game war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rner.  Ska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ses, grabbing odds and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EET / INT. CAR - LOWER 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-Bird climbs in, digs the last cigarette from his pa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na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Zippo and in the sudden orange light,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ERT - REARVI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purloined Strat in the back sear reflecting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ries to spin and draw his gun but Eric is upon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st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in-Tin's throwing knives right inside T-Bird'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the fuck are you sup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, ma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ERTS: 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berates T-Bird's automatic from the shoul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ster; Eric's h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T-Bird's door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'm your passenger.  You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op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ANGLE - T-BIRD'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ignition ke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arshift, making ready.  As or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IQUOR STORE - ON SKANK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outside and sees Eric as the car fires u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p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packs grumbling.  Skank moves, BRIST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is happy horses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e car peels out maniacally!  Skank tr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ursue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KIDS draw weapons and freeze everyon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X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right, alright, alr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body be cool and st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a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ere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opper hustles up to the counter and relie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kank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gantic Auto M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HO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ooooa, cowboy!  Cool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Skank's look of total outfoxed disgust.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T-BIRD - TRAVE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tiginous windshield POV of onrushing street, high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ster, T-Bird.  Faster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 hell of a wheelman;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n drive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 AND 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now hol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's own gun on him.  Eyes locked on T-B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-Bird's jump betw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nightmare visage and the road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ll it, blood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un. You just tell me where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early T-B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 relish bisecting Eric with a meat clea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says this. 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 and needs to hold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good.  We're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place you've never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EET - HIGH ANGLE ON T-B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car burns up the obstacle course of pavement, kicking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ke of litter.  PEDESTRIANS scurry to clear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POL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IS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ked in an alley, facing the street.  Two cops work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yro cups of steaming coffee.  MJ (driver) and SPE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ells like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PE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mells like a septic tank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o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m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g rummages inside the takeout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EG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hate this cream stuff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't even call it crea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nap to as the T-Bird blazes past, doing nin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n the cra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J floors the pedal, drenching Speeg in coffe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PE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w! Owowoowowoowo, goddamm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EET - ON ALL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ruiser roars out to give ch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T-BIR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VELLING FAS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ends the chase car a backward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caught one.  Drive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, you gonna get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ed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I don't even know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cocks T_Bird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tol and levels it at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 you to stop talk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ive.  Drive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rifles the glove box, tossing item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ow: c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the gun.  Sunglasses.  A giant dildo (brie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brows-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-Bird).  Then: a roll of (previously establish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ff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.  What Eric ne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-BIRD AND REARVIEW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ees a second cop car join the high speed pursu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very popular. 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could handle this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-Bird mac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cifies.  He's going to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hell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atur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- SPEEDOM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imbing swiftly toward the 100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ITY STREETS - VARIOUS ANGLES - THE CH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3-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suit until the T-Bird reaches the outskir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KSID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quiet... until the T-Bird ZOOMS past fra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ad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ies to duplicate the T-Bird's corner-cut and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clips a light pole.  Rebounds into the path of MJ's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OLICE CRUISER - ON SPEEG AND MJ - TRAVEL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MJ 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rakes.  Collision imminent.  They h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DOCKSIDE STREE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J's unit broadsides the first cop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DETROIT RI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PY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-bird careens through dockside silence, alo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tails, SCREECHING, to a lung-compressing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T-BIR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ERIC AND T-BI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-bird respirating like a jackhammer. 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sto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 what -- you gonna rape me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your reward, T.  Pay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interest ea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rips a 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p of tape from the 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TROIT RIVER SHIPY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NGLE of the car as Eric opens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POV -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aded with plastique, canisters, timers, arson paraphernal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 - FAVOR T-BI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 TILT starting with T-Bird's foo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mly tap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dal.  Mummified into his seat.  Hands taped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at taped hard against the head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 is now in ge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ON ERIC FROM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drops an incendiary right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Bird's lap.  T-Bird squi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go.  Eric reaches in with a bung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ittle restrictive? 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chi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e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down and rap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were the first.  She b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le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re: bomb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's the lag on this? 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wen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s, woul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-bird thrashes, but he's immobilized. 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budg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've comrades in hell, T-b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them my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activates the timer.  Yanks up hard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gie 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T-BIRD FOOT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ungie cord pulls T-Bird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 all the way dow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d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ON CAR, FROM DOCK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back, plucks the guitar out as the car starts to mov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rs for the edge of the dock, about a distanc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otball fiel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examines T-bird's auto pistol and po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CUTS: 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speeds for the water's edge, Eric thu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llets from the clip,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-BIRD - TRAVELING FAS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-bird's eyes bu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or and he goes MMMMMMMM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THE CLIP IN ERIC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mbing out the final bu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DETROIT RIVER SHIPYARD - RESU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-BIRD REACHES DOCK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f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and blowing all to hell, a billion smitheree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hosphorescent fi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ering into the dark water.  It 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ks.  Weird flare glow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quickly submer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ving the gun into the dist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  Plosh.  He produces 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rd's accelerator.  Squirts it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stidigitates and T-Bird's Zippo appears in his hand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cks it and drops it into the flammable pu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LONG SHOT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slowly out of the scene as the firepool coalesc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u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ow shap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RLA'S APARTMEN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of a frying p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y burning some pretty firebom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eggs.  Kind g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LA AT THE ST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THRILLED WITH HER OWN PROG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ver was too good a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mestic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ELLY AT LIVING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outside at nothing in particular. 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 "shit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's okay.  Corn Flak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kay. 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auses as she hears a lilting, faraway GUITAR S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eet she can make out the figure of Eric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f play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i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OF OF LOFT BUILDING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REME CLOSE of a Pign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p.  More soft GUITAR strok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FOLLOWS a patchwork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d-together, jerry-ri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les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ERIC ON ROOF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less, crosslegged, his Crow make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eaked by the night's work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fingering is unsure 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he tun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ERT - We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ly's engagement ring on a leather th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ound Eric's neck.  Lik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u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 P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got it right this time.  Strong, s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RDS.  Passio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can almost imagine him conjuring Shelly vi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al sorc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olds a stroke, letting it ring.  Sun rises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RATE 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y, shut the fuck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's eyes, clo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moment, dart left. 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MAXI-DOG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ter.  E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eated on a stool..  Mickey gives her a ch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hil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g for breakfast..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rig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m tried to c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USTOM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y, Mickey, I need a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.  No saw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to E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one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dian.  En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key EXITS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El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?  I know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y turns.  Grange sits next to her.  Lao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ed-windowed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parked across the street,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 lo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"know" my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ge points o.s., indicating he wants coff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Mic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know your friend, too --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rock s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don't kno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eas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like to get in touch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y sizes Grang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a cop, either.  Wha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want him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look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ood guita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ge withdraws a $10 bill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et and slides it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rtop to Mic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bu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cuts him some sl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kinda wanders around. 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him if you pay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need to find him kind of so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 - ON ERIC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shirt, the ring on the thong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eck -- workout m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wirls and performs odd Crow mov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asing complex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big open living room.  On purpose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es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bedroom door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Shelly stand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ue moonlight near the pictur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ring a rococo Victor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wn.  PUSH IN TIGHT as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mbraced by a nude Eric.  He undo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few remaining 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hold the gown in place.  FOLLOW THE GOWN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crum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length of Shelly's (also otherwise nude) bod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EL - FROM INSIDE THE BEDROOM - ON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ing there, inviting the pain the FLASHES bring.  Brea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pumping iron, pump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LATER - ERIC IN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ing a ragged full-length dress that used to be Shelly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nd Shelly (wearing the same dress), exchang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rem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ionate and intimate KISS in the moo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ING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drops the dress.  Absorbing the pain and memo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LATER - ERIC IN LIV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ecuting a complex roll that wi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up at the windows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sps it with both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A ser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LOSE SHOTS of Eric and Shelly's HANDS,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ing along the othe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.  Curves and dips and cont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Eric's gaze never lea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ly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RESUMING ERIC AT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GA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ilarly FIXED.  Bringing his hands away and cl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 toge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breath, fingertips pressed to his face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ung Fu prep.  When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his eyes, the crow is there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on the s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ipes his torso down with a to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olds his hand in front of his face and he flexes 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tendons CRACKLE like a harness.  Closes it into a pow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OP DOLLAR'S LAI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GHT on Skank as he slam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t down on the table. 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lack eye and facial scuffs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quor store en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p, I made the sumbitch! 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ed white like some k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ckin' kabuki hom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DE ANG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lude all present:  Lao, Grange, Lao Guards #1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#2, Top Dollar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ntry.  Top dusts up a l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ses his nostrils with br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unds like our "Crow"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-maneuver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"Our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now.  You've se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raffiti -- all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ew hors it has take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n to drop like plague vict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your turf, T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mock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n't seem to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p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yone's hear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pissed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is yo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ound T-bird flash-fr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was left of his fucking c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p is angry too, but won't show i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.  He rises and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window.  Neon glow.  Top sees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, be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really torques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EET OUT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TIME - NIGHT (TOP'S PO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hantom GRAFFITI ARTIST is spray-pain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ow shap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demned building right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DOLLAR'S LAI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p whip-drawing an auto pistol and shoo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y, you little fuckweed!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st the la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un smoking.  Momentary empower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a shit what k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ird this guy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INDOW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from the window,  PULL BACK to incorpora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unky shadows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don't fall.  Eric is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ched on the narrow exteri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dge...but we don't know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til he opens his eyes, two dots of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OP DOLLAR'S LAI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AT TABL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red by this macho horseshit, annoyed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being frit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am sitting 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LAMS a palm on the table and the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silent. 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sheep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you think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chismo impresses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regains composu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I w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 in Saigo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atched my country change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block at a time, 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time.  Whole lives erased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ay of life, pollut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day,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forces me to move.  I us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owers to chang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ry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ock at a time,  one build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 speech.  What's it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comprehensio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quired.  Your cooperation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deed, your ability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sues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rallies t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ever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, I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kank looks around, nervous and jumpy, a contradictio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ant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's reassu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- TOP'S SH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ING IN ERIC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ledge.  Endstamp is for a .45 cali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 ON L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niffs the cartridge.  We can see Funbo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tridge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  He fists the shell casing t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-TABLE, AT 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ttery, grabbing a clip for his own autom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was that -- 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n't anything.  Skank loads, stand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s the actio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un.  Lao looks questioningly to Top D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o many poppers, Skank.  Relax.  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ack blur as Eric arches through, spilling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MEN SEATED AT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back flips the length of the tabl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s the gu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nk's hand.  All react.  Weapon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NK'S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nning mid-air to land in Eric's open h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NERAL 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BIG MOBY SHOOTOUT - (VA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ath cleans house.  Standing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, Eric fires rea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 his own arm to clip Lao Guard #1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vots, shoo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akes out Lao Guard #2 -- who slams backward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as it being opened by the Sentry outside.  Crash!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is shu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GRANGE AND 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ge sprays the room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lico 950 Auto, shoving 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 table 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s hit him and demolish everything behind him.  Skank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e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ain.  Eric fires and Lao Guard #1 sucks three h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ross the che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ing convulsively against the ceiling, b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ging up from behind table.  But Eric is gone from the 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fire and one shot strikes Skank, rising at the far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LA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ing for the door, Grange as shield.  Lao draws a pisto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and Lao shoots a Sentry to clear him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IGHTER ON 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ast look back toward Eric and Grange hus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SLAM o.s.  Top is out of ammo as Eric lands from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 right in front of him and slaps the gun from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awed but maintai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want my attention, m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SKANK UNDER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nded but clawing toward Eric ju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him, Top!  He dusted T-Bi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ERIC AND 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AR, FACE-TO-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have to be SK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to Top Doll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peaks, WIDEN FRAME as he turns and grabs the in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ank by the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nk of a snappy comeback fo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out a beat he pitches Skank right out the window!  Ska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way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ON POLICE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mag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wreck, limping home, piloted by our pals Spe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MJ.  Ska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es down into the roof, implo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bar and windshield.  MJ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nches his lap in fresh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wwwAAHHH son of a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SIDEWALK ACROSS THE STREET - ON 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 watches with slow marv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sha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esus Chr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runs to assi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molished crui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OP DOLLAR'S LAIR - RESUM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, Eric, corpses, and lazily drifting gun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p Doll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the onl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e still wasting good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rge, in the drawer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 there.  I never sa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what you destroy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ke the dope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hands Top into the wall.  Gets in his face, se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 y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o.  A very nice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irculated a petition.  She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oween.  Answer yes or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's ancient hi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yesterday!  Do you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destroy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p Dollar ye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back at Eric's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o gives a fuck! 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man.  You gonna do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do me and shut you're f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on't even remem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never forget anyth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 building was a sweep-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lear; the bitch w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is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her goddamned petition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t a little rowdy...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owdy.  Let me fill in some ga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e gra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's head the way he grabbed ALbrecht's earli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ams Top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Nose-to-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Shelly backing away from oncoming Funbo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f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retreat, nowhere to run, her home invaded,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OP DOLLAR AND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p is quivering, al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less in Eric's hypnotic gras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winces, hard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ly cut, bleeding, struggling against T-Bird. 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RESUMING TOP DOLLAR AND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ciously close, more intimat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hal than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're a detail man, Top -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time Top tries to twist from Eric's grasp but it'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Shelly, comatose in ICU, eyes fixed and star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ting in and out, cold blue refrigerator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ody, bruis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n (from Albrecht;s memo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LASH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TOP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ing, stiffening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TOP DOLLAR AND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er pain, Top.  Th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urs.  All at o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bears down on 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ar again.  Top screams.  Blood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leak from his eyes, no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...all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:  Rapidfire CLOSE-UPS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gged compound fract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tting, Shelly's eye, blood-red sclera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pled and sun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scraped-raw hand clawing at air.  Iceb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ing.  A 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 of her monitor going flatline: eeeeeeeeeeee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-SHOT - RESUMING ERIC AND TOP D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op sags in Eric's gras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or fixing his wide-staring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s.  Eric lets him drop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ndry s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didn't think you could handl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.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G of impact, heavy against the steel door.  Eric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ST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is battered down by a squad of police using a power-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s snap up to bear on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AD SW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all she wro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zo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nd down now, and that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r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ERIC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sing his foot to shove the massive conference table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oming SWATS while launching himself into the air, fl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and arching through cleanly as the cop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e on comman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s tear the room to pie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AD SW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ire escape's cov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HOWTIME - FRONT FIRE ESCAP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cking up Eric on his d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window, bullets ch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.  Immediate police fire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sparks off the iron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ducks slugs balletically and scamp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SHOWTIME ROOFTOP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somersaults ov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s chip brick in his 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LEVEL - UP ANGLE TOWARD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time girded police cars and MARKSMEN, Eric a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dow fig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.  Here comes a TEAM LEADER with a bullh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AM LEA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roof!  Keep firing! 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r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ury of la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forcement ordnance cuts loose all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MING ERIC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TIME ROOF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rearm up against the fusillade.  Below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PIT FRONT FIRE ESCA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come Lead SWAT and his Merry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ANGLE - WITH ERIC - ADJACENT ROOF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runs for it.  Hal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y higher.  He hits the wa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kitters up, gripping tiny crack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ick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RESUMING MEN ON FRONT SHOWTIME FIRE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T hesitates -- because of what he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AD SW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oly shit,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ries to pull a bead and fires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D SW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're you boy scouts staring 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's Go!  Let's go!  Le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ANGLE - PICKING UP ERIC ON NEXT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prints to the f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 and dives to the next lower roof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lands he is nailed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icopter spotlight, bor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behind and above the row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ANGLE - THE STREET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PS below, COP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opper, everyone rushing parallel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, trying to keep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V - THE STREET, THE HELICOP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N QUICK to the next ledge.  CO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behind him on the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ERIC - AS HE RUN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inds a void waiting there.  No connecting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ying ahead of the search light.  A fantas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ies of art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that wind him up at the rear edge of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SWAT MEN ON NEXT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ghting Eric as the light picks him ou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glance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.. then ju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HOPPER PILOT (O.S./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off the roof.  We can'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LEAD SW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l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pon off target, because there is not targ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AD SW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ammi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; to m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ALLEY - STREET LE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nds like a falling safe, scattering garbage.  But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, 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'S RUNNING POV - END OF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is escape is c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 by a police car that screeches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, blocking the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backpedals, scanning for an alternate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from c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ANGLE  - POLIC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Albrecht.  Eric dives inside and the car burns rub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'S CAR - TRAVELL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brecht harried and frantic, bu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ep your head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wists and turns the c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ancing rearward for pursu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dually he calm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BREC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figured you might need a r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looks up a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half-concealed cr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figu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uch.  Did you c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f Fun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Funboy had to leav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r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eah, among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ees Eric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di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y, man -- you're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only a flesh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only fourteen or fift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esh w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sits up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 gains distance.  Grabs the cigarette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ALbrecht's mouth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his single p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shouldn't smoke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i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oke out the open car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Great.  Litterbug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turns back to Albre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'm fi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s him a doubtful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mean, I've done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.  It shouldn't hurt this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it will pa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not buy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ure I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take you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mergency w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EET - NIGHT -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angs a turn and their escape is 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uldn't do anything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'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g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.  I have one more thing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EE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PART OF THE CI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elier, less traffic, more dese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ON ALBRECHT AND ERIC THROUGH WINDSHIELD - TRAV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gonna kill somebody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; no respo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re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and get a shit-l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Band-Ai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is obviously fight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 centered, stay 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last fight has caused him a great d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damage, tak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 out of him.  He needs to rech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prepare for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niversary.  This coming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D on their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nds of determination.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ITYSCAP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blue sky.  It might even be pretty if it wasn't Detro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'S CLUB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V flybank pulses with videotaped imag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b Trash'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arious performers -- including Diabolique.  On sev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-by-one, various images of a guitar-playing Eric Dr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-FRAME as we PULL BACK to the desk.  Lao has the 8x10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 gallery.  He places it within eyeshot and resu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rk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k BELOW FRAME;  we can't see it yet, among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attered resear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concubu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tering and crossing to the desk. 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mes up to the de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AW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... the hel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is a cobra, Mr. Grange.  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 - LAO AND 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vealing Lao with a sealed cag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a large, live cobra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.  The killing blade is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 thing is poison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remely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 are the recipien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unwanted good fortune, in the fo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everyone is calling The C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ge makes a face.  Can't keep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off the cob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ve me a break.  That guy's a wack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intend no slight to you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nnot find the Englis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equately express just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.  I suppose Western mytholo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ribe him as a F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 a Plymouth Fury, I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les indulg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 you know of spirit assassi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 the dead can r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perly motivated,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sort of zombie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venge 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mm.  But tonight I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ly thing you'll get from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wn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er way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the contra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ZZLIP!  Lao smooth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EADS the snake with the Blade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tone surface of the de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iscards the writhing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queezes behind one of the eyes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OM SAC protru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dark pimen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pulls it free of the milk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nging tissue and EA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Grange's stunned 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...all the dying tonight wi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e by the former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 exhibits the blade to Grange as though it explain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o is only invulnerable so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he cares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begins to care about the liv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ll find his he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ble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I want it to bleed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ill a dead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 POPS the second venom sac; swallows it. 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ruly k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So I may cr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skull and smo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SHRUGS.  Grange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l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t it suffice that I need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him, we'll need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ttle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ally, an assignment Gr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 comfortable underst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, barechest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otionally tapped, clean of makeup and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exhausted,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ments retarded and slack. 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xedly into the fireplace, 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urns everything h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d of his past:  the junk from the make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, the masqu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s of himself and Sh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LOFT - STAIRW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with Elly as she nears the open loft door.  She P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iousl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out looking toward the door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's going on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rememb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o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ric consigns to the fire the DRESS we saw earl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a photograph in a broken frame.  Cracked glass.  Subjec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ly, goofing for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hucks it into the fire.  Draw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tter now.  I feel good.  How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, Elly,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y is clearly uncomfortable, groping for an excuse just to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.  Eric is staring at her, int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w.  I knew I knew you. 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the makeup and stuf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really loved her, did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FIRE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 burns and blackens in the g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brought flowers. 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ng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n't forget her, Elly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dead.  She's gone.  And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're just gonna go aw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back, too.  I hat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ace; it isn't 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s her close.  Wipes away an errant tear with his th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times the people we car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gone, for no reaso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really tough.  I cry.  But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eople we lov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e, we keep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ps Elly's temple, then his w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-- right here.  It's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esponsibility.  And that make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 to mo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know that if you weren't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'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y gives Eric a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look funny withou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ce on.  Like it's your day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quizz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ression amu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body here wants to meet you. Gabri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briel the cat has wandered near the fireplace to join the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y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smitten. 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remember him!  Here, Gabri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kitty... Gabriel... I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ill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hink he's you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t seems to like that idea.  Elly wraps him hugely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, talking to him: "How're you, Gabriel, whatcha doin'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TIGHTER ON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le Elly is preoccupied with the cat, Eric give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t of Shelly to the fire - a portrait photo of her, small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sed.  He puts it in the fire, watches it burn for a b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have something else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FOCUS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lifts off his neck Shelly's ring for Ell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pection.  The 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rls large in f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body ever gave me someth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.  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places it around her neck.  Elly B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ly would've wanted you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t.  This way, you'll think o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time you se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he'll be alive.  U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S her own temple with a smile, keeping one han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wing wind.  TRICK-OR-TREATERS wisp pas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hosts, witc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mons out for Hallow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CEMETERY F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home with Gabriel zipped up inside her coat is Elly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 wails past in the opposite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ELLY ON BROWNST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ctly downscale building.  Elly to Gabriel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na like 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ar curbs across the street as she enter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PUSH IN ON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window cranks down to rev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ge at the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RLA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rla nervou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ing, doing her best to stay clean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ittery.  Elly enter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bby living room with Gabriel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s wonderi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tten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she sees Gabri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Elly, honey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. 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was a present.  Besides,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moving anywa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'll discuss this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bviously.  You lef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LA points.  As Elly goes to close the door it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FAVOR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ge enters accompanied by two Asian mart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s STRONG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Lao Guards #3 &amp; #4).  Grange looks around, bemused,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vunc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, Elly.  Remembe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y's surpris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dent.  Darla is just plain piss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remember you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member invi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to his M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her face again,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in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u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lling in the ON position as Lao Guard #3 pull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gantic gun, dra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pani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m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GUARD #4 AND 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coops her up, cap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GRANGE AND GABR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roll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uit of the room, stopping near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 to you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aid no c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ge pitches Gabriel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bri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ge pulls out a compact Polaro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w that's the expression I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ELL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struggle mightily, to no avail, as Grange moves 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 his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y che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naps.  On the SX-70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RR and flash white-out,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LOFT BUILDING ROOFTOP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 clouds have gathered to highlight the sunset.  Eric pl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it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LOUD, the SHelly theme in a major key. 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fore it was wander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ertain, now it's bol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rtbreaking.  Definitive.  Pain repla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strength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 of home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 gets to the end of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tes are flying out...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limax, rips the guitar up over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d and bring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-- SMASH -- on the Pignose.  He's finishe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 EDGE - FROM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broken guitar SAILS OUT over the buil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 BUILDING STAIRWELL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 comes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s.  Notices the open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ent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iously, to find an envelope laying in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floor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- THE POLAROID OF 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 ANGLE AT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ING THE NOTE - FROM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row flies past behind him a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ression hard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 -  A MOMENT LATER - FAST AND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tally crisscrosses his arms with black vinyl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on black night-fighting clothes, skin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ric (seen in mirror) jabs his fingers into the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up and smears 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MAS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EET NEAR CEMETER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marches along in plain view since everyone around him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in costume.  The wind whips his coat.  KIDS bustl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ck-or-treat bags.  The crow perched o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'S POV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 SKY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where, a few blocks over, a building is b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ERIC 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ire engine races past on the street.  He steps ou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ke and crosses over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IUM MOVING SHOT - THE CEMET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 for him as he crosses to the fence.  Beyond the f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, the church l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auses.  A KID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ure from the Black Lagoon m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s, passes Eric, then comes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REATUR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ick or t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miles.  Not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EMETE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is standing over the grave of Shelly Webst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for a moment then mo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HUR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scends toward giant oak doors, tres Gothique. 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ps pa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ANGLE - TOP OF STEPS -- where waits the Skull Cowbo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pproaches, the Skull Cowboy interposes himself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ge double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glares up, defiant.  Moves up the step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ends a skeletal hand. 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S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ry, ready to battle:  You talk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r job is done.  You interf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ell me I'll get hurt.  T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ght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already done that. 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eed anyone's help.  You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lu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 ANGLE - ERIC AND 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lower, Skull Cowbo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ior, the storm wild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this th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ulnerable.  The blood wi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s.  No reunion. 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n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ADVANCES a st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; the Skull Cowboy Hold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'll b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already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LL TOW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a castle keep-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t, Grange monitors Eri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ival.  He speaks into a head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've got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 (O.S./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he ins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GE'S POV -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Talking to dead air.  Almost arguing with 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e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talks into his mike he hefts a nightscop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er-sigh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iper's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just out front tal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self.  You tell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HURCH - RESUMING ERIC ON STEP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, eyes steely, stares down the Skull Cow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waste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KULL 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ery well, it's you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e wind kick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m both, power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SKULL COWBOY (EFF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ce of the storm dust-devils around him and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assemble hi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 in his eye sockets goes out.  His 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ies off an is pulveriz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wind.  The garments beg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integrate and blow around, rot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rements falling apar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-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ERIC ON STEPS -- transfix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is unexp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velopment.  A shard of the Skull Cowboy blows p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's f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ransmutes to du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ME SKULL COWBOY AT TOP OF STE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FF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parent, ancient bones, crumbling and blow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- ERIC ON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ric lunges for what's left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sterious, smart-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ERIC'S LUNGING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e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a swirl of vaporous dust where the Skull Cowbo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rt w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ANGLE - ERIC ON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as time to register the dus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alm before it, to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ders down to nothingness,  leaving a vag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n gl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s.  And as he looks to the sk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GLE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pping down to land on Eric's shoulder.  Eric is asto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why are you still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answer in the crow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AND FOLLOW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good enough for Eric.  He mar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double doo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s the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CHURCH - AS ERIC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DOO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igh breeze blows in with him, disturb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used Gothic dark.  Hollow cathedral ECHOES to sound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ant 27" TV positioned on the alter, broadcasting st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NG SHO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AS HE APPROACHES THE ALTER - ("CROWVISION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ery of potent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ger from a thousand dark pl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THE TV - AS ERIC EN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screen:  Elly, gagged with duct tape and handcuffed to an i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 bolted to a flagstone wall.  Could be anywhere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 (O.S./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believe our friend Elly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Mister C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ease acknowledge; the m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ll pick you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course you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GRANGE IN THE GALLERY -- 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ness.  The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s on his night-scoped, laser-sighted snipe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fle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vague sprays of eerie red and green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ONT'D; O.S./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n't permit your rage to c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issue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 in ba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propose a simple t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ge sights his weap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HAIR POV - ERIC AT THE 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uring as Grange resights.  Eric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the target.  Bl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DS the crow at the far end of the nave, perc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iant stained glass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ANGLE - GRANG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eezing off two quick, SILENCED 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STAINED GLASS WINDOW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shot blows a ho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pastoral religious presentatio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KLE of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ERIC -- Spinning at the quiet !pfut! sound,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INCOMING DART - ("CROWVISION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inning and hi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om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 DU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efore, but the crow is not as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ANGLE - THE C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it catches the dart and goes down in a flu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fea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LE - ERIC AT ALTER - INCLUDE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knees buckl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mpathetic PAIN from the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 (O.S./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intend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is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ning in the cemetery.  I 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 to help you o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RESUMING GRANGE IN GALL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wapping his tranquilizer g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a more lethal rifle, simila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oped.  He sights the fallen Eric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ray of green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NGLE - HAND HELD - ERIC AT 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o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upport to drag himself back to 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if you wan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 (O.S./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shoo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head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ve in,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GH ANGLE - THE SANCTUARY -- as La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 #3 and #4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light, closing on Eric's position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er of is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wield calico's and one bears a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TER -- Lao makes his entrance from sha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ring a brisk pugili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-up, a practical fighting 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s a show of drawing the ki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wish to possess what you hav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.  Unharmed. 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know.  That is why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vail. 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ge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CRAMPS UP, CLUTCHING his throat in obvious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GRANGE AT STAINED GLASS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ding the crow by the neck, TIGHT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He plucks the tranq d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it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RESUMING ERIC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 MOVES IN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ashing to one knee, invisibly bludgeon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eathe.  Lao has no fear, walking around the strick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oner or later, my action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estined to bring m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u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ury.  And it turned out to b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last.  I appreciat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ilities as few mortals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's why I desi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late.  There was a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side - on the stairs 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lly ne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lk to.  But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urned to dust and blew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(beat, gas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have any power for you to 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don't believ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ions to Grange with the killing blade.  Grange RELAX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deathgr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row.  MOVE IN CLOSE on Eric so we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ceive a palpable deg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me for you to die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ny, how the dead can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eed.  How they need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OBILIZED as Lao DRAWS BACK the Blade.  To Gran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 it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RESUMING GRANGE AT WINDOW as he prepares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t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his shoulder, we PUSH in to the BULLETHOLE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rt until we're in TIGHT CLOSE-UP of an eye watching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HURCH - OBVERSE OF WINDOW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brecht digs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ling bag of weaponry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multaneously monitor the peepho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ttering sott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ad to go get yourself hip-de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it, didn't you, m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begins to rain.  Albrecht glan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entfully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ve it a res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efts a machinegun, clipped over and under.  CUTS LOO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ll au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Madonna on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URCH NAV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EXPLODES toward Grange and he sucks big hit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hind, DRO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.  The bird hits the ground, fl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GUARDS #3 &amp; #4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hange a look and whip up their Calico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ING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CHUR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 takes cover as a lot of religious stuff is nois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troyed all around his position.  Chunks of th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inu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integra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HURCH ALTER (N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tuck-and-rolls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ay as we go CLOSE on La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said no shoo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's ducking bullets himself as Albrecht STEPS IN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l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window, the machine gun stuttering on sl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anctuary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 around Lao.  He RETREATS to the 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XITS whence he c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PEW -- ERIC DIVES just as Guard #4 comes after hi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, which chomps into the wood and gets stuck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ard #4 relea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nd cross draws his Calico as ERIC sp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into the fram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GHT ON GUARD #4 as Eric's lancing foot propels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he ca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CUTS -- ALBRECHT AND GUARD #3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ing to reload. 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es magazine; Albrecht swaps c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DOWN LENGTH OF PEW -- Guard #4 slides.  Sits up wi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n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, down-pew, grabs the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ALBRECHT AT WINDOW  firing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gun in each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ME ERIC AND GUARD #4, who eats it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's gunf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ot before he puts a round through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ggers back from the impact but keeps his fe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ME ALBRECHT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away the dry pistol.  His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n jams, he fights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GUARD #3 -- reloaded and rising, having ca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-bang in the open by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ING ANGLE - WITH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 A complex leap with the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ing.  He lands near Guard #3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SHES UPWARDS, blad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- GUARD #3 -- screaming in pa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ping DOWN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GHT ON ALBRECHT - looking UP, follow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ject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AIRBORNE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- GUARD #3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ico spinning mid-air with Guard #3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S still attached, sev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-forearm by Eric's devast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ALBRECHT drops Gu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3 -- to REVEAL Eric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ground.  Eric salutes Albrecht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p of the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LBRECHT as he moves into the nave, which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t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 by gunfire.  Hazy smoke.  Two dead guys.  And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sorta looked like you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ed my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your place.  This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r fight.  And I don't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're 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ave here.  Don't do thi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you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hell you say.  This isn't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stares dead-on at Albrecht, acidly, then BREAK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ard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, dropping the pieces and turning his back on Albrecht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rsues Eric to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PIRAL STAIRCASE - TO BELL TOW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 FLAPS UPWARD through the void.  Eric grabs the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llrop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ting it.  A final look to Albre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n't interf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're bleeding, man. 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shinnie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llrope, ignoring Albre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ing as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appears from view, fast..  Grum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on't mind if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irs, then, smarta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efts his arsenal bag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ware and begins to plod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MOVING WITH ERIC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PE -- A weird perspectiv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ed climb.  Zip!  All the way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- CHURCH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anted, shingled, slippery, dark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deep in the turb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uds.  The crow circles as Eric RISE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e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FRAME lightning STRIKES the orn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ROD (lar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ctorian, lance-like) at the far end of the ro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b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HOUETTING Lao and Elly standing in front of 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nches at the str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n you fly, Crow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TOWER SPIRAL STAIRS - RESUMING 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ops his ascent to 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ain't cut out for this superhe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HURCH ROOF - RESUMING LA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SNAPS Elly's free handcu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dimly glowing  light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d and advances, one foot on either 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pea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, his blade brand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MOVING SHOT -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Hands up to grappl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ponless.  He spiders to meet Lao, sudd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ING UP SP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UNNING along the precarious 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 sees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, braces to strike, but Eric executes a B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YING LEAP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Lao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LANDS, SLIPS, sprawls sideways, clinging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f.  Lao hurries in to slash with the blade, as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ve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eel RINGS.  Eric converts his dodge into a low spin k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DUMPS L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PREAD-EAGLES to keep from falling.  Distantly, 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ilarly saves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ANGLE -- THE FIGHT -- Here comes La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bbing back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eak.  Eric ROLLS to Elly's position, GRAB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d and tries to wrest it lo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ZZLE OF FLESH as Eric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are scorched: the metal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-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ING WITH LAO as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s to free the lightning rod.  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s up distance, giv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rcry and prepares to swing a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WRENCHES the rod loose and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eflect Lao's b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eapons spark as they meet... and there g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y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cuff freed, SLIDING DOWN THE ROOF SL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 -- RO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PE -- WITH ERIC  as he dodges Lao by u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ning rod to vaul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o where Elly is about to slip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the rod embed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roof, Eric hangs on, and elly ha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o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 ANGLE -- LA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ark figure against the night sky, ra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ce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guides Elly to the top of one of the flying buttr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, Lao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BELL TOWER -- Albrecht's head pokes up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. 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ound, finally spots Eric below and to the left.  YEL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io-com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R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he dead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ERT - ALBRECHT'S HOLSTER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's hand draws Albrech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ALBRECHT AND LAO --La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lindsided Albre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. 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jams the gun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 of ALbrecht's neck and fires three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ANGLE - ERIC -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far away to matter. 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ERT - ALBRECHT'S CIGARETTE a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s down the slop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ling sparks, snuff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E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onto the lightning rod as lightning CU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abo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- LAO AT BELL TOWER, triumphant and a bit wild, SHOU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caused another dea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ster Draven!  The girl will 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w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because of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LLY ON FLYING BUT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se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angle - Lao, Eric, 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go to hell, you perve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 over the loss of Albrecht.  He RISES, hurting but ma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RES UP toward L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how many lives have you destroy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took yours from you.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ttle girlfriend?  I took h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oo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meaningless, p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fe?  I took it so that to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exist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ght ga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rpose.  You're no ave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're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SH IN T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alight with hatred for L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right, I'm not an aveng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 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lightning strik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Fires his gaze TOWARD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GH ANGLE - LAO ON ROOFTO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"CROWVISION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the crash dive toward Lao through the row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 - LAO ON ROOF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crow wings down INTO FRAME and light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o's head, CLAW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-UP -- THE CROW ON LAO'S HEAD slash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cla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cking out Lao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ERIC -- on the roofslope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tters but maintai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, the crow/Lao UPFRAM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ME LAO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row abandons him.  Lao STAGGERS AND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the roof -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NTED ANGLE -- ERIC AND LAO -- Eric ARRESTS Lao's f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s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pels and bringing him nose to nose.  F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Time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cri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o's face is a hideous bloody mask with black holes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used to be.  He smiles gruesom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need ey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nt from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EMBRACES Eric and RAMS the killing bl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into Eri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ERIC as he looks down to see the bl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ruding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rnum.  Tight grimace.  A lot of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f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Lao into a BACKWARD ROLL down the roof, HOLD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ANGLE -- INTERCUTS -- ERIC AND LAO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lands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, forcing the blade THROUGH himsel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Lao.  Eric complet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 and KICKS Lao off INTO SP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killing blade still embedd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LAO as crashes, sliding, sprawling down PAST Ell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sitio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to his knees atop the flying buttress. 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de in his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 ELLY - she sees it all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ME LAO -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gretful look toward Eric.  He PLUMMETS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SLIDES DOWN ROOF --  He slows, stopping when 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in frame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es his own chest.  Regards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king hand, drenched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 blood.  Gl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ELLY, as she finally gets the duct tape of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,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et to Eric.  She flails and cri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me f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-UP -- their hands finally meet and GRASP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EMETERY - NIGHT (LATER) (R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ow angle TRACKING SHOT (as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irst met Elly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's and Elly's feet pass graves.  Eric's pac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, crippl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mping.  They STOP at a grave where elly BEND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AME to st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wer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is bloody and out of it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s him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w do you get to see her? Shelly, I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a better place.  I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not gonna come ba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response is halting and uncertain.  But he tries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ope.  He reaches for Shelly's ring around her neck,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up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 don't know if I can. 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this... and you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to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mean you'll, like' dig you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ve?  Euw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 is amused by this in spite of his grievous inju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sps Elly's face in his hands and bends, painfully,to k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you, I'll try. 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WITH 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nt, empty, he holds the rose determinedly, but he'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it the few yards back to his own grave.  So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legs fin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and he collapses onto the humus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oping hand tries to drag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ave m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ars on her face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watch this.  She TURNS and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wers on Shelly's g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C'S POV - HIS OWN G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too far away to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ME ERIC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ives it up, his face sinking into the wet grass for a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SHELLY'S HAND intrudes INTO FRAME to GRASP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ether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, no heavenly choir... just a near-dead Eri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nk-fa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tonishment, and he mov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LLY - SHELLY'S GRAVE B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ruggles to get her hood up against the rain and roug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p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isture from her face with her sleeve.  S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ward Eric's grav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surprised, she looks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ERIC'S G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ic is gon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te rose lies neatly on the to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isturbed  earth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NGLE - CEMET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mphasizing that Elly is now ALON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ve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LE on Elly, ROSE in the foregr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walks OFF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the r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ARLA'S APARTMENT - DAY (OVERCA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y day but no rain.  Elly stands wistfully by th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doll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by.  The apartment is in order and perhap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ice a few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ems.  Gabriel the cat, miraculously ALIVE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rawled on a chai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cking himself.  Darla BUSTLES INTO 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.G.  Her wardrobe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scale, her hair done.  Her mann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ctic but natu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time, kiddo.  First day,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ob, gotta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does not ge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cted smile from 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RL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ure you're gonna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y turns from the window and NODS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Y'S POV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forementioned grey day in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- DARLA AND E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rla comes up.  Arm around Elly.  Cheer up; he attitu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connected and loving.  PUSH IN ON ELLY so we know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ing SHelly's ring tightly in her hand.  Darla looks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y,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R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least it finally st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rain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rla kisses Elly on the temple and it 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Elly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hand to consider the ring.  She looks back 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HE CROW ON THE L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ly is looking right at 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crow.  We're positive.  S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ly.  It TAKES WING and fli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EME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UP ANGLE from Eric's grave toward the tree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 F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FRAME and perches there, shucking water.  PUSH I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.  Watching. 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 FADE TO DEAD BL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0:54:00Z</dcterms:created>
  <dc:creator>David Schow</dc:creator>
  <dc:description>Downloaded from
Mad.283 Writings Page
http://web.tiscalinet.it/mad283</dc:description>
  <dc:language>en-US</dc:language>
  <cp:lastModifiedBy>Alberto Cassani</cp:lastModifiedBy>
  <dcterms:modified xsi:type="dcterms:W3CDTF">2000-10-12T20:54:00Z</dcterms:modified>
  <cp:revision>2</cp:revision>
  <dc:subject>Filmscript</dc:subject>
  <dc:title>The Crow</dc:title>
</cp:coreProperties>
</file>