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A crowded room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n't know what we're looking at.  It's an abs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 -- swirling lines in constant motion -- but we'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to see any 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PULL BACK, we can now make out that they ar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like animated streaks of charcoal -- form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orming into a series of drawing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, a small girl, clutching a rag doll.  S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tively into the lens as around the edg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, a male figure with a thick, black moustach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es her protectively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is image quickly changes to a landscape -- ev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boding.  A desolate farmhouse against an overcas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fless trees with spiky tentacles for branches spr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eruptions from the very bowels of hell.  It's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e of gray -- ominous, deprav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tart to close in on this landscape's he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ness -- a constricted old corn crib -- but 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close enough to see inside it, the scene shift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, sad-eyed teenage girl looking straight at us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to a line drawing of the rag doll that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had clutched earlier -- only now it hang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ose, surrounded by long, shattered lines that rec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mhouse branches.  The last shift leads us to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ed little boy, scared into impenetrable silence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pproached from behind by the immense, le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ce of an adult 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this Rotoscope animated picture transform it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reality -- an actual oil painting, wet and gl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canvas.  It's the first image we've seen t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ension or texture.  In a moment, a paint-stained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the frame and feverishly smears the adult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all recognition with its fingers, l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boy alone in the F.G.  Then, the hand lea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with a paint brush.  It re-does th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ing the child in a wash of midnight blue. 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,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some kind of stai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on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in?  What, like di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y were blue.  Dark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ver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don't know what it was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d a funny smell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is a short, plump woman in her twenties,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from crying, hair in her face, talking to 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BERG and DETECTIVE BOXERBAUM.  She's huddled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from them in a blanket.  Beside her stands a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GEND COMES UP ON SCREEN: OCTOBER 22, 197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God, I don't know.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don't worry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  Just try and tell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you remember so that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bout eight A.M. an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out of my car in the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t Ohio St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'm an optometry studen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is getting out of her beat up Toyota. 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she descri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gone around to the pa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 to pick up some books, and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leaning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MILLIGAN, a regular looking guy, mayb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lier than average, with a full mustache and b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ted sunglasses, enters frame.  He holds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olver, which he presses against DONNA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please get in the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, she does.  BILLY goes around to the dri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and gets in.  He takes out a pair of handcuff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ffs her to the inside of the door.  He goes throug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and pulls out her car keys.  He starts the c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drive away from the cam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ILLY is muttering to himself, obliviou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is is gonna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culous, but I have an optome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 to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tudy for it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n't take long. 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icks up a text book with her trembling free h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igns stu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r drives through a deserted str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is "studying" stealing glances at BILLY. 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s her bag and pulls out her address book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s out p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king these addresses and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s.  If you say anyt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, I'll send someone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hood aft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BERG and BOXERBA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"brotherhood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w we see they're not talking to DONNA WEST,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to CARRIE DRYER -- a prettier GIRL also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ies, also very upset.  There's a sketch arti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he said.  He belong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rotherhood and they'd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after me if I said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e high?  Could you t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eird.  There was liquor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... I mean he reeked...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ve perfectly.  In fact,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t drunk at all, except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talk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KETCH ART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s up a sk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n't have a moustache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 s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now clean shaven, driving through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cuffed to the passenger door is CARRIE DRYER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uttering to himself.  He wears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bumps over train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stling seems to jar him back to reality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AR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ff you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fucking pants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the best she can with only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run away without any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is parked.  BILLY and CARRIE stand besid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n a blouse and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c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her head "no".  BILLY lays CARRIE'S buck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down on the muddy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wkwardl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oking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ff your underwear and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 dissolves in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BERG and BOXERBA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ers Kleene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.K.  You want to sto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fferent WOMAN is there, taking the Kleenex to wip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  It is POLLY NEWTON, a little younger than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all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he hit you or push you or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n any 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He wrote me a po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o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ve poem.  He never showed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because he was afraid you'd t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hand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 lies on the ground, naked from the wais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crumples up a piece of paper, then slides nex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d holds her gently like one would a l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it's lik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ely?  Not to be held by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know the meaning of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 and takes off his sunglasses. 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eatedly drift slowly to one side, then dar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and the two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alled nystagmus.  I'm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tometry student.  I recognize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.  An involun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scillation of the eye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 DRYER and the two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took off his glasses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 brea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... raped...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on top of CARRIE.  We don't see much, bu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 what i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staring straight off into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on top of DONNA.  She stares off exactly as sh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olice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MALE POLICE OFFICER holding POLLY, who is c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troll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olding POLLY tightly after the rape.  They ar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half-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we had to meet under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stances.  I really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drift and dart.  He puts on his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 NEWTON and the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e drove me back into t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me cash him a check at my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oxerbau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as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e took me to Wend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dy'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bur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give each other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and the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 finally went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pus and he left.  Oh yeah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his name was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RAYS OF MUG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d down onto the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CARRIE DRYER and the OFFIC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this many criminal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just the young, white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 offenders.  And only the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ve been arr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 starts going through the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hrough photos.  She comes to one of BILLY,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ton chops.  She stops.  The OFFICERS re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ure looks like him...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b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, KLEBERG and BOXERBA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umps up, kn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ver her c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him.  No doubt about it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BERG picks it up and WE PRESS IN on a na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AM STANLEY MILL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HIO STATE CAMPU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an embassy under siege.  Uniformed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dogs comb the area.  Armed COPS keep watch from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top.  Flashlights dart everywhere -- occas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ing posters of the police sketch of BIL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pus walls and windows.  In their dorm rooms, frighte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 watch from their windows, while below MALE CO-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 in packs with baseball bats.  A newspaper v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 shows the Columbus Dispatch headline: CAMP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PIST MANHUNT CONTINUES - POLICE URGE CUR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ANNINGWAY APART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wo story apartment complex.  Three unmarked police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up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ERBAUM driving, a young PLAIN CLOTHES OFFIC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XERBA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673 Old Livingston.  That'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rent ad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OFFICER checks his weapon, puts it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band of his pants, then puts on a Domino Pizza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s a pizza box from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EAR OF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FICERS carefully approach the rear of BILLY'S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apartment.  One looks in a window.  He can't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one, but the floor of the living room is cover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toys: blocks, trucks, etc.  Then we hear voices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make out what they're saying, but It's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ument between three men: one with an English acc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with some sort of Eastern European accent, an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 mid-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  He's no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YOUNG OFFICER rings the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oment, BILLY answ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zza.  You Billy Mill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 Milligan?  5673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ingst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Billy Milligan and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 any piz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OXERBAUM watches from a distance -- his han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sure you're not Willi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ley Mill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OFFICER throws the pizza up into BILLY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s out his gun, holding it agains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ze.  Police Offi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are suddenly everywhere.  Bursting in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door, piling out of cars, all with gun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EAR OF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TWO OFFICERS who heard voices are barr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, expecting an amb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t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motherfuckers, come on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OUNG OFFICER grabs BILLY and turns him around.  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body as a shield, he drags him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, looking for accompl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 the closet door, then the bathroom door -- all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n a LEGGO fort -- crush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 Smith and Wesson nine millimeter from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in 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  There's no 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several paintings.  He moves one and revea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 of the little boy we saw being worked on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ERBAUM enters frame.  It clicks.  He goes over to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anks his fingers open.  They're completely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wallets, cash and I.D.'s on top of a dress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wo credit cards and a drivers license belo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rrie Dryer.  Donna West and Polly New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cuffs B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am Milligan, you're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.  You have the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ain sil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t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PRESS IN on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FRANKLIN COUNTY J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police truck pulls up.  TWO GUARDS open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 and out steps a group of PRISONERS, all handcuf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ach other -- except for BILLY, who pops out fre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rd, giving the GUARDS the finger.  The BLACK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had been cuffed to him is pani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 PRIS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do nothin' I swear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GUARD holds BILLY while the other re-cuff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CAMERAS and REPORTERS everywhere, dem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.  POLICE CHIEF KLEBERG makes his wa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os without answering them.  We FOLLOW him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where TWO OFFICERS are unloading a carton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It is filled with every make weapon imagin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  It's a fu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se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in the middle of the floor drawing a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imple, childish.  TWO GUARDS watch him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ide of the bars.  One holds a cup.  The other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s with his night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Jew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know --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Rembrandt on ou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he can draw himself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hole after the cons at Lima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humpin' the one he's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n't look too kindl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ists over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nt you down some Kool-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starts to turn away, but BILLY gets up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to the bars and reaches for the cup.  Th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wrist and p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think we oughta tatto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w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Put some numbers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pulls his arm free as the GUARD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ya go, Rembrand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drink onto BILLY'S picture, ruin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, BILLY changes.  His eyes, his gait.  His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ands and his adrenaline flows a mile a minut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up and walks over to the toilet bowl.  He squa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old of it.  The GUARDS give each other a look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 him warily.  Sweat pours down as he focu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ngth till it's like the pinpoint of a laser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ighty heave he rips the toilet from the w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nd hurls it at the GUARDS in one impos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.  It smashes into a million pieces -- porcel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ds fly into the GUARD'S faces, cutting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b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being beaten senseless by SIX GUARDS as they pu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strait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nearly unconscious as the GUARDS drag hi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rrow hallway -- laying into him the entir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OLITARY CONFIN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hrow BILLY in.  His head hits the cement har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 door slams shut behind him with a thunderous 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SS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LEBERG in front of a phalanx of microphones, rea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 have a suspect in cust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name is William Stan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.  He has one pr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iction from a run-i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stit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carries a tray of food toward BILLY'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ntinue to tre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stigation very careful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thoroughly bu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we've already gathered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extremely conf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reaches the cell door.  As he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.K., rapist, chow time. 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turns spitting in your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I brought it down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gnore that, can't ya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 it's so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uddenly go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H.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fast asleep in the middle of his cell.  He i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traitjacket and is using it as a pillow. 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ing his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ESS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LEBE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and shut.  A text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stig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 DRAB WHIT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ADAM FINK, a clinical psychologist, sits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from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A PAGE OF NO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of the page, beside BILLY'S vital statistic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FINK fills in his name.  Underneath, he wri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LIMINARY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m both, DR. FINK just watches for a moment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ithdrawn and out of it, like a boxer who's take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many left hooks.  There's a wall between him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F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y you're here,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COMMENTS, the DOCTOR writes: eyes completely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evidence of nystag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F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aps back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F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y you'r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F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understand what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rs said when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...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F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y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ed? 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st stares blankly.  DR. FINK wr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NO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FINK is adding: SULLEN; NON-COMMUNICATIVE;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energetic, even hyper -- night and day to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just see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have seen their fuc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s when them van doors ope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OM!.  There I am, out of the cuff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ivin' them the finger. 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ssamatter, Doc, not actin' cra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ugh for ya?  How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bs his lips up and down with his finger and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razy" sound.  As he do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he's talking to DR. RICHARD EDMUNDS, in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, some time later.  EDMUNDS holds DR. FINK'S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completely confused.  BILLY laughs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 you have to fuck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' to eat around here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ving.  And a lawyer migh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ce.  What do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AS BILLY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to DR. FINK'S report, we see DR. EDMUNDS' hand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own report.  He's already put down his n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name and underneath written: FOLLOW UP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ee him writing: OUTGOING, OBNOXIOUS,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HERENT AND AWARE.  EYE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ovelty's wearin' thin,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mean?  I been in places w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is in my life, and I'll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mething... there isn't a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Earth can hold me.  Certainl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wo bit, rinky dink drunk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EDM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talk to you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 wasn't there. 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y're talkin' about becau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do a fuckin' thing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sed me of.  And I don't 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his right hand.  BILLY starts doodling a sketch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scape on the table with a marker.  EDMUNDS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quizz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EDM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play a little game.  Wr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he first thing that com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a pen and a piece of paper toward BILLY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es with his right hand.  EDMUNDS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 on his 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 down BILLY'S listed vital statistics -- Hair: Brow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: Brown; Height: six feet; Weight: 175; Birthdate: 2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-55; etc. until he gets to: Left H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ILLY - FIN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back the paper.  It says: I AM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THE PREVIOUS TWO REP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R. EDMUNDS, "Left Handed" has been crossed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ight Handed" written in.  Next to them is a third fo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NAME: DR. CLAIRE HUBBARD and SUPERVISOR'S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undern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room.  DR. HUBBARD, hopelessly confus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who now appears to be a frightened child.  Frag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ears.  Knees drawn up into a fetal posit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  You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bout to fall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to be scared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r. Hubbard from the Southw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unity Mental Health Cen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 to ask you a few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currently liv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Social Security nu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126-44-6218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if I'm going to help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have to try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'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's asleep.  And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me to wake 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oth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people.  They want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ay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these other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talk about it.  I m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take telling you.  Promis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say anything to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.  But you have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you don't have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else, but would you do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sign your nam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.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ives him a pen and paper.  He takes it into hi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and scrawls in a child's penmanship: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 OUTSIDE OF SAME DRAB WHIT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door, we see BILLY, alone, waiting.  Out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HUBBARD and JUDY STEVENSON, a public def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orney, are 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ltiple personality disorder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 like Syb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-- if one of the personal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 violent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ll respect, Doctor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 rapist, caught dead to r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ton of evidenc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ment, wouldn't you try an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 story, too?  Trust me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uy who read a bestseller and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rainst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, but I don't think so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been seen by three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because no one could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 of tails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thought I'd seen it all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admit "I didn't do i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" "No I didn't" "Yes he did"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new one eve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UBB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come in and talk to hi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-- then dec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represent him no matter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.  But fi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they go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only have a caseload that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ting on my desk while I wast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afternoo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Y SCHWEICKART'S PUBLIC DEFENDER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hing we hear is reggae music: Bob Marle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ammin", with a male voice that can't really 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ing along.  Then we PAN along the office -- a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 -- books, papers everywhere -- a poster of the B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IGHTS with "NULL AND VOID WHERE PROHIBITED BY LAW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mped across it in red letters.  We finally com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, bear-like figure in an ex-hippie's khaki shi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s -- late thirties, with a beard and an over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gie, skankin' around the office.  This is 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WEICK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a Jama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 of the jury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ient, Jah Skank Irie, is inno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t is not the ganja weed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rial here today, only the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burs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, put down what you're do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your ass down to Frankl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amaican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 -- don't get your knicker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st -- you'll give yourself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aneuris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erious, Gary.  I thi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se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umps her notes on his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rops the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 Mill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uh.  Sorry, Judy,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ks of getting to be the bos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give up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 time representing the Camp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ist if you don't want to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to.  Besides, I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 him before I orde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sychiatric evaluation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fically asked for a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es, she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's  gonna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t guil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does,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winkle, he lov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hallen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uilty?  They got enough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 to lock him up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ms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ean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elling you, Billy Milligan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commit those rapes. 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down and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GARY leaps up, grabs his beret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AT SAME DRAB WHIT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, GARY and BILLY.  BILLY has withdrawn complete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-- eyes half-closed, his lips moving i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nal conversation.  JUDY looks at GARY, who just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-- skeptical and impassive.  Finally, BILL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and is suddenly infused with the same bellig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 he had while talking to DR. EDM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Jud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Ranger B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Gary Schweickart.  He wo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 in the Public Defe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dy, B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smiles tightly.  He doesn't like him righ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remember meet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efly when you first ca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ke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a face you forg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at you requested a fe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orney, but Gary'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alif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request noth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illy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'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anno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omeon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mitates G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omeone ain'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ve we me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You came in with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shrin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t that time you answer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ll do.  Saves time. 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mean we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.. Tommy... we'd like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 few questions.  How old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time do you spend as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there when he go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raitjac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that was me.  Billy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 of a wet paper bag. 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locate my shoulder to sli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to where I can loosen the 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d you learn to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somethin' else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or can I le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Please.  How many of you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ith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three?  More than f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really sure. 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there when... whoev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at the time was arres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at was Da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ttl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's the keeper of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ge man, Bob?  Ivy Lea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st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eans whenever Billy's in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, Danny comes onto the sp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ot? 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.. it's not my job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all these questions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ta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ait... Tom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ILLY has retreated into himself once again. 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zed and half-closed -- lips moving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you dragged me he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iddle of the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moment, BILLY "returns" -- but now he si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eccable posture, his fingertips pressed toget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m.  He speaks in clipped, precise ton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 Knightsbridge English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apologize for Tomm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udence.  He gets frustrat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locked up.  My name is Arth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and GARY exchange a look.  He ain't buy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looks again at GARY, who half roll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ut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how are y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understandably,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.  But Tommy said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Gary was ask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ice found an arsen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s in your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nothing to do with th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one permitted to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s is Ragen.  He's the Keep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used those guns when he kidn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aped those thre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cily cal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never raped anyon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d the robberies becaus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skint, but he den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, having anyth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ually with those women. 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ny things he undoubtedly i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ar is not among them.  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people have accused u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 liars.  It's become a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 never to tell a false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you don't always volunt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, then that's lying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come now.  As an attorney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very well a witness i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compulsion to volunt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ormation he hasn't been 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.  You would be the first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a client not to elabo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it was in his best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y don't you meet Ragen and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Ragen the one who pull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ilet from the wall and threw i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a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learned to control his fl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renaline.  It gives him unnatu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eng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ay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n't worry -- he won't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, of course,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a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.. Arthur -- I'd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miles -- then gets up and moves his chai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side of the room -- putting as much distanc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nd them as possible.  He sites back down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s once more.  Eyes look down -- lips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education has he h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uch.  Some high school.  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erage.  I.Q.'s a hundr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s,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rtraits, landscapes.  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BILLY'S back.  He seems bigger -- hulk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d like a wary fighter.  The tension in his fa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les change his appearance.  His eyes squint narr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ing them a piercing quality -- his brow beetl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eaks in a thick, Slavic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called me a li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little unner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the evidence indicat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in there raped those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dmit three robberie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ity.  But other thing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I do is a lie.  And if we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il, I'll kill the children.  J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 place for little 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little ones?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there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killed the little 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that also mean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o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all different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en you get hu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Danny is the Keeper of 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.  Danny is em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illy knows nothing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amnesia.  Arthur and I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asleep to protec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pending on circumstances, eith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 or Arthur does.  In pris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spot because is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  As protector, I have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.  In situations w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, and where intellig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gic are more importan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hur controls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T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mentioned the spot, too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ribe to us just what that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?...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looks to 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or hel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uddenly, RAGEN is gone.  JUDY and GARY look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.  There is none of the usual lips moving and quas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.E.M. state.  He's just blank.  Then, in a momen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returns".  He seems tentative, frightened, so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we met?  My name is 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evenson.  This is Ga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weickart.  We're your attorn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back to BILLY.  His eyes seem to wander and d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orth of their own volition, like an o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du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GARY and JUDY come out.  GARY immediately ligh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 he's a multiple, or els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eatest liar anybody's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ion is which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vin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talk, W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lone in his empty cell, eyes half-closed,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facing ha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t one right 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s of people are ambidext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speaks and writes pre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bo-Cro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do ten million Ser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arently, Arthur's flu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abic and Swahi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a facility for langu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automatically make you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short for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scape artist, the wa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, the electronics expe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and J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that can be mas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by one person?  With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Q.?  From a small farm in Ohi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ooking for som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ulous, inexplicable "thing"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 this to you beyond a shad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oubt.  Well, it's an ill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... not a magic trick. 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 heav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, too.  And I feel like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ince my wife of it when she as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hy I came down here for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utes, and came back five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.  But how in hell am I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convince a judge? 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secutor?  No one's 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itted of a crime befor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ming it on another 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have to.  He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SOLATION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on his cot in a cold sweat.  Someth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ly terrifying him.  He looks across the cell towar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steel over the sink shiny enough to serv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  He is froz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UTSIDE THE ISOLATION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big, opaque, steel door with a small opening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ds up in the middle.  A GUARD approaches with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loud rumbling coming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Milligan.  Exercis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turns the ke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hour in the yard, 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opens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.. Millig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ee BILLY lying in a pool of blood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nk is smashed into a million pieces and his wr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een slashed lengthwise with a shard of porce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 water shoots from the blood-stained sink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hose gone haywire.  He meant business.  He's fa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nded on his own arm, which is saving his lif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run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  We got an emergency!  Qu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W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ies in bed, staring off blankly, while G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a feelin', Billy?  You we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quite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ere you are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hospital, but you're gonna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ine.  Your hearing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 as schedu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y don't you get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check in with you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night,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mains motionless.  They leave and we follow the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But there we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mmers or crowbars in that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m.  He broke that si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bare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BERS OF THE ADULT PAROLE AUTHORITY, JUDY, BILLY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ECUTOR, along with a COURT STENOGRAPHER and TWO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.  BILLY'S wrists are bandaged.  GARY en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viously 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found out they're gonna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nd him to jail for a pa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ation and keep him there 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ial.  We need hi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pital with doctors for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y days to build a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ole viol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re's a statute of limit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is the last day they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il him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nn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rosecut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Yavitch?  Shall we be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hairman, members of the Ad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ole Authority, the stat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ossession of an unregis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arm is a direct viola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's parole, and h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fore be remanded to Leb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Prison until trial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jection, Mr. Chair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R. 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chweickart -- don't you 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hevel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usu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, your honor, but I like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for funer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your obj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ese the weapons tha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in the defendant's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hairman, Mr. Schweickart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well that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hairman, Mr. Schweickar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know damn well that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Mr. Schweickart has y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any ballistics re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apons have not been test f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, you honor, so the repor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een completed.  But I fai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in what way that is presci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cision at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ing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"prescient" counsel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any proof of it's abil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l a ballistic, this... "thing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t a gun, your hon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come on, Schweickart,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hair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un.  Obviously it's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grabs it and holds it 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chweick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and BILLY duck -- the PROSECUTOR finches -- but 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 trigger.  It's unlo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gally, until it shoots a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s much a gun as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zucchini.  And having zucchi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in your apartment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ation of Mr. Milligan'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body else's parole. 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rman, gentlemen,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ute of limitations of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's alleged parole vio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up today.  I move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 be allowed to sta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ing Hospital,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vision of a trained psychia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ff until it is time for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Chair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RMAN raps his g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be it.  Next time get your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, couns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es his head, chuc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I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Zucchin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ARDING HOSPIT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escorted from a police car by TWO UNIFO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.  He is handcuff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RDING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dmitting nurse signs a release form, accep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very of BILLY with a big ORD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ose of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ile he's still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nishes, they uncuff him.  To the nur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give you a little adv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him away from the toilets. 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piss in a bu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the NURSE and the ORDERLY walking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Harding's not here right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'll look in on you as soo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r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walk, they pass people who are obviously dee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ed, as well as TWO FEMALE PSYCH-TEC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PSYC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they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nna stan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PSYC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PSYCH-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con.  It's a lousy co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nna tre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alone.  He looks at the door.  An eye i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hrough the peep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SYCH-TECH sits on a stool, watching him and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T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:00 Sitting cross legged on bed,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:15 Sitting cross legged on bed, 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:32 Standing, looking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Y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, alone and sullen, while other PATIENTS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, play cards or stare into space.  Another YOUNG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T sits next to him.  He's got a tin of pean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some?  My folks bring it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ks come vis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olks are divorced.  Lea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?  Come on,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ympathe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ey call you Bill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's not your name, is it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T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 that all the ti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ffers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alie Wood.  How do 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h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arding Hospital.  BILLY attached to an EEG, whil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 looks at the results.  He's obviously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prin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arding.  The TECHNICIAN is showing the printout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t to be a mistake.  A gl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had a problem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 do you want me to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ults do not emit spiked The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ves on their EEG's.  Only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  Try changing the electr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DOCTORS are administering another EEG to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em satisfied with the results t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 Completely normal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des are for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idn't change the electr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o or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HARDING approaches BILLY'S peephole and peer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 is the ADMITTING N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on the floor, drawing.  He's made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ing picture of a tombstone that's inscribed: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.I.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he's looking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ing you,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HA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ulps a li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see him in my office.  Lo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ee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ds off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UTSIDE HARDING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dropped off by an ORDE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ises to gree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Billy, come on in. 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DERLY leaves, closing the door and shutting u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EA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mall and sterile.  The JUDGE, PROSECU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NOGRAPHER, DR. HARDING, GARY, JUDY and BILL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based on my intervi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defendant, it is my opi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, William S. Milligan su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ultiple Personality Dis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as fragmented into ten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ity manifestations. 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of the acts in questi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he was mentally i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ble to distinguish between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rong.  Further, he did no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bility to refra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ing these acts. 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ings are consistent with a pl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not guilty by reason of insan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ould, therefore, recomm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 be remanded to Athens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spital for suitable trea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Yavitch, do you contes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SECU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r honor.  The prosecu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lacking any evide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ry, this court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ernative than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 not guilty by rea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ps his gavel thre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led, handcuffed, by TWO POLICEMEN, out a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, but they still collide with a ha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O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feel now that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not guil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better now that it's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nd I finally have come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reality that I've missed for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y recoll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es your other personaliti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harged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little.  Certain things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 forms of dreams that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mories, but I can'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ct between memorie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ide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por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right.  And I'm Dori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ecause my emotions split so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art -- love, hate and f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what do you want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a citiz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lead hi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in back, flanked by the TWO POLICEMEN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ing cold.  They're bundled up -- BILLY wear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  One POLICEMAN drinks hot coff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got away with it,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a?  You must be pretty pr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hivers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urn my stomach.  I've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ghters.  Come on, you can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-- you're fakin'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cold.  You want som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ee? 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POLICEMAN, who wears thick gloves, purpo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ves the cup at BILLY'S handcuffed hands so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spills all over his lap, scalding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MEN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window, BILLY realizes they're passing by a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on the road marked by a covered bridge.  H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RESS IN on BILLY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MPANI R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SHOWROOM AT THE EDEN ROC HOTEL IN MIAMI B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1958, and filled with middle aged JEWISH COUPL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resort's Saturday night entertainment.  Th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in suits and the WOMEN are dressed to the tee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attached to over-teased hair, false eyelash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ff, heavy gowns.  Minks draped over chairb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lights roam the stage and the aud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ies and gentlemen.  The Eden Ro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el welcomes you to the G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llroom.  Have we got a show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IN on BILLY, AGE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in a suit and bowtie, on a stool next to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rance, watching the stage in rapt fascination.  WAI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USBOYS rush past him loaded down with trays fu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re and Myrna -- the B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t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ncing stylings of Tany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agg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l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, please welcome the ad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comedy of Johnny Mor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pplause, the band plays JOHNNY'S lead-in music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ds on stage, all sweat and smiles -- his old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r too tight for his extra chin.  But the spot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roaming -- leaving him in the dark.  He gives a "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believe this shit?" face and the audience reluc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s along.  This is the oldest shtick in the book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the band plays his little intro.  Once ag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dience applauds -- but less than before.  And this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the spots landing on him at the music cut-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ocus on an empty spot across the stage.  Sc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.  More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know why it's cheaper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he Fountainble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No response.  Just chairs scuffling and for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sert 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BILLY and the SPOTLIGHT, as JOHNNY continu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ct.  BILLY is fascinated by it: it's sharp, def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, lighting up just one perfect circle while all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women at the Fountainble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through a hole in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men's steam room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one poor shnook, nake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aybird with a towel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st woman says: "Ciel...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at that?  He's not Jewis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woman says "Jewish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ven a guest her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m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H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op sweat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istles at the spot through his two fing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s it towards him.  It moves maybe a foot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  He commits the comic's cardinal sin --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when the audience doesn't.  He's the jok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us.  Laughing -- deliriously happy.  Sudden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BOY with a tray full of glasses bangs in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smash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ea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m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 of the goddamn aisl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just missin' you all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see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at's too bad --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 are you doin' in he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s to Johnn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Well, he stinks.  That s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joke is as old as my A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sie's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lift BILLY off the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sit someplace else, bef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thrown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BIG HANDS -- more like paws -- enter frame and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BOY off the ground.  They belong to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BOY, huge and mustachioed.  He speaks with a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vic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him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ca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uddy, I was on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eave him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the FIRST BUSBOY aside like a piece of crump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paper and gives his attention to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n't see before.  Tha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BILLY up onto hi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BUS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Now you see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OHNNY finally walks over to the spot and steps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A couple of people appla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USBOY'S shoulders -- eyes glued to his FAT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lit up against the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MOTHER, DOROTHY, is coming, watching a soap op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alking on the phone all at the same time. 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three, has a toy ambulance that he's runn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with -- rolling it over everything, making si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s, "vrooming" at the top of his lungs.  Final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please -- can't you see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' to watch the TV?  Now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meplac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car down the hall -- vrooming sl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er.  WE HOLD on a framed photo of JOHNNY MORRIS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IMMY DURANTE.  Baby BILLY sits on DURANTE'S kn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s at a door leading to the garage.  He open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starts coughing.  It's filled with fum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side the car, which is running, and se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THER, slumped over on the front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filled with people, all in black, all eating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in a black suit and bowtie, getting under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's feet, still carrying his ambulance.  He vroo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quietly.  He looks over at his MOTHER, red-ey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ing, on a sofa with another WOMAN.  DOROTHY br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he looks just like him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look at him.  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WOMAN quickly bustles BILLY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son.  Your Mother'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empty as the WOMAN brings BILL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just sit up here and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while, alright? 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n up stuff goin' on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on your Mama's gonna ta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home with her to Ohio. 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e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ves and closes the door.  He sits al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floor.  He spins the wheels of his ambu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orn out 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ftly, a sir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ooo... woo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rolls it slowly out of frame.  Beat...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.. it rolls back to him.  And it's been turn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ace him.  BILLY looks up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a three year old GIRL, all in white.  Sh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from the painting with the rag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rooom... vro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it back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OWLING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piano bar and DOROTHY is in a ratty,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quined dress, singing "You're Nobody Till Somebody L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" As she does, WE SEE BILLY, age eight, no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, just sitting sullenly -- blowing air bubb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ke.  Someone's watching though.  CHALMER MILLIG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at the bar, smiling at DOROTHY.  S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ing just to him.  BILLY realizes what's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tches carefully.  CHALMER catches BILLY'S loo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exposed.  He turns his attention back to 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and DOROTHY, laughing in a booth over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next booth -- BILLY is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NIV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s of people and rides.  BILLY, DOROTHY and CHALME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line for one ride, but as they get to the gat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TTEND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he's too little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ight requir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stric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i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ell ya what -- you wait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e'll meet you right af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hort one,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shers DOROTHY onto the ride as BILLY steps asid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a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watches from the sofa as BILLY sits with cray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pad on the floor.  BILLY reaches for the red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HALMER'S foot comes down on it.  A beat as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t him.  Finally, CHALMER lifts his fo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is shaking BILLY out of a deep sleep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less with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wake up. 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ws him an engagement ring on her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sked me to marry him.  We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 alon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gs him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nd DOROTHY doing the dishe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 to ca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mer is your Daddy, now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him Daddy C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into the living room at CHALMER, aslee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TV, a beer in his hand.  CHALMER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unexpectedly, startling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' in there?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ssies help their Mama's do d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ome in here with me and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iv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.  He's you Daddy, now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him.  He lov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oe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of them at the dinner table.  No talking --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would you please pa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it and goes to hand it to his MOTHER, but 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othe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t gets passed clock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at the table gets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ck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at's how we did it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growin' up.  It learn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ners -- you don't have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in' all over the tabl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-- gettin' in every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passes it clockwise, via CHALMER, who giv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 like when I taught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 with your hands on your k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feet flat on the floor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eatin'.  And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know the reas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, anyway.  If I say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, then that's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Daddy Ch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BILLY and DOROTHY watching TV.  Ed Sulli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'S got a beer in one hand and his other a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DOROTHY as he starts fondling her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awkwar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pull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lm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hoarse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in to kiss her neck.  BILLY watches.  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right at him, then nuzzl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till mind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coru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limbing on he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ut no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rea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ell me no -- we're ma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inks he's being playful.  A hand inside her bl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ill watches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tches Billy'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o Chalm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BILLY once more, then, never taking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m, slides his tongue into DOROTHY'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go in the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ves and goes upstairs.  BILLY looks at CHAL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look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icy hi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nd them eyes while I'm talkin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,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down.  CHALMER drains his beer and to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can at him, then heads upstairs.  In a moment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a hit.  DOROTHY screams.  Another hit.  BILLY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to the TV -- turns up the volume.  A plate sp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Ed Sullivan.  As the beating continues upstairs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s the channel, landing on an old Bas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hbone/Nigel Bruce Sherlock Holmes movie.  He stare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olmes performs some miraculous demonst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duction.  BILLY turns up the volume till it drow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els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drawing at the table while his MOTHER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oning.  The drawing is a landscape, and remarkabl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 nine year 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hat late?  God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the time w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ves the room and heads upstairs.  As BIL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he sees CHALMER standing in the next room,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BILLY goes back to drawing, but is unnerv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again -- CHALMER is gone.  He tentatively 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tchen and pads very slowly into the living room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here.  BILLY sits on the sofa and looks up -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leaning against the wall next to the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BILLY is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Daddy Ch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  CHALMER'S eyes bore a hole righ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.  BILLY picks up a magazine.  He leaf'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pages, consumed with fright, then puts i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-- perfectly -- in the center of the cof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.  He glances up.  CHALMER hasn't moved.  He'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.  BILLY puts his hands on his knees and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 on the floor.  Then he gets up and exits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opposite side where CHALMER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PO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comes out of the house.  He goes into the 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nders restlessly -- tosses a stick.  He gather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urage and looks back towards the house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watching him from the window.  Terrified,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cry silently.  Suddenly, his MOTH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l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at the upstair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to b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ies awake.  He's exhausted, but more scared. 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he starts to nod off, he forces his eyes back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tart.  He pinches his arm and twists hard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eyes puffy from lack of sleep, sits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and DOROTHY.  CHALMER doesn't look like he's sl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,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what I made for my two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.  Pancakes and ba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resh squeezed ju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going to the farm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.  There's a lot to 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gripped by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nd CHALMER moving down a long, lonely ro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ther one says a word.  They both just stare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turns off one road and onto another --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ing the covered bridge.  It's the same 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t BILLY passed in the police car.  A farm can b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 amongst the spindly, leafless t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AR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sits on the ground, drinking beer and 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the corn crib from the charcoal ani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locked inside, trying to ignore his step-fa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N CR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ees a cardinal on a tree branch.  He ha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s with him and starts to sketch out the bird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 of slate.  Suddenly CHALMER pops up in front of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shovel.  He unlocks the corn cri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BILLY out and they walk off into a fiel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inal flies away to free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digging a long hole that's already knee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sits and watches.  He holds a rusty, hollow,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 in his hand -- about a foot long and four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 feet. 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continues dig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pushes a rototiller, churning up the grou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ing s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him as he goes.  Finally, he passes the pip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holding earlier -- only now it sticks up six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ground.  As CHALMER rides out of frame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mplified sound of shallow brea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BILLY only from the naked torso up. 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we can see CHALMER outside, drinking under a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nts are undone.  BILLY'S back is to us.  He's t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rototiller -- straddling it.  His eyes are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crying.  He struggles against the rope, but it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e.  Then, his eyes fix into the middle distan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so hard, it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GHT, WHIT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ing straight into our eyes.  At first it has no fo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perime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like a birth as we PULL BACK from its ce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thering velocity.  It rumbles, then roars, unti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get to it's outer edge.  Now it has a shap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otlight -- sharp, defined.  Surrounded by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spot that shone on Johnny Morrison at the E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even ha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form emerges from it's deepest recesses.  It's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enage boy.  The figure stretches out it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blinks -- like we've seen the adult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.  His entire face seems to change.  He's not terr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more, merely confused.  He reaches his face over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trained hand and touches his cheek with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no idea why he's been crying.  He looks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n -- then out at CHALMER, who is oblivious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the rope around his wrists.  They are ti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, close together, but there's still some s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beat, then uses one hand to push the thumb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ther hand far across it palm.  His eyes are cle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concentration.  His hand turns beet red. 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snap and his thumb is successfully dislo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thumb pulled out of its socket and drap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m, the thickest part of his hand is now thi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his wrist, enabling him to slide it ou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pe.  He snaps it back in place and undoes his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.  Outside the window, CHALMER is now pass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DINAL painted on the piece of slate.  I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ed: BILLY.  BILLY is fully dressed now, rub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red thumb, when he stumbles upon it.  He pic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intbrush next to it and adds some tou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sfied, he signs a second name beneath the on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there: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brilliant Fall day.  BILLY, age nine, is w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past an apple orchard.  He carries a big, shiny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le -- polishing it as he goes.  He never sees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uddenly rounds the bend and heads straigh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MAN and a WOMAN giggling drunkenly from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completely oblivious.  It is virtually upon him, w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shoved from behind by an invisible force, BILL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n clear of the automobile.  It crushes the appl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uce and disappears around the next bend, but BILLY l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ly.  He starts to cry.  Then we hear a voice. 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ck East European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e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don't cry... I g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adult pair of hands as they shimmy up a tree tr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rab an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holding this new apple, walking happily to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dark and indistinct background.  He's insp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Eden Roc busboy -- intense, olive-skinned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black moust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always be here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age twenty one, is working out with a s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chuks.  He handles them like an expert, like a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covers his bare chest.  His hands are a blu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tuates each move with a throaty war cry, st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Yugoslavian accent, as he uses a mannequin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orso to simulate the disarming and vicious pumm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n attacker.  He ends with a fierce, sustained sc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warrior.  When he comes back to himself,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: the mannequin is in shreds.  He ope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rigerator.  It's empty.  He grabs his wallet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 and opens it.  It's empty.  He throws it angri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 He goes to the sink and sticks his head un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ash the sweat off the get a drink, when the doorb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gs.  BILLY approaches it warily.  He keeps his ac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roug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s an M-16 from under a chair, reaches high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f for a clip and pops it in, then holds it to hi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opens the door a few inches.  GORDY is eight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, pale and high as a k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, it's cold.  You go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o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enter, but BILLY blocks 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  We gonna do th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 of the neighbors?  I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takes out sixty bucks in crumpled bills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it, then lets him in.  GORDY walks past him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t looking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imitat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m I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pulls out a dresser drawer and put it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reaches in and BILLY moves right for him,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 coming to rest on his back.  GORDY pull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ophane bag that's been duck taped to the back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r.  It's got several smaller bags inside,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cked with a different supply of 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.  Jack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sees the gun pointed straight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  I showed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it to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ILLY is stunned.  He's never seen the pills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wers his gun and grabs the bag.  As he open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ut its conte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ettin' all exc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?  Have I ever ripped you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.  Wow, you got the r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drops the bag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know this was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icking them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ere you always keep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  Are you gonna get all we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  I hate when you d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pockets sixty dollars worth of speed, then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nchuks and a set of free we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you were so into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the nunchuks -- does a few comically in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d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, who put the bug up your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?  And what's with the comm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nt?  You know, the guy I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is looking for a body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to drive the ca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k-ups and look like an anima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pulls any shit. 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et him?  The pay i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-- ask hi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mbitch is made of money.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' over there now.  You wa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come on.  His name's Fo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s a sweatshirt and they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OVER RESERVO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ater roars below, BILLY sits alone in hi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Thirty yards away is a parked MERCEDES.  TWO MEN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ront seat, while GORDY leans in the back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ing to FOLEY.  BILLY is tense, but stoic. 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GORDY turns.  He gets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s 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ets out of the car.  The other THREE MEN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s.  BILLY takes the long walk over, but upon rea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one MAN spins him around to face the car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an automatic to his head and the OTHER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sk him.  Immediately, BILLY elbows the MAN WITH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throat, delivers a quick flurry of knifehand k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kes to his face, breaking his nose, then holds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is own body.  BILLY grabs the MAN'S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ping his finger around the finger that wa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ing the trigger, and straightens the henchman's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it to point the gun directly at FO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ot good to move.  I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bullets between you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you take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EY puts his hands up.  BILLY turns to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N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Take gun from under ja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wo fingers and put on ground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 now or you will be smil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r sle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 as BILLY says.  BILLY pushes the FIRST MAN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onto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say you need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guard than thes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two m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ver there.  I'm going to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 with Mr. Mill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RCE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EY presses a button and a bar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shit.  Where'd you get a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Mill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s mean nothing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goslav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illy.  I'm in the sh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, and my drivers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 protector.  You have job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it.  I need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don't worry, you'll mak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pt one thing.  I do no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unless my life is in dan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o not harm wo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'S taking a hit of speed and washing it dow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g of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'd you learn karate? 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?  Ex-C.I.A.?  Mercen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ILLY has drawn into himself -- lips moving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.K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s out the spe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 want a B.B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"returns".  He quickly checks out the scene --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nd who he's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lmost reli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r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miles and takes a pill.  After he swallow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offers him the vodka.  BILLY reaches past hi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shrugs and picks up a volume of poetry by E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cki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etry?  You read this shit?  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 girlfriend I don't know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as never seen it before.  GORDY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is the thing with fe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erches in the so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ings the tune without th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ever stops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s it and throws it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seen i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?  Then who the hell's it be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ok has landed in front of a pain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n, teenage girl with long pair par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we PRESS IN on BILLY, we CROSSFAD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nine years old.  DOROTHY'S approaching voice w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!  you're gonna be la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,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  I'm making blueb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nc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ght, white light, surrounded by darkness.  PHIL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tucking a napkin into his collar.  He's a t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twenty year old with bad skin and three da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th of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still age nine, tucking a napkin into his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mothering his pancakes in a ton of syrup and wolf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down in huge, convict size b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going to show this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d to Daddy Chal.  One D,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F's... What's wrong, Billy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you're bright.  You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ol every day. 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?  It's like there's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's.  And one of them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 for very much at all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have to try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, and that's all there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y black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IRD GRADE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very Eisenhower fifties mid-west.  Thanksg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key cut-outs on the windows; Autumn leaf display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ILDREN are all taking their seats.  BILLY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were he belongs.  He finally sits, but immediate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my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s Haworth, Billy Milligan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e at me and he's sitt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er his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ands and the GIRL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matter, Billy?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where your sea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etting very tired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game, Billy.  Now tak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is time, there's only one seat left unoccup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  Now maybe we can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our arithmetic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ISS HAWORTH passes out the mimeographed quiz she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gripped with fear.  He looks at the shee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ieroglyphic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 class, you may be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start work -- BILLY freezes.  A beat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n adult hand, holding a pencil, poised over th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n English accen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dear, really.  You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lass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with a completely different postu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eanor.  He looks down his nose at the test and 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it.  He's done almost immediately and put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enc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from her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BILLY.  He's back to being himself --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nfused.  He has no idea how he got to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pproac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you even going to chec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respond.  She takes the paper and looks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see you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olls up his sleeves.  Then she looks all arou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ISS HAW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ll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Saturday and there's no one around,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now age fourteen.  He's throwing rocks fro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rty yards away -- trying to break windows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as he hears PHIL'S twenty year old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QUICK CUTS.  FIR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GLE on BILLY'S face, speaking as PHIL, with a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ork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 on BILLY'S face, answering as KEVIN --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tin'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dult hand, picking up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.  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a rock and shattering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, in the light, wiping the dirt off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baffled, loo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Ke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Ke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tanding on the hill --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, now in the light.  He's twenty, blonde hair,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-- a tough guy like PH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ilip, what's y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istance, KEVIN is lit in the spot.  In the F.G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in semi-darkness, is unawar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funny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I'd bust you if I coul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ya 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casually throws rocks at the school, b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Kev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Spring Street.  Where you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rom Brooklyn, New York, but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ve on Spring Stree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933 Spring.  A whit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ed by some guy named 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.  He calls me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reach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 - BILLY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ing up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z -- that's where I live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guy.  He calls me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  I play along for the panc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hrows the rock -- then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turns, as BILLY just did, and comes face to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PHI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in't never seen you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in't never seen you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pping op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Zipp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shit, pal, let's go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ods and light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runs off towards the woods, Zippo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age twenty one, has discovered drugs stashed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esser drawer.  He checks them out, then spea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's British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.S.D.  Kevin and Philip have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sirables.  Something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to banish them from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IC blasts.  Elton John's "Madman Across the Water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is filled with a wash of deep blue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frame, silhouetted against it, paintbrush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ttacks the blue with whites and ye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ERIES OF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inting is incredibly detailed -- fine, del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 forming eyes and strands of hair -- but his m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frenetic.  He paces the floor, staring at the canv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a matador sizes up a bull, then hurls himsel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-- always reigning himself in to achie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led, meticulous tension that the painting dem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 painting.  Cigarette dangling from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along.  It's like a story unfolding.  Symbo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cks, faces -- all corresponding to some private vi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ILL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CUT.  BILLY is drenched now.  He paints a se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eps back to look at it.  Dissatisfied he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of red paint and flings it across the canva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a moment to catch his breath, then starts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In a moment, he "blinks".  His demeanor chang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sture, the way he holds the brush.  He go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like an artist in complete command of his cra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oking like some guy holding a paintbrush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g of drugs ARTHUR had left out earlier and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up, hungrily.  From out of an envelope, he shak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piece of paper with a stamp of a loopy cart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on it.  He smiles wickedly, then puts it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 and licks the purple microdot off the tip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-- tripping out of his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LLEN, the personality who had originally star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.  He's looking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has turned it into some sixties psychedelic night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gn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a cigarette, then starts painting over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in detail once more.  His neck is sore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are sore.  It's pitch black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finished.  Ashtray overflowing.  He's look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sult.  It is a major work -- complicated --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-complicated -- full of the confusion and enorm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nside him.  He signs it: ALLEN.  He wip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off his face, walks to the sofa and lies down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leep in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kes up.  A beat.  He walks over to the p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it, then reaches for a handful of cray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year old CHRISTENE picking up cray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ands stunned.  There are childish squigg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ings all over the canvas.  It's completely ru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fill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RKENED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male figure moving through the shadows,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hardly discern any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the spot in the distance.  RAGEN is in it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ground, now, the lurking male figure ent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  We see him, only partially and from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een year old BILLY is practicing pulling a knif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oot and chucking it at a tree with lightning sp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ccura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Vadascovin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turns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as his knife out in a defense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is in the same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all alone, talking to himself in the w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in the same body.  We sh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You are in my head and I a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.  And there are oth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ut most of them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stands just outside the spot, talking to 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wenty two, with a patrician air and John Len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rue -- I have heard 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-- but how can you b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 I am?  I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imple, really.  Whoever i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ot holds the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, it's you.  Whe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else, we are very of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eyes him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play ch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and ARTHUR in a limbo-like space, playing ch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they are obviously sitting, we can see not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like they are sitting in blackness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we can see CHRISTENE, all of three years 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in the spot, drawing happ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are to survive in th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have to bring some order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s chaos.  Billy wan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, oblivious, starting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t finishing them --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ll kinds of ridic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apes -- switchin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  And some, like Phili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vin are quite destructive and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carefully moni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een year old BILLY and his class are taking a m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t, but BILLY, currently occupied by CHRISTE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ity, is drawing pictures all over the test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RL sitting next to him is watching him incredul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AND 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 chess.  CHRISTENE drawing in the spo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an Indian defense.  Ver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ndicates a four year boy sitting alone,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Shawn.  He'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f.  He takes the spot to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his mother's cries. 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kinds here.  But there's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a way of controlling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Billy know about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he be t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 would drive him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ow can things be contro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make rules.  Everyon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specific duties that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ilored toward their parti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ents.  Tommy is an electron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ius, as well as an escape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al of us are painters.  I exc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foreign languages and dabb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dicine and biochemistr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s do domestic ch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wome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.  April and Adalana.  The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oking, the shopp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ing... checkm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all continue your ro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een year old BILLY jogging -- sweat pou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developing yourself physic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ing the martial ar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ry -- being able to ste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angerous situation at a mo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eeds up -- running harder and harder.  The intens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face is enormous -- as if every fiber of h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perfectly focused on this one act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SS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EACHER is droning on, writing endless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oard.  She has lost control of the class, whi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tting away, paying little or no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r of the Roses was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s fought by two English famil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ate 15th Centur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le of the cou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speaks, the class gets quieter and quiet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, until there's just the TEACHER and a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use of Lancaster had a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se as its emblem while the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rk had a white ros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 of the House of Lancaster w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ir leader, Henry Tud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of the future Henry VI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me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she turns around and stops spe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class.  They are all staring at BILLY,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teen, who sits at his desk, eyes glazed and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ed into his head -- lips moving a mile a minu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in a strange gibbe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HOOL COUNSELOR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 on his desk identifies him as such.  He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SE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y you're here,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o talk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away.  The COUNSELOR comes around his des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close to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SE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ay anything here. 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r feelin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like a dream that com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es.  My step-dad hates me.  I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screaming.  I hear other vo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  I get blamed for stuf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do.  People call me a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know what time it is --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ay it is.  Sometimes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'm going crazy. 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n my pockets.  And I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s of things that aren't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locked door and some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unding to get out.  I see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ing down and suddenly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ning into a pile of metal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reach her and I'm so sc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lonely and I'm afraid to ask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.  I need help.  Oh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elf-consc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hrough sniff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I'm the only kid who can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p without LS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UNSE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, Billy. 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you some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CTOR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being examined by a G.P. -- while his MOTHER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  After a bi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s normal, eyes normal, thr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.K. -- I don't see anything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Billy, take off you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crumbles.  He's overcome by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Billy, you mind 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reaches for BILLY'S belt, and BILLY scream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choes into eternity as WE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UMBUS STATE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lking down a corridor with a different DOC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his MOTHER behind.  As they go, they pas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r of disturbed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Billy.  No on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urt you.  We're here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CTOR gives BILLY two pills in a small,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er.  BILLY puts them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 CU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aking different pills on a different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gain.  Now he washes them down with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CTOR'S CONSULTATION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DOROTHY and CHALMER, across the des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ertainly seems high stru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ood swings are unpredic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so likes to pretend or r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 quite a bit.  Bu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see that there's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we can do for him here. 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ging his diet.  He seems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on Jello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HOOL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walks through with his books, other KIDS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sper to each other.  Some laugh.  As he pass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GIRL, she yells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 Milligan is a psycho!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loony b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ROOF OF THE HIG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windy as all hell as BILLY inches his way towar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.  He's a million miles away -- his eyes fix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with the very same expression,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light.  We hear voices from around the periph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do something.  We must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sh him off the spot or he'll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ill moving forward -- ever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ppears to be walking -- but he doesn't move.  It'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he's on a treadm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let him jump.  Who nee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ound, anyway?  Always embarra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-- always getting u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u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t's our responsibility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picking up speed now.  This is the final p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oing fast -- still gaining no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spot. 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's t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ll with him.  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t the edge -- about to j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RAGEN emerges from the darkness, running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.  He tackles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uddenly throwing himself to the ground just a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going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and BILLY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fter catch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put him to sleep, i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other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emerges close enough to the light to be 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gree.  He can no longer fun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imself.  He shall relinqu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ot indefinitely.  Even i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he never wakes up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on the ground, eyelids heavy, lips 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is still.  Then, his eyes open ful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up.  He's completely confused at being on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now occupied by ALLEN, the fourteen year old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in the light.  His confused expression is an ex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licate of BILLY'S on the roof.  Somewhere in the B.G.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girl laughs so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urrounding semi-darkness, where RAGEN kn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CHRISTENE, a finger to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sh.  Billy is slee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NTINUE TO 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GEN indicates BILLY, lying in what we can only ass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bed -- but the darkness is too thick to see below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He is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MAGE TRANSFORMS INTO ROTOSCOPE ANIM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segues into a series of fluid imag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e by BILLY.  Portraits, still lifes, landscapes --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igned by different personalities, end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rait of SH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NCASTER ELECTROP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looks like something out of Dante's Inferno.  Gig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ry, churning out sparks and steam, moto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ane and hydraulics.  The noise is deafening as hu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-covered ladders roll on suspended tracks and dip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 supply of metal parts into a succe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fied acid baths.  MEN duck and weave in gogg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, rubber gloves, narrowly avoiding decapitatio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cution as they do their rout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RACK TO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at the operator's control panel.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stifying series of buttons, levers and speaker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completely dumbf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everything, but hears nothing.  Silence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OUND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uddenly there's a zinc stack up in one of the ace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nses.  The parts keep rolling along on the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yor track -- compounding the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 off!  Power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N SI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he's yelling at him, but hasn't any idea wha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sed to do.  He sees the WORKER'S lips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EMAN runs up and pulls the power switch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re apparatus grind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e lip read on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i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- SOUND NOR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ear him?  Billy? 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"blinks".  He's confused.  He knows where he i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how he g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', Ted.  We got a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 got a problem.  I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in wreck over there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tin' here pullin' your pud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good work when you do it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run my factory 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en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'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illie, you got a traffic j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Billy. 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up front.  I'll pay you off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FETERIA RESTAURA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at the cashier with a tray full of foo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got grease stained hands from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$2.85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reaches into his wallet -- but it's empt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confused.  He checks his other pocket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gets impatient behind him, but pulls out fist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andy.  He looks at the CASHIER in embarrass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olts out of the restaurant, leaving his food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ies in bed, eyes half closed, lips moving.  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make out is a vague mu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OMEBODY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smack in the middle of a party.  Lots of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, drinking, making small talk.  We pick out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on a sofa next to FRANCINE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elfconsciously beautiful.  Her edge is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pampered.  But not without its sweetness.  BILL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O.K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ept sayin' "Billy".  Did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just thinking. 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flirting a litt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?  Somethin' I mad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who's party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me too.  I know he wor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plant as my friend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she told me you used to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, uh... I'm embarrassed.  I for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lay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tell you yet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ine... And I know you're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ed Liz right when I came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ya.  God, that must sou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u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girls to be a little slu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like the stuck up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-- me either.  Walkin'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perfect like they don't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k part.  But you know they d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everybody does.  Tha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vorite part -- the dark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  I guess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 you have.  People just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knowin' that's what you r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.  Hey, do that trick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r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you make your eyes go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have you had to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beer in his hand, not knowing how it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and not feeling the least bit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minute you're fallin'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nk, the next you're sober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teach me that one.  So,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your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her -- suddenly b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 you'd show m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ings.  Come on, I wanna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em.  I'll just say goodn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up and crosses to her girlfriend.  BILLY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nd fades away into himself.  Immediately, he'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drunk and cocky.  He downs the rest of his be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toward FRANCINE, deftly grabbing a joint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some guy's ear as he passes.  He puts an 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aist and leads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d on the street -- BILLY and FRANCINE inside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y looking in her co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O.K. to drive?  You dow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two sixes that I s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"leaves" a moment, then "returns" -- he has chan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h?  Are you O.K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erfectly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laughing, and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n  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well then, home, Willi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he car and pu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and FRANCINE driv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n the wrong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, indeed, he is.  An oncoming car narrowly misse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back to the right side and they continu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or five, one after the other.  Landscap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rai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them with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're really good.  I mea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ees look like tree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look like people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's Allen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 must lik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of the portraits are of the "childre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feel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de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s are very important. 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be careful how you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-- they're so easy to m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over and kisses him tenderly.  They sepa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ds him to the bed.  They kiss again.  Thei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losed -- but he opens his mid-kiss.  His eyeb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 with nystagmus and a tear emerges -- roll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ek.  He closes them again as he lay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naked,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include FRANCINE, in his oversized tee shirt, sil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round the apartment.  It's fairly run dow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aply furnished.  There is a conspicuous ab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graphs.  She approaches BILLY'S desk.  In one ar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acked with medical texts and biology primers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, tools, wires and electronic parts lie sc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a drawer, checking to make sure she's not w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and, inside, finds a few children's books: Dr. Seu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Green Eggs and Ham", "Little Red Riding Hood", etc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it and opens another.  Inside are papers in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Arabic.  Pages and pages of it.  She put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closes the drawer.  She moves to his closet,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and closes the door behind her.  She pulls a st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light goes on.  There among his clothes, she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.38 pistol inside a shoe box.  She smiles.  She's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part.  She closes the box, turns off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pens the door.  There stands BILLY, scaring the s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har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ot cold.  I was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jamas or a swe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, as he scrutinizes her.  She smiles privatel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 robe off a chair and puts it around her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h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  Last 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we laid down on the b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fall asleep for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inute?  It's almost dawn.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back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ds him.  As they lie down, she kisses him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tired, are you?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in't enough for 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-- eyes twinkling.  He has absolutely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y of their having mad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at his desk, translating Arabic from a th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cover.  As he moves the book closer, a note f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ays: You have hidden talents.  - F.  BILLY crumpl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grily, then feels something in his pock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in and pulls out an empty condom wrapp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in the t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pent the night.  Bloody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H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crubs himself, singing, feeling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in his jacket, grabs his lunch pail and head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driving, singing along with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ANCASTER ELECTROP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pull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NCASTER ELECTROPL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ull operation.  The belly of the beast.  BILLY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happy as a clam.  A couple of GUYS look at him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y.  Lea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his way to the makeshift locker area: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es in rows attached to a wall, facing out.  Eac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name written on masking tape.  Several GUY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, getting their goggles and gloves.  BILLY ambl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hat should be his box, but someone's in fron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the tape.  There's a second piece of tape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obviously was once his.  It now says JACK DE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CKER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E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confused, but consumed with an all too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of dread.  He starts to back up.  Another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pa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illy.  Long time, n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urns and bolts.  He nearly knocks over the 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LECTROPLATING FACTOR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runs out of the building and leans against the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 fence.  A beat, then he changes.  His confusi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replaced by RAGEN'S predatory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IT SH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in back.  Crates of worms have been delive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it unpacking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RDY and BILLY in GORDY'S car as they pull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no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e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y're early.  The merchand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have a chance to get st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the merchandise on the back seat: fourteen p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arijuana, divided into br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OR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.  Take the stash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s a small satchel with a couple ounc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bags inside, and gets out, leaving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S OF CR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worms.  BILLY and the CONNECTION meet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ell.  The Rus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completely humorless.  He gives up the t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NECTION smells it.  Fee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cky.  Green.  Good.  Br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 gu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NECTION motion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CONNECTION is standing by the car.  Besid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round, is a crate covered by a canvas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nd THE 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p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man, we're cuttin'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culous deal as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ring the following, looks over at the canvas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te.  From underneath the bottom, he sees several wo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NECTION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ake advantage of my good n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gonna take my toys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nd CONN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knows he's being st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 not d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nd walks back toward GORDY and the car. 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there is gunfire at his back.  As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IONS empty their clips, BILLY tears ass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s of stacked bait.  Bullets splinter the w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ing holes wide enough for tangled masses of wo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irm out of.  BILLY returns some fire but GORDY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and can't cover him.  BILLY reaches the car and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pen window of the wide open door.  He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chassis for protection, but it's too dangerou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to lift himself high enough to see wher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ys on the ground and sees his attackers from their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bottoms of their thighs.  He opens fire -- kn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ping one, and ripping a hole in the other's a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th hit the ground.  Now BILLY can see their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car.  He smiles and waves.  GORDY has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ine by now and BILLY hauls himself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seat.  They take off, leaving the two w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NECTIONS writhing in the exhaust amongst the swarm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d w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ands in the middle of the living room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in an English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etting harder and hard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control.  The mix-up tim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 far too frequentl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sirable personalitie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ling.  And today I foun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holding a bail recei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is doing drugs.  No on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a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slipping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in on BILLY'S face -- lost, empty.  He clo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the screen blacks out.  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ing from kissing FRANCINE.  She's sweating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een making love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restaurant, facing people who are eating at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s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ing in the medicine cabinet mirror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.  It's morning and he's going to shave.  H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inet, reaches for the shaving cream, then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figure out why there's a box of Tampax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working on a factory assembly line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a MAN from the assembly line in a bar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 at a joke BILLY told saying "You're a funny gu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o his response is directly to camera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 cooking in BILLY'S kitchen.  We see her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ve from behind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, holding a new box of tampons and a waste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ket, talking directly to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ev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keep throwing 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mpons?  My toothbrush a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spray, too.  You know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ant me to keep stuff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e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REMAN -- angry, veins bulging in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c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a wrongly put together piece of machin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O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ix year old could p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gether.  Go home, Milli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f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hands shaking out a Tuinal and a Quaalude from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 bottles.  He lifts his hands toward the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on a canvas.  Black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, naked, sitting up in bed.  She's up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 it.  You'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e when you mak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ing, sitting opposite her in bed. 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pressing in on his face as it did at the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is 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S ST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roadside stop on the highway -- empty and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outside his car with the ATTENDANT,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ing filling the tank.  BILLY pays him and get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sits.  His eyes close a moment.  When they 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they are filled with fear and confusion.  He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obilized for a long moment, looking around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his hands toward the steering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teering wheel.  Two small child's hands reac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and grab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ith his adult hands on the steering whee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gas pedal as a small child's foot tries vai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 it.  He's way too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trying not to panic.  He rubs his nose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ve.  Finally, he moves over to the passenger se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s for an adult to drive hi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ituation, only now he has to go to the bathroo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s his crotch like a little kid.  He get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and sees the "MENS" sign.  All is quiet as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three or four parked cars and enters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very dimly lit and BILLY'S eyes need a seco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ust.  The lightbulb's been removed from the over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xture.  The stall door is closed.  A middle aged M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weater and glasses is washing his hands.  There ar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inals, one low for children.  That's the one BILLY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.  The MAN at the sink looks at BILLY in the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ll door opens and a SECOND MAN steps out. 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, working class kind of guy in a porkpie h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ther jacket.  Instead of leaving, he just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one wall.  In a moment, a WOMAN com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tall.  She's tall and flamboyant.  She sashay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urinal beside BILLY and glances over.  Now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first real look at her.  It's immediately clea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 man in drag.  BILLY, more confused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, looks at the transvestite, who smiles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two men go into the toilet stall and cl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VEST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sweetheart, got somethin'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NSVESTITE reaches down to touch BILLY'S pe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opening his eyes.  There's fire in them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the TRANSVESTITE by the blouse, lifts him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 and throws him into the side of the toilet st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 big dent in the metal.  He/she slide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vering, to the floor.  The TWO MEN com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l.  One gets away, but one runs smack into BILLY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him hard in the face.  His ring cut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'S lip.  He turns back to the TRANSVESTITE, wh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ten up and is shrieking at him, waving a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ANSVEST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astard!  I'll cut your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, mother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lash, BILLY does a quick flurry of karate hi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s that leave the TRANSVESTITE unconscious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.  BILLY looks over to the SECON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ill live.  I am very car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 bones I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BILLY blinks hard -- shakes his head --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quickly surveying the situation.  He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VESTITE'S purse up off the floor and emptie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valuable.  He turns back to the SECON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akes the MAN'S watch off his wrist.  The MAN o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allet, which BILLY takes.  He now has a New Y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it off the BILLY grab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reath a word,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olds up wall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ere you live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ILLY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athroom we hear the shower running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, sorting dirty laundry on the bed, has f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that's stopped her dead in her tracks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gas station's wallet lies in front of her,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s she holds credit cards with this strang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me.  She looks over to the dresser.  There's the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back of the chair is the leather jacket. 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 is a fistful of money.  The shower is turn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reezes.  She quickly puts the things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et and the wallet back in BILLY'S pocket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s from the bathroom in a towel and kisses he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as he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ILLI'S TAKEOUT ITALI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LLI is making BILLY a hero: sausage, provolone, tom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uce.  He puts it, steaming hot, into a white pap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enters, tosses the keys on the table, lays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on the counter, and goes into the bedroom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closet and bends for his slippers a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s behind him.  He stands up and hits his hea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f.  He slumps down, hold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d, he kicks open the door.  He's change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panther.  He grabs a gun from a shoebox and st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partment.  As he enters the kitchen, he sen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ment.  There's a strange, white bag on the cou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steam rising makes it crinkle and move. 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aims and fires, bouncing it off the wal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s behind the counter, then peers over it caut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trained on the bag as it lays on the floo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around the counter and carefully uses the gun barr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open the top of the bag.  There he sees wha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oody mess and jumps back, firing again.  Finall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ee that it's a sandwich.  Confused, he pick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ts it back on the counter.  He goes ba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, puts the gun down and lays on top of the be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enters, rubbing his stomach.  He grabs a plate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pkin and goes for the white bag.  He sees what a mes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  He pulls out the shredded sandwi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ILL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rings and GRILLI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I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illi's Her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  I bough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mboli hero and when I go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it was all mang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on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looks like it's been pu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lender.  You son of a bitch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ost yourself a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ILLI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LLI is completely confused.  As he hang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IL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io, man.  Must be someth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car zipping down a two lane highway in the 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wer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unloads a couple of Black Beauties and wash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with a swig of Jack Dani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O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 far from the side of the road.  BILLY'S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over and sits, barefoot, in the swampy gra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out at the water.  A stray dog come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.  He's big, part Shepard, but seems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w York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Boy.  What are you doin'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lone?  C'm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dog hangs back -- his eyes flashing in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eflected off the water.  Somehow he knows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closer.  Somehow he know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lookin' at me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?  What's wrong? 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g recedes back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zy mut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in a moment, a car speeds past.  There's a dull th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goes.  BILLY hears a whimpering noise and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blind drunk as he wanders toward the crying. 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 the highway, lies the wounded dog.  It's bl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crazy, obviously a hit and run victim.  BILLY kn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scoop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EMERGENC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bursts in, holding the wounded animal.  He'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zy, flagging down any NURSE or DOCTOR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w York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me.  He's been hit by a car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 him by the side of the ro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you can't bring him in 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medical hospital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the veterinary hospi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t gonna make it to a 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oing for a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nd him in an ambu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we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hasing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 is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 living crea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n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CTOR com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.K., why don't you just se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  You've had a lot to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gnores him and heads down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help me!  Any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GUARDS head off after him, grabbing him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, trying to wrestle the do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sleep in bed, covers pulled up to his ch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like he had a bad night.  His eyes pry open, on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ime.  It only takes a moment for him to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s wrong.  He looks down to the foot of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slowly pulls the covers up, revealing his b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  They're caked in mud and wet grass.  The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pulling.  His ankles are also filthy -- and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: there's a trickle of dried blood.  He keeps pu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some grotesque true life parody of the horse'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"The Godfather." BILLY is completely covered in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hasn't got any idea why.  He's fully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in a panic.  His shirt is off and he's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 out the blood in the sink.  He scrubs it firs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ap, then Comet and a brush.  Suddenly, FRANCINE i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hroom door, loaded down with groceries.  She sta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orror at what's go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the door shut i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BATHROOM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what have you done?!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everywhere -- my God, Bil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flies open.  There's BILLY -- cr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 hell out of here and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 word to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back to scru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ear hysteri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 to you?  I wak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 every day.  Billy,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if you're gonna be sweet or 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zy or sit and star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l -- and I don't know if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ult or what I did wrong. 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-- I can fix it. 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umbles to the closet, and pulls out the shoe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he comes into the bedroom and puts the wet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a chair to dry.  She emerges with the .38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 have guns, Bill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ave to hide them. 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ere you've been gett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ney from?  New watches,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es -- you haven't held a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ady in six months!  Bi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him around to face her.  His eyes are roll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is lids -- his lips going franticall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us to her as she pulls back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empty.  Around the edges, ARTHUR, RAGEN, TOM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, PHIL and KEVIN are in a frenzied argument. 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, we hear FRANCINE continuing to speak to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snap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 to break this off o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all the blood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rth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supposed to dominat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your fau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rying -- I can't keep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s steal time and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?  Would ya listen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thinks he shits crump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rth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all listened to you we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ting with our thumbs up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some code,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g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re-group.  And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 is to eliminat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.  I won't l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nothing to say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comes forward.  She's nineteen, with long, strin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hair.  Her eyes drift with nystagmus.  Sh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etic kind of gravity that shuts the other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fair.  You can't shu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love we have.  No 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es us.  Feelings matte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staying in control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more than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love we'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, we can see TOMMY has gotten into the SP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ed up the gun, which he now holds to his h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s.  The others don'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RANCINE watches in fear.  BILLY holds the cocked .3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... Billy,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wirls it on his finger and puts the barrel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C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... you're scaring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one swift move, he aims and shoots out a lam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ening the room to an eerie glow.  FRANCINE scream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leaves a hole i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others argue.  RAGEN grabs the gun from TOM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rules!  Only I touch gu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angrily slaps the gun down on the desk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aces as he ra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have gone too far.  I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from now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t's not the solu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 takes this opportunity to grab the .38 and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apartment.  BILLY realizes and chase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 a flight ahead of BILLY, running for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NE gets in her car and is frantically hitt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ttons to lock the four doors as BILLY reach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inhuman -- a maniac.  He's carrying a screw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anging on the driver's side window with it, chi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.  She turns the key and starts to pull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rb, but BILLY jumps on the hood and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tically puncturing the windshield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driver.  Shards of glass fly into the car, whiz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her face, cutting her forehead and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me the gun!  Give me the 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, she stops the car, opens the window just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to fit the gun through.  He grabs it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 rolls the window back up.  He jump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 and stalks his way back inside as FRANCINE burs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PLANE IN F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DDLE AGED WOMAN talks to BILLY, who sits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fty four years old, my first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plane... can you 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ughter finally got me a ti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ys let me do some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I said if you really wanna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for me, stop see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ician who gave your dog ang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.  He played that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tar so loud, he killed the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gave you her number,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her?  I'm gonna write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d she d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is you first tim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am, it's m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SIDE THE GATES OF BUCKINGHAM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is in his glory.  BILLY wears a suit and bow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t, and carries an umbre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BIG 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checks his vest pocket watch against the huge 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ing Abbey Road.  He takes his shoes off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roducing the album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out of a fish &amp; chips shop -- happily mu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He passes a BUSINESSMAN in a suit.  Next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painfully clear how removed from reality ARTHU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ched vision of a proper Englishman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reet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erio, w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SINESSMAN gives an odd look to this antiq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r as he p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U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isy and crowded.  BILLY has a cream tea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at a table, expounding to the several uninter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crammed onto his banqu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Arth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cline of the empire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ly linked to disastrous lab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ies since the war.  Misgui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empts to withdraw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nization in Africa left a v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ly economically, bu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ional psyche.  We must b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rvatives back to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ly person even looking at him is a PUN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EXPLOITED" tattooed across his forehead and spiked,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BILLY looks down his nose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obviously returned ju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MINSTER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alone in the lamplight, crossing the Tham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y lit up behind him.  He is reciting Wordsworth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em as he g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has not anything to show more f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ll would he be of soul who could pas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ight so touching in its maj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ity now doth, like a garment,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eauty of the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middle of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ops and takes his return airplane ticket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cket, looks at it a moment, then tears it into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ces.  He lets them scatter over the wat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et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kes up wearing pajamas in a Hampstead b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fast.  He doesn't know where he is.  The be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.  The room is strange.  Panicked, he go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and looks out: double decker buses, bi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icabs, all driving on the wrong side of the str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back to the room, sweating now.  He sees a suit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urches for it.  He pulls out unfamiliar cloth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iletries.  He finds his wallet.  It's fil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, colored money.  Then he sees a passpor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remember obtaining.  The picture has him in a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bowler.  He notices a United Airlines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velope on the night table and opens it.  It'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verging on hysteria now as he run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way and down a narrow flight of stairs, whe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PROPRIE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PRIE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 of breakfast, then, gov'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clu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ILLY just tears past him, out the front door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He paces the sidewalk, terrified and angr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time, ranting to no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  What the hell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here?  What's wrong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down to his knees, tears streaming down now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s his fists into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 with me? 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.. please, God, let me 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OVERNMENTAL OFFICE - ENG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UNIFORMED IMMIGRATION OFFICIAL is stamping BILL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rtificate of deportation.  As a conversation go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, BILLY zones out --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assport, no money, no tick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clever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OF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y Americans -- think the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IN ON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a FEMALE VOICE inside his head.  It's insinu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pul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RI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your fault. 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whole life is ruined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because of him.  He has to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at he's done to us.  He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.  There are ways.  Things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N CR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ne at the farm.  CHALMER is tied, shirtless,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  A lit blowtorch enter frame and comes stra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CHALMER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nineteen, long hair, big, crazy eyes.  She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t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eading home from England.  A UNIFORMED OFFICER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, but he's star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RI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ould burn his body -- b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 -- so he'd never be able to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again.  The he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terize his wounds as we wen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ould be no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N CRI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is force feeding CHALMER 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RI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d keep him awa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phetamines, so that he'd suff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on Earth -- before he w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IRP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so intense by now, that the UNIFORMED OFFIC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t him f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near darkness, APRIL whispers into RAGEN'S e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the snake convincing Eve to bite the a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orget what he di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.  To Christene... He h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topped.  He has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as a telescope, which he's taking apart. 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airs from his head and carefully wets the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of the eyepiece, which he's remov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scope.  He looks through it -- then glues the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s in place.  He swigs from a bottle of Stol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LMER MILLIGAN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MILLIGAN is getting ready for work: put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key ring on his belt, etc.  Of course, he's thi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rs older then we've last seen him.  He walk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hall, but, as he passes the mirror, a light fl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eflection, it blinds him for a split secon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think much about it and goes for the hall clo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sh of light.  It comes from the sun hit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made telescopic sight that BILLY has mounted o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bine.  He's hiding behind a tree across the road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apon aimed straight for CHALMER'S 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puts on his jacket, then his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tching and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ready to go, reaches for the doorkn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- BILL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knob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pull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KN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s 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his hand still on the doorknob, realize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otten something.  He leaves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uspended, waiting.  A car passes from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here.  The DRIVER looks over in BILLY'S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ducks behind a tree before he's seen.  His eyes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.  His lips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in the light, holding the carbine.  ARTHUR eme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, in his bedroom, retrieves his wallet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r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aiming the rifle once more, while ARTHUR plead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kill him.  They'll sen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ail -- including the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expect them to surv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protect them.  He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ped so he can never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carbine poised, still lost inside him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re-entering the front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g is wrong.  We only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elves if we are threa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RIL eme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P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what he did to us?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be able to get on with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s as long as we know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where out there.  We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knob is turning onc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ming -- the scope pressed so tight against him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deep, red impr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 has brought out CHRIST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T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don't 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sweating, his eye a couple of inch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piec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 - VERY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age eight, tied to a door that's been taken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ges and laid across two saw horses.  CHALMER'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m with a knife and a cat.  He lifts them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above BILLY'S naked chest.  BILLY begins vomi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because of his supine position, he cho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till sw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gle is such that we can't see CHALMER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 eme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igger is slick with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 - VERY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rm.  From behind, we see CHALMER is taking a l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he walks away, we see that he's actual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rinating into the pipe that sticks up from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ENT - 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ting and lock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has come right up to RAGEN.  She'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T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, I'm scared.  I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 nightm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kill him, then they we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We're crazy.  And 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et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looks at CHRIST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T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hrough 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APRIL -- a woman possessed with hat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turns back from locking the door and com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ILLY'S cross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 po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looks up and straight at the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eeze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T RING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live, look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tter from the tree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ing against the far side if the tre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bine pointing straight up -- as leaves fall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hyper-ventil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in his car -- driving right past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ever see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hugging RAGEN as ARTHUR looks on and APR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nks back into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I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ANNY with CHALMER looming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- IN HI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terates CHALMER with his hands, as we had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, and starts to re-do the background in dark 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first time since the rapes that we've see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full moust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mailbox.  The blue paint still on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MAIL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pulls out an envelope.  Inside is an eviction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non-payment of rent.  He crumples it a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ney is gone.  The bill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been p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r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ip to London leaves us 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 are evicted.  Something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and KEVIN approach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hold a job.  We can't 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Billy to do anything.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ving.  There's only one wa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o make any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holds out a pistol to 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hurt any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force some guy to cash a 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hadows, CHRISTENE is standing, holding her r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.  Her big blue eyes starting to d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RIST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u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looks at her, his heart full.  He picks her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es her in his arms.  This is the inspiratio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of them we saw earl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standing there, cradling thin air, gently r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orth.  His gun is in the waistband of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jogging, wearing the same outfit he had on du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me lot on the Ohio State campus where we saw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duct the women.  BILLY swigs from a bottle of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wearing dark brown tinted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BILLY and various students, teachers, etc.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le and female.  He has no plan.  He's just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to rob.  He sees a young woman park a gold Toyo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out of the car -- it is DONNA WEST.  BILLY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to look els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gen's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not rob wo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Behind his glasses, BILLY "blink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RESS IN O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uddenly turns back toward DONNA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emi-darkness, RAGEN is passed out, cradl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bottle of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at we're staring straight into the spotlight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s us.  A hand raises the gun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KING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WEST is leaning in through the passenger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when the gun enters frame and presses agains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not BILLY, but ADALANA hol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please get in the c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d, DONNA gets in the car.  ADALANA walks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iver's side and ge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 of ADALANA sitting down behind the wheel, 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.  He cuffs DONNA to the door and pulls her car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pulls away from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is upset and confused in the dark peripher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.  In the actual light sits KEVIN at the wheel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clenches her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DONNA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this is gonna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culous, but I have an optome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DALANA is suddenly sitting there.  She looks at DO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tudy for it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n't take long.  Go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, visible in the dark, obviously upset, cigarett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  Does Arthur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picks up a text book with her trembling fre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igns studying.  ADALANA behind the wh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ar drives through a deserted str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NA is "studying", stealing glances at her abdu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VIN grabs her bag and pulls out her address book. 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s out pag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aking these addresses and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s.  If you say anyth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ice, I'll send someone from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otherhood aft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LUMBUS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"comes to" as RAGEN but we see BILLY'S bod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dressed the same way.  He is confused, as usu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front of a grocery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OCERY STOR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still dressed the same way, is paying for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of groceries with a thick wad of bills.  Behind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WOMEN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napped her right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  Black fella or 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ck, I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SH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aughter goes to that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agen's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eaves, obliv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ll has his moustache as he loads the refrig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groceries and shuts the door, then leaves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He returns and opens the refrigerato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.  He grabs his wallet -- it's empty.  He touch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- he is completely clean sh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 arguing with PHIL and KEVIN.  In the B.G., 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ols the spot -- sitting behind the wheel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, fag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Go paint a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bad mix-up time.  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controlling the spot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if you're going to r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.  Where is Rag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behind the wheel.  PHILIP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driving through the woods.  Handcuff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nger door is CARRIE DRYER.  BILLY is mutt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, wearing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bumps over train tr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stling has made PHILIP appear in the car.  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AR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ff your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R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fucking pants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 the best she can with on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run away without any p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pleading with PHILIP from outside the spo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ur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mes up behind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 hold the spot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V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clenches her ey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is parked.  BILLY and CARRIE stand beside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n a blouse and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c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her hear "no".  BILLY lays CARRIE'S bucksk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down on the muddy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wkwardl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ooking at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ff your underwear and 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IE dissolves in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 and KEVIN looking at ADALANA, who is li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fucking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ty.  A jarring switch.  BILLY is in a frenz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ing his wallet to shreds -- it's empty aga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it across the room, breaking a vase.  Then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llophane bag full of pills and grab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lavic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mit!  Someone is spend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on drugs!  Arthu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, alone, ra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hu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empties the pills into the toilet and f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into the mirror -- and sees RAG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 NEWTON and BILLY are sitting on the groun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his sunglasses.  She's naked from the wais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 pencil and paper in his hand and is rea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pe is the thing with fea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erches in the s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ings the tune without the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ever stops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weetest in the gale is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re must be the st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could abash the little b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kept so many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heard it in the chilliest l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on the strangest s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never in extrem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sked a crumb o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let you have it. 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trace my handwr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umples it up and stuffs the pieces in his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 is lying on her back -- cold and frightened. 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, ADALANA enters frame and lies nex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it's lik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ely?  Not to be held by 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know the meaning of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off her sunglasses.  Her eyes drift to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art back to center.  She rolls on top of POL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 - QUICK, SILENT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 pass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HUR, also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, sleeping, sucking her thu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on top of CARRIE DR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 watching,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 and KEVIN watching, 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on top of DONNA 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LANA in the light -- just her face.  Tears roll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AL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we had to meet under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umstances.  I really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on her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SLOWLY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shadows, until we finally come to BILLY -- 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bed of darkness -- fast asleep -- as he has b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seven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 and KEV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that's enough.  Let's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eck c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LY in the passenger seat as they drive -- but sudden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finds himself behind the wheel.  He look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tal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EN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and POLLY having burgers and shakes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ly freaked out.  He assumes he's on a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I apologize for forgettin'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-- I haven't been out on a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while... you have enough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somethin' 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"blink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PHILIP is there.  He looks around -- annoyed at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getting up, grab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her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ILIP and POLLY leaving the drive-thru window at the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resh wad of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APAR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, age eight, is building with a set of Leggos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determined -- as focused and concentrated as BILL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painting.  The doorbell rings.  He answers i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is there, dressed in a Domino's Pizza uniform,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z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illy Millig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nstant replay of the earlier scene: COPS swarm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 -- the YOUNG OFFICER using DANNY for a shield. 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steps on DANNY'S Leggo fort -- crush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  There's no on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sits in the middle of the floor draw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.  TWO GUARDS a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nt you down some Kool-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 n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gets up, reaches for the cup, the GUARD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think we oughta tatto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w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IRST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Put some numbers righ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pulls her arm free as the GUARDS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OND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ya go, Rembrand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drink -- ruining the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GEN rises into the frame -- fire in his eye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over to the toilet bowl, squats and grab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oilet crashes against them, explo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thereens.  The shards cut the GUARD'S faces to ribb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ing RAGEN and putting him into a strait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SOLATION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MMY in a straitjacket.  He pops his shoulder out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et, dislocating it, and slip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ISOLATION CELL 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, asleep using the straitjacket for a pil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king her thumb, as we hear the approaching guar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.K. rapist, chow time. 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k turns spitting on your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I brought it down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gnore that, can't ya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 it's so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spills in from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H. Chr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WN sits in the near dark, making a heart inscri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appy Valentine's D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RAGEN and ARTHUR talking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bruary 14th.  Is twent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rthday.  I think it is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TH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not.  He can't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G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jail I control spot.  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there now.  We haven't seen him for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onfused and 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RAGEN, ARTHUR, TOMMY and ALLEN watch BILLY, who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 was dead.  I th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eading for the edge of Lancaster High School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four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THING FROM BILLY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looks very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at his body.  It can't be his. 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s.  The cot.  He starts breathing faster.  He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ny piece of steel bolted into one wall, which serv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rror.  His knees are weak as he gets up and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near enough to look at his reflection. 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, he is reduced to utter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goes crazy.  QUICK CUTS.  No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springs to his mouth to stifle a scream --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is an adult's not the teenager's that he exp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LLEN'S FACE agains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MMY'S FACE agains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in the mirror, touching his stubble.  His th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.  He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cell.  BILLY is talking in ARTHUR'S English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 -- sweet Jesus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T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in the cell, whirls around and hits the sink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lenched fist.  It shatters into a million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 sprays everywhere.  His hand is a bloody st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EN, in the light, sweating buckets.  His clenched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s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 anguished c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in the spotlight, happily holding her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rrent of water -- splashing and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has his hand in the middle of the spray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EN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QUICK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grabbing one of the porcelain shards from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W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lashes it length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RTHUR'S FACE agains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DALANA'S FACE against blac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ILLY passes out, landing on top of his arm.  He'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 of blood and foam and porce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HRISTENE'S FACE against blackness.  She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blackness.  Confused, he loses consciousne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empty.  Bright light illuminating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SUDDENLY BLAC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white and silent -- it's jarring aft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ultuousness of the last section.  He's in a hospi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, completely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and JUDY are ther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ya feeling, Billy?  You wer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quite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 year old DANNY is having an EEG perform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 is confused by the print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AMIN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CHNICIAN and DOCTOR are there now, looking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rmal print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 Completely normal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des are for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didn't change the electr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to or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that ARTHUR is now hooked up to the E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ing Hospital, as DR. HARDING watche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phole.  APRIL sits on the floor, drawing a tomb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reads DO NOT R.I.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ON 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cking any evide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ry, this court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ternative than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 not guilty by reas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ps his gravel three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THENS MENTAL HEALTH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ablishing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AR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n the grounds at Athens.  Several month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d.  BILLY sits alone in the grass.  We ar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nce away.  He has a half finished canva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brush that hangs limply in his 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s ROSALIE DRAKE, a nurse, approaches and sit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A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wfully quiet today, All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most thought it was Da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ting out here, till I sa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ush in your right hand.  All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urns his head toward ROSALIE.  Her eyes well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OSA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. CAUL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CAUL is there, alone, with BILLY.  BILLY seems sta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lf-poss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, Billy.  How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, thanks, Dr. Caul.  How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just fine.  Now,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ding so well to the Amit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've talked with Arthu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and the others, and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that you're ready for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veal a VCR and monitor.  DR. CAUL presses pl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BILLY'S reaction and the screen.  His emotions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mut as he w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ting in the very same room with DR. CAUL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 the same outfits.  BILLY'S knees are ji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notices his own knees are jiggling and stop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eyes half closed, lips moving silentl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he's back, with all the facial and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istics we've come to recognize as RA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made quite a few enem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Caul.  I'm not on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ies, at the moment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h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hings that Arthur was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 was exposed, the other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penetration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sira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 the undesirables. 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underst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undesirables are people wh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d by Arthur becaus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ctions were no longer necessa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 -- for a multitude of reas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sile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are they still arou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want us to do? 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continues, we PRESS IN on BILLY, watching himsel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to face with this locked door thrown ope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- TIME CUT - INTERCUT WITH BILL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it's the TOMMY 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gets frustratin' 'caus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callin' ya Billy and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y attention and then, fin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ike: oh yeah, I'm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m not Billy.  I'm Tom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- TIME CUT - INTERCUT WITH BILL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w the ARTHUR person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you learn Arabic?  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learn Serbo-Croation?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my electronics and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str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nglish acc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t ways.  Boo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brary.  By doing.  Everyon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job, special abilit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is each pers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 to develop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- TIME CUT - INTERCUT WITH BILL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N sm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ro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en.  He's the only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okes.  He's also the only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right handed.  At the ti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ial, we thought ther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en of you, because Arthur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banished the undesirabl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Philip, Kevin, Apri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alana -- he kicked a whole bu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when everything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n, how many of you are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enty three.  Plus Bi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us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- TIME CUT - INTERCUT WITH BILLY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n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Adalana?  She's a fe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Arthu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understand that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ociates any type of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xuality with abuse and tor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 Tommy can get out of r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agen can protect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ally.  Adalana was crea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nd seek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tching the monitor -- tears 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he ADALANA personality -- meek, teary, nystag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V 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6:00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CHOR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ten months he's bee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hens Mental Health Center, camp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pist Billy Milligan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cribed by doctors as a 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ient who has made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ess and even star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ndation Against Child Abus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earned from the sale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tings.  But there is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versy swirling aroun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EPS OF FRANKLIN COUNTY COURTHOU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mob scene -- hordes of protesters, mostly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creaming and chanting anti-rape slogans.  A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s them.  A LEGEND identifies the speaker as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resentative Dick Molina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has come to our attenti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 Milligan's doctors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ing him take unsupervised tr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hospital into town as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is therapy.  This i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cceptable!  I have today ca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 Kinworthy to sign a co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 sending Milligan awa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m security facility at Li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e'll never again be 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oam freely in the commun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Y SCHWEICKART'S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watching the news while eating dinne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.  This has taken him completely by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R. CAUL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CAUL and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?  Have you been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out of the hospit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a treatable illness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weickart.  And ultimatel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nt of any treatment is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atient well enough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char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s he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He's met all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ities and is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ing one Billy.  He's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anger to himself or any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can take that to the b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h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stairs.  But it's crucial h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ent to Lima.  It's a snak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revert completely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we've done here will be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election year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inaro guy has 'em all whipp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a frenzy.  The 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ganization of Women, the 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sbian Coali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boy is repeatedly sodom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rtured for a period of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rder to survive, he frag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personality -- because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ing desperately to gain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ntrol over what for him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fathomable situation.  T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ic human response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weickart.  No matter how un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ute he chose, since the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ime, when man can't contro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ty, he makes up some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.  It's why we created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, Arthur, Adalana --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's God's -- and, like God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anded terrible sacrifice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n't stop worshiping them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emanded he break the l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Athens.  A NURSE sits reading the Columbus Disp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is front page news.  An AIDE pops his head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rabbing some lunch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aby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BILL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in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errifi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alone with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DE is gone.  BILLY looks broken, a little bo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, however, is trembling so much that a lock of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forehead is vibrating.  Suddenly, GARY enter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artl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Billy's defense attorney. 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l said it'd be alright if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ed to him al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the words are out of his mouth, she has bol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or awhile.  Hey, 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ng time n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.  I don't know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 that moment it all truly crystallizes for GAR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time -- just what it's like to be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LIGAN.  GARY smiles warmly and extend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 Schweickart.  I'm your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here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hak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AVE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on the hospital grounds, but as we TRACK with 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ILLY, we see there are no names on the tombston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nu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pologize.  I don't remember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eople I've 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.K.  I'm meeting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kind of a morbid pl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 walk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ere I come someti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y and sort things out. 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have any family or a frie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 and nobody gives a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die here, all your rec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destroyed.  But they keep a l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who's buried where so th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se some long, lost relative sh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they can say "Oh yeah,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forty one."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s to you if you're sick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black sh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's therapy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Last week in group thera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d another multipl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a crowd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nna send me to Li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n't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necess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i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going to be a hea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get to finally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ide of the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believes that I'm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.  Unless they belie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boy who was plac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tal hospital when he was four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cting like different peopl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planning his defense 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in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help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Cause you deser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BURBAN D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LMER MILLIGAN, flanked by a lawyer, sits on his c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a sea of micro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L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ferring to no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, Chalmer Milligan,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used by my adopted son, Willi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reatening, abu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domizing him, particular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riod when he was eight or 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old.  This accus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etely false.  William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bitual liar, and I feel tha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ing a pattern of lying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established many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accusations have cau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reme embarrassment, 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uish and suffering, and I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tatement in order to s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rd straight and clear m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THENS MENTAL HEALTH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fence, a crowd of protesters are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umed with bloodlust.  They chant and throw roc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, calling BILLY a liar and a rap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sits with JUDY STEPHENSON listening to the fu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isten to them.  The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what they rea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URS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?  You have a vis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, BILLY'S mother,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wait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DY leaves with the NURSE.  DOROTHY sits acros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Billy.  You look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sure are talkin'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regular celebrity.  Bi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l right, Mama.  You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it, too.  When I clos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 and picture you -- it'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y mouth and black eyes and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air pulled out of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is crying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can't help you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ilt.  Don't ask m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OUTSIDE OF DAY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ROTHY passes JUDY on her 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  I'm 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ephenson.  I work in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er's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do. 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silly.  But Mrs. Moo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 if I could talk to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tatements your ex-husb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-- we have to know -- ar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?  Did Billy make it all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made my statement. 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ny way of kn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t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  Off the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  DOROTHY cries, then pulls her hair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nasty disfiguring s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Chalmer Milligan.  And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.  He destroyed that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.  And I didn't 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away down the hall, leaving JUD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ARY SCHWEICKART'S BEDROOM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ightening the knot on his tie in the mirror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FE loo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ing a suit, huh?  You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ce of 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hand isn't steady enough to do the k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UPSTAIRS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ARY'S house.  As he comes out from the bedroom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his small, red-haired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ddy, you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FRANKLIN COUNTY COURT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hear the ever present protesters outside as 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UDY walk briskly down a corridor to the court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e paper this morning? 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Chalmer's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lso once thought you coul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ap from toilet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urn a corner and walk smack into DICK MOLINAR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 ATTORNEY GENERAL BANKS, who's lea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ec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.  Ju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Mr. B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nd him to Lima an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na ki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a's a mental health facilit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th 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butcher shop.  Dr. C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s about medical conditio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crificing Gods... you know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 I see a little kid who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out, so he created a bun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c book heroes.  The Jus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gue of America.  The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st, the Yugoslavian hit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ap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wants to make him a sai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just don't want to execute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asn't even there at the 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cr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, Schweickart. 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you're on the right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less you feel like the under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is time your compas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placed.  Try think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s.  Try thinking abo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ies.  I'm gonna stop you, G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not gonna lose a n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eep after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UDGE, BANKS, MOLINARO, SCHWEICKART, JUDY STEPHEN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HIS MOTHER, A BAILIFF and A STENOGRAPHER.  BILL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ever been to Li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For a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n you were there,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eive hypnothera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p thera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 thera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y confidence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there, Dr. Milk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He doesn't believe I'm s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ave me Stelazine.  It mess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lly, before you were arres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Caul started treating you,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ver suspect that ther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wrong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I knew I lost time and h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s in my head, but I th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appened to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think it strange tha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alked abo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o scared and embarrasse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d everyone else was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every once in a while,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someone say "I don't know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y went" or "Did I have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night?".  I thought that wa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as anybody came to discu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ow do you feel now, after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 at Ath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feel whole, like I'm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 for the first time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  I used to feel like a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n I got to thinkin' --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, I've learned to ge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cuffs and straitjackets,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y or a lefty, control if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nk or sober, talk Arabic, Hebre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ugoslavian, Japanese, learn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s, play piano and drums, mak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 shake, be an artist... And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rocket scientist... my I.Q.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average -- so I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in' if I could do all t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couldn't everybody?  They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now how to tap into i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 have a brain, just li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 brain -- and it's made 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muscle and stuff that 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, then maybe, just maybe,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nt through what I went throug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kid, they might have split u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unch of different people li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.  And then I didn't fee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freak.  I felt like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got forced to open a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body else gets to keep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lt like that but for the g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God go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e 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ud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hurt anybody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, your honor.  I can't ge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bed in the morning knowing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done.  But I want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better.  And I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happen if you send me to Li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is feet -- delivering his sum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reads from a 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ltiple Personality Disorder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m of narcissism.  A will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.  Cowardly.  It is the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 old child with powdered sug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his lips saying "I didn't e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doughn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 the boo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lready heard the testim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is psychiatric residen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a State Hospital, Dr. Frede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kie, who, after exam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ant, concluded not onl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 not suffer from M.P.D.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n all probabilit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order itself does not exi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se has certainly offere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ological evidenc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ary.  Only diff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fessional opinion.  But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, the validity of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's psychiatric claims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issue here.  What is at issu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fety of this community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victed sex off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lie.  He was acquit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bsolutely right, couns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apologize. 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quitted -- by reason of 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anity, your honor.  Ins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made Billy Milligan strap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ith &amp; Wesson, jog to the Oh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University campus, on not 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wo, but three sep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asions, abduct a young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ive her to a secluded area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ods and rape her.  And now,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l and his staff want to a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n, who is, by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ssion and by the court's edi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ane, to roam free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supervised through the stre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ity.  Well, your honor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n is well and not se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hard time, then ther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ross miscarriage of justice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is truly insane,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le for his action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of the crimes, then send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a, where this community can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ured he will not be allow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lk the streets and do yet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rreparable damage.  When you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eacup, you glue it back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do you ever feel safe us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  No.  You put it awa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pboard and close the door.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, there's a lot more at s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than just being scalded by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t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a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chweickart, are you read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umm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ge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onor, the prosecu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There is more at stak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just being scalded by som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.  There's also a hell of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at stake than a cracked tea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human life.  On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robbed of every cha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malcy from the age of eigh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ious and relentless child ab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ust made a pact with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Billy Milligan made a pa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  But he did it to surv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nside his eight yea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 said "I can't fight this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dopts me, then rapes me. 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s me to call him Daddy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ies me alive with just a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pe over my face for air. 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inates down the pipe. 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myself -- and neither ca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  And I'm too afraid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ice.  Or a teacher. 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do, he'll kill me.  So I'll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leep.  And I'll let someone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ver my mind and my bo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me.  And they can escap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ropes when he ties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can defend m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mart him.  And take the pain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ill myself just to m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"  The only problem wa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ities didn't conveniently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 when he grew up and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ed them.  They stayed. 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 to fight fire with fire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ose personalities had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s angry and destructiv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tormentor.  And finally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personalities was a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who needed and demanded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r name was Adalana.  And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, last October, in the w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Columbus, she took it. 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.  The devil had finally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bill.  You've heard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l and Dr. Harding both testif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ultiple Personality Dis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nly does exist, but that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mptoms cannot be f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nesiatic fugue states canno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ked.  Nystagmus cannot be f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've also heard them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no longer a threat to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nybody else, but that if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to Lima, where he will be gi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ugs instead of therapy, Bill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certainly re-fragmen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oy all the remarkable prog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made since coming to Ath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lthough the prosecuti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a lot of the fact that Bill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s see it as essential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very that he be 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rloughs off of hospital g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nto the city,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damental issue no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ressed here -- and tha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 that Billy Milligan is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iminal.  The court decid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e was found not guilty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 right to do so, W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o think of ourselv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ssionate and caring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ings and yet as soon a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ssion threatens to dem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real from us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monstration -- proof o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ence -- we draw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your honor, let's us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to take one small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narrowing the gap betwee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tential for compassion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ty of its limits.  If I hav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urable disease, and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and I give it to you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-- can I to be trie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rderer?  No.  I didn't know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k.  So you decide to quara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stead, which is only sens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we don't want me to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else.  But, if I'm then c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point where I'm no lo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agious... do you never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again?  Billy Milligan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 for his life since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ght years old, your honor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e's finally got a piece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-- please don't take it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ITING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, GARY and JUDY sit waiting.  They say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eyes move from one to the other, but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 the looks.  Then, a BAILIFF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ILI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Judge i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JUDGE renders his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U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urt finds that the respond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 to his mental illnes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gerous to himself and to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quires hospitalization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ximum security facility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ed, therefore,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dent, William Stan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gan, be committed to the L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Hospital in Lima, Oh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ps his gravel.  BILLY sinks into his chair,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GARY knocks his stack of paper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courtroom, there is an eruption of che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INARO gives the thumbs up at the window.  GARY fi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es BILLY.  They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in Billy'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nna get you out.  I swea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being led away in handcuffs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ulbs p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HOUS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and JUDY watching as BANKS and MOLINAR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ie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TERVI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ny comment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ina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LINA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have a comment.  What t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so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LIC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OPS shove BILLY roughly into the back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 you now, mother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pull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ice car driving through a light drizzle. 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'S V.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Gary, Billy is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very bad is happening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.  The doctors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 things about us and what hu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is they a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IM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pulls up and delivers BILLY.  It is every bi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fic as one might exp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, I, am a freak, a misfi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ological error.  We all hat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, but it's where we be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s he gets Bill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f the c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in the deepest throes of mental illness wa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s, some naked, as BILLY is taken to hi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n is stopping everyth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He has to.  He says if you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peak, you do no dama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on the outside or th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one can blame us for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zombied out MEN, including BILLY, gett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az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an of attention will b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ward and it will enforce the to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ck.  By shutting out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, we can live peaceful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.  We know that a world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in is a world without fee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a world without feeling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without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n front of BILLY has now reached the hea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.  He becomes upset.  He refuses the medic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"No!" and runs off.  BILLY steps up and tak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ic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walking aim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'm not asleep and no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t, it's like I'm lying fac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street of glass that st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forever and I can look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it.  Beyond that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thest ground, it seems like st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uter space, but then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rcle.  A beam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eiving electro-shock thera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lmost as if it's com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eyes because it's always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e.  Around it, some of m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lying in coff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ntinuation of the earlier shot: BILLY walks aim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ids aren't on them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not dea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AT L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CTOR, in a suit and white lab coat, is hitting B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Bible as he's held down by ATTEND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buke you demons, in the n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vior, Jesus Christ! 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retched so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sleep, wait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There are some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ffins because not everyon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there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continues walking.  He reaches a MEN'S 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.  The toilets are stainless steel.  He shif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ze.  The MAN who refuses his Thorazine is ru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 water at a boiling hot temperature.  H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Y through the s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and the other young ones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hance at life.  The older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given up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puts his finger under the water -- never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off BILLY.  The flesh quickly bubbles and bo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ny named this place becaus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brings what's left of his digit to his mou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te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lls it "The Dying Plac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ILLY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throws in some paints, a brush and a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, then leaves.  BILLY picks up the paintbrush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s the paper aside.  He turns to the whit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a mural.  It begins to segue into the Roto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ion -- then flowing once more into reality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ts the accelerated progress of the painting. 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, until it's become a lush, green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yllic, lyr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RESS IN on BILLY, in both reality and animation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s, until we can no longer see the room around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ILLY, enveloped in this peaceful, green Ed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 himself out of Hell and into a world of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END ON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y Schweickart appealed Billy Milligan's cas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reme Court.  On December 4, 1980, he was retur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hens State Hospital, where he was successfully 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a State Hospital was closed soon afterwards, am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ctments for patient ab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EGEND REPLACES THE FIR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day, after thirteen years in the Ohio Mental Heal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.  Billy Milligan is a free man and suppo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as an ar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19:00Z</dcterms:created>
  <dc:creator>Alberto Cassani</dc:creator>
  <dc:description/>
  <dc:language>en-US</dc:language>
  <cp:lastModifiedBy>Alberto Cassani</cp:lastModifiedBy>
  <dcterms:modified xsi:type="dcterms:W3CDTF">2000-04-03T02:19:00Z</dcterms:modified>
  <cp:revision>2</cp:revision>
  <dc:subject/>
  <dc:title>A Crowded Room</dc:title>
</cp:coreProperties>
</file>