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ruel Invention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Roger Kumbl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novel Les Liaisons Dangereuse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Choderlos De Lac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bruary 10, 19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    EXT. MANHATTAN SKYLINE - DAY                              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circle around the island of Manhattan moving clos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r till we're looking down on Fifth Avenue.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lody continues to play we MOVE towards a building and Z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    INT. THERAPIST'S OFFICE - DAY                             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ifty-year old female therapist (DR. GREENBAUM) si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desk, frowning as she takes notes. Books of Ju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ud line the sh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young man (SEBASTIAN VALMONT) sits in a chair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er looking im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erapist continues to write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 We've been at this fo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haven't made an ou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akes out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t lo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no smoking in my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neers at her then puts the cigarette away.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enbaum finishes her notes and looks up at him,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me to say? T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sed to feel remorse because I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y I do? The truth is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. Greenbaum shakes her head and takes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'm not like all the other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igh school. I don't care about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orts and extra-credit. Teac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idiots anyway. The only challe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there for me is women. You se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 you like. You pursue them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quer. You move on. It's exc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said you have the wo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u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want to chang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me tell you something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cks love a guy with a bad 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ay they don't, but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it. They all think that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es that are going to "save 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ick is to let them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at's all the time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time next 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This is going to be ou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 I like spending tim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you're quite attracti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oman your age. You have kill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n't a joke. Your parents spe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of money to send you here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ing to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insecure, Doc. You're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icks up a book of Fre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was a coke addict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you can come in here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e little smirk on your face and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flirt with me. It doesn't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rks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t doesn't. I see right throug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for your sake you grow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mmature phase. It's go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into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don't have to get nast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approaches a photo on her desk and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aughter,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ven think about it. Rachel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ptionally well rounded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, who happens to be att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nceton this fall. She's way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art to fall for your line of b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 Care to make a wager o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luck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, nervous I'm going to w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please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uts on his glasse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ctor stews for a moment, then reaches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k, sifts through some papers where she finds a p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son &amp; Hedges and lights one up. She looks at the pho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her daughter, then hits the speaker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hel, it's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    INT. RACHEL'S BEDROOM - DAY                               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, Doctor Greenbaum's daughter sits at her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ing while holding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y, is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chel cries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told me he loved me and I beli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him. I'm so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ontinue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 honey, just calm down, take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th, and step out of 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cut the psycho babble bull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 There's pictures of me on the inter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PAN OVER TO HER COMPUTER CONSOLE. CLOSE ON: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ITOR - A nudie web-sight. The title reads "Ivy Lea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und." Beneath the caption is a photo of Rachel t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ed and smiling with a Princeton banner cover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v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pictu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die pictures,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 Christ, how can you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p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ACH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He was just so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he did was talk about how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er legs and how w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tograph them. Things just go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and fro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e hears the phone dr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? Are you there?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    INT. THERAPIST'S OFFICE BUILDING - HALLWAY - DAY          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ctor Greenbaum bolts out of her office and sp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ing in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ctor Greenbaum races down the hall pushing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ople out of her way. Sebastian stares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pressionless as the elevator door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nna pay for this you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 You hea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NTIST peers outside of his office to see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ing on. He exchanges looks with Doctor Greenba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 GREENBAU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off, Har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    EXT. VALMONT TOWNHOUSE - DAY                              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ETER MAID is writing a ticket on a car when a Pors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up in front of the townhouse and parks in a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one. Sebastian steps out of the car and wal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eps to the town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TER 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park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urns to her and sneers. He takes out a w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ey and shoves it in her breast pocket before en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wn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    INT. VALMONT TOWNHOUSE - KITCHEN - DAY                    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 A tuna on a chopping board. WHACK! A bu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ife comes down on the tuna cutting it's hea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Two hands ripping open the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Two hands rolling a chunk of tuna into a 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    INT. VALMONT TOWNHOUSE - HALLWAY - DAY                    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Two hands which carry a lavish tray of su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several doors until we enter the final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ing in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    INT. VALMONT TOWNHOUSE - LIVING ROOM - DAY                 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enormous living room by Manhattan standards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that overlooks the park. Eclectic art fro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ld emphasize the Valmont's passion for t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OK-HEE, the Valmont's housekeeper sets a tray of sus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front of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MERTEUIL, a seventeen year old porce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nned WASP with all the grooming you could want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st Coast child. She sits with a forced smile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 and listens attentively a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NNY CALDWELL, a forty year old nouveau-riche social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ks incessantly. CECILE CALDWELL, her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nage daughter, sits by her side. She wears a T-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Koala Bear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tell you how happy we ar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 is going to be attending Oakwood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fall. You've always be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piration to Beau and I on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 We just hope she can ris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 standards which you've se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do my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ok-Hee pours a dish of soy sauce in front of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Sook-Hee, in Vietname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Sook-Hee. Tha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ok-He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thanking her. Vietnamese is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iful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 is a straight A stude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kwood as well as being Presid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rench Club. Listen to what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s to say and you'll g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Fren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oo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do it? I mean with all peer press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goes on in high school.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get your streng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this sounds corny, but whe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eel temptations of peer press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akes out her crucifi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to God and he helps m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lem. Call me an anachronis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the boys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is that the best you can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Kathry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ust forgive her, Kathryn. She'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in a co-educational atmospher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, it's totally understan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of the boys that matriculate at Oak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very upstanding gentleman, how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the occasional bad ap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r step-brother Sebastian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ve they didn't expel him after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to the school n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 she's recovering quite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turns to see Sebastian stand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way. He walks over and takes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to see you again, Mrs. Cald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member my daughter,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, what an adorable shir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ather just took me on a trip to Austral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things down under? Blossoming 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's attending Oakwood in the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year are you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what you would call a fifth year sen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thought high school is only fou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, unless you're a fuck up, like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inks at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we'll be going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Kathry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for all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tands and approaches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call you later and we'll get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plan your curricu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Sebast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mee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go, Cecile.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follows Mrs. Caldwell out the door. 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s the door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care to tell me what Mrs. White-t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r stupid daughter are doing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taking the poor girl under my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its on the sofa next to Sebastian. She unscr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crucifix. The top part becomes a small spoo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tom part a small vial of c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arental units called while you we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ly. How is your gold digging whor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enjoying Bali? Zipping throug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heritance per us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fully, though she suspects t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repit alcoholic father is didd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uses her crucifix as a coke-spoon and snor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 today? Therap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ps off the sofa and starts to 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ick of sleeping with these insi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hattan Debutan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alks over to the wall where nude Botticelli h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shocks them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cratches the nude's pubic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beginning to feel like I'm los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kis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poor baby. Well you can relax.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ission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    EXT. PARK - DAY                                           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RT REYNOLDS, an Aryan seventeen year old preppy,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olo sweater with an American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Court Reynolds, son of Gar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ynol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teps into frame and embraces him. She i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me sweater. He kisses her forehead and m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 the Nazi who dumped you over Fou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July Week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  INT. VALMONT TOWNHOUSE - LIVING ROOM - DAY                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throws a sushi at him. Sebastian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 dump me. We had a part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re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 he dump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, then swallows the sus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1   EXT. PUBLIC PARKING GARAGE/INT. COURT' S CAR - NIGHT       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runk Court sits in the driver's side and takes a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g from his flask. He quickly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MRY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ent to great lengths to please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ge sacrifices were made on my p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him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rises up INTO FRAME, looks at Court and sc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a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pits on him, then wipes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prays her mouth with Bina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  INT. VALMONT TOWNHOUSE - LIVING ROOM - DAY                 1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ny event, my feelings were hurt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ed that he had fallen for some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one chaste... pure...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3   EXT. PARK - DAY                                            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urns toward the camera, while eating a double sc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ce cream cone and wearing a Mickey Mouse Club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e other than Cecile Cald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a lick of the ice cream, which falls off the c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ouths the word "shoot" and stomps her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   INT. VALMONT TOWNHOUSE - LIVING ROOM - DAY                 1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nic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find this very fun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hat's what this is all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mitating Kathry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get together and pla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ricu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your friends close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emies closer. When I ge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er, she'll be the premier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 Queen of the Tri-State are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 little Court's heart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go through Cecile? Why no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ck Co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f there's an attack mad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rt it could be traced bac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allow that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loves me and I int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i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your point... though why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you to seduce our young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roduce her to your wor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adence and debauch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s intri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quite cute you know.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le breasts, a tight firm a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uncharted poo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watches Kathryn rub herself. He lick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her Captain Picard, Valm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ldly go where no man ha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laces his hand over Kathryn's as she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ub herself. He thinks for a moment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throws his hand off of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Kathryn. It's too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But I thought high school wa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 years." I mean, please. Sh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She's seen nothing.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her under the table at Au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king me off before the appeti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rived. Go get one of those mo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of yours to do it. I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utation to up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ut diddling the therapis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ughter is a challen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just simple revenge.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planned requires sheer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a magazine and throws it on the table. 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ks it up. It's the latest issue of "Sevente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interested in the latest d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ps from Jonathan Taylor Tho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 and turn to page 6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 to the page. INSERT MAGAZINE ARTICLE: The ti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ds: A VIRGIN'S MANIFESTO. "Why I Plan To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til Marriage," by Annette Harrison. Age 17. Kans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, Missou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 Christ, is she fo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s. I've read it over and ov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baby's the real deal. Daddy'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el. A paradigm of chast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rt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.F.D. What do you plan to do? F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nsas and woo little 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just so happens we're not in Kans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. Our little angel's fath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cepted the new headmaster positio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kwood. She's staying with my aun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Connecticut while Daddy sel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se. Can you imagine what this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for my reputation? Screwing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master's virginal daughter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ool starts? It will be my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stand a chance. Even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your le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e to make a wager o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hink 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well, duty calls. Time to ad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pter to my work of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up a leather bound JOU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ee, your journal. Could you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you be more desperate to rea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 to leave and head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Sebastian. About that little w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t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the ter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lose, then that hot little Pors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s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f I w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give you something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rking off about ever since our par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more spec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hispers in hi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fuck your brai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makes you think I'd go f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? That's a seventy thousand do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'm the only person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rol and it kill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neer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e have a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ay, that car means ever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isses him and licks her tongue over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put it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aby tal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uld feel so y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esitates, then sh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 h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5   EXT. ROSEMOND ESTATE - AERIAL SHOT - DAY                   1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MOVE across the sky looking down at lush gre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tely mansions till WE PASS over the ROSEMOND E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ormous in size. WE SEE two riders on horse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6   EXT. ESTATE - MEADOW - DAY                                 1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: The two horseback riders. One, a wo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nty. This is HELEN ROSEMOND, Sebastian's a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rider is a beautiful seventeen year old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ne and only ANNETTE HAR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beautiful home you hav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s. Rose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Annette. Chance Hill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y family for over six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your family do much ri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other and I used to ride a l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she got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randpa, used to breed horse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rm so I would come over and rid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amiliar with a lot of breed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id-west. What's hi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n Schwar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hwarz. Jew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ring a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throws her a concerned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ny event, I want you to cons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your home for the time b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It's so peaceful and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G! A shotgun sounds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 must b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nt Helen gallops down the ridge followed by 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7   EXT. ESTATE - GARDEN - DAY                                 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 holding a shotgun. A groundskeep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LIN stands by the 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ARGET soars into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 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ires the gun, missing the ta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, shit,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lin shakes his head. WE HEAR a cat MEOW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ty. K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quietly reloads his rifle. WE HEAR the cat ME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. Sebastian searches for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ss Puss Puss Puss Pu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aises his rifle and takes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wers his rifle and turns to SEE Aunt Hel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riding over to him. He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nt Helen dismounts from her horse and 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looking all over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I've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missed you too. How ar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coming back next week. I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every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rokes his cheek, l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, this is Annette Har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going to be staying with 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ew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that makes two of us.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xtends his hand and 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Aunt Hel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head in and whip u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of that ice tea of yours?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care of the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for you, my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climbs on Aunt Helen'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out of trouble you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&amp; 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 at Annette and beckons her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8   INT. ESTATE - STABLE - DAY                                 1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and Annette put the riding ge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 year are you going in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n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a boyfriend back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Relationships seem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tracting. I'd rather concentrat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tu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 lesb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bends over to pick up the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ighs, disgusted, then turn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often this offensive on a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coun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being honest. You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nice ass.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hakes her head and continues with her c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d your teen beat manifes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ust say I found it rather app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 first. Most people prais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people are morons. I mean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knock what you've never experienc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n't knocking anything. It's jus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lief that people shouldn't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rience the act of love until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love and that people our age a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mature to be in touch with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yourself. You've slept with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. Are you happier because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 you know I've been with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riend wro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maybe you should get to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 before you judge them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ing to some bullshit gos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 I didn't mean to upse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still didn't answer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uncomfortable silence falls between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 hell is taking the time to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ters, spreading this shit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really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, forget it. It's obvious that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going to b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being so dramat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've got a lot of problems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ing to deal with them and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I need is people spreading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I said I was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we start over again? I think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ten off on the wrong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pproaches him and 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 Har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 Valm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, but before he releases her h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tell me, Annette. I'm curious,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never had sex do you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hisks her hand away and storms out of the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I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9   INT. CALDWELL APARTMENT - STUDY - DAY                      1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A hand stroking the bridge of a c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good, that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PU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sits in front of a cello. Next to her sits 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FFORD, a well-mannered fifteen year old Af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erican. Holding his own cello, he is giving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sic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let's try the A minor sc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attempts the A minor scale, fucking up b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enters and shudders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more, and remember the third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fl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ries again and once again screw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suck. I s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lax. It's okay. Take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akes a deep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concentrating too much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wing. Let it f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and sits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let me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laces his hand over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close your eyes and let's 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her eyes and they repeat the scale. It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ch better. Ronald takes the moment to study Cecil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 It's obvious he's smitten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KATHRYN: who watches from the door. A grin cr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replaces her other hand and plays a beautiful B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nata, with he and Cecile sharing the bowing. He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eyes as the music takes over him. Now Cecil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eyes and gazes into his. The feeling is mu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KATHRYN: She accidentally bangs her hand onto a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ch causes a metal tray to fall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and Cecile look up as Kathryn replaces the t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 I didn't mean to inter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laying wa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quickly stands and moves away from 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, this is Ronald Clifford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ing me music lesson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approaches and shakes Kathryn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d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wise 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 is one of the few high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dents attending Juliard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osing his first op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ased on the life of 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tin Luther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ctor King is my favo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shakes his head, but laughs. Cecile look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miles. Kathryn roll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our hour's up.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   EXT. BLAINE'S HOUSE - DAY                                 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nice home in Connecticut. Sebastian's Porsc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ke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1   INT. BLAINE'S HOUSE - BEDROOM - DAY                        2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ypical teenagers bedroom, expect this one is a sh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erb Ritts homo-erotic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INE TUTTLE, Oakwood Prep's resident drug-deal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homosexual, sits at his desk separating pot s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s st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ace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believable. Some fag, no offen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 none tak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 wrote a letter to this chick and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ideas who it could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ine, if I knew who it was that p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be aliv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you say she's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nsas. Who the hell do I know in Kans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g McConn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ootball stu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from Kansas City. I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d if he was your r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uld make sense. McConnell hat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fingered his girlfriend at the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that bother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just say Greg likes tackling 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s on and off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shitt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hit you not. McConnell used to sn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dorm room drunk every month.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at it for a while, then as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d cum, he starts freaking out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mitating Gre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hat are you doing, man? I'm not a f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kick your ass if you say anyth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like, for Christsakes Greg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y, deal with it. The only reason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et him continue with his charad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he's got a mouth like a Ho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bad he's in Kansas this s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nymore. Football team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actice last week. He's already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o h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. You think you could arran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get together with him tonigh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beha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m. I do believe Bravo is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artacus on television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hink it's not going to co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problem. Just make sure your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or is unlocked. Shall we s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troke of midnight" no pun inten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ands Blaine two hundred dollar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2   EXT. CENTRAL PARK - DAY                                    2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and Cecile sit on a blanket. A lavish picnic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m. Kathryn wears large sunglasses, a scar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t to protect her from the sunlight. She sit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and braids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rumor has it that you went on a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Court Reynolds. I hear he'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igg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kept talking about this buli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case he dumped over Fourth Of Ju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 Bulimic head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loser she mus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how, Court's invited me to the Hampt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Labor Day Week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so? I don't know. I guess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scared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 duh. Boys. I've never even g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base with a guy. What do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you ever practiced with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girl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ww. No. That's g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gross. How else 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s learn? Here turn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urns and faces Kathryn, who removes her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close your eyes and wet you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fo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want to learn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. It still sounds g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does as instructed. Kathryn leans in and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on the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that wasn't s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try it again, only this tim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stick my tongue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. When I do that I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sage my tongue with yours.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first bas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luc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s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closes her eyes. Kathryn leans in and kis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only this time longer. She continues to kis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gently pushes her tongue into Cecile's. Cecil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nstructed and they start to mak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eyes look towards the ground where Cecile'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now clutching the grass. Kathryn sm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her sed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aces her hand on Cecile's thigh and moves i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dress. Cecile lets out a soft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breaks from the kiss. They look at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 you should try it on your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 som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 Cecile. He's craz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that obv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ends me letters you know.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so romantic.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pon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do you lik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we just made out in the mid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entral Park. You can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like him. I can't stop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starts to cry. Kathryn hug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m I going to do? If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nd out about Ronald she would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grabs her and looks her straight in th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me. Your mother mus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.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hide the let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They're in this antique doll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you to make me copie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ters and bring them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 if there's one thing I'm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it's love letters. With my hel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be eating out of the pal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and. Perhaps we can arran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get together for the two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my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d do that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I would. We're frie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st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kisses her on the cheek and hugs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3   INT. ESTATE - ANNETTE'S GUEST ROOM - NIGHT                 2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touches of Annette's life (photo of dead m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rn the room. Annette is reading The Fountainhead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EARS singing coming from outside. Un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centrate, she walks out onto the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4   EXT. ESTATE - ANNETTE'S BALCONY - NIGHT                   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teps onto the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.O.V. - Sebastian lies in a floating pool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pping a cocktail and listening to his Walk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nging Beethoven's "Ode to Joy" in Ge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 Excus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alk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know this is your house and 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do you think you couid keep i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rying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cha 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ountain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keptic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read The Fountain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veral times. I'm not as dumb as I 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. When Howard Roark makes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minique Francon... most rom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ene in all of liter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mantic? He rap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 matter of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ed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come join me for a sw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'll discu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is hour? 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. Quit act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riatric and get in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, with an invitation like tha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a girl ref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a minute. I'll be righ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-enters the guest room. Sebastian's cell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NGS. He 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5   INT. VALMONT TOWNHOUSE - KATHRYN'S BEDROOM - NIGHT         2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its in her bathrobe. One foot soaks in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b of water while Sook-Hee tends to her other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her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working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me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angs up and lights a cigarette. Sook-Hee accid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bs her t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. That hurt you stupid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OOK-H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kicks some water i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6   EXT. ESTATE - SWIMMING POOL - NIGHT                        2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comes down, wearing a bathrobe. She sit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ol as Sebastian treads water away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olding out the 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it amazes me that someon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ight as you can be so ho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 Another letter from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my favorite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ding the 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more treacherous and dangerou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is charming and fascinating.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taken a single step or spok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ngle word without some dishono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criminal intention. Every young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has successfully pursue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gret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you could at leas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cency of telling me who's badmou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so I might have the opportun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front them face to face. How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it's not some girl who's p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at me for breaking up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incerely doub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the fucking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miles and tears the lett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ast thing I need is you go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room searching for this whil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the last thing you need?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pieces of paper and sticks it in her bathrob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tands and takes off the robe, revealing a one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ing suit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's the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fre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dives in the pool and sur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what you said today in the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 happy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sai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impli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didn't mean to give you a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's okay. I mean I look 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all your morals and valu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seem to be happy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ices. I envy you. No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ught off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iously, you're amazing.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go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unts with his fin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mart, you're beautiful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termined. You're everything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jok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n't kidding. I'd like to t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'm flattered but, seriousl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 neve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you act like a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wims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deny that there's an attr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.. I don't want to answer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we'r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find me cute? Come on,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ese mus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lexes for her. 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but you're not my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 Friends it is. I can li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xtends his arms out for a hug. She moves in and h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Her smile turns to a look of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my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shes him of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epul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big deal? We'r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you ever seen your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ked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climbs out of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some 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alks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I didn't know you were peenaphob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flips him the bird as she heads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oooo, naughty naughty. Ten H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y'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7   EXT. BLAINE'S HOUSE - NIGHT                                2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's Porsche is parke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8   INT. BLAINE'S HOUSE - HALLWAY - NIGHT                      2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resses his ear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aby... oh ba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hecks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o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9   INT. BLAINE'S HOUSE - BEDROOM - NIGHT                      2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McCONNELL, All-American star football play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akwood prep is busy getting his cock sucked by Bla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lies under the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ear orgas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God... Oh God, I'm gonna cum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na cum... I'm gon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 swings open and Sebastia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Blaine, did I leave my...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throws the covers over his face. Sebastian sm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its. He lights a cigarette. No movement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g, is that you under the cov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om under the cov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 YANKS the covers off the bed, revea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and Bl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ld you to lock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Valmont. This was the fir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ever done something like thi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pathe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-- really drunk and blah blah bl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h bl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don't tell anyone. Thi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in my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career? What about your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you imagine the humiliati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's going to feel when he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his pride and joy is a fudg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hey hey. Careful Valmont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fudge packer. Cum chugger 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not a fudge pa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Sebast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 I'm begging you.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 Let's just forget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mmmmm... nah. I can't help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 It's too good to pas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all, it is you who's b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ing me to Annette Har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 Harrison? I do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 Greg. You're the only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s her. The truth will sa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wear on my life, I never sai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d to her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he's telling th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lmont. Greg couldn't wri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cery list let alone a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I believe you. Stop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secret's saf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wip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ever, this whole incident's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ed 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unzips hi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et my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, completely defeated, crawls off the bed and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. Blaine shakes his head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places his hand on Sebastian's thigh w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 Christ, I was only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, I'm gay? My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you had enough for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boy just can't get enough d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ick 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ine and Sebastian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leave you guy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cho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re one for the team, Gr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eaves the room, then re-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to think of it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you can do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0   EXT. ESTATE - ROAD - DAY                                   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jogs up a dirt road on her morning run. TH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ARDS BEHIND HER - a golf cart drives off a mea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ds on the road. Sebastian is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looks back and scowls. Sebastian catche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a l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you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right, last night. I guess I o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n ap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going to speak to you t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ize that you can't intimida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 I was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ontinues her jog. Sebastian follows 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nice sleep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I could say the sa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. I was up thinking ab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we agreed that we we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well unfortunately I can'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itch the "on" button to "off."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d fact of the matter is that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ntentionally rubbed off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tops running and turn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at's a bad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rying to better myself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person who can help me i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pushing m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but I'm not here to b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ry this one on for size.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alling in lov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even kn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believe in love at first s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but only when it's mutual.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far from mu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ch. Do you think we could spe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together this 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. I'm seeing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ne of 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bout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bu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lso none of you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what to do, Annette. How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 your heart. I'll do anything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get you out of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ruly want to do someth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promise to abide by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you to leave and go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 Y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at's a problem, then I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rangements to stay with som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hinks for a moment. He's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leave this afternoon. Ha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about being happy. You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hifts the cart into reverse and ba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1   EXT. BEACH - DAY   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and Greg walk along the beach and gaze ou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told you he's failing in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you? I've never known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those word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? I thought he said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his style. one thing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about Valmont. He always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looks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ere a mutual feeling betw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I mean.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else do you know abou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 whole lot. We take some cl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. He's got a bad rep,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ly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a lot of people are jealous 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lo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I've been hear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ful things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tell you. I'm sworn to secre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t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, how long have we known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t's my job to look ou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ike a kid sister to me.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like some kind of gossip qu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romise not to say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my mother'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2   INT. PORSCHE - DAY                                         3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drives down the highway towards Manhattan.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cell phone in one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nosey bitch. 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3   EXT. BEACH - DAY                                           3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eg talks on a pay phone, out of Annette's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do everything I asked you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ld her I never said I lo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ld her that people are jea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 I'm load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 think she bough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pretty sure s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sure or sure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bough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in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ck. The line goe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4   INT. VALMONT TOWNHOUSE - LIVING ROOM - DAY                 3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is sitting in front of the television, scow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V - A HIDDEN VIDEO OF RONALD AND CECI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LMONT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plays Beethoven's "Moonlight Sonata" at the pia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le Cecile listens and sways to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: LIVING RO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with the music. Fuc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rows a magazine at the television. Sebastian bur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uld not believe w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ELEVISION - RONALD FINISHES THE SONG. CECIL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PPLAUDS. RONALD TAKES A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ON VIDE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was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ON VIDE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most as beautiful 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blushes. Ronald checks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ON VIDE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guess it's getting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thank Kathryn for the 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Stei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ON VIDE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see you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ON VIDE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approaches her, awkwardly then sh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di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LE ON: LIVING ROOM - Kathryn FREEZE FRAMES the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dy for this? I've rec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overed that our good friend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dwell is the one who se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ter to Annette urging her to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ow plan to devote all my energ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ing the douche bag. Any l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rupting her 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Cecile up and get her to com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ust that cherry in a heart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alks over to the "freeze frame" image of Rona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on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lot thickens. It appear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 has fallen for her music tea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o, I'm sure Mrs. Caldwell will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 mention Court Reyno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fortunately, Ronald's mov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ed of a Special Olympic Bobsle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plan of att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at Cecile out to mommy. Mommy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istic and ends their relatio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o h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o will they turn to for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miles and sits on Sebastian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 is planning to go away with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week. I'll need you to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her sexual awaken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rubs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t your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Mmmm, that feel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sis. You're so 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moves his hand down her shirt and under her b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's met with no re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when things don't go my way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s me so hor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i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his hand out from her shirt and slides it unde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aby tal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aby, your so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her eyes and rubs his crotch. She unzips hi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educ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luck with your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ing along quite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succeeded in your t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 da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let me know when you do.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his hand out from under he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poo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5   EXT. TOWNHOUSE - NIGHT                                     3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eter maid writes a ticket on Sebastian's car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her neck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6   INT. VALMONT TOWNHOUSE - SEBASTIAN'S BEDROOM - NIGHT       3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closes his window and sets down a bb rif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infrared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bye Mister B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icks up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t's Sebastian. I didn't w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7   INT. ESTATE - ANNETTE'S GUEST ROOM - NIGHT                 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its in bed talking on the othe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was just calling to se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... I'm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as your d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a date. He's just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moment of uncomfortabl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 was just calling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thinking about you and I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I'll let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, don't ha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rosses over to his circular bed where two scantily cl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ns (GRETCHEN &amp; MORA) are licking pops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rea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uman Bond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rset Maug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it's pretty relevant consi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gonna start tha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ut a bottle of baby oil and pours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s' but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I'm through with my child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mes when it comes to you. Hold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my other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the gir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ub the oil on each other then turn 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. He clicks the phone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 that's my mom calling.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you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 Have a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8   INT. VALMONT TOWNHOUSE - SEBASTIAN'S BEDROOM - NIGHT       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uman Bondage. You're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llshit ar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Gretchen. You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h, it's a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what it's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O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res. Books are for f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oks are for fags. I weep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9   EXT. BOUTIQUE - DAY                                        3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tablishing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0   INT. BOUTIQUE - DAY                                        4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ALESWOMAN approaches Kathryn who's checking ou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sortment of fur coats. The saleswoman hold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's something you might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examines the la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carry any real f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 All our fur is fau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 The animals. How sill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aleswoman smiles, then walks away. Kathryn sn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looks over at a small child, star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uthing the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"shoos" the child away, when 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your message and came as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I didn't keep you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t all.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you promise you won'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to her. We've develop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hip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, you have my word. It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ugs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worse. I think there'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on between Cecile and her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a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? That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She's so young and he's s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reacts to her re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been sending her love letter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ides under her doll hous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ed whether or not to tell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something like this could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reputation at Oakwood and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see her get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picks out an expensive suit and approaches the sa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I did the right thing in t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I'd hate to see Cecile ruin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thank you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ill be discreet 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LES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that be cash or cha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looks through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oo. I left my credit cards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takes out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me get tha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lease. I can't have you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least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hands the credit card to the sales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turns to Mrs. Cald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1   INT. CALDWELL APARTMENT - STUDY - DAY                      4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gives Cecile a cello lesson when 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st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 hell do you think you a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paying you to give cello les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 pervert my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rs. Caldwell I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understanding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holds up Ronald's 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re to explain this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and Cecile exchange looks of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you find t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rgarita found them while clea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are my lett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raise your voice at me.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your room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urns to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nods and Cecile runs out of the room.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dwell turns to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are you treat me with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respect. I got you off the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is is how you repa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me off the streets? I li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59th and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. You are never to set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is house again and you ar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mean never to see my 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. Is that understoo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packs up his sheet music, while 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of all, maam, I never tou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daughter and second, I woul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ink that in these times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your status could look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ial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don't give me any of that rac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p. My husband and I gave mon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in Po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that puts me in my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 for the hospitality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dwell. It was a true awak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orm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2   INT. CALDWELL APARTMENT - ELEVATOR - DAY                   4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rides down in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k me off the stre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evator stops and the doors open. Sebasti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tand in the doorway, wearing shades. 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Cecile's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3   INT. VALMONT TOWNHOUSE - SEBASTIAN'S BEDROOM - DAY         4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sits in a chair and reads Cecile's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and Kathryn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I never knew she had thes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feel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lucky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yes tear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really lov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and Kathryn roll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do? Tell her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can't even see her.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her own phone, I don't even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e-mail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, e-mail's for gee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dophiles. Be romantic. Writ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ill I get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&amp; 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make sure she g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being so goo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we want to see Cecile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 know you make her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ands Ronald a pen and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you just march yourself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dy and start writing. We'll b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heck on you i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leaves the room. Sebastian closes the door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picks up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 ca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we go through with this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you to be aware of the damag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c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icks up the phone and he hangs it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really? I mean, we've don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fucked up shit in our tim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... I mean, we're destroy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ocent girl. You do realiz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that? Oh my God, i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aches out toward his temple, plucks a hand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omething, throws it to the ground and STOM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rt Renolds is going down and if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going to help me, someone els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maz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 me, Sebastian. It's alright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fuck everyone, but because I'm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wrong. Well let me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, I didn't ask to be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think I relish the fact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act like Mary Sunshine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 seven, so I can be consider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laaaady." Do you think I tak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ght when I hear - "Kathryn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ful." "Kathryn is a model chil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Kathryn is going to make an excel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fe one da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Marsha fucking Brad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per East Side and sometimes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myself for it. No, I don't enj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a part of the weaker sex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reason everyone around me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uffer. So there's your psychoanaly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ctor Freud. Now are you in or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ays nothing. Kathryn picks up the pho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Cecile. It's Kathryn. Al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crying. I understand. Hold 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ands the phone to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. Now I need you to listen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carefully. I have a lett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 that he asked me to gi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Now I can't exactly bring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ouse, since your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pises me so here's what we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4   CALDWELL APARTMENT - CECILE'S BEDROOM - NIGHT              4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lock reads 1:30. A large collection of antiq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stuffed animals line the room and walls. 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es in bed, eyes wide open. She crawls out of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essed in sw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5   MANHATTAN STREET - NIGHT                                   4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exits a building and steps into a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6   INT. VALMONT TOWNHOUSE - SEBASTIAN'S BEDROOM - NIGHT       4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lies on Sebastian's bed. She finishes the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le Sebastian fiddles with a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ands the letter to Sebastian, who looks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l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he'll li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ll l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oints the camera at Cecile and snaps a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taking your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ok te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mmm, you're right. Those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do you justice. Why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etting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tands to leave. Sebastian blocks her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that was out of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just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yes wa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moves toward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okay. I'll just call your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ave her come pick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om? Don't call m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not? ... Oh wow, s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you're here. In fact,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unded. Jesus, you could ge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load of troubl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I should call her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runs over to him, sobbing, and wraps he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i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please please.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 Just don't call my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all I want to do is giv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I can go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. I'm not a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breathes a sigh of relief. He pulls her up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kis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her eyes, then puckers up. Sebastian tak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ing holding up her sweats and pull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bol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promised to let me k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ing at her l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kiss you here.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kiss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oints to her crotch. She moves her ha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weats and looks up at him. Sebastian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pulls the string to her sweats. They f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7   INT. CALDWELL APARTMENT - CECILE'S BEDROOM - DAY           4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enter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 are you up yet? We're gonn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late for th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notices the bed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alks over the bathroom door and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in the bath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hurry up. I want to be at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semond's before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8   INT. CALDWELL APARTMENT - CECILE'S BATHROOM - DAY          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stands in front of her mirror, crying. She app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-up to several hickeys on her neck. She XXX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hirt and grimaces. She sticks her finger the mak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bottle, then puts her hand down her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9   EXT. ESTATE - TERRACE - DAY                                4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nt Helen, Annette, Mrs. Caldwell and Cecile are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ch. Cecile is wearing a turtl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nice of you to invite u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weekend, He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the merr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ec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everything alright my d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not feeling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enters carrying his tennis r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noon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is stunned that he's there. Sebastian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t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n't know you'd be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n't planning on it, bu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h a lovely day, why waste i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. Anyone for tenn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ooks at Cecile and strokes the shaft of his r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stands and rushes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 on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excuse me for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follows her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she'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UNT HE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tter go check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unt Helen stands and enters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up to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doing some voluntee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any comp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? Volunteer? 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? Maybe I'd like it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ing to change here. You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r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e, you're looking at the next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es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hakes her head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   INT. ESTATE - CECILE'S GUEST ROOM - DAY                    5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alk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 I need you. I do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do. You're the only one I can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1   INT. VALMONT TOWNHOUSE - LIVING ROOM - DAY                 5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listens on the other end of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there in a few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angs up the phone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2   EXT. RETIREMENT HOME - DAY                                 5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tablishing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3   INT. RETIREMENT HOME - HALLWAY - DAY                       5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URSE escorts Sebastian and Annette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really nice when the young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out. Most of our patients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ny family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op at a door and open it. An OLD MAN sit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spital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ter Gottlieb, we have a visito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rts to enter the room, when the nurs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Sebastian, you're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nding the hour with Mrs. Suga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rse escorts an unhappy Sebastian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l. Annette waves "bye bye"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4   INT. RETIREMENT HOME - MR. GOTTLIEB'S ROOM - DAY           5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its by Mister Gottlieb's bed and reads from a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poe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5   INT. RETIREMENT HOME - MRS. SUGARMAN'S ROOM - DAY          5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nile MRS. SUGARMAN sits in bed, while Sebastian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wspaper crossword puzzle and ignores her. He smo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igarette and flicks the ash into her bedpan which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to her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I ever tell you the time whe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te husband sent m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you already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never takes his eyes off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after we played backga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played backgamm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huh. You beat me thre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p. Then I fucked your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urns to her and extinguishes his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, do you want some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 no 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'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and the nurse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we doing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SUG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 three games of backga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miles at Annette, who smil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6   INT. PORSCHE - DAY                                         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and Annette drive towards the e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weird. I actually feel goo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elf. Can we do this again next 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 actually feel good about myself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ust take me for a real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tell me that you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ime with the old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. We played three games of backga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rows him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. I was bored out of my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. I hate doing cha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okay. It doesn't make you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 it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t doesn't. I'm happy you'r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st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win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about winning.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problem is? You take yourself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se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e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lighten. Can we drop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drive on in silence. A smile comes over Annett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 She turns to him, crosses her eyes and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. Sebastian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? Stop it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tra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olds the face. Sebastian starts to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ntinues to laugh. She stops making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dear, are you actually laug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akes the face again. 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aughs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hope for you,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aches out and holds his hand. He squeez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7   INT. ESTATE - CECILE'S GUEST ROOM - DAY                    5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lies in the bed. There'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bolts up and unlocks the door. Kathryn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e with a worried look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enters and locks the door behind her. Ceci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m down. Tell me what'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awful happened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 don't think you want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you have to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nvolves your brother. He...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vantage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 your mother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she knew, she'd kill m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ed at your hous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idn't you do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let me get this straight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over to our house late las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 forced intercourse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not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made you give him a blow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what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waits a moment, then whispers in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ate you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at's what you cal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I think you're going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ard time crying rape if tha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I do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did you li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.. I don't know - it was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first it felt icky, then it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 okay. Then, I started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hot and then I started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like, I don't t know..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lt like an explosion, but a goo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you had an orga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 proud of you. You're beco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nods. Cecile embraces her,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listen. Now that you're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, it would be stupid of you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of Sebastian as a tutor. L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ruc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love him. I love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 Don't you want to make Ronal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y pappy? Practice makes perf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. My advice is to sleep wit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y people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at would make me a sl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, everybody does it.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nobody talk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takes the informati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like a secret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one way of looking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8   EXT. ESTATE - GARDEN - DAY                                 5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its on the grass reading Gabriel Gar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quez's Love In The Time Of Cholera. She puts th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nd wipes a tear from he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9   INT. ESTATE - SEBASTIAN'S ROOM - DAY                       5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eers out his window with a pair of binocu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enters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had a nice chat with Cecil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hink she'll be giv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i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you spy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a look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ds the binoculars to Kathryn, who look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, she reeks of Laura Ash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he's crying. Wittle baby's up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 the big bad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grabs the binoculars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really getting to you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 must know, yes.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o do. I can't stand that ho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thou bullshit and yet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ly infatuated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made me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at's why you're losing your b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losing the bet.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ing longer than I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mind if I take my new Pors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, the only thing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iding is me. Now if you'll exc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, I have some 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orms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  EXT. ESTATE - GARDEN - DAY                                 6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walks over to Annette, who continues to rea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k. She notices him and sets the boo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 bother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t all. Have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its down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me you finish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ntainhead al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nods. He points to her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book. What's the guy's n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renti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orentino Ari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icks his hand in his pocket and fid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friend Monsieur Philipe is a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Florent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Monsieur Phili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Monsieur Phili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akes out a SOCK PUP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w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njour mademoise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njour Monsieur Phil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nsieur Philip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 very pretty. I woul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uppet kisses her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nsieur Philip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oo, that fel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kisses her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nsieur Philipe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felt good too. I will ki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uppet attacks a laughing Annette. She play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Sebastian and starts to tickle him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ckle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roll around on the ground until Sebastian l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of her. A moment of tense silence pas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kisses her. The kissing intensifies until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s him of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aces for a moment and his mood turns to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what? I don't take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I'm in lov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said we were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handle it. I can't kee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ings bottled up like you.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stly tell me that you feel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e? ... Te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feeling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what's wrong? I love you 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like you have a husb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less your married to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can't we be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's eyes well up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eally want to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cause I don't trust mysel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ok a vow and because of you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mpted to break it. Don't destro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e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hurr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1   INT. ESTATE - SEBASTIAN'S ROOM - DAY                       6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enters the room and slams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ears the shower running from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2   INT. ESTATE - SEBASTIAN'S BATHROOM - DAY                   6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enters the room. Cecile sticks her hea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shower cu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join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differ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other time,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ves the room. Cecile looks confused.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es and Sebastian re-enters taking off hi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m I, an idi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cil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3   INT. ESTATE - SEBASTIAN'S ROOM - NIGHT                     6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and Cecile lie in bed. Sebastian smo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garette and writes in his jou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I suppose to be this s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first time, yes. It'll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ment of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 it better when I'm 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cile. This is what I like t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et time. This is time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flect on what we'v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at the troubled expression on Sebasti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's bother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you wer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'S P.O.V. - He looks out on the balcony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is eavesdropping. They make eye contact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at girl, 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and walks over to the balcony, where he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ve her, don't you?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love you either. I love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etting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eads 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aking a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any comp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a blow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night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nder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4   INT. ESTATE - ANNETTE'S GUEST ROOM - NIGHT                 6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is reading in bed. There'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enter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just came to 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he city. I may take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urope for the rest of the summe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can't handle it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that's for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, please. I don't want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 on bad te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m afraid you don'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ice in the matter. You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ck. You're a hypocrite and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sociate with hypocr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's eyes well up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m I a hypocr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lease Annette. You spend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preaching about waiting for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here it is. Right in front of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're going to turn your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I'm sorry that we're not at the 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we can get married. If we w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propose, but that's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. So I guess we're just f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move on, but you... you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ave to live with yourself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turned your back on lov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makes you a hypoc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ead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nic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races toward him and throws her arm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obb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don'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f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isses him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... 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embraces her and draws her over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ies down and starts to unbutton her dress. 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nds over her watches her. Her crying does not le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continues to un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, stunned and watch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ned look crosses her face. Sebastian lea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 and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5   INT. ESTATE - SEBASTIAN'S ROOM - NIGHT                     6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closes the door and leans 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wipes his eyes, which are starting to water.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 a mirror at looks at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it together you 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ern look comes over his face. He smiles, then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6   EXT. ESTATE - FRONT OF HOUSE - DAY                         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b pulls up to the house. The front door open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ing Annette quickly leaves the house and climb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b. She closes the door and the cab pull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se. WE PAN up to a second story wind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is looking down and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7   INT. ESTATE - SEBASTIAN'S ROOM - DAY                       6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ies sleeping in his bed. His journal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ide him. A FEATHER tickles his nose. He stirs a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ooks up to see Kathryn staring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 How'd it go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 know how it went with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on't shut up about it. How'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with Mrs. Jes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its up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r asking if I nailed h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 is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hot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 the oppo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hat went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She was lying on the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y to do it, but I-- I don'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... I just didn't feel righ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elling me you had the ch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her and you didn't. God ar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omentary lapse of judgment, so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rec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limbs out of bed and puts on his robe. He star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, w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you're heading towards her room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f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ig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eft thirty minute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'd s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ouldn't say. She apologiz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aunt and told her she wa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tay with som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lew it, Sebastian. That girl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to her senses and she wi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near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hrows off the robe and starts to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se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8   INT. GREG'S DORM ROOM - DAY                                6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rine to hot babes, who's posters adorn the walls. 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busy dumping muscle magazines, several issues of 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t and some Musical Theater CDs into a trash bag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one rings. He 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9   EXT. HIGHWAY/INT. PORSCHE - DAY                            6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is talking on his cell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she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, you faggot. Is she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sh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Why don't you le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cConnell, I'm gonna out your as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seconds if you don't tell m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ld you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. She's staying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 of her parents. The O'Sh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caught the train twenty minutes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Grand Cent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nd Central. You better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ing with me cause it's your a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clicks off his cell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bangs on his dash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0   EXT. HIGHWAY - DAY                                         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rsche weaves in and out of traffic on it's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1   INT. TRAIN CONCOURSE - DAY                                 7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roup of passengers exit the train. Annette is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. She stops when she SE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, standing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tops in her tracks. She drops her bag,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o him and embraces him. Sebastian's cruel demea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, when he realizes how happy she is to see hi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her in the eyes and smiles. 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2   INT. VALMONT TOWNHOUSE - SEBASTIAN'S BEDROOM - DAY         7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carries a laughing Annette into the room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 to kiss and he carries her over to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ets her down and accidentally knocks over a 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laugh. They kiss some more, then st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button each other's clothes. Sebastian strugg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pants'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icks her up again and moves to the bed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apse on the bed and he accidently falls of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cracks up. Sebastian reaches up and YAN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on top of him. They both laugh, then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3   EXT. VALMONT TOWNHOUSE - NIGHT                            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tablishi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4   INT. VALMONT TOWNHOUSE - SEBASTIAN'S BEDROOM - NIGHT       7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its on the windowsill watching Sebastia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eeps. He slowly starts to wake and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alks over to him and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fine. I have to get going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'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miles and holds her hand out. He takes her h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5   INT. VALMONT TOWNHOUSE - HALLWAY - NIGHT                   7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closes the door to the bedroom and walk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l passing a mirror on the wall. In the mirr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FLECTION is Kathryn, looking very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6   EXT. VALMONT TOWNHOUSE - DAY                               7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tablishing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7   INT. VALMONT TOWNHOUSE - HALLWAY - DAY                     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ok-Hee carries a bundle of folded laundry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ll. Sebastian enters the hallway from his bedroo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b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rk way to hard.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nds her a wad of mo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the day off. Merry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ok-Hee smiles and moves on. Sebastian continu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ll. He passes Kathryn's door and hear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eans agains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to the left. Look, pret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're writing the alpha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... B... mmm, stay on 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knock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ears some fumbling then a door clos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8   INT. VALMONT TOWNHOUSE - KATHRYN'S BEDROOM - DAY           7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enters the room, to find Kathryn lying in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only her bath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obviously wante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ness your little adventure or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uldn't have invited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walks toward the clo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is our little frie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experienced that you have to res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alphabet g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hrows open the closet door. Ronald stand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vering his genitals with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ell,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what it seem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picks up his clothes. As he leav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hi to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's head drops as he closes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hrows Kathryn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have all th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its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m to be in a good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g grin appears on Sebastian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me all the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... Fant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. For her first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That's the amazing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I mean, it wasn't like Cirque d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leil acrobatics, just stand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onary stuff, but it was... 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it. I'm going to soun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lmark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... it was like the emo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 outweighed the physical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So you made love. Ooo, I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irds chir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ck, mock, m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laces her hand on his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assume you've come her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arrang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oth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in the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at's why you're lea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clearly is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to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ves and slams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9   INT. VALMONT TOWNHOUSE - SEBASTIAN'S BEDROOM - DAY         7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alk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pick you up in an hour.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gs up the phone. Kathryn stands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y God. You're completely p-wh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-whipped, p-wh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 with you? Why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ing this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 It's just upsetting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love with her. You don't lo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Kathryn, it wa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first it was, but now it's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b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, you know I love you.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lov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nymore you don't. It's 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you're reacting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. You're just saying thi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ost the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at wha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nods. Kathryn sits down on his bed. She sli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erwear off from under her bathrobe and tos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ide, spreading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come on, let's get i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. But mark my words,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time it'll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ever you're ready. Just stick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 While you're doing that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some phone c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not fair. You're tak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 ou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do me a favor and get rid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not for me, then do i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at yourself. You're a joke.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ed you into jelly. What do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, one of those losers who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he halls holding h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iling. People used to respec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feared you and now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w that a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res at her,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 Sebastian. He used to be coo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he's just another love-s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ggot. One of the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0   EXT. MANHATTAN STREET - DAY                                8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axi drives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1   INT. TAXI - DAY                                            8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and Sebastian sit in the back seat. Her ar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is. Sebastian look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so 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never done thi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have you dumped girls in the p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ening calls. Any sugg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ew this guy last summ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mptons. He and his girlfrie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were madly in love wit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. But she had this huge w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lem. His friends taunt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rcilessly about it. You know, "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breathe when she sits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e?" "It's embarrassing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een with her." Finally he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it anymore and decided to d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. She flipped and he wen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fensive. I distinctly remembe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ing the same thing over an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. "I'm completely fucked 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'm completely fucked up." "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ly fucked up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or fatty never had 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2   EXT. O'SHEA APARTMENT BUILDING - DAY                       8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b pulls up to the curb. Sebastian get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s into the building. Kathryn lean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be w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b 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3   INT. O'SHEA APARTMENT BUILDING - HALLWAY - DAY             8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rings the doorbell. A woman (MRS. O'SHE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swer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 Is Annette at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ust be Sebastian. I've heard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things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Sebast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4   INT. O'SHEA APARTMENT - FOYER - DAY                        8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closes the door behind him. Annette 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m going to head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chen. You two hav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O'Shea mouths "He's cute" to Annette. 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 and nods. Mrs. O'Shea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 like a t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his hand and leads him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5   INT. O'SHEA APARTMENT - ANNETTE'S GUEST ROOM - DAY         8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enter a gues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is is m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the door behind them. She smiles and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we can be qui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embraces him. Sebastian remains lif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n't working out for m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me n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looks him in the eye and can tell he's not 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you, it's me. I'm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n't you understan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 I wish I felt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fortunately, I feel nothing.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just the conquest. Sorry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ly fu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bursts into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 trying to hur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ust being honest. I just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what you were like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attacks him but he grabs her hands and fends h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pushes her against the wall and covers her mout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h! Shh! I don't think 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appreciate you act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 psycho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links to the ground and continues to s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know how to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even know me. The fac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tter is there is some one I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smarter, prettier...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compare to her. The only reaso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here is because she wants u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lu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you knew this was importan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, your virginity? Well that'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clutches her stomach and continues to sob.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I'm completely fu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leaves and closes the door behind him. 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to s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6   EXT. VALMONT TOWNHOUSE - DAY                               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b driver carries several shopping bags out of a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7   INT. VALMONT TOWNHOUSE - HALLWAY - DAY                     8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walks down the hallway and enters h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8   INT. VALMONT TOWNHOUSE - KATHRYN'S BEDROOM - DAY           8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 is dark. Kathryn flips o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is sitting in a chair, wearing his sha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ournal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ttle melodramatic, don't you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a flair for dra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d if I ask what you're doing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ed an answer to your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takes off his glasses. We can tell h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vastated beyond repair. I doub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ll ever trust a ma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olds up a bottle of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we should celeb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ove to, but unfortunately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cting som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hat it's any of your busines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holds up a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takes the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n't had a chance to read 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it goes something like "yahd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hdah yahdah you mean a lo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ahdah yahdah yahdah I hope we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s. Etcetera, etcetera, etceter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, I expected your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llshit so I took the liber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ning Ronald and Cecile. Righ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having a little get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love shack at the Grand Cen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yatt. I'm so sorry he chose Cec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you, but I promised him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you through your cri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 Now, where we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P goes the champagne c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eah, the celeb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eaches down and picks up two glasses. He fill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hands one to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hall we toast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y triumph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my choice of toast, but i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. To your triumph over 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so fun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ly rabbit. My triumph isn't 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v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very much in love with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till in love with her.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used me to make you ashame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ave up on the first pers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loved because I called you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et me wrong, I'm flatter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hose me over her, but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, I never love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. You're just a toy.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y I play with. And now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ly blown it with her.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saddest thing I'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icks his glass and drinks. Sebastian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nk. He looks 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ny event, you still owe m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but unfortunately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lo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laps her across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grabs him and starts throwing wild punche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body hit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olls on top of her and pins her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f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calm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! Get of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ands and gives her a hand up. They both catc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very sorry about that. I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ccept. Now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? We had an arrang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you hear what I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care what you said, we ha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reement. You've slept with hal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orough so don't tell m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choo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iving you to the count of thre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op your ass down 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f I do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I will consider it a decla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war. One. Two...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you have your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grabs his journal, leaves and SLAMS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89   INT. VALMONT TOWNHOUSE - SEBASTIAN'S BEDROOM - DAY         8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aces while talking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desperate that I tal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ready told you, she's no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please leave a message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gs up the phone and THROWS it into a mirror,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collapses on his bed and buries his face i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hausted he looks up and sees his journal ly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. He picks it up and flips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  EXT. O'SHEA APARTMENT BUILDING - NIGHT                     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walks down the street carrying a small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enters an apartmen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1   INT. O'SHEA APARTMENT BUILDING - HALLWAY - NIGHT           9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rings the doorbell. Mrs. O'Shea answ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to talk to 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where s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know when she'll b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ter. Listen, we're entert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guests s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! Annet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ng man, I already told you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 Could you please see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ds her the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really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O'SH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nderstand.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2   INT. O'SHEA APARTMENT - FOYER - NIGHT                      9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 O'Shea turns away from the door towards Annet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o stands i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3   INT. VALMONT TOWNHOUSE - KATHRYN'S BEDROOM - NIGHT         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its in a chair doing her nails. She chec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, takes a moment and makes herself upset. She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he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4   INT. RONALD'S BEDROOM - NIGHT                              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is sleeping. The phone rings. He awak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sw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voice cra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sits up,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 Kathryn. Is everything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ebastian. He's out of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ink he's high on drugs. He hi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took off. I'm afraid to b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com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hangs up the phone and grabs his p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5   INT. VALMONT TOWNHOUSE - KATHRYN'S BEDROOM - DAY           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hangs up the phone. She instantly becomes cal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urns to doing her n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6   INT. O'SHEA APARTMENT - ANNETTE'S GUEST ROOM - NIGHT       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its and stares at Sebastian's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icks it up and opens it. She takes out a jou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letter. She opens the letter and rea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r Annette. Thank you for 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letter. I don't know what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sibly say to rectify the harm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d you. For once in my life I'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ss for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7   INT. VALMONT TOWNHOUSE - SEBASTIAN'S BEDROOM - NIGHT       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its at his desk, writing the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uth of the matter is tha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you was the only time I ha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happy. My whole life has be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ke. I prided myself on taking jo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s'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8   INT. MANHATTAN STREET - NIGHT (MONTAGE)                    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walks the streets of New York. He seems s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lon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 finally backfired. I succ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urting the first person I loved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h more than anything I could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, but I guess that'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9   INT. O'SHEA APARTMENT - ANNETTE'S GUEST ROOM - NIGHT       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continues to read the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closed is my most prized poss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journal. For a long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ed it my trophy. A sor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lection of my conquests.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want to know the truth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read it. No more 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0  EXT. O'SHEA APARTMENT BUILDING - NIGHT                     1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PAN down the side of the building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ies against the building waiting for 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ar is picking me up tomorr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ing me to Martha's Vineyard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 a summer home. Nothing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me happier than if you join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fucking wreck without you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interested please me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ide my building at nine. If no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. Love,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1  INT. VALMONT TOWNHOUSE - LIVING ROOM - NIGHT               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sits and listens as a grieving Kathryn te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hen I confronted him ab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fair with Cecile he told me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ne of my business. Then when I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ell what about Ronald," he sa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nothing more than a stupid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 word and that you deserved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is happened before you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oked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en going on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he called me a disgrace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mily and that's when he hi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ist piece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be careful if I were you. God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he's up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oesn't scare me. I'll kick his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stay here for the night?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leave in the morning. That'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parents get back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 about it. I'll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hug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Ronald. You're a good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2  EXT. O'SHEA APARTMENT BUILDING - DAY                       10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REET CLEANING MACHINE drives past the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3  INT. O'SHEA APARTMENT BUILDING - LOBBY - DAY               1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ies sleeping on a sofa in the lobb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 DOORMAN taps him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 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 o'clock. You got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she show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 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mind if I check upstai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 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have you do that, nor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hanging around the lobb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understand. Thanks for lett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GHT DOO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 and staggers out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4  EXT. VALMONT TOWNHOUSE - DAY                               10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walks out of the building and head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tops when he SEES - Sebastian crossing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walks toward Ronald, who blocks his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ooks up at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i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 R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eems that you and I hav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we do it later. I've had a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 night 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SHOVES 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y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the hell do you come off h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. Did you hi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? Oh Christ, she got to you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hi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, you don't know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know what I'm talking about?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at you fucked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rue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nald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TACKLES Sebastian to the ground. Ronald l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 of him and hits in the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ust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hits him again. Blood pours out of Sebas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. Sebastian is dazed. Ronald grabs him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ONALD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ust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takes a moment to catch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knees Ronald in the groin. Ronald screams in p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 over. Sebastian climb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don't you give me a chan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kicks him in the ass. Ronald fall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get it? We were all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pins him to the ground. Ronald stru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nna let you up, but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a chance to explain. 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nods. Sebastian releases him and Ronald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reath. Sebastian looks up and SE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, standing across the street, witnes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stands and races over to her, blindly 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notices a speeding cab 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looks up just as -- WHAM! The taxi HIT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d on, sending him flying over the car and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CREAMS. The cab SKIDS to a stop. Annette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street and over to Sebastian, who lies in sh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ees her and grabs her hand. She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kay. I'm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nald and the Cab driver run over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n ambul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b driver races back to his car. Sebastian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etting you to a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nna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bastia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EBAST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kay. Everything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5  INT. VALMONT TOWNHOUSE - LIVING ROOM - DAY                 10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ine, twenty high-school girls and several frie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y are dressed in black, making polite conver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onsoling Sebastian's parents and his Aunt He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s. Caldwell stands in the corner with Cecile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sband, MR. CALD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d, sad, sad. To thin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portunities that boy had. This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 lesson to us all that our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 constant super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uts her arm around Cec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CALDWELL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l about qualit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6  INT. VALMONT TOWNHOUSE - SEBASTIAN'S BEDROOM - DAY         10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enters Sebastian's room, now cleaned up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s around the room, taking it in, then appro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. She stares out of i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loved that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turns and sees Kathryn at the door. Sh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 se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extend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ette Har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we m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know Sebastian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ight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 remember. Annette Harrison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ther's the new headmaster at Oak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 you're going to love i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'll leave you alone now.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e in here to get something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walks over to Sebastian's desk and takes the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s Porsche. She goes to leave, when she tur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ure you're going to be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ere if you need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, I know this sounds corn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ever I feel like I can't go on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akes out her crucifi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to Jesus and he helps m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oblem. Call me an anachronis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ut the shit, Kathry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ear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he hell do you think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ing into my house and saying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to me. My brother is dead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, I know all about you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bastian was a pathological lia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n't believe a word h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his jour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journal. He sent it to me th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he died. Everything about you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it. The blow jobs, the hand job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enages, your bout with bulimi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ffair you had with your gui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nselor and how he gave you... ew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see, then there's your c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lem... You still keep i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ucifix, don't you? It's all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idn't show it to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I was planning on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o Kinkos. Do you think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me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HR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do this to me. It could ru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start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athryn, please. Crying? Did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say that crying is a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kness? I'm very disappointed i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thryn continues to s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right, stop crying. There's a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 to this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puts a comforting arm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be my pet project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. You're going to do what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do, wear what I tell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. You're going to befrie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popular, sleep with the insec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of the social ramificatio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cause. You and I are going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school around. And do you know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use your ass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grabs Kathryn by the face, KISSES her forc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mouth, then shoves her back. Kathryn looks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be in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inks at Kathryn then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 ON: Kathryn. She sits down on Sebastian's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tterly def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E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o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steps back into frame and takes the car key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Kathryn'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7  INT. PORSCHE - DAY                                         10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races down the highway. She opens up the g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artment and rifles through some cassettes.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The Carpenter's Greatest Hits and inser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E UP: The Carpenter's singing "Goodbye To Lo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ette reaches down and takes out Sebast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glasses. She puts them on and checks herself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ar-view mirror. A grin crosse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8  EXT. WESTSIDE HIGHWAY - AERIAL POV. - DAY                  10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MOVE off the Porsche and ascend into the ai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sche weaves through traffic as it disappear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a of cars. WE SEE the Manhattan skyline in the back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W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32:00Z</dcterms:created>
  <dc:creator>Roger Kumble</dc:creator>
  <dc:description>Downloaded from
Mad.283 Writings Page
http://web.tiscalinet.it/mad283</dc:description>
  <dc:language>en-US</dc:language>
  <cp:lastModifiedBy>Alberto Cassani</cp:lastModifiedBy>
  <dcterms:modified xsi:type="dcterms:W3CDTF">2000-10-12T21:23:00Z</dcterms:modified>
  <cp:revision>4</cp:revision>
  <dc:subject>Filmscript</dc:subject>
  <dc:title>Cruel Intentions</dc:title>
</cp:coreProperties>
</file>