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Courier New" w:cs="Courier New" w:ascii="Courier New" w:hAnsi="Courier New"/>
          <w:b/>
          <w:bCs/>
          <w:smallCaps/>
          <w:sz w:val="48"/>
          <w:szCs w:val="48"/>
        </w:rPr>
        <w:t>The Cure (My Friend For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w:t>
        <w:tab/>
        <w:t>Schoolroom (Teacher talking to students; bell rings and summer vacation begi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w:t>
        <w:tab/>
        <w:t>Eric meets boys talking on the stre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Hey!  Erik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2:</w:t>
        <w:tab/>
        <w:t>HowÕs your new boyfriend next do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Õs not next door, heÕs behind me.  I ainÕt never even seen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2:</w:t>
        <w:tab/>
        <w:t>I ainÕt never even seen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Who are your neighbors then?  Gomer Pyle and his brother Goob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Eat sh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What was that?  Hey, come back here faggot!  Hey, I said come back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w:t>
        <w:tab/>
        <w:t>Eric walks home from scho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w:t>
        <w:tab/>
        <w:t>Eric is playing with war toys; hears coug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oÕs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re you asking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re you spying on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  IÕm workinÕ on my mud fort.  What are you do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PlantinÕ vegetables.  Hey, thanks for movinÕ in here.  Now the kids at school call me ÒfaggotÓ and walk on the other side of the h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have to live some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well why donÕt you go inside until I get done workinÕ on my gard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o I donÕt have to worry about catchinÕ somethinÕ and dy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t canÕt be transmitted through the a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well, just to be on the safe side, I think you should go ins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But IÕm workinÕ on my mud fort.  (Eric walks towards the fence).</w:t>
      </w:r>
    </w:p>
    <w:p>
      <w:pPr>
        <w:pStyle w:val="Normal"/>
        <w:ind w:left="1440" w:hanging="1440"/>
        <w:rPr>
          <w:rFonts w:ascii="Courier New" w:hAnsi="Courier New" w:eastAsia="Courier New" w:cs="Courier New"/>
        </w:rPr>
      </w:pPr>
      <w:r>
        <w:rPr>
          <w:rFonts w:eastAsia="Courier New" w:cs="Courier New" w:ascii="Courier New" w:hAnsi="Courier New"/>
        </w:rPr>
        <w:t>Eric:</w:t>
        <w:tab/>
        <w:t>Hey!  What would you do if I come over there and whooped your a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long would that ta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bout ten secon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would wait until you were finished and then IÕd continue working on my mud fo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mean youÕd just let me beat you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d try to stop you, but I probably wouldnÕt be able to.  IÕm not very bi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in that case it would only take five secon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o is that what youÕre gonna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aybe later.  (Eric walks away from the f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ello.  Are you still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w:t>
        <w:tab/>
        <w:t>DexterÕs mother returns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God!  (Drops bag full of groceries).  Oh shit!</w:t>
      </w:r>
    </w:p>
    <w:p>
      <w:pPr>
        <w:pStyle w:val="Normal"/>
        <w:ind w:left="1440" w:hanging="1440"/>
        <w:rPr>
          <w:rFonts w:ascii="Courier New" w:hAnsi="Courier New" w:eastAsia="Courier New" w:cs="Courier New"/>
        </w:rPr>
      </w:pPr>
      <w:r>
        <w:rPr>
          <w:rFonts w:eastAsia="Courier New" w:cs="Courier New" w:ascii="Courier New" w:hAnsi="Courier New"/>
        </w:rPr>
        <w:tab/>
        <w:t>You son of a bitch.  I warned you what would happen if you got all dirty again.  (Dexter and his mother chase each other and wrestle to the ground laug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w:t>
        <w:tab/>
        <w:t>Eric is playing a TV video g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ThereÕs some boys outside playing baseball.  If you made the effort to get to know them...maybe theyÕre nice.  Oh, IÕm gonna go out with some girls from the office tonight so cook yourself a dinner in the microwave.  You know, have you thought anymore about Colora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Õm not goinÕ to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You know,  but if you just gave it chance youÕd meet some nice frien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y canÕt I go see D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 xml:space="preserve">Well, call him.  If he says yes, IÕll put you on the next plane.  Go ahead.  You know, you and his little friend, Cindy, could go to the movies and get in for half pric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eÕs twenty three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Oh amazing.  Old enough to 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but she does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Õs mother turns off the video g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an, I was on world e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You know itÕs not good to spend too much time with these gam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w:t>
        <w:tab/>
        <w:t>Eric is making dinner (microwaved candy bars!) in the kitc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w:t>
        <w:tab/>
        <w:t>DexterÕs mother is tucking him in to b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All right, I got nothinÕ against going fishinÕ but IÕm not touchinÕ the worm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ll take care of the worm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IÕll take care of the worm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wi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Yeah, letÕs see about that.  Good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Got ya fir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w:t>
        <w:tab/>
        <w:t>Eric is eating candy bars for dinn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w:t>
        <w:tab/>
        <w:t>Eric is throwing a baseball against the w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1:</w:t>
        <w:tab/>
        <w:t>Eric and Dexter are talking to each other from different sides of the f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ey ended up giving me two pints of blood.  I guess thatÕs a lot for a bab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y grandmother says youÕre goinÕ to hell.  She says youÕll suffer eternal torture from a billion flames hotter than the center of the su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en she must be some kind of geni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ll, my doctor is really smart.  And he says he has no idea what happens to people after they die.  If your grandmother knows, she must be a geni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eÕs a clerk at K-Ma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aybe sheÕs just an under-achie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 sheÕs an idi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o maybe I wonÕt go to hell after 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re you sure those germs of yours donÕt travel through the a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eah, why?  (Eric comes to the other side of the f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ow old a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Elev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Jesus, youÕre a midg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ll, if you look at the lower limit of whatÕs considered normal for my age, IÕm only four inches shor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o, do you know how to play battleshi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2:</w:t>
        <w:tab/>
        <w:t>Dexter and Eric are playing ÒBattleshipÓ toge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i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amn!  Are you 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ep.  D-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ric:</w:t>
        <w:tab/>
        <w:tab/>
        <w:t xml:space="preserve">Miss.  (Eric and Dexter play various games together--most are violent and deal </w:t>
        <w:tab/>
        <w:tab/>
        <w:t>with death, war and destruction.  DexterÕs watch alarm goes off).</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have to eat my lunch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y donÕt you just eat whenever youÕre hung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ÔCause if I only ate when I was hungry I wouldnÕt b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Õyou wanna go to Peters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Õ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a supermarket.  Food.  You got any m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n my bedroom.  What should we do with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wanna burn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3:</w:t>
        <w:tab/>
        <w:t>Dexter gets money from his bed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oah!  Where did you get it 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llowance.  And fin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Fin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tÕs a little hard to expl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is is great!  Since I know where the store is, IÕll be the navigator and you be treasur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 does the treasurer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Carries all the money and pays for thin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supposed to pay for both of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IÕm navigatinÕ for both of us--you want to be fair donÕt y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far is Peters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f I walk too far I get kind of tir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4:</w:t>
        <w:tab/>
        <w:t>Eric and Dexter are going down the river on a raft.</w:t>
      </w:r>
    </w:p>
    <w:p>
      <w:pPr>
        <w:pStyle w:val="Normal"/>
        <w:ind w:left="1440" w:hanging="1440"/>
        <w:rPr>
          <w:rFonts w:ascii="Courier New" w:hAnsi="Courier New" w:eastAsia="Courier New" w:cs="Courier New"/>
        </w:rPr>
      </w:pPr>
      <w:r>
        <w:rPr>
          <w:rFonts w:eastAsia="Courier New" w:cs="Courier New" w:ascii="Courier New" w:hAnsi="Courier New"/>
        </w:rPr>
        <w:t>Dexter:</w:t>
        <w:tab/>
        <w:t>It seems to me the depth of the water would be the key.  Obviously in the middle of the ocean a shark would win, and on dry land the lion would win.  So how much water are we talking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wo and a half fe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nd how big is the sha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Eleven fe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still say that the lion would w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r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can you be 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ÔCause they did research on it at Stanford University.  The shark won eas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ey just let two animals kill each other at a colleg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 you idiot!  They just had them fight long enough to see who was gonna win, and then the trainers pulled them apa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avenÕt you ever heard of a lea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ever heard of a shark with a lea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Well, thereÕs a lot of things youÕve never heard of.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eah, I guess thatÕs true.</w:t>
      </w:r>
    </w:p>
    <w:p>
      <w:pPr>
        <w:pStyle w:val="Normal"/>
        <w:ind w:left="1440" w:hanging="1440"/>
        <w:rPr>
          <w:rFonts w:ascii="Courier New" w:hAnsi="Courier New" w:eastAsia="Courier New" w:cs="Courier New"/>
        </w:rPr>
      </w:pPr>
      <w:r>
        <w:rPr>
          <w:rFonts w:eastAsia="Courier New" w:cs="Courier New" w:ascii="Courier New" w:hAnsi="Courier New"/>
        </w:rPr>
        <w:tab/>
      </w:r>
    </w:p>
    <w:p>
      <w:pPr>
        <w:pStyle w:val="Normal"/>
        <w:ind w:left="1440" w:hanging="1440"/>
        <w:rPr>
          <w:rFonts w:ascii="Courier New" w:hAnsi="Courier New" w:eastAsia="Courier New" w:cs="Courier New"/>
        </w:rPr>
      </w:pPr>
      <w:r>
        <w:rPr>
          <w:rFonts w:eastAsia="Courier New" w:cs="Courier New" w:ascii="Courier New" w:hAnsi="Courier New"/>
        </w:rPr>
        <w:t>Eric:</w:t>
        <w:tab/>
        <w:t>Hold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y mom says that every drop of water that lands in the water here eventually ends up in the Mississipp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at means it goes to my dad.  HeÕs still in New Orle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 does he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ever heard of a rock group called Led Zeppel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Well, theyÕre really famous.  Do you know who the guitar player is?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our d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  A guy named Jimmy Page.  My dad sold him his car insurance...for a Pontiac Trans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5:</w:t>
        <w:tab/>
        <w:t>Petersons supermark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Know what youÕre gonna g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donÕt know.  ItÕs been a long time since I had any candy.  My Mom has me eating lots of vegetab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CÕmere.  (Eric opens candy bar for Dex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 allowed to do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f course.  How else are you supposed to know what youÕre gonna g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mm.  W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t bad, huh?  Well, get out your m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6:</w:t>
        <w:tab/>
        <w:t>Eric and Dexter are coming home from Peters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ey, get out of the road!  Go on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ssho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ree degrees to the right.  And fi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miss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2:</w:t>
        <w:tab/>
        <w:t>Hey, how much did you pay for that fagg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Hey, you guys just took a wrong turn.  This is a Òno homo zon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ainÕt a homo!  And neither is he.  He got it from a blood transfus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Well then whatÕs that awful sm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you see we were walking across the grass and we accidentally stepped in your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What dÕyou say?  ...CanÕt hit us all with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Õll only be aiminÕ a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CÕmon t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y, what about your little brother,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What about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en he fell off the jungle school at school.  They had to take him to the hospital.  He could have caught somethinÕ t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2:</w:t>
        <w:tab/>
        <w:t>Yeah, but he di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But he couldÕve.  Then everybodyÕd be calling him faggot and queer!  And heÕd get sick and die!  And theyÕd write ÒhomoÓ on his headstone!  Then when your mother went to bring him flowers sheÕd see little Eddie Horner Homo!  And you know what the worst part about it would be?  Probably before he died a bunch of assholes like you who ainÕt sick thought it might be fun to just beat the shit out of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3:</w:t>
        <w:tab/>
        <w:t>CÕmon Allen, letÕs bea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Sorry your s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 throws the ro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Õd you do that f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 #1:</w:t>
        <w:tab/>
        <w:t>Get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o long faggots!  You crazy fagst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DonÕt you think we should slow d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ny way would be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Hey!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Get out of the 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ov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ove your a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h g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h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h god!  Hold on!  Hold on!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ey, sto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atch it!  Crazy ki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ay they really think IÕm a faggot.  Now all of a sudden IÕm yelling the same stuff at them.  Well they know IÕm not a faggot because a faggot wouldnÕt yell ÒfaggotÓ back.  Now thatÕs who I should yell faggot t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ll, this wouldnÕt be the right 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y the hell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ll, they were nice to me at the hospital.  They played games with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played games with Homo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LetÕs just talk about somethinÕ el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ometimes I donÕt know abou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Õs that supposed to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nothinÕ...Well, do wanna play Ninten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  IÕm gettinÕ kinda tired.  I think I should go take a na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uh, we should work on the mud fort tomorrow.  You want t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7:</w:t>
        <w:tab/>
        <w:t>Eric is eating dinner at with his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Leav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y canÕt I eat in the living 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I donÕt get home for dinner that often and when I do, I want us to eat together.  ThatÕs part of being a family, isnÕt it?...You know some women saw that little AIDS boy down at Petersons yester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in the newspap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No.  Jan told me.  You know, IÕve seen him in the backyard there, but I didnÕt know he left the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e other day I heard him cough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Hm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said I heard him cough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Oh, I donÕt think you have to worry about anything.  You know with that fence there, youÕre not going to catch an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 if he wants to come over and pl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Oh Eric, think of some excuse.  YouÕre so good a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 if I bump into him out in the stre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Well, itÕs common sense.  You just keep a safe dist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Õs a safe dist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8:</w:t>
        <w:tab/>
        <w:t>Eric and Dexter are sitting on the por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even feet.  Guess that rules out sleepov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y mom wants you to come to dinn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my momÕs workinÕ late so...itÕs co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ll, then thereÕs somethinÕ I have to warn you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he likes to call me ÒSweety.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wee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ou gotta promise not to la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9:</w:t>
        <w:tab/>
        <w:t>Eric has dinner with Dexter and his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You want some more carrots Swee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 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Are we ready for dessert t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ll try a li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Yeah, IÕll b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didnÕt even finish your meatloaf ÒLove Muffins!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ould you shut up!  SheÕll hear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eÕs not gonna hear me Swee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hh!  Be qui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onÕt worry about it Sweety!  SheÕs not gonna hear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Here we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 is eating ice cream like a pi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Dexter tells me you have a girl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I did, but I had to dump her.  Spin. Spin. Sp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is father has a girlfriend named Cin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as soon as they get settled in their new apartment I may be goinÕ down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How does your mom feel about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Um...actually we havenÕt really talked it out much...y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Hmm Hmm.  Well, IÕd love to meet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e works quite a bit.  Twenty, twenty-two hours a 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What does she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Uh, real estate.  And at night she works at the Mini-Mart.  You know, the one downt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wenty-five cents!  Gottchy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Dam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enever I catch her twirling her hair she has to pay me a quar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Twenty-five cents, Mi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Uh, are you gonna finish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h...u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Uh, well, the doctors say itÕs completely safe, Eric, but when it comes to other peopleÕs children, weÕve decided, um, not to take any chanc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Forgot.  IÕve got a plan.  Just as soon as they find a cure, weÕre headinÕ out to Baskin Robbins and order one of those monster sundaes where everybody just digs right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ThatÕs a good plan.  Excuse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 i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heÕs afraid that they might not find a cure in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0:</w:t>
        <w:tab/>
        <w:t>Eric and Dexter are playing outs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Bonza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h my god!  HeÕs afraid of heigh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h.  Hey, what if they donÕt find a c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sure they will eventua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But what if theyÕre lookinÕ in the wrong pla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 dÕya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Well, have you ever seen that movie, Medicine Man?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1:</w:t>
        <w:tab/>
        <w:t>Eric and Dexter are watching Medicine Man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ÒWeÕve found the cure for cancer and all you can say is, ÔI know?Õ...What is it?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ÒVermilion.  The flower.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ou want me to start eating flow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ÒI came here six years ago.  Why?  A freak trib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Õre not going to worry about what...flowers and leaves...maybe even pine cones.  It canÕt hurt to t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y mom has me eating lots of vegetables, especially broccol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Õll I ever eat is candy and I never get sick.  Hey, thatÕs it!  Somebody gets sick and all they eat is fruits and vegetables.  WhatÕs the one thing they stop ea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2:</w:t>
        <w:tab/>
        <w:t>Eric and Dexter make the ÒPeriodic Table of Candies.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is is stup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bout fifty years ago a doctor noticed some mold was growing on his bread.  He started feeding it to people.  Everybody said, ÒThis is stupid.Ó  You what it turned out to be?  Aspirin. (Eric takes DexterÕs temperat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still a hundred-point-two.  How are ya feel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LetÕs try Butterfinger combined with Bubblic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not so sure I understand why you can try all of this stuff,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onÕt you know anything about scientific meth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 li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you have to have a control group, so you can see if the results are unifor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re you the control gro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3:</w:t>
        <w:tab/>
        <w:t>Eric gets sick because he ate to much can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4:</w:t>
        <w:tab/>
        <w:t>Eric goes to DexterÕs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Hello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s Dexter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Yes, he is, but heÕs ground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Because he used up all his money buying can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Hm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kay.  How long is he grounded f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Until tomorr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WhatÕ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Uh, we were goinÕ to play submarin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Well, grounded is grounded so youÕre going to have to wait until tomorr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underst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 xml:space="preserve">Just a minute--okay?  Dexter, get your ass down 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y?</w:t>
      </w:r>
    </w:p>
    <w:p>
      <w:pPr>
        <w:pStyle w:val="Normal"/>
        <w:ind w:left="1440" w:hanging="1440"/>
        <w:rPr>
          <w:rFonts w:ascii="Courier New" w:hAnsi="Courier New" w:eastAsia="Courier New" w:cs="Courier New"/>
        </w:rPr>
      </w:pPr>
      <w:r>
        <w:rPr>
          <w:rFonts w:eastAsia="Courier New" w:cs="Courier New" w:ascii="Courier New" w:hAnsi="Courier New"/>
        </w:rPr>
        <w:t>DÕs mother:</w:t>
        <w:tab/>
        <w:t>ÔCause IÕm changing your punishment.  You have to play with Er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anks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rab yourself a padd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Watch the flow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5:</w:t>
        <w:tab/>
        <w:t>Dexter and Eric walk to the ri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ow are you feel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erri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suppose eating candy was a stupid idea...Hey, what dÕya think of this 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wondering about something.  Where do bugs go to the bath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not on leav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can you be 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Because bugs eat leaves.  Not even bugs are stupid enough to shit on their own food.  Well, what do you s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6:</w:t>
        <w:tab/>
        <w:t>Eric makes Dexter ÒmedicineÓ from plan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o ah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mm...Oh...Tastes like cra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 shit.  DonÕt you know where bugs go to the bathroom? (Eric adds sugar to the Òmedicin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weetened cra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7:</w:t>
        <w:tab/>
        <w:t>Eric and Dexter collect plan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t looks too wei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canÕt be afraid to t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afraid to touch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8:</w:t>
        <w:tab/>
        <w:t>Eric is cataloging leaves when DexterÕs mother comes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ow do ya fee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kay...SheÕs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Dex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 and Eric scare DexterÕs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Shit!  You got me...Dexter, is your friend Eric staying for dinner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ÒWalla!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at means ÒyesÓ white wo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Okay.  Hey All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9:</w:t>
        <w:tab/>
        <w:t>Dexter, his mother, and Eric go shopp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w!  Ow!  Ow! Ow!  Ow!  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Settle down!  Go get some yogu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 yells and jumps off the shopping ca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You guys are like very wound up today.  Did Dexter take his na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ÒCoo Coo.Ó  (DexterÕs mother kisses Eric on the h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0:</w:t>
        <w:tab/>
        <w:t>Dexter, his mother, and Eric are eating dinn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Come on Sweety.  ItÕs okay.  Come on. (DexterÕs mother carries Dexter to b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ood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1:</w:t>
        <w:tab/>
        <w:t>Eric leaves DexterÕs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He should be fine.  Why donÕt you come back tomorr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kay.  Good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Good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ric:</w:t>
        <w:tab/>
        <w:tab/>
        <w:t xml:space="preserve">Shit!  Notebook. (Eric goes back to DexterÕs house to get his notebook and sees </w:t>
        <w:tab/>
        <w:tab/>
        <w:t>DexterÕs mother sitting on the stairs crying).</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2:</w:t>
        <w:tab/>
        <w:t>Eric comes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WhereÕve you be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thought you were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I asked you a ques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Uh, Gordie Johnson asked me if I wanted to go to the mall with him.  And uh, I didnÕt think youÕd mi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Is um, is that that doctorÕs bo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Well, uh, you really...you should have left a note for me...Hmm.  You know, maybe Gordon would like to go with us to see the firewor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ay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3:</w:t>
        <w:tab/>
        <w:t>Eric and Dexter are buying candy bars at the supermark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 xml:space="preserve">These are pennies.  ThereÕs one, two....three, thatÕs a dime isnÕt it?  Oh dear.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Oh, thank you very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Er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 shows Eric a newspaper with the headline, ÒNew Orleans Doctor Finds Cure For Aids.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Oh my god.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4:</w:t>
        <w:tab/>
        <w:t>Eric reads newspaper article alou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e mysterious Dr. Fishburn derives the extract from a plant found deep in the Louisiana Bayou, at a backwater location here that he refuses to reveal.  I knew it was a pl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t says that the government is trying to suppress his findin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e bastar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y would they do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Because theyÕre embarrassed.  I mean, think of all the money they spend each year and this Dr. Fishburn guy goes out in his backyard in his underwear one morning and picks up the cure for AIDS.  Hey, maybe your mom could drive us down t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5:</w:t>
        <w:tab/>
        <w:t>Eric and Dexter ask DexterÕs mother to drive them to New Orle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right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Look, I donÕt want you to waste anything because something like this cannot happen and if it does then Dr. Jensen is gonna know about it before the Nation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Examin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y donÕt we call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No!  Why donÕt we wait until your next appointment and you can ask him then.  This if for after lunch.  Oh, like I didnÕt se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6:</w:t>
        <w:tab/>
        <w:t>Eric and Dexter make their pl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ou said your dad lives in New Orleans,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ll, maybe he can get some of that secret extract and mail it to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aybe itÕs already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7:</w:t>
        <w:tab/>
        <w:t>Eric and Dexter go back to the ÒscaryÓ looking pl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 xml:space="preserve">That one again?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just donÕt li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Look at that thing!  If that donÕt look like a plant from the bayou, then I donÕt know bay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8:</w:t>
        <w:tab/>
        <w:t>Dexter tries the new Òmedicin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Oh...this is the worst y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grandma says that the worst it tastes the better it wor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our K-Mart clerk grand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9:</w:t>
        <w:tab/>
        <w:t>The ambulance comes for Dex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I need to talk to Eric.  ThereÕs some kind of...kind of leaf that he took in to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Eric has something to do with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Eric ha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What are you talking about?  Leav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Eric!  Eric!  I need to know what you gave Dexter today.  I need to know what kind of leaf you gave him.  ItÕs poisonous and he told me that you have it written down in a noteboo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reÕs the one!  It says ÒDown by the river.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Down by the river.  Where...this 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Right where the bridge cross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Õs mother goes to the hospital in the police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Back inside.  (EricÕs mother grabs his head and slaps him).  What were you thinking?    What?! Tell me!  Tell me!  Huh?!  Not measles.  Not chicken pox.  AIDS!  What were you trying to do, huh?  What are you tryinÕ to do?  Kill us both?  Huh?!  ThereÕs gonna be some big changes around here.  Big chang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Õs mother is talking to DexterÕs mother on the teleph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Well, I donÕt really care what you think!  I donÕt want him over here.  I donÕt want my son over there.  I donÕt care that theyÕre friends.  I donÕt want them associating with each other, period!  (EricÕs mother hangs up and talks to Eric).  Well, heÕs gonna be fine.  Thank god.  But his mother is officially on notice.  If she allows him to see you IÕm gonna have her ass thrown in jail.  For you, come Monday morning your ass is going to summer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0:</w:t>
        <w:tab/>
        <w:t>Eric calls his fa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swering</w:t>
      </w:r>
    </w:p>
    <w:p>
      <w:pPr>
        <w:pStyle w:val="Normal"/>
        <w:ind w:left="1440" w:hanging="1440"/>
        <w:rPr>
          <w:rFonts w:ascii="Courier New" w:hAnsi="Courier New" w:eastAsia="Courier New" w:cs="Courier New"/>
        </w:rPr>
      </w:pPr>
      <w:r>
        <w:rPr>
          <w:rFonts w:eastAsia="Courier New" w:cs="Courier New" w:ascii="Courier New" w:hAnsi="Courier New"/>
        </w:rPr>
        <w:t>machine:</w:t>
        <w:tab/>
        <w:t>Hi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y d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swering</w:t>
      </w:r>
    </w:p>
    <w:p>
      <w:pPr>
        <w:pStyle w:val="Normal"/>
        <w:ind w:left="1440" w:hanging="1440"/>
        <w:rPr>
          <w:rFonts w:ascii="Courier New" w:hAnsi="Courier New" w:eastAsia="Courier New" w:cs="Courier New"/>
        </w:rPr>
      </w:pPr>
      <w:r>
        <w:rPr>
          <w:rFonts w:eastAsia="Courier New" w:cs="Courier New" w:ascii="Courier New" w:hAnsi="Courier New"/>
        </w:rPr>
        <w:t>machine:</w:t>
        <w:tab/>
        <w:t>Sorry we missed you.  Cindy and I are in Lake Charleston until Tuesday.  Call you as soon as we get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1:</w:t>
        <w:tab/>
        <w:t>Eric tries to convince Dexter to go to New Orleans with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en we get down there, where are we gonna sleep?  What are we going to 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 donÕt gotta worry about that.  I already talked to my dad and he said we could stay with him.  I might even be able to talk him into taking us fish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ca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have to Dex.  Tomorrow morning IÕm outta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just think sheÕll be really, really worri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eÕs already worried because your sick!  And you and I both know that the only thing that is going to make her happy is when we go to New Orleans and Dr. Fishburn has the c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2:</w:t>
        <w:tab/>
        <w:t>Eric and Dexter run away from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n a letter to his mother):  Dear Mom, IÕve gone with Eric.  But IÕve brought along my medicine so thereÕs no reason to worry.  We plan to be careful and sensible.  Whatever you do, remember to tape Starwars, eight p.m., channel five.  I love you very much.  Sincerely, Dex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 and Dexter float down the ri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3:</w:t>
        <w:tab/>
        <w:t>Eric and Dexter on the ri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HeÕs the biggest fish in the world.  He weighs over 2,000 pounds.  ThatÕs why they call him the Sturgeon General.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 if he decides to tip us o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 wouldnÕt do that!  One time this kid, he went swimminÕ after eating, and he got a stomach cramp and he started to drown, but the Sturgeon General grabbed by the shirt and put him on the sh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fast do you think weÕre go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bout three miles an hou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far is it to New Orle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bout twelve hundred mi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long will it take us to get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4:</w:t>
        <w:tab/>
        <w:t>Eric and Dexter try to get a ride down the ri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y, where ya head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1:</w:t>
        <w:tab/>
        <w:t>Athe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2:</w:t>
        <w:tab/>
        <w:t>Minneapol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3:</w:t>
        <w:tab/>
        <w:t>Memp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4:</w:t>
        <w:tab/>
        <w:t>Centrali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5:</w:t>
        <w:tab/>
        <w:t>Peori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How much you g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Want a ride you gotta pay for the gas.  You know.  Where ya head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ew Orleans.  I could give you twenty dolla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Twenty bucks?  Man, you wanna go to New Orleans for twenty bucks?  I donÕt know, I think youÕre gonna have to do better than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Forty!  ThatÕs all I g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immy:</w:t>
        <w:tab/>
        <w:t>Hey Pony, you ready to flo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Good thing Jimmy.  You locked and load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immy:</w:t>
        <w:tab/>
        <w:t>Y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 xml:space="preserve">All righ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ll right.  A hundred and sixty two dollars.  Check my pocke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Eric!  Er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ut up De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 Eric.  Look.  Look.  Loo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Let me handle this, please!...What do you s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5:</w:t>
        <w:tab/>
        <w:t>Eric and Dexter leave on PonyÕs bo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We really took this moron Pony to the cleaners!  The money we gave him wonÕt pay for half his gas!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is boat is from New Orleans.  HeÕs on his way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w what makes you think that?  (Eric checks the back of the boat).  Sh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6:</w:t>
        <w:tab/>
        <w:t>First night on the bo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Look how far weÕve gone....Dex.  You awake?  Dex.  You awake?  Dex!  Awake?  </w:t>
      </w:r>
    </w:p>
    <w:p>
      <w:pPr>
        <w:pStyle w:val="Normal"/>
        <w:ind w:left="1440" w:hanging="1440"/>
        <w:rPr>
          <w:rFonts w:ascii="Courier New" w:hAnsi="Courier New" w:eastAsia="Courier New" w:cs="Courier New"/>
        </w:rPr>
      </w:pPr>
      <w:r>
        <w:rPr>
          <w:rFonts w:eastAsia="Courier New" w:cs="Courier New" w:ascii="Courier New" w:hAnsi="Courier New"/>
        </w:rPr>
        <w:t>Dexter:</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just said, look how far weÕve gone.  About five or six days and weÕll be down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aybe when we stop for gas I should call my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canÕt.  TheyÕll trace the call.  WeÕll probably in Iowa about one tomorrow afternoon.  De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7:</w:t>
        <w:tab/>
        <w:t>Second day on the bo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et up!  CÕmon get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et up!  Get up!  Get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too tir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 youÕre not.  YouÕre just bored.  CÕmon!  CÕm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8:</w:t>
        <w:tab/>
        <w:t>Eric and Dexter go below de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They donÕt have Battleship.  They donÕt have Monopoly.  They donÕt even have a deck of cards....Wait a minut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 is it? (Eric and Dexter are look at Playboy magaz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re you sure these girls are re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f course theyÕre re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ve never seen anyone that looks like this before.  My mom sure does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ese arenÕt moms.  These are women.  This is what theyÕre supposed to look li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ow do you know theyÕre not computer anim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o computer animations like walks on the beach?  Do computer animations enjoy classical mus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he was born in 197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 xml:space="preserve">She doesnÕt look that old....Holy shit!  (Eric finds money in the magazine).  ThereÕs gotta be three hundred dollars 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 should put it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ey might think weÕre down here tryinÕ to steal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ey donÕt even know weÕre down here.  (The boys here a noise and put the money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eyÕre here.</w:t>
      </w:r>
    </w:p>
    <w:p>
      <w:pPr>
        <w:pStyle w:val="Normal"/>
        <w:ind w:left="1440" w:hanging="1440"/>
        <w:rPr>
          <w:rFonts w:ascii="Courier New" w:hAnsi="Courier New" w:eastAsia="Courier New" w:cs="Courier New"/>
        </w:rPr>
      </w:pPr>
      <w:r>
        <w:rPr>
          <w:rFonts w:eastAsia="Courier New" w:cs="Courier New" w:ascii="Courier New" w:hAnsi="Courier New"/>
        </w:rPr>
        <w:t>Eric:</w:t>
        <w:tab/>
        <w:t>DonÕt give it to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9:</w:t>
        <w:tab/>
        <w:t>Boat stops to pick up gir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Hey!  Where the hell have you been?  IÕve been waitinÕ all 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h my g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WhoÕs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A friend of m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irl #2:</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Now be n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0:</w:t>
        <w:tab/>
        <w:t>Eric and Dexter talk to Ange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Could you put some of this on my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re you a mode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atÕs your n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Ange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ou misspelled your tattoo.  It doesnÕt say ÒAngelÓ it says ÒAngle.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Uh, IÕm aware of that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1:</w:t>
        <w:tab/>
        <w:t>Water skiing behind the bo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Looks fun with two people, doesnÕ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2:</w:t>
        <w:tab/>
        <w:t>Planning a party on the bo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irl #2:</w:t>
        <w:tab/>
        <w:t>God, you guys make me s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immy:</w:t>
        <w:tab/>
        <w:t>I just want to get smashed, you know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I was thinking we could just Òsilly voo zoo playÓ  right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immy:</w:t>
        <w:tab/>
        <w:t>Say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Well, let the good times roll my man....Couple of those cool ones...fire up that grill...we got some of them stea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make mine a T-b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3:</w:t>
        <w:tab/>
        <w:t>Eric and Dexter spend the night on sh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is suc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Hey boys--how are them T-bon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amn it!  This isnÕt fair!</w:t>
      </w:r>
    </w:p>
    <w:p>
      <w:pPr>
        <w:pStyle w:val="Normal"/>
        <w:ind w:left="1440" w:hanging="1440"/>
        <w:rPr>
          <w:rFonts w:ascii="Courier New" w:hAnsi="Courier New" w:eastAsia="Courier New" w:cs="Courier New"/>
        </w:rPr>
      </w:pPr>
      <w:r>
        <w:rPr>
          <w:rFonts w:eastAsia="Courier New" w:cs="Courier New" w:ascii="Courier New" w:hAnsi="Courier New"/>
        </w:rPr>
        <w:t>Pony:</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said this suc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e should set up the tent before it gets da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4:</w:t>
        <w:tab/>
        <w:t>Eric wakes up Dex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y, itÕs just me....Oh shit!  You pissed all over your sleepinÕ ba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 itÕs sw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weat?  Well, youÕre shiverinÕ.  How can you be sweating when your co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 donÕt know.  I just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CÕmere, weÕll get you in these clothes and into my sleeping ba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re you havinÕ a nightmare or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Õs the mat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t happens sometimes.  When I wake up and itÕs dark.  Astronomers believe that the universe is 18 billion light years acro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Suppose you kept going another 18 billion light years.  What if thereÕs nothing out there?  Suppose you kept going another trillion times further.  So far out you see nothing.  Because the light from the universe would be fainter than the faintest star.  Infinitely cold.  Infinitely black.  Sometimes, if I wake up, and itÕs dark, I get really scared.  Like IÕm out there.  And IÕm never coming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re (gives Dexter his shoe).  Hold on to this while you sleep.  And if you wake up and youÕre scared, youÕll say, ÒWait a minute.  IÕm holding EricÕs shoe.  Why the hell would I be holding some smelly basketball shoe a trillion light years from the universe?  I must be here on earth safe in my sleeping bag, and Eric must be close b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Guess itÕs worth a t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ant me to leave the lantern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5:</w:t>
        <w:tab/>
        <w:t>Next mor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Come on!  We gotta get out of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Go back to sle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nine oÕclock!  When I gave you the money you said weÕre going straight to New Orle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ngel:</w:t>
        <w:tab/>
        <w:t>Well if you get there a couple of days later itÕs not going to kill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hut up!  ÒAngel!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Hey!  You shut up you little shit!  You want me to swim over there and knock you on your a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ow long before you run out of pil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ree more da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6:</w:t>
        <w:tab/>
        <w:t>Eric swims to the boat to steal the m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7:</w:t>
        <w:tab/>
        <w:t>Eric and Dexter start hik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ver there.  That 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re you 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8:</w:t>
        <w:tab/>
        <w:t>Boys get a ride hitchhik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9:</w:t>
        <w:tab/>
        <w:t>At the bus st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reÕs something to 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not hung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kay.  IÕll go get the ticke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0:</w:t>
        <w:tab/>
        <w:t>Eric and Dexter are chased by Pony and Jimm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Oh boys!  I think we need to have a little talk.  (Boys continue running).  CÕmon boys!  Listen up, huh?  Is this because of the barbecu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o!  Go!  (Eric pushes Dexter through the opening in the f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Hey!  WhereÕs my money?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in my pock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Open this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immy:</w:t>
        <w:tab/>
        <w:t>IÕm workinÕ on it (Pony and Jimmy climb the f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YouÕre gonna hurt yourself.  You think I donÕt care?  God damn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immy:</w:t>
        <w:tab/>
        <w:t>Told y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Son of a bit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is way--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1:</w:t>
        <w:tab/>
        <w:t>Pony confronts Eric and Dex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What are you gonna do with that?  (Eric pulls out a pocket knife).</w:t>
      </w:r>
    </w:p>
    <w:p>
      <w:pPr>
        <w:pStyle w:val="Normal"/>
        <w:ind w:left="1440" w:hanging="1440"/>
        <w:rPr>
          <w:rFonts w:ascii="Courier New" w:hAnsi="Courier New" w:eastAsia="Courier New" w:cs="Courier New"/>
        </w:rPr>
      </w:pPr>
      <w:r>
        <w:rPr>
          <w:rFonts w:eastAsia="Courier New" w:cs="Courier New" w:ascii="Courier New" w:hAnsi="Courier New"/>
        </w:rPr>
        <w:tab/>
        <w:t>You gonna give me a manicure or somethinÕ?  WhereÕs my money?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 need to go to New Orle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Oh you need, huh?  YÕall in over your heads.  You understand?  (Pony pulls out a knife).  If you wanna play with Pony...(Dexter grabs the knife from Er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 in the hell are you doing?  Are you craz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Õm gonna die anyways, it doesnÕt matter if he hurts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You two.  What are you talking about?  WhatÕs he talkinÕ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 has AI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ouÕd be crazy to stab me.  My blood is like poison.  One drop could kill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Bullshit.  (Dexter cuts himself with the kn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immy:</w:t>
        <w:tab/>
        <w:t>Hey Pony!  (Eric and Dexter start chasing Pon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ny:</w:t>
        <w:tab/>
        <w:t>Jimmy!  Jimmy!  Get out man!  Get the hell out!  Let em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y blood is like poi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Pussies!  (Pony and Jimmy run a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Like the venom of a cob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Pussies!  Dex...youÕre like a damn super hero or somethinÕ!  That was r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2:</w:t>
        <w:tab/>
        <w:t>Dexter looks at his blood and sits d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re.  (Offers Dexter his jacket to wrap his wou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No...IÕm feeling kind of s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3:</w:t>
        <w:tab/>
        <w:t>Back at the bus st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gonna be all right while I go get the ticke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cold?  (Checks to see if Dexter has a fe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hatÕs the mat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y blood is poi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ou have a virus, Dex.  YouÕre gonna be exactly like everyone else as long as someone finds the c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Dr. Fishburn has the c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4:</w:t>
        <w:tab/>
        <w:t>Eric and Dexter on the b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5:</w:t>
        <w:tab/>
        <w:t>DexterÕs mother is waiting at the gas st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re we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re we in New Orle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CÕm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Where are w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Com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o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6:</w:t>
        <w:tab/>
        <w:t>Eric goes to DexterÕs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was wonderinÕ if I could see Dex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7:</w:t>
        <w:tab/>
        <w:t>DexterÕs mother takes Eric to the hospit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8:</w:t>
        <w:tab/>
        <w:t>In DexterÕs hospital 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As long as I keep throwing up theyÕre going to have to stick this feeding tube up my nose into my stoma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ounds gro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It hur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oesnÕ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t nearly as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So you canÕt eat anything,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Not right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h well...thatÕs too bad (hands Dexter Butterfinger candy ba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ey, maybe you can crumble one up and put it into my I.V.</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You know what?  IÕm gonna see if I canÕt sneak anymore leaves in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atÕs okay.  Dr. Jensen said that the stuff in the leaves wasnÕt re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know.  Your mom told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Hey, look at this.  Look a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his is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God, you were an ugly baby!  Check it out, itÕs Angel!  (Dexter begins coughing).  You all right?  I like the old man.  WhatÕs this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This one makes the bed go up.  Or d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9:</w:t>
        <w:tab/>
        <w:t>Dexter and Eric pull their first hospital pra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Crying)  Come here!  HeÕs...heÕs stopped brea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 #1:</w:t>
        <w:tab/>
        <w:t>WhatÕs the mat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Crying) I was just talking to him and he stopped....heÕs dead.  (Nurse #2 checks for a heart b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 #1:</w:t>
        <w:tab/>
        <w:t>IÕm sorry honey.  I guess we all knew this was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 Òwakes upÓ and screams, scaring the nurs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 #2:</w:t>
        <w:tab/>
        <w:t>Not funny!  Not even a little b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Guess we all knew this was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0:</w:t>
        <w:tab/>
        <w:t>Eric waits for his mother to leave for wo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1:</w:t>
        <w:tab/>
        <w:t>DexterÕs hospital 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By the power invested in me, I hereby order that the execution beg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 Jensen:</w:t>
        <w:tab/>
        <w:t>Well, feeling better I guess.  Yeah, you must be Eric.  So I guess your road to the Nobel Prize hit a few potho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ore like the Grand Cany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 Jensen:</w:t>
        <w:tab/>
        <w:t>Okay, letÕs open wide and say ÒAh.Ó  Does that hurt when you talk?  Well, letÕs see that hairy che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 knows heÕs dy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 Jense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 tricked the nurses into thinkinÕ that he was dead and Nurse Murphy said that everyone knew it was com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 Jensen:</w:t>
        <w:tab/>
        <w:t>So you tricked Ô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Well, we pretended that Dexter stopped breathinÕ and he jumped up and screamed and scared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 Jensen:</w:t>
        <w:tab/>
        <w:t>She must have hit the roo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Yeah!  Dexter laughed his ass of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 Jensen:</w:t>
        <w:tab/>
        <w:t>Well, thatÕs what happened to it.  I thought he was just on a diet here.  Listen, history is full of very sick people who suddenly, for no reason at all, get better.  And when it happens we call it a miracle.  From the moment I met you I knew that you are special and that you might be one of those people.  Yeah.  You know IÕm telling you the truth, donÕt you?  You can feel that inside, canÕt you?  Just donÕt let me down, okay?  IÕm counting on you to make me fam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w:t>
        <w:tab/>
        <w:t>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2:</w:t>
        <w:tab/>
        <w:t>Dr. Jensen yells at the nu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urse:</w:t>
        <w:tab/>
        <w:t>Well the young boy was ups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 Jensen:</w:t>
        <w:tab/>
        <w:t>Well donÕt you ever, ever, assume that one of my patients is going to d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3:</w:t>
        <w:tab/>
        <w:t>EricÕs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4:</w:t>
        <w:tab/>
        <w:t>Dexter and EricÕs second hospital pra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ister!  My friend...he stopped breathing!  I think heÕs d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Go get a nu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 checks Dexter and Dexter scream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Oh Shit!  Shit!  Oh my...Jesus Christ!  Oh...Oh you scared the living daylights out of me...Oh and we are amused, are we?  IÕm not laughing...do you see me laughing?  No?  Okay...Oh Dex...My shift ends at fou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5:</w:t>
        <w:tab/>
        <w:t>Dexter and Eric playing a game with DexterÕs mom and the doct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kay, itÕs my turn.  Here comes the breaker.  DonÕt nobody c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Fou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IÕm terribly impress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 gets all the good ones and me, I...I...g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veryone:</w:t>
        <w:tab/>
        <w:t>Oh...elev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Õm good at this game...I just canÕt w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6:</w:t>
        <w:tab/>
        <w:t>Eric at home.  Eric runs to check DexterÕs yard where they pl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7:</w:t>
        <w:tab/>
        <w:t>DexterÕs hospital room watching televis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This is the twentieth time around, huh?  Want anything from the gift shop?  No.  (DexterÕs mother leaves the 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Are you ready for another victim?  You sure?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8:</w:t>
        <w:tab/>
        <w:t>Dexter and EricÕs third hospital Òprank.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One second (checking the hallway).  Doctor!  (Starts crying)  Doctor!  My friend.  I think he could be dead and I donÕt know what to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 checks Dexter and finds that he really is d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octor:</w:t>
        <w:tab/>
        <w:t>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9:</w:t>
        <w:tab/>
        <w:t>DexterÕs mother drives Eric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tÕs gre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Crying)  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I tried so h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Tried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o find the c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Oh honey.  Come here sweety.  You did.  You did!  Everything that was sad in DexterÕs life...you made it go away.  Dexter was so happy to have you as his friend.  He was so happ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0:</w:t>
        <w:tab/>
        <w:t>Eric and DexterÕs mother return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I donÕt know how...thereÕs some of his thing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Get out!  (EricÕs mother pulls him from the car) Not a word!  Get in that car!  Get your ass in the car now!  (EricÕs mother starts hitting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Wait a minute!  I want to talk t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I have nothing to say to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Mom, you ju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Eric, shut up.  I just need to talk to you for a minute inside.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1:</w:t>
        <w:tab/>
        <w:t>DexterÕs mother talks to EricÕs m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I want to tell you two things.  The first is EricÕs best friend died today and he is going to the funeral.  And the second is if you ever lay a hand on that boy again I will kill you!  Understand?  (EricÕs mother leaves the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Õs mother:</w:t>
        <w:tab/>
        <w:t>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2:</w:t>
        <w:tab/>
        <w:t>DexterÕs funer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You okay?  You take as much time as you w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Hey.  (Eric puts his shoe in DexterÕs hands and takes one of his sho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xterÕs mother walks Eric to the do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Do you mind if I walk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Õs mother:</w:t>
        <w:tab/>
        <w:t>Of course not.  YouÕre gonna come around and visit every once and a while, arenÕ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ric:</w:t>
        <w:tab/>
        <w:t>Twenty-five cen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3:</w:t>
        <w:tab/>
        <w:t>Eric puts DexterÕs shoe in the river and watches it float away.</w:t>
      </w:r>
    </w:p>
    <w:sectPr>
      <w:footerReference w:type="default" r:id="rId2"/>
      <w:footerReference w:type="first" r:id="rId3"/>
      <w:type w:val="nextPage"/>
      <w:pgSz w:w="11906" w:h="1682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731510" cy="177165"/>
              <wp:effectExtent l="0" t="0" r="0" b="0"/>
              <wp:wrapNone/>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1.3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page">
                <wp:posOffset>3178175</wp:posOffset>
              </wp:positionH>
              <wp:positionV relativeFrom="page">
                <wp:posOffset>10001885</wp:posOffset>
              </wp:positionV>
              <wp:extent cx="36576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87.55pt;mso-position-vertical-relative:page;margin-left:250.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dc:creator>
  <dc:description>Downloaded from
Mad.283 Writings Page
(http://web.tiscalinet.it/mad283)</dc:description>
  <dc:language>en-US</dc:language>
  <cp:lastModifiedBy>Alberto Cassani</cp:lastModifiedBy>
  <dcterms:modified xsi:type="dcterms:W3CDTF">2000-10-10T17:38:00Z</dcterms:modified>
  <cp:revision>2</cp:revision>
  <dc:subject>Film Transcript</dc:subject>
  <dc:title>The Cure</dc:title>
</cp:coreProperties>
</file>