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ark Ang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H. Egl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D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ober 18, 199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OUNTAIN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ull moon rises over a white blanketed expanse of me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shly dusted with powder.  In the distance, a dark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e rises into the crisp, blue-black night.  The landsc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erene, tranquil, needing only airborne reinde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ate it to Christmas card status.  Suddenly a young gir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ght or nine years old, races into frame, LONG LENS ST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for all she's worth.  Her hair is close-croppe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buzz.  She wears only a nightgown, no shoes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e feet blast through the snow as YOUNG MAX power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 me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UNGUN xenon spotlight moves across the ground like a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 searching left and right among the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A SNOW COVERED MEADOW as the xenon beam swee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s nearby.  It passes on and the sound of the ch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s.  Out of the treeline bursts the running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LENS, WHIP PANNING with Max as she runs.  HEAR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er breathing, deep and regular, like a horse.  She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machine, no stumbling, no wasted motion.  Her br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ls behind her in the frigid mountain air.  Closer now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her nightgown is actually a hospital 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escape was not my idea.  I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scape to what?  We didn't know ther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eaches the treeline just as the xenon spot sweep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 It slashes bright light through the branch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away.  She looks up, taking deep, controlled breath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OUNTAINS, NEARB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ck of snowmobiles are slashing through the trees,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s whining, ridden by black-clad SOLDIERS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vision goggles and carrying ri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NOWSCAP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uns through a thicket of trees into a clearing. 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s and tree trunks, several other children are concea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joins them wordlessly, exchanging hand signal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est boy, ZACK.  There are eight of them, all about Max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, except for two older boys.  They have the same 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cuts.  Like Max, they are not dressed for the col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n't seem affected by it.  We may notice that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curious looking mark on the back of their necks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-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hild makes it to the rally point...a girl, JO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joins Max and they clasp hands.  The children look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adow, hoping to see more coming, but Jondy is the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ear distant POPS of gun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 of the snowmobiles grows steadily louder.  Z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at his wrist, an imaginary watch, and makes a s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 with his hand.  Out of time.  With vigorous hand sign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parates the children into escape-and-evade teams, tw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eam.  Max and Jondy are paired.  The children's mann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pped, military and much older than their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Zack who said we had to leave. 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uessed he saved my life... And I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n got the chance to thank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s nod perfunctorily to Zack and head off,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trees in their teams of two.  Max indicate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want to leave Zack alone but he reiterates the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harp hand signals.  Finally, Jondy pulls Max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, leaving Zack, who scans the forest with bright, f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-clad guards drag a struggling child who'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ptured toward an imposing building, some sort of re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ility.  Somewhere an alarm w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gure, silhouetted by the lights of an approaching Humv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raises a walkie with one hand, keeping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ied in his pocket.  Security chief DONALD LYDECKER, 30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s the dark forest as he speaks into the w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Lydecker.  I want you to cap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you can.  But if any of them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the perimeter, you are to termin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that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firming, Sir, you're giving an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n-oh-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t is more question than confi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take responsibility.  If they r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uter fence...shoot to 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jumps into the Humvee as it pulls up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oar off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OO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nd Jondy sprint through the trees.  They rea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link fence topped with barber wire.  Jondy climb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by tree, runs out along a limb.  She leaps ou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, plants her hands on the top row of the wire and do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mnast's vault over it, into a perfect dismount in th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THROUGH NIGHTVISION SCOPE...the thermal signatur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girls at the fence look like luminous ghost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land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a trooper, scope to his eye, moving his fing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igger of his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He is tackled from the side by a blurring shap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the ground and struggles to raise the weapon...see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o into slow motion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P!  Zack knocks the weapon cartwheeling out of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weeping roundhouse kick, then swings a hunk of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ch like a Louisville Slugger.  The trooper dro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FENCE Max lands in a snowdrift on the far sid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s around in a crouch as headlights hit her.  For a sp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her pupils flash with a green glow like a cat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chainlink fence she sees black figures sur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k, silhouetted by the headlights of arriving snowmob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LOW MOTION one of the troopers fires a tazer at Z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in real time (and thus much faster than the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m, which remains in slo-mo) Zack ducks the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zer dart.  It embeds in a soldier behind him who is jum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by the 150,000 volts.  Zack smashes the tazer-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 with the log and leaps toward another w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troopers fire tazers simultaneously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k ducks and spins, dodging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darts connects and he lights up, convulsing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ore troopers run up and fire at close rang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k goes down, making spasmodic snow ang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tares in horror as Zack is set upon by the human wo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dy grabs her and yanks her away.  They sprint acros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ing and over a frozen pond toward the sheltering wo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.  The xenon searchlight rakes the trees near them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snowmobiles conver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trailing Jondy by a few feet, drops suddenly as the 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ath her gives way.  Jondy goes back to pull her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ing on the ice and reaching out.  Max grabs Jondy's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s she pulls herself up out of the hole, the edge br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and Max falls back.  Jondy looks up at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mobiles, and the xenon spotlight raking through the wo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on...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O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 We stick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, Jondy.  I'll fi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, Max takes a big gulp of air and disappear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O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he's gone.  Jondy looks up to see soldier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fence.  Some of them kneel, raising their ri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dy sprints for the woods.  The xenon spotlight find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OW!  POW!  POW!  Snow explodes around her as the bul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z by.  She makes the treeline as bark is blasted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s next to her.  Jondy runs on, into the black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vees smash through the fence, followed by snowmobil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men.  One of the Humvees stops next to the p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jumps out.  He is met by a LIEU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IEUTE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ve got seven so far...three woun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o killed.  And my men are t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luva b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get them, Lieutenant.  It's your 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one of them makes it to the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IEUTE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istically, Sir, it's ten degre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.  How far can these kids 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lights a cigarette, holding it in one bar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 which flicks the lighter is sheathed in a t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leather glove.  He gets into the Humvee and goes.  P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N the ice where Lydecker had been standing.  Back-li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erie, blue-green glow of the sungun refracted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ter we s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ater, her face pressed against the ice looking up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much alive, eyes wide with f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PAIR OF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 BACK to find Max, now a girl of eighteen.  Her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are piercing, her dark hair alive in the wind fr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eautiful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imes it seems like it happe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one else.  Like maybe it was a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eard... The hardest part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ing...if any of them made it. 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ew for sure I was the only one left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 be worse.  At least now I can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 lives for them... Like maybe Jon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fashion photographer...or an archit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truth is they'd just be lik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ing on the run, always looking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continue PULLING BACK we see that she is seated a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ower of the Golden Gate Bridge, the city of 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co glimmering in the background.  How she go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we have no c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pe is for losers.  It's a con 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ople trip behind until they finally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grip on the cold hard truth..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ill I...hope they're out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where...some of them.  An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r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ing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TI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X'S CRIB - DAY (DAY 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 CLOSE UP ON MAX, present day, her eyes shut t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nching from the inner concussion 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iny, black and white images seen in EXTREME CLOSE UP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lmost abstract expressionist quali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ne of children, heads shaven, saluting.  Small fe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ts marching in unison.  There is only a roaring, 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, and a kind of word-babble of distorted, ampl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s... PA speakers, mega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resent, hugs herself and trembles as the images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CU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Max on a treadmill, wired and taped up with every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ensing device and electrode, a tube taped in her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with intense concen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a pupil scanned by a laser.  Electrode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hed to a scalp.  A needle rising against a sur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.  TIGHT CUTS of abstract figures in medical smocks...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structor standing against a large screen, gestur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inter to a tactical diagram made up of organized bo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cronyms.  TRACKING along bright young faces, tak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  TIGHT ON graphics:  DUTY, DISCIPLINE, TEAM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LENS STACK of kids marching in rows in a tiled hall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grey pajama-like fatigues, the bar-code tattoo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s of their necks visible as they strut past.  S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kids doing push-ups.  Kids punching in unison in a mar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ll.  Young Max and another girl in fierce hand-to-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 training.  Max's face is a mask of ferocity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 She punches hard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!  A bathroom mirror slams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in color and present day, looking at herself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s down at her hand, which is shaking with a trem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lenches it into a fist and then bends to splash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on her face.  She uncaps some pills, pops two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IRL'S VOICE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s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su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starts brushing her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, showing Max's apartment and her roommate, KENDRA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earing a long T-shirt and a hungover look, s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.  We see that the apartment is an unfinished buil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uxury high-rise in the making until the day co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ly stopped.  The walls are taped drywall, spray-pa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olorful undulating graffiti by somebody's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friend.  This is where Max and Kendra have been c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last several months.  Dominating the room are Max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ies...her bikes:  an ugly but fast messenger bicycle...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uch faster rice-burner motorcycle with a race f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ome home, it's three a.m.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ill out.  I feel like I got hit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ement truck and you been up for an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uncing around.  That by defi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wishes some bottled water and spits, wiping her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back of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made you coffee.  That oughta hel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pe with the injustice of the wor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s, it's starting to ki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nother si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feel almost 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udies herself in the mirror, her expression enigm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m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heels her bike out of the apartment which has no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piece of plywood which she slides across the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as a big glazed jelly donut in her mouth, which sh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 throughout the following scene.  The corridor is li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light leaking in from outside.  No utilities.  No 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problem.  As she makes her way along the corridor we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and somewhere a TV blares the news.  She passes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nese woman doing Tai Chi in a splash of sunlight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  Max stops at a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ck, kn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is THEO, 30, his wife JACINDA, and their little bo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AR.  Jacinda is putting first grade reading book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sack for Omar, who is dawdling with his breakfast.  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on the edge of the bed, hunched and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The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's roll, hot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 looks longingly at his bicycle, leaning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.  He coughs.  Jacinda flashes a worried look at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ta take a personal day.  Whateve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 got, I'm bitin' it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ugs himself, shivering visi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payday, need me to pick up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e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the best, Max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on, little bit, you're gonna be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school.  Three more b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M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big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M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's a negot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inks at Omar, who win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AX'S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queezes out through a chain-link gate which is loo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ed shut.  Behind her looms the unfinished build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 is boarded up with plywood commandeered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ight by some street artist for a mural of an anime-st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 wearing shades, collar up, blowing a puff of smok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 mouth of a beautiful, full-lipped, wickedly made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e-style girl.  Max hops on her bike and takes off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strokes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MAX'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pumps the pedals of her bike, muscles flexing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fe au lait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ing in a regular, easy rhythm as she power up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.  We get the sense that she is not working even cl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city.  Nevertheless, she is flying, gracefully we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 the cars and foot-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pumps her bike through the streets bust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ity.  A normal day in the city two decades fro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have changed by the year 2020, but in subtle 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line is the same, not transformed by gl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astructures.  There are no Jetson flying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ittering among the high-rises.  It is a city froz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stopped dead in the tracks of progress.  But it is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deserted place.  On the contrary, the streets ar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 than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unny-hops a curb, side-skids around a tight corn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ls down a split-lane between a bunch of sluggis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cars, mostly older models from around the tur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, the last time people could afford to buy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primered and held together with tape and wire. 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have been retrofitted with alcohol fuel tanks.  Am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beaters run the micromini commuter cars which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-- little plastic pieces of crap which look almo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s' toys, powered by motorcycle engines. 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y boys on scooters, and big, new, hybrid-powered SUV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lass-2 armor and tinted windows driven by gangst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treet muscle.  As always, gangsters are the only 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spering in hard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t of people use bicycles as their primary for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ation-- housewives, secretaries, businessme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e messengers, like Max, hate them more than the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y clog the sidewalks and lanes between traf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ir slow wob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major intersections, National Guard armored perso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iers and Humvees squat ominously.  There are check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city, with sand-bagged guard station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ed-looking soldiers stand around smoking, their assa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s slung casually.  They flirt with secretaries o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to work, and talk to passing school kids.  Occasion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ull a car out of the line and shake the driver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hrough the trunk and pulling his possessions out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dewalk.  It's bullshit, third-world martial law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le.  A way of life.  Just part of the land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rakes to a stop at a sand-bagged checkpoin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es the plastic ID clipped to her vest to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DIER, along with a too-big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am Pony Messe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back and waves her through, checking her out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OUNG 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a good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en and men stand listlessly in endless lines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s, waiting their turn to buy from the paltry se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half-empty sh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used to say one nuclear bomb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uin your whole day.  It was sor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ke until the June morning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rrorist bozos whacked us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ectromagnetic pulse from eighty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... You always hear people yappin'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it was all different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lse...land of milk and honey, blah bl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h, with plenty of food and job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s actually worked.  I was too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remember so...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in heavy riot armor walk through the crowds and cru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ffic in patrol cars which have been retrofit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ycarbonate shields over the windows and kevlar 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els over the doors.  Among those walking with purpos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des of homeless.  The high unemployment cau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onomic collapse has led to a homeless population no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the Great Depression almost a century before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 in makeshift colonies under freeway overpasse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andoned cars and parking structures.  They've been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for years, some with a lot of creature comforts-- put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t generators running TV sets, that sort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 I don't get is why they call 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pression.  I mean, everyone's brok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aren't really all that dep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go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K FO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Max as she passes to a young mother, who liv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tted car, sending the kids off to catch the school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JAM PONY X-PRES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verhead fluorescent flickers.  This is the nerve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JAM PONY X-PRESS, San Francisco's oldest 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, founded sometime in the early years of the 21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.  The crew of messengers, mostly in their 20's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ethnicities, includes SKETCHY, DRUID, A.K.A., et 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nk coffee and half-watch an ancient TV hu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 while they wait for assignments.  HERBAL THO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's, full-dressed Rastaman, stoned (it being 9:15 already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ms tobacco and rolling papers from Sketchy as he m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 to a very pissed boss, NORMAL, 40's, beefy, so-n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he's always pisse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body there to sign for it, mon. 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bruddah s'posed to do, ride arou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y with the damn pack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you just decided to return i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nder.  Or, in this case, the send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de prophets say, "On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righteous husband sends expensive gif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apped underpants to another wom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heads behind the shipping counter which is clu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acking slips, mailing tubes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ch is none of your business...or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ds ass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concerns only Jah.  But, in this ca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the instrument of the Most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well around here, I'm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gh... From now on, before you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thing, call in for 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.g. PICK UP and STAY WITH Max, who enters on her b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oring the sign which reads:  YOUR BIKE IS TO RIDE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INSIDE.  Normal's reaction suggests this is a ha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given up trying to break her of.  He shoves a packag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al just to get rid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a hot run.  Be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M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on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ndicates her pa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nt you on cal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the difference if I'm on call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deployed in the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e like deployed in bed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sleep... Theo asked me to p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 his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eo can't pick up his own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cause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a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'bout you don't break my sneaker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.  The guy is seriously not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just looks at him.  Finally, Normal relents, reach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rawer, hands her a pay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ell Theo he's not in tomorrow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t looking for anothe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 how to break this to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rmal, we're all looking for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rosses to a row of lockers where her home girl, ORIG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NDY, Black, 22, dressed in leather, stiletto nails, ghe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bulous, slams her locker shut, pissed off.  Max regard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ning, Sunsh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ught some son-of-a-bitch stealing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ike.  Used a car jack to blow out my 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ck and bent a bunch of spokes.  So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otta get my wheels fi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least he didn't swing with your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but I broke a nail giving hi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anium crack and that just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ecks your day, know what I'm 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over as NATALIE, clean cut, 20, arrives, cross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oyfriend Sketchy and presents him with a box of cook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, why can't I find a girlfrie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?  Brings him lunch every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ghtful, sweet, legs from 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ame, wastin' a girl like that on a g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what're you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 approaches, proffering the box of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memade.  Natalie baked them fo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niversary.  The big one-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div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ig one-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TA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went on our first date ten months 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grat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 Cindy and Max exchange a look, then 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s off, passing 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regular programming turns to snow, replaced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by the pixelated image of the pirate cyber-journa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to the masses as "EYES ONLY."  As someone crank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ume, PAN around the faces in the room who listen in ra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EYE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not attempt to adjust your set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a Video Free America bulleti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ble hack will last exactly six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onds.  It cannot be traced, it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stopped, and it is the only fre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ft in this c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ETCHY                       EYES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 guy for real?            (on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ere are certain me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ove through the worl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X                  impunity.  Their actions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bored skepticism)        matter how vile, are im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knows...                 from consequence.  Ed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onrisa is such a man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een him smiling at poli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UID                fund-raisers, sitt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ver been wrong           Mayor's table dr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nything?              champagne.  He owns sh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enters, a trucking comp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nd the largest med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X                  supply company in 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sk me, he's on the      Francisco.  He also runs dru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tle same as everyone      and guns up and down the w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.                        coast.  He's very public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ery obviously dirty. 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as never been arres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shushes her.         never indicted.  Journal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ho have attempted to ex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him have been gunned dow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UID                the street.  Their blo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mean he's not        the ink of our modern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ing the truth.           Those who've opposed him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anished... All of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bout to cha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n't mean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 and head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hope Jah's looking out for his 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'cause he's messing with the brimst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udd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INTERSEC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nd Sketchy are stopped at a light together. 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s balancing her bike at a dead stop, seeming to de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ity, staying upright without a foot on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jor negativity heading this-a-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Sketchy's nod Max glances up 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clean-cut, young kids walking abreast on the sidewalk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too clean-cut... They're STRAIGHT EDGE KID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rican equivalent to Islamic fundamentalists, onl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zz cuts, wife-beater T's, tats, chuks, etc.  They sh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gressively through the crowd.  Ahead of them, two teena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making out on a bus bench, lip-locked and obliviou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ght Edgers grab them and start beating the shi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Nobody interve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one oughta drop a little scienc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straight edge idi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expression is stony, her eyes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my problem...or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 changes and Max is gone.  Sketchy hesitat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after her.  Max strokes along in high gear, rock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cars.  Sketchy can barely keep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ree stories up, a police HOVERDRONE scans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 as it glides between the buildings with an anno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ne.  It looks like a flattened flying donut, two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, painted PD blue-and-white, with a ducted roto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.  It is bristling with antennae and cameras-- vi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and infrared.  As it sails across some of the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ftops, we see a lot of jerry-rigged solar panel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are trying to cope with the constant brown-ou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ing the drone overhead, Max pulls her ball-cap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lower.  She doesn't want to wind up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eillance monitors at headquar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tch you back a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 waves, peeling off at an intersection to go s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ower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asses through the stalls of a street market whe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 of junk and homegrown produce is hawked.  The econo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alf barter these days.  Stall owners loudly hawk exp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ed goods, military MREs, backyard carrots, sur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chute silk, ammo, or flour bulked out with spirulina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vernment tank f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mokes down the hill between the stalls.  She put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s to her lips and whistles shrilly.  Ahead, a s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, BEN, looks up to see her coming and fires a tom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her as she 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forty feet of crowded street, at a full clip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es the tomato with one hand, ca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t you back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ll owner turns to his wife and chu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ver seen her m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HIGH-RISE DISTRIC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ulls up in front of a building in the old finan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rict.  She hops off and pulls a pin in the fram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e, folding it double.  Then she hefts it onto her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B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alks up to the GUARD at the desk behind a mesh-st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livery...190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bikes in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lessly, Max jams it at him, all attitude, then lock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age and walks toward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ELEVAT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ides up in a glass elevator with a good view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rise district in b.g.  The inside of the elevator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carred with graffit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was s'posed to be the finan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strict, back before the bank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erica really thought they had it dia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-- money hangin' out the ass. 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all just a bunch of ones and zero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computer someplace.  So when that bo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nt KA-BLOOEY and the electromagne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lse turned all the ones and zero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in ol' zeros, everyone's like "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y."  Now America's just another br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-super power looking for a hand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ndering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19TH FLOOR LOB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ands the envelope to a secretary who signs the rece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eyes rove the room, alert.  Sca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19TH FLOOR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xits the suite and pauses by the window at the 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ridor.  Something catches her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OF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sca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ilding next door, another high-rise a few fl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er.  It appears to be abandoned but Max's att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cuses on the tenth floor balcony where several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track slowly back and forth.  She sees movement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figure...behind the dark glass of one of the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alks back along the corridor.  She looks around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no-one in sight, ducks through the emergency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AIRWE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moves fluidly down the stairs, her body-Eng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ed into something feral...cat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UILDING - STREET LEV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el fire door opens and Max emerges.  She looks aler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nd down the loading dock at the back of the buil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opens her fanny pack and takes out a small ro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ing tape, which she uses to compress the latch.  S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side, closing the door, which now is not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B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merges from the elevator and claims her bik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buzzes her out and she crosses the lobby, k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ead tilted slightly down so her hat bill blocks he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urveillance came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W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thering place for bike messengers from all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.  This is where they hang out, play hacky-sack,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garettes, score dope, etc.  Max glides up to Sketchy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cross-legged atop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'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 nods across the street where an SUV, a gangster 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inted windows, is parked outside a Chinese 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b enforcer stands guard outside the door.  Inside,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gangster holding the owner's hand over a fry-o-l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of boiling canola oil.  The enforcer barks his dem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't quite make out the words but it's clear what'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  The restaurant owner, an Asian man in his 50's, pl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ercy while his terrified wife, unable to t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more, rushes to retrieve a wad of cash from a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n the sidewalk, a uniformed cop walks pas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otion inside draws his attention, but seeing the enfor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ing the door, who nods, the cop hurri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g City's fin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ooks at her watch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ting time.  Grab a col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otta meet Natalie for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, the big one-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I'll take a rain ch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and pedals off.  STAY WITH him.  But as soon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 the corner, he stops at a pay phone, looks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the coast is clear, then dials.  After a beat,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I talk to Natal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not going to believe this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in' out the door and my idiot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icks me with a delivery way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 in the East Bay somewhere.  So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gonna be able to make dinner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 it's not fair... I begged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ded, I pissed, I moaned, but I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what I gotta do... We'll d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ecial, I promise... I love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usetrap.  Ki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gs up, locks his bike to a pole, bolts up the step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ownhouse across the street and rings the doorbell. 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YDIA MEYERSON, late 40's, appears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rry I'm late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lences him, planting a big wet one on his mouth. 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 in the arms of another women, as the door clos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 OF AC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ZEITGEIST BAR - NIGHT (DAY 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y's bike messenger hang.  LAMAR, long, stringy 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 gut, bigger mouth, works the bar.  A big-screen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tes the room, playing a continuous loop of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, and truck crashes.  Seated at the bar alo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of their pals, including Druid, Max munches nach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Original Cindy collects bets from assorted on-look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o Dru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id coughs up some bills.  Original Cindy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amar approaches with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M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the a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 can repeat a fourteen-digit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umber by listening to the beep 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M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t 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speed d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eeing he's intrig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y-in's 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ar pulls out a bill and pushes it at Original Cindy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st ch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 tak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.  Let's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 falls quiet.  All eyes are on Max as Lamar p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hone on the bar, hits the speaker button. 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al tone seems to fill the room.  Max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on, closes her eyes.  A beat, then Lamar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 dial button and we HEAR a rapid-fire series of b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es.  Max opens her eyes as the CAMERA pushes in on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equally rapid-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ven-Nine-Six-Five-Seven-Three-Eight-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ur-Two-Four-Six-Nine-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id looks at the phone's display, sees she's correc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strated and amaz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R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oolly extends an open palm and collects her winn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N'S VOICE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have a beer...since you're bu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, sees DARREN McKENNEN, early 20's, too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, her ex, judging from the lukewarm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ockets the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re ya doin',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ean until you showed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gnores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not still pi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would I be pi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a complicated situation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have been misconstrued, caus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maybe take off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'Cause you went out the back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ailed her girlfriend?  Who would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fense t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ine was not an unwilling particip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bservation that buys him zero rhythm with the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know why I went after Just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as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ying to have a relationship with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, is like standing in a fog bank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 you're in the middle of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you have absolutely no idea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hen the fog lifted, there's 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his head under Justine's sk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you give us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 Cindy moves off, then to Max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crazy about you...am craz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  But you keep everyone at ar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ngth like there's some great big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 going on that--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... It's just that the more I t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get close to you, the more you pu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really glad we're hav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versation.  You're right.  I was ang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you.  But talking about it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s have fallen from my eyes and I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that it was all my fault.  C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 forgi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ee the perimeter defense syste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ill fully intact... At least I t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.  Original Cindy drift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aps all over everything and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en wants mommy to forgi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guys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Lamar re: nach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'Nother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way more philosophical th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ever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just don't go in with any expect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Natalie approaches looking around the room fo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TA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guys seen Sketc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ght he was having dinner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TA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had to bail at the last minut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ccounta some emergency run. 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ybe he stopped by here on the way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n't seen him.  But if we d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TA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pe he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probably just got stuck in traffic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alie nods, moves off continuing her search.  Max consi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od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ax shrugs it off, diverted by the arrival of the nach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onto her next thought as she div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me the truth.  Am I a female f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not seriously buying into Darr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ithout convi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s just trying to blame you '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a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anting to believe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l yeah.  There's not the sligh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ain of truth in anything that idio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ing.  You are a totally down-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male and a straight-up friend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ppens to be a li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littl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 what I'm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 knew what you were saying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n't be as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long you and me known each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ng enough for you to pretty much 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 like a book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cause you're probably my closest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the whol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back at ya.  Only there's a p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hat's... I don't k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fog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e like a mystery... Which isn't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just kinduv...mysteri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ager goes off, she checks th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sec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eads off, Original Cindy watching h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auls ass through the sparse traffic on her rice-bu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.  She slows in the neon glare of a row of ra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fronts.  She turns in at a laundromat, hopping the cur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riving her motorcycle right through the open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urrs the bike to the back of the place, bath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uorescent glare which makes her skin cyan and palli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set woman of indeterminate age watches her waril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break rhythm as she folds clothes.  Max jumps 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stands the bike.  She walks through a door in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CORRIDOR/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rt, dingy corridor leads to the lit-up offic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dromat manager, DAN VOGELSANG, who also runs a priv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business out of the place.  Max pushe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and walks in, catching Vogelsang mid-bite in a mea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w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sked you to keep that thing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rive away business roarin' i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does kinda break the eleg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you got goin' o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got a punk-ass mouth on you,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name's not kid.  It's client.  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erson who pays for your opu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style.  Now, you got something for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 here som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through some piles of printouts, then pulls on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ot a hit on the car.  An oh-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hoe, blue, with Wyoming ta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T349... It wasn't easy 'cause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f in one of the 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rry, I was seven at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adlights flash into the lens, silhouetting Young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across the road, barefoot on an icy highway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s in the lights as the car skids up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CLOSE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stands panting, wreathed in her own breath, her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d with ice.  She looks terrif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oolly scans the print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's this guy?  This isn't who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ing for...her name was Hann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got the car in a trade for his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ick-up and some food...no bill of s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nothing.  It was right after the pu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all the DMV records were wiped.  S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get anything on the seller. 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ctually managed to find this guy,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urs on the phone... Say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says he got it from a woman. 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member her name but she f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scription you gave like a g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CUT - TIGHT ON MIDDLE-AGE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ing open the door to a blue SUV.  The woman, HANNAH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ssed in a medical uniform, like a nurse or lab techn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nxiously back down the road as if she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, then ye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AN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in!  Hurry,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Max hesitates, clearly not knowing if she can tr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's intention.  Finally, her bare feet slap the fr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halt as she runs toward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leafing through Vogelsang's 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y says he made the trade in Gillet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yoming sometime in the fall of oh-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what?  That's it.  That's all I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on Hann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nuclear airburst wipes out every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every kind in every computer ea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Rockies, and you want me to fin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man you met when you were seven,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st name you don't even know..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you could give me something mo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...anything you can remember,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ta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CUT - YOUNG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uched under the dash of the Tahoe.  Light and shadow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her eyes as she looks up at the d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MA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, seen from below.  Her face is hit by flashing r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lights.  A siren wails past, going the oppo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.  Hannah anxiously watches it reced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rview.  She look down at the child curled up on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ages a smile, then reaches down and puts a comforting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as a nurse.  She must've lived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, somewhere, near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e 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the clinic.  There must b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gistry of nurses or medical technic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whatever for Wy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a last name would be nice. 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arest town to this...cli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glances away.  The hopelessness of her quest hang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bout the other kids? 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thing on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don't exactly have a search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finding a bunch of kids with b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des on their necks, which i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even going to ask ab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ere gonna run through the 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forcement databases for a matc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dentifying 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so far from arrests, hosp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dmissions or coroners.  This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...it's heavy spadework.  I'm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e money... Like I'm shocked to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LLEY - NIGHT - SEQUENCE OF TIGHT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BIKE 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de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EEL 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CK as they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 CLOSE-UP OF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off her black glasses.  A distant car headlight sw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nd Max's pupils glow for a split second with a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inal reflection, like that of a c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looks up into the night shadows of an alley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rises.  She steps off the bike in one lithe, perfectl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move.  She is wearing skin-tight black pants,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bber-soled high-tops, a black leather jacket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ves.  She is a silhouette in the darkness.  She hef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nylon gear bag over one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DOOR L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Max taped over earlier in the day, as she pu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AIRWE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nters the dark emergency stairs like an inky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ounds up the stairs with the fluidity of a c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ROOF - NIGHT - MACRO ON DOOR L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is quickly tap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emerges through the roof door and disables the 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camera with a piece of black tape over the l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rosses to the edge overlooking the alley.  The stre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y-two stories down.  Nearby is the high-rise she stud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ier in the day.  Her target is a narrow roof form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back in the facade of the next building...one hundre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 her and eight feet away horizont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THE GEAR B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is unzipped.  Max's gloved hands yank out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dle of black nylon r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! as a carabiner is snapped around a steel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MAX'S FEET as she steps up onto the para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stands at the edge of a 250 foot drop then d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first out into the empt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ANGLES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plummets down the face of the building.  She adds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ure to the belay around her waist, then invert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, dropping feet-first now, the rope making a SSSS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across her leather jacket.  Max now builds lat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 across the face of the glass high-rise.  S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ttom of the arc, the rope stretching, taking the sho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r lateral speed wipes the world into a bl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rcs upward, starting to slow.  As she flashes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pet of the target rooftop, she releases the bel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s the rope slide through her arm, dropping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ftop with a soft th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SKY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jimmies the latch and lifts the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UXURY APARTMENT FOY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artment is spacious, with uptown architectural tou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ttail of black rope drops down, tickling the traver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 Max slides quietly to the floor and freez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uch.  Listening. 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to work, padding silently through the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pens drawers, looks inside cabinets, picking up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amin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NOTHER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nters silently, hefts a small porcelain figurine, 17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 Venetian.  She slips it into her bag. 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, gold dolphins follow.  Max hears something,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stiga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talking.  Strokes on a computer keyboard.  The w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bathed in a blur CRT glow as Max slips the door op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inches and looks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sitting at a bank of computer monitors, half a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s, racks of computer gear and peripherals o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s.  The room is dark, excepts for the glow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s and power lights winking on the equipment.  Hapha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ps of papers, photos, files, and printouts are p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where on expensive antique tables and couches.  The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CALE, is speaking directly into a vide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yes Only cannot be bought or threa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rough the Eyes Only informant n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truth-speaker has come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an't see Logan's face directly because his back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, but she can see him in one of the monito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CLOSE-UP OF 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 20's with intense, almost haggard, yet strik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ome features.  His eyes blaze with intelligenc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s a fierce energy as he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testimony of one fearless wit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 soon lead to an indictment of Ed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nrisa for multiple counts of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egisters surprise as she realizes who this guy is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rate cyber-journalist "Eyes Only," in the fle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vide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drug cortodiazapine is expensive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rt supply and much sought after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cer treatment.  It is shipp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terans' clinics to treat the Balkan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ndrome, a disease which is other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scrolls back through the video he has just digit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ts a key command which processes the image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king filter.  Pixelation blurs the contours of his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ing only the intense eyes clear.  He watches it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effect is compl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vide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nrisa has been replacing the fed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ug shipments with sugar pills, s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real cortodiazapine on the Canad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ck market for two thousand doll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ttle.  What fuels the demand?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lief that cortodiazapine could sl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ffects of aging when taken in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acks out the door and stops as she sees something. 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just inside the room, is a statue, an Egypto-de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air of gold and onyx depicting a creature half-fema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-cat.  It's illuminated from above by a single pin-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ght.  Max just looks at it, utterly transfi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vide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is no hard scientific eviden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pport these claims.  But tha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p Edgar Sonrisa from peddl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ug to the few wealthy, privile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eigners who can afford to pay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ice for vanity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Logan's engrossed in his work, Max move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ue, snags it and back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vide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dgar Sonrisa gets richer while com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ts exposed to the geneticall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gineered bio-war agents go untr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over this city, they are repai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fending this country by being a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waste away and die...a slow, agon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PARTMENT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tuffs the statue in her bag and heads bac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FOY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urity guard, PETER, has found the rope.  He fli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lite up to the open skylight and his eyes go w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holsters his 9mm, scanning and listening around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es to the alarm panel near the door and punch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t alarm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FOYER AND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approaches.  The guard is scanning in the shadows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 sweeping the room as he moves forward...and Max is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hall toward him on a collision course.  S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him approaching the corner from the other side,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senses something on a level you and I never could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, a vibration...the guard's body heat perh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approaches the corner.  He pops around the w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ms his gun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ridor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acks away from the closed door and quickly cro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as quietly as she can.  She reaches the door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o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DJOI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lips through the door quietly, but suddenly stops.  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y a nightlight, a woman is lying on a bed with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 of about 10, having just tucked her into bed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BRAGANZA and her daughter SOPHY.  Lauren look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ing eyes with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my God!  In here!  I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HH!  Don't do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hears the cries, shoves aside a pile of pap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a pump shotgun.  He chambers a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guard breaks into a run, head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grabs a lamp and hurls it with all her strength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LOW MOTION the lamp tumbles end over end.  Th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ngs open the door, sweeping his gun toward Max, a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 MOTION...except Max, who is moving much faster,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to our eye, whereas everyone and everything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as if under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asily ducks the lamp, which is just shattering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 as the guard takes aim with a two-handed gri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goes dark as the lightbulb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moves sideways before the guard can pull the tri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!  The room strobes with the shot but the bullet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Max was, not where she is now...halfway to the gu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like a freight t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!  A second shot...but Max has seen the inten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nked again.  The bullet carves the air next to h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the guy and gets a hand on the gun, yanking i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round in a sweeping roundhouse which twists i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uy is big, 6'3" and 250 lbs., mostly muscle, excep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aunch.  Max follows through with a footsweep take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rops onto the guy hard with his arm twisted behi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unloads the pistol, sliding out the magazine and j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 chambered round.  She throws the gun one way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NORMAL SPEED, the guard struggles to move but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onto him knee first again, knocking the wind ou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while.  Max looks up at the terrified mother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ing littl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olts out the door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prints down the hall.  Suddenly, Logan appears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er with the shotgun leveled at her.  It has a built-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-xenon light and it is blinding her nightvision,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rd to see exactly where he is aiming.  She i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ary disadvan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ets her bag gently on the floor.  Logan cal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eyes riveted on M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uren...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the gu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he's the side of beef with the walki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lkie, he's okay but he'll be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sees the statue peeking out of the open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 thie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rl's gotta make a l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lieved, even am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st time I ever hear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expecting 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the shot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ess it wasn't the pizza delivery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lucky.  I almost pu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i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is hanging back in the bedroom doorway with her c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sorry if I caught you at a ba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just a little tense righ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Lau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ithdraw, then to Max re: the statu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have good taste.  French, 1920'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tributed to Chita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ever tha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, what, you liked it because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i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because it's the Egyptian godd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oddess who comprehend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desses, eye of Ra, protector, aven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destroyer, giver of life, who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ever... I could keep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just looks at her, fascinated.  Then, Peter eme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bedroom, holding his ribs.  He fumble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cuffs and heads for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y back, P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late.  Max moves like lightning, grabbing Peter's w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reaches for her, yanking him off balance and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 a sharply painful come-along hold with one hand b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behind his back.  Max has maneuvered him between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tgun, trumping Logan's hold ov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I'd love to hang and discuss 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I gotta get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arches Peter backwards into the living room, cont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g bodyguard with the thumb-hold and keeping him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nd Lo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aaah!  Aaaah!  Easy, my wrist i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na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could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Log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y the way, I love your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at moment there is a thundering crash a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head snaps around as a squad of private security c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ballistic armor haul back and pound the door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teel battering 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FOY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-WHAM!  The doors are blasted open and a phalanx of heav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ed rent-a-cops spill inside, their flashlights sw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 MOTION as they raise their weapons toward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ax is moving like grease lightning, as she bolt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Peter, who finds himself suddenly handcuffed to a heav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ught-iro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-MO as the security squad, moving like they are submerg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 to track her.  She runs like a black blur.  Logan y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m to stop, his words distend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oo!  Waaaii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rosses her arms over her face and hits the window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run.  The glass explodes outwards in a diamond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isappears into the night, like she was never ther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don't even get a sho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 TIME as Logan runs to the window and looks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UILDING - NIGHT - LOG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tches a glimpse of Max leaping from balcony to balco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face of the building, ninety feet below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ishes into the shadows at street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 in fascinated awe as the curtains blow out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 the night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 OF ACT 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I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GENEDYNE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mlike, stroboscopic images of military regimentation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, drained of color.  Kids at attention in LONG L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CK.  One of the children, a boy with blonde hair, pi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onto the floor, wracked by a seiz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FAST INTER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X'S CRIB - DAY (DAY TW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Max's hands yanking off a bottle cap, slapping p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her mouth.  WIDE as she slams her back into 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r, hugging herself as she slide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the other kids, reacting only with their eyes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ing ranks as the convulsing blonde boy is dragged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uniformed orderlies.  Some of the kids turn to watc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ll instructor charges forward, 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AX in the present, wracked by spasms.  Her body sh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uscle tremors as she clenches into a ball, eyes sh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own world of pain and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OCHROME 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IGH, WIDE shot of the barracks...kids in rows of st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ks.  All the beds are filled except one.  Young Max,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night shadows, stares at the empty bed. 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t her own hand with a look of fear, watching it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uffs it under the sh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YOUNG MAX as she walks down the hall in grey boxers and 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t.  The corridor is dark but light spills through a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.  She approaches slowly, hearing tech sounds and a 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mured dialogue.  The high-pitched sound of a medical s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OV inside the room.  In a pool of halogen ligh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nde boy lies naked on a stainless steel table surrou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doctors and med-techs.  We don't see exactly what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, but we HEAR the bone saw and we know it's an autop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oung Max's expression of horror, it is clear she th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killed him and are dissecting him like a fr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silhouetted between Max and the pool of ligh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in a suit, not in medical greens.  He turns and pic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p of coffee off a steel cart with one black gl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.. Lyde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acks away, then turns and runs along the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ps and sprawls...gets up and run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MAX, in the present...opening her eyes. 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is painful to her as she gets unsteadily to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over the sink and pours water over her head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ic jug.  Max heads out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merges and is stopped in her tracks by the sight 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MOTORCY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lebars of which are draped with Kendra's col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ong panties hung there to dry.  After a beat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es to her bike, and removes the confections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endra...this is a motorcycle.  It's 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son for being is to go fast. 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st.  It was not put on this earth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o use as a clothesline.  I lo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a roommate and a friend, but, mak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take, I love my motorcycl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-TOUCH-THE-BIKE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tosses the handful of panties at the sleeping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ddled under a blanket across the room, the form shif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its up revea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ren, one arm wrapped around Kendra, who's snuggled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still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links the sleep from his eyes, then, after a b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ing Max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ive here... Guess I don't have to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you're do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roomma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tirs aw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 of us are trying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n't tell me you lived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 each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a mistake I made about six mon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 you did.  But don't feel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ine made the same mistake, alo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nee, Jada, Tia, Brook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coils from Dar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happened between me and T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I say something in my defen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bod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n aerial police drone hovers just outside the window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es for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lice dr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atches as the drone floats past the window, its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sweeping the interior.  Finally, it sails off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anyone can register relief, HEAR the squawk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 loudspeaker outside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sw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ett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?  Where'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and Kendra haul Darren to his feet, he grabs a ha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gazine or something, to cover his nakedness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l him toward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mme put some cloth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opens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less you wanna end up in jail, l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Kendra handle the c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bundle him out onto the led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I'm afraid 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look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lams the window shut, closes the blinds, and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s cra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 cr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for all his cattin' around, not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a stick man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hilarity is short-lived when they hear the foot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 the hallway of a police platoon sweeping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P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unauthorized individuals vac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mises or face immediate ar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he makeshift door is kicked in and a cop in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ot gear enters.  He lifts the visor of his helm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the square-jawed game face of LIEUTENANT 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AR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uddenly relax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ning, Walter.  What's the good w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AR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doing my part to keep the hom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blem from getting out of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AR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d my m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s she pours him a c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haven't seen anyone tres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oun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sh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hrows a look at Kendra, who retrieves an envelop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it over to the cop with obvious irritation.  The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out the cash, counts it, then reaches for his walki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AR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venth floor is vacant and sec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ockets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a nic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.  Kendra turns to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with you?  Every week this scumb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s the squeeze on us and every wee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ll out the welcome wagon like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thought maybe he'd like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ffee with his sali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E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akes a hawking sound and the two girls crack up. 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ren cools his heels, along with everything else, o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?  Kend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ren looks up as a police hoverdrone float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screen on a TV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'mon gu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 BACK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onitor, and another, and finally, an entire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eillance screens, half-watched by a couple of bored tec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underground police bunker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heels her bike down the corridor headed fo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cracks the door and pe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opens the door.  Max fishes in her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 I forget, Theo's check.  I go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 last night and didn't want to b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the check to Jacinda, who manages a smile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momentarily conceals the concern evident i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s he fee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ok him to the hospital agai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ve him some medicine but he say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hel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 how it is.  You or me get s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goes on.  A guy get the sniff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e world's coming to an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nods, wanting to believe it's nothing serious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you, Ma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n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HEO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 lies on a mat on the floor, too weak to prop himself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reathing is lab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ying hooky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el like the dog's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bably a touch of what's go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what I got, Max.  They put m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that drug they're giving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ts.  Only the guy does those c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cks says the stuff's no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ees that the fear in his eyes is real, then cove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believe everything you hear o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f he's on the lev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's the dealio on Eyes Only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bably some wack rich dude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ound in a trick-ass apartment, b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upid.  So he gets off on scarin'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op outta folks like you-- I 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everybody 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 tell 'em yourself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 to go.  As she passes Jacind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is zipping up Omar's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I said, guys are the weaker s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GAN'S APARTMENT - STUD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s computer console, Logan fast-forwards through a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eillance tape from the previous day, freezing on Max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approaches the adjacent building with a delivery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s up the image until Max's face fills the screen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looking right into the surveillance camera, righ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He studies the picture for a long contemplative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enters in b.g., looks over at his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lad you're getting your money's 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ta that tape.  Had to grease th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hundred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ogan doesn't even hear him.  He's utterly los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of Max onscreen. 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ryin' to I.D. the perp, or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rl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snaps out of i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'd just gotten my ass kick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ze five, I might be inclined to min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wn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W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asses the time between runs playing hacky-sack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ESSENGER, who's showing off.  As she makes a t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bad for a beg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messengers are watching the volley as Sketchy r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, out of breath, a worried look on his face, hops the cur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kids to a stop next to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y, Sketch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gotta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pins and does a no-look return with her heel. 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enger makes the save, registering surprise at Max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.  Sketchy snags the bag in mid-air with on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kinda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LLE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 and talk as Sketchy lays it out for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blew off your girlfriend last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n though it was the big one-oh. 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pissed off too if I wa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half as pissed as she's gonna b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finds out why I blew her off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ed your help,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just looks at him.  Sketchy can't meet her gaze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, I've more or less been see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ther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, then cool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see how you cheating on Nata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volv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what you're thinking. 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th is, this other person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one I'm in love with.  As a mat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ct, after what she just did, s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n someone I like much.  So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chnical sense, I'm not sure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 me and her cheating...offici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guys actually believe their lame, se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rving excu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do you think we're just so gratefu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one of you idiots we'll loo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ther way, which is arroga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desc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me, self-serving, arrogant...guilt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ar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left out condesc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there's another 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 it comes.  The part where the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urns everyth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the victi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ar me out.  This person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ing is a Jam Pony client who hap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be marri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were a sympathetic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a sympathetic mouth,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mpathetic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had me followed the other d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und out about Natalie.  Now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son's demanding I blow her off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ll do it for me by telling Na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 this person have a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y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Lydia telling Natalie the truth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 victim in what 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a toy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t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as much as said so.  Bu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n't want to share her toy with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se... It's just an ego thing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ght fire with fire.  Threaten to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either doesn't care, or could ha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illed.  Either way, Natalie'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nna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happens if you level with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n if she doesn't dump me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likely, she'd never be able to trus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hy should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 Max, I made a terrible mistake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never, ever make again.  Natal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re soulmates.  I know that now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woman I want to spend the rest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with.  I guess it took the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losing her for me to understan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eat, Max heaves a sigh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it you want 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JAM PONY X-PRES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enters, looks around at the motley assortm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engers, then crosses to the dispatch counter where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ks out an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ick-up at four-eleven Montgomery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Pacific He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sses a package to Herbal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Norm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looking for a lady who work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would be els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lashes the picture of Max lifted from the surveil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 where I can find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on't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she does work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may be easy on the eyes but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ouble,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alls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t run to two-oh-two Sansom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need to talk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't help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pulls out a bill, extends i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'bout her name and add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eyes the money, then pock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 something.  I got no clue wher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 idea when she'll be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plunks himself down in a chair to wait.  Normal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determined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hangs out after work at a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ed Zeitge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ZEITGEIS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and Original Cindy play a game of eightb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ctually gonna bail Sketch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'cause maybe he's learn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s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lik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because he's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s don't help other friends c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because I actually kinda feel so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guys 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re prisoners to their ge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are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don't have a lot of moving 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one I can think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sides, think of the drama I'm sp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ata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ay hang the bastard out to dry,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see him for the heel he i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ybe she'll step to the all-girl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let mama-licious ease her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, of course, there's nothing se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rving in that scenar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ooks up, sees Logan at the bar talking to Lamar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in her direction.  As Logan crosses to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Log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this guy walks into a bar and s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didn't get a chance to finish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versation the 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way of introduction, without taking her eyes off Log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iginal Cindy, say hi to my good frie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gan 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ax and Logan just stand there looking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rry about your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we go somewhere and t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ng that it's time to make herself scarce, 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t her wat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RIGINAL CI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op, Xena'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plits.  Max and Logan look into one another's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i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mme get my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ne you're wea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Max breaks their gaze, looks down, sees she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 wear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ea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nd Logan walk in silence for a moment, an easy affi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m.  After a mom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d you fi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n't that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 I s'posed to be flattered by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t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you know who I am, where I liv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gured I better find out who I'm d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in case you were looking to hur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now you tracked me down.  What d'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o early to t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oes Mrs. Eyes Only lik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ried to a guy on everybody's hit l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uren's not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rl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of my sources.  Her husban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rdered by Edgar Sonri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your shot in all this?  Be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mous, anonymous, underground, pir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-journalist can't be much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y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tunately, my needs are met i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, what, you just like the sound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wn vo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 around at all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esturing at the city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ilt by people who got up ever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orked hard trying to make a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.  Then the bomb happen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got scared.  They blink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 they knew it they'd given awa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re to a bunch of thugs who were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take it off their hands.  Over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overnment, the police,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ended to protect the people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urned again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iss the good ol' days.  Even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were still poor people who d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diseases when they didn't 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rich people spent obscene amou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ey redecorating their houses to m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at.  Those good ol'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ople had a choice, even if they too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granted.  And now they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what are you gonna do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sonally, I'm more interested in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st on my motorcycle or climb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ns American building with my p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tead of giving myself a headach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uff I can't do anyth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ccept the way things are, you'r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ctive participant in making it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the social studies class ov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in silence for a bea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a pretty extraordinary dis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athleticism the other night.  In f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little too extraordinary.  You w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me h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looks up at her and she's gone.  As the CAMERA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Logan is all alone on an empty street, looking for Ma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seems to have vanished into thin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ND OF ACT I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JAM PONY X-PRESS - DAY (DAY 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ning.  Messengers drink coffee and eat donuts as they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ir assignments.  Max, at her locker, confer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you're straight on how this i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et up on Lydia.  When she's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y over to the apartment you give 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ads up.  I answer the door and pret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be Nata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tells you how I've b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-a philandering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you explain that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passionate and understanding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can find it in your heart to for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, I dissolve into an angry, hyste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eck who never wants to see your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s again, which is probably w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ly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just don't want Natalie to ever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.  She deserve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d you get her out of t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vinced her she needed to visit her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San Mat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e're sure Lydia's gonna mak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came by the apartment once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tunately, I'd disconnec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orbell as a precaution... Lydia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nna back off until she gets her p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fle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give it my best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x, what did I do to deserve a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ets up and heads out, passing Normal, who sho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age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urteen-thirteen Market. 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gnature, then take it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ddress... By the way, that guy who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here sniffing after you yester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ed twice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him I took the day off 'caus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n't feeling so 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: the pack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taking the rest of the day off '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feeling so 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Normal's exaspera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ia mounts the steps, rings the door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friend of your fianc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et the record straight about whe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the other night when he said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rking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long silence she's buzzed in.  As Lydia en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opens the door, we see that her hair is pulled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w.  Her leather jacket, jeans and boots have given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Natalie's floral print dresses.  Lydia enters,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at the modest surroundings, smir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name's Lydia.  And it seems you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a lot in com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aid you knew where my fiance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me, where he's been after wo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ee, sometimes four nights a week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ast two months... We have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ght call an intimate relation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o I know you're telling the 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been sleeping in a T-shirt lat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Max's reaction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nfirms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so you won't see the fingern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ks on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lashes a set of long,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ai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t you didn't know your boyfriend f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little pain exciting.  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ither...at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I don't know what you w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hought it was important for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 the f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so should you.  Sketchy told m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expect a visit from you. 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about how you threatened him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he didn't break it off with me,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ve him the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l, it's over between you a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getting married next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sweet.  Standing by your man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fter what he did.  You're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derstanding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ig part of loving someone's being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forgi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lso a f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hink you should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before we get something straigh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issy little bitch.  I decide when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e with your boyfriend.  Not hi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ertainly not you.  Unless maybe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find out just how sharp these n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l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for Max's face with a handful of flaming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nails.  But Max catches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not a place you wann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go of my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oes.  Lydia composes herself a beat, then takes a s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Max, who easily steps aside, then catches Lydia by the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lips her onto her back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working very hard to respec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ders here but don't push your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ia gets up, grabs a floor lamp and, in SLO-MO, swing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truncheon at Max, who easily ducks it at normal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fed up now, is on her in an in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in SLO-MO, Lydia's expression registers horror as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rs her, then back to normal speed, drags h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and hangs her upside down by the ankles three st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the pavement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p... Lemme go... No, don't l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...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, here's how it's gonna be, Ly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gonna take your threats a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crylic nails, and you're gonna go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figure out your marriage, inst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ying to make other people feel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erable as you do,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ets go with one hand, holding the woman's full 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other.  Lydia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the words, "I understa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f I ever catch you coming nea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Lydia, upside down, her skirt around her should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KETCH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y minutes later.  Present are Max and a triumph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rock,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jabbing a finger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.. R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asy Sketc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I'm serious.  That psycho got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she deserved...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ydia may not have been one of humani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er specimens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toxic...monster in bed, but tox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ontinuing her tho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ould be making a mistake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way from this thinking she's the vill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the piece...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as the 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e of this would've happened if you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ercised even a smidgen of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dgement or self-restraint, whic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uts him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ere trying to have it both wa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ere being completely selfish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 ever find out you're go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 door on Natalie again, you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who's gonna be hanging by your ank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ee stories up. 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, okay, ok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the words, "I understa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sits at his computer, a half-empty glass of boo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the keyboard.  The phone rings, he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.. Who's this? ...Oh, hey Phyll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dn't recognize your voice...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? ...The usual, doing some work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lient.  Thinks one of his bartend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 his hand in the till.  Kid 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ee days a week for tips, just dr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ty large on a new ride...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I really can't... Of course I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 you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udden change in his demeanor we can only ima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d picture Phyllis is painting.  Then, serious 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re you wearing? ...The re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See you in a f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hangs up, finishes off the glass, clicks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, grabs his briefcase and head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erted.  Vogelsang heads for the front door.  He ta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ing machine lids shut, one by one as he goes.  He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and heads out the door, locking it as he add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id just arriving with a basket of laun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closed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locks the door and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a row of oversized industrial dryers.  After a b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f one of them is kicked open.  Then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we watch as a human form, clad all in black, cli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is hiding place, then goes to another dryer, open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es out a black bag of gear and heads for Vogelsa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arrives at his car, a 20-year-old beater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cohol tank retrofitted on the hood.  He pats himself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for the car keys, mutters a curse, then head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laundrom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intruder rifles drawers, etc.  He hears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unlocks the door, enters and pads towar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, banging into the now open door of the indust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n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ntinue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ches for the light switch but is jumped from behin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ruder, who takes him out with a couple of quick ch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 hits the ground hard.  The intruder rifl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s, empties his wallet, then grabs his bag of ge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s.  Off Vogelsang, out cold as the sound of foot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des in the 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X'S CRI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nters, ca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endra... Anybody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 one is.  Max peels off her leather jacket, drops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.  She kicks off one boot, then the oth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ls off her black turtleneck revealing a tank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neath, dives onto her futon and sighs.  No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igue, more like the weight of the world weighing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ight.  She lies there a beat, then senses something. 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 vibration, intuition.  She sits up suddenly and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, like a deer in the forest listening for a preda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, then she turns and looks behind her and se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LD STAT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ilk crate bookshelf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gets up, crosses to the statue, picks it up and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 long moment trying to run the math.  then, impetu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eads out of the room collecting her just doffed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 OF ACT 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CT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GAN'S APARTMENT - FOYER - NIGHT (DAY THR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uxurious apartment, subdued lighting.  A bea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W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ROPS INTO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in a crouch.  She se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DI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, standing in the dining room, just lighting a candl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ng table.  There are two place settings. 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then blows out the m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 notice how cats always seem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 around dinner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on't be st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a half bad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stefully arrayed table suggests this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following me around and pes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eople I work with wasn't bad en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breaking into my apartm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got a lotta ner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?  You're the one who tried to rip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pletely different situation.  I st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s in order to sell them.  Fo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called commerce.  But some 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neaking into a girl's bedroom is...b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ake it sound I pawed throug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iceless collection of under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o I know you did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saw my hands off, I left you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 I s'posed to be gratefu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ould be appropriat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m I s'posed to ever sleep ther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ing some pervo's probably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 I 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that nervous, you're wel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ta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feigns complete revulsion at the thought as Pe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guard enters in a rush, drawing his gun menacing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ace wrapping on his wrist and a bandage on the bri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a there, Tex!  We've been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lright, Peter, we'r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are not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lowers the gun but continues to watch Max 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a tactical exposure which I go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cord as not li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ed... Peter, do me a favor an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on Lauren and 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grudgingly exits and Max causally circles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dly kicks the plywood which has been fastened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she broke last time she wa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if I made you nervou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comfortable or creeped you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 on all 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sorry.  It wasn't my intention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d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d think a guy who's taken on the 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saving the world would have a few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portant things to do than trai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ound after som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n't been able to get you of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need to get out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'mere, I want to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ting a hand on each shoulder, he steers her over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nate mirror hanging above the side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ld leaf, art nouveau, French, 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neteen hundreds... I could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nce this for three or four gr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I mean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 to her reflection in the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bably the most singularly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ce I've ever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caught off guard, even a little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pensive gifts, surprise late-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sits, over-the-top flattery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ways come on this st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when I meet someone I have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rushes the air off the nape of her neck and lean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oesn't re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sees the bar code on her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now I think I know pretty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bruptly pulls away, leaving Max standing there conf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interru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ppose I could help you locate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ther o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ther one lik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lan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lo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'mon, Max.  First I watch you d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adfirst out the window fifteen st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 like you're Rocky the flying squirr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, I found this in your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a vial of pills out of his pocket.  Max regi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-Triptophane...a neurotransmi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imes used in homeopathy to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izures.  Then the lightbulb wen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 go through my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ogan turns and head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follows as Logan begins typing informatio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ot an anonymous report a couple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o from a guy who says he was a lab 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a covert genetics lab in the Wy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unta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le labeled MANTICORE fills the computer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 what kind of gam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ying here but I'm out because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whack-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s working on something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ject Manticore, which was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combinant DNA to produce a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man...a warrior...an advanced infa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ld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that I don't enjoy a good ur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gend now and then but what does an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have to do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ar code on your neck, Max. 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you are and I know who you're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velation freezes Max in her tracks.  After a beat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bolts but Logan catches her, looks into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were a couple of dozen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nsgenic kids.  And in oh-nine,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hs before the pulse, six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sca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uggle goes out of her when she hear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otion is plainly evident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one of those kids,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sits on the bed reading "Goodnight Moon" to 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night Bears.  Goodnight c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night kittens.  Goodnight mit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night clocks.  And goodnight s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night little house.  And goodn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want to mov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, Honey, but just think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iting it will be-- new house,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hool, new frie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why can't we stay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cause we can't.  There's noth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us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we in some kind of trou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how come last night I hear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lking to Logan and you were cr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makes you c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'm sad, or tired, or sometime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angry or when somebody's being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tty much the same reasons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ying.  But things will be better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move to a new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I'm gonna do what you do to mak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el better when I'm s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y takes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going to read you a sto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goodnight mouse.  Goodnight cam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goodnight brush.  Goodnight no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goodnight mu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listens as Max relates the specifics of her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got separated right away.  I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ew how many ma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well do you remember the la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remember fine.  I just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derstand what was going on.  They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ld us anything except what to do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ok me a long time afterwards to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much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they made me.  Even got the lab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my neck to pr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technical term for you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chimera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..a made-up creature.  Lik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thology...with the head of a l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dy of a goat and the tail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basic hodge-po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cknowledges the compliment with a brief glanc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out the window at the city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tmas is a snap when you got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ents or relatives, just a bun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e sequences from probably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fferent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extra virgin olive oil, the b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n, turning from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aid you could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need to find this technician, or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se who knows about Project Manti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would've used surrogate moth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ry you after the in-vitro work..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an track down on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in it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lready don't like the sound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woman you met, Lauren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pervised workers re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rtodiazapine from gel caps by ha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placing it with powdered suga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 drug was shipped out of the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lacebos were distributed to Cou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A Hospital and six veterans' clinic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low, but this effects me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prepared to testify that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tructed to do this by one of Ed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nrisa's managers.  You know who 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I catch your hacks.  He's Sat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p dog,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, you know the lengths he'll go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from going public... I'm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uren over to Canadian law enforc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morrow.  They'll put her in wit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tection, but if you're with h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sk of her safety goes wa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idn't make it this far by attrac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t of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put her life on the line,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ith i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want me...bad.  Or at leas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want me grabbed up by the Chin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whoever.  Best case, I wind up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facility.  More likely, it's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ive out in the country, if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sees the fear in her eyes.  A flash of the scared si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-old through the stony poise of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ve lost track of me and I pl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eep it 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 soldier, Max.  That's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re put here for.  But soldiers ne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on otherwise they tear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deep.  But before you lectur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bout the meaning of life mayb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ghta get one...ta 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she leaps up and grabs the combing of the sky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ikes sharply, like a gymnast, and pulls her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opening.  And, just like that, s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IDEWALK NEWSSTAN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icks up a newspaper, looks around, tucks the gold stat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it, hand it to the proprietor, INGA MARCHAND, 28, t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l, sexy, despite her prosthetic leg.  Inga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, checks out the statue, her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'd you clip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idn't.  It was a present from a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st think you're pretty special 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o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ght so.  Turned out he wanted 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 else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me old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n hands back the stat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ght I'd let you have first cr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nds to go but Inga stops her.  We get the sens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l part of the dance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re you look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gr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ch means I gotta fence it for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's got that kinda scrilla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ound, these being the wor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in't mad a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give you seventy-five bucks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ds, th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heads off, Inga relents, pulls out a wad.  This i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d as a Japanese tea cere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houldn't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s she counts out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I got a client lookin' to scor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power.  Maybe you'll keep you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get involved with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make it worth your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i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r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ga hands the money to Max, reaches for the statue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counting the cash, Max yanks back the merchand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light a deu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he counts out two more b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Max, what do you do with al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ot over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ulls up on her motorcycle.  A sign says CLOSED. 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ounts, knocks on the door but it's open.  She ven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ansits the corridor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ce is trashed.  Vogelsang sports a mouse unde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up at Max, puts a finger to his swollen li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 her, then by way of explanation scrawls on a pa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ea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ed in on some hump ransac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ce.  Disgruntled former clien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one I'm looking into trying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 got.  Or it coulda bee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rden variety junkie boost.  Who kno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holds up the p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BUG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nods 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long as you'r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live... Regarding your case...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fraid I've come up with some bad new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fiance.  Lemme get th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otions Max toward the back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you need to freshen up, bathro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icks up the c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Vogelsang steers her outside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LLE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's demeanor instantly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 what your story is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's you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ds it to him but he doesn't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ever tossed this place wants you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looking to stay outta the li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s this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lifted my wallet to make i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a robbery.  But there's a bug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puter keyboard, a tap on the ph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mike in the light fix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you said, maybe somebody's tr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of your investig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dware's too sophisticated.  It's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the government.  And why do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re looking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you, I take that money and get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wn while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back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ming his cover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fiance has four previous wives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.O. is to clean 'em out and tak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ch is what you oughta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st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unclear whether she's speaking in character or ve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Vogelsang for b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sorry I couldn't come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 more pos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nd me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LAUNDROMA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gets on her motorcycle and heads off, she put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r up, pulls her hat down, glancing at the two me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ed car who watch her closely as she passes.  As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raises a camera and clicks off several frames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way and w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X'S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merges from the stairwell into the darkened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ar runs toward her waving a flashlight, making th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unfire and explosions as he wages a five-year-old's w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M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m-Blam-Blam, you'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tries to wrest the flashlight out of his ha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y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urn that off, Omar, before you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ps on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emerges from her apartment, calls in monot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on, Omar, it's time to go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coops up the child, turning off the flashlight bu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 beam illuminates her face.  Her eyes are red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eks tear-stre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inda just nods.  Omar wriggles out of her arms, run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artment shooting at an imagined adver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ook Theo to the hospital to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couldn't walk so I borrowed some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e took a cab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chest begins to heave and she breaks down in s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AC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he didn't make it... He's dead.  O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God... Oh 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goes to her and takes her in her arms.  Off Ma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ing the stricken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 OF ACT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X'S CRIB - DAY (DAY FOU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acing, tortured by another seiz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OCHROME FLASHBACK (GENEDY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rracks, the kids surround Young Max, who is spraw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 convulsing.  They look up in fear a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s open and a group of guards and orderlies come i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s are ordered out of the way, but they don't want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up, not after what happened to the blonde-haired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resent, fumbling to open her pills.  She dump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ful, scattering some.  She pounds them into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kids are pulled out of the way, protest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lies, yelling, grab Max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ck pushes one of the orderlies and the guy flies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rush in with stun batons ra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irl springs on one from behind and, quick as a flash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nks his gun out of it's holster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!  She puts a round into the ceiling, then pulls dow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s.  Screaming at them she waves the gun in an 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fall back, leaving Eva crouched over Max with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s join ranks without hesitation...their eyes fie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s and orderlies fall back through the door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s start to barricade it with steel bunk fr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IN THE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ulses on the bathroom floor.  Her muscles are lock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tanic rigor.  One fist shoots out and shatters the tan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ilet.  Ceramic shards and water pour over h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into a fetal position, shaking violently, as she r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out.  Her head raps against the flooded til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s, led by Zack are running through a service ha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b complex.  Jondy and Eva are pulling a stumbling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ound a corner and lights blast suddenly in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  Eva releases Max, who falls to her knees.  Eva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pidly at the lights.  BAM!  BAM!  BAM!  A figure step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and fires back with one swift move.  Eva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mmed backward and slides in a crumpled heap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 The pistol skitters and comes to rest right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lhouette materializes out of the lights... Lyde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LAB the windows explode outward as the kids cr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glass in a suicide charge, dropping twenty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know below.  They hit and roll, and come up spr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dy pulls Max with her as they pelt for the tree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YOUNG MAX running.  She pounds through the snow,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, until she is just a rhythmic blur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IN THE PRESENT hunches against the bathroom wall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ors subsiding.  The shudders have been replaced by s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s stream down her face as her chest pitches,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dders with a pain of the soul the pills can't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JAM PON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rrives for the day, crosses to dispatch, a so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on her face, passing Sketchy who off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.Y.I... Normal's a grumpy muff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narls to M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ce of you to join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oesn't respond.  He shoves a package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t run to 842 Beulah, corn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ight... And you can tell your 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o he just got his worthless ass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that he cares but the wife and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im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o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evelation which freezes the room.  Normal just h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not knowing what to say.  Max takes the package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s, goes.  But her attention is diverted by a n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in o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EWS ANC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n mon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o men are dead, and another cri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nded after a shoot-out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perior Court Building today.  A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ir-remote unit captured this dra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otage at 9:47 this morning,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tomatically homing on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n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nochromatic AERIAL SHOT of the downtown area.  I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 from the police hoverdrone, and the image is overl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 alphanumeric data like the targeting video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t fighter weapons system.  The image slews suddenl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 PAN as the robot reacts to the first shots fired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bilizes and zooms in on a dark Suburban which is ramm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and trying to force it to the curb.  A second Subur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out of an alley and blocks the car's path. 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ds to a stop.  It is all seen from almost di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head, like a football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s of the Suburbans fly open and four gunmen pile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ski-masks and carrying machine pistol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ge on the car, firing.  The car's windows erup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starbursts, the weapons smoke and flash, but no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anies the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bodyguards leap from the car, firing at the gunme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wearing heavy kevlar vests, as are the attackers.  A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f the car opens and a man emerges, yanking a chil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street.  He shields her with his body as h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un.  The image jerks and slews as the aerial rob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s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MAX...as it dawns on her what she is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man has emerged from the back of the car, ob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and trying to reach the child.  One of th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shoves her and appears to be yelling at her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shot by one of the attackers and drops like a pup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strings cut.  The woman turns and sprints fo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trying to shield the little girl doesn't get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one of the gunmen runs up behind him and hos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machine pistol.  The man drops, covering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CLOSE-UP OF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ing to this, and to the certain dread that she know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s of the attack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maining bodyguard is laying down a withering fiel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, and one of the attackers falls.  Another is pinn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hood of the nearest Subur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dyguard is hit repeatedly and goes down shoo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mpling against the side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T WHIPS dizzily and steadies...showing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ked killers, who seems to be in charge, calmly po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elling.  One of the others grabs the little gir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back to the Suburbans.  The one in charge hel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wounded gunman into their veh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 PAN, a long blur, then the running woman again.  Dod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cars, almost getting hit by one.  She makes it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section and sprints to a bus stop where she leaps o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 just as the doors are closing.  As the bus pull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urb, the gunman runs INTO FRAME and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 out of breath.  He turns and waits calmly as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burbans pulls up.  Before he gets in, he look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at the CAMERA.  He points to the others to indi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rveillance robot, then raises his gun and a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ash at the muzz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age tilts crazily and starts to s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extreme!  Did you see th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ut-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y and Herbal look at Max, puzzled by her intens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vers license pictures of the two men appea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.  The one on the left is Peter, the bodyguard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ssled with at Logan's place.  The other man is Logan 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N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 are the two field operatives seen earlier po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laundromat, SANDOVAL and DOCHNOVICH,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riefed by a man seated behind a desk.  He's silhoue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white-hot slats of California sun fight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ally closed Venetian blinds.  From the black glove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ing through a stack of grainy 8 X 10 surveillance photo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know this is Lyde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ANDO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been set up on Vogelsang thirty-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urs and so far,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OCHNOV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few customer complaints-- the dryer 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money, rinse cycle's not long en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kind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ANDO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ree or four P.I. clients.  Stri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un of the mill.  I don't think this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help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glove sifts through a pile of photographs take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's, holding the one of Max a moment before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side.  Then, Lydecker stands, pac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using a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enty-three computer hits from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tective.  He browses Wyoming DM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cords from ten years ago, employ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les on health care personnel work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Gillette area around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he searches prison record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identified males and fema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pproximately eighteen to twenty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ld.  And you want me to believ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ppens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OCHNOV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nce the pulse there've been how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sand missing person searches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probably on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ANDO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nothing in those searches o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rveillance connects him with Manti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crosses to a wall displaying a row of I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s of young kids with military haircuts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 Zack, Jondy...and Young Max.  Lydecker studi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s a long moment,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 He's trying to track dow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ids... And we're not going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thing to get in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SUPPLY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ndow, being jimmied from the outside.  It slowly sl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, revealing Max hanging upsidedown.  She reaches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ping the window casement with each hand to st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, then gracefully somersaults into the room,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th feet.  She goes to the door, opens it a crack, pe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then head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ly lit, dingy, Moscow General, circa 1999.  Max mak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down the corridor, passing a couple of corpse-la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rneys waiting to be taken to the morgue whenever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around to it.  She peers into a couple of hospital 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patients being warehoused more than healed.  Finally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what she's looking for and head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approached a bed where Logan lies unconscious, hoo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onitors, bandaged, I.V.'s running, etc.  Max jus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m a beat, a dispassionate expression on her fac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emo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re looks like you pissed off the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lls open the drawer to the bedside table, take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et, goes through it, but it'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urses beat me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lops into a chair, puts her feet up on the hospital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opines wise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a told ya.  You take a heade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deep end when the pool's emp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gonna go splat.  Law of grav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even Jesus Christ himself had to ob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aw of gravity.  For awhile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l, better you tha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ears something out in the hall, gets to her fee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s herself flat against the wall.  Through the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an ORDERLY approach carrying a tray of meds.  He s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passes Logan's room, casting a long look at Log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atose form, then continues on.  After a moment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ne I feel sorry for is that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man with the kid.  She shoulda told 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tick it like I did.  But she b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crap about "doin' what's right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umb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crosses to the window, lifts a slat of the Venet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s and peers out into the n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just so you know, I don't fee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lightest guilt about not watchin'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.  That's on you, hotshot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ndred per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NIGHT VISION she sees a figure moving furtivel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f across the street.  She watches as the figure remo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 from its case, then screws on a scope.  She can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 features of a not unattractive man in his late 20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 away, then nonchalantly walks over to Logan's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ins to maneuver it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probably oughta let 'em just finis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b.  Least then you won't ge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nocent people whacked on accounta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bition... On the other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wheels him out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 lay that statue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yanks the toe-tag off one of the corpses and maneu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gurney into Logan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ch I was able to fence for a coup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c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heels in the gurney, positions it where Logan's bed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, then quickly scoots back out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SPITAL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en wantin' to buy myself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torcy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ucks into a room across the hall just as a gunman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stairwell, sprays Logan's room with machin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, then vanishes back into the stairwell.  After a b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e-emerges into the hall.  Then, addressing Log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king about stepping up to a Har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ake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heads for the exit past our orderly, who come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ound of all the commo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G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.  Empty.  Then a SOUND as Max navigates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to Logan's computer console-- command centra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information net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akes a seat, logs on, accessing Logan's myriad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-O-N-R-I-S-A, E-D-G-A-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le comes up on screen.  Max clicks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ES/ASSOCI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ins scrolling through the file of mug sho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's enforcers, lieutenants, etc.-- a gener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thsome cre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kes me wanna take a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in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face of the shooter, cold, merci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ooks up at a sound coming from down the hall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s a moment, then after a beat she pushes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ole and goes to investigate.  Hearing the creak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board, she snags a vase off the mantle, raises it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ncheon and continue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negotiates the darkness, her back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figure lunges at her.  Max ducks, cat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ailant by the throat, pinning him to the wall,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 a cranium crack with the vase when she recogn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n... 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took my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ouldn't get to her.  It all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fast.  Logan had her, and I saw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ll...then Peter told me to run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he...and I remember so clear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king it's me they want.  If I r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ybe they'll come after me.  Mayb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n't think about her... So I r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dissolves in tears.  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won't hur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wants desperately to believe her but can't. 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s reassu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daughter's the only leverag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to keep you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you help me get her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I'd really lik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can't muster the courage to venture a "but" as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woman's imploring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So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t the computer console.  Max indicates to Laur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g shot on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hooter who tried to finish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gan... Works for Sonrisa, surpr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a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uno Anselmo.  Born 1990, serv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raq, dishonorable discharge, 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bbery, assault, assault with a dea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apon, arson, attempted rape--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sic renaissance dirt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auren is too absorbed by worry to pay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 give myself up in exchang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phy, would you make sure she's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not going that route.  Sonris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someone you make deals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else can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I said-- This isn't my regula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work so I'm making it up as I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Max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ONRISA'S ESTATE - PACIFIC HEIGHT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mo pulls up to the gate of an extravagant, f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orian manor.  The window goes down and the STEROID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guard addresses the D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yor Steckler to see Mister Sonri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shines a flashlight into the limousine,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warily at MAYOR LEOPOLD STECKLER, who squint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ing beam of light.  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TEROID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need to search the t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ver pops the latch and the Steroid Case mov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r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.g. a bus rumbles past.  PICK UP and STAY WITH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, atop the vehicle, comes into view as she gets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.  The bus continues down the block and Max somersa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roof of the bus over the ten foot wall surr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's estate o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GROUN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Max lands and rolls onto her feet in a low cr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is tight as assorted armed personnel patro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imeter of the faded Victorian palazzo, where a part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ay.  Max makes her way across the grounds but free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mobile robotic security drone rolls across the gr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her, sweeping the area with laser beams to de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uders, much as a lighthouse scours the seascape with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con.  Max dives to the ground just as the laser r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she had been standing.  She rolls out of the wa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eam sweeps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olts toward the house, leaps and grabs a tree lim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ing herself upward like an acrobat, barely cl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eam.  Max scales the tree, then jumps onto a balc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sappears into an op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NSION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climbs into an upstairs hallway, makes her way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room, pokes her head in, sees it's empty, then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hall.  In b.g. HEAR the sounds of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stairs.  Max stops at the sound of voices and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steps, then dives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BATH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 bleached-BLONDE, late 20's, in a little red dres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ck-me pumps (a look which, like cockroaches and Ch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ed the apocalypse) stands at the sink ready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ringe.  Without looking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not what it looks like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abe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onde looks up, sees Max, who looks out of pl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ts, jeans, and black leather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uno's girl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see tonight wives and girl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n't inv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.. Cause tonight the girls ar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a more or less professional capa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of them work for me, and you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onde starts to move Max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, okay.  I can explain... You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to do something you reall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nt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I make my living, what'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auls off and catches the blonde across the jaw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house that lays her out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NSION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emerges wearing the red dress, shoes, and 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ing girl purse slung over one shoulder.  Going roo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, Max resumes her search for the missing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ONRISA'S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eads down the staircase to the main floor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y is in full swing.  Young women mingle with Sonris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nies, yes-men, puppets, etc.  Max tries to look nonchal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navigates the room.  She notices surveillance came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d discreetly around the room.  As Max lean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 for a moment, one of the other girls, a slightly d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HEAD, eyes her appraisingly, nodding 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rl, you work that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miles and then edges toward the other wing of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resume her search.  As she approa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idor, a hand catches her by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ICE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rush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 belongs to the hitman, BRUNO ANSELM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r. Sonrisa saw you on the camera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nts you to come se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on a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ues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runo catches her by the elbow and steers her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ND OF ACT 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V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NSION STUDY - NIGHT (DAY FOU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ushered in as a poker game between EDGAR SONRIS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ther men is ending.  A couple of escorts s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's buddies, one of whom is the mayor, but he i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 is an array of surveillance monitors, with vi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house and grounds.  Sonrisa fans his han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nly thing better than four que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Max's entr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five.  Over here next to me...for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aunters over, and all eyes are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I can see to it your winning st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bet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ndicates chair next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mused, intrig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right now?  Okay, 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 after you change your wardro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personality and drop about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e a mouth on a girl so you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rabs her wr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but my guess is talking is not w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way you're ever gonna find ou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incarnation... Fact is, you a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y me, and I am gonna provide you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r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ctually know how this 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gonna pay me fifty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ll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 laughs hugely at the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'm gonna give you Lauren Braganz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 stops in mid-laugh.  His eyes go flin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ve us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escorts and poker pla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sit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eave, except Bruno.  When the door closes, he pull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 and trains it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eck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slams her in the middle of the back and Max'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p, palms-down on the table.  He holds the gun on h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des his free hand down her body, his fingers knea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r dress, se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OF MAX as Bruno searches her out of frame. 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utterly unperturbed by what is obviously an inti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, you gonna put me on your Christ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d l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searches her purse, pulls out the syringe, holds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is boss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I always use cond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puts the works back in her p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that that's out of the way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nt the woman, here's how it work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ll fifty large out of your mattres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ver, and I make a call to br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grabs her brutally by the hair, yanking her hea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we can work on your face with a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pliers for a couple of hours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us where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we could go another way 'caus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ss seems to like my face just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 is fascinated now by this impudent creature.  He n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runo who relea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lan is I call her cell numb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 a meet at a certain lo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 considers this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you're a player... I'm bring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on a plate, and my fee is j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rmal cost of doing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Bru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ll the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like th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crosses the room to a floor safe behind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, how do you get the woman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old her it's just business to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all you want is a reas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lution to this.  You give her 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, she agrees to leave the countr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y the guarantor, drive her dow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xico tonight, and put her on a tra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azil or whe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she bough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sincere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comes back with a handful of ten thousand d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ets of hundr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ke the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gonna need to know that her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rl's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got my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gonna want to hear for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its the button on the speaker phone on Sonrisa's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HEAR a dial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ia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we gotta keep the momentum up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give her a chance to think.  If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ars her kid's v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l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ng on, Lauren.  We're conferenc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gestures toward the box that it's his move.  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s for a second, then goes to the phone, pre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erence button.  We HEAR another dial tone as Sonrisa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eed dial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ack to the phone, concentrating as she memoriz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pid-fire series of beep tones.  5-7-5-0-8-1-8-3-2-0-3-4-6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 the ki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nrisa hits the conference button, connecting ca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ne of Sonrisa's men, his arm bandaged after sus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nshot wound during the attack.  Also present are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of Sonrisa's men who've gone to the mattress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e of the gun battle.  The man proffers the phone to Soph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esitantly takes it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l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GA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paces, overwrought, talking on a cell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phy? 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my, 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worry, I'm coming to g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on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my, I'm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's nothing to be afrai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's going to be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ONRISA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nrisa reaches over and taps the disconnect butt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ove 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L TONE.  Sonrisa takes the money from Bruno and puts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Max, but he rests his hands on top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ndicating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you put that in a bag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get it when I ge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...idea.  Compromise, right?  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 comes with me.  He holds the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til mommy shows up, then we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scrow.  What you do with her after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ne doesn't keep me awake n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 considers this a moment, then puts the mone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la envelope, tosses it to Bru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o M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better hope you're as smart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k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just smiles and steers her pumps toward the door, 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ow.  Only as she is walking out do we see w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... Max breathes a huge sigh of relief that the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d and she's made it this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OTEL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r pulls in, Bruno at the wheel.  He surveys what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hot bunk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that thing about the pliers,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doing what the man pays me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a know?  Comin' off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, sure, 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bangs out of the car and heads toward the motel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ing for the key.  Bruno draws the Sig from his waist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follows her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 on the light and Bruno scans the ding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 at low-ready, Bruno quickly crosses to 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ecks it, behind the door and shower curtain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in the tiny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never woulda done it.  Probably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way.  I mean, I actually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tty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sits on the bed.  He smiles.  Smooths the cru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er with on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ttractive, you're smart. 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your own two feet, 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got a wicked sense of hum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, you really zinged the boss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mes, it was all I could d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r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oo...whattya think?  Maybe after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tray the woman who trusts me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ke her and her daughter out and exec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m...we could go on a date.  Pla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ttle miniature golf or someth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's eyes narrow.  He g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, you got a bad attit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ike to keep it professional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starts screwing a big sound suppressor onto the barr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s S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e.  So call her.  Get her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ctually, that's not gonna be 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not why we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the hell are you talkin'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rows the room phone toward her forcefully.  Max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and rests it in her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ez, you are so stupid the word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s to mind.  They recruit you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rt b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raises the pistol, his body rigid with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 the skank now or I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deco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haven't figured this out yet,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?  You walk in here thinking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nna cap her then cap me and t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ey back to your boss with your 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gging... But see it's really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y around.  You think I'm the wh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n actually you're the wh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glances around, feeling danger all around him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we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 what you don't know is you're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the last two minutes of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in the last two seconds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ut the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ing the gun trained on her, he crosses to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and looks out between drape and window frame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 in the parking lot.  He flips off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nrisa had no choice but to call me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'cause you lack the professional e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uno.  Any real pro would've popp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ready, the second he saw this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ing sideways, and you're still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figuring out what to do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the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, enraged, straightens his arm to fire at her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into SLOW MOTION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blurring sideways as the bullet rips a hole 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she just was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, as if underwater, tries to re-aim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on him, twisting his arm until the gun is wren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.  Pathe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itch-slaps him backhand, then hands the gun bac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on, you're not even t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looks at her stunned for a second.  Then he whi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decelerates in SLOW MOTION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eaps past him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lenced gun coughs PFFT!  PFFT!  PFFT! trying to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ands behind Bruno and catches his gun arm as he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her, wrenching his arm behind his back and pain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cting the gun a second time.  She tosses i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he spins him away from her, stopping him at ar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...an unwilling dance part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uno, Bruno, Bruno.  Is that all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yanks hard, flinging him across the b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stand.  He comes up like a gutshot bear, eyes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y, and lunges at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drops him with one sweeping k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man was right, you are a li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ulls a lamp off the dresser and starts hog-ty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 hardly blame him, the way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en taking care of business...or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ay, not taking ca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ace down in the carp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re you talkin'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hired to do a piece of work, my 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es down and stays down.  Your's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to the hospital where you then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finish the job.  Only the cops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le thing on video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a lotta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urity camera got you coming outta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irwell, weapon in your hand,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om one-oh-four and grea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tient.  It's embarrass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fessional community, is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come I never hearda you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outta Portland.  Sonrisa did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cal ta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icks up the money off the bed and holds it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what your life's worth, Bru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the boss knows I always been loy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got exposure.  He sees you star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fifteen to life, there's a chanc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roll over, cop a plea, who kno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's figured the odds...and 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ke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eaches down, unbuckles his pants and pulls the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s like your, I can see why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rried you'll p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the hell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: tattoo on his 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's Cam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e of your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won't hurt.  Triple dose of insul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ll go into a coma, couple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ll stop breathing and on a bu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ght, the coroner will probably mis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for an O.D.  Plus, it's way clas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 blowin' your brain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turns away, retrieves the insulin and work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er's purse, then doses up the syringe.  She keeps one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mirror to watch Bruno, who is eyeing the gun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him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riggles free and makes his move as Max turn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comes up with the gun and Max feigns surprise, lea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door.  Bruno staggers, falls, his pants arou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ees, hands tied.  He struggle back up, cranking off a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bolts out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OTEL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prints across the parking lot, Bruno in pursuit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 with his trousers.  He squeezes off another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ax ducks as she heads for the motel swimming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looks back as Bruno fires again.  Max spins, howl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 as if hit, and falls backward into the pool, her in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 sinking in the black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walks up to confirm the kill.  Cinching up his pa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ts on the diving board, pistol loose in one hand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Max's body at the bottom of the deep end.  He light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igarette, his hands shaking.  He takes a drag and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END OF ACT V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CT VI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OTEL - NIGHT (DAY FOU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finishes his smoke, looking at Max's inert form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of the pool as he works himself up, sputtering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uble-crossing sonuvabitch thinks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ll on him... I'm gonna do a hellu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t more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grily throws the cigarette into the water, then cr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king lot to his car, gets in and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eat, Max surfaces.  Seeing the coast is clear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ides to the edge of the pool, pulls herself out an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aces in, frantically dials the phone.  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your punk-ass cli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INTERC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gelsang, his ear to the 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need a favor... I need you to tra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umber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re you wanna be havin'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versation over the ph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do it... Five-seven-five-o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memorizing the beep tones in Sonrisa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one-eight-three-two-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Vogelsang taps the number into his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a...whoa...slow down...three-two-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URVEILLANCE VA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hovers over a technician monitoring the phone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istens intently, his eyes flashing with 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Zero... C'mon, Dan I don't have all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 a penc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give it to me.  I'll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-seven-four-nine-five Nato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on my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ydecker flies into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VOGELSANG'S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OGELS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best bet's probably to take Frem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the second l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phone clicks in the P.I.'s ear as Max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x race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LLE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, changed now into her signature midnight-creep outf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s her motorcycle quietly to a stop in the shadows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ounts, her manner alert and w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AREHOUSE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a sign reading "Natoma Street."  A dark figure eme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n alley and moves quickly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WITH MAX as she crosses to a deeply shadowed do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rehouse.  She scans the empty street, looking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s around her.  There is nobody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pulls out her picking tools and goes to work on the lo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hile listening and scanning around her. 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ights from two blocks away sweep across her.  S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it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UP ON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riefly see her eyes light up with the green cat re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ion.  The sound of the car fades, and she turn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et is bright as day and lurid green.  It is from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, and definitely NOT Max's POV, because Max i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 completely visible hunched in the doorway, work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ck.  She gets the door open and slips stealth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SCOPE as it is lowered, revealing Lyde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nt a full perimeter seal.  And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es in until I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, showing that Lydecker is addressing the lead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gent of black-clad FEDERAL TACTICAL OPS OFFICER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rouched along the roof parapet wall of a building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et from the ware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one girl.  Why don't we just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when she walks out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sten to me carefully.  When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treets locked off in front and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us the alleys on both sides, an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have a man on every door,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irvent, mail slot and rathol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building, you come back and tell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ready.  Okey-do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way, speaking rapidly into his walki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TREET BELOW, three unmarked black vans pull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BOOTED FEET hitting the pa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 as squads of Tac-Ops team members pour out and ru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t soft-soled shoes to positions around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ANGLES as the Tac-Ops squads deploy with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, moving like well coordinated ninjas. 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nymous in their black fatigues, ballistic ves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masks.  They carry submachine guns, and their ut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esses are dressed with flash-bang and gas gren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moves silently through the aisles of stacked p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s.  She peers around the corner at the office blo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rehouse, which is an island of fluorescent ligh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gallery.  Inside, Sonrisa's men are loung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f sensing something, she peers into the darknes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then turns and studies Sonrisa's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scles squad are watching two fighters beating the c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each other on HBO.  None of them are more than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from a machine gun or a shot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EAD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in there you mutt!  Hit 'e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puss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arkened officer next door, Sophy lies awake on a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tiny wrists handcuffed to the frame.  She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ing, but she is out of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figures move in the shadows.  Climbing quietly up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s.  Moving rapidly to take up positions at window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ing doors.  On the roofs above, Tac-Ops guys hustl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 and scan the area with nightvision scopes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high tech version of the end of Butch Cassi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OLLOW a lone Tac trooper as he cat-steps along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landing.  He moves up on a filthy window and peer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opening where the glass has been smashed ou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ps down his nightvision, attached to a band abov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mask, and scans the inte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VISION POV of the warehouse interior.  We see the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, and Sonrisa's men inside.  The green nightvision pa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ing the aisles of the warehouse for a glimpse of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image goes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the Tac trooper from inside the window.  A h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ing his goggles.  Max's hand.  She is just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, pressed up against the wall, black on blac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s.  The trooper whips his goggles up to look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She raps the guys head sideways into the b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frame, then grabs him fast and yanks him inside. 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es him to the balcony floor, looking around.  She wai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ness to see if anyone has heard, then turn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 to the fallen Tac-Ops troo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nap team are into the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EAD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!  Go!  Aw jeeeez, did you se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 waste'a clothes, you punk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v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peaks into the micro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ndby.  Full breach on my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ee, tw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-BLAM!  The doors are blasted inward by squads with st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ering r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!  BLAM!  BLAM!  Three flash-bangs go off, bl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risa's men in the office.  Tac guys pour into the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ll directions.  Tac-Ops Leader yells at the top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ng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deral Officers!  On the floor!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onrisa's men are serious hardasses.  Shotguns, pist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chine guns come up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a sudden the Tac guys are facing a phalanx of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.  Way more than they bargain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op your weapons!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EAD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!  You drop you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OP THE WEAPON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EAD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n't you come and get 'e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OFFICER ADJAC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c-Ops officer crosses rapidly in a crouch-run to 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unlatches the handcuffs.  Sophy is scooped up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, just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DABAM!!  All hell breaks loose in the next room. 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, hunks of exploding plaster and flashes of gun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e the dark figure running out of the offic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 tightly crad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angsters firing.  The Tac guys blasting back.  One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 from a rotary gas grenade launcher KACHUNK!  KACHU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ing and pandemonium in the swirling tear gas, li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es of gunfire and flash-bang grenades.  We hear the Tac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s guys yelling at the gangsters, the gangsters yell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c guys.  Running figures in the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ingle Tac team member who emerges from the ro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 carrying Sophy.  We MOVE IN, and see Max's eye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s-mask.  Sophy is coughing from the gas. 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S AND FOLLOWS as Max strides toward the open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ac-Ops men are running toward the fight, head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as Max emerges.  They don't look twice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ING WITH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walks away from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, HER POV IN SLOW MO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figure standing right in front of her turns.  It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who killed her sister Eva, who shot her right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at the Genedyne lab all those years ago... Lyde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OF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full of a sudden, unreasoned fear.  She is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 this man who has haunted her seizure-dreams for el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, and time seems to dilate infini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looks right at her, seems to look right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, into her soul.  Then he glances down at the co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, and turns his attention toward the building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even se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walks on, unchallenged,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c-Ops team closes in on the remaining gangster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 thug, kneeling behind a desk amongst shattered glas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er, throws out his empty Mac Ten, still y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liger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EAD TH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right!  Alright!  Alright!  Jeeezz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owd of black figures swarm over him, slamming him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OF 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n REAL TIME.  Seen from behind, his black glove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up his walkie-tal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YDE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c-One, what's your status?  Do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or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AC LEAD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gative.  We do not have th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peat, we do not have th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ecker turns slowly, toward CAMERA...look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 Max went.  His eyes narrow with a daw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ation.  WE HEAR Max's motorcycle revving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gears as it screams off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ONRISA'S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's car pulls up to the main gate.  He addre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ed to see the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doesn't wanna be distu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RU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kinda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nods, resigned, puts the car in reverse, turn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f backing up, then suddenly grabs the guard by the sh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r, pulls him into the car and closes the electric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screeches backward, dragging the guar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 of the street.  Bruno punches him in the fac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the window and the guard collapses in a he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nscious.  Then Bruno blithely shifts gears and dr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grounds of the e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ANSION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following, on the bank of monitors in 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Bruno, moving monitor to monitor as he makes his 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door, through the house toward Sonrisa's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the redhead, her hair pulled back in a long br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in a chair, rolling her head languidly as Sonrisa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er rubbing her neck with one hand, a snif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y i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nrisa sets down his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D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 there... Oooh, that feel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there's a sound-- a distinct SNIP.  The girl sit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tart, looking at horror at Sonrisa,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issors in one hand, her braid i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NR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ike you better t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ALLWAY OUTSIDE STUD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no stops at the door, grabs his weapon, then reach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is on her motorcycle, Sophy on the back. 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glides past the mansion, see two FLASHES of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in an upstairs window accompanied by the sharp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unfire.  As Max and Sophy head off into the n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A TRAFFIC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turns red.  PAN DOWN to Max and Sophy a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rolls to a stop at an intersection adjac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's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y sees something, clambers off the bike and runs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mother, who's exiting Logan's building down the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m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looks up, sees her little girl and races towar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outstretched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ph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remove that is both emotional and physical, 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as the mother scoops her child up into her ar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holds her, tears streaming down her face.  Afte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Lauren looks over to Max, offering a simp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ax has taken off down the street, popping a wheeli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ock or so before she disappears into the night. 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 and Sophy as w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JAM PONY X-PRESS - DAY (DAY F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age of Sonrisa's mansion taped off as a crim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PORT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sinessman Edgar Sonrisa was cut dow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hail of gunfire at his Pacific He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sion late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 UP and STAY WITH a MESSENGER who enters with a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d under one arm.  He crosses through the thro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es getting their morning assignments from Normal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PORT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yewitnesses identified the assailan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rty-two year old Bruno Anselmo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ed at the scene when bodyguard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puted crime boss returned fire. 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investig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livery for Jam Pony.  Need a sign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signs th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ll be a hundred twenty s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-O-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the f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Ratterman's Mortu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mistak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hecks the f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lonius Argentary at this ad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.K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Theo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.K.A. reaches for th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until I get my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yes fall on Normal who grows uncomfortable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re you lookin' at me for? 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s next of kin.  Anyway, I don't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kind of cash lyin'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o rode for this place a long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 Herbal Thought picks up a waste basket, dump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 on the floor, tosses a wad of bills into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s it along.  FOLLOW the waste basket as it goes h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 PAN across the somber faces of Sketchy, Druid, A.K.A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-sixty and finally Max, each one contributing whate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ir pockets.  Normal finally relents, fishes f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h and reaches toward the basket.  But Herbal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e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eep your money, mon.  We can take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ou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hands the basket to the messenger, takes the box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make sure this gets to his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nna miss Th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R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righteous d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KETC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, who gets his b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whi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WO MONTH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OGAN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in a wheelchair at his computer console, as he fin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xelating his next computer hack to obscure his ident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has been a Video Free Amer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lletin via the Eyes Only Inform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t...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nses something and turns his wheelchair to see M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 you're back and still rocking the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body's go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ust looks at her, then 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ould've come sooner, but...I 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re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in any pain...the good and bad n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a blown out spinal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mother used to say the univer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 on schedule.  Everything hap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it's suppos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believ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never been much for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derstand why bad things happen,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 they do.  So the job's to figur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to deal with the consequences. 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d... You took that sonuvabitch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od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l, not me person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accounta you, Sonrisa didn't g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y off the jury, or kill the ju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gone.  Once and for all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r, Max, and you w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what soldiers do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n hands Max a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pens the box, pulls out the Egyptian stat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turned up on the black market. 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sources thought I might be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learly mo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eds, not words.  I need you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wheels himself over to his compu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ty-seven people drowned last nigh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oast of Vancouver after p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mugglers twenty thousand apiece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o Canada so they could get wor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der to eat.  Only they got mar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verboard at gunpoint inst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, thank you for this b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its a button on his computer keyboard, scroll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s of young gi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girls, kidnapped during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h and sold overseas to the hig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idder.  The oldest is twelv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ngest about the same age you wer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esca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 feel real bad about all that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n't mean I need to get inv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re involved.  By being aliv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v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quoting Mo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ybe we got screwed outta liv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me when we could sit in a cafe, s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lattes wearing two thousand d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ist watches while we plan our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acation.  But the world got a whole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aner all of a sudden.  Wasn't s'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, but it did.  And it's back to the 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the jungle.  You got your pred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got your victi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still think you can d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chang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you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ivilization as we know it is unrav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 our eyes.  But Logan and Max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song in their hearts are gonna m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o battle to keep that from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hether you want to believe i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, you already fired the first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another matter, Federal Corre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ed to keep records on distingu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ks-- scars, tattoos.  I did a 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came up wit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s her a picture of a bar-code on a man's neck. 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g sho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ERT ON THE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some kid, late t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studies it, her eyes well up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taken nine years ago... I.D.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Michael Hanover.  Sentenced to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hs in the state penn at Rawl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yoming for armed robbery.  He esc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custody after 4 days.  Hasn't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n or heard from s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Zack... He made it... He's al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Max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GOLDEN GATE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again seated atop one of the towers of the Golden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, the city of San Francisco glimmer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.  Max is lost in thought, then after a b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ew it... I always knew he wa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some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long beat, she sighs,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anwhile, I got Logan on my as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people and all their proble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screwed up the world is and how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tta go out there and turn the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ound... Like I even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Max turns, looking off into the night sky, her dark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ing, her hair alive in the wind as w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38:00Z</dcterms:created>
  <dc:creator>James Cameron &amp; Charles H. Eglee</dc:creator>
  <dc:description>Donwloaded from
Mad.283 Writings Page
(http://web.tiscali.it/mad283)</dc:description>
  <dc:language>en-US</dc:language>
  <cp:lastModifiedBy>Alberto Cassani</cp:lastModifiedBy>
  <dcterms:modified xsi:type="dcterms:W3CDTF">2001-06-08T14:38:00Z</dcterms:modified>
  <cp:revision>3</cp:revision>
  <dc:subject>TV Movie Script</dc:subject>
  <dc:title>Dark Angel</dc:title>
</cp:coreProperties>
</file>