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Dark Cit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ex Proy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ISED DRAFT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vember 29th, 19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W RUMBLE increases in volu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DE UP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LACK-GLOVED HAND wraps around a bulky electrical le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usts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AP!  -  Electricity arcs through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.S. sound of MACHINERY turning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TLES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NTAGE OF CLOCKS starting  -  various.  Second hands turn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CKING gets lou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BATHROOM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DOWS DANCE.  A bare bulb swings from the ceiling reveal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thes on a chair, puddles of water on the fl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EEPING EYES in and out of darkness.  The eye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fu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N ANGLE ON JONATHAN WHITE  -  a man in his early thirti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featu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its up.  Water splashes.  He's in a tub of long cold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neck aches like he's been sleeping for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down into the murky water around him.  A fe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ment beneath the surface, something swimming  - 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SHAPE.  Startled, he leaps from the b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 -  THE SWINGING LIGHT BULB.  The man's hand reaches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ps the light-bulb mid s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eps to a circular window.  The glass is cracked, cov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grime.  He wipes it, this only smears the d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dark ou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BUILDING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WHITE  -  from outside the window, through blu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RAPID FLYING P.O.V. PULLS BACK in silence.  The window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K on the side of a vast grey t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IN THE BATH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hivers, cold.  He stares down at the puddle he drip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loor.  He looks at his feet and legs, cover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umerous SMALL BITES.  He dries the bloody wounds with a tow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icks up the clothes lying on the chair, puts them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se trousers with braces, a plain shirt, leathers shoe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ES in both soles.  In his trouser pocket he finds a key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room number on a plastic t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ears splashing in the bath-tub.  He steps over, look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urky water.  Suddenly a SMALL SILVER FISH leaps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, lands at his feet, panting heavily and flapping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eans down, picks the fish up, throws it back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a blind man, he feels the walls, comes to a door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dows.  He hears something on the other side, hesitates,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ches from the doorknob.  He lean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HIS EY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inking through the key-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.O.V. OF AN EMPTY ROOM  -  A glimpse of motion  - 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room (leading to a corridor?) is shut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HOTEL ROOM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pushes the door open, steps into the adjoin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sign of life.  Cheap decorations.  He walks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utiously.  Turns lights on.  Then reconsiders.  Turns them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.  Disturbed, he studies his features in a wall mi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OPEN BATHROOM DOOR  -  the fish has jumped from the tu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 and is flapping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eps back into the bathroom.  He picks up the fish ag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esn't know what to do with it, so he puts it in his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IN THE OTHER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earches through things.  A grey overcoat in the closet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es through the pockets, finds a WALLET.  No I.D., ju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undry bill, some money and a postcard from a sea-side 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A REVOLVER on the bed-side table.  He picks it up,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ip tightens on the handle, his finger applies pressur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gger 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n goes off.  A BULLET RICOCHETS wildly around the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unces off the metal bed-head, smashes a vase, embeds it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led, he holds the gun away from him like it might go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.  He examines it carefully now.  Opens the cha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THE GUN  -  Five bullets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urns the chamber carefully, shuts it, puts the gun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pocket of the c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moves to the bed.  A RIPPED PHOTOGRAPH on the rug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gment of a woman's face, her left eye.  He lif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gment up.  There's handwriting on the back, part of a not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MEANS THE MOST TO ME.  LOV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EVER.  -  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st is mis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its on the edge of the bed.  As he does this, he noti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thing else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  -  follows a dark stain on the floorboards,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man's bare foot behind the bed.  He stands abruptly, fum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bed to stare into a dark corner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shadows he can make out a woman's naked BODY lying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ol of blood.  Her eyes stare life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umbles back in horror, throws his hands acros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HOTEL CORRIDOR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umbles from the room, leans against a wall for sup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s fli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end of the corridor, elevator doors open.  Ligh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sak floo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LOBBY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aggers from the elevator, moves past a deserted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k.  A VOICE from the back roo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OTEL MANAGER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you! You gotta me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ops, looks uncertainly towards a bead cur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AGER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ssage in d'box!  You dea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ees several nooks for messages and keys in front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ing across the desk, he glances through the bead curt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manager's office.  TELEVISION SOUNDS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d to see  -  the man sits in the chair, lit by the glow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.V. set.  White grabs the note, looks at it.  A 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UMBER, also his room number, and what appears to be his na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ONATHAN WHITE.  That's all.  White thrusts the message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AGER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t my mon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  I...  How long have I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AGER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ez, too damn long if you ask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bout the two weeks y'owe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tally confused, White turns to leave, sees something. 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  -  A painting on a wall (cheap print variety)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ves on a beach.  A breeze rustles the pages of a calend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nned beside the 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WHITE  -  MOVE IN on his ear.  O.S. SOUND  -  sur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shes on shore.  A WOMAN'S VOICE WHISP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OICE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your name...  What is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backs away from the painting, looks about the lobby in pan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 sees a sign:  TOILETS.  A painted hand points the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AGER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without tur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be back 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AGER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  Well, y'better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 REVEALS A FIGURE  -  watching from a shadowy corn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ob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White runs out, the MYSTERY MAN picks up a pay-phone, di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spers into the receiver in a foreign langu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ORRIDOR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pushes shakily through a red door, runs down a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pes steam and drip water.  He rounds a corner, slips, n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MEN'S ROOM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ddles on the floor, stains on the w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bursts through the door and into a cubicle.  He b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a toilet bowl and VOM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up, wipes his mouth on his sleeve.  A breeze tug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stringy hair.  A tiny ventilation grill above the cis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out at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  -  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ets of newspaper blow past.  A full moon, surround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ood red clouds, hangs above empty stre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INEMA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ATCH  -  on a hairy wrist.  Seconds tick past.  So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ickering light.  VOICES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FRANK BUMSTEAD  -  police inspector.  He looks down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tch.  Time to leave.  He STANDS, heads for an illumin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it 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ages flicker on a SCREEN.  The inspector rushes to the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s into an USHER, who gas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(to us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sundhe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quickly mov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INEMA LOB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SPECTOR makes a call, licks the tip of a penci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ibbles in a notebook.  Behind thick glass, he arg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undlessly into a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G IN FOREGROUND  -  a popcorn machine rattles nois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BO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spector is upset, face strained.  A MALE VOICE chat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ckly through the recei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(cuts 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but you told me the meeting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n-thi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urst of cha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, sir, but I can't make it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ine-thirty...  It's  -  um  -  w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conveni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tream of chatter stop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sir...  I understand...  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, I've done fine so far without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sista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spector tries to interject as the VOICE cuts in aga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...  But I... 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defe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ine-thirty. 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MEN'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are underwater.  WHITE's FACE swims into view.  Bubbles sp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mouth,  the eyes stare in ho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MEN'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washes his face in a sink.  He looks up, wipes hi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y with his coat.  He turns towards the door to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are TWO  -  identical.  He cannot remember which he c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.  Takes a guess, opens one and steps into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ealizes he's picked the wrong door, tries to go back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CLICKS behind him:  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ONCRETE TUN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tch black.  Trickling water.  A distant voice over a P.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recites names, followed by numbers.  A LIGHT, far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walks toward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eps into a bare concrete area, a public phone hangs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nk wall.  He pulls a coin from his pocket, puts i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t, dials the number on his message.  Ringing  -  no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White feels c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OICE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led, White drops the phone and turns.  A figure m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ward out of darknes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THE MYSTERY MAN from the hotel lobby.  The stra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rs a long black coat, dark glasses, and has extremely p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n.  He is completely bald.  He studies White care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glances about nervously  -  walks back up the corrid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eyes pinned to the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YSTERY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are lost, 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retreats f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LASH OF STEEL  -  a dagger appears by the stranger's s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ipped in a black leather glove.  He moves forward, a gri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ale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ops, backs against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YSTERY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-operate.  Do not make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fficu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panics  -  he's cornered.  He remembers the revolver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s it from his coat and LEVELS it at the stranger, his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kes terrib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STRANGER continuing to advance.  Something abou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s makes White immobile, unable to think clear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YSTERY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ill not shoot, yes.  There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ace in your mind, a corn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rkne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N FIRES again and again.  Red splashes appear on the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shoulder.  His leg.  His neck.  He walks forward,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stic jerks as bullets RIP in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inal shot POINT BLANK into the stranger's forehead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am of black liquid spouts from the 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ue smoke clears.  The man stands motionless, his mouth h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.  Then his eyes roll up, and he collapses 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MORGUE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CKING of new leather shoes, walking, striking t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PECTOR BUMSTEAD strides down a silent corridor.  He rea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his pocket, removes a SURGICAL MASK, places it over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se and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steps up to a bald man with a moustache standi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nd of the corridor.  The man, who is dressed identic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inspector, is his superior:  CHIEF-INSPECTOR STROMBOL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 evening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  This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OMBOLI leads the inspector into a tiled room conta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al COVERED BODIES.  The two men are greeted by a cheerful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ing MORTICI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ORTIC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come, gentlemen.  You’re ear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 for the examination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omboli nods, then ignores the mortician and walks alo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w of corpses.  Bumstead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handiwork of an extremely s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dividu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hrows back covers to reveal horrible mutil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’ve read the reports.  Not much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 on.  We know nothing about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ept that he likes to cut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ways the same type of bl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ensics match in each c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way, it's all in the reports, r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m for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OMBOLI shakes his head, turns away from the final bod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at the inspe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are you wearing that th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f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rms, sir.  These places are fu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ontinu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 thing’s for sure, he’s ambit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’ll be a busy man from now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ORTIC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 say tha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omboli looks annoyed at the smiling man.  The Mortic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comes serious and goes back to his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bout Thompson, sir?  Wasn’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his ca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mpson suffered a kind of sev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lusion or some damn thing.  Any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isn’t with us any longer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se is yours.  Go through his f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 what you n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ess business-lik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y the way, how’s your mo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’s getting better, thanks.  Sh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 (cuts 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ery go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ief-inspector turns, paces to the door bris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’s go, Bumstead.  So much to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so littl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BUILDING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arge faded BILLBOARD advertisement on a building facade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rtrait of a smiling woman clutching a product called, "LUMP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"  -  a cereal box car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MERA MOVES IN STEADILY, rises upwards, CLOSER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man’s face, finally enters a hole at the centre of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INTED IR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STAIR-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raftered room on the other side of the billboard. 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LTS TO a convoluted staircase  -  at the base, the SHADOW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AN ru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ET pace rapidly.  TILT UP TO REVEAL  - 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 FOLLOWS as he tries to lose himself from pos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rsuers.  He steps through a low archway into a back alle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unds a cor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EAD-END.  White stops, looks around, then up.  He’s brea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vily, trying to catch his breath.  He starts to sh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VE, the walls stretch into darkness.  An OPENING way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 -  he can see stars.  Something dark crosses the ga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y.  A RUSHING NOISE in the distance.  Wind starts to pick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sh is being kicked up.  A sheet of NEWSPAPER wraps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’s leg.  He tries to kick it away repeatedly but it won’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 off.  He bends down, grabs it to throw it away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thing grabs his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res at the page for a moment  -  then his LEGS SLIP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 him and he falls to the ground.  He holds his head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’s going to explode.  A whimper deep in his throat.  His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trembling viol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SH IN TIGHT on the paper on the ground.  A front-p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line:  MAN-HUNT CONTINUES FOR SERIAL KILL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looks up  -  terrified.  The RUSHING NOISE O.S.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WALL facing him, a DOOR has appeared where mo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there was nothing.  The door creaks open to rev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DOOR WITHIN.  This one extends outwards on the end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ening wooden sha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, stands quickly, thrusts the newspaper into a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es to side-step the ADVANCING DOOR but it’s too late, h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ly open it and step through, to avoid getting pinn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HOTEL LOBBY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-HELD P.O.V. THROUGH the swaying beads hanging in the bac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 doorway.  TWO FIGURES peer into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IGURE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are looking for Jonathan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OTEL MANAGER looks up, moves forward into light:  a squ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nch-backed man with glasses.  He steps through the bea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res at the intru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MEN  -  an uncanny resemblance to the one who tri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ll White.  Black coats, glasses, pale skin.  Cree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LACK GLOVED HAND flashes forward, grips the manager’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doesn’t let go.  The manager struggles, gulps for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’s pushed back heavily against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ich room is he 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eather glove SQUEEZES, blood trickles from the manager’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rs, through the fin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ROOM 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(VERY SHORT) FIGURE is searching the room.  He h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ISES O.S. in the corridor, runs to the door, presses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MAN  -  FREDRICK  -  a stunted body, an oversized h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ck limbs.  The rest of his features lost in sha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swings open, a shaft of light floods the dark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TWO MYSTERY MEN as they step in and look around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rch the room, knock stuff over.  One of the men kick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man’s corpse in the corner.  Behind him, Fredrick,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ding near the door, slips into the corridor unnotic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FLYING P.O.V.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LYING PERSPECTIVE past buildings.  An INSECT-LIKE BUZZ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.S.  Way down BELOW, in a canyon of silent buildings, a L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URE wal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DOWN ON THE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reeze pulls at WHITE’s hair and coat.  He takes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et  -  a few dol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 AS HE WAL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ity is DEAD.  Empty.  Desolate.  Buildings hang down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black.  Day-time was never inve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puts the wallet back in his pocket, a BUSINESS CAR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dn’t noticed, flutters to the ground.  He stops, picks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simple print:  DOCTOR D.P. SCHREBER M.D., a phone 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ibbled handwriting on the back says:  Thursday 093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WHITE  -  he glances across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  -  A cafe.  A broken NEON FISH buzzes abo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HINESE CA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lks up rickety stairs, into a small room with five or s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bles.  Empty.  Dirty.  He sits and wa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LOCK ticks on the wall  -  midnight.  White coughs,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NOISE from a doorway.  A SHADOW moves towards him, drag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foot as it walks.  A SMALL ASIAN WOMAN appears and limp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table.  She speaks very quickly IN CHINESE.  He doe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points to a chalk board on the wall  -  a list of di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so in Chinese, only one in English  -  the last one. 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ttom.  In small print.  "NOODLES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noodles.  I’ll have some nood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ld woman rips a YELLOW TICKET from a pad, gives i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.  A number on it.  She points her crooked finger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a SPEAKER BOX above a small serving window in the wall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enish fluoro pulses from the room wit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eave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looks about the empty room.  Insects are zapped o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lluminated DEVICE hanging on the wall.  An old air-conditio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TTLES nois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ISES from the kitchen  -  voices argue in Chinese, a ba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es.  Then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removes the newspaper from his coat and spreads it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overcomes his fear, starts to read the article.  Le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ward, hands trembling.  Without realising, he hol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per OVER A CANDLE burning on the table.  The paper C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, is engulfed.  He drops the flaming page on the table. 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ble-cloth starts to b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frantic.  On a nearby table he finds a pitch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, and dumps this on the flames.  It kills the fire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ves a black hole in the table-cloth.  The paper is 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moves to another table pretending nothing happened, fan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oke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POLICE STATION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is moving quickly.  He suddenly trips and fall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or.  He curses under his breath, then loo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oor  -  THOMPSON:  DETECTIVE/INSPECTOR on the frosted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stands, pushes into the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otal mess  -  paperwork everywhere, dozens of used coff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ps, rotting food in greasy paper bags.  Bumstead shak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real sha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rts to look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FILING CABINET  -  a drawer is pulled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mpson’s files are also a mess.  Bumstead continues to sh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head.  He reaches for a file.  A loud SNA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(scream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AAAAAAAAA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ecoils.  A mousetrap has snapped over his fingers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s it off his hand, throws it to the floor, cur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HINESE CA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still waiting for his f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eans down to scratch an itchy ankle, lifts his trouser l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examine the bites  -  worse, inflamed.  He uses a napki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pe at the p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ERIAL PERSPECTIVE OF A FLY  -  circling the room, looking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FLY  -  It lands on a plate of half eaten foo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table.  The creature is some kind of SURVEILL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VICE  -  half insect/half machine.  It’s spying on him. 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IGHT as inbuilt camera lenses focus in its head.  It sh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food behin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oblivious to this.  He’s finished examining his le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sitting quietly.  He yawns.  His head nods forward brief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NOISE.  White loo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RAP-DOOR has opened in the ceiling.  Two feet in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ther shoes descend from the hole.  A sea breeze bl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room.  The SOUND OF SURF, SEAGULLS CR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White’s nose twitching.  He can smell the oc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LLPAPER COMES ALIVE  -  like a seething tangle of wo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by one, THREE MEN in black coats lower into the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ating on air.  They pull out knifes, step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WHITE rigid with te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MEN  -  though their faces cannot be seen clearly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om, they too resemble the MAN who confronted White earl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walk towards him slowly, holding knifes above their hea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dy to attack.  They lean over him, pause dramat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’t fall a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huckles 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ght never wake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Man turns to the others.  They all smile, then turn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EN (in unis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fty-s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VOICE has been speaking softly  -  now it is lou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eat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fty-six...  Fifty-six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 -  a chair falls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leaps up from the table, terrified, disoriented.  Ju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EAM  -  he had do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N ANGLE  -  The place is still empty.  White glance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rving window.  A DISH waits for him, framed in the g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uoro square.  He gets it.  A bowl of soupy liqui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odles.  He sit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is about to start eating  -  realizes he has a fork in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a spoon.  Picking up the bowl again, he head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akes a door beneath a set of wooden stairs and fi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self in another corridor.  He looks about, unsure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rection to go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SERIES OF ROOMS  - 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lost, still holding the so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moves through a number of RUSTED METAL DOORS that ope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ut automatically.  Each reveals another room or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erted spaces long forgotten  -  dusty, crumb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eels the fish moving about in his pocket, pulls it ou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holds the dying fish in one hand, the bowl of cold so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other.  Disgusted, he puts the fish into the bow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ICKING SOUND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ops.  Looks up.  A large clock suspended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fters.  A tug at his c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ing beside him is FREDRICK  -  the little man from White’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tel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REDRICK (stutt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have you been?  The doctor’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en worried ab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  Who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drick looks nervously down the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REDR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’mon, let’s go!  We don’t have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ttle man grabs White’s sleeve, starts to pull him a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ld it a minute.  Let’s start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ginning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 -  the top of a set of stairs in front of them. 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figures app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drick looks up at them in ho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RER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s at Wh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Quick!  Ru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th men run like crazy, White awkwardly holding the bow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up.  They come to a junction, each takes a separate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drick finds some stairs, climbs two at a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climbs INTO FRAME, looks around, finds another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ttle man is nowhere to be seen.  White reaches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junction  -  several corridors branch off.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IS P.O.V. PANNING AROUND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Each passageway completely deserted.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 xml:space="preserve">Shit.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keeps ru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HOTEL LOB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HOTO FLASH  -  illuminates the dead body of the hotel manag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umped in his own bl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leans INTO FRAME, examines the corpse.  He noti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al stab wounds in the man’s abdomen.  Various cops sear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cop walks up to the Inspe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got another one upstai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(deadp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ROOM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MALL ROOM with arched windows that look over the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drick is pulling a notebook and pen from under an uptur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crawls rapidly, screws the message into a tight tube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ts it into a METAL CYLINDER he finds beneath the table al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lances out a window, notices A FIGURE standing benea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-lamp below, looking up at him.  Startled, Fredrick d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into shadow, goes to a wall covered in about a doz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rtical PIPES running up into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ONE OF THE PIPES  -  he opens a small hatch and p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tal cylinder in it.  The cylinder is snatched from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, sucked into the pipe with a rush of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drick steps back, a sigh of relief.  A shadow falls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back.  He turns.  He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/EXT.  VAR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 -  rushing along lengths of rusted pipe, at bli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ed.  The cylinder races around corners.  It clank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inds.  HURTLES up the side of a building.  THEN PLUMM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ground.  Rushes through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BRIDGE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MERA MOVES along a bridge-like structure.  An enclo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rridor supported by rotting wooden pylons.  Under the brid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pes spew sewage into stagnant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WHITE WALKING  -  seen through a series of illumina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rty, windows.  He occasionally glances into the bowl he h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the fish swimming weakly in the so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WHITE  -  He stops, looks up at O.S. SOU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attering metal.  A pipe runs the length of the corridor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visible clanging cylinder races away, into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the silence is shattered by a piercing series of SCRE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where in the building.  White hurriedly moves towar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ur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rounds a corner, stops, notices a small rectangular 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wall.  ANOTHER SCREAM, weaker now  -  He runs to the 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wall and looks th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mall, very ordered ROOM.  A fake fireplace bathes 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warm g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cranes his neck forward, stretches his head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e.  He can see into an adjoining room to his right  - 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figures stand over a man on the floor lying in a poo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crimson.  The man looks up  -  it’s Fredrick  -  just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th dark figures stab him repeatedly with bloody daggers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esn’t scream this time, just gags on blood running from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a sliding door SLAMS onto the back of White’s ne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ps his head in the hole.  He struggles, tries to f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self.  Drops the bowl of soup.  It shatters on the h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or, makes a m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BATHROOM  -  The killers look up at the sma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IN THE CORRIDOR  -  White pulls with all his streng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gives and he stumbles backwards.  He is about to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ay but glances at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sh is flapping about  -  still 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darts from a doorway, trips and falls.  He sprawl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se of sweeping stone steps.  He looks at a building tow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ve him.  Chiselled in the facade, above the entranc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BR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POLICE S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eries of ply-wood SILHOUETTES race through frame.  S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, mechanically.  LOUD GUNSHOTS.  Chunks of ply-w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 away viol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is practising his marksmans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AND  -  on his shoulder.  He whips around, start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MISS CRENSHAW  -  a young, stiff-looking wo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mm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CRENSH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rry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’t ever sneak up on me like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CRENSH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tricia Crensh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puts out h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CRENSH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’m your new assis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’t requisition a secret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CRENSH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Chief-Inspector thought you m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ed a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(uncert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akes her hand tentatively.  They sh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CRENSH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’ve taken the liberty and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pector Thompson’s office search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 I believe you instructed. 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ear now, sir.  They found sev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re traps and things were fi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der pretty strange categori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or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CRENSH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on’t regret thi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mov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LIBR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eps into a vast, empty room, stops beneath a big s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ying, SILENCE in formal letters.  The place seems abandon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he notices a hint of movement.  Cigarette smoke sn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air, a light, across the expanse of polished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lks up to an elderly female LIBRARIAN sitting behi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k, smoking, reading.  White looks somewhat distraught st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eep newspapers here, bi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ertificates, records of deaths,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nd of 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brarian looks up from her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LIBRA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ich would you like fir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.  Newspa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akes her glasses off.  Her eyes are TINY, like pin-hea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udies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LIBRA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around  -  restrained pan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looks at the wo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.  I’m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LIBRARIAN (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mm-hmm.  Stairs at the en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ll.  Third floor.  Turn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ction C-7.  Row 35, nea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il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replaces her glasses, watches White rush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LIBRA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’t mention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blows her nose into a handkerchief.  The snort ECH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U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LIBRARY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rushes down a dark hall lined with bronze statues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ds section C then walks between towering rows stack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ld volumes.  Comes to number 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ollows an arrow past row after row  -  finally finds Row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then it skips straight to letters again, A, B, C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Row 3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ops and looks around  -  sure enough a door display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all sign:  TOIL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sweating profusely.  He now sits on a chair, takes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shoes, rubs his feet.  He pulls a book from a shelf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, looks about, opens the book and tears several pages 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ds them, stuffs them into his shoes to plug up the ho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ets up, tries to backtrack, comes across an elabo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agram of the library interior.  An arrow points to a s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r a wing labelled:  MAPS.  Near the arrow it says:  YOU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keeps w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inds the door to the maps wing but the door is locked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gn is nailed to it:  WE ARE REMODELLING.  WE APOLOGIZE FOR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CONVEN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, annoyed now, tries to force his way in.  Put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ulder to the door, pushes several times.  It CRUMBLES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weight  -  rot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inds himself in a DUSTY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narrow room, filled with rows of bookshelves with stack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ld newspa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WHITE  -  he steps forward, pulls a folded newspa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 the shelf.  The instant he picks it up, it crumbles to d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his hands.  He picks up another, and another, each in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king apart and dissolving to nothing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DARK CHAMBER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SILHOUETTED FIGURES face each other across a polished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ble.  They speak in a foreign language.  A phone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ure 1 picks up the receiver and listens attentiv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ure 2 is involved with various metal shapes he is try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ck together.  A complex puzzle.  He gets impatient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zzle, dashes it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ure 1, on the phone, hangs up and writes something. 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ote to Figure 2, who in turn drops it into A CH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RO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ote falls from a slot in the wall before Figure 3 (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dow yet again).  He reads from the note over a sil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crophone, still in the unfamiliar tong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A SPEAKER  -  his distorted voice.  A final myster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  -  Figure 4  -  listens to the announcement.  He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tick and moves a small cut-out figure of a man acros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ard, away from a large grouping of similar cut-out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ard resembles a planning table in a war-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IGH ANGLE as the CAMERA PULL BACKS on the grouping of 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figures.  More and more of them.  Ten.  Twenty.  A hund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inister ar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INTERSECTING STREET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in a phone booth.  He removes the note from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cket, dials.  No answer again.  He dials the OPERATOR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ffled voice over the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’m trying to reach nine zero e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iple two.  I can’t get throug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!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ng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eaches into his pocket, pulls out a coin, puts it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t.  He’s sweating again.  He wipes his brow with a tremb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is?...  Which area is that nu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sted in?...  Is that nea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cean?...  The ocean...  Never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a Jonathan White listed?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ITE.  Seventeen?  All Johns?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...  Never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angs up, then removes the business card he found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et.  He is about to dial but decides otherwise.  He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IGH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walks between tall buildings, towards a narrow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branches off into two separate routes.  He stops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’t decide which branch to take  -  he steps to the lef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steps back, takes a few steps to the right, reconsid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POLICE STATION/BUMSTEAD’S OFFICE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CK ALONG  -  piles of towering files bursting at the se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paperwork  -  TO FIND Bumstead hunched over not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tographs and files.  His eyes are rimmed with red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esn’t seem to be getting any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RENSHAW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ff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up.  The secretary stands in the doorway with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g pile of paper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  I don’t drink coffee.  A c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tea would be good.  Milk and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g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nshaw puts the paperwork down on Bumstead’s alre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crowded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RENSH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king progr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at her like she just slapp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se are the investigations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dman.  He has fabricated an ent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zarre paranoid delusion with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ernal logic what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without look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a mess.  A horrible m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s at her n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’s the second time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s Crenshaw looks conce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at th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olds up a sheet of white paper  -  a report.  The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ps over and looks 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yped this repo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CRENSH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sir.  Anything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rong?  Look at th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oman bends down, adjusts her glasses, examin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CRENSH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seems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e?  Look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inger points at the bottom of the page  -  a tin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GNIFICANT ink smu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can I submit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CRENSH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’m sor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wash your hands befo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ype thing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CRENSH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be more careful,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embarrassed beat,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-I-I-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reaches for the phone but Crenshaw is on it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RENSH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pector Bumstead’s offi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..  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cups the receiver with her hand, looks at Bumst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CRENSH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sir.  The Chief-Inspector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would see you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POLICE STATION HALL-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CKING SHOT towards a door:  CHIEF-INSPECTOR on the fros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ss.  A hand reaches INTO FRAME, knocks tw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t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steps into the office  -  finds STROMBOLI wand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ut the room, distracted, searching for some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lls the waste-basket up and empties the contents on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k, sorts throug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formality.  I need to speak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mpson.  Officially I need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ritten permi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omboli is looking through his desk drawers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do you want to speak to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hunch.  He might be able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 (from under des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mstead, don’t be so parano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ave him alone  -  he’s a sad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’s extremely important to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vestiga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’ll be the judge of that. 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l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tually, I was wondering, sir,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ould let me have a few uniform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follow up for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 O.S. (pokes head above des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solutely not.  Up to my ear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ses right now  -  can’t sp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omboli becomes distracted again  -  stands up, looks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ctures hanging off the walls.  A big sign suspended above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k says, SO MUCH TO DO AND SO LITTLE TIME  -  his mot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st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makes you think that! 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learn to concentrate on fac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get so side-tracked  -  you m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things done faster, Bumst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clicks shut.  Stromboli looks up  -  the inspector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PLAZA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walks under stone archw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an empty plaza is a sign above a door:   DRUGS OPEN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URS and in smaller print, recently added beneath:   SHAVE &amp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IRCUT $5.0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DRUG STORE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walks between bare, dusty shelves.  Only one sh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ries products  -  BOX AFTER BOX OF "LUMP-O".  He moves u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mall counter.  A man with thick glasses, dressed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BER, is seated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ed something to keep me aw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s like you need a haircut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s.  Just some pi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ly two bucks.  Shave as w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annoyed n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sign says you sell drugs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’m here to buy some. 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lax.  Su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ves dramatically to a shelf above his head, with sev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ttles of all sorts of different coloured capsu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ll you what  -  let me cut 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ir, give ya watcha need half pr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’t argue at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even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’t want a hairc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 TRACKS OFF a clock on a wall  -  REVEALS WHITE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ber chair.  The BARBER gleefully works on WHITE’s hair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n OLD GUY in a moth-eaten suit steps from behind a curt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iles, playing a violin.  He’s passionate but b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BER (talks fa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ut hair when I was in the nav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’know  -  haven’t lost the t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 you’re happy ‘bout that.  Hu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ll map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o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city.  I need to get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c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pe.  No maps.  Ocean, huh? 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ac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doesn’t answer.  The old guy with the violin move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forth behind White, smiling as he pl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andpa thought customers might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 mood mu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unconvinc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i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till look familiar.  It’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iving me nuts!  Sure I don’t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a from some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nervous n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ber looks out the front window as his hands busily tr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nunn.  Cold l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athers up White’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a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night, couple weeks ago. 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real cold.  Remember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real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I’m like that.  Senility s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wife.  But she sure can’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plain.  Heh.  The erector set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ks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oints to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is ain’t no fucking ru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’head.  Feel it!  All mi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ndpa laughs and plays lou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RANDP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! Feeeeel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SH IN ON WHITE  -  he smiles wea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DETAIL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AND scrawls cryptic diagrams into a note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 OUT TO REV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CTOR SCHREBER at his desk.  He’s bearded, with thick len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sses.  He puts the phone down, sits quietly at his des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ing into space, lost in tho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UD RATTLING NOISE FILLS THE ROOM.  Schreber loo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rusted pipe runs across the ceiling and down one wall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ps across to the pipe on the wall, leans down, looks into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 hatch at its b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out warning, out of the hatch pops the metal cylinder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AL SCENES PREVIOUS and bounces off the doctor'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urses, picks it up, opens it.  He plucks out the not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ds FREDRICK’s SCRAWLED MESSAG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TOR, I DID AS YOU ASKED.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 I MADE STUPID MISTAKE.  HO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GS DON’T GET BACK TO YOU. 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  FREDR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looks up  -  then PUNCHES HIS FIST into the de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r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EMPTY BUI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.O.V. MOVES DOWN halls made of wood slatting  -  the floo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s and ceilings are bare boards.  FOOTSTEPS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 -  a man’s shadow as it descends a wooden stair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AL WHITE  -  He rummages in a paper bag as he walks.  P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two capsules, swallows them.  Now he pulls out a pac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LUMP-O", rips it open, eats raven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STREET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eps out into a street, turns a corner, drops the emp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cket of cereal.  Now he sees TWO FIGURES APPROACH.  He hi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a wall before he is seen.  Suddenly a deafening RI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les him.  He looks across a plaz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  -  A CHURCH.  A bell-tower, black against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ares up into the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HURCH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walks in, sits on A PEW, towards the back of the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nces over his shoulder.  He tries to blend in with the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THERING OF PEOPLE sitting silently arou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RIEST  -  appears at the altar, cloaked in a blood-red rob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lowed by two altar boys also in red.  They move pa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tue of an insect-like creature, walk in circles chan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ftly, stop and stare at the congregation through eye-slit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hoods.  The priest begins his serm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ware!  The night is deadly. 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a criminal among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looks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the priest’s hand  -  It rises, points, moves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s of the congregation, accusingly.  Suddenly the red fi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bs towards an OLD WOMAN in the front 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could be she!  The innocent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tre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the congregation turn and stare at the woman.  She’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rri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and moves slowly now, across to a BEAUTIFUL JAPANESE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al row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r the temptress next do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riest pauses dramatically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r mister nervy stranger at the b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the finger is pointing at White. All the faces tur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e suspiciously at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WHITE  -  frozen with fright.  Fortunately his fac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bscured by shadow and the priest lowers his hand, contin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rmon.  The people look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are thinking it could be any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you’re right!  Why, it could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 Mot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goes to leave.  As he stands he notices the DOOR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urch open  -  two figures step in and move into the candl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STERY MEN  -  White’s bizarre pursuers.  They look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ducks down, crawls between pews, startling several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gregation.  He motions to them to keep quiet.  He run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egs of the BEAUTIFUL WOMAN the priest pointed out.  Sh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led momentarily but looks down at him,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RIEST (continues serm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il stalks our streets.  It seek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de in our hearts.  Have you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il within you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ees a nearby CONFESSION BOX.  Staying low, he ru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most knocks over a large illuminated candle-holder, d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.  The girl watch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AUNT-FACED WOMAN stands.  Hysterical.  She look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i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AUNT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took my little boy!  I’ll rip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s ey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 -  White breaths rel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  -  carved on the dark stained wood in front of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a crucified insect.  A voice surprises him.  Another PRIE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OLDER 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ave sin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A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watches the two Mystery Men walk past, through the orn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oden grill in front of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m list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ly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’s a...  woman.  I don't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think I, ah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fornica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ystery Men look towards the box for a moment, tow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, but keep w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I, a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eem rest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ystery Men seem to have gone.  White takes out the gu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eping it hidden from the priest.  Opens the cha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THE GUN  -  Only ONE BULLET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one’s afte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we must call the pol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I mean...  that isn’t necess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ilhouette on the other side of the box leans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ee.  Then who is after you? 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ns have you commit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let me sit here for a mom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’ll go soon, and stop bothering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riest suddenly stares incredulously at White.  His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n in ho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’re the murder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arts to ye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!  That must be it!  Don’t k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lunges, grabs his collar with one hand, slaps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his mouth.  The old man stares at him, tremb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controllab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up!  Listen.  Walk out quie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holds up gu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derst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riest nods stupidly.  White pushes him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fession box, grabs his coat from behind, puts the gun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.  Together they head for the doors.  Still no sign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stery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’t kill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loses his temper, grabs the priest, shakes him viol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not so 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’m not going to kill you, ok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s 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riest kicks White in the leg, bites his hand.  While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wincing in pain, the priest brea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RIEST (shouting/poin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RIMINA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ople start to scream and run.  The GAUNT WOMAN point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AUNT WOMAN (screams insan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’s him!  Rip out his ey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ightened, White holds the gun out.  Everyone panic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tters.  People run for the exit.  Religious statues top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mash.  The gaunt woman is pushed screaming to the fl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mpled by the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idst the chaos, the two MYSTERY MEN appear across the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 White, head towards him.  He turns and ru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TAIRC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climbs narrow stairs rapi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BELL T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ops, nowhere left to go, just a long drop to the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a series of arched windows.  A low, raftered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ee huge black BE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a groan of gears in the ceiling and the bells star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ng, build moment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ANG!  CLA-A-A-ANG!  A cacophony of no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puts his hands over his ears in pain, then turn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swinging bells  -  the MYSTERY MEN climb the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w steps on the other end of the dark room.  They adv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wly, clutching dag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raises his gun.  Aims.  Difficult to find his target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pproaching MEN are obscured by the be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eps sideways, never taking his eyes off the Men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low him slowly, pivoting about the bells in the centr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ower, pursuers and pursued remaining a semi-circle a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shou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want?  Tell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n stop.  So does White.  They separate, now approa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 from OPPOSITE sides, moving around the be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doesn’t know who to point the gun at  -  he swing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forth, one to the other, faster and faster, as the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ro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ets them get uncomfortably close, then swings to his r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usts the gun to one Man’s forehead.  FIRES.  The Man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, spouting liquid from the bullet hole, hits a low rail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LLS into the shaft at the centre of the t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cond Man SWINGS his dagger at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falls backwards, dropping his gun clumsily. 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dvances, smiling  -  kicks the gun across the wooden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, clutching at straws, lifts his foot, kicks down har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ose floorboard.  The board flies up, pivoting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’s heel, catches the Mystery Man with a CRACK und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runs at the off-balance Man, head-butts him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mach.  The Man recoils, can’t stop, steps off backward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, PLUMMETS INTO DARKNESS towards the street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relieved, turns, dusts himself, picks up his gun. 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at the floor.  Broken glass and capsules everywhere  -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opped the bottle of pills during the scuffle.  Starts to p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him SOMETHING is ri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adowy Mystery Man is LEVITATING HIMSELF back up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l-tower.  He lands behind White, approaches, lift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gger, closer and 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glance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n lunges, pushing White towards the shaft benea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nging bells.  White FALLS, dangles over dark space,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s abov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YSTERY MAN (shou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not make us hurt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lls are swinging very close to the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YSTERY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ill be inconvenient, 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, to White’s amazement, the shiny black rim of a b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ps the Man’s head.  SLAMS it against a low wooden beam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eiling.  A splash of black liquid.  The Man slump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ound, his head crushed beyond recogn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pulls himself up  -  stands over the Man’s body, t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decide what to do.  A MOVEMENT catches his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the collapsed Man’s ear  -  something moves inside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INSECT, half-dead, crawls out of his crushed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revolted, SQUASHES the insect under his sho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/INT.  VARIOUS  -  MON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PID MOVE ACROSS MYSTERY MEN screaming.  Faces contor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in.  INTERCUT WITH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ectricity ARCING between electro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uilding against the sky.  The windows EXPLODE.  Glass bl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, raining down on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oncrete wall SPLITS OPEN.  Slime oozes through the cr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old man, walks on a deserted street, looks up at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of the lenses of his spectacles CRACKS without wa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hair falls over in a dark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oman under a hair-dryer gossips on a phone.  Suddenl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ne emits a high-pitched shriek.  Her ear spouts bloo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mall transistor radio emits a high frequency and sh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ircuits with a sp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BUI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 -  a wristwatch spinning backwards rapidly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letely hayw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PECTOR BUMSTEAD stands on a street corner staring blankly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watch.  Taps it several times, annoyed, then looks up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EE STOREY BUILDING.  He holds a piece of paper in his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  -  on it a number rapidly scrawled:  2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ilapidated building  -  arched windows only on the top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or.  A faded number on the facade  -  also 23.  The wind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 up continuously with rapid bursts of white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spector climbs a staircase, enters a dark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FIGURES move about.  Bumstead glances at a UNIFORMED 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ing beside a fake fire, who acknowledges his arriv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side, A POLICE PHOTOGRAPHER flashes something swi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and forth, hanging from the ceiling.  It looks lik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drick.  Dead.  His arms and legs missing.  A pool of bl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neath the mutilated tor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looks at the c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long have you bee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ten minut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s at his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’s st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inning backwar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p is shaking his watch, tapping it with his finger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up.  Bumstead indicates his own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s to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nods.  He removes a notebook from his pocket, wal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ut the room, glances at objects, makes no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steps over to a small RECTANGULAR HOLE in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examines it carefully, then bends down and puts his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.  On the other side is a corridor snaking off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ness.  Just beneath the hole, is a broken dish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ddle.  Lying half in the puddle is the business car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ctor D.P. Schreber M.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out removing his head from the hole he shouts to the nea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nt prints over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the door has caught Bumstead’s head in it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uggles.  The cop and the photographer run over to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BUILDING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 IN ON a doorway.  Above it a small illuminated red sig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CTOR D.P. SCHREBER M.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 ON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nds on the street, under the sign, rummaging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et, obviously looking for the business card he doesn’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WAIT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hite room, bare.  Dirt stains the walls near the air-v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NURSE is typing behind her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HUMPING fills the room.  The nurse stands, removes her sho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its a pipe running along the wall several time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ise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ront door creaks open and White enters.  She watche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p into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nt to see the doctor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mpor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ime was your appointm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ang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!  Tell him I'm here. 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leaning across her desk threatenin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URSE (scared/stan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certainly...  Who should I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idea.  Just get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a door opens and DOCTOR SCHREBER, clutching a fi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pers, steps out.  He freezes, stares at White.  The pap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ll from his hands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DARK CHAMBER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roup of DARK SILHOUETTES file into a concret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YSTERY MEN have gathered.  Like the Men who pursue Whi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wear coats, leather gloves, dark glasses, and have n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k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MAN points to diagrams on a chalk board and speak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culiar foreign tong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THE DIAGRAM  -  a path through the city.  A circ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ks the point where the red line ends  -  a cathedral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 goes into broken English  -  a guttural ac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has fai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MAN stands at the rear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becoming dangerous, y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ET ANOTHER MAN starts to tremble violently, seized with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d of convulsion.  He froths at the mouth and throws his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ut.  A TALLER MAN standing beside him opens a silver box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moves a small WRITHING WORM.  He places this on the ti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rembling Man's tongue, who swallows it and calm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get this over w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MAN rises suddenly, pushes forcefully to the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ro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bout the dance-steps! 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responsibility, we must resol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sue, 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N turn to face him.  He is out of line.  He be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rritated, as if to say something further, then pulls him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rt, sit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ituation has chan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acing the ro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one is in possess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led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1 (cuts 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to avoid influence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frea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mpossib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MBLING NOISE O.S. attracts everyone's attention.  They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 to a round portal high on a wall.  The noise is lou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al figures on stilts run past outside the opening  - 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oise subsides.  The MYSTERY MEN go back to more impor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gets interesting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op this!  It has gone too f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ll Mister Bl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 2 stares blankly into space, he makes a peculiar cli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ise with his mouth, his eyes roll upw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DOCTOR'S 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MERA GLIDES down a corridor, towards a door  -  a s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ys, DOCTOR IS: 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its in a leather chair across from an ornate woo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k.  THE DOCTOR paces up and down in front of glass j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aining preserved specimens.  He stops, looks at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remember nothing?  Who you 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you've d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something about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h, that would be cheating, w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there nothing you remember? 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n a detail?   You must 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 I haven't been try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alms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like there was never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au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ves...  A beach.  A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ispering.  That'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s up, yaw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ed to stay awake.  Do you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 pill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ctor walks to a glass cabinet and removes a bottle,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two green capsules.  Hands them to White.  Sits behi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k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es she say?  The wo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ks my name.  Over and over. 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a broken record.  Only thing 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answer.  I've no idea what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m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name is John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what people keep telling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 doctor walks to a small sink in the corner, returns,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a glass of water.  White swallows the pi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  (indicates pill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hat's this about? 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ands up, starts to pace nerv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d dream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ll me about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interrup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 well, why don't I ask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questions for a ch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 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supposed to be my doct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right.  I am your 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very agitated now, his voice is getting edg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n me for l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cuts 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m I a kill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not say...  You don't know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swer t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old you, I can't remember a 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reaches across abruptly, GRABS the 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 (angry now  -  shou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you know something about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 with it!  Let's end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llshit!  I want answe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ctor is obviously sc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won't get anywhere lik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.  Let's take things in eas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ep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BUMSTEAD'S APARTMENT/KITCHEN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DRAWING PINS  -  Being pushed into a map.  A see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dom pattern across the terrain of the city.  Each pi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belled:  VICTIM 1, VICTIM 2,... 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 ON 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tired, like he hasn't slept.  He's looking at the m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ck to a wall.  There's several neat piles of folder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tchen table in front of him.  The kitchen itself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credibly neat  -  everything completely organi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shakes his head slowly, turns away from the 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cks up a cup of hot tea, pours milk into it from a small j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THE TEA CUP  -  Cream SWIRLS into a rapidly dissol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iral.  Bumstead looks up.  Puts down the cup hurriedly,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the m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thick pen he traces a line between each point ma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ocation of the victims.  He steps back to examine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i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PIRAL  -  moving outwards.  Beyond the last victim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comes a dotted line, following the same trajectory but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g question mark besid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glances over to a blackboard with a list of nam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ddresses on it.  He holds up the doctor's card and stare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.  He turns it over, notices an address on 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DOCTOR SCHREBER'S OFFICE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is showing WHITE a series of CHARTS.  The doctor se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rvous about White's potential for further vio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t simply...  a penetration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ft parieto-occipital area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ranium...  complicat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flammation that result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dhesions of the brain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ninges.  Without going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tail...  the formation of s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ssue altered the configura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lateral ventricles, produc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cipient atrophy of the medull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cuts 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.  It was a simple question. 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one kill and not remember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 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rry.  I get carried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imes.  Possible?  I'm...  a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fraid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she drown?  The woman you told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exactly.  She was found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al, disembowelled.  Throat c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lood drained.  The body wrapped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d-sh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hakes his head, looking blankly at the 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rrib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remember nothing, e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hakes his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 me show you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turns, points to DOUBLE-DOORS.  He walks tow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.  White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mation of memories is the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mportant of brain fun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S ARE OPE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tep into a room of living animal experi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are little more than a sum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mories.  From them we reference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are, where we're going.  Witho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st we are nothing.  This is why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so intere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hing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thing but, my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wo men look down on a monkey with the top of its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sing, squirming in a mechanical device that restricts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feels no p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turns and starts to pace away.  Schreber relucta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I get my life b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points dramatically at a wooden structure conta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r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know of two kinds of mem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rstly, declarative mem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ats perform various activities involving maz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metric symbols.  Schreber turns to look at White, eyeb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i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n there is procedural mem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HIS SLENDER FINGER  -  pointing to a machine also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rats.  The object is to make it through a guillotine dev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rat is successful, the other is chopped neatly in tw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ll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search on simple animals can b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seful.  To show us where mem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oring systems are located,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ample.  I am building an experi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hamsters nex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s at nearby c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f hamst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ute little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puts a hand on White'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sten to me talk!  You mus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ng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nods again, extremely troub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HALL-WAY (DOCTOR'S RESIDE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's office is an annex of his living quarters  -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ze-like series of rooms and halls.  White is led down a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ll by Schreber, clutching a can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le damn wing lost power.  Wiring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ld.  Keep meaning to get it fix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 we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've stopped outside a flaking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KITC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mall eat-in kitchen.  Dirty and run-down.  White, sits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nch, as Schreber removes items from the refrigerator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ctor holds up a large FROZEN f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h.  Beautiful!  Head and all! 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I like 'e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FRYING PAN ON STOVE  -  The fish lands in it and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sizzle fur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rry.  About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blame you for getting ang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are in a frustrating situ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ust be patient though.  Trus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pletely.  I'm here to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et of swinging doors on the other side of the room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ghtly and THE NURSE look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URSE (to Schreb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ve to talk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can't wa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hakes her head, with a serious expression, then dart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  (to Wh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use me.  Ah, make yourself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one, White looks around the bleak room.  He takes of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at and sits down again.  He removes the FISH.  The eye o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looks up at him.  It breaths pain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ill kicking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ts it back in his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THER fish is spattering oil everywhere.  Smoke star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ll the room.  White, steps over and looks at the frying p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sh is turning black.  He turns the hea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notices a SMALL HOLE in the wall.  At eye height.  He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, looks th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WHITE'S eye through the 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ark room.  Shadows on the wall.  Something wet, some ki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IMAL, moving in the darkness.  He can hear breath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spering voi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's eyes start to blur, he rub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are things i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pins, like he's caught doing something wrong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ctor walks across to the stove, prods the frying fish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h, nearly done.  So tell me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dreams.  I'm very intere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having a hard time focu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the typical fabrications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storted mind.  You know, chas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sterious men in black, that ki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'S P.O.V.  -  ANGLE ON Schreber with his back turned,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ove.  THE IMAGE is blur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h, our friends in black...  the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just a figment of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magination you know, in fact n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you are experiencing is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r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oke rises thickly around the 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everything about you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no choice but to trus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mes are shooting up around Schreber from the frying p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arms catch fire, and he suddenly spins around clu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ming daggers in both hands, his whole body engulfed in fi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ace charred, black flesh hanging off his sku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arey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artles aw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stands at the stove looking at White.  Everything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feeling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ands awkwardly, pulls his coat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ve to g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't go yet.  We've got so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talk ab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White feels feint  -  leans against the wall to ste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tired.  You need to lie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WHITE  -  swa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se pil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cene is distorted  -  like looking through water.  Th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 SPI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 (echo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  A little something to help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lax.  Harmle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ile floor RISES rapidly TOWARDS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Y LIMB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bjects float underwater.  They rise upwards amidst bubbl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k the surface.  A storm at sea  -  dismembered BODY P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at all the way to the horiz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FOETUSES in separate jars are talking to each other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OETUS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madness.  If we're cau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OETUS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-up.  Help me with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rap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EXAMINATION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wakes strapped to an exantination table.  SCHREBER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URSE loom above him.  The nurse hands Schreber a long, chr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RINGE.  The doctor moves towards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 (holds syringe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you must relax, An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OOR-BELL RINGS O.S. The nurse makes for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ave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tapping the side of the syringe, squirting out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bbles.  THE DOOR-BELL RINGS again  -  very insist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looks at the nurse, anno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mn!  Whoever it is  -  get ri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eads to the door  -  turn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e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puts the syringe down, fumbles in his pocket, p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a huge collection of KEYS on a ring, walks to the nur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s them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manages to wriggle a hand free from the leather str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ing him.  The nurse leaves, the doctor shuts the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cks it.  He steps over to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rry I had to put you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, An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wers syring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ite's fore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will be some pain, but th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 be easier this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lashes out, PUNCHES the doctor in the face.  His gla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 flying, and he falls to the floor, blinded, scrambl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pectac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onvenient scalpel cuts White from his remaining bonds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oes the last strap around his ankles as the doctor repla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glasses and leaps at him trying to drive the syring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'S FORE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ruggle continues  -  each man tries to turn the syri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other.  White pushes the doctor, who falls backw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leaps onto him, both fall against a tray of med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tru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ud THUMPING on the examination room door.  White is grabb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behind, pinned down with the syringe INCHES from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RASH O.S.  Splintering wood.  The door burst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ROTUND SILHOUETTE  -  is revealed, clutching a pol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, flashing a badge.  A squeaky, over-excited, voic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ld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and White FREEZE in mid-struggle, look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pector.  Behind him, the nurse appears in the hall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lice.  Nobody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tried to kill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up!  Everybody stay cal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steps into the light, shoves his gun in White's f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cuffs him.  Bumstead searches White, finds the revol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s this.  Also takes his wallet.  He glances at the doct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 hides the syringe behind hi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(to Doct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chre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nods blan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runs his hand over White's side pocket  -  fe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ays nothing.  The inspector opens the pocket and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(disgu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fish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ITY STREETS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old-fashioned BLACK SEDAN drives over a rusty suspe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dge.  Stone gargoyles look down at the lone vehicle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en raining.  Streets are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and the INSPECTOR drive silently.  Bumstead has appoi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un-marked police vehicle with all the comforts of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t thermos.  Note pad holder, complete with light.  Co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ger.  Gun rack.  A system for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mm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glances a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curious?  How many so f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hakes his watch, puts it to his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 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(counts on fing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see, there's the little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no arms or legs.  And the yo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disturb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ng bo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WHITE  -  frightened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ix year old.  Sure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e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pulls something from under the dashboard.  A SANDWI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efully wrapped and prepared.  After glancing at his w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, he bites in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(chew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'know, the kid you left in the m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cking plant, cut into pie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cked into brown paper parce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rapped in twine, that kind of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ure have demonstrated a g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al of...  imagination.  The ba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the best though.  Several c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st their lunch over that one. 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wisted off, spine pulled 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e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cuts 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op it.  You're making me si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count seven so far.  Anyone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ss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DIO CRACKLE O.S.  -  A tinny voice cut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pector Bumstead...  Inspect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picks up a microphone, speaks in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it, Crensha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RENSH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reminding you...  your eight p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mm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s at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ery efficient, as usual, Crensh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ind me to give you my watch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eds fix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RENSH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replaces the microphone under the dashboard, tak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RP CORNER as he finishes off the sandwi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are we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-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rastead pulls out a small brush, cleans the fallen crumb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trousers, keeping a hand on the wh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silent  -  his wounds continue to bother him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ns down to scratch through his trous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sundhe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look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snee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HOSPITAL ENTRANCE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SPECTOR's car pulls up and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we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grabs a bunch of flowers off the back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HOSPITAL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pushes the handcuffed WHITE through a swinging me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.  They enter a sterile air-conditioned room. 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ffeminate MALE NURSE sits behind a glassed-in 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rectly opposite is a small WAITING ROOM through a g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nelled door.  Bumstead pushes White into thi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spector shuts the door behind him.  White looks ab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nk room, takes a seat.  He can see Bumstead,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ss panel in the door, walk up to the male nurse oppos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IN THE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spector talks to the male nurse through a tiny open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mstead.  I'm here to see my 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annot hear anything of what Bumstead is saying.  He 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 take out his wallet and show his badge.  The male nurs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cerned, looks over towards White, then opens a drawer,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a KEY.  The inspector steps back to the wait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 and LOCKS IT from the outside.  He looks at White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, then walks away, along the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HOSPITA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enters darkness  -  pneumatic MACHINE NOISE fill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om.  He walks quietly to his mother, encased in a metall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raption, something like an iron lu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(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ought you the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laces flowers on the bedside table.  His mother just sta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pressionless into space, in a coma.  He sits on a me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ir, looks at the woman.  Her life-sustaining machines hi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breath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POLICE S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INGER presses down on the sticky surface of a page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s away revealing an inky finger-pr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standing in a bare room, in front of a finger-prin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chine.  He's alone.  A blast of electrical FEED-BACK. 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up at a speaker mounted to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ECHANICAL VOICE  (through speak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e  - 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follows a painted line on the floor, stands again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, in front of an old-fashioned camera.  A slot open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 behind him, mechanical arms spring forward, restrain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arm holds a sign with a number in front of him.  A fla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es off, the click of a shu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ECHANICAL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ft  -  pro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law lowers from the ceiling, grips White's head, turn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ruptly  -  the camera f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ECHANICAL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  -  pro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law turns his head the other way.  The camera fire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ECHANICAL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e  - 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room A BUZZER SOUNDS, a red light flashes abo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.  White is released by the mechanical hands, walks o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s the door and steps into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S COME ON  -  extremely bright.  A room for line-ups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kings on the white wall behind White indicate va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ights, a darkened window faces him.  He is obviously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dentified by an unseen per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uzzer sounds again, a light indicates another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e  - 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moves into another room.  A chair faces a large wh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inted in a black and white spiral.  He sits down  -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el turns, faster and f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tch  -  the  - wh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heel stops after several seco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e  - 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ext room is full of scientific equip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and  -  behind  -  the  - 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ees a metal-frame X-ray machine  -  he steps acros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.  The screen lights up, filling the room with a green g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can see the shape of his skeleton.  Where his pocket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, is the tiny skeleton of the f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e  - 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ext room is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ce  -  the  -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turns.  As soon as he has done this hears a door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him.  FOOTSTEPS approach.  Blows rain down on him, fis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ots, clubs.  He slides to the floor.  The lights go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INTERROGATION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S come on again.  White is dazed  -  in a chair, a b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 in his face blind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your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 (squints into ligh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reme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n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hakes his head slowly and looks at the floor.  The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angled away, pointed down towards A TABLE.  White can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eatureless room.  STROMBOLI stands over him, behind him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and two shadowy guards.  Bumstead picks up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velope, removes a SERIES OF PHOTOS, hands these to Strombol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h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hrows the first shot down on the table in front of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lack and white police photo of a murder vict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Murder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photo goes down.  Another victim.  Another and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ch more grisly than the l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ll sign a confess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nods.  He's looks utterly l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steps across to a small speaker box on the wall n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nly door, presses a 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(into speak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GUARDS immediately step through the door, GRAB White by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ms.  They carry him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PRISON C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woken by a UNIFORMED GUARD shining a light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isi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ISIT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led into an empty pale green room with a glass barr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the middle.  The guard tells him to sit and wa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on the other side of the barrier opens with a squeak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CTOR SCHREBER steps in, looking fright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 (to gu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eep him away:  He's ins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ard just smiles, looks at the doctor knowin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, stay ca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 (to gu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man wants to kill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ard remains indiffer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  (to gu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one of his many delusions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 whisper to Wh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up!  Listen, damn you! 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fortunate coincidence  -  we w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another chance like this.  Lis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 (turns to Doct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innoc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ill a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idn't kill an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 (sarcas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m I doing in here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sten to what I have to say.  Dec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ADJOIN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ark silhouettes of BUMSTEAD and ANOTHER COP watch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a two-way mi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he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ys he is the man's doct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aps side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it's his doct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nto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ed the file on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reads clip-bo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niel Paul Schreber M.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CRENSHAW'S VOICE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hreber.  Yes.  Isn't tha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(even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t's SCHREBER  -  with an 'h'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CRENSH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  An "h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spector looks up from the spea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  -  THROUGH THE MIRROR, White seems to have cal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IN THE VISIT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men in black  -  they'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ll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ands abruptly, pushes himself against the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a li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it's the tr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you're telling me the truth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?  Is that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ctor removes a SMALL SYRINGE from his black bag, pla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on the table in front of the glass, blocks it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ard's vi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 would only take this, in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in your brain, everything w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ch clear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that aga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one get's one  -  very much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oints to syrin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this one's special.  It will h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understand, every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cuts 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injecting anything into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ton  -  I mean, John,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s been an experiment, a danger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periment.  I arranged it.  It w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e from the beginning.  It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ked, but things did not go as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uld have.  You have been left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l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waves frantically at the air surround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 change this, all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oints at syri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g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you must ta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ares blankly at him for a moment,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ve been working too h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!  Don't be foolish!  Tim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rt.  Let me show you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at this syri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ask stupid questions.  Loo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reluctantly does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centrate.  Imagine the syri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sing.  Picture it floating abo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yringe starts to vibrate, actually RISES INTO THE AIR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ats stationary between White and Schre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tr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it isn't.  You are doing it! 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aise it over the glass 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the syringe spins towards the doctor, IMPALES it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his shoulder.  He yelps, grab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sor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ctor pulls out the syringe, is about to say more wh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ZZER S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ECHANICAL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 -  time  -  is  - 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looks to where the voice came from  -  a speaker ab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hea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 (looks at Wh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ave you your chance, now it's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te.  They'll learn you are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on.  It's all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POLICE STATION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CTOR SCHREBER paces towards the exit.  BUMSTEAD step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 of him.  The doctor is start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tor!  What brings you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visiting my pati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?  And how is his stat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seriously disturb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ctor is nervous, glancing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eem a little edgy.  Ever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of course.  Everything's f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ries to push past.  Bumstead grabs his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tell you the truth, I'm glad we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un into each other like this.  May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 help me tidy some loose 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se en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looks like a trapped animal, w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OICE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mst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asead turns to look down the corridor.  He sees 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aking out of his offic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ed to speak to you.  Immedi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shuts again.  Bumstead turns back.  The doctor is G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 the corridor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HOLDING C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staring through a glass door at A COP.  A KE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STLES O.S.  The cop gets up and mov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loo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mall WINDOW, high up on the wall.  Impossible to get t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n if his hands weren't cuffed.  Nothing he can do  -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at a clock on a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SH IN on the clock  -  TICKING GETS LOU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POLICE S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enters STROMBOLI'S office.  A nervous CHIEF-INSPE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flanked by TWO STRANGE-LOOKING MEN in ill-fitting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mstead, these...  er, gentlemen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 to collect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suspiciously eyes the two men, beside STROMBOLI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 (to m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 (even more 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, Bumstead.  Co-operate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eas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highly irregular.  I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 to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are from a mental asyl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notices that this man's moustache is LOP-SIDED. 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 wears spectacles WITH NO LENSES in the frames, clutche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-lit pipe in his te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  That's right.  He's ill  -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eds expert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Inspector.  Has h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splaying any strange...  behaviou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been a little ange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 could show them to the ho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ell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W MOVE IN on Bumstead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and the MYSTERY MEN walk towards the holding c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glances up through the glass in the door befor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ters.  IT'S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umbles furiously for the key in his pocket  -  BURST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.  White is gone.  But where?  Bumstead throws a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THE FRONT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p is just returning, holding a cup of coffee.  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inspector, sees the room is empty.  A nervous twi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cks the cup from the cop'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THE CUP  -  smashing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SUBWAY STATION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ground.  CONSTANT NOISE O.S. of trains arriv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parting but none are s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 MOVES PAST broken tiles on a wall to REVEAL:  WHITE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tting amidst rubbish on the ground, looking around, confus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oggy from sleep.  He looks down at his hands, unsuccessf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es to free them from the cuff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 IN TIGHT ON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rts to cry.  He puts his head in his hands, his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sms with each s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AL ANGLES of the empty corridors of the subway.  Whit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ying is heard  -  echo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WHITE  -  A small feminine HAND touch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led, he throws himself back, like he's about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a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AUTIFUL JAPANESE WOMAN from the church looks down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POLICE S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and the COP are getting grilled by STROMBOL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sir.  I'm sorry...  But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derstand how it was possibl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ly window was twenty feet up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ertical wall, he was cuff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houts at cri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could you have been so stupi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rry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, ge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gets up and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t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p hustles out, shut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mstead, you're starting to ann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.  This case is very import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.  Just a little warning:  I've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eye on you inspector, reme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APARTMENT BUI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, awkwardly trying to hide his cuffed hands in his co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lows the JAPANESE WOMAN up a flight of dark stairs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eps looking back at him, smiling but SAYS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A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and the woman step into a run-down apartment.  She poi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a couch.  White looks uncomfortable.  She smiles again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on the radio.  MU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eps into an adjoining bedroom, leaving White alone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ts up and starts to tune the radio.  A babble of fragmen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oices and music, then:  A NEWS REPO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EWS READER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earlier this evening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ported a man fitt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scription had been apprehe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listens nerv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EWS READER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and now for a message from LUMP-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od produc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room he can see the woman's bedroom door ajar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osses to the doorway and looks in.  The woman stands na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st a deep red wall, her back turned.  She has an elabo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TTOO on her back  -  looks like an INSECT.  She puts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essing gown and TURNS SUDDE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eps back before she notices him, he goes back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eps from the doorway holding a BAR OF SOAP in h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its down beside White and takes his hands, ge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thering soap around the handcuffs, continuing to smil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.  White look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hands seem to have SHRUNK  -  they poke out of his slee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tiny children's limbs.  The cuffs effortlessly slip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looks at the woman, then back at his hands  -  NO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NGE, they are normal size, but somehow the cuffs ha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moved.  He looks at the woman again, grateful.  He can't h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eyes.  Her lips.  Her neck.  She leans forward, goes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C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ouches her tongue to his lips.  Kisses his face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shes him back on the couch and pulls her dressing gown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does not respond  -  seems uncertain.  She sits upr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tride his body, unbuckles his belt, opens his shirt, care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chest.  She stops, her face in sha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wly, White lifts his hands to her breasts, touche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arts to breath deep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OF FOCUS  -  their bodies entangle, begin to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hythmically.  The CAMERA TRACKS SIDEWAYS, REVEALS a micro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a chair, leads us to a mirror on a wall.  On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 of the one-way glass a reel-to-reel tape recorde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cking up the SOUNDS OF HEAVY BREA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uilding the lovers are in SLOWLY RISES into the air,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ller buildings and floats out over the city.  Its sha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s past empty plazas and across faces of grey to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leeps, as buildings move past outside the window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s his eyes, FORCES himself awake.  Looks across the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JAPANESE WOMAN stands naked at the window, clutch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rge red megaphone.  IN PERFECT ENGLISH she shouts down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s drifting p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APANESE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up here!  He raped me!  Hurr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fore he kills aga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STERY MEN stand on roof-tops, watching the building dri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IN 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runs to the window, GRABS the woman.  As they strugg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uilding is landing softly in another part of the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NG SHADOWS move towards the entra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WAKES UP AGAIN  -  finds he is still on the couch. 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GN of the woman.  Then he notices her standing by the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minus megaphone).  The wind pulls at her black hair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tant SIREN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ets up, walks over, stands beside her, looks out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city.  She ignores him, goes back to the couch, turns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ble-lamp, puts her hands before the lit bulb, casts ani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dows on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watches her.  He walks across and sits next to her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ints to he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OMAN  (a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chik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nods slowly, looks at her.  She waits for him to resp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his name.  He shrugs, remains silent.  Then he put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s in the light, makes his own animal sha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me.  I'm a sha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miles at the shad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I look like a murderer t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just keeps smiling, not understanding.  Kisses him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ices an old phone on a corner table, removes the note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rings the same number.  This time, after several ring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ll is answ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OMAN'S VOICE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?...  Who is this?...  Who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?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remains silent.  Sachiko stands and leave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OMAN'S VOICE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hn?  Is tha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is this?  What do you know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darkness of a doorway Sachiko hesitates momentar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lides a hand into White's coat, removes the wallet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s out some cash, puts the wallet back, then she MOV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STREET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pulls up in his car.  Across the street is 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'S surg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is about to get out of the car, when the SURGERY DOOR OP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 FIGURE steps into the street.  Bumstead watch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dowy man for a moment.  Then gets out and FOLLOWS, assu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Schre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EY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follows inconspicuously.  Without warning, the fig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ps and TURNS.  Bumstead backs into a doorway to hide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ts a glimpse of the gaunt features of a MYSTERY MAN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m light of the al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Bumstead steps into the alley again there is no sig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n  -  like he disappeared into thin air.  A SHA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osses the wall beside Bumstead.  He spins, looking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him.  Then he looks up into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adow of a LEVITATING FIGURE crosses the face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APARTMENT BUILDING PASSAGEWAY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UND OF A WOMAN SOBBING O.S.  A wet dog sits in a cor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nawing a bone.  A crackly voice recites a list of names fro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all speaker-box mounted to a wall.  A TREMBLING FI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sses a door buzz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CHIKO, opens the door and look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 -  A STRANGE WOMAN in the dark corridor adjusting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ir nervously.  She pushes past the Japanese woman,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h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ands inside the room, looking at the wo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pressionless. The woman suddenly leaps forward, grabs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sses him passion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tries to push her away, but she takes his hand, pull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her dress, makes him touch her breasts.  He pu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der, she trips on a chair, falls to the floor.  She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c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APARTMENT BUILDING FAC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MERA MOVES past flaking bricks  -  to a window. 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lass WHITE and SACHIKO sit across from the WOMAN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acked White.  She is talking, though nothing can be he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ying her eyes with a handkerch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range woman looks at White intently between so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 believe me.  It's me, Joh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WIFE.  I wouldn't lie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old me I could come and se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  now you want to just send me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ga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looks AT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  -  a crack in the floorboards  -  mov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n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ought it would make more s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getting the pieces, but when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t it together it feels lik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you're telling me about some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lse's lif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the truth...  I need you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you're inno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o you know I'm innoc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ourse you are.  You couldn't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se terrible things.  Come hom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  -  maybe things will make se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do that.  It's danger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bout my parents?  Do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I can find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dead, Joh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nds and walks to the window  -  looks out at the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ave an uncle.  You were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fumbles in her handbag, pulls out a notebook, scrib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thing on a piece of paper, hands it to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where he lives. I'm sur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like to se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taking pa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IFE (looks at him for 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you want me?   My bo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ember how my skin feels? 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. 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notices Sachiko  -  becomes self-conscious.  Sachi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tly stands and leaves the room.  The wife puts her fac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hands, overcome with 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your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IFE  (looks up  -  still sobb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liza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removes the torn fragment of the photograph he has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et, holds the black and white eye up to her face  -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t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 (thoughtfu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darkness of a doorway Sachiko watches the couple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nt to hel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. 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lls the postcard from his wallet, holds it up so the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 se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this pl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at the c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LIZABETH  (stops cry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ourse.  Your home town  - 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grew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ands abruptly, startling the woman.  He glares down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intens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o I get there?  Tell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easy. 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rails off into silence.  Her hand, about to point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ertain direction, freezes in mid-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strange, I forg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its back down quie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  Very st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BATH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chiko locks the door behind her and steps to the midd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, lifts a small round rug off the tiled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neath is a TRAP-DOOR.  Opening it, she climbs dow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 THE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semi-darkness she moves to a WOODEN BOX.  She crank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all metal handle on the box which makes the lid open.  Mus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ys sof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into the yawning black mouth of the box.  A WORM-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arition threads its way out of the hole, wraps about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gh.  She breaths deeply, shuts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TENEMENT BUILDING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W ANGLE TRACKING SHOT  -  feet walk along a tattered ru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roach a door.  Bumstead's shoes, shiny as alw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TENEMENT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KNOCK ON THE DOOR startles a huddled man in a blank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tting before a small t.v. set.  This is THOMPSON  -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tective with mental problems.  He's unshaven, hau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utching a shotgun, he steps to the door, peeks through a sp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, back turned, glancing at his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mpson backs away, points his gun at the figure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 a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pen up, Thompson.  It's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mpson puts his eye to the door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mst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SPY-HOLE LENS the inspector turns, looks at us,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 DISTORTED, fish-like.  Thompson undoes four locks, op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a crack, but leaves it cha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't let you in... 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on the serial killer case,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that.  Anything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mpson wipes at the sweat on his fore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look so well...  C'mon, 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 in Thomp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mpson stares at Bumstead, then silently unchains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ets him th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talk about that.  As long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understand, that'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 is very dark.  Bumstead is assailed by a wav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trid smells.  It's a mess  -  rotten food, overtur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rniture, dirty clot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ll up some garbage  - 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self at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mpson smiles weakly.  They sit down, face each other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om.  A RAT scuttles past Thompson.  With lightning reflex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hrows a shoe at it.  The rat runs under a table.  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at Bumstead, smiles, slightly ins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ve taken my mind, my memori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  Who h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that your idea of a joke? 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emb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s arou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 my advice, Bumstead.  Get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case. 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HOMPSON (looks more frighte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sh I could tell you, Bumst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range business. 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AAAAAAHHHHHHH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creams horribly.  Stands, clutching his head.  Startl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falls backwards off his chair.  Thompson,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utching his head, runs and starts POUNDING HIS FACE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away!  Leave me al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mpson's head is CHANGING  -  bloating.  It rapidly elon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a pink fleshy tu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mpson's head continues to grow -  his features are l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neath folds of skin.  His screaming is stifled. 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lls to the floor.  His head HUGE NOW  -  larger tha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dy.  Small tendrils sprout from the main append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takes cover behind a sof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, as violently as the head began to transform, it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peaks over the sofa at the huge throbbing pur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owth sprouting from Thompson's collar.  At the top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owth an orifice o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EXPLOSION of green bile spouts into the room  -  co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thing in s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the head starts to shrink.  Thompson's features app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. It returns to normal size.  Thompson groans, sprawle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loor, clutching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looks on in ho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 -  it's disgusting, I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mpson's face is heavily bruised, covered in sweat.  His n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to bleed  -  he wipes it on his slee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sus!  We have to get you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t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..  No doct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stands unstead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...  How long has this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ppen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few days...  a few weeks  -  dunn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reme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ands slow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se thing is, I never know if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 change back again...  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 leave me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APARTMENT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, ELIZABETH and SACHIKO sit around a small table, e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e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out warning, Elizabeth starts to cry again.  White tri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gnore her. Sachiko looks sadly at the wife, puts a hand o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ulder, gives her a handkerchief.  The woman quieten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resume eating but in no time Elizabeth again burst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ars.  White looks at her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LIZABETH  (through sob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r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chiko leans across and puts her arm around Elizabeth, hel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to her feet.  Elizabeth hangs onto the woman as she is 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room.  White can hear the sobbing still, as the wo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 through to the bed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BED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it on the edge of the bed  -  Sachiko holds Elizabeth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, smiles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LIZABETH (calmer n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rry...  This is embarrassing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husband doesn't know who I a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is, she starts to cry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chiko leans forward and tenderly kisses Elizabeth's l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DARK CHAMBER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TWO MYSTERY MEN speaking in whispers.  The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inue talking as THE CAMERA RISES, through several level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crete and machinery TO REVEA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ROOF-TOP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MYSTERY MEN are rigging a wire to some kind of ante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v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DOWN IN THE DARK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roup of MYSTERY MEN have gathered once again. 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ddresses them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YSTERY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line of junction between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g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EN  (unis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YSTERY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have located him.  Now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witch is thrown.  Electricity sparks to life.  A hum i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YSTERY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 the tuning comme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ngregation of MEN place ELECTRODES to their forehead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rance-like manner.  They chant, quietly at first, stead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ilding in volume.  The MEN stand and MOVE RHYTHMICALL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 inner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MERA MOVES ACROSS to a diagram pinned on a board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resentation of a man's legs.  Trousers rolled up abo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ees, showing a number of bite-like wounds on the fle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bels point out various parts of the legs in medical fash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 the legends are an unknown langu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RO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ntenna glows with a ghostly green light.  O.S. SCRE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SE UP FROM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APARTMENT/KITCHEN  - 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downs a cup of black coffee, staring blankly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.  O.S. distant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lances across to a wall, notices A FLY there  - 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ut it looks W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Y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istorted electronic image of White's FACE loom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exactly that moment the FLY TAKES OFF, flies erratic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the hall, around a turn and disappears.  White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LL-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moves quietly towards the bedroom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ajar, dark inside.  Movement.  The women are naked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d.  The JAPANESE WOMAN has her eyes shut, head bac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cstasy. The WIFE is bent over her, kissing her stom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WHITE  -  watching through the crack in the door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men are obliv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moves away slowly, feeling strange.  His feet stop m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act with the floor.  He grabs a table to steady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ble-cloth comes away, things spill to the floo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ash. He's FLO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desperately reaches out to grab something, hol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-fixture in the ceiling.  It breaks off in a clou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ster.  Sparks briefly illuminate.  He falls heavily O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EILING  -  now the floor.  The apartment is upside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res up at furniture and obje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TH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eps into the room, eerily illuminated by a g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ter stuck to the floor.  Water is running  -  fill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b and overflowing, making a suspended puddle above Whit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takes off his clothes and climbs the wall, towar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or.  It's difficult, but he reaches the tap, turns i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s himself towards the t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vity becomes NORMAL AGAIN as he sinks in the warm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incredibly weak  -  floats limply in the bath.  Submer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ace.  A distant throbbing O.S., like a huge machine he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where in the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opens his eyes, still underwater, stares up at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lurry DARK FIGURE moves into his vision.  It stares down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rigid with fright, cannot focus on the figure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n veil of water.  The FIGURE reaches out.  A GLOVED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bs White about the throat, holds him forcefully. 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lps for air, swallows water.  His eyes widen.  He tri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p the hand strangling him but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the hand pulls away.  The BLURRY FIGURE stumble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ERUPTS into bloody explosion.  The body splits apa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wing internal organs through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awakens in the bathtub.  He looks about the room. 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t.  He gets out of the water, starts to d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BUI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'S car pulls up.  He gets out, stained here and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b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A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IGH ANGLE on the slain bodies of the JAPANESE WOMA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'S WIFE.  TWO COPS wander about the dark room, d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ff.  Bumstead walks up to the cop in cha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the same entry wounds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finitely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ndicates Sachiko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rp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 lives...  lived here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stit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other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s 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sus.  Small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s arou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s the photograp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one avail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hird YOUNG COP steps up to the cop in charge, glanci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ile on Bumstead's 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YOUNG 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won't com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ll interrogate them 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p leads Bumstead behind a WOODEN PARTITION.  A small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tly arranged  -  a double bed, various possessions.  Some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bviously lives here.  The room is empty how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the family of the victim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pparently they were in the a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he commit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 (looks around empty ro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lks to THE BED, bends over and lifts the bed-spread. 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adows underneath, Bumstead can make out SEVERAL FACES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, an old woman, three or four child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don't speak Englis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will we interrogate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sir...  I don't know exac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 the bed, Bumstead can see a LITTLE GIRL.  He walks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er.  She puts a hand over her mouth, edge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lright.  I won't hur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out coming out from under the bed she hands the inspect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umpled paper.  He looks at it then glances over hi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ooden room divider.  The CAMERA MOVES IN steadily,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ck running along the length of the divider  -  we can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 on the other side, with the cops moving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looks back at the page he holds in hi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hild-like DRAWING.  Two men, stick figures, dress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, with impossibly big knifes, slash at two scre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mistakable  -  MYSTERY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DARK CHAMBER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CTOR SCHREBER walks stiffly into the room and sit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 of a boardroom table.  He's cold, pulls his coat up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neck.  The long table is lined on both sides with immob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STERY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ARK FIGURE walks into the room, steps up to the other e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ble.  This is the enigmatic MISTER BLACK  -  only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n hidden in sha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  (addressing M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ntle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eers at Schreb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its, dark and myste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ve called this meeting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rpose, 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urns to Schreb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is clear to you we are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happy, 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of course. 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tuning failed  -  when our ag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rived he was gone.  He knows th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  predicts things.  Explain to 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tor.  Why is the situatio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y?  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seems distinctly uncomfor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certain I fully underst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sel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excuses, dearest Doctor!  Ans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YSTERY MEN  (chant in unis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swers!  Answe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aid this would be containab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g works this time.  Why is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YSTERY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!  Wh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 -  ah  -  I...  it's a little c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here don't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must find him.  This is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sponsibi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 (thinking fa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of cour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INSPECTOR'S 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once again scratches his head in front of a map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ttle girl's drawing is pinned to his board.  His atten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nders.  He notices a FLY CRAWLING across the wall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ace.  He leans closer, study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tercom crackles to life.  The insect fli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CRENSHAW  (through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call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CRENSH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n't say.  Says he must talk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t it throug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ight flashes.  Bumstead pic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Bumstead.  Who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istens int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BUMSTEAD'S 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enters.  He looks nervous.  His SECRETARY sits at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k in an adjoining office, filing her nai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ed everything on the Jona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ite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CRENSH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sir.  Every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the important stuff.  Wrap it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spector turns to face her, a little manic. She is st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  -  I'm in a hu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CRENSHAW (even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ertai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POLICE S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steps from the doorway and walks across to his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s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BATH-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moves down a long corridor full of people in tow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wimming outfits, waiting silently.  They sit lined b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, staring into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walks into a larger tiled room, full of steam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ks beside a heated pool  -  naked people swim about weak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sit on the edge washing themselves.  He steps up to A F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ESSED MAN, sitting silently on a bench.  It is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eint smile brushes across White's lips as he looks up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pector.  He looks away, like he's forgotten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s, walks over to the pool, cups his hand, bends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oops som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sees White has picked up the LITTLE SILVER F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give yourself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 -  ah - couldn't thin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thing else to do.  I thought may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some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c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was a pretty good escape act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tation.  How did you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oke up in a subway.  I don't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I go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 (not convinc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-hu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au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scared o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ople...  afte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who they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are they after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know that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know much, d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LABORATORY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tal scra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ANO ACCORDION MUSIC wafts on a breeze, someone brea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GH ANGLE  -  Down through an OPENING metal hatch.  A d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boratory IS REVEALED  -  a maze of scientific instru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ongated shadows move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STERY MEN are hunched over something.  Behind the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agrammatic chart of the evolution of the human b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 1 bends across to a CONTROL PANEL, works a switch. 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aker in a metal box crackles to life.  SOUND OF DIS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F.  A WOMAN'S VOIC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your name...  What is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res lead from the metal box to a HUMAN BRAIN with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tallic container.  Electricity arches across electro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re sounds from the speaker:  WATER BUBBLING.  HIGH HEELS W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STAIRS.  BED-SPRINGS.  LOVERS MOAN PASSION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 2 steps forward and pulls a bloodied sheet from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i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UPPET-LIKE CREATURE is revealed.  Small  -  two and ha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et tall.  The top of its head an open hatch contain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IN.  Wires lead to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PUPPET'S EYES  -  They glance about the room. Its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a series of geometric shapes and polished surf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 1 shines a torch into the puppet'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ITS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ars turn, illuminated by the beam of the light.  The g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t slowly to reveal a small writhing INSECT screwed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tal p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 2 shows the puppet PHOTOGRAPHS:  WHITE as 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rrently, shots of him as a teenager, a young boy, a ba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tos of what we realise are his parents, standing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side pier sirtiling and waving.  Where he went to school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d push-bike he owned as a boy.  His first sweetheart.  Th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to of a young woman smiling  -  his 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 3 holds up a small sea shell to the mechanical ear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ppet creature  -  MORE SOUNDS OF SUR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IGURE clutching a wooden cane looks on from the shad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ale hand fondles the ornate handle of his cane  -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ved silver insect.  It's MISTER BLACK.  Man 3 steps u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ave duplicated the personalit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is ready.  The Doctor was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p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ter Black turns towards the OTHER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ear a clock in my head, and I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EN  (respond in unis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hear clocks in our heads, and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world in our likenes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world in our likenes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n close the hatch in the top of the puppet'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QUEAK...  CLUNK!  The puppet tests out its MANY WEAPONS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ries of nasty-looking blades snap out of its small body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tr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INSPECTOR'S A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leads White through the front door, into a SI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.  Everything is extremely neat and organized, plas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verings on all the furniture.  White steps towards a sof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.  Not that way.  If you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follow the covering  -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rpet gets stained and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mpossible to cl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ops. Bumstead indicates a CLEAR PLASTIC MAT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thing the department knows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hn White is in this. 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hands f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use me for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flips through it.  Details of White's hi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BED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removes an empty suitcase from a closet.  Begi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ce neatly folded clothes withi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(calling to Wh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ge thirty one.  Brown hair. 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yes.  Five feet, ten and a ha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ches tall.  Until recently wor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a firm manufacturing scienti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quipment.  Wife's name  -  Eliza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ther and mother  -  Harol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ith.  Both dead.  A histor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ntal instability...  etceter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tcet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walks back into the sitting room, packed bag in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at White leafing through the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stuff helpfu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 (disappoin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uppo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are you helping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case has been driving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razy.  You see, I pride myself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ing thorough.  There's too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se ends with your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ught it was best you were hid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til we understand more ab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cts.  What do you know about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n in bl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looks up, pauses as if he didn't understand Bumst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 shoot them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oints a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re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 kill them.  They'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ople  -  like us  -  got insect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ir heads...  Got any disinfect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spector is caught off-guard by the ques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 (continu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my legs.  Been bitten.  G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 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walks silently to the bathroom, opens a medic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bi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 (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ec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eturns clutching a small bottle and some cotton w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hands thing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reful with your trousers. 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uff sta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spector gives white back his revolver and his wal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paces thoughtfully, careful to stay on the plas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otective covering.  He turns, glares at White, who dab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gs with the cotton w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 idea what part the Doctor pl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is busin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hake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try and find out, shall w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oints at Whit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o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ce is unt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looks down.  Bumstead doesn't l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DRUG STORE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RBER is shaving under the armpit of a client.  GRANDP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ores in a corner, his feet buried under a pile of h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ppings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LL hanging above the door rings.  The door swing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with you shortly, s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al heads turn, THEN LOOK DOWN to see the PUPPET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ppet wheels forward and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BER (not really loo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, sonny.  Cute outfit.  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it for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uppet crosses the room threateningly.  TWO OTHER CLI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 up startled from their newspapers and girly magazi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PUPPET  -  it wheels up to the barber's leg and GRAB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OUSER with a mechanical claw.  The puppet holds out a PHO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UPPET (incoherent obsceniti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EEEEEEEK...  AHHHHHHH!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HHHIIIITTTT!...  FUUUUCKER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BER (looks down, scared n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grabbed and THROWN into a nearby chair.  The puppet lea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to the bench in front of him  -  he's frightened, so a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stom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ppet wheels up and down on the bench in fron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stomers  -  stopping to glance at individuals in a threat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ner, holding out the photo of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leans forward, spinning its blades  -  HAIR FLIES.  Scre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UPPET retracts its weapons  -  COVERED in blood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els forward, through the door and into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MERA PANS to reveal a scene of complete carnage.  Bl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vers the walls.  FOUR BODIES slumped about the room.  Each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outlandish hairsty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BUMSTEAD'S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looks at the inspector  -  street lights pass over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atures.  Bumstead stares at the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tell you the entire reason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ped you.  It started with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ttle girls.  Twins.  Used to pl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them when I was young.  C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ember for the life of me what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ed like, then I understood wh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at the dashboard, brushes away a small piece of l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didn't have f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right.  Just seamless fle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ross the front of their heads. 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stake.  I just hadn't remembere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way.  Up until then they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en normal little girls i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m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s back at Wh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not all.  Once I sta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amining them, all sorts of th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my life, h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consistencies.  It was like a g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ould think about a person 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ace, or an event.  Then I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urn the lights off.  Sit down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fortable chair...  And study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tail of this subj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lances at White, then back to the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thing was liquid beneath a 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face that had always seemed sol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and White are quiet momentarily,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there anything you haven't told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this business?  Even the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ignificant 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thin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Nothing I can think 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ep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.  The only thing I'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ertain of, all this time, is tha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ed to get to the ocean.  The po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no one seems to know how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, that's ridiculous.  You ju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rails off.  Shakes his head slow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ll get to the bottom of this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a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SCHREBER'S SURG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ctor is sitting at his desk, when the door bursts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.  White and Bumstead move into the room and grab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ctor before he can pro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et a friend of yours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ight, doctor.  Tall fellow. 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ir.  Rather pale sk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what you're tal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surprising.  He was le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office at the ti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are mista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hid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g.  I don't know any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removes his revolver, sticks it in the doctor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, they'll kill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it's time you introduced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your little fri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ALLEY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, BUMSTEAD AND WHITE sit in Bumstead's car i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e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points to a SOLITARY METAL DOOR in a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lik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hreesome step from the car, keep close to a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alone steps up to the door, leans down to a mat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ot of the door, lifts it and takes a KEY from underneath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locks the door, opens it, puts the key back, goes inside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ves the other men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and Bumstead step up to the door  -  Bumstead look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t  -  it says:  WELCOME 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door  -  AN ELEVATOR.  There is only a down 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presses it, several seconds later the door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tep inside.  The doors close, the lift desc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this pl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ouldn't believe me if I t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, Inspector.  Have patience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ll see for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the doors open again the three men look out on a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AGE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LIBRARY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UPPET wheels up to the sweeping set of stairs at the b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building.  It stops, WHEELS BUMP into the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eatedly.  It looks down and shrieks with a string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anical obscenit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MYSTERY MEN'S UNDERWOR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and BUMSTEAD follow SCHREBER down a corridor to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s to be an ancient crypt.  They enter a door  -  it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thing written on it in a strange langu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IS A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tumble around in the darkness, Schreber finds a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tch, suddenly White STOPS dead in his tracks  -  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points to a wall featuring a line of brass hooks. 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hooks hang MYSTERY MEN coats -  that's not all.  Each h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ries A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and White step closer, look at the faces.  They see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 elaborate, very life-like MAS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t them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and the inspector look at each other, incredul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IDE  -  THE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opens.  White, Bumstead and Schreber step out, we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orly fitting masks and coats  -  DISGUISED AS MYSTERY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RTHER ALONG THE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hree men come across a small area with a raised platfor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ween arches.  A number of OPEN CARTS roll past on tracks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cene resembles some bizarre amusement-park ride.  The c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numbered on the side  -  all of them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in.  Hu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, Bumstead and Schreber hop aboard.  The cart takes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a DARK TUNNEL, deeper into the secret underworl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STERY MEN.  They MOVE THROUGH a subterranean landscap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explained contraptions and b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o Bumst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do you think this go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sure isn't the fun-f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rt finally comes to a stop in a cave.  Bumstead, Whit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leap out and hide in a dark doorway, as a LONG LI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STERY MEN walk pas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llow me, and do exactly as 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join the end of the line, falling into st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DARK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N, with WHITE, BUMSTEAD and SCHREBER in tow, ent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t in a number of rows of wooden chairs.  White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pector do the 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RE MYSTERY MEN appear in circular portals high up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crete walls.  ONE MAN faces the others at the fron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YSTERY 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leven past eleven  -  the Nigh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ated Men start to CH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IGHT OF THE EYE!  NIGHT OF THE EY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AN in the front row st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Eye is too small for the hea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MAN stands.  Next to the first, who sit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it that floats on the wa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Ey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de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it goes around the room, each Man takes his turn announc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t of the strange ritual.  It will be White, Bumstea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's turn shortly.  White is worried, look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we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 (hisses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ke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is next  -  he stands abrup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eye.  Master of time and spa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it's Bumstead's 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Eye  -  um  -  deliciou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rseradish on ry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 1 at the front seems confused for a moment  -  SEVERA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thers turn towards Bumst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1 (uncert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spector sits back down  -  whispers to White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ing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g to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ands.  Hesitates. 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ye...  eye, capta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its down, shaking his head, embarra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m  -  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N NEXT TO WHITE rises up  -  keeps rising, FLOAT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IR above the Men's hea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spine will bend for the Ey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urns sideways, still flo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AL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ABOVE GROUND, Bumstead, White and Schreber run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 at the end of the alley-way, tossing their mas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that for real down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afraid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spector stops walking suddenly, grabs White, hold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hell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end of the alley the PUPPET advances menacin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takes his chance and runs down an alle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app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Quick.  My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tunately BUMSTEAD'S CAR stands nearby.  The two men leap 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 it up.  Bumstead guns towards the puppet standi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re of the headl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uppet's head opens, a TINY PROPELLER pops out, spi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fting the puppet into the air.  The car passes beneath it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ed.  Screeches off into a street, races along between t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ild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ocean business...  I know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 find a map.  I need to go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the station.  Where will you 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thinks for a moment, pulls the paper his wife gave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his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go see an uncle of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re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ve  -  one  -  eight  -  three  -  dou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x  -  thr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scribbles on the pad mounted to the dash, battle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heel, driving at breakneck sp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s in r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rr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-o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turns and looks behin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  -  HEADLIGHTS gaining on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PUPPET  -  sitting AT THE WHEEL of a stolen car, dr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craz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IN BUMSTEAD'S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takes out his gun  -  AIMS at the rapidly approa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 (rememb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pulls a gun out of his coat.  They sw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uppet PULLS ALONGSIDE, a mechanical arm extends tow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's front tire.  A SPINNING BLADE extends from the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mechanical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UPP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RRRRRRRGGGHHHH!...  HA-HA-HA-H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THE BLADE heading for the spinning wheel. 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s.  Shells hit the PUPPET'S car, shattering wind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LADE cuts into the tire  -  it pops loudly, goes fl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tal SPARKS off the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thrown forward, hits his head on the dash.  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hts to keep control, SWERVES into the side of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hicle, making it scrape a concrete wall, hits garbage c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UPPET'S car falls behind  -  then swerves off into a sid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 and disapp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 (looks behind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did it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 (looks back als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th look FORWARD AGAIN  -  to see the PUPPET'S CAR pull ou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 of them, BLOCKING THE WAY.  Bumstead's car is going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st.  Slams the br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PUPPET  -  Screaming with insane joy as Bumstead's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roaches like a bul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INSPECTOR'S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m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rips the phone number from the pad.  The two men LE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r continues onw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SH!  KA-BOO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glow of the flaming wrecks, the two men pick themsel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from different sides of the street.  Look at each o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 and head in OPPOSITE dire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 MOVES IN on mangled metal  -  a MECHANICAL CLAW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pull itself from the wreck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STREET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eps up to a SMALL DOOR in the side of a building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gn above the door depicts an underwater scene, cramm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sh, sea-weed, bubbles floating to the surface.  Domin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thing is a GREEN MAN with scales  -  a KING NEPTUNE-ty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ops in front of a ticket booth, beside a faded b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rtain.  In the booth a TICKET SELLER is snoring with his mou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ging open, his head sagging. White knocks on the window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 wakes with a st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ICKET SE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  That's what I sai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s at White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ubs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looking for this add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n squints at the card White holds up, nods grogg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ICKET SE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pstairs.  Through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humbs the blue curtain.  Curls up, shuts his eye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YOND THE CURT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ark room full of BUBBLING NOISES AND WATER DRIPPING  - 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quari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al corridors meander between large glass panels that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illuminated tanks of sea creatu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moves past a shadowy doorway.  He can barely mak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HALL-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moves cautiously in the darkness.  On a door a ti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MEPLATE says:  K. WHITE.  The door is unlocked.  He open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goe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entrance hall of an apartment.  A large number of MOU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SH of all sizes line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TOS on the wall  -  family portraits.  White examines the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centrates on one in particular  -  a young boy on a red pus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ke, in the background a sign with a faded image of a girl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athing suit:  WELCOME TO BLUMBVILLE!  it s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trange WHIRRING NOISE O.S.  White hides behind a sof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ever is making the whirring noise moves past slowly. 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not see what 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OICE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h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turns to see an OLD MAN in his pyjamas sitting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ELCHAIR.  The man pushes a lever on the side of the chair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r of electric motors.  The chair carries him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dows.  White steps from behind the sof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alright?  What are you d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?  Is this one of your jok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hn?  It's been so long, I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d forgotten your uncle Kar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cle...  Ka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AIR-CONDITION DU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.O.V.  -  MOVING THROUGH a dark, claustrophobic pi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ISTING around tight corners, DARTING down straight length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cting.  Dim light spills from wire grills spaced alo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TRAVEL up to one grill, at the end of a long stretch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nnel  -  stop, nowhere left to go. We can see through the ga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wire, looking down in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and uncle Karl are having a SLIDE-SHOW.  Shots of a re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cation  -  the uncle doing a series of mundane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KARL (chuck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often I get a chance to s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hanges the slide:  an image of him standing against a br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KA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is is me again about  -  um  -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guess about twelve feet fur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the right of the last shot. 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behind the wall is the hotel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ayed at  -  sweet little pla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HONE RINGS.  Uncle Karl wheels over, picks up the recei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KARL (talks down the li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...  Yes, he's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holds out the 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Wh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concerned  -  takes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he liste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it's you...  Yes...  My unc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pparently...  Just looking at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mories...  You have?  That's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POLICE STATION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talks to White on the phone.  He stands in a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, surrounded by charts and ma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 first I thought there was no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get to the ocean...  The build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a barrier, no windows, no do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  everything just, well, ends  - 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g would be drill a hole.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, I saw it, one door, just 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ide a tenement build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is interrupted by a NOISE O.S.  He looks to a fros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tition  -  dark figures walk past on the other side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ckly sorts through SEVERAL MAPS, making as little noise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(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can meet later  -  but firs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to do something.  Look I go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CUT BACK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holds THE PHONE, listens to Bumstead on the other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can we meet?...  Al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White hangs up he notices A DOOR behind a big old crock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pboard.  The cupboard has been pushed up against the w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ding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IN THE POLICE S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quickly folds the map and shoves it into his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turns and runs from the room we NOTICE A DARK FIG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ing behind a shelf in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UNCLE KARL'S A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CLE KARL continues to change slides  -  the noise ech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ut the room.  White moves over and sits down nex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KA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!  This is a good 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that do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KA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ich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.  Behind the cabinet. 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 it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uncle watches the sli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KA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ch a joker!  Like your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Have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eads the old man over to the cabi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e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KA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does it l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KA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must be a closet or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pushes at the cabinet.  The old man helps.  They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age to push several inches  -  it is very heavy. 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cides to just climb over it.  He squeezes through, open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 and climbs a set of dark stairs.  Uncle Karl wat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KA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trip over.  It's dark up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ATTIC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a light switch  -  it is fli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ATTIC  -  full of books, boxes, discarded possess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picks up a book and opens it  -  the pages ha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ten out by a swarm of ROACHES.  He drops it in disgust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cts scurry over hi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small wooden box are several toys he examines with g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est.  At the bottom of the box he finds a SMALL DOG-E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AWING BOOK.  On the cover is a colourful scrawl in chil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ing  -  a title:  ANSWERS  -  BY JONATHAN WHITE, AGE N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its down and flips through the book in the dim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ge after page is filled with neat handwriting and draw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reads segments from the book he seems more and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turbed.  He flips through faster and f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ges flip past, stopping occasionally.  Glimpses of DIAGR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YSTERY MEN and THEIR WORLD.  Cross-sections of the MYST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N, the cavity in their head with the INSECTS INSIDE cl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llustrated. 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SH IN CLOSE on White.  He looks up,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UNCLE KARL'S A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emerges from the attic, clutching the small book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est, lost in thought.  He steps quietly into a hall-way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ices the old man putting THE PHONE back on its cra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KA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hn, I didn't see you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NOISE O.S. White and Uncle Karl turn.  A VENTILATION GR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lls off a wall, revealing a hole.  EYES shine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UPPET leaps from the hole.  Its blades unfold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inning wildly before it hits the carpet.  It faces the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KA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to Kar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b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KA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lthy beast!  Shoo!  Go on!  Sho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heels forward, attempting to scare the puppe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uppet goes for Uncle Karl.  A whirr of metal, BL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LASHES ACROSS WHITE and the walls.  Uncle Karl SCRE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rib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grabs a chair  -  holds it above him.  The puppet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dead man in the wheelchair.  White lets it ha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air CRASHES DOWN, splintering into pie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uppet is dazed, but immediately recovers.  White h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-poker now.  As the puppet advances, he swings, connec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e creature, hurtling it across the room, into a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runs 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eaps into a waiting elevator.  Pushes the top floor 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LEVATOR SHAFT  -  The elevator moves upw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ELEV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looks through the circular window in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  -  Floor after floor SLIDES PAST  -  deserted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at the floor indicator.  TIGHT ON NUMBERS lighting up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6, 87, 88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the elevator stops, the doors open, looking down a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rridor.  The PUPPET is at the end.  It turns to face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RACES FORWARD, a horrible high-pitched shriek from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anical voice 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ABS the buttons of the elevator frantically, the do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n't close.  The puppet is upon him.  He JUMPS, straigh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goes under him, CRASHING INTO the back of the elev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hits the down button one last time, and leaps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artment AS THE DOORS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ECHANICAL extendible arm shoots out and grabs White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nkle. DRAGS him across floor.  THE PUPPET shrieks wild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, 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S ARM  -  is JAMMED in the closing doors now.  Lift desc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uppet squeals.  The arm SNAP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tands, pulls dislocated arm off his ankle.  He can h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levator descending.  Suddenly it STOPS  - 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turning to his floor.  White turns and run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ft doors BURST OPEN  -  the ENRAGED CREATURE emerg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ces aft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ears around a corner  -  finds himself in a dead-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here to go.  He can hear the puppet approaching alo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rridor.  Suddenly he notice A GRILL on a wall ABOVE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lls it off, climbs into an incredibly tight pipe.  Craw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t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ees a LIGHT ahead.  An opening.  He kicks the grill off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 gust of w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ipe leads to the outside of the building  -  nowhere to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cept a hundred stories STRAIGHT DOWN.  He screams,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lls.  Turns to start crawling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the end of the pipe fills with WHIRRING METAL BLA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uppet has followed him in and is advanc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choice  -  he looks out the hole.  SEES A PIP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ide of the building, running vertically near the op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looks impossible but it's his only ch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limbs out, balancing himself on the lip of the open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ES for the pipe.  The puppet is almost upon him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ngs across, gets a HAND on the pipe.  He slips, DANGLES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ing on  -  one hand on the pipe, one on the edge of the 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ipe is greasy, slippery, can't grip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he hears a MECHANICAL CLICKING  -  TURNS to se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ppet standing on the edge of the hole, inches from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oft noise reverberates in its voice box  -  a mechan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ggle?  A circular blade on one of its arms starts up, m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onto White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HIS EYES  -  sweat beads and runs down his fore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THE BLADE  -  as it cuts into flesh.  BLOOD spat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's face as he grimaces with intense pain.  He can't h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ALLS, plummets through space.  Screa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HOSPITAL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ROUP OF SURGEONS stand about BUMSTEAD'S MOTHER on her lif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pport machinery.  The surgeons have face-masks on and ar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ep shadow.  The woman stares blankly, still in a co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RECEPTION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looks up from his wrist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wait any long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is standing in front of the MALE NURSE in the glassed-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rry.  I told you, she is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amin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urns and storms off down the corridor.  The NURSE stan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uting aft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ster Bumst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MOTHER'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of the "doctors" leans down and grabs a handful of W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ding out of a box beside the wo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URG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will teach the pig to meddl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r affairs. 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lls the wires out in a burst of electrical sparks  - 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CHINES DIE.  The woman comes to life momentarily,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claw at the glass shield in front of her face, like sh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ffocating.  The life drains from her weak body and sh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THE DOOR  -  it bursts open.  Bumstead is 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.  The masked surgeons are startled, they turn rapidl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(steps forw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happen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URG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h, Inspector Bumstead!  We are gl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are here  -  I'm afraid w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e all we can.  Yes.  Your 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s passed. 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turns towards his 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she was getting bet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URG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are sorry.  The cancer  - 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turns to the men, confusion in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 doesn't have canc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n glance at each other for a moment, then back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pe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URG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knew that. 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he other men no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way  -  she is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leaps forward, RIPS OFF one of the surgeon's mas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THE MAN  -  He turns to look at Bumstead, pale sk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ing eyes, a MYSTERY MAN.  TWO OTHER MEN grab him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(strugg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kill you a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of the Mystery Men steps up to the struggling inspect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ces the palm of his hand across Bumstead'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YSTERY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ill obey us, yes.  In your m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is a dark spa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's hand reaches out, fumbles at a tray of surg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plements, grabs a SCALP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uts into the hand of one of the Men holding him, SPIN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VES the scalpel into the forehead of the Mystery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empting to hypnotis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ther Men leap toward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ANAL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WHITE'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eyes are shut tight.  He opens them, slowly LOOKS A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rious why he isn't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floats in MID-AIR, hovering ten feet or so above a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dy of water.  He looks amazed.  Shuts his eyes, rubs the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s them again.  Still flo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lenches his fists and TENSES his body.  Slowly he star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 FORWARD, hovering at an even height over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AL ANGLES feature the figure of White levitating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arbour, past half-sunken buildings and rusted sh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WHITE  -  He comes to a stop.  Smiles in amaz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he suddenly plummets into the water, like a trap-door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ed benea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BUBBLES floating to the surface.  White's FACE ri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wly out of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  -  CITY SKY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MALL OBJECT floats towards the ground at the end of a ti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parach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wims across to a small boat, climbs aboard, pushes him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tly through the still canals of the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HARB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il tankers move silently through inky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paddles the boat to the bottom of A PIER, climbs a rot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dder.  He runs off into the shad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IN THE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UPPET cuts through the waves, pushed along by a r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opeller.  It reaches the pier, climbs to the top.  The pr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tracts, and the creature wheels forward slowly, o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crete surface.  It looks around  -  it knows White is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PPET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rail of WET FOOTPRINTS on the ground.  It follows them,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d to a crane cab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CRANE'S CABIN  -  is White, a lunatic grin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, at the contro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NOISE O.S. startles the puppet.  It loo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PPET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lows the crane up into the air.  The crane is swinging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st the dark sky.  A HUGE METAL CONTAINER dangles, st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ve the pupp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ice knowing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WHITE'S HAND  -  It pulls a l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NTAINER  -  Shakes and starts to f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UPPET  -  Screams up at the plummeting contai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ntainer crashes into the ground, crushing the crea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ce.  Dust floats in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's running.  He looks a mess, clutching a bleeding ga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his side, cuts on his face, clothes torn  -  but he mad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ali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ROOF-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 sits on the ground, leans against a wall, brea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vily  -  he's losing a lot of bl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NOISE O.S. startles him  -  A FIGURE in the shadows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i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too big to be White.  The man steps from the shad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 (walking forw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, Bumst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holding a gun, levelled at the inspector.  Bumstead l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eeding, against the wall.  He points his own gun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dvancing man and pulls the trig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CK!  CLICK!  CLI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mm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omboli is upon him, grabs the empty gun, throws it a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cks up the inspector, leans him against the wall. 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omboli holding him up, Bumstead would not be able to 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do you always have to find th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 the hard way!  Couldn't you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r job, you idiot?  I told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n't I?  These people a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aying games, Bumstead.  They can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thing they want, don'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derst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(a hi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one of them.  You bast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 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a way, we all are, inspect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.  Me.  Everybod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omboli carries Bumstead towards the EDGE of the roof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eps laug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TROMB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 for that early retirem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mstead.  Didn't bring the gold w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afr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 (wea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..  Ple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PECTOR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DGE looms up  -  a long drop to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paces nervously through empty streets.  He stops,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bearings, then turns and runs in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ILHOUETTED FIGURE in a bizarre metal contraption on whe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keletal hand reaches out to White, grabs his arm.  An inh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rrorised, White pull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IG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hhh...  it hurts!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chanized figure trundles forward, pins him to a wall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light revea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CTOR SCHREBER covered in blood, encased in a metal frame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vered in silver bla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happened t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...  being...  punis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lades are connected to the wheels  -  they turn when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s forward, metal cuts into his flesh, slowly SKINNING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IVE.  A torture machine.  Between screams of intense pain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ctor sp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d to  -  ahhhh  -  find you...  I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ctor shuts his eyes, a trickle of blood runs dow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are...  living in their dream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reber turns and rolls off into the night, screaming  -  BLA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IN furiously, peeling back flesh.  He glances at White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st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ect...  dream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running.  As he approaches the building he hear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am  -  looks up to see a figure PLUNGE OFF the ro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uns over.  Looks down at the twisted body.  THE INSPE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ans  -  barely alive.  White kneels by his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STEAD'S hand moves across to an expanding POOL of red be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, traces an 'H' on the ground in the bl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re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it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spector seems to be dying, then revives momentarily, p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AP in white's hand, looks up at hi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M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sundhe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eyes roll up and he GOES LIMP.  White stares at the bod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snee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MORGUE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RTICIAN turns off the lights in the main hall and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his office, sits down, pours himself a hot drink; turn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adio, opens his conic-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NOISE O.S. disturbs him and he gets up, walks out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ice, looks into the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 PANS around the empty morgue.  Nothing.  Decides to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his office.  He turns and is startled by three MYST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N obstructing his p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are looking for the White victi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ORTIC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ho the hell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rtician catches a glimpse of the shiny dagger Man 1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utching by his side.  He becomes very sc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ORTIC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ver there.  Numbers eight to twel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EE MEN look over to where the mortician has point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ison.  Man 1 look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LASH OF STEEL.  The mortician's throat SPOUTS blood.  He gra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flexively at the gash and falls back onto the floor, D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he hits the t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ystery Men step to an adjoining chamber.  Man 2 puts dow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x he is carrying, opens the lid.  A green glow oozes out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Men manipulate levers on a control panel on a nea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.  Stainless steel doors open.  Body-length trays slid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im light.  SHAPES covered in white she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 2 with the box removes a GLASS SYRINGE, filled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wing green liquid.  He steps TO THE BODIES and injects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e syringe, through the sheets.  When he has finishe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ps back, places the syringe back in the box.  The MEN le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is silent and st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the shape beneath a sheet starts to SIT UP.  Then ano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ORRIDOR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running again, clutching BUMSTEAD'S M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 PULLS BACK AN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ALS the entire corridor.  KEEPS PULLING BACK  -  unti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ew is impossibly wide  -  like a cross-section of the bui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in, a doll's house with the roof taken off.  The TI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URE runs, amidst a dark network of surrounding room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INUE PULL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no more than a SPECK  -  the hall-way stre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DLESSLY in both directions, behind and in front of the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ure, through an infinite labyrin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no longer make out the figure.  The x-rayed environ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embles some intricate aerial map of the vast city  -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rridor an ever increasing SPIR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ORNATE APARTMENT BUILDING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reaches the top of a spiral flight of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ARTMENT 'H'  -  a rusted metal letter on the door.  White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ward.  He knocks once and the door creaks open, un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s are empty, derelict, strewn with rubbish.  Mould gr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damp walls.  A door stands at the end of a long emp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.  He can hear the muffled sounds of SURF, SEAGULLS. 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to walk forward, smiling.  As he approaches the door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gins to feel co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opens the door and looks out.  A blast of SUNLIGHT  -  b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cean and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OICE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hn Whi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does not turn about, he takes a step forward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 - and RUNS INTO THE SKY  - A PAINTED WALL. He glance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a small SPEAKER built into the wall  -  the SOURCE of the se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 SOUND EFFE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ears the click of the gun being cocked behind him.  Ho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shed, he turns.  ANGLE ON A MYSTERY MAN  -  a gun pointe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's stom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YSTERY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is nothing, Mister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yond the city.  Never has b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fortunate.  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led into a pitch black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WHITE'S FACE  -  In the darkness  -  he looks acros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ystery Man standing besid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id you know where to find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YSTERY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knew you would turn up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ntually...  Been waiting for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  Hoped you wouldn't ma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uisance of yourself on the 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n motions with the gun for White to walk forward.  As s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White turns to do this, the Man slips from the roo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uts the door, cutting off any existing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NOISE O.S.  -  some kind of machine being turned on  -  l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 to come up all over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a normal, average-sized, living room.  All the furni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s been removed and replaced with chairs, tables, podiums  - 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rangement resembling an IMPROVISED COURT of law.  In fac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realizes he is standing behind some kind of witness 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partment is devoid of people, though almost immediatel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 opens to the side (looks like it would lea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tchen) and a series of figures step through.  MYSTERY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the MEN take up specific positions around the room,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ttering a word, but don't sit.  One MYSTERY MAN opens a curt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neath an arched entrance  -  beyond it, within a very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, stand DOZENS OF PEOPLE, crammed shoulder to shoulder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ople stare at White silently  -  a bizarre galler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ta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eerie silence falls on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itchen door opens again.  White is shocked to se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IMS WALK INTO the room and adopt positions in wha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bviously the area for the ju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ISEMBOWELED CORPSE OF A WOMAN steps out of the shadow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shing a pram.  Her throat is cut, she is shrouded in a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in the pram is the BABY clutching its own head, with sp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ached, under its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the mutilated FREDRICK hops out, followed by the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own blood-stained paper parcels containing what is lef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YOUNG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ally, his WIFE and the JAPANESE WOMAN, still in passion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mbrace, take their posi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door opens  -  a closet. Within stands the figure w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ly seen as a shadow  -  the elderly MYSTERY MAN with the c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TER BLACK slowly reaches above him and pulls at a ch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ging from the ceiling  -  the light snaps on insid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t.  Somewhere, a long way off in the same building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ilet is heard flus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is much older than the rest, carries himself with autho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hobbles across the room to a raised podium, suppor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withered body on his cane.  Looks like he will play JU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in the room now sits.  Mister Black looks at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WHITE  -  He starts to tremble, not so much from fe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c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just looks at him, still clutching the small noteb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lled:  ANS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hn White, you are to be trie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rder, yes.  You wish to confes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se crimes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silent.  He leans over and scratches his legs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abric of his trousers.  They itch like craz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ter Black turns to the assembled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ery well.  The testimony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secutors. 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MYSTERY MEN stand and step across to a wooden easel.  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s beside it, reveals a series of visuals, charts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awn on stiff cardboard.  MAN 2 uses a pointer whil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cribes the evidence to support their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YSTERY MAN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will show that John Whit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normal, a menace to society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ngerous sick individual, an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court should have no merc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ding him guilty and punishab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extreme for his cr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 1 places a large black and white photo blow-up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sel.  It shows White at the door of the JAPANESE WOM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artment, clutching a kitchen knife, covered in bl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YSTERY 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hibit A shows the accused le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cene of his most recent cri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  A photo taken by a remote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anted by one of our ag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watches in stunned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eneral murmur of agreement through the room as the poin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de.  Mister Black turns to the victims, nods his head slow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YSTERY MAN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hibit B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 1 removes a small tape recorder, hands it to MAN 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YSTERY MAN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tual tape recording of acc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mitting aforementioned crime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urns a switch, the reels spin slowly.  A hush fill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OICE 1 (sounds like JAPANESE WO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..  Ple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c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OICE 2 (sounds like Wh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scream.  A ripping s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OICE 3 (sounds like his WIF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hn!  Do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sc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standing up, involuntarily, he can't listen to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y lo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a squeak, almost inaudi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op it!  This is a li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ter Black turns to White.  The Men testifying stop the t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ook at him al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to say?  Ready to conf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n in the audience turn and all stare at White, as d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ims and the spectators in the adjoin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back to a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kill an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eak up. 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finds his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lies. 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rips the barrier befor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HRIEK from the pram containing the BABY  -  it rocks viole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side to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ISEMBOWELED WOMAN rises from her chair.  She has difficul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ing, her limbs stiff.  She looks at White, opens her mou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say something, but no sound comes out.  Instead a tiny 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B scuttles out, across her face, and falls 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it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ing the witne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OLDER COUPLE are led out of the kitchen by a Mystery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wn to seats behind a podium.  The woman looks sadly at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are the accused's paren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 a minu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S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ad your turn!  Let them sp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ang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parents are supposed to be d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't keep changing the dam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ules like this!  Why go through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diculous set-up!  Why don'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kill me and be done with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 (smiles at paren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, continu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insa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over to the victi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as them, no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oint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ystery M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kille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back at the Mystery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ave invented all this.  His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a lie, not just mine, everyone's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fiction.  You are the auth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knuckles go white as he squeezes tighter on the barr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fanciful idea, Mister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one has a job  -  a function. 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 teaches you more about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vention.  I'm what is call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rder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hole court listens in silence to White's testim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ve given everybody memories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issed out.  The Doctor saw to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  played your own game.  And 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looks at the MYSTERY MEN, then back at MISTER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trying to get rid of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silence.  Whispers.  Faces sta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do I threaten you?  You're sc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TER BLACK and the gathered MYSTERY MEN look speechles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.  Suddenly everyone bursts into spontaneous LAUGHTER, 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Mister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errible cackle fills the room  -  all the MYSTERY MEN la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sterically, so do the mutilated victims.  The spectator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djoining room remain sil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h  -  a plot.  Now we have a plo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huck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ery inventi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lder couple behind the podium look distur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, John, you're embarra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 (chuckling sti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ave proof?  Evidence?  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holds up noteb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ll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ter Black seems startled by the book, then pretends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book of delusions.  Anything el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urn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victim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verdict, 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, this isn't fa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ISEMBOWELED WOMAN stands again.  This time she open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uth, there is a bubbling noise, water runs out,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SEMBOWELED WOMAN (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uil  -  t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agitated, fear in his face.  Mister Black stamps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PERS before him repeate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PAPERS  -  official-looking documents.  The stamp say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IL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White'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fore I pronounce sente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the papers on the bench in front of Mister Black BU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FLAMES.  Mister Black recoils, almost falling of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ir, taken by surprise.  The Mystery Men all look at White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rmur of conc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ter Black looks up at White  -  ang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are you use your tricks on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, genuinely surprised, looks around.  Several Mystery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AWAY from him, sc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reali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up, freak!  Monster!  You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ignific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lares across the room, angrily.  An WOODEN CHAIR in a cor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to vibr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Mister Black'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air rises into the air  -  HURLS across the room at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ter Black laughs as it crashes into the wall.  White du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st in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athered Mystery Men erupt into enthusiastic appl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regains his composure and tries some mind tricks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wn.  He lifts a small table into the air, and makes it spin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knife and fork dance back and forth on the surface, as sev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tes (from a stack in the kitchen) hurl, firstly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inning table, then go flying across the room, smashing n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ter Black, making him dance back and forth com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display is accompanied by a rousing rendition of a WAL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ying on a floating gramophone White has also activat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AL Mystery Men are TERRIFIED.  White is amazed at his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form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ll regret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ter Black is furious, spluttering, spit flying from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 (shou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IT D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ystery Man by the window, picks up a phone and di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riously.  Everyone in the room remains silent  - 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ON 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we have a problem here.  Shu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wn immedi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doesn't understand what is going on.  O.S. the SOU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chinery WINDING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a clock hanging on the wall.  ON the SECOND HAND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eyes are on Mister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TE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has all gone too far.  Yes,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o f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ter Black starts to SHAKE.  His eyes shut, clench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eth, grips the insect on his cane, plants his feet firml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the room WALLS CRACK, plaster rains down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eil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ITY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over the city things START TO FALL APART  -  a devast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pact on the landsc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N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treet CRACKS OPEN.  Beneath the pavement are puls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stine-like organs.  These burst open with p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uilding vanish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ar on a street corner flies into the a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elephone box STARTS TO SPIN, faster and taster, dig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self into the concrete.  Monstrous INSECT LEGS sprout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e left behi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ysers of STEAMING BILE spurt into the night sk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EXCREMENT forces up out of a sewer, runs down st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p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ITY is coming apa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CUT BACK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APARTMENT H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 looks like an earthquake hit it  -  broken furnitu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ping holes torn in the w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al MYSTERY MEN huddle behind an upturned table, w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and MISTER BLACK.  They face each other, both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ing  - mental energies focused against each other in ba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ghting is taken its toll on both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AGGER hangs suspended in mid-air, slowly rotating to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with its shining silver bl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ter Black is clenching his rotting teeth, tightening b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sts by his side.  Pushing every ounce of mental power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, bleeding from a gash in his cheek, is straining his m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st the kn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lade STARTS TO MOVE, ever so slowly at first, tow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.  His body is shaking with his mental effort.  A bea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eat runs down his brow, dripping into his eye, blurr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is lo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KITCHEN  -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see an OUT OF FOCUS IMAGE.  A group of dark figures. 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gains consciousness, strapped to a kitchen table.  From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pective, in the immediate foreground, a figure speaks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moves a syringe from White's FORE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IG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 as new.  Yes.  Everything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asier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vision CLEARS, he can see.  It's MISTER BLACK.  Behind hi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ALL CROWD who turn out to be MYSTERY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ter Black suddenly pulls at his own face, removes the ma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neath is a mess of PULSATING ORGANS AND INSECT PA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is what Mystery Men really look like.  He laughs, star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 rhythmically  -  a strange dance-step.  The others join 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y too pull off mas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ch Man reaches up to his left ear in unison.  They p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quirming INSECTS out, hold them up to the light.  The ins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am triumpha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screams too.  And he can't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thing goes BLACK.  Then the sound of a key rattling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ck.  A door slowly creaks op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SEASIDE HOTEL ROOM  - 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.O.V. enters a small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ppled SUNLIGHT through a tattered lace curtain. A clock ti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a wall.  A cough O.S. from the corridor.  A FAT MAN, talk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ent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AT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small but cle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t isn'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and the view's 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oints to wind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OHN WHITE enters.  He is haggard, eyes rimmed with red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holds the small black NOTEBOOK, tight to his chest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s in the centre of the room, looks up.  Strangely, th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 is very small, it extends upwards several stories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s sit at various he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walks to the lace curtain, opens it with shaking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narrow street and at the end, the ocean.  The sound of dis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f, he can taste the salt sp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 (without tur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ta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n behind him blows his nose loudly and turns to g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utting the door.  White puts the notebook down on a table n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pen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has fallen asleep on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kes, troubled.  Stands and walks over to the sink nex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d.  He moves like he is underwater.  The sea-breeze tug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urtain, draws him to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the street to the small patch of sand between build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FIGURES  approach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lls out his wallet and removes the torn photo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man, places it against the pillow on the bed.  He sit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ge of the bed and lifts his trousers, looks at his le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hing out of the ordin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is disturbed by a TINY MOVEMENT in his coat pocket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es in and pulls out a small, EMACIATED F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gusted, he drops the fish to the floor, look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.  White raise his foot.  His heel comes down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ckening SQU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MERA MOVES IN STEADILY towards the notebook nea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.  As the SHOT TIGHTENS we can read the titl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ver:  ANSWERS  -  BY JONATHAN WHITE, AGE N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a sudden GUST OF WIND blows open the book.  The pa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icker past.  Glimpses of happy things.  A child's drawing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iling people.  The sun shining down on a blue ocean fu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iling boats.  Fields of colourful flowers.  Cute anim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LONG CORRIDOR  - 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UND OF SURF, distant, muff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 MOVES slowly towards a door.  The final door  - 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s beyond this.  ECHOIC FOOTST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ON WHITE  -  His haggard face moves through darkness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down at his walking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.O.V.  -  White sees water, waves breaking,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cks in the floorboards of the hall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acks around the closed door are illuminated, white-ho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the SUN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HIS HAND  -  As he reaches towards the han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HIS FACE  -  As the door opens.  A sharp line of light c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his features, as his eyes blink and water.  The w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s at his messy hair.  SURF NOISE is louder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  -  WIDER  -  OUTSIDE looking through the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ong a long wooden pier jutting out into a blue seascape. 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nd of the pier stands the tiny figure of A WOMAN WITH 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IR.  She looks out at the ocean, her back tu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LOOKS BACK at White standing in the open doorway, squi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sun.  Suddenly he looks relieved, almost happy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st time.  He steps OUT OF FRAME briskly  -  a weight g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his shoulders.  Everything is clear finally, he kn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actly what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voice recites names over a P.A. sys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RACKING SHOT follows White, moves down the pier tow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man.  As White steps up to her, she turns and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OMAN  (indicates the se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auti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nods slowly.  He looks out of place in his crumpled 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res out at the ocean.  Seagulls fly over.  Sun refl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 w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your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at her.  Smiles.  Then, slowly, brings his hands 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hn... 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DIT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20:57:00Z</dcterms:created>
  <dc:creator>Alex Proyas</dc:creator>
  <dc:description>Downloaded from
Mad.283 Writings Page
http://web.tiscalinet.it/mad283</dc:description>
  <dc:language>en-US</dc:language>
  <cp:lastModifiedBy>Alberto Cassani</cp:lastModifiedBy>
  <dcterms:modified xsi:type="dcterms:W3CDTF">2000-10-12T20:58:00Z</dcterms:modified>
  <cp:revision>2</cp:revision>
  <dc:subject>Filmscript</dc:subject>
  <dc:title>Dark City</dc:title>
</cp:coreProperties>
</file>